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E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Kalkseif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ieso sinkt der Sand im Sandfang zu Boden?</w:t>
        <w:br/>
      </w:r>
    </w:p>
    <w:tbl>
      <w:tblPr>
        <w:tblW w:w="38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35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340168624" r:id="rId2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Dicht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17525186" r:id="rId4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Mass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02881212" r:id="rId6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m größeren Gewicht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42508200" r:id="rId8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</w:t>
        <w:br/>
        <w:br/>
      </w:r>
      <w:r>
        <w:rPr>
          <w:sz w:val="22"/>
          <w:szCs w:val="22"/>
          <w:lang w:val="de-DE"/>
        </w:rPr>
        <w:t>Wasser ist eine nichtionische Verbindung und besteht aus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Getränke mit derselben Ionenkonzentration wie Blut heißen …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F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permanente Härt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o kann man ausgefaulten Schlamm verwenden?</w:t>
        <w:br/>
      </w:r>
    </w:p>
    <w:tbl>
      <w:tblPr>
        <w:tblW w:w="39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46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74977122" r:id="rId10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Bauindustrie als Füllmaterial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00159779" r:id="rId12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Landwirtschaft als Dün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86100189" r:id="rId14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irgend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08226745" r:id="rId16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s Viehfutter</w:t>
            </w:r>
          </w:p>
        </w:tc>
      </w:tr>
    </w:tbl>
    <w:p>
      <w:pPr>
        <w:pStyle w:val="Normal"/>
        <w:spacing w:before="280" w:after="280"/>
        <w:rPr/>
      </w:pPr>
      <w:r>
        <w:rPr>
          <w:sz w:val="22"/>
          <w:szCs w:val="22"/>
          <w:lang w:val="de-DE"/>
        </w:rPr>
        <w:t>3. Das Wassermolekül ist polar und unsymmetrisch also ein ………… .</w:t>
        <w:br/>
        <w:br/>
        <w:t xml:space="preserve">Wasser hat die größte Oberflächen………..…….aller Flüssigkeiten </w:t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4. Ein Gerät zur Wasserenthärtung durch Austausch der Härtebildner heißt ………………….</w:t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0:00Z</dcterms:created>
  <dc:creator>Ihr Benutzername</dc:creator>
  <dc:description/>
  <cp:keywords/>
  <dc:language>en-US</dc:language>
  <cp:lastModifiedBy>*</cp:lastModifiedBy>
  <cp:lastPrinted>2008-12-15T23:43:00Z</cp:lastPrinted>
  <dcterms:modified xsi:type="dcterms:W3CDTF">2009-06-28T18:43:00Z</dcterms:modified>
  <cp:revision>11</cp:revision>
  <dc:subject/>
  <dc:title>Wiederholungsübung Lernwoche Auftrag 1 Wasser</dc:title>
</cp:coreProperties>
</file>