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E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as ist Kalkseife? (1-2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ieso sinkt der Sand im Sandfang zu Boden?</w:t>
        <w:br/>
      </w:r>
    </w:p>
    <w:tbl>
      <w:tblPr>
        <w:tblW w:w="38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3353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169662810" r:id="rId2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ren Dichte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54100007" r:id="rId4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ren Masse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385549450" r:id="rId6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m größeren Gewicht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610776189" r:id="rId8"/>
              </w:objec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egen seiner Größe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3. </w:t>
      </w:r>
      <w:r>
        <w:rPr>
          <w:b/>
          <w:bCs/>
          <w:sz w:val="22"/>
          <w:szCs w:val="22"/>
        </w:rPr>
        <w:t>Wasser</w:t>
      </w:r>
      <w:r>
        <w:rPr>
          <w:sz w:val="22"/>
          <w:szCs w:val="22"/>
        </w:rPr>
        <w:t xml:space="preserve"> (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) ist eine Verbindung aus den …………….. Sauerstoff und Wasserstoff. </w:t>
        <w:br/>
        <w:br/>
      </w:r>
      <w:r>
        <w:rPr>
          <w:sz w:val="22"/>
          <w:szCs w:val="22"/>
          <w:lang w:val="de-DE"/>
        </w:rPr>
        <w:t>Wasser ist eine nichtionische Verbindung und besteht aus……………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4. Getränke mit derselben Ionenkonzentration wie Blut heißen …………………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F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as ist permanente Härte? (1-2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o kann man ausgefaulten Schlamm verwenden?</w:t>
        <w:br/>
      </w:r>
    </w:p>
    <w:tbl>
      <w:tblPr>
        <w:tblW w:w="39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3463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315361781" r:id="rId10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 der Bauindustrie als Füllmaterial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372841210" r:id="rId12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In der Landwirtschaft als Dünger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90763561" r:id="rId14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Nirgends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383008327" r:id="rId16"/>
              </w:objec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ls Viehfutter</w:t>
            </w:r>
          </w:p>
        </w:tc>
      </w:tr>
    </w:tbl>
    <w:p>
      <w:pPr>
        <w:pStyle w:val="Normal"/>
        <w:spacing w:before="280" w:after="280"/>
        <w:rPr/>
      </w:pPr>
      <w:r>
        <w:rPr>
          <w:sz w:val="22"/>
          <w:szCs w:val="22"/>
          <w:lang w:val="de-DE"/>
        </w:rPr>
        <w:t>3. Das Wassermolekül ist polar und unsymmetrisch also ein ………… .</w:t>
        <w:br/>
        <w:br/>
        <w:t xml:space="preserve">Wasser hat die größte Oberflächen………..…….aller Flüssigkeiten </w:t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>4. Ein Gerät zur Wasserenthärtung durch Austausch der Härtebildner heißt ………………….</w:t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40:00Z</dcterms:created>
  <dc:creator>Ihr Benutzername</dc:creator>
  <dc:description/>
  <cp:keywords/>
  <dc:language>en-US</dc:language>
  <cp:lastModifiedBy>*</cp:lastModifiedBy>
  <cp:lastPrinted>2008-12-15T23:43:00Z</cp:lastPrinted>
  <dcterms:modified xsi:type="dcterms:W3CDTF">2009-06-28T18:43:00Z</dcterms:modified>
  <cp:revision>11</cp:revision>
  <dc:subject/>
  <dc:title>Wiederholungsübung Lernwoche Auftrag 1 Wasser</dc:title>
</cp:coreProperties>
</file>