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C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ie erfolgt die Abwasserreinigung in Kläranlagen? (mindestens zwei Sätze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as ist im Belebungsbecken unverzichtbar, damit das Abwasser gereinigt werden kann?</w:t>
        <w:br/>
        <w:t xml:space="preserve">   </w:t>
      </w:r>
    </w:p>
    <w:tbl>
      <w:tblPr>
        <w:tblW w:w="17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237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76463054" r:id="rId2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tick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953371721" r:id="rId4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86170876" r:id="rId6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25987168" r:id="rId8"/>
              </w:objec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auerstoff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3. </w:t>
      </w:r>
      <w:r>
        <w:rPr>
          <w:b/>
          <w:bCs/>
          <w:sz w:val="22"/>
          <w:szCs w:val="22"/>
        </w:rPr>
        <w:t>Wasser</w:t>
      </w:r>
      <w:r>
        <w:rPr>
          <w:sz w:val="22"/>
          <w:szCs w:val="22"/>
        </w:rPr>
        <w:t xml:space="preserve"> (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ist eine Verbindung aus den …………….. Sauerstoff und Wasserstoff. Die </w:t>
        <w:br/>
        <w:br/>
        <w:t xml:space="preserve">Bezeichnung Wasser wird besonders für den ……………Aggregatzustand verwendet. Im </w:t>
        <w:br/>
        <w:br/>
        <w:t xml:space="preserve">…………., also gefrorenen Zustand, wird es ………….genannt, im gasförmigen Zustand </w:t>
        <w:br/>
        <w:br/>
        <w:t>………………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4. Erhitzt man Wasser, so entsteht in Geräten eine Ablagerung von Kalk, die </w:t>
        <w:br/>
        <w:br/>
        <w:t>……………….heißt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de-DE"/>
        </w:rPr>
        <w:t>Wiederholungsübung Cool Auftrag  Wasser</w:t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de-DE"/>
        </w:rPr>
        <w:t xml:space="preserve">                                 </w:t>
      </w:r>
      <w:r>
        <w:rPr>
          <w:sz w:val="22"/>
          <w:szCs w:val="22"/>
          <w:lang w:val="de-DE"/>
        </w:rPr>
        <w:t>Gruppe D                               Klasse               Name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. Welche Möglichkeiten der Wasserenthärtung gibt es? (Mindestens 2, Sätze!)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2. </w:t>
      </w:r>
      <w:r>
        <w:rPr/>
        <w:t>Welchen brennbaren Bestandteil enthält das Gas, das im Faulturm gebildet wird?</w:t>
        <w:br/>
      </w:r>
    </w:p>
    <w:tbl>
      <w:tblPr>
        <w:tblW w:w="25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2081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34242851" r:id="rId10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dioxid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76249766" r:id="rId12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ethan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83942999" r:id="rId14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Schwefelwasserstoff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837130101" r:id="rId16"/>
              </w:object>
            </w:r>
          </w:p>
        </w:tc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ohlenmonoxid</w:t>
            </w:r>
          </w:p>
        </w:tc>
      </w:tr>
    </w:tbl>
    <w:p>
      <w:pPr>
        <w:pStyle w:val="Normal"/>
        <w:spacing w:before="280" w:after="28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Wassermoleküle untereinander bilden Wasserstoff…………………….und besitzen dadurch ausgeprägte zwischenmolekulare Anziehungskräfte. Es handelt sich dabei um keine beständige, feste Verbindung.</w:t>
      </w:r>
    </w:p>
    <w:p>
      <w:pPr>
        <w:pStyle w:val="Normal"/>
        <w:rPr/>
      </w:pPr>
      <w:r>
        <w:rPr>
          <w:sz w:val="22"/>
          <w:szCs w:val="22"/>
          <w:lang w:val="de-DE"/>
        </w:rPr>
        <w:t>4. Wasser ist auf Grund seiner Dipoleigenschaften ein sehr gutes …………………………..für polare Stoffe.</w:t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04:00Z</dcterms:created>
  <dc:creator>Ihr Benutzername</dc:creator>
  <dc:description/>
  <cp:keywords/>
  <dc:language>en-US</dc:language>
  <cp:lastModifiedBy>*</cp:lastModifiedBy>
  <cp:lastPrinted>2008-12-15T23:42:00Z</cp:lastPrinted>
  <dcterms:modified xsi:type="dcterms:W3CDTF">2008-12-15T22:43:00Z</dcterms:modified>
  <cp:revision>7</cp:revision>
  <dc:subject/>
  <dc:title>Wiederholungsübung Lernwoche Auftrag 1 Wasser</dc:title>
</cp:coreProperties>
</file>