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50289423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91151768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93729169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794277584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3458419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94147816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02986491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41489988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