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rbeitsblatt 2 Kunststoff</w: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Erstellen von multiple-choice (MC) Fragen: </w:t>
      </w:r>
      <w:r>
        <w:rPr>
          <w:b/>
          <w:sz w:val="20"/>
          <w:szCs w:val="20"/>
          <w:lang w:val="de-DE"/>
        </w:rPr>
        <w:t>Halten Sie unbedingt folgende Form ein: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Beachten Sie die Form wirklich genau. Hinter Answer: steht der Buchstabe der richtigen Lösung.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Frage 1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Was versteht man unter Polymerisation?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. Die Erzeugung von Riesenmolekülen aus lauter gleichen kleinen Molekülen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B. Die Herstellung von langen Ketten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C. Alle Thermoplaste werden so erzeugt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. Zwei Moleküle reagieren miteinander.</w:t>
      </w:r>
    </w:p>
    <w:p>
      <w:pPr>
        <w:pStyle w:val="Normal"/>
        <w:rPr/>
      </w:pPr>
      <w:r>
        <w:rPr>
          <w:sz w:val="20"/>
          <w:szCs w:val="20"/>
          <w:lang w:val="de-DE"/>
        </w:rPr>
        <w:t>ANSWER: A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Achten Sie auf richtigen Inhalt und richtige Schreibweise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Geben Sie als doc (nicht docx) ab. Schrift: Arial 12, keine sonstigen Formatierungen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04:00Z</dcterms:created>
  <dc:creator>Ihr Benutzername</dc:creator>
  <dc:description/>
  <cp:keywords/>
  <dc:language>en-US</dc:language>
  <cp:lastModifiedBy>Ihr Benutzername</cp:lastModifiedBy>
  <cp:lastPrinted>2008-02-01T09:13:00Z</cp:lastPrinted>
  <dcterms:modified xsi:type="dcterms:W3CDTF">2009-04-07T20:53:00Z</dcterms:modified>
  <cp:revision>4</cp:revision>
  <dc:subject/>
  <dc:title>Arbeitsblatt 2 zu Arbeitsauftrag 2</dc:title>
</cp:coreProperties>
</file>