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de-DE"/>
        </w:rPr>
        <w:t>Wiederholungsübung cool Auftrag Wasser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rFonts w:eastAsia="Arial"/>
          <w:lang w:val="de-DE"/>
        </w:rPr>
        <w:t xml:space="preserve">                                 </w:t>
      </w:r>
      <w:r>
        <w:rPr>
          <w:lang w:val="de-DE"/>
        </w:rPr>
        <w:t>Gruppe A                               Klasse1ak           Name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1. Was versteht man unter der Wasserhärte und wie wird sie angegeben?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2. </w:t>
      </w:r>
      <w:r>
        <w:rPr/>
        <w:t>Nennen Sie den letzten Abschnitt der mechanischen Reinigung.</w:t>
        <w:br/>
      </w:r>
    </w:p>
    <w:tbl>
      <w:tblPr>
        <w:tblW w:w="20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1610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814764333" r:id="rId2"/>
              </w:objec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andfang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938634865" r:id="rId4"/>
              </w:objec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obrechen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359469259" r:id="rId6"/>
              </w:objec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orklärbecken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86892098" r:id="rId8"/>
              </w:objec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orfluter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before="280" w:after="280"/>
        <w:rPr>
          <w:lang w:val="de-DE"/>
        </w:rPr>
      </w:pPr>
      <w:r>
        <w:rPr>
          <w:lang w:val="de-DE"/>
        </w:rPr>
        <w:t>3. Wasser ist eine nichtionische Verbindung und besteht aus ……………………..</w:t>
        <w:br/>
        <w:br/>
        <w:t>Da das Wassermolekül polar und unsymetrisch also ein…………………….ist, hat Wasser besondere Eigenschaften.</w:t>
      </w:r>
    </w:p>
    <w:p>
      <w:pPr>
        <w:pStyle w:val="Normal"/>
        <w:rPr>
          <w:lang w:val="de-DE"/>
        </w:rPr>
      </w:pPr>
      <w:r>
        <w:rPr>
          <w:lang w:val="de-DE"/>
        </w:rPr>
        <w:t>4. Der Konzentrationsausgleich an einer semipermeablen Membran</w:t>
        <w:br/>
        <w:br/>
        <w:t>heißt………………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Wiederholungsübung cool Auftrag Wasser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eastAsia="Arial"/>
          <w:lang w:val="de-DE"/>
        </w:rPr>
        <w:t xml:space="preserve">                                 </w:t>
      </w:r>
      <w:r>
        <w:rPr>
          <w:lang w:val="de-DE"/>
        </w:rPr>
        <w:t>Gruppe B                               Klasse1ak          Name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1. Was versteht man unter der natürlichen Selbstreinigung fließender Gewäss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de-DE"/>
        </w:rPr>
        <w:t xml:space="preserve">2. </w:t>
      </w:r>
      <w:r>
        <w:rPr/>
        <w:t>Wo wird das Abwasser von gelösten und ungelösten organischen Stoffen gesäubert?</w:t>
        <w:br/>
      </w:r>
    </w:p>
    <w:tbl>
      <w:tblPr>
        <w:tblW w:w="279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2317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104384013" r:id="rId10"/>
              </w:objec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 Vorklärbecken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851715680" r:id="rId12"/>
              </w:objec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 Faulturm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484172556" r:id="rId14"/>
              </w:objec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 Belebungsbecken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090465333" r:id="rId16"/>
              </w:objec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 Nachklärbecken</w:t>
            </w:r>
          </w:p>
        </w:tc>
      </w:tr>
    </w:tbl>
    <w:p>
      <w:pPr>
        <w:pStyle w:val="Normal"/>
        <w:spacing w:before="280" w:after="280"/>
        <w:rPr/>
      </w:pPr>
      <w:r>
        <w:rPr>
          <w:lang w:val="de-DE"/>
        </w:rPr>
        <w:t>3. Wasser hat bei +4 C die höchste………………..</w:t>
      </w:r>
      <w:r>
        <w:rPr>
          <w:b/>
          <w:lang w:val="de-DE"/>
        </w:rPr>
        <w:t xml:space="preserve"> </w:t>
      </w:r>
      <w:r>
        <w:rPr>
          <w:lang w:val="de-DE"/>
        </w:rPr>
        <w:t>, so dass Eis schwimmt,</w:t>
        <w:br/>
        <w:t>Wasser hat die höchste Wärmekapazität aller Flüssigkeiten und die größte</w:t>
        <w:br/>
        <w:br/>
        <w:t xml:space="preserve">Oberflächen…………………… aller Flüssigkeiten </w:t>
      </w:r>
    </w:p>
    <w:p>
      <w:pPr>
        <w:pStyle w:val="Normal"/>
        <w:rPr>
          <w:lang w:val="de-DE"/>
        </w:rPr>
      </w:pPr>
      <w:r>
        <w:rPr>
          <w:lang w:val="de-DE"/>
        </w:rPr>
        <w:t>4. Eine Anlage zur Wasserreinigung heißt…………………………..</w:t>
      </w:r>
    </w:p>
    <w:sectPr>
      <w:type w:val="nextPage"/>
      <w:pgSz w:w="11906" w:h="16838"/>
      <w:pgMar w:left="1417" w:right="1417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20:36:00Z</dcterms:created>
  <dc:creator>Ihr Benutzername</dc:creator>
  <dc:description/>
  <cp:keywords/>
  <dc:language>en-US</dc:language>
  <cp:lastModifiedBy>*</cp:lastModifiedBy>
  <cp:lastPrinted>2008-12-01T19:31:00Z</cp:lastPrinted>
  <dcterms:modified xsi:type="dcterms:W3CDTF">2008-12-15T22:42:00Z</dcterms:modified>
  <cp:revision>4</cp:revision>
  <dc:subject/>
  <dc:title>Wiederholungsübung Lernwoche Auftrag 1 Wasser</dc:title>
</cp:coreProperties>
</file>