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eriskop – Tina Lobenschuß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440045" cy="472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ohlspiegel – Sandra Artner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756910" cy="361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6:30:00Z</dcterms:created>
  <dc:creator>pöter</dc:creator>
  <dc:description/>
  <dc:language>en-US</dc:language>
  <cp:lastModifiedBy>pöter</cp:lastModifiedBy>
  <dcterms:modified xsi:type="dcterms:W3CDTF">2008-04-15T16:47:00Z</dcterms:modified>
  <cp:revision>1</cp:revision>
  <dc:subject/>
  <dc:title>Periskop – Tina Lobenschuß</dc:title>
</cp:coreProperties>
</file>