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dle Kurs Mengenleh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016"/>
        <w:gridCol w:w="36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leitung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2. Jahrgang Mathematik werden verschiedene Stoffkapitel der Unterstufe wiederholt. Darunter befindet sich auch das Kapitel Mengenlehre, das zum Aufbau der Zahlenmengen verwendet wird und als Einstieg zur Funktionstheor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urchführung des e-cool Auftrages erfolgte hauptsächlich im DV-Saal. Anschließend an ein Lernpaket, das die wichtigsten Inhalte zusammenfasst, gibt es Übungsbeispiele und eine kurze Rückmeld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3166745" cy="2442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hmen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Stunden  </w:t>
              <w:br/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n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lagen auf mood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ung der Lerninhalte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Übungen und Test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abe Arbeitsauftr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 Rückmeldefragebog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Übungsbeispie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Pun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Punk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Pun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en offli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7545" cy="621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8" r="-1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</w:t>
    </w:r>
    <w:r>
      <w:rPr/>
      <w:drawing>
        <wp:inline distT="0" distB="0" distL="0" distR="0">
          <wp:extent cx="1022985" cy="6426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54:00Z</dcterms:created>
  <dc:creator>*</dc:creator>
  <dc:description/>
  <cp:keywords/>
  <dc:language>en-US</dc:language>
  <cp:lastModifiedBy>Ihr Benutzername</cp:lastModifiedBy>
  <cp:lastPrinted>2009-05-21T11:02:00Z</cp:lastPrinted>
  <dcterms:modified xsi:type="dcterms:W3CDTF">2010-06-18T16:40:00Z</dcterms:modified>
  <cp:revision>5</cp:revision>
  <dc:subject/>
  <dc:title>Überschri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