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dle Kurs Die Zel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016"/>
        <w:gridCol w:w="36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leitung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hdem die Schüler/innen im 1. COOL-Auftrag mit der Lernplattform und den Zielen des COOL Arbeitsprinzips vertraut gemacht wurden, zielt dieser E-COOL Auftrag darauf, die Bedeutung eines guten Zeitmanagements zu betonen. Die Schüler/innen müssen nicht nur die Arbeiten aufteilen, Sie müssen sie auch über einen längeren Zeitraum (die COOL Stunden sind jeweils am gleichen Wochentag) präsent haben um den Abgabezeitpunkt einzuhalt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erst müssen mit Hilfe der Lernplattform Gruppen gebildet werden. Der Arbeitsauftrag muss elektronisch gespeichert und ausgefüllt und am Ende auch elektronisch abgegeben werden. Arbeitsblatt 1 muss ausgedruckt werden und am Ende in Papierform abgegeben werden. Das ausgewählte Modell muss mit dem bereitgestellten Material hergestellt werd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 Ende der Arbeitszeit muss noch ein elektronischer Rückmeldefragebogen ausgefüll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Überprüfung erfolgt mittels elektronischem Test in der darauffolgenden Stunde. Davor gibt es sinnvollerweise eine Übungsphase mit einer elektronischen Übung.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drawing>
                <wp:inline distT="0" distB="0" distL="0" distR="0">
                  <wp:extent cx="2824480" cy="180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448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hmen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Stunde  </w:t>
              <w:br/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n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-Saal, Bücher, Arbeitsblätter, Plastellin, Kartonvorlagen, Luftball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ung der Lerninhalte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icherung des Lernertrags erfolgt über eine kurze SMÜ.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abe Arbeitsauftrag ausgefüllt 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(SM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unk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en offli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att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7545" cy="621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8" r="-1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</w:t>
    </w:r>
    <w:r>
      <w:rPr/>
      <w:drawing>
        <wp:inline distT="0" distB="0" distL="0" distR="0">
          <wp:extent cx="1022985" cy="6426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19:00Z</dcterms:created>
  <dc:creator>*</dc:creator>
  <dc:description/>
  <cp:keywords/>
  <dc:language>en-US</dc:language>
  <cp:lastModifiedBy>Ihr Benutzername</cp:lastModifiedBy>
  <cp:lastPrinted>2009-05-21T11:02:00Z</cp:lastPrinted>
  <dcterms:modified xsi:type="dcterms:W3CDTF">2010-06-18T16:38:00Z</dcterms:modified>
  <cp:revision>5</cp:revision>
  <dc:subject/>
  <dc:title>Überschri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