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Aussagenlogik</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2. Jahrgang Mathematik werden verschiedene Stoffkapitel kurz angeschnitten um ein besseres Verständnis der mathematischen Denkweise zu erreichen und die damit verbundene Formelschreibweise. Unter diesen befindet sich auch das Kapitel Aussagenlogik, das Verbindungen herstellt zum binären Zahlensystem und der Mengenlehr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Durchführung des E-COOL Auftrages erfolgte hauptsächlich im DV-Saal. Anschließend an ein Lernpaket, das die wichtigsten Inhalte zusammenfasst, gibt es eine Lektion, Übungsbeispiele und eine kurze Rückmeldung.</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3248660" cy="249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48660" cy="24974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terlagen auf moodl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Übungen und Tes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Lernpaket</w:t>
            </w:r>
          </w:p>
          <w:p>
            <w:pPr>
              <w:pStyle w:val="Normal"/>
              <w:rPr>
                <w:rFonts w:ascii="Arial" w:hAnsi="Arial" w:cs="Arial"/>
              </w:rPr>
            </w:pPr>
            <w:r>
              <w:rPr>
                <w:rFonts w:cs="Arial" w:ascii="Arial" w:hAnsi="Arial"/>
              </w:rPr>
              <w:t xml:space="preserve">Lektion </w:t>
            </w:r>
          </w:p>
          <w:p>
            <w:pPr>
              <w:pStyle w:val="Normal"/>
              <w:rPr>
                <w:rFonts w:ascii="Arial" w:hAnsi="Arial" w:cs="Arial"/>
              </w:rPr>
            </w:pPr>
            <w:r>
              <w:rPr>
                <w:rFonts w:cs="Arial" w:ascii="Arial" w:hAnsi="Arial"/>
              </w:rPr>
              <w:t>SMÜ</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4 Punkt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bungsbeispiele Arbeitsblätter</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unkte</w:t>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2:24:00Z</dcterms:created>
  <dc:creator>*</dc:creator>
  <dc:description/>
  <cp:keywords/>
  <dc:language>en-US</dc:language>
  <cp:lastModifiedBy>Ihr Benutzername</cp:lastModifiedBy>
  <cp:lastPrinted>2009-05-21T11:02:00Z</cp:lastPrinted>
  <dcterms:modified xsi:type="dcterms:W3CDTF">2010-06-18T16:40: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