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REFLEXION AM EBENEN SPIEGEL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rPr/>
      </w:pPr>
      <w:r>
        <w:rPr/>
        <w:t>Information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>Bei einer</w:t>
      </w:r>
      <w:r>
        <w:rPr>
          <w:b/>
          <w:bCs/>
          <w:sz w:val="40"/>
        </w:rPr>
        <w:t xml:space="preserve"> Reflexion </w:t>
      </w:r>
      <w:r>
        <w:rPr>
          <w:sz w:val="40"/>
        </w:rPr>
        <w:t>unterscheidet man</w:t>
      </w:r>
      <w:r>
        <w:rPr>
          <w:b/>
          <w:bCs/>
          <w:sz w:val="40"/>
        </w:rPr>
        <w:t>: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sz w:val="40"/>
          <w:u w:val="single"/>
        </w:rPr>
        <w:t>Diffuse Reflexion:</w:t>
      </w:r>
      <w:r>
        <w:rPr>
          <w:sz w:val="40"/>
        </w:rPr>
        <w:t xml:space="preserve"> raue Oberflächen reflektieren das Licht in jede Richtung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sz w:val="40"/>
          <w:u w:val="single"/>
        </w:rPr>
        <w:t>Regelmäßige Reflexion:</w:t>
      </w:r>
      <w:r>
        <w:rPr>
          <w:sz w:val="40"/>
        </w:rPr>
        <w:t xml:space="preserve"> glatte Oberflächen reflektieren das Licht in eine bestimmte Richtung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 xml:space="preserve">Reflexionsgesetz: 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 xml:space="preserve">Einfallswinkel </w:t>
      </w:r>
      <w:r>
        <w:rPr>
          <w:rFonts w:eastAsia="Symbol" w:cs="Symbol" w:ascii="Symbol" w:hAnsi="Symbol"/>
          <w:sz w:val="40"/>
        </w:rPr>
        <w:t></w:t>
      </w:r>
      <w:r>
        <w:rPr>
          <w:sz w:val="40"/>
        </w:rPr>
        <w:t xml:space="preserve"> = Reflexionswinkel </w:t>
      </w:r>
      <w:r>
        <w:rPr>
          <w:rFonts w:eastAsia="Symbol" w:cs="Symbol" w:ascii="Symbol" w:hAnsi="Symbol"/>
          <w:sz w:val="40"/>
        </w:rPr>
        <w:t>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  <w:lang w:val="de-DE" w:eastAsia="en-US"/>
        </w:rPr>
      </w:pPr>
      <w:r>
        <w:rPr>
          <w:sz w:val="4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6105</wp:posOffset>
                </wp:positionH>
                <wp:positionV relativeFrom="paragraph">
                  <wp:posOffset>48895</wp:posOffset>
                </wp:positionV>
                <wp:extent cx="1240155" cy="1291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291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01.7pt;mso-wrap-distance-left:9.05pt;mso-wrap-distance-right:9.05pt;mso-wrap-distance-top:0pt;mso-wrap-distance-bottom:0pt;margin-top:3.85pt;mso-position-vertical-relative:text;margin-left:3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  <w:lang w:val="de-DE" w:eastAsia="en-US"/>
        </w:rPr>
      </w:pPr>
      <w:r>
        <w:rPr>
          <w:sz w:val="4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6305</wp:posOffset>
                </wp:positionH>
                <wp:positionV relativeFrom="paragraph">
                  <wp:posOffset>-2103755</wp:posOffset>
                </wp:positionV>
                <wp:extent cx="1600200" cy="160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15pt;margin-top:-165.65pt;width:125.95pt;height:12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7705</wp:posOffset>
                </wp:positionH>
                <wp:positionV relativeFrom="paragraph">
                  <wp:posOffset>-855980</wp:posOffset>
                </wp:positionV>
                <wp:extent cx="1419225" cy="590550"/>
                <wp:effectExtent l="17145" t="397510" r="15875" b="398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6200">
                          <a:off x="0" y="0"/>
                          <a:ext cx="141912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4.1pt;margin-top:-67.5pt;width:111.7pt;height:46.45pt;mso-wrap-style:none;v-text-anchor:middle;rotation:31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9945</wp:posOffset>
                </wp:positionH>
                <wp:positionV relativeFrom="paragraph">
                  <wp:posOffset>-2569210</wp:posOffset>
                </wp:positionV>
                <wp:extent cx="1209675" cy="781050"/>
                <wp:effectExtent l="105410" t="305435" r="105410" b="304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0200">
                          <a:off x="0" y="0"/>
                          <a:ext cx="120960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5.35pt;margin-top:-202.35pt;width:95.2pt;height:61.45pt;mso-wrap-style:none;v-text-anchor:middle;rotation:4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3091180</wp:posOffset>
                </wp:positionH>
                <wp:positionV relativeFrom="paragraph">
                  <wp:posOffset>-2170430</wp:posOffset>
                </wp:positionV>
                <wp:extent cx="942975" cy="18669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86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.4pt;margin-top:-170.9pt;width:74.2pt;height:14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93085</wp:posOffset>
                </wp:positionH>
                <wp:positionV relativeFrom="paragraph">
                  <wp:posOffset>-2664460</wp:posOffset>
                </wp:positionV>
                <wp:extent cx="6350" cy="2678430"/>
                <wp:effectExtent l="19050" t="635" r="190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678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-209.8pt" to="244pt,1.0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3050</wp:posOffset>
                </wp:positionH>
                <wp:positionV relativeFrom="paragraph">
                  <wp:posOffset>-2671445</wp:posOffset>
                </wp:positionV>
                <wp:extent cx="1543050" cy="1323975"/>
                <wp:effectExtent l="0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42960" cy="13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-210.35pt" to="242.95pt,-106.15pt" stroked="t" o:allowincell="f" style="position:absolute;flip:xy">
                <v:stroke color="#ffcc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1465</wp:posOffset>
                </wp:positionH>
                <wp:positionV relativeFrom="paragraph">
                  <wp:posOffset>-1337310</wp:posOffset>
                </wp:positionV>
                <wp:extent cx="1514475" cy="1343025"/>
                <wp:effectExtent l="3175" t="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4520" cy="13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-105.3pt" to="242.15pt,0.4pt" stroked="t" o:allowincell="f" style="position:absolute;flip:x">
                <v:stroke color="#ffcc00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1820</wp:posOffset>
                </wp:positionH>
                <wp:positionV relativeFrom="paragraph">
                  <wp:posOffset>-1332230</wp:posOffset>
                </wp:positionV>
                <wp:extent cx="11906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-104.9pt" to="240.3pt,-10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3955</wp:posOffset>
                </wp:positionH>
                <wp:positionV relativeFrom="paragraph">
                  <wp:posOffset>-1332230</wp:posOffset>
                </wp:positionV>
                <wp:extent cx="361950" cy="419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32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3pt;mso-wrap-distance-left:9.05pt;mso-wrap-distance-right:9.05pt;mso-wrap-distance-top:0pt;mso-wrap-distance-bottom:0pt;margin-top:-104.9pt;mso-position-vertical-relative:text;margin-left:19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32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3005</wp:posOffset>
                </wp:positionH>
                <wp:positionV relativeFrom="paragraph">
                  <wp:posOffset>-1665605</wp:posOffset>
                </wp:positionV>
                <wp:extent cx="371475" cy="361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28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8.5pt;mso-wrap-distance-left:9.05pt;mso-wrap-distance-right:9.05pt;mso-wrap-distance-top:0pt;mso-wrap-distance-bottom:0pt;margin-top:-131.15pt;mso-position-vertical-relative:text;margin-left:1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28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3280</wp:posOffset>
                </wp:positionH>
                <wp:positionV relativeFrom="paragraph">
                  <wp:posOffset>125095</wp:posOffset>
                </wp:positionV>
                <wp:extent cx="1524000" cy="3905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C00"/>
                              </w:rPr>
                              <w:t>einfallender Strah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0.75pt;mso-wrap-distance-left:9.05pt;mso-wrap-distance-right:9.05pt;mso-wrap-distance-top:0pt;mso-wrap-distance-bottom:0pt;margin-top:9.85pt;mso-position-vertical-relative:text;margin-left:6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CC00"/>
                        </w:rPr>
                      </w:pPr>
                      <w:r>
                        <w:rPr>
                          <w:b/>
                          <w:bCs/>
                          <w:color w:val="FFCC00"/>
                        </w:rPr>
                        <w:t>einfallender Stra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9945</wp:posOffset>
                </wp:positionH>
                <wp:positionV relativeFrom="paragraph">
                  <wp:posOffset>-3013075</wp:posOffset>
                </wp:positionV>
                <wp:extent cx="1524000" cy="3905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C00"/>
                              </w:rPr>
                              <w:t>reflektierter Strah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0.75pt;mso-wrap-distance-left:9.05pt;mso-wrap-distance-right:9.05pt;mso-wrap-distance-top:0pt;mso-wrap-distance-bottom:0pt;margin-top:-237.25pt;mso-position-vertical-relative:text;margin-left:6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CC00"/>
                        </w:rPr>
                      </w:pPr>
                      <w:r>
                        <w:rPr>
                          <w:b/>
                          <w:bCs/>
                          <w:color w:val="FFCC00"/>
                        </w:rPr>
                        <w:t>reflektierter Stra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0875</wp:posOffset>
                </wp:positionH>
                <wp:positionV relativeFrom="paragraph">
                  <wp:posOffset>-1458595</wp:posOffset>
                </wp:positionV>
                <wp:extent cx="695325" cy="304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Spieg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4pt;mso-wrap-distance-left:9.05pt;mso-wrap-distance-right:9.05pt;mso-wrap-distance-top:0pt;mso-wrap-distance-bottom:0pt;margin-top:-114.85pt;mso-position-vertical-relative:text;margin-left:2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Spieg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1930</wp:posOffset>
                </wp:positionH>
                <wp:positionV relativeFrom="paragraph">
                  <wp:posOffset>-1484630</wp:posOffset>
                </wp:positionV>
                <wp:extent cx="466725" cy="3143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4.75pt;mso-wrap-distance-left:9.05pt;mso-wrap-distance-right:9.05pt;mso-wrap-distance-top:0pt;mso-wrap-distance-bottom:0pt;margin-top:-116.9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b/>
          <w:bCs/>
          <w:sz w:val="40"/>
        </w:rPr>
        <w:t xml:space="preserve">Der ebene Spiegel </w:t>
      </w:r>
      <w:r>
        <w:rPr>
          <w:sz w:val="40"/>
        </w:rPr>
        <w:t>dient zur Erzeugung von Bildern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01775</wp:posOffset>
            </wp:positionH>
            <wp:positionV relativeFrom="paragraph">
              <wp:posOffset>71755</wp:posOffset>
            </wp:positionV>
            <wp:extent cx="2857500" cy="2933700"/>
            <wp:effectExtent l="0" t="0" r="0" b="0"/>
            <wp:wrapNone/>
            <wp:docPr id="16" name="Spiegelbild-v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piegelbild-va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  <w:u w:val="single"/>
          <w:lang w:val="de-DE"/>
        </w:rPr>
      </w:pPr>
      <w:r>
        <w:rPr>
          <w:sz w:val="40"/>
          <w:u w:val="single"/>
          <w:lang w:val="de-DE"/>
        </w:rPr>
      </w:r>
    </w:p>
    <w:p>
      <w:pPr>
        <w:pStyle w:val="Textkrper2"/>
        <w:rPr>
          <w:sz w:val="40"/>
          <w:u w:val="single"/>
          <w:lang w:val="de-DE"/>
        </w:rPr>
      </w:pPr>
      <w:r>
        <w:rPr>
          <w:sz w:val="40"/>
          <w:u w:val="single"/>
          <w:lang w:val="de-DE"/>
        </w:rPr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 xml:space="preserve">Ein ebener Spiegel erzeugt von einem Gegenstand ein </w:t>
      </w:r>
      <w:r>
        <w:rPr>
          <w:u w:val="single"/>
        </w:rPr>
        <w:t>virtuelles, gleich großes, seitenverkehrtes</w:t>
      </w:r>
      <w:r>
        <w:rPr/>
        <w:t xml:space="preserve"> Bild, das ebenso weit hinter dem Spiegel zu liegen scheint, wie der Gegenstand vor dem Spiegel steht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u w:val="single"/>
          <w:lang w:val="de-DE"/>
        </w:rPr>
      </w:pPr>
      <w:r>
        <w:rPr>
          <w:b/>
          <w:bCs/>
          <w:sz w:val="32"/>
          <w:u w:val="single"/>
          <w:lang w:val="de-DE"/>
        </w:rPr>
        <w:t>Wichtige Begriffe: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b/>
          <w:bCs/>
          <w:sz w:val="32"/>
          <w:lang w:val="de-DE"/>
        </w:rPr>
        <w:t xml:space="preserve">Gegenstandsweite g:    </w:t>
      </w:r>
      <w:r>
        <w:rPr>
          <w:sz w:val="32"/>
          <w:lang w:val="de-DE"/>
        </w:rPr>
        <w:t>Abstand vom Gegenstand zum Spiegel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b/>
          <w:bCs/>
          <w:sz w:val="32"/>
          <w:lang w:val="de-DE"/>
        </w:rPr>
        <w:t xml:space="preserve">Bildweite b: </w:t>
      </w:r>
      <w:r>
        <w:rPr>
          <w:sz w:val="32"/>
          <w:lang w:val="de-DE"/>
        </w:rPr>
        <w:t xml:space="preserve">                 Abstand vom Bild zum Spiegel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b/>
          <w:bCs/>
          <w:sz w:val="32"/>
          <w:lang w:val="de-DE"/>
        </w:rPr>
        <w:t xml:space="preserve">Virtuelles Bild:             </w:t>
      </w:r>
      <w:r>
        <w:rPr>
          <w:sz w:val="32"/>
          <w:lang w:val="de-DE"/>
        </w:rPr>
        <w:t>ein</w:t>
      </w:r>
      <w:r>
        <w:rPr>
          <w:b/>
          <w:bCs/>
          <w:sz w:val="32"/>
          <w:lang w:val="de-DE"/>
        </w:rPr>
        <w:t xml:space="preserve"> </w:t>
      </w:r>
      <w:r>
        <w:rPr>
          <w:sz w:val="32"/>
          <w:lang w:val="de-DE"/>
        </w:rPr>
        <w:t>scheinbares</w:t>
      </w:r>
      <w:r>
        <w:rPr>
          <w:b/>
          <w:bCs/>
          <w:sz w:val="32"/>
          <w:lang w:val="de-DE"/>
        </w:rPr>
        <w:t xml:space="preserve"> </w:t>
      </w:r>
      <w:r>
        <w:rPr>
          <w:sz w:val="32"/>
          <w:lang w:val="de-DE"/>
        </w:rPr>
        <w:t xml:space="preserve">Bild, das sich nicht mit einem 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  <w:t xml:space="preserve">                                       </w:t>
      </w:r>
      <w:r>
        <w:rPr>
          <w:sz w:val="32"/>
          <w:lang w:val="de-DE"/>
        </w:rPr>
        <w:t>Schirm auffangen lässt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b/>
          <w:bCs/>
          <w:sz w:val="32"/>
          <w:lang w:val="de-DE"/>
        </w:rPr>
        <w:t xml:space="preserve">Reelles Bild:   </w:t>
      </w:r>
      <w:r>
        <w:rPr>
          <w:sz w:val="32"/>
          <w:lang w:val="de-DE"/>
        </w:rPr>
        <w:t xml:space="preserve">               ein Bild, das sich mit einem Schirm 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  <w:t xml:space="preserve">                                       </w:t>
      </w:r>
      <w:r>
        <w:rPr>
          <w:sz w:val="32"/>
          <w:lang w:val="de-DE"/>
        </w:rPr>
        <w:t>auffangen lässt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b/>
          <w:bCs/>
          <w:sz w:val="32"/>
          <w:lang w:val="de-DE"/>
        </w:rPr>
        <w:t xml:space="preserve">Gegenstandspunkt G: </w:t>
      </w:r>
      <w:r>
        <w:rPr>
          <w:sz w:val="32"/>
          <w:lang w:val="de-DE"/>
        </w:rPr>
        <w:t>Ausgangspunkt der Lichtstrahlen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b/>
          <w:bCs/>
          <w:sz w:val="32"/>
          <w:lang w:val="de-DE"/>
        </w:rPr>
        <w:t xml:space="preserve">Bildpunkt B:                </w:t>
      </w:r>
      <w:r>
        <w:rPr>
          <w:sz w:val="32"/>
          <w:lang w:val="de-DE"/>
        </w:rPr>
        <w:t>Endpunkt der Lichtstrahlen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Textkrper2"/>
        <w:rPr/>
      </w:pPr>
      <w:r>
        <w:rPr/>
        <w:t>Strahlengang am ebenen Spiegel: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  <w:lang w:val="de-DE"/>
        </w:rPr>
      </w:pPr>
      <w:r>
        <w:rPr>
          <w:b/>
          <w:bCs/>
          <w:sz w:val="40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 w:eastAsia="en-US"/>
        </w:rPr>
      </w:pPr>
      <w:r>
        <w:rPr>
          <w:sz w:val="32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5125</wp:posOffset>
                </wp:positionH>
                <wp:positionV relativeFrom="paragraph">
                  <wp:posOffset>73660</wp:posOffset>
                </wp:positionV>
                <wp:extent cx="4383405" cy="3100705"/>
                <wp:effectExtent l="0" t="127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3360" cy="3100680"/>
                          <a:chOff x="0" y="0"/>
                          <a:chExt cx="4383360" cy="3100680"/>
                        </a:xfrm>
                      </wpg:grpSpPr>
                      <wpg:grpSp>
                        <wpg:cNvGrpSpPr/>
                        <wpg:grpSpPr>
                          <a:xfrm>
                            <a:off x="0" y="428760"/>
                            <a:ext cx="1167120" cy="132192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1265400"/>
                              <a:ext cx="4831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1" h="218">
                                  <a:moveTo>
                                    <a:pt x="913" y="0"/>
                                  </a:moveTo>
                                  <a:lnTo>
                                    <a:pt x="887" y="2"/>
                                  </a:lnTo>
                                  <a:lnTo>
                                    <a:pt x="820" y="9"/>
                                  </a:lnTo>
                                  <a:lnTo>
                                    <a:pt x="722" y="18"/>
                                  </a:lnTo>
                                  <a:lnTo>
                                    <a:pt x="606" y="30"/>
                                  </a:lnTo>
                                  <a:lnTo>
                                    <a:pt x="545" y="37"/>
                                  </a:lnTo>
                                  <a:lnTo>
                                    <a:pt x="484" y="44"/>
                                  </a:lnTo>
                                  <a:lnTo>
                                    <a:pt x="425" y="53"/>
                                  </a:lnTo>
                                  <a:lnTo>
                                    <a:pt x="368" y="61"/>
                                  </a:lnTo>
                                  <a:lnTo>
                                    <a:pt x="317" y="70"/>
                                  </a:lnTo>
                                  <a:lnTo>
                                    <a:pt x="270" y="78"/>
                                  </a:lnTo>
                                  <a:lnTo>
                                    <a:pt x="250" y="82"/>
                                  </a:lnTo>
                                  <a:lnTo>
                                    <a:pt x="233" y="86"/>
                                  </a:lnTo>
                                  <a:lnTo>
                                    <a:pt x="217" y="91"/>
                                  </a:lnTo>
                                  <a:lnTo>
                                    <a:pt x="203" y="96"/>
                                  </a:lnTo>
                                  <a:lnTo>
                                    <a:pt x="157" y="112"/>
                                  </a:lnTo>
                                  <a:lnTo>
                                    <a:pt x="117" y="126"/>
                                  </a:lnTo>
                                  <a:lnTo>
                                    <a:pt x="82" y="138"/>
                                  </a:lnTo>
                                  <a:lnTo>
                                    <a:pt x="53" y="148"/>
                                  </a:lnTo>
                                  <a:lnTo>
                                    <a:pt x="30" y="156"/>
                                  </a:lnTo>
                                  <a:lnTo>
                                    <a:pt x="14" y="161"/>
                                  </a:lnTo>
                                  <a:lnTo>
                                    <a:pt x="3" y="165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7" y="166"/>
                                  </a:lnTo>
                                  <a:lnTo>
                                    <a:pt x="27" y="168"/>
                                  </a:lnTo>
                                  <a:lnTo>
                                    <a:pt x="61" y="173"/>
                                  </a:lnTo>
                                  <a:lnTo>
                                    <a:pt x="104" y="177"/>
                                  </a:lnTo>
                                  <a:lnTo>
                                    <a:pt x="158" y="182"/>
                                  </a:lnTo>
                                  <a:lnTo>
                                    <a:pt x="220" y="187"/>
                                  </a:lnTo>
                                  <a:lnTo>
                                    <a:pt x="289" y="193"/>
                                  </a:lnTo>
                                  <a:lnTo>
                                    <a:pt x="364" y="199"/>
                                  </a:lnTo>
                                  <a:lnTo>
                                    <a:pt x="444" y="204"/>
                                  </a:lnTo>
                                  <a:lnTo>
                                    <a:pt x="527" y="209"/>
                                  </a:lnTo>
                                  <a:lnTo>
                                    <a:pt x="611" y="214"/>
                                  </a:lnTo>
                                  <a:lnTo>
                                    <a:pt x="698" y="216"/>
                                  </a:lnTo>
                                  <a:lnTo>
                                    <a:pt x="784" y="218"/>
                                  </a:lnTo>
                                  <a:lnTo>
                                    <a:pt x="867" y="218"/>
                                  </a:lnTo>
                                  <a:lnTo>
                                    <a:pt x="908" y="218"/>
                                  </a:lnTo>
                                  <a:lnTo>
                                    <a:pt x="948" y="217"/>
                                  </a:lnTo>
                                  <a:lnTo>
                                    <a:pt x="987" y="215"/>
                                  </a:lnTo>
                                  <a:lnTo>
                                    <a:pt x="1025" y="212"/>
                                  </a:lnTo>
                                  <a:lnTo>
                                    <a:pt x="1100" y="208"/>
                                  </a:lnTo>
                                  <a:lnTo>
                                    <a:pt x="1175" y="203"/>
                                  </a:lnTo>
                                  <a:lnTo>
                                    <a:pt x="1248" y="198"/>
                                  </a:lnTo>
                                  <a:lnTo>
                                    <a:pt x="1320" y="194"/>
                                  </a:lnTo>
                                  <a:lnTo>
                                    <a:pt x="1389" y="188"/>
                                  </a:lnTo>
                                  <a:lnTo>
                                    <a:pt x="1456" y="183"/>
                                  </a:lnTo>
                                  <a:lnTo>
                                    <a:pt x="1519" y="178"/>
                                  </a:lnTo>
                                  <a:lnTo>
                                    <a:pt x="1578" y="173"/>
                                  </a:lnTo>
                                  <a:lnTo>
                                    <a:pt x="1633" y="168"/>
                                  </a:lnTo>
                                  <a:lnTo>
                                    <a:pt x="1681" y="164"/>
                                  </a:lnTo>
                                  <a:lnTo>
                                    <a:pt x="1724" y="160"/>
                                  </a:lnTo>
                                  <a:lnTo>
                                    <a:pt x="1761" y="157"/>
                                  </a:lnTo>
                                  <a:lnTo>
                                    <a:pt x="1790" y="155"/>
                                  </a:lnTo>
                                  <a:lnTo>
                                    <a:pt x="1813" y="153"/>
                                  </a:lnTo>
                                  <a:lnTo>
                                    <a:pt x="1826" y="152"/>
                                  </a:lnTo>
                                  <a:lnTo>
                                    <a:pt x="1831" y="150"/>
                                  </a:lnTo>
                                  <a:lnTo>
                                    <a:pt x="1827" y="147"/>
                                  </a:lnTo>
                                  <a:lnTo>
                                    <a:pt x="1817" y="137"/>
                                  </a:lnTo>
                                  <a:lnTo>
                                    <a:pt x="1809" y="130"/>
                                  </a:lnTo>
                                  <a:lnTo>
                                    <a:pt x="1799" y="123"/>
                                  </a:lnTo>
                                  <a:lnTo>
                                    <a:pt x="1788" y="116"/>
                                  </a:lnTo>
                                  <a:lnTo>
                                    <a:pt x="1775" y="107"/>
                                  </a:lnTo>
                                  <a:lnTo>
                                    <a:pt x="1760" y="99"/>
                                  </a:lnTo>
                                  <a:lnTo>
                                    <a:pt x="1743" y="92"/>
                                  </a:lnTo>
                                  <a:lnTo>
                                    <a:pt x="1725" y="84"/>
                                  </a:lnTo>
                                  <a:lnTo>
                                    <a:pt x="1705" y="77"/>
                                  </a:lnTo>
                                  <a:lnTo>
                                    <a:pt x="1683" y="72"/>
                                  </a:lnTo>
                                  <a:lnTo>
                                    <a:pt x="1660" y="67"/>
                                  </a:lnTo>
                                  <a:lnTo>
                                    <a:pt x="1635" y="64"/>
                                  </a:lnTo>
                                  <a:lnTo>
                                    <a:pt x="1608" y="63"/>
                                  </a:lnTo>
                                  <a:lnTo>
                                    <a:pt x="1576" y="63"/>
                                  </a:lnTo>
                                  <a:lnTo>
                                    <a:pt x="1535" y="61"/>
                                  </a:lnTo>
                                  <a:lnTo>
                                    <a:pt x="1488" y="58"/>
                                  </a:lnTo>
                                  <a:lnTo>
                                    <a:pt x="1436" y="54"/>
                                  </a:lnTo>
                                  <a:lnTo>
                                    <a:pt x="1322" y="43"/>
                                  </a:lnTo>
                                  <a:lnTo>
                                    <a:pt x="1204" y="32"/>
                                  </a:lnTo>
                                  <a:lnTo>
                                    <a:pt x="1094" y="20"/>
                                  </a:lnTo>
                                  <a:lnTo>
                                    <a:pt x="1001" y="10"/>
                                  </a:lnTo>
                                  <a:lnTo>
                                    <a:pt x="937" y="2"/>
                                  </a:lnTo>
                                  <a:lnTo>
                                    <a:pt x="9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1c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252800"/>
                              <a:ext cx="1994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188">
                                  <a:moveTo>
                                    <a:pt x="348" y="0"/>
                                  </a:moveTo>
                                  <a:lnTo>
                                    <a:pt x="334" y="14"/>
                                  </a:lnTo>
                                  <a:lnTo>
                                    <a:pt x="302" y="43"/>
                                  </a:lnTo>
                                  <a:lnTo>
                                    <a:pt x="282" y="61"/>
                                  </a:lnTo>
                                  <a:lnTo>
                                    <a:pt x="261" y="78"/>
                                  </a:lnTo>
                                  <a:lnTo>
                                    <a:pt x="251" y="85"/>
                                  </a:lnTo>
                                  <a:lnTo>
                                    <a:pt x="242" y="91"/>
                                  </a:lnTo>
                                  <a:lnTo>
                                    <a:pt x="233" y="97"/>
                                  </a:lnTo>
                                  <a:lnTo>
                                    <a:pt x="225" y="101"/>
                                  </a:lnTo>
                                  <a:lnTo>
                                    <a:pt x="207" y="108"/>
                                  </a:lnTo>
                                  <a:lnTo>
                                    <a:pt x="185" y="117"/>
                                  </a:lnTo>
                                  <a:lnTo>
                                    <a:pt x="160" y="124"/>
                                  </a:lnTo>
                                  <a:lnTo>
                                    <a:pt x="135" y="132"/>
                                  </a:lnTo>
                                  <a:lnTo>
                                    <a:pt x="93" y="144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25" y="172"/>
                                  </a:lnTo>
                                  <a:lnTo>
                                    <a:pt x="51" y="176"/>
                                  </a:lnTo>
                                  <a:lnTo>
                                    <a:pt x="83" y="179"/>
                                  </a:lnTo>
                                  <a:lnTo>
                                    <a:pt x="116" y="182"/>
                                  </a:lnTo>
                                  <a:lnTo>
                                    <a:pt x="150" y="185"/>
                                  </a:lnTo>
                                  <a:lnTo>
                                    <a:pt x="180" y="187"/>
                                  </a:lnTo>
                                  <a:lnTo>
                                    <a:pt x="203" y="188"/>
                                  </a:lnTo>
                                  <a:lnTo>
                                    <a:pt x="242" y="187"/>
                                  </a:lnTo>
                                  <a:lnTo>
                                    <a:pt x="310" y="185"/>
                                  </a:lnTo>
                                  <a:lnTo>
                                    <a:pt x="399" y="182"/>
                                  </a:lnTo>
                                  <a:lnTo>
                                    <a:pt x="496" y="179"/>
                                  </a:lnTo>
                                  <a:lnTo>
                                    <a:pt x="591" y="176"/>
                                  </a:lnTo>
                                  <a:lnTo>
                                    <a:pt x="673" y="172"/>
                                  </a:lnTo>
                                  <a:lnTo>
                                    <a:pt x="730" y="170"/>
                                  </a:lnTo>
                                  <a:lnTo>
                                    <a:pt x="752" y="169"/>
                                  </a:lnTo>
                                  <a:lnTo>
                                    <a:pt x="746" y="167"/>
                                  </a:lnTo>
                                  <a:lnTo>
                                    <a:pt x="729" y="160"/>
                                  </a:lnTo>
                                  <a:lnTo>
                                    <a:pt x="706" y="148"/>
                                  </a:lnTo>
                                  <a:lnTo>
                                    <a:pt x="678" y="136"/>
                                  </a:lnTo>
                                  <a:lnTo>
                                    <a:pt x="649" y="122"/>
                                  </a:lnTo>
                                  <a:lnTo>
                                    <a:pt x="623" y="108"/>
                                  </a:lnTo>
                                  <a:lnTo>
                                    <a:pt x="601" y="98"/>
                                  </a:lnTo>
                                  <a:lnTo>
                                    <a:pt x="588" y="89"/>
                                  </a:lnTo>
                                  <a:lnTo>
                                    <a:pt x="563" y="70"/>
                                  </a:lnTo>
                                  <a:lnTo>
                                    <a:pt x="531" y="43"/>
                                  </a:lnTo>
                                  <a:lnTo>
                                    <a:pt x="504" y="19"/>
                                  </a:lnTo>
                                  <a:lnTo>
                                    <a:pt x="492" y="8"/>
                                  </a:lnTo>
                                  <a:lnTo>
                                    <a:pt x="3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a9a9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08480"/>
                              <a:ext cx="1486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685">
                                  <a:moveTo>
                                    <a:pt x="59" y="149"/>
                                  </a:moveTo>
                                  <a:lnTo>
                                    <a:pt x="57" y="136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56" y="93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60" y="82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68" y="73"/>
                                  </a:lnTo>
                                  <a:lnTo>
                                    <a:pt x="73" y="72"/>
                                  </a:lnTo>
                                  <a:lnTo>
                                    <a:pt x="79" y="72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115" y="82"/>
                                  </a:lnTo>
                                  <a:lnTo>
                                    <a:pt x="137" y="89"/>
                                  </a:lnTo>
                                  <a:lnTo>
                                    <a:pt x="158" y="97"/>
                                  </a:lnTo>
                                  <a:lnTo>
                                    <a:pt x="195" y="111"/>
                                  </a:lnTo>
                                  <a:lnTo>
                                    <a:pt x="210" y="117"/>
                                  </a:lnTo>
                                  <a:lnTo>
                                    <a:pt x="218" y="106"/>
                                  </a:lnTo>
                                  <a:lnTo>
                                    <a:pt x="238" y="82"/>
                                  </a:lnTo>
                                  <a:lnTo>
                                    <a:pt x="245" y="76"/>
                                  </a:lnTo>
                                  <a:lnTo>
                                    <a:pt x="251" y="71"/>
                                  </a:lnTo>
                                  <a:lnTo>
                                    <a:pt x="257" y="67"/>
                                  </a:lnTo>
                                  <a:lnTo>
                                    <a:pt x="263" y="64"/>
                                  </a:lnTo>
                                  <a:lnTo>
                                    <a:pt x="270" y="63"/>
                                  </a:lnTo>
                                  <a:lnTo>
                                    <a:pt x="276" y="63"/>
                                  </a:lnTo>
                                  <a:lnTo>
                                    <a:pt x="279" y="64"/>
                                  </a:lnTo>
                                  <a:lnTo>
                                    <a:pt x="281" y="66"/>
                                  </a:lnTo>
                                  <a:lnTo>
                                    <a:pt x="285" y="68"/>
                                  </a:lnTo>
                                  <a:lnTo>
                                    <a:pt x="288" y="70"/>
                                  </a:lnTo>
                                  <a:lnTo>
                                    <a:pt x="292" y="75"/>
                                  </a:lnTo>
                                  <a:lnTo>
                                    <a:pt x="298" y="79"/>
                                  </a:lnTo>
                                  <a:lnTo>
                                    <a:pt x="303" y="84"/>
                                  </a:lnTo>
                                  <a:lnTo>
                                    <a:pt x="310" y="86"/>
                                  </a:lnTo>
                                  <a:lnTo>
                                    <a:pt x="316" y="88"/>
                                  </a:lnTo>
                                  <a:lnTo>
                                    <a:pt x="321" y="88"/>
                                  </a:lnTo>
                                  <a:lnTo>
                                    <a:pt x="328" y="89"/>
                                  </a:lnTo>
                                  <a:lnTo>
                                    <a:pt x="333" y="89"/>
                                  </a:lnTo>
                                  <a:lnTo>
                                    <a:pt x="352" y="86"/>
                                  </a:lnTo>
                                  <a:lnTo>
                                    <a:pt x="359" y="84"/>
                                  </a:lnTo>
                                  <a:lnTo>
                                    <a:pt x="352" y="75"/>
                                  </a:lnTo>
                                  <a:lnTo>
                                    <a:pt x="335" y="56"/>
                                  </a:lnTo>
                                  <a:lnTo>
                                    <a:pt x="328" y="45"/>
                                  </a:lnTo>
                                  <a:lnTo>
                                    <a:pt x="321" y="33"/>
                                  </a:lnTo>
                                  <a:lnTo>
                                    <a:pt x="319" y="28"/>
                                  </a:lnTo>
                                  <a:lnTo>
                                    <a:pt x="318" y="23"/>
                                  </a:lnTo>
                                  <a:lnTo>
                                    <a:pt x="318" y="18"/>
                                  </a:lnTo>
                                  <a:lnTo>
                                    <a:pt x="319" y="14"/>
                                  </a:lnTo>
                                  <a:lnTo>
                                    <a:pt x="321" y="11"/>
                                  </a:lnTo>
                                  <a:lnTo>
                                    <a:pt x="326" y="9"/>
                                  </a:lnTo>
                                  <a:lnTo>
                                    <a:pt x="331" y="7"/>
                                  </a:lnTo>
                                  <a:lnTo>
                                    <a:pt x="336" y="5"/>
                                  </a:lnTo>
                                  <a:lnTo>
                                    <a:pt x="351" y="2"/>
                                  </a:lnTo>
                                  <a:lnTo>
                                    <a:pt x="367" y="1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408" y="0"/>
                                  </a:lnTo>
                                  <a:lnTo>
                                    <a:pt x="492" y="56"/>
                                  </a:lnTo>
                                  <a:lnTo>
                                    <a:pt x="488" y="68"/>
                                  </a:lnTo>
                                  <a:lnTo>
                                    <a:pt x="480" y="95"/>
                                  </a:lnTo>
                                  <a:lnTo>
                                    <a:pt x="477" y="111"/>
                                  </a:lnTo>
                                  <a:lnTo>
                                    <a:pt x="475" y="126"/>
                                  </a:lnTo>
                                  <a:lnTo>
                                    <a:pt x="474" y="132"/>
                                  </a:lnTo>
                                  <a:lnTo>
                                    <a:pt x="475" y="138"/>
                                  </a:lnTo>
                                  <a:lnTo>
                                    <a:pt x="475" y="144"/>
                                  </a:lnTo>
                                  <a:lnTo>
                                    <a:pt x="477" y="147"/>
                                  </a:lnTo>
                                  <a:lnTo>
                                    <a:pt x="486" y="174"/>
                                  </a:lnTo>
                                  <a:lnTo>
                                    <a:pt x="497" y="215"/>
                                  </a:lnTo>
                                  <a:lnTo>
                                    <a:pt x="507" y="253"/>
                                  </a:lnTo>
                                  <a:lnTo>
                                    <a:pt x="511" y="270"/>
                                  </a:lnTo>
                                  <a:lnTo>
                                    <a:pt x="521" y="289"/>
                                  </a:lnTo>
                                  <a:lnTo>
                                    <a:pt x="543" y="331"/>
                                  </a:lnTo>
                                  <a:lnTo>
                                    <a:pt x="554" y="354"/>
                                  </a:lnTo>
                                  <a:lnTo>
                                    <a:pt x="562" y="374"/>
                                  </a:lnTo>
                                  <a:lnTo>
                                    <a:pt x="566" y="382"/>
                                  </a:lnTo>
                                  <a:lnTo>
                                    <a:pt x="567" y="389"/>
                                  </a:lnTo>
                                  <a:lnTo>
                                    <a:pt x="567" y="392"/>
                                  </a:lnTo>
                                  <a:lnTo>
                                    <a:pt x="567" y="394"/>
                                  </a:lnTo>
                                  <a:lnTo>
                                    <a:pt x="566" y="395"/>
                                  </a:lnTo>
                                  <a:lnTo>
                                    <a:pt x="565" y="395"/>
                                  </a:lnTo>
                                  <a:lnTo>
                                    <a:pt x="541" y="401"/>
                                  </a:lnTo>
                                  <a:lnTo>
                                    <a:pt x="507" y="410"/>
                                  </a:lnTo>
                                  <a:lnTo>
                                    <a:pt x="474" y="417"/>
                                  </a:lnTo>
                                  <a:lnTo>
                                    <a:pt x="460" y="420"/>
                                  </a:lnTo>
                                  <a:lnTo>
                                    <a:pt x="275" y="685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5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8c39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400"/>
                              <a:ext cx="704160" cy="64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4" h="2443">
                                  <a:moveTo>
                                    <a:pt x="1867" y="0"/>
                                  </a:moveTo>
                                  <a:lnTo>
                                    <a:pt x="1810" y="3"/>
                                  </a:lnTo>
                                  <a:lnTo>
                                    <a:pt x="1752" y="6"/>
                                  </a:lnTo>
                                  <a:lnTo>
                                    <a:pt x="1694" y="9"/>
                                  </a:lnTo>
                                  <a:lnTo>
                                    <a:pt x="1636" y="12"/>
                                  </a:lnTo>
                                  <a:lnTo>
                                    <a:pt x="1578" y="15"/>
                                  </a:lnTo>
                                  <a:lnTo>
                                    <a:pt x="1520" y="17"/>
                                  </a:lnTo>
                                  <a:lnTo>
                                    <a:pt x="1462" y="20"/>
                                  </a:lnTo>
                                  <a:lnTo>
                                    <a:pt x="1404" y="24"/>
                                  </a:lnTo>
                                  <a:lnTo>
                                    <a:pt x="1346" y="27"/>
                                  </a:lnTo>
                                  <a:lnTo>
                                    <a:pt x="1288" y="29"/>
                                  </a:lnTo>
                                  <a:lnTo>
                                    <a:pt x="1231" y="32"/>
                                  </a:lnTo>
                                  <a:lnTo>
                                    <a:pt x="1173" y="35"/>
                                  </a:lnTo>
                                  <a:lnTo>
                                    <a:pt x="1115" y="37"/>
                                  </a:lnTo>
                                  <a:lnTo>
                                    <a:pt x="1057" y="40"/>
                                  </a:lnTo>
                                  <a:lnTo>
                                    <a:pt x="999" y="43"/>
                                  </a:lnTo>
                                  <a:lnTo>
                                    <a:pt x="941" y="46"/>
                                  </a:lnTo>
                                  <a:lnTo>
                                    <a:pt x="931" y="71"/>
                                  </a:lnTo>
                                  <a:lnTo>
                                    <a:pt x="921" y="97"/>
                                  </a:lnTo>
                                  <a:lnTo>
                                    <a:pt x="912" y="122"/>
                                  </a:lnTo>
                                  <a:lnTo>
                                    <a:pt x="901" y="148"/>
                                  </a:lnTo>
                                  <a:lnTo>
                                    <a:pt x="892" y="173"/>
                                  </a:lnTo>
                                  <a:lnTo>
                                    <a:pt x="882" y="198"/>
                                  </a:lnTo>
                                  <a:lnTo>
                                    <a:pt x="872" y="223"/>
                                  </a:lnTo>
                                  <a:lnTo>
                                    <a:pt x="862" y="249"/>
                                  </a:lnTo>
                                  <a:lnTo>
                                    <a:pt x="842" y="244"/>
                                  </a:lnTo>
                                  <a:lnTo>
                                    <a:pt x="796" y="235"/>
                                  </a:lnTo>
                                  <a:lnTo>
                                    <a:pt x="770" y="230"/>
                                  </a:lnTo>
                                  <a:lnTo>
                                    <a:pt x="745" y="225"/>
                                  </a:lnTo>
                                  <a:lnTo>
                                    <a:pt x="724" y="222"/>
                                  </a:lnTo>
                                  <a:lnTo>
                                    <a:pt x="711" y="221"/>
                                  </a:lnTo>
                                  <a:lnTo>
                                    <a:pt x="699" y="223"/>
                                  </a:lnTo>
                                  <a:lnTo>
                                    <a:pt x="684" y="228"/>
                                  </a:lnTo>
                                  <a:lnTo>
                                    <a:pt x="667" y="234"/>
                                  </a:lnTo>
                                  <a:lnTo>
                                    <a:pt x="651" y="241"/>
                                  </a:lnTo>
                                  <a:lnTo>
                                    <a:pt x="621" y="256"/>
                                  </a:lnTo>
                                  <a:lnTo>
                                    <a:pt x="608" y="261"/>
                                  </a:lnTo>
                                  <a:lnTo>
                                    <a:pt x="602" y="247"/>
                                  </a:lnTo>
                                  <a:lnTo>
                                    <a:pt x="596" y="233"/>
                                  </a:lnTo>
                                  <a:lnTo>
                                    <a:pt x="587" y="220"/>
                                  </a:lnTo>
                                  <a:lnTo>
                                    <a:pt x="578" y="210"/>
                                  </a:lnTo>
                                  <a:lnTo>
                                    <a:pt x="567" y="201"/>
                                  </a:lnTo>
                                  <a:lnTo>
                                    <a:pt x="556" y="194"/>
                                  </a:lnTo>
                                  <a:lnTo>
                                    <a:pt x="544" y="188"/>
                                  </a:lnTo>
                                  <a:lnTo>
                                    <a:pt x="532" y="182"/>
                                  </a:lnTo>
                                  <a:lnTo>
                                    <a:pt x="519" y="178"/>
                                  </a:lnTo>
                                  <a:lnTo>
                                    <a:pt x="506" y="174"/>
                                  </a:lnTo>
                                  <a:lnTo>
                                    <a:pt x="493" y="171"/>
                                  </a:lnTo>
                                  <a:lnTo>
                                    <a:pt x="479" y="168"/>
                                  </a:lnTo>
                                  <a:lnTo>
                                    <a:pt x="451" y="163"/>
                                  </a:lnTo>
                                  <a:lnTo>
                                    <a:pt x="424" y="158"/>
                                  </a:lnTo>
                                  <a:lnTo>
                                    <a:pt x="421" y="173"/>
                                  </a:lnTo>
                                  <a:lnTo>
                                    <a:pt x="419" y="188"/>
                                  </a:lnTo>
                                  <a:lnTo>
                                    <a:pt x="417" y="202"/>
                                  </a:lnTo>
                                  <a:lnTo>
                                    <a:pt x="414" y="216"/>
                                  </a:lnTo>
                                  <a:lnTo>
                                    <a:pt x="391" y="217"/>
                                  </a:lnTo>
                                  <a:lnTo>
                                    <a:pt x="339" y="219"/>
                                  </a:lnTo>
                                  <a:lnTo>
                                    <a:pt x="312" y="222"/>
                                  </a:lnTo>
                                  <a:lnTo>
                                    <a:pt x="287" y="225"/>
                                  </a:lnTo>
                                  <a:lnTo>
                                    <a:pt x="278" y="229"/>
                                  </a:lnTo>
                                  <a:lnTo>
                                    <a:pt x="271" y="231"/>
                                  </a:lnTo>
                                  <a:lnTo>
                                    <a:pt x="268" y="233"/>
                                  </a:lnTo>
                                  <a:lnTo>
                                    <a:pt x="266" y="235"/>
                                  </a:lnTo>
                                  <a:lnTo>
                                    <a:pt x="265" y="236"/>
                                  </a:lnTo>
                                  <a:lnTo>
                                    <a:pt x="264" y="238"/>
                                  </a:lnTo>
                                  <a:lnTo>
                                    <a:pt x="264" y="262"/>
                                  </a:lnTo>
                                  <a:lnTo>
                                    <a:pt x="264" y="294"/>
                                  </a:lnTo>
                                  <a:lnTo>
                                    <a:pt x="264" y="322"/>
                                  </a:lnTo>
                                  <a:lnTo>
                                    <a:pt x="264" y="334"/>
                                  </a:lnTo>
                                  <a:lnTo>
                                    <a:pt x="254" y="330"/>
                                  </a:lnTo>
                                  <a:lnTo>
                                    <a:pt x="231" y="321"/>
                                  </a:lnTo>
                                  <a:lnTo>
                                    <a:pt x="217" y="317"/>
                                  </a:lnTo>
                                  <a:lnTo>
                                    <a:pt x="203" y="316"/>
                                  </a:lnTo>
                                  <a:lnTo>
                                    <a:pt x="198" y="317"/>
                                  </a:lnTo>
                                  <a:lnTo>
                                    <a:pt x="193" y="318"/>
                                  </a:lnTo>
                                  <a:lnTo>
                                    <a:pt x="188" y="320"/>
                                  </a:lnTo>
                                  <a:lnTo>
                                    <a:pt x="185" y="323"/>
                                  </a:lnTo>
                                  <a:lnTo>
                                    <a:pt x="173" y="347"/>
                                  </a:lnTo>
                                  <a:lnTo>
                                    <a:pt x="155" y="378"/>
                                  </a:lnTo>
                                  <a:lnTo>
                                    <a:pt x="140" y="406"/>
                                  </a:lnTo>
                                  <a:lnTo>
                                    <a:pt x="134" y="418"/>
                                  </a:lnTo>
                                  <a:lnTo>
                                    <a:pt x="128" y="436"/>
                                  </a:lnTo>
                                  <a:lnTo>
                                    <a:pt x="119" y="478"/>
                                  </a:lnTo>
                                  <a:lnTo>
                                    <a:pt x="115" y="501"/>
                                  </a:lnTo>
                                  <a:lnTo>
                                    <a:pt x="113" y="524"/>
                                  </a:lnTo>
                                  <a:lnTo>
                                    <a:pt x="112" y="535"/>
                                  </a:lnTo>
                                  <a:lnTo>
                                    <a:pt x="112" y="544"/>
                                  </a:lnTo>
                                  <a:lnTo>
                                    <a:pt x="113" y="552"/>
                                  </a:lnTo>
                                  <a:lnTo>
                                    <a:pt x="115" y="559"/>
                                  </a:lnTo>
                                  <a:lnTo>
                                    <a:pt x="127" y="583"/>
                                  </a:lnTo>
                                  <a:lnTo>
                                    <a:pt x="143" y="609"/>
                                  </a:lnTo>
                                  <a:lnTo>
                                    <a:pt x="155" y="630"/>
                                  </a:lnTo>
                                  <a:lnTo>
                                    <a:pt x="160" y="639"/>
                                  </a:lnTo>
                                  <a:lnTo>
                                    <a:pt x="160" y="655"/>
                                  </a:lnTo>
                                  <a:lnTo>
                                    <a:pt x="158" y="692"/>
                                  </a:lnTo>
                                  <a:lnTo>
                                    <a:pt x="156" y="733"/>
                                  </a:lnTo>
                                  <a:lnTo>
                                    <a:pt x="156" y="762"/>
                                  </a:lnTo>
                                  <a:lnTo>
                                    <a:pt x="154" y="773"/>
                                  </a:lnTo>
                                  <a:lnTo>
                                    <a:pt x="147" y="792"/>
                                  </a:lnTo>
                                  <a:lnTo>
                                    <a:pt x="140" y="817"/>
                                  </a:lnTo>
                                  <a:lnTo>
                                    <a:pt x="131" y="845"/>
                                  </a:lnTo>
                                  <a:lnTo>
                                    <a:pt x="122" y="873"/>
                                  </a:lnTo>
                                  <a:lnTo>
                                    <a:pt x="115" y="899"/>
                                  </a:lnTo>
                                  <a:lnTo>
                                    <a:pt x="108" y="920"/>
                                  </a:lnTo>
                                  <a:lnTo>
                                    <a:pt x="106" y="936"/>
                                  </a:lnTo>
                                  <a:lnTo>
                                    <a:pt x="107" y="950"/>
                                  </a:lnTo>
                                  <a:lnTo>
                                    <a:pt x="108" y="970"/>
                                  </a:lnTo>
                                  <a:lnTo>
                                    <a:pt x="110" y="994"/>
                                  </a:lnTo>
                                  <a:lnTo>
                                    <a:pt x="108" y="1018"/>
                                  </a:lnTo>
                                  <a:lnTo>
                                    <a:pt x="106" y="1032"/>
                                  </a:lnTo>
                                  <a:lnTo>
                                    <a:pt x="104" y="1043"/>
                                  </a:lnTo>
                                  <a:lnTo>
                                    <a:pt x="101" y="1056"/>
                                  </a:lnTo>
                                  <a:lnTo>
                                    <a:pt x="98" y="1068"/>
                                  </a:lnTo>
                                  <a:lnTo>
                                    <a:pt x="93" y="1078"/>
                                  </a:lnTo>
                                  <a:lnTo>
                                    <a:pt x="85" y="1088"/>
                                  </a:lnTo>
                                  <a:lnTo>
                                    <a:pt x="82" y="1092"/>
                                  </a:lnTo>
                                  <a:lnTo>
                                    <a:pt x="78" y="1095"/>
                                  </a:lnTo>
                                  <a:lnTo>
                                    <a:pt x="73" y="1098"/>
                                  </a:lnTo>
                                  <a:lnTo>
                                    <a:pt x="68" y="1101"/>
                                  </a:lnTo>
                                  <a:lnTo>
                                    <a:pt x="58" y="1108"/>
                                  </a:lnTo>
                                  <a:lnTo>
                                    <a:pt x="50" y="1115"/>
                                  </a:lnTo>
                                  <a:lnTo>
                                    <a:pt x="42" y="1123"/>
                                  </a:lnTo>
                                  <a:lnTo>
                                    <a:pt x="36" y="1132"/>
                                  </a:lnTo>
                                  <a:lnTo>
                                    <a:pt x="31" y="1140"/>
                                  </a:lnTo>
                                  <a:lnTo>
                                    <a:pt x="25" y="1149"/>
                                  </a:lnTo>
                                  <a:lnTo>
                                    <a:pt x="22" y="1157"/>
                                  </a:lnTo>
                                  <a:lnTo>
                                    <a:pt x="19" y="1165"/>
                                  </a:lnTo>
                                  <a:lnTo>
                                    <a:pt x="15" y="1181"/>
                                  </a:lnTo>
                                  <a:lnTo>
                                    <a:pt x="13" y="1194"/>
                                  </a:lnTo>
                                  <a:lnTo>
                                    <a:pt x="12" y="1202"/>
                                  </a:lnTo>
                                  <a:lnTo>
                                    <a:pt x="12" y="1205"/>
                                  </a:lnTo>
                                  <a:lnTo>
                                    <a:pt x="7" y="1224"/>
                                  </a:lnTo>
                                  <a:lnTo>
                                    <a:pt x="4" y="1242"/>
                                  </a:lnTo>
                                  <a:lnTo>
                                    <a:pt x="2" y="1259"/>
                                  </a:lnTo>
                                  <a:lnTo>
                                    <a:pt x="1" y="1276"/>
                                  </a:lnTo>
                                  <a:lnTo>
                                    <a:pt x="0" y="1291"/>
                                  </a:lnTo>
                                  <a:lnTo>
                                    <a:pt x="1" y="1306"/>
                                  </a:lnTo>
                                  <a:lnTo>
                                    <a:pt x="2" y="1320"/>
                                  </a:lnTo>
                                  <a:lnTo>
                                    <a:pt x="5" y="1334"/>
                                  </a:lnTo>
                                  <a:lnTo>
                                    <a:pt x="10" y="1346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23" y="1368"/>
                                  </a:lnTo>
                                  <a:lnTo>
                                    <a:pt x="33" y="1378"/>
                                  </a:lnTo>
                                  <a:lnTo>
                                    <a:pt x="43" y="1386"/>
                                  </a:lnTo>
                                  <a:lnTo>
                                    <a:pt x="56" y="1393"/>
                                  </a:lnTo>
                                  <a:lnTo>
                                    <a:pt x="72" y="1400"/>
                                  </a:lnTo>
                                  <a:lnTo>
                                    <a:pt x="88" y="1405"/>
                                  </a:lnTo>
                                  <a:lnTo>
                                    <a:pt x="83" y="1421"/>
                                  </a:lnTo>
                                  <a:lnTo>
                                    <a:pt x="72" y="1459"/>
                                  </a:lnTo>
                                  <a:lnTo>
                                    <a:pt x="64" y="1482"/>
                                  </a:lnTo>
                                  <a:lnTo>
                                    <a:pt x="55" y="1506"/>
                                  </a:lnTo>
                                  <a:lnTo>
                                    <a:pt x="45" y="1528"/>
                                  </a:lnTo>
                                  <a:lnTo>
                                    <a:pt x="36" y="1547"/>
                                  </a:lnTo>
                                  <a:lnTo>
                                    <a:pt x="33" y="1556"/>
                                  </a:lnTo>
                                  <a:lnTo>
                                    <a:pt x="30" y="1564"/>
                                  </a:lnTo>
                                  <a:lnTo>
                                    <a:pt x="27" y="1572"/>
                                  </a:lnTo>
                                  <a:lnTo>
                                    <a:pt x="27" y="1581"/>
                                  </a:lnTo>
                                  <a:lnTo>
                                    <a:pt x="27" y="1588"/>
                                  </a:lnTo>
                                  <a:lnTo>
                                    <a:pt x="30" y="1596"/>
                                  </a:lnTo>
                                  <a:lnTo>
                                    <a:pt x="32" y="1604"/>
                                  </a:lnTo>
                                  <a:lnTo>
                                    <a:pt x="35" y="1611"/>
                                  </a:lnTo>
                                  <a:lnTo>
                                    <a:pt x="43" y="1625"/>
                                  </a:lnTo>
                                  <a:lnTo>
                                    <a:pt x="53" y="1638"/>
                                  </a:lnTo>
                                  <a:lnTo>
                                    <a:pt x="63" y="1650"/>
                                  </a:lnTo>
                                  <a:lnTo>
                                    <a:pt x="75" y="1662"/>
                                  </a:lnTo>
                                  <a:lnTo>
                                    <a:pt x="94" y="1684"/>
                                  </a:lnTo>
                                  <a:lnTo>
                                    <a:pt x="113" y="1708"/>
                                  </a:lnTo>
                                  <a:lnTo>
                                    <a:pt x="122" y="1720"/>
                                  </a:lnTo>
                                  <a:lnTo>
                                    <a:pt x="132" y="1732"/>
                                  </a:lnTo>
                                  <a:lnTo>
                                    <a:pt x="141" y="1743"/>
                                  </a:lnTo>
                                  <a:lnTo>
                                    <a:pt x="151" y="1753"/>
                                  </a:lnTo>
                                  <a:lnTo>
                                    <a:pt x="161" y="1761"/>
                                  </a:lnTo>
                                  <a:lnTo>
                                    <a:pt x="172" y="1768"/>
                                  </a:lnTo>
                                  <a:lnTo>
                                    <a:pt x="177" y="1770"/>
                                  </a:lnTo>
                                  <a:lnTo>
                                    <a:pt x="183" y="1772"/>
                                  </a:lnTo>
                                  <a:lnTo>
                                    <a:pt x="188" y="1774"/>
                                  </a:lnTo>
                                  <a:lnTo>
                                    <a:pt x="195" y="1774"/>
                                  </a:lnTo>
                                  <a:lnTo>
                                    <a:pt x="201" y="1774"/>
                                  </a:lnTo>
                                  <a:lnTo>
                                    <a:pt x="207" y="1774"/>
                                  </a:lnTo>
                                  <a:lnTo>
                                    <a:pt x="214" y="1772"/>
                                  </a:lnTo>
                                  <a:lnTo>
                                    <a:pt x="220" y="1770"/>
                                  </a:lnTo>
                                  <a:lnTo>
                                    <a:pt x="227" y="1767"/>
                                  </a:lnTo>
                                  <a:lnTo>
                                    <a:pt x="235" y="1762"/>
                                  </a:lnTo>
                                  <a:lnTo>
                                    <a:pt x="242" y="1758"/>
                                  </a:lnTo>
                                  <a:lnTo>
                                    <a:pt x="250" y="1752"/>
                                  </a:lnTo>
                                  <a:lnTo>
                                    <a:pt x="252" y="1769"/>
                                  </a:lnTo>
                                  <a:lnTo>
                                    <a:pt x="258" y="1790"/>
                                  </a:lnTo>
                                  <a:lnTo>
                                    <a:pt x="261" y="1800"/>
                                  </a:lnTo>
                                  <a:lnTo>
                                    <a:pt x="265" y="1812"/>
                                  </a:lnTo>
                                  <a:lnTo>
                                    <a:pt x="271" y="1822"/>
                                  </a:lnTo>
                                  <a:lnTo>
                                    <a:pt x="276" y="1833"/>
                                  </a:lnTo>
                                  <a:lnTo>
                                    <a:pt x="282" y="1842"/>
                                  </a:lnTo>
                                  <a:lnTo>
                                    <a:pt x="288" y="1851"/>
                                  </a:lnTo>
                                  <a:lnTo>
                                    <a:pt x="295" y="1857"/>
                                  </a:lnTo>
                                  <a:lnTo>
                                    <a:pt x="302" y="1861"/>
                                  </a:lnTo>
                                  <a:lnTo>
                                    <a:pt x="306" y="1862"/>
                                  </a:lnTo>
                                  <a:lnTo>
                                    <a:pt x="310" y="1863"/>
                                  </a:lnTo>
                                  <a:lnTo>
                                    <a:pt x="314" y="1863"/>
                                  </a:lnTo>
                                  <a:lnTo>
                                    <a:pt x="318" y="1862"/>
                                  </a:lnTo>
                                  <a:lnTo>
                                    <a:pt x="322" y="1861"/>
                                  </a:lnTo>
                                  <a:lnTo>
                                    <a:pt x="326" y="1859"/>
                                  </a:lnTo>
                                  <a:lnTo>
                                    <a:pt x="331" y="1856"/>
                                  </a:lnTo>
                                  <a:lnTo>
                                    <a:pt x="335" y="1853"/>
                                  </a:lnTo>
                                  <a:lnTo>
                                    <a:pt x="332" y="1864"/>
                                  </a:lnTo>
                                  <a:lnTo>
                                    <a:pt x="331" y="1876"/>
                                  </a:lnTo>
                                  <a:lnTo>
                                    <a:pt x="332" y="1888"/>
                                  </a:lnTo>
                                  <a:lnTo>
                                    <a:pt x="334" y="1898"/>
                                  </a:lnTo>
                                  <a:lnTo>
                                    <a:pt x="337" y="1908"/>
                                  </a:lnTo>
                                  <a:lnTo>
                                    <a:pt x="342" y="1917"/>
                                  </a:lnTo>
                                  <a:lnTo>
                                    <a:pt x="347" y="1925"/>
                                  </a:lnTo>
                                  <a:lnTo>
                                    <a:pt x="354" y="1932"/>
                                  </a:lnTo>
                                  <a:lnTo>
                                    <a:pt x="361" y="1937"/>
                                  </a:lnTo>
                                  <a:lnTo>
                                    <a:pt x="368" y="1941"/>
                                  </a:lnTo>
                                  <a:lnTo>
                                    <a:pt x="372" y="1942"/>
                                  </a:lnTo>
                                  <a:lnTo>
                                    <a:pt x="376" y="1942"/>
                                  </a:lnTo>
                                  <a:lnTo>
                                    <a:pt x="380" y="1942"/>
                                  </a:lnTo>
                                  <a:lnTo>
                                    <a:pt x="383" y="1942"/>
                                  </a:lnTo>
                                  <a:lnTo>
                                    <a:pt x="387" y="1941"/>
                                  </a:lnTo>
                                  <a:lnTo>
                                    <a:pt x="391" y="1939"/>
                                  </a:lnTo>
                                  <a:lnTo>
                                    <a:pt x="395" y="1937"/>
                                  </a:lnTo>
                                  <a:lnTo>
                                    <a:pt x="398" y="1934"/>
                                  </a:lnTo>
                                  <a:lnTo>
                                    <a:pt x="401" y="1930"/>
                                  </a:lnTo>
                                  <a:lnTo>
                                    <a:pt x="404" y="1925"/>
                                  </a:lnTo>
                                  <a:lnTo>
                                    <a:pt x="407" y="1920"/>
                                  </a:lnTo>
                                  <a:lnTo>
                                    <a:pt x="411" y="1915"/>
                                  </a:lnTo>
                                  <a:lnTo>
                                    <a:pt x="412" y="1928"/>
                                  </a:lnTo>
                                  <a:lnTo>
                                    <a:pt x="414" y="1939"/>
                                  </a:lnTo>
                                  <a:lnTo>
                                    <a:pt x="417" y="1950"/>
                                  </a:lnTo>
                                  <a:lnTo>
                                    <a:pt x="421" y="1960"/>
                                  </a:lnTo>
                                  <a:lnTo>
                                    <a:pt x="427" y="1969"/>
                                  </a:lnTo>
                                  <a:lnTo>
                                    <a:pt x="434" y="1976"/>
                                  </a:lnTo>
                                  <a:lnTo>
                                    <a:pt x="440" y="1982"/>
                                  </a:lnTo>
                                  <a:lnTo>
                                    <a:pt x="448" y="1986"/>
                                  </a:lnTo>
                                  <a:lnTo>
                                    <a:pt x="457" y="1991"/>
                                  </a:lnTo>
                                  <a:lnTo>
                                    <a:pt x="465" y="1994"/>
                                  </a:lnTo>
                                  <a:lnTo>
                                    <a:pt x="475" y="1996"/>
                                  </a:lnTo>
                                  <a:lnTo>
                                    <a:pt x="484" y="1997"/>
                                  </a:lnTo>
                                  <a:lnTo>
                                    <a:pt x="495" y="1997"/>
                                  </a:lnTo>
                                  <a:lnTo>
                                    <a:pt x="504" y="1996"/>
                                  </a:lnTo>
                                  <a:lnTo>
                                    <a:pt x="515" y="1994"/>
                                  </a:lnTo>
                                  <a:lnTo>
                                    <a:pt x="524" y="1990"/>
                                  </a:lnTo>
                                  <a:lnTo>
                                    <a:pt x="543" y="1999"/>
                                  </a:lnTo>
                                  <a:lnTo>
                                    <a:pt x="562" y="2008"/>
                                  </a:lnTo>
                                  <a:lnTo>
                                    <a:pt x="582" y="2019"/>
                                  </a:lnTo>
                                  <a:lnTo>
                                    <a:pt x="602" y="2028"/>
                                  </a:lnTo>
                                  <a:lnTo>
                                    <a:pt x="598" y="2041"/>
                                  </a:lnTo>
                                  <a:lnTo>
                                    <a:pt x="593" y="2069"/>
                                  </a:lnTo>
                                  <a:lnTo>
                                    <a:pt x="591" y="2085"/>
                                  </a:lnTo>
                                  <a:lnTo>
                                    <a:pt x="592" y="2100"/>
                                  </a:lnTo>
                                  <a:lnTo>
                                    <a:pt x="593" y="2106"/>
                                  </a:lnTo>
                                  <a:lnTo>
                                    <a:pt x="595" y="2112"/>
                                  </a:lnTo>
                                  <a:lnTo>
                                    <a:pt x="598" y="2115"/>
                                  </a:lnTo>
                                  <a:lnTo>
                                    <a:pt x="602" y="2118"/>
                                  </a:lnTo>
                                  <a:lnTo>
                                    <a:pt x="606" y="2118"/>
                                  </a:lnTo>
                                  <a:lnTo>
                                    <a:pt x="612" y="2116"/>
                                  </a:lnTo>
                                  <a:lnTo>
                                    <a:pt x="617" y="2113"/>
                                  </a:lnTo>
                                  <a:lnTo>
                                    <a:pt x="623" y="2108"/>
                                  </a:lnTo>
                                  <a:lnTo>
                                    <a:pt x="635" y="2096"/>
                                  </a:lnTo>
                                  <a:lnTo>
                                    <a:pt x="646" y="2081"/>
                                  </a:lnTo>
                                  <a:lnTo>
                                    <a:pt x="664" y="2054"/>
                                  </a:lnTo>
                                  <a:lnTo>
                                    <a:pt x="673" y="2040"/>
                                  </a:lnTo>
                                  <a:lnTo>
                                    <a:pt x="696" y="2039"/>
                                  </a:lnTo>
                                  <a:lnTo>
                                    <a:pt x="718" y="2038"/>
                                  </a:lnTo>
                                  <a:lnTo>
                                    <a:pt x="741" y="2037"/>
                                  </a:lnTo>
                                  <a:lnTo>
                                    <a:pt x="763" y="2037"/>
                                  </a:lnTo>
                                  <a:lnTo>
                                    <a:pt x="764" y="2028"/>
                                  </a:lnTo>
                                  <a:lnTo>
                                    <a:pt x="765" y="2020"/>
                                  </a:lnTo>
                                  <a:lnTo>
                                    <a:pt x="766" y="2012"/>
                                  </a:lnTo>
                                  <a:lnTo>
                                    <a:pt x="768" y="2003"/>
                                  </a:lnTo>
                                  <a:lnTo>
                                    <a:pt x="771" y="2014"/>
                                  </a:lnTo>
                                  <a:lnTo>
                                    <a:pt x="775" y="2022"/>
                                  </a:lnTo>
                                  <a:lnTo>
                                    <a:pt x="779" y="2030"/>
                                  </a:lnTo>
                                  <a:lnTo>
                                    <a:pt x="784" y="2036"/>
                                  </a:lnTo>
                                  <a:lnTo>
                                    <a:pt x="790" y="2041"/>
                                  </a:lnTo>
                                  <a:lnTo>
                                    <a:pt x="796" y="2045"/>
                                  </a:lnTo>
                                  <a:lnTo>
                                    <a:pt x="802" y="2048"/>
                                  </a:lnTo>
                                  <a:lnTo>
                                    <a:pt x="810" y="2051"/>
                                  </a:lnTo>
                                  <a:lnTo>
                                    <a:pt x="817" y="2053"/>
                                  </a:lnTo>
                                  <a:lnTo>
                                    <a:pt x="824" y="2054"/>
                                  </a:lnTo>
                                  <a:lnTo>
                                    <a:pt x="832" y="2054"/>
                                  </a:lnTo>
                                  <a:lnTo>
                                    <a:pt x="840" y="2054"/>
                                  </a:lnTo>
                                  <a:lnTo>
                                    <a:pt x="856" y="2053"/>
                                  </a:lnTo>
                                  <a:lnTo>
                                    <a:pt x="873" y="2051"/>
                                  </a:lnTo>
                                  <a:lnTo>
                                    <a:pt x="868" y="2063"/>
                                  </a:lnTo>
                                  <a:lnTo>
                                    <a:pt x="865" y="2075"/>
                                  </a:lnTo>
                                  <a:lnTo>
                                    <a:pt x="864" y="2084"/>
                                  </a:lnTo>
                                  <a:lnTo>
                                    <a:pt x="863" y="2093"/>
                                  </a:lnTo>
                                  <a:lnTo>
                                    <a:pt x="863" y="2101"/>
                                  </a:lnTo>
                                  <a:lnTo>
                                    <a:pt x="865" y="2107"/>
                                  </a:lnTo>
                                  <a:lnTo>
                                    <a:pt x="867" y="2114"/>
                                  </a:lnTo>
                                  <a:lnTo>
                                    <a:pt x="870" y="2118"/>
                                  </a:lnTo>
                                  <a:lnTo>
                                    <a:pt x="874" y="2123"/>
                                  </a:lnTo>
                                  <a:lnTo>
                                    <a:pt x="879" y="2127"/>
                                  </a:lnTo>
                                  <a:lnTo>
                                    <a:pt x="884" y="2131"/>
                                  </a:lnTo>
                                  <a:lnTo>
                                    <a:pt x="891" y="2135"/>
                                  </a:lnTo>
                                  <a:lnTo>
                                    <a:pt x="904" y="2142"/>
                                  </a:lnTo>
                                  <a:lnTo>
                                    <a:pt x="921" y="2151"/>
                                  </a:lnTo>
                                  <a:lnTo>
                                    <a:pt x="913" y="2162"/>
                                  </a:lnTo>
                                  <a:lnTo>
                                    <a:pt x="906" y="2174"/>
                                  </a:lnTo>
                                  <a:lnTo>
                                    <a:pt x="900" y="2184"/>
                                  </a:lnTo>
                                  <a:lnTo>
                                    <a:pt x="896" y="2194"/>
                                  </a:lnTo>
                                  <a:lnTo>
                                    <a:pt x="892" y="2204"/>
                                  </a:lnTo>
                                  <a:lnTo>
                                    <a:pt x="888" y="2212"/>
                                  </a:lnTo>
                                  <a:lnTo>
                                    <a:pt x="886" y="2222"/>
                                  </a:lnTo>
                                  <a:lnTo>
                                    <a:pt x="885" y="2230"/>
                                  </a:lnTo>
                                  <a:lnTo>
                                    <a:pt x="885" y="2238"/>
                                  </a:lnTo>
                                  <a:lnTo>
                                    <a:pt x="885" y="2245"/>
                                  </a:lnTo>
                                  <a:lnTo>
                                    <a:pt x="886" y="2252"/>
                                  </a:lnTo>
                                  <a:lnTo>
                                    <a:pt x="888" y="2259"/>
                                  </a:lnTo>
                                  <a:lnTo>
                                    <a:pt x="891" y="2265"/>
                                  </a:lnTo>
                                  <a:lnTo>
                                    <a:pt x="894" y="2271"/>
                                  </a:lnTo>
                                  <a:lnTo>
                                    <a:pt x="898" y="2277"/>
                                  </a:lnTo>
                                  <a:lnTo>
                                    <a:pt x="902" y="2281"/>
                                  </a:lnTo>
                                  <a:lnTo>
                                    <a:pt x="906" y="2286"/>
                                  </a:lnTo>
                                  <a:lnTo>
                                    <a:pt x="913" y="2290"/>
                                  </a:lnTo>
                                  <a:lnTo>
                                    <a:pt x="918" y="2293"/>
                                  </a:lnTo>
                                  <a:lnTo>
                                    <a:pt x="924" y="2297"/>
                                  </a:lnTo>
                                  <a:lnTo>
                                    <a:pt x="939" y="2303"/>
                                  </a:lnTo>
                                  <a:lnTo>
                                    <a:pt x="955" y="2306"/>
                                  </a:lnTo>
                                  <a:lnTo>
                                    <a:pt x="972" y="2309"/>
                                  </a:lnTo>
                                  <a:lnTo>
                                    <a:pt x="988" y="2309"/>
                                  </a:lnTo>
                                  <a:lnTo>
                                    <a:pt x="1007" y="2309"/>
                                  </a:lnTo>
                                  <a:lnTo>
                                    <a:pt x="1026" y="2307"/>
                                  </a:lnTo>
                                  <a:lnTo>
                                    <a:pt x="1020" y="2312"/>
                                  </a:lnTo>
                                  <a:lnTo>
                                    <a:pt x="1015" y="2319"/>
                                  </a:lnTo>
                                  <a:lnTo>
                                    <a:pt x="1011" y="2325"/>
                                  </a:lnTo>
                                  <a:lnTo>
                                    <a:pt x="1006" y="2331"/>
                                  </a:lnTo>
                                  <a:lnTo>
                                    <a:pt x="1004" y="2338"/>
                                  </a:lnTo>
                                  <a:lnTo>
                                    <a:pt x="1002" y="2345"/>
                                  </a:lnTo>
                                  <a:lnTo>
                                    <a:pt x="1001" y="2351"/>
                                  </a:lnTo>
                                  <a:lnTo>
                                    <a:pt x="1000" y="2358"/>
                                  </a:lnTo>
                                  <a:lnTo>
                                    <a:pt x="1000" y="2365"/>
                                  </a:lnTo>
                                  <a:lnTo>
                                    <a:pt x="1001" y="2371"/>
                                  </a:lnTo>
                                  <a:lnTo>
                                    <a:pt x="1002" y="2377"/>
                                  </a:lnTo>
                                  <a:lnTo>
                                    <a:pt x="1004" y="2384"/>
                                  </a:lnTo>
                                  <a:lnTo>
                                    <a:pt x="1010" y="2396"/>
                                  </a:lnTo>
                                  <a:lnTo>
                                    <a:pt x="1017" y="2408"/>
                                  </a:lnTo>
                                  <a:lnTo>
                                    <a:pt x="1025" y="2418"/>
                                  </a:lnTo>
                                  <a:lnTo>
                                    <a:pt x="1035" y="2427"/>
                                  </a:lnTo>
                                  <a:lnTo>
                                    <a:pt x="1045" y="2434"/>
                                  </a:lnTo>
                                  <a:lnTo>
                                    <a:pt x="1056" y="2440"/>
                                  </a:lnTo>
                                  <a:lnTo>
                                    <a:pt x="1061" y="2441"/>
                                  </a:lnTo>
                                  <a:lnTo>
                                    <a:pt x="1067" y="2442"/>
                                  </a:lnTo>
                                  <a:lnTo>
                                    <a:pt x="1073" y="2443"/>
                                  </a:lnTo>
                                  <a:lnTo>
                                    <a:pt x="1078" y="2443"/>
                                  </a:lnTo>
                                  <a:lnTo>
                                    <a:pt x="1083" y="2442"/>
                                  </a:lnTo>
                                  <a:lnTo>
                                    <a:pt x="1088" y="2440"/>
                                  </a:lnTo>
                                  <a:lnTo>
                                    <a:pt x="1094" y="2437"/>
                                  </a:lnTo>
                                  <a:lnTo>
                                    <a:pt x="1099" y="2434"/>
                                  </a:lnTo>
                                  <a:lnTo>
                                    <a:pt x="1096" y="2417"/>
                                  </a:lnTo>
                                  <a:lnTo>
                                    <a:pt x="1094" y="2400"/>
                                  </a:lnTo>
                                  <a:lnTo>
                                    <a:pt x="1092" y="2383"/>
                                  </a:lnTo>
                                  <a:lnTo>
                                    <a:pt x="1088" y="2366"/>
                                  </a:lnTo>
                                  <a:lnTo>
                                    <a:pt x="1095" y="2367"/>
                                  </a:lnTo>
                                  <a:lnTo>
                                    <a:pt x="1113" y="2370"/>
                                  </a:lnTo>
                                  <a:lnTo>
                                    <a:pt x="1138" y="2373"/>
                                  </a:lnTo>
                                  <a:lnTo>
                                    <a:pt x="1167" y="2376"/>
                                  </a:lnTo>
                                  <a:lnTo>
                                    <a:pt x="1183" y="2379"/>
                                  </a:lnTo>
                                  <a:lnTo>
                                    <a:pt x="1198" y="2379"/>
                                  </a:lnTo>
                                  <a:lnTo>
                                    <a:pt x="1214" y="2379"/>
                                  </a:lnTo>
                                  <a:lnTo>
                                    <a:pt x="1227" y="2379"/>
                                  </a:lnTo>
                                  <a:lnTo>
                                    <a:pt x="1240" y="2376"/>
                                  </a:lnTo>
                                  <a:lnTo>
                                    <a:pt x="1252" y="2374"/>
                                  </a:lnTo>
                                  <a:lnTo>
                                    <a:pt x="1256" y="2372"/>
                                  </a:lnTo>
                                  <a:lnTo>
                                    <a:pt x="1260" y="2370"/>
                                  </a:lnTo>
                                  <a:lnTo>
                                    <a:pt x="1263" y="2368"/>
                                  </a:lnTo>
                                  <a:lnTo>
                                    <a:pt x="1266" y="2366"/>
                                  </a:lnTo>
                                  <a:lnTo>
                                    <a:pt x="1276" y="2353"/>
                                  </a:lnTo>
                                  <a:lnTo>
                                    <a:pt x="1284" y="2341"/>
                                  </a:lnTo>
                                  <a:lnTo>
                                    <a:pt x="1292" y="2328"/>
                                  </a:lnTo>
                                  <a:lnTo>
                                    <a:pt x="1299" y="2317"/>
                                  </a:lnTo>
                                  <a:lnTo>
                                    <a:pt x="1308" y="2298"/>
                                  </a:lnTo>
                                  <a:lnTo>
                                    <a:pt x="1312" y="2290"/>
                                  </a:lnTo>
                                  <a:lnTo>
                                    <a:pt x="1332" y="2290"/>
                                  </a:lnTo>
                                  <a:lnTo>
                                    <a:pt x="1352" y="2290"/>
                                  </a:lnTo>
                                  <a:lnTo>
                                    <a:pt x="1371" y="2290"/>
                                  </a:lnTo>
                                  <a:lnTo>
                                    <a:pt x="1391" y="2290"/>
                                  </a:lnTo>
                                  <a:lnTo>
                                    <a:pt x="1384" y="2265"/>
                                  </a:lnTo>
                                  <a:lnTo>
                                    <a:pt x="1378" y="2239"/>
                                  </a:lnTo>
                                  <a:lnTo>
                                    <a:pt x="1372" y="2212"/>
                                  </a:lnTo>
                                  <a:lnTo>
                                    <a:pt x="1364" y="2186"/>
                                  </a:lnTo>
                                  <a:lnTo>
                                    <a:pt x="1375" y="2194"/>
                                  </a:lnTo>
                                  <a:lnTo>
                                    <a:pt x="1400" y="2208"/>
                                  </a:lnTo>
                                  <a:lnTo>
                                    <a:pt x="1415" y="2215"/>
                                  </a:lnTo>
                                  <a:lnTo>
                                    <a:pt x="1430" y="2220"/>
                                  </a:lnTo>
                                  <a:lnTo>
                                    <a:pt x="1436" y="2221"/>
                                  </a:lnTo>
                                  <a:lnTo>
                                    <a:pt x="1441" y="2221"/>
                                  </a:lnTo>
                                  <a:lnTo>
                                    <a:pt x="1445" y="2220"/>
                                  </a:lnTo>
                                  <a:lnTo>
                                    <a:pt x="1450" y="2218"/>
                                  </a:lnTo>
                                  <a:lnTo>
                                    <a:pt x="1453" y="2213"/>
                                  </a:lnTo>
                                  <a:lnTo>
                                    <a:pt x="1455" y="2208"/>
                                  </a:lnTo>
                                  <a:lnTo>
                                    <a:pt x="1458" y="2200"/>
                                  </a:lnTo>
                                  <a:lnTo>
                                    <a:pt x="1460" y="2191"/>
                                  </a:lnTo>
                                  <a:lnTo>
                                    <a:pt x="1464" y="2170"/>
                                  </a:lnTo>
                                  <a:lnTo>
                                    <a:pt x="1466" y="2149"/>
                                  </a:lnTo>
                                  <a:lnTo>
                                    <a:pt x="1471" y="2109"/>
                                  </a:lnTo>
                                  <a:lnTo>
                                    <a:pt x="1472" y="2093"/>
                                  </a:lnTo>
                                  <a:lnTo>
                                    <a:pt x="1499" y="2077"/>
                                  </a:lnTo>
                                  <a:lnTo>
                                    <a:pt x="1526" y="2061"/>
                                  </a:lnTo>
                                  <a:lnTo>
                                    <a:pt x="1554" y="2045"/>
                                  </a:lnTo>
                                  <a:lnTo>
                                    <a:pt x="1580" y="2031"/>
                                  </a:lnTo>
                                  <a:lnTo>
                                    <a:pt x="1586" y="2038"/>
                                  </a:lnTo>
                                  <a:lnTo>
                                    <a:pt x="1601" y="2057"/>
                                  </a:lnTo>
                                  <a:lnTo>
                                    <a:pt x="1622" y="2084"/>
                                  </a:lnTo>
                                  <a:lnTo>
                                    <a:pt x="1648" y="2116"/>
                                  </a:lnTo>
                                  <a:lnTo>
                                    <a:pt x="1675" y="2147"/>
                                  </a:lnTo>
                                  <a:lnTo>
                                    <a:pt x="1701" y="2176"/>
                                  </a:lnTo>
                                  <a:lnTo>
                                    <a:pt x="1713" y="2187"/>
                                  </a:lnTo>
                                  <a:lnTo>
                                    <a:pt x="1723" y="2197"/>
                                  </a:lnTo>
                                  <a:lnTo>
                                    <a:pt x="1732" y="2203"/>
                                  </a:lnTo>
                                  <a:lnTo>
                                    <a:pt x="1738" y="2206"/>
                                  </a:lnTo>
                                  <a:lnTo>
                                    <a:pt x="1746" y="2207"/>
                                  </a:lnTo>
                                  <a:lnTo>
                                    <a:pt x="1755" y="2207"/>
                                  </a:lnTo>
                                  <a:lnTo>
                                    <a:pt x="1764" y="2206"/>
                                  </a:lnTo>
                                  <a:lnTo>
                                    <a:pt x="1774" y="2204"/>
                                  </a:lnTo>
                                  <a:lnTo>
                                    <a:pt x="1794" y="2198"/>
                                  </a:lnTo>
                                  <a:lnTo>
                                    <a:pt x="1815" y="2189"/>
                                  </a:lnTo>
                                  <a:lnTo>
                                    <a:pt x="1856" y="2169"/>
                                  </a:lnTo>
                                  <a:lnTo>
                                    <a:pt x="1890" y="2151"/>
                                  </a:lnTo>
                                  <a:lnTo>
                                    <a:pt x="1898" y="2127"/>
                                  </a:lnTo>
                                  <a:lnTo>
                                    <a:pt x="1907" y="2104"/>
                                  </a:lnTo>
                                  <a:lnTo>
                                    <a:pt x="1916" y="2081"/>
                                  </a:lnTo>
                                  <a:lnTo>
                                    <a:pt x="1924" y="2057"/>
                                  </a:lnTo>
                                  <a:lnTo>
                                    <a:pt x="1940" y="2044"/>
                                  </a:lnTo>
                                  <a:lnTo>
                                    <a:pt x="1955" y="2031"/>
                                  </a:lnTo>
                                  <a:lnTo>
                                    <a:pt x="1970" y="2017"/>
                                  </a:lnTo>
                                  <a:lnTo>
                                    <a:pt x="1985" y="2003"/>
                                  </a:lnTo>
                                  <a:lnTo>
                                    <a:pt x="1968" y="1990"/>
                                  </a:lnTo>
                                  <a:lnTo>
                                    <a:pt x="1952" y="1976"/>
                                  </a:lnTo>
                                  <a:lnTo>
                                    <a:pt x="1935" y="1962"/>
                                  </a:lnTo>
                                  <a:lnTo>
                                    <a:pt x="1918" y="1950"/>
                                  </a:lnTo>
                                  <a:lnTo>
                                    <a:pt x="1955" y="1964"/>
                                  </a:lnTo>
                                  <a:lnTo>
                                    <a:pt x="1992" y="1979"/>
                                  </a:lnTo>
                                  <a:lnTo>
                                    <a:pt x="2028" y="1994"/>
                                  </a:lnTo>
                                  <a:lnTo>
                                    <a:pt x="2065" y="2008"/>
                                  </a:lnTo>
                                  <a:lnTo>
                                    <a:pt x="2090" y="2011"/>
                                  </a:lnTo>
                                  <a:lnTo>
                                    <a:pt x="2114" y="2014"/>
                                  </a:lnTo>
                                  <a:lnTo>
                                    <a:pt x="2138" y="2017"/>
                                  </a:lnTo>
                                  <a:lnTo>
                                    <a:pt x="2163" y="2019"/>
                                  </a:lnTo>
                                  <a:lnTo>
                                    <a:pt x="2187" y="2022"/>
                                  </a:lnTo>
                                  <a:lnTo>
                                    <a:pt x="2212" y="2025"/>
                                  </a:lnTo>
                                  <a:lnTo>
                                    <a:pt x="2235" y="2027"/>
                                  </a:lnTo>
                                  <a:lnTo>
                                    <a:pt x="2259" y="2031"/>
                                  </a:lnTo>
                                  <a:lnTo>
                                    <a:pt x="2263" y="2042"/>
                                  </a:lnTo>
                                  <a:lnTo>
                                    <a:pt x="2276" y="2068"/>
                                  </a:lnTo>
                                  <a:lnTo>
                                    <a:pt x="2281" y="2076"/>
                                  </a:lnTo>
                                  <a:lnTo>
                                    <a:pt x="2285" y="2083"/>
                                  </a:lnTo>
                                  <a:lnTo>
                                    <a:pt x="2292" y="2089"/>
                                  </a:lnTo>
                                  <a:lnTo>
                                    <a:pt x="2298" y="2096"/>
                                  </a:lnTo>
                                  <a:lnTo>
                                    <a:pt x="2304" y="2100"/>
                                  </a:lnTo>
                                  <a:lnTo>
                                    <a:pt x="2312" y="2104"/>
                                  </a:lnTo>
                                  <a:lnTo>
                                    <a:pt x="2319" y="2106"/>
                                  </a:lnTo>
                                  <a:lnTo>
                                    <a:pt x="2327" y="2107"/>
                                  </a:lnTo>
                                  <a:lnTo>
                                    <a:pt x="2332" y="2107"/>
                                  </a:lnTo>
                                  <a:lnTo>
                                    <a:pt x="2336" y="2106"/>
                                  </a:lnTo>
                                  <a:lnTo>
                                    <a:pt x="2340" y="2105"/>
                                  </a:lnTo>
                                  <a:lnTo>
                                    <a:pt x="2344" y="2103"/>
                                  </a:lnTo>
                                  <a:lnTo>
                                    <a:pt x="2352" y="2098"/>
                                  </a:lnTo>
                                  <a:lnTo>
                                    <a:pt x="2359" y="2090"/>
                                  </a:lnTo>
                                  <a:lnTo>
                                    <a:pt x="2365" y="2082"/>
                                  </a:lnTo>
                                  <a:lnTo>
                                    <a:pt x="2372" y="2074"/>
                                  </a:lnTo>
                                  <a:lnTo>
                                    <a:pt x="2378" y="2064"/>
                                  </a:lnTo>
                                  <a:lnTo>
                                    <a:pt x="2383" y="2054"/>
                                  </a:lnTo>
                                  <a:lnTo>
                                    <a:pt x="2398" y="2017"/>
                                  </a:lnTo>
                                  <a:lnTo>
                                    <a:pt x="2403" y="2000"/>
                                  </a:lnTo>
                                  <a:lnTo>
                                    <a:pt x="2419" y="2004"/>
                                  </a:lnTo>
                                  <a:lnTo>
                                    <a:pt x="2436" y="2007"/>
                                  </a:lnTo>
                                  <a:lnTo>
                                    <a:pt x="2452" y="2012"/>
                                  </a:lnTo>
                                  <a:lnTo>
                                    <a:pt x="2468" y="2015"/>
                                  </a:lnTo>
                                  <a:lnTo>
                                    <a:pt x="2488" y="2024"/>
                                  </a:lnTo>
                                  <a:lnTo>
                                    <a:pt x="2534" y="2042"/>
                                  </a:lnTo>
                                  <a:lnTo>
                                    <a:pt x="2546" y="2046"/>
                                  </a:lnTo>
                                  <a:lnTo>
                                    <a:pt x="2559" y="2049"/>
                                  </a:lnTo>
                                  <a:lnTo>
                                    <a:pt x="2571" y="2053"/>
                                  </a:lnTo>
                                  <a:lnTo>
                                    <a:pt x="2581" y="2054"/>
                                  </a:lnTo>
                                  <a:lnTo>
                                    <a:pt x="2591" y="2055"/>
                                  </a:lnTo>
                                  <a:lnTo>
                                    <a:pt x="2598" y="2054"/>
                                  </a:lnTo>
                                  <a:lnTo>
                                    <a:pt x="2601" y="2053"/>
                                  </a:lnTo>
                                  <a:lnTo>
                                    <a:pt x="2603" y="2052"/>
                                  </a:lnTo>
                                  <a:lnTo>
                                    <a:pt x="2605" y="2049"/>
                                  </a:lnTo>
                                  <a:lnTo>
                                    <a:pt x="2606" y="2047"/>
                                  </a:lnTo>
                                  <a:lnTo>
                                    <a:pt x="2606" y="2041"/>
                                  </a:lnTo>
                                  <a:lnTo>
                                    <a:pt x="2605" y="2034"/>
                                  </a:lnTo>
                                  <a:lnTo>
                                    <a:pt x="2602" y="2025"/>
                                  </a:lnTo>
                                  <a:lnTo>
                                    <a:pt x="2598" y="2016"/>
                                  </a:lnTo>
                                  <a:lnTo>
                                    <a:pt x="2585" y="1997"/>
                                  </a:lnTo>
                                  <a:lnTo>
                                    <a:pt x="2570" y="1977"/>
                                  </a:lnTo>
                                  <a:lnTo>
                                    <a:pt x="2539" y="1943"/>
                                  </a:lnTo>
                                  <a:lnTo>
                                    <a:pt x="2525" y="1930"/>
                                  </a:lnTo>
                                  <a:lnTo>
                                    <a:pt x="2545" y="1941"/>
                                  </a:lnTo>
                                  <a:lnTo>
                                    <a:pt x="2591" y="1964"/>
                                  </a:lnTo>
                                  <a:lnTo>
                                    <a:pt x="2603" y="1970"/>
                                  </a:lnTo>
                                  <a:lnTo>
                                    <a:pt x="2615" y="1974"/>
                                  </a:lnTo>
                                  <a:lnTo>
                                    <a:pt x="2626" y="1977"/>
                                  </a:lnTo>
                                  <a:lnTo>
                                    <a:pt x="2637" y="1979"/>
                                  </a:lnTo>
                                  <a:lnTo>
                                    <a:pt x="2646" y="1980"/>
                                  </a:lnTo>
                                  <a:lnTo>
                                    <a:pt x="2655" y="1978"/>
                                  </a:lnTo>
                                  <a:lnTo>
                                    <a:pt x="2657" y="1977"/>
                                  </a:lnTo>
                                  <a:lnTo>
                                    <a:pt x="2660" y="1975"/>
                                  </a:lnTo>
                                  <a:lnTo>
                                    <a:pt x="2662" y="1972"/>
                                  </a:lnTo>
                                  <a:lnTo>
                                    <a:pt x="2663" y="1969"/>
                                  </a:lnTo>
                                  <a:lnTo>
                                    <a:pt x="2664" y="1960"/>
                                  </a:lnTo>
                                  <a:lnTo>
                                    <a:pt x="2664" y="1952"/>
                                  </a:lnTo>
                                  <a:lnTo>
                                    <a:pt x="2664" y="1942"/>
                                  </a:lnTo>
                                  <a:lnTo>
                                    <a:pt x="2662" y="1931"/>
                                  </a:lnTo>
                                  <a:lnTo>
                                    <a:pt x="2658" y="1908"/>
                                  </a:lnTo>
                                  <a:lnTo>
                                    <a:pt x="2653" y="1884"/>
                                  </a:lnTo>
                                  <a:lnTo>
                                    <a:pt x="2642" y="1846"/>
                                  </a:lnTo>
                                  <a:lnTo>
                                    <a:pt x="2636" y="1829"/>
                                  </a:lnTo>
                                  <a:lnTo>
                                    <a:pt x="2601" y="1790"/>
                                  </a:lnTo>
                                  <a:lnTo>
                                    <a:pt x="2566" y="1751"/>
                                  </a:lnTo>
                                  <a:lnTo>
                                    <a:pt x="2533" y="1712"/>
                                  </a:lnTo>
                                  <a:lnTo>
                                    <a:pt x="2499" y="1673"/>
                                  </a:lnTo>
                                  <a:lnTo>
                                    <a:pt x="2471" y="1659"/>
                                  </a:lnTo>
                                  <a:lnTo>
                                    <a:pt x="2443" y="1645"/>
                                  </a:lnTo>
                                  <a:lnTo>
                                    <a:pt x="2416" y="1630"/>
                                  </a:lnTo>
                                  <a:lnTo>
                                    <a:pt x="2390" y="1616"/>
                                  </a:lnTo>
                                  <a:lnTo>
                                    <a:pt x="2413" y="1588"/>
                                  </a:lnTo>
                                  <a:lnTo>
                                    <a:pt x="2436" y="1560"/>
                                  </a:lnTo>
                                  <a:lnTo>
                                    <a:pt x="2459" y="1531"/>
                                  </a:lnTo>
                                  <a:lnTo>
                                    <a:pt x="2482" y="1502"/>
                                  </a:lnTo>
                                  <a:lnTo>
                                    <a:pt x="2453" y="1488"/>
                                  </a:lnTo>
                                  <a:lnTo>
                                    <a:pt x="2424" y="1473"/>
                                  </a:lnTo>
                                  <a:lnTo>
                                    <a:pt x="2397" y="1459"/>
                                  </a:lnTo>
                                  <a:lnTo>
                                    <a:pt x="2367" y="1444"/>
                                  </a:lnTo>
                                  <a:lnTo>
                                    <a:pt x="2334" y="1413"/>
                                  </a:lnTo>
                                  <a:lnTo>
                                    <a:pt x="2300" y="1382"/>
                                  </a:lnTo>
                                  <a:lnTo>
                                    <a:pt x="2267" y="1351"/>
                                  </a:lnTo>
                                  <a:lnTo>
                                    <a:pt x="2234" y="1321"/>
                                  </a:lnTo>
                                  <a:lnTo>
                                    <a:pt x="2180" y="1283"/>
                                  </a:lnTo>
                                  <a:lnTo>
                                    <a:pt x="2126" y="1245"/>
                                  </a:lnTo>
                                  <a:lnTo>
                                    <a:pt x="2072" y="1207"/>
                                  </a:lnTo>
                                  <a:lnTo>
                                    <a:pt x="2018" y="1170"/>
                                  </a:lnTo>
                                  <a:lnTo>
                                    <a:pt x="1963" y="1132"/>
                                  </a:lnTo>
                                  <a:lnTo>
                                    <a:pt x="1908" y="1094"/>
                                  </a:lnTo>
                                  <a:lnTo>
                                    <a:pt x="1855" y="1057"/>
                                  </a:lnTo>
                                  <a:lnTo>
                                    <a:pt x="1800" y="1019"/>
                                  </a:lnTo>
                                  <a:lnTo>
                                    <a:pt x="1804" y="956"/>
                                  </a:lnTo>
                                  <a:lnTo>
                                    <a:pt x="1810" y="892"/>
                                  </a:lnTo>
                                  <a:lnTo>
                                    <a:pt x="1814" y="829"/>
                                  </a:lnTo>
                                  <a:lnTo>
                                    <a:pt x="1818" y="765"/>
                                  </a:lnTo>
                                  <a:lnTo>
                                    <a:pt x="1822" y="702"/>
                                  </a:lnTo>
                                  <a:lnTo>
                                    <a:pt x="1826" y="638"/>
                                  </a:lnTo>
                                  <a:lnTo>
                                    <a:pt x="1831" y="575"/>
                                  </a:lnTo>
                                  <a:lnTo>
                                    <a:pt x="1835" y="510"/>
                                  </a:lnTo>
                                  <a:lnTo>
                                    <a:pt x="1839" y="446"/>
                                  </a:lnTo>
                                  <a:lnTo>
                                    <a:pt x="1843" y="383"/>
                                  </a:lnTo>
                                  <a:lnTo>
                                    <a:pt x="1847" y="319"/>
                                  </a:lnTo>
                                  <a:lnTo>
                                    <a:pt x="1851" y="255"/>
                                  </a:lnTo>
                                  <a:lnTo>
                                    <a:pt x="1855" y="192"/>
                                  </a:lnTo>
                                  <a:lnTo>
                                    <a:pt x="1859" y="128"/>
                                  </a:lnTo>
                                  <a:lnTo>
                                    <a:pt x="1863" y="64"/>
                                  </a:lnTo>
                                  <a:lnTo>
                                    <a:pt x="18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8c39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77120"/>
                              <a:ext cx="1569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803">
                                  <a:moveTo>
                                    <a:pt x="0" y="164"/>
                                  </a:moveTo>
                                  <a:lnTo>
                                    <a:pt x="7" y="158"/>
                                  </a:lnTo>
                                  <a:lnTo>
                                    <a:pt x="14" y="154"/>
                                  </a:lnTo>
                                  <a:lnTo>
                                    <a:pt x="21" y="150"/>
                                  </a:lnTo>
                                  <a:lnTo>
                                    <a:pt x="27" y="147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40" y="144"/>
                                  </a:lnTo>
                                  <a:lnTo>
                                    <a:pt x="45" y="144"/>
                                  </a:lnTo>
                                  <a:lnTo>
                                    <a:pt x="50" y="145"/>
                                  </a:lnTo>
                                  <a:lnTo>
                                    <a:pt x="54" y="148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64" y="153"/>
                                  </a:lnTo>
                                  <a:lnTo>
                                    <a:pt x="68" y="156"/>
                                  </a:lnTo>
                                  <a:lnTo>
                                    <a:pt x="75" y="164"/>
                                  </a:lnTo>
                                  <a:lnTo>
                                    <a:pt x="83" y="174"/>
                                  </a:lnTo>
                                  <a:lnTo>
                                    <a:pt x="96" y="193"/>
                                  </a:lnTo>
                                  <a:lnTo>
                                    <a:pt x="110" y="211"/>
                                  </a:lnTo>
                                  <a:lnTo>
                                    <a:pt x="114" y="215"/>
                                  </a:lnTo>
                                  <a:lnTo>
                                    <a:pt x="117" y="217"/>
                                  </a:lnTo>
                                  <a:lnTo>
                                    <a:pt x="122" y="220"/>
                                  </a:lnTo>
                                  <a:lnTo>
                                    <a:pt x="125" y="222"/>
                                  </a:lnTo>
                                  <a:lnTo>
                                    <a:pt x="129" y="223"/>
                                  </a:lnTo>
                                  <a:lnTo>
                                    <a:pt x="133" y="223"/>
                                  </a:lnTo>
                                  <a:lnTo>
                                    <a:pt x="137" y="223"/>
                                  </a:lnTo>
                                  <a:lnTo>
                                    <a:pt x="143" y="221"/>
                                  </a:lnTo>
                                  <a:lnTo>
                                    <a:pt x="147" y="219"/>
                                  </a:lnTo>
                                  <a:lnTo>
                                    <a:pt x="152" y="215"/>
                                  </a:lnTo>
                                  <a:lnTo>
                                    <a:pt x="155" y="211"/>
                                  </a:lnTo>
                                  <a:lnTo>
                                    <a:pt x="160" y="204"/>
                                  </a:lnTo>
                                  <a:lnTo>
                                    <a:pt x="166" y="192"/>
                                  </a:lnTo>
                                  <a:lnTo>
                                    <a:pt x="171" y="177"/>
                                  </a:lnTo>
                                  <a:lnTo>
                                    <a:pt x="177" y="152"/>
                                  </a:lnTo>
                                  <a:lnTo>
                                    <a:pt x="180" y="141"/>
                                  </a:lnTo>
                                  <a:lnTo>
                                    <a:pt x="194" y="139"/>
                                  </a:lnTo>
                                  <a:lnTo>
                                    <a:pt x="210" y="137"/>
                                  </a:lnTo>
                                  <a:lnTo>
                                    <a:pt x="226" y="135"/>
                                  </a:lnTo>
                                  <a:lnTo>
                                    <a:pt x="243" y="133"/>
                                  </a:lnTo>
                                  <a:lnTo>
                                    <a:pt x="237" y="123"/>
                                  </a:lnTo>
                                  <a:lnTo>
                                    <a:pt x="225" y="102"/>
                                  </a:lnTo>
                                  <a:lnTo>
                                    <a:pt x="210" y="77"/>
                                  </a:lnTo>
                                  <a:lnTo>
                                    <a:pt x="196" y="58"/>
                                  </a:lnTo>
                                  <a:lnTo>
                                    <a:pt x="193" y="55"/>
                                  </a:lnTo>
                                  <a:lnTo>
                                    <a:pt x="191" y="51"/>
                                  </a:lnTo>
                                  <a:lnTo>
                                    <a:pt x="189" y="47"/>
                                  </a:lnTo>
                                  <a:lnTo>
                                    <a:pt x="187" y="41"/>
                                  </a:lnTo>
                                  <a:lnTo>
                                    <a:pt x="186" y="30"/>
                                  </a:lnTo>
                                  <a:lnTo>
                                    <a:pt x="186" y="19"/>
                                  </a:lnTo>
                                  <a:lnTo>
                                    <a:pt x="187" y="15"/>
                                  </a:lnTo>
                                  <a:lnTo>
                                    <a:pt x="188" y="10"/>
                                  </a:lnTo>
                                  <a:lnTo>
                                    <a:pt x="190" y="7"/>
                                  </a:lnTo>
                                  <a:lnTo>
                                    <a:pt x="193" y="4"/>
                                  </a:lnTo>
                                  <a:lnTo>
                                    <a:pt x="197" y="1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13" y="1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7" y="10"/>
                                  </a:lnTo>
                                  <a:lnTo>
                                    <a:pt x="233" y="15"/>
                                  </a:lnTo>
                                  <a:lnTo>
                                    <a:pt x="241" y="21"/>
                                  </a:lnTo>
                                  <a:lnTo>
                                    <a:pt x="253" y="36"/>
                                  </a:lnTo>
                                  <a:lnTo>
                                    <a:pt x="265" y="51"/>
                                  </a:lnTo>
                                  <a:lnTo>
                                    <a:pt x="282" y="78"/>
                                  </a:lnTo>
                                  <a:lnTo>
                                    <a:pt x="288" y="91"/>
                                  </a:lnTo>
                                  <a:lnTo>
                                    <a:pt x="304" y="90"/>
                                  </a:lnTo>
                                  <a:lnTo>
                                    <a:pt x="321" y="88"/>
                                  </a:lnTo>
                                  <a:lnTo>
                                    <a:pt x="337" y="87"/>
                                  </a:lnTo>
                                  <a:lnTo>
                                    <a:pt x="354" y="86"/>
                                  </a:lnTo>
                                  <a:lnTo>
                                    <a:pt x="349" y="72"/>
                                  </a:lnTo>
                                  <a:lnTo>
                                    <a:pt x="344" y="58"/>
                                  </a:lnTo>
                                  <a:lnTo>
                                    <a:pt x="340" y="45"/>
                                  </a:lnTo>
                                  <a:lnTo>
                                    <a:pt x="335" y="30"/>
                                  </a:lnTo>
                                  <a:lnTo>
                                    <a:pt x="353" y="27"/>
                                  </a:lnTo>
                                  <a:lnTo>
                                    <a:pt x="371" y="21"/>
                                  </a:lnTo>
                                  <a:lnTo>
                                    <a:pt x="388" y="17"/>
                                  </a:lnTo>
                                  <a:lnTo>
                                    <a:pt x="406" y="13"/>
                                  </a:lnTo>
                                  <a:lnTo>
                                    <a:pt x="409" y="26"/>
                                  </a:lnTo>
                                  <a:lnTo>
                                    <a:pt x="416" y="52"/>
                                  </a:lnTo>
                                  <a:lnTo>
                                    <a:pt x="421" y="65"/>
                                  </a:lnTo>
                                  <a:lnTo>
                                    <a:pt x="426" y="76"/>
                                  </a:lnTo>
                                  <a:lnTo>
                                    <a:pt x="428" y="81"/>
                                  </a:lnTo>
                                  <a:lnTo>
                                    <a:pt x="430" y="84"/>
                                  </a:lnTo>
                                  <a:lnTo>
                                    <a:pt x="432" y="86"/>
                                  </a:lnTo>
                                  <a:lnTo>
                                    <a:pt x="434" y="86"/>
                                  </a:lnTo>
                                  <a:lnTo>
                                    <a:pt x="454" y="74"/>
                                  </a:lnTo>
                                  <a:lnTo>
                                    <a:pt x="490" y="52"/>
                                  </a:lnTo>
                                  <a:lnTo>
                                    <a:pt x="510" y="41"/>
                                  </a:lnTo>
                                  <a:lnTo>
                                    <a:pt x="527" y="32"/>
                                  </a:lnTo>
                                  <a:lnTo>
                                    <a:pt x="534" y="29"/>
                                  </a:lnTo>
                                  <a:lnTo>
                                    <a:pt x="541" y="27"/>
                                  </a:lnTo>
                                  <a:lnTo>
                                    <a:pt x="546" y="27"/>
                                  </a:lnTo>
                                  <a:lnTo>
                                    <a:pt x="549" y="27"/>
                                  </a:lnTo>
                                  <a:lnTo>
                                    <a:pt x="552" y="32"/>
                                  </a:lnTo>
                                  <a:lnTo>
                                    <a:pt x="554" y="38"/>
                                  </a:lnTo>
                                  <a:lnTo>
                                    <a:pt x="555" y="47"/>
                                  </a:lnTo>
                                  <a:lnTo>
                                    <a:pt x="556" y="56"/>
                                  </a:lnTo>
                                  <a:lnTo>
                                    <a:pt x="557" y="72"/>
                                  </a:lnTo>
                                  <a:lnTo>
                                    <a:pt x="557" y="79"/>
                                  </a:lnTo>
                                  <a:lnTo>
                                    <a:pt x="541" y="91"/>
                                  </a:lnTo>
                                  <a:lnTo>
                                    <a:pt x="525" y="102"/>
                                  </a:lnTo>
                                  <a:lnTo>
                                    <a:pt x="509" y="114"/>
                                  </a:lnTo>
                                  <a:lnTo>
                                    <a:pt x="493" y="125"/>
                                  </a:lnTo>
                                  <a:lnTo>
                                    <a:pt x="504" y="135"/>
                                  </a:lnTo>
                                  <a:lnTo>
                                    <a:pt x="513" y="144"/>
                                  </a:lnTo>
                                  <a:lnTo>
                                    <a:pt x="522" y="154"/>
                                  </a:lnTo>
                                  <a:lnTo>
                                    <a:pt x="529" y="162"/>
                                  </a:lnTo>
                                  <a:lnTo>
                                    <a:pt x="534" y="172"/>
                                  </a:lnTo>
                                  <a:lnTo>
                                    <a:pt x="540" y="180"/>
                                  </a:lnTo>
                                  <a:lnTo>
                                    <a:pt x="543" y="189"/>
                                  </a:lnTo>
                                  <a:lnTo>
                                    <a:pt x="545" y="197"/>
                                  </a:lnTo>
                                  <a:lnTo>
                                    <a:pt x="545" y="205"/>
                                  </a:lnTo>
                                  <a:lnTo>
                                    <a:pt x="544" y="214"/>
                                  </a:lnTo>
                                  <a:lnTo>
                                    <a:pt x="541" y="222"/>
                                  </a:lnTo>
                                  <a:lnTo>
                                    <a:pt x="536" y="232"/>
                                  </a:lnTo>
                                  <a:lnTo>
                                    <a:pt x="530" y="240"/>
                                  </a:lnTo>
                                  <a:lnTo>
                                    <a:pt x="522" y="250"/>
                                  </a:lnTo>
                                  <a:lnTo>
                                    <a:pt x="512" y="259"/>
                                  </a:lnTo>
                                  <a:lnTo>
                                    <a:pt x="500" y="268"/>
                                  </a:lnTo>
                                  <a:lnTo>
                                    <a:pt x="514" y="280"/>
                                  </a:lnTo>
                                  <a:lnTo>
                                    <a:pt x="546" y="309"/>
                                  </a:lnTo>
                                  <a:lnTo>
                                    <a:pt x="563" y="327"/>
                                  </a:lnTo>
                                  <a:lnTo>
                                    <a:pt x="577" y="347"/>
                                  </a:lnTo>
                                  <a:lnTo>
                                    <a:pt x="584" y="356"/>
                                  </a:lnTo>
                                  <a:lnTo>
                                    <a:pt x="589" y="365"/>
                                  </a:lnTo>
                                  <a:lnTo>
                                    <a:pt x="592" y="374"/>
                                  </a:lnTo>
                                  <a:lnTo>
                                    <a:pt x="594" y="382"/>
                                  </a:lnTo>
                                  <a:lnTo>
                                    <a:pt x="594" y="400"/>
                                  </a:lnTo>
                                  <a:lnTo>
                                    <a:pt x="594" y="421"/>
                                  </a:lnTo>
                                  <a:lnTo>
                                    <a:pt x="594" y="445"/>
                                  </a:lnTo>
                                  <a:lnTo>
                                    <a:pt x="592" y="469"/>
                                  </a:lnTo>
                                  <a:lnTo>
                                    <a:pt x="590" y="509"/>
                                  </a:lnTo>
                                  <a:lnTo>
                                    <a:pt x="589" y="526"/>
                                  </a:lnTo>
                                  <a:lnTo>
                                    <a:pt x="571" y="523"/>
                                  </a:lnTo>
                                  <a:lnTo>
                                    <a:pt x="554" y="519"/>
                                  </a:lnTo>
                                  <a:lnTo>
                                    <a:pt x="536" y="516"/>
                                  </a:lnTo>
                                  <a:lnTo>
                                    <a:pt x="521" y="511"/>
                                  </a:lnTo>
                                  <a:lnTo>
                                    <a:pt x="521" y="537"/>
                                  </a:lnTo>
                                  <a:lnTo>
                                    <a:pt x="521" y="561"/>
                                  </a:lnTo>
                                  <a:lnTo>
                                    <a:pt x="521" y="585"/>
                                  </a:lnTo>
                                  <a:lnTo>
                                    <a:pt x="521" y="609"/>
                                  </a:lnTo>
                                  <a:lnTo>
                                    <a:pt x="532" y="624"/>
                                  </a:lnTo>
                                  <a:lnTo>
                                    <a:pt x="556" y="661"/>
                                  </a:lnTo>
                                  <a:lnTo>
                                    <a:pt x="563" y="672"/>
                                  </a:lnTo>
                                  <a:lnTo>
                                    <a:pt x="568" y="683"/>
                                  </a:lnTo>
                                  <a:lnTo>
                                    <a:pt x="573" y="693"/>
                                  </a:lnTo>
                                  <a:lnTo>
                                    <a:pt x="577" y="704"/>
                                  </a:lnTo>
                                  <a:lnTo>
                                    <a:pt x="581" y="713"/>
                                  </a:lnTo>
                                  <a:lnTo>
                                    <a:pt x="582" y="722"/>
                                  </a:lnTo>
                                  <a:lnTo>
                                    <a:pt x="582" y="726"/>
                                  </a:lnTo>
                                  <a:lnTo>
                                    <a:pt x="582" y="730"/>
                                  </a:lnTo>
                                  <a:lnTo>
                                    <a:pt x="581" y="733"/>
                                  </a:lnTo>
                                  <a:lnTo>
                                    <a:pt x="578" y="736"/>
                                  </a:lnTo>
                                  <a:lnTo>
                                    <a:pt x="575" y="740"/>
                                  </a:lnTo>
                                  <a:lnTo>
                                    <a:pt x="572" y="745"/>
                                  </a:lnTo>
                                  <a:lnTo>
                                    <a:pt x="569" y="747"/>
                                  </a:lnTo>
                                  <a:lnTo>
                                    <a:pt x="565" y="749"/>
                                  </a:lnTo>
                                  <a:lnTo>
                                    <a:pt x="562" y="750"/>
                                  </a:lnTo>
                                  <a:lnTo>
                                    <a:pt x="558" y="751"/>
                                  </a:lnTo>
                                  <a:lnTo>
                                    <a:pt x="554" y="751"/>
                                  </a:lnTo>
                                  <a:lnTo>
                                    <a:pt x="551" y="750"/>
                                  </a:lnTo>
                                  <a:lnTo>
                                    <a:pt x="541" y="746"/>
                                  </a:lnTo>
                                  <a:lnTo>
                                    <a:pt x="536" y="743"/>
                                  </a:lnTo>
                                  <a:lnTo>
                                    <a:pt x="521" y="757"/>
                                  </a:lnTo>
                                  <a:lnTo>
                                    <a:pt x="504" y="773"/>
                                  </a:lnTo>
                                  <a:lnTo>
                                    <a:pt x="488" y="788"/>
                                  </a:lnTo>
                                  <a:lnTo>
                                    <a:pt x="471" y="803"/>
                                  </a:lnTo>
                                  <a:lnTo>
                                    <a:pt x="450" y="793"/>
                                  </a:lnTo>
                                  <a:lnTo>
                                    <a:pt x="430" y="783"/>
                                  </a:lnTo>
                                  <a:lnTo>
                                    <a:pt x="411" y="772"/>
                                  </a:lnTo>
                                  <a:lnTo>
                                    <a:pt x="393" y="762"/>
                                  </a:lnTo>
                                  <a:lnTo>
                                    <a:pt x="375" y="750"/>
                                  </a:lnTo>
                                  <a:lnTo>
                                    <a:pt x="357" y="737"/>
                                  </a:lnTo>
                                  <a:lnTo>
                                    <a:pt x="340" y="723"/>
                                  </a:lnTo>
                                  <a:lnTo>
                                    <a:pt x="322" y="708"/>
                                  </a:lnTo>
                                  <a:lnTo>
                                    <a:pt x="313" y="718"/>
                                  </a:lnTo>
                                  <a:lnTo>
                                    <a:pt x="306" y="729"/>
                                  </a:lnTo>
                                  <a:lnTo>
                                    <a:pt x="297" y="739"/>
                                  </a:lnTo>
                                  <a:lnTo>
                                    <a:pt x="290" y="749"/>
                                  </a:lnTo>
                                  <a:lnTo>
                                    <a:pt x="254" y="725"/>
                                  </a:lnTo>
                                  <a:lnTo>
                                    <a:pt x="202" y="687"/>
                                  </a:lnTo>
                                  <a:lnTo>
                                    <a:pt x="175" y="668"/>
                                  </a:lnTo>
                                  <a:lnTo>
                                    <a:pt x="153" y="650"/>
                                  </a:lnTo>
                                  <a:lnTo>
                                    <a:pt x="145" y="643"/>
                                  </a:lnTo>
                                  <a:lnTo>
                                    <a:pt x="138" y="635"/>
                                  </a:lnTo>
                                  <a:lnTo>
                                    <a:pt x="134" y="631"/>
                                  </a:lnTo>
                                  <a:lnTo>
                                    <a:pt x="132" y="627"/>
                                  </a:lnTo>
                                  <a:lnTo>
                                    <a:pt x="131" y="625"/>
                                  </a:lnTo>
                                  <a:lnTo>
                                    <a:pt x="129" y="622"/>
                                  </a:lnTo>
                                  <a:lnTo>
                                    <a:pt x="126" y="619"/>
                                  </a:lnTo>
                                  <a:lnTo>
                                    <a:pt x="122" y="615"/>
                                  </a:lnTo>
                                  <a:lnTo>
                                    <a:pt x="110" y="609"/>
                                  </a:lnTo>
                                  <a:lnTo>
                                    <a:pt x="97" y="604"/>
                                  </a:lnTo>
                                  <a:lnTo>
                                    <a:pt x="73" y="594"/>
                                  </a:lnTo>
                                  <a:lnTo>
                                    <a:pt x="62" y="590"/>
                                  </a:lnTo>
                                  <a:lnTo>
                                    <a:pt x="56" y="564"/>
                                  </a:lnTo>
                                  <a:lnTo>
                                    <a:pt x="51" y="537"/>
                                  </a:lnTo>
                                  <a:lnTo>
                                    <a:pt x="45" y="509"/>
                                  </a:lnTo>
                                  <a:lnTo>
                                    <a:pt x="40" y="483"/>
                                  </a:lnTo>
                                  <a:lnTo>
                                    <a:pt x="44" y="471"/>
                                  </a:lnTo>
                                  <a:lnTo>
                                    <a:pt x="51" y="443"/>
                                  </a:lnTo>
                                  <a:lnTo>
                                    <a:pt x="54" y="426"/>
                                  </a:lnTo>
                                  <a:lnTo>
                                    <a:pt x="57" y="410"/>
                                  </a:lnTo>
                                  <a:lnTo>
                                    <a:pt x="60" y="396"/>
                                  </a:lnTo>
                                  <a:lnTo>
                                    <a:pt x="61" y="384"/>
                                  </a:lnTo>
                                  <a:lnTo>
                                    <a:pt x="57" y="370"/>
                                  </a:lnTo>
                                  <a:lnTo>
                                    <a:pt x="51" y="349"/>
                                  </a:lnTo>
                                  <a:lnTo>
                                    <a:pt x="43" y="323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14" y="248"/>
                                  </a:lnTo>
                                  <a:lnTo>
                                    <a:pt x="7" y="22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2" y="18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8c39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345240"/>
                              <a:ext cx="37404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760">
                                  <a:moveTo>
                                    <a:pt x="82" y="387"/>
                                  </a:moveTo>
                                  <a:lnTo>
                                    <a:pt x="79" y="388"/>
                                  </a:lnTo>
                                  <a:lnTo>
                                    <a:pt x="70" y="391"/>
                                  </a:lnTo>
                                  <a:lnTo>
                                    <a:pt x="58" y="392"/>
                                  </a:lnTo>
                                  <a:lnTo>
                                    <a:pt x="43" y="392"/>
                                  </a:lnTo>
                                  <a:lnTo>
                                    <a:pt x="36" y="391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1" y="384"/>
                                  </a:lnTo>
                                  <a:lnTo>
                                    <a:pt x="15" y="379"/>
                                  </a:lnTo>
                                  <a:lnTo>
                                    <a:pt x="9" y="373"/>
                                  </a:lnTo>
                                  <a:lnTo>
                                    <a:pt x="5" y="363"/>
                                  </a:lnTo>
                                  <a:lnTo>
                                    <a:pt x="2" y="353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1" y="304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5" y="286"/>
                                  </a:lnTo>
                                  <a:lnTo>
                                    <a:pt x="8" y="279"/>
                                  </a:lnTo>
                                  <a:lnTo>
                                    <a:pt x="12" y="273"/>
                                  </a:lnTo>
                                  <a:lnTo>
                                    <a:pt x="15" y="268"/>
                                  </a:lnTo>
                                  <a:lnTo>
                                    <a:pt x="21" y="260"/>
                                  </a:lnTo>
                                  <a:lnTo>
                                    <a:pt x="27" y="255"/>
                                  </a:lnTo>
                                  <a:lnTo>
                                    <a:pt x="33" y="252"/>
                                  </a:lnTo>
                                  <a:lnTo>
                                    <a:pt x="34" y="252"/>
                                  </a:lnTo>
                                  <a:lnTo>
                                    <a:pt x="40" y="238"/>
                                  </a:lnTo>
                                  <a:lnTo>
                                    <a:pt x="54" y="208"/>
                                  </a:lnTo>
                                  <a:lnTo>
                                    <a:pt x="63" y="191"/>
                                  </a:lnTo>
                                  <a:lnTo>
                                    <a:pt x="72" y="177"/>
                                  </a:lnTo>
                                  <a:lnTo>
                                    <a:pt x="77" y="172"/>
                                  </a:lnTo>
                                  <a:lnTo>
                                    <a:pt x="81" y="168"/>
                                  </a:lnTo>
                                  <a:lnTo>
                                    <a:pt x="85" y="166"/>
                                  </a:lnTo>
                                  <a:lnTo>
                                    <a:pt x="89" y="164"/>
                                  </a:lnTo>
                                  <a:lnTo>
                                    <a:pt x="98" y="164"/>
                                  </a:lnTo>
                                  <a:lnTo>
                                    <a:pt x="108" y="163"/>
                                  </a:lnTo>
                                  <a:lnTo>
                                    <a:pt x="120" y="161"/>
                                  </a:lnTo>
                                  <a:lnTo>
                                    <a:pt x="130" y="158"/>
                                  </a:lnTo>
                                  <a:lnTo>
                                    <a:pt x="149" y="153"/>
                                  </a:lnTo>
                                  <a:lnTo>
                                    <a:pt x="157" y="151"/>
                                  </a:lnTo>
                                  <a:lnTo>
                                    <a:pt x="162" y="140"/>
                                  </a:lnTo>
                                  <a:lnTo>
                                    <a:pt x="175" y="117"/>
                                  </a:lnTo>
                                  <a:lnTo>
                                    <a:pt x="182" y="106"/>
                                  </a:lnTo>
                                  <a:lnTo>
                                    <a:pt x="190" y="96"/>
                                  </a:lnTo>
                                  <a:lnTo>
                                    <a:pt x="195" y="92"/>
                                  </a:lnTo>
                                  <a:lnTo>
                                    <a:pt x="198" y="90"/>
                                  </a:lnTo>
                                  <a:lnTo>
                                    <a:pt x="202" y="89"/>
                                  </a:lnTo>
                                  <a:lnTo>
                                    <a:pt x="205" y="89"/>
                                  </a:lnTo>
                                  <a:lnTo>
                                    <a:pt x="213" y="91"/>
                                  </a:lnTo>
                                  <a:lnTo>
                                    <a:pt x="222" y="91"/>
                                  </a:lnTo>
                                  <a:lnTo>
                                    <a:pt x="233" y="91"/>
                                  </a:lnTo>
                                  <a:lnTo>
                                    <a:pt x="242" y="90"/>
                                  </a:lnTo>
                                  <a:lnTo>
                                    <a:pt x="259" y="87"/>
                                  </a:lnTo>
                                  <a:lnTo>
                                    <a:pt x="265" y="86"/>
                                  </a:lnTo>
                                  <a:lnTo>
                                    <a:pt x="266" y="70"/>
                                  </a:lnTo>
                                  <a:lnTo>
                                    <a:pt x="272" y="37"/>
                                  </a:lnTo>
                                  <a:lnTo>
                                    <a:pt x="274" y="29"/>
                                  </a:lnTo>
                                  <a:lnTo>
                                    <a:pt x="276" y="20"/>
                                  </a:lnTo>
                                  <a:lnTo>
                                    <a:pt x="279" y="14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285" y="4"/>
                                  </a:lnTo>
                                  <a:lnTo>
                                    <a:pt x="289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9" y="2"/>
                                  </a:lnTo>
                                  <a:lnTo>
                                    <a:pt x="333" y="17"/>
                                  </a:lnTo>
                                  <a:lnTo>
                                    <a:pt x="378" y="37"/>
                                  </a:lnTo>
                                  <a:lnTo>
                                    <a:pt x="417" y="55"/>
                                  </a:lnTo>
                                  <a:lnTo>
                                    <a:pt x="434" y="62"/>
                                  </a:lnTo>
                                  <a:lnTo>
                                    <a:pt x="443" y="64"/>
                                  </a:lnTo>
                                  <a:lnTo>
                                    <a:pt x="466" y="67"/>
                                  </a:lnTo>
                                  <a:lnTo>
                                    <a:pt x="478" y="70"/>
                                  </a:lnTo>
                                  <a:lnTo>
                                    <a:pt x="489" y="74"/>
                                  </a:lnTo>
                                  <a:lnTo>
                                    <a:pt x="494" y="76"/>
                                  </a:lnTo>
                                  <a:lnTo>
                                    <a:pt x="498" y="79"/>
                                  </a:lnTo>
                                  <a:lnTo>
                                    <a:pt x="500" y="82"/>
                                  </a:lnTo>
                                  <a:lnTo>
                                    <a:pt x="502" y="86"/>
                                  </a:lnTo>
                                  <a:lnTo>
                                    <a:pt x="507" y="108"/>
                                  </a:lnTo>
                                  <a:lnTo>
                                    <a:pt x="518" y="140"/>
                                  </a:lnTo>
                                  <a:lnTo>
                                    <a:pt x="524" y="157"/>
                                  </a:lnTo>
                                  <a:lnTo>
                                    <a:pt x="530" y="173"/>
                                  </a:lnTo>
                                  <a:lnTo>
                                    <a:pt x="535" y="179"/>
                                  </a:lnTo>
                                  <a:lnTo>
                                    <a:pt x="538" y="185"/>
                                  </a:lnTo>
                                  <a:lnTo>
                                    <a:pt x="541" y="190"/>
                                  </a:lnTo>
                                  <a:lnTo>
                                    <a:pt x="544" y="193"/>
                                  </a:lnTo>
                                  <a:lnTo>
                                    <a:pt x="549" y="200"/>
                                  </a:lnTo>
                                  <a:lnTo>
                                    <a:pt x="556" y="213"/>
                                  </a:lnTo>
                                  <a:lnTo>
                                    <a:pt x="561" y="226"/>
                                  </a:lnTo>
                                  <a:lnTo>
                                    <a:pt x="566" y="242"/>
                                  </a:lnTo>
                                  <a:lnTo>
                                    <a:pt x="576" y="270"/>
                                  </a:lnTo>
                                  <a:lnTo>
                                    <a:pt x="579" y="282"/>
                                  </a:lnTo>
                                  <a:lnTo>
                                    <a:pt x="586" y="268"/>
                                  </a:lnTo>
                                  <a:lnTo>
                                    <a:pt x="604" y="238"/>
                                  </a:lnTo>
                                  <a:lnTo>
                                    <a:pt x="615" y="222"/>
                                  </a:lnTo>
                                  <a:lnTo>
                                    <a:pt x="625" y="209"/>
                                  </a:lnTo>
                                  <a:lnTo>
                                    <a:pt x="630" y="203"/>
                                  </a:lnTo>
                                  <a:lnTo>
                                    <a:pt x="636" y="200"/>
                                  </a:lnTo>
                                  <a:lnTo>
                                    <a:pt x="640" y="198"/>
                                  </a:lnTo>
                                  <a:lnTo>
                                    <a:pt x="645" y="198"/>
                                  </a:lnTo>
                                  <a:lnTo>
                                    <a:pt x="653" y="199"/>
                                  </a:lnTo>
                                  <a:lnTo>
                                    <a:pt x="662" y="198"/>
                                  </a:lnTo>
                                  <a:lnTo>
                                    <a:pt x="672" y="196"/>
                                  </a:lnTo>
                                  <a:lnTo>
                                    <a:pt x="681" y="194"/>
                                  </a:lnTo>
                                  <a:lnTo>
                                    <a:pt x="696" y="189"/>
                                  </a:lnTo>
                                  <a:lnTo>
                                    <a:pt x="702" y="187"/>
                                  </a:lnTo>
                                  <a:lnTo>
                                    <a:pt x="759" y="213"/>
                                  </a:lnTo>
                                  <a:lnTo>
                                    <a:pt x="756" y="204"/>
                                  </a:lnTo>
                                  <a:lnTo>
                                    <a:pt x="752" y="183"/>
                                  </a:lnTo>
                                  <a:lnTo>
                                    <a:pt x="749" y="171"/>
                                  </a:lnTo>
                                  <a:lnTo>
                                    <a:pt x="749" y="158"/>
                                  </a:lnTo>
                                  <a:lnTo>
                                    <a:pt x="749" y="153"/>
                                  </a:lnTo>
                                  <a:lnTo>
                                    <a:pt x="750" y="148"/>
                                  </a:lnTo>
                                  <a:lnTo>
                                    <a:pt x="752" y="143"/>
                                  </a:lnTo>
                                  <a:lnTo>
                                    <a:pt x="754" y="139"/>
                                  </a:lnTo>
                                  <a:lnTo>
                                    <a:pt x="757" y="137"/>
                                  </a:lnTo>
                                  <a:lnTo>
                                    <a:pt x="761" y="136"/>
                                  </a:lnTo>
                                  <a:lnTo>
                                    <a:pt x="766" y="136"/>
                                  </a:lnTo>
                                  <a:lnTo>
                                    <a:pt x="772" y="137"/>
                                  </a:lnTo>
                                  <a:lnTo>
                                    <a:pt x="785" y="143"/>
                                  </a:lnTo>
                                  <a:lnTo>
                                    <a:pt x="800" y="152"/>
                                  </a:lnTo>
                                  <a:lnTo>
                                    <a:pt x="825" y="169"/>
                                  </a:lnTo>
                                  <a:lnTo>
                                    <a:pt x="836" y="178"/>
                                  </a:lnTo>
                                  <a:lnTo>
                                    <a:pt x="889" y="204"/>
                                  </a:lnTo>
                                  <a:lnTo>
                                    <a:pt x="887" y="193"/>
                                  </a:lnTo>
                                  <a:lnTo>
                                    <a:pt x="882" y="166"/>
                                  </a:lnTo>
                                  <a:lnTo>
                                    <a:pt x="882" y="159"/>
                                  </a:lnTo>
                                  <a:lnTo>
                                    <a:pt x="881" y="152"/>
                                  </a:lnTo>
                                  <a:lnTo>
                                    <a:pt x="882" y="146"/>
                                  </a:lnTo>
                                  <a:lnTo>
                                    <a:pt x="883" y="140"/>
                                  </a:lnTo>
                                  <a:lnTo>
                                    <a:pt x="884" y="136"/>
                                  </a:lnTo>
                                  <a:lnTo>
                                    <a:pt x="887" y="133"/>
                                  </a:lnTo>
                                  <a:lnTo>
                                    <a:pt x="890" y="131"/>
                                  </a:lnTo>
                                  <a:lnTo>
                                    <a:pt x="895" y="131"/>
                                  </a:lnTo>
                                  <a:lnTo>
                                    <a:pt x="901" y="132"/>
                                  </a:lnTo>
                                  <a:lnTo>
                                    <a:pt x="906" y="134"/>
                                  </a:lnTo>
                                  <a:lnTo>
                                    <a:pt x="914" y="137"/>
                                  </a:lnTo>
                                  <a:lnTo>
                                    <a:pt x="920" y="141"/>
                                  </a:lnTo>
                                  <a:lnTo>
                                    <a:pt x="935" y="150"/>
                                  </a:lnTo>
                                  <a:lnTo>
                                    <a:pt x="948" y="160"/>
                                  </a:lnTo>
                                  <a:lnTo>
                                    <a:pt x="972" y="178"/>
                                  </a:lnTo>
                                  <a:lnTo>
                                    <a:pt x="981" y="187"/>
                                  </a:lnTo>
                                  <a:lnTo>
                                    <a:pt x="960" y="212"/>
                                  </a:lnTo>
                                  <a:lnTo>
                                    <a:pt x="917" y="203"/>
                                  </a:lnTo>
                                  <a:lnTo>
                                    <a:pt x="921" y="209"/>
                                  </a:lnTo>
                                  <a:lnTo>
                                    <a:pt x="934" y="222"/>
                                  </a:lnTo>
                                  <a:lnTo>
                                    <a:pt x="942" y="229"/>
                                  </a:lnTo>
                                  <a:lnTo>
                                    <a:pt x="952" y="236"/>
                                  </a:lnTo>
                                  <a:lnTo>
                                    <a:pt x="957" y="238"/>
                                  </a:lnTo>
                                  <a:lnTo>
                                    <a:pt x="962" y="240"/>
                                  </a:lnTo>
                                  <a:lnTo>
                                    <a:pt x="968" y="242"/>
                                  </a:lnTo>
                                  <a:lnTo>
                                    <a:pt x="974" y="243"/>
                                  </a:lnTo>
                                  <a:lnTo>
                                    <a:pt x="1001" y="244"/>
                                  </a:lnTo>
                                  <a:lnTo>
                                    <a:pt x="1030" y="243"/>
                                  </a:lnTo>
                                  <a:lnTo>
                                    <a:pt x="1054" y="243"/>
                                  </a:lnTo>
                                  <a:lnTo>
                                    <a:pt x="1063" y="243"/>
                                  </a:lnTo>
                                  <a:lnTo>
                                    <a:pt x="1069" y="237"/>
                                  </a:lnTo>
                                  <a:lnTo>
                                    <a:pt x="1085" y="224"/>
                                  </a:lnTo>
                                  <a:lnTo>
                                    <a:pt x="1095" y="218"/>
                                  </a:lnTo>
                                  <a:lnTo>
                                    <a:pt x="1103" y="212"/>
                                  </a:lnTo>
                                  <a:lnTo>
                                    <a:pt x="1110" y="208"/>
                                  </a:lnTo>
                                  <a:lnTo>
                                    <a:pt x="1115" y="207"/>
                                  </a:lnTo>
                                  <a:lnTo>
                                    <a:pt x="1117" y="205"/>
                                  </a:lnTo>
                                  <a:lnTo>
                                    <a:pt x="1118" y="202"/>
                                  </a:lnTo>
                                  <a:lnTo>
                                    <a:pt x="1118" y="199"/>
                                  </a:lnTo>
                                  <a:lnTo>
                                    <a:pt x="1119" y="193"/>
                                  </a:lnTo>
                                  <a:lnTo>
                                    <a:pt x="1119" y="180"/>
                                  </a:lnTo>
                                  <a:lnTo>
                                    <a:pt x="1118" y="164"/>
                                  </a:lnTo>
                                  <a:lnTo>
                                    <a:pt x="1117" y="149"/>
                                  </a:lnTo>
                                  <a:lnTo>
                                    <a:pt x="1117" y="135"/>
                                  </a:lnTo>
                                  <a:lnTo>
                                    <a:pt x="1117" y="129"/>
                                  </a:lnTo>
                                  <a:lnTo>
                                    <a:pt x="1118" y="125"/>
                                  </a:lnTo>
                                  <a:lnTo>
                                    <a:pt x="1119" y="121"/>
                                  </a:lnTo>
                                  <a:lnTo>
                                    <a:pt x="1120" y="119"/>
                                  </a:lnTo>
                                  <a:lnTo>
                                    <a:pt x="1122" y="118"/>
                                  </a:lnTo>
                                  <a:lnTo>
                                    <a:pt x="1126" y="119"/>
                                  </a:lnTo>
                                  <a:lnTo>
                                    <a:pt x="1132" y="120"/>
                                  </a:lnTo>
                                  <a:lnTo>
                                    <a:pt x="1137" y="121"/>
                                  </a:lnTo>
                                  <a:lnTo>
                                    <a:pt x="1152" y="127"/>
                                  </a:lnTo>
                                  <a:lnTo>
                                    <a:pt x="1166" y="134"/>
                                  </a:lnTo>
                                  <a:lnTo>
                                    <a:pt x="1182" y="142"/>
                                  </a:lnTo>
                                  <a:lnTo>
                                    <a:pt x="1197" y="152"/>
                                  </a:lnTo>
                                  <a:lnTo>
                                    <a:pt x="1203" y="156"/>
                                  </a:lnTo>
                                  <a:lnTo>
                                    <a:pt x="1209" y="161"/>
                                  </a:lnTo>
                                  <a:lnTo>
                                    <a:pt x="1214" y="167"/>
                                  </a:lnTo>
                                  <a:lnTo>
                                    <a:pt x="1217" y="171"/>
                                  </a:lnTo>
                                  <a:lnTo>
                                    <a:pt x="1230" y="193"/>
                                  </a:lnTo>
                                  <a:lnTo>
                                    <a:pt x="1242" y="217"/>
                                  </a:lnTo>
                                  <a:lnTo>
                                    <a:pt x="1250" y="237"/>
                                  </a:lnTo>
                                  <a:lnTo>
                                    <a:pt x="1254" y="244"/>
                                  </a:lnTo>
                                  <a:lnTo>
                                    <a:pt x="1274" y="253"/>
                                  </a:lnTo>
                                  <a:lnTo>
                                    <a:pt x="1318" y="275"/>
                                  </a:lnTo>
                                  <a:lnTo>
                                    <a:pt x="1343" y="287"/>
                                  </a:lnTo>
                                  <a:lnTo>
                                    <a:pt x="1366" y="302"/>
                                  </a:lnTo>
                                  <a:lnTo>
                                    <a:pt x="1377" y="310"/>
                                  </a:lnTo>
                                  <a:lnTo>
                                    <a:pt x="1386" y="317"/>
                                  </a:lnTo>
                                  <a:lnTo>
                                    <a:pt x="1394" y="323"/>
                                  </a:lnTo>
                                  <a:lnTo>
                                    <a:pt x="1399" y="331"/>
                                  </a:lnTo>
                                  <a:lnTo>
                                    <a:pt x="1405" y="344"/>
                                  </a:lnTo>
                                  <a:lnTo>
                                    <a:pt x="1410" y="360"/>
                                  </a:lnTo>
                                  <a:lnTo>
                                    <a:pt x="1414" y="375"/>
                                  </a:lnTo>
                                  <a:lnTo>
                                    <a:pt x="1416" y="388"/>
                                  </a:lnTo>
                                  <a:lnTo>
                                    <a:pt x="1417" y="410"/>
                                  </a:lnTo>
                                  <a:lnTo>
                                    <a:pt x="1417" y="419"/>
                                  </a:lnTo>
                                  <a:lnTo>
                                    <a:pt x="1304" y="404"/>
                                  </a:lnTo>
                                  <a:lnTo>
                                    <a:pt x="1266" y="435"/>
                                  </a:lnTo>
                                  <a:lnTo>
                                    <a:pt x="1281" y="531"/>
                                  </a:lnTo>
                                  <a:lnTo>
                                    <a:pt x="1146" y="478"/>
                                  </a:lnTo>
                                  <a:lnTo>
                                    <a:pt x="1128" y="354"/>
                                  </a:lnTo>
                                  <a:lnTo>
                                    <a:pt x="1110" y="348"/>
                                  </a:lnTo>
                                  <a:lnTo>
                                    <a:pt x="1073" y="338"/>
                                  </a:lnTo>
                                  <a:lnTo>
                                    <a:pt x="1052" y="332"/>
                                  </a:lnTo>
                                  <a:lnTo>
                                    <a:pt x="1032" y="327"/>
                                  </a:lnTo>
                                  <a:lnTo>
                                    <a:pt x="1017" y="324"/>
                                  </a:lnTo>
                                  <a:lnTo>
                                    <a:pt x="1009" y="323"/>
                                  </a:lnTo>
                                  <a:lnTo>
                                    <a:pt x="1007" y="325"/>
                                  </a:lnTo>
                                  <a:lnTo>
                                    <a:pt x="1006" y="330"/>
                                  </a:lnTo>
                                  <a:lnTo>
                                    <a:pt x="1005" y="336"/>
                                  </a:lnTo>
                                  <a:lnTo>
                                    <a:pt x="1004" y="342"/>
                                  </a:lnTo>
                                  <a:lnTo>
                                    <a:pt x="1003" y="360"/>
                                  </a:lnTo>
                                  <a:lnTo>
                                    <a:pt x="1002" y="379"/>
                                  </a:lnTo>
                                  <a:lnTo>
                                    <a:pt x="1001" y="415"/>
                                  </a:lnTo>
                                  <a:lnTo>
                                    <a:pt x="1001" y="430"/>
                                  </a:lnTo>
                                  <a:lnTo>
                                    <a:pt x="1075" y="588"/>
                                  </a:lnTo>
                                  <a:lnTo>
                                    <a:pt x="1080" y="760"/>
                                  </a:lnTo>
                                  <a:lnTo>
                                    <a:pt x="795" y="706"/>
                                  </a:lnTo>
                                  <a:lnTo>
                                    <a:pt x="635" y="650"/>
                                  </a:lnTo>
                                  <a:lnTo>
                                    <a:pt x="569" y="641"/>
                                  </a:lnTo>
                                  <a:lnTo>
                                    <a:pt x="577" y="628"/>
                                  </a:lnTo>
                                  <a:lnTo>
                                    <a:pt x="594" y="603"/>
                                  </a:lnTo>
                                  <a:lnTo>
                                    <a:pt x="603" y="589"/>
                                  </a:lnTo>
                                  <a:lnTo>
                                    <a:pt x="613" y="579"/>
                                  </a:lnTo>
                                  <a:lnTo>
                                    <a:pt x="617" y="574"/>
                                  </a:lnTo>
                                  <a:lnTo>
                                    <a:pt x="621" y="571"/>
                                  </a:lnTo>
                                  <a:lnTo>
                                    <a:pt x="624" y="569"/>
                                  </a:lnTo>
                                  <a:lnTo>
                                    <a:pt x="626" y="570"/>
                                  </a:lnTo>
                                  <a:lnTo>
                                    <a:pt x="628" y="570"/>
                                  </a:lnTo>
                                  <a:lnTo>
                                    <a:pt x="629" y="569"/>
                                  </a:lnTo>
                                  <a:lnTo>
                                    <a:pt x="632" y="566"/>
                                  </a:lnTo>
                                  <a:lnTo>
                                    <a:pt x="634" y="561"/>
                                  </a:lnTo>
                                  <a:lnTo>
                                    <a:pt x="639" y="549"/>
                                  </a:lnTo>
                                  <a:lnTo>
                                    <a:pt x="643" y="535"/>
                                  </a:lnTo>
                                  <a:lnTo>
                                    <a:pt x="650" y="507"/>
                                  </a:lnTo>
                                  <a:lnTo>
                                    <a:pt x="654" y="495"/>
                                  </a:lnTo>
                                  <a:lnTo>
                                    <a:pt x="601" y="505"/>
                                  </a:lnTo>
                                  <a:lnTo>
                                    <a:pt x="544" y="563"/>
                                  </a:lnTo>
                                  <a:lnTo>
                                    <a:pt x="445" y="506"/>
                                  </a:lnTo>
                                  <a:lnTo>
                                    <a:pt x="369" y="433"/>
                                  </a:lnTo>
                                  <a:lnTo>
                                    <a:pt x="401" y="376"/>
                                  </a:lnTo>
                                  <a:lnTo>
                                    <a:pt x="329" y="328"/>
                                  </a:lnTo>
                                  <a:lnTo>
                                    <a:pt x="236" y="285"/>
                                  </a:lnTo>
                                  <a:lnTo>
                                    <a:pt x="212" y="323"/>
                                  </a:lnTo>
                                  <a:lnTo>
                                    <a:pt x="239" y="421"/>
                                  </a:lnTo>
                                  <a:lnTo>
                                    <a:pt x="240" y="428"/>
                                  </a:lnTo>
                                  <a:lnTo>
                                    <a:pt x="247" y="446"/>
                                  </a:lnTo>
                                  <a:lnTo>
                                    <a:pt x="253" y="457"/>
                                  </a:lnTo>
                                  <a:lnTo>
                                    <a:pt x="261" y="467"/>
                                  </a:lnTo>
                                  <a:lnTo>
                                    <a:pt x="265" y="473"/>
                                  </a:lnTo>
                                  <a:lnTo>
                                    <a:pt x="270" y="477"/>
                                  </a:lnTo>
                                  <a:lnTo>
                                    <a:pt x="276" y="481"/>
                                  </a:lnTo>
                                  <a:lnTo>
                                    <a:pt x="282" y="484"/>
                                  </a:lnTo>
                                  <a:lnTo>
                                    <a:pt x="295" y="490"/>
                                  </a:lnTo>
                                  <a:lnTo>
                                    <a:pt x="306" y="497"/>
                                  </a:lnTo>
                                  <a:lnTo>
                                    <a:pt x="316" y="504"/>
                                  </a:lnTo>
                                  <a:lnTo>
                                    <a:pt x="324" y="510"/>
                                  </a:lnTo>
                                  <a:lnTo>
                                    <a:pt x="336" y="521"/>
                                  </a:lnTo>
                                  <a:lnTo>
                                    <a:pt x="339" y="525"/>
                                  </a:lnTo>
                                  <a:lnTo>
                                    <a:pt x="285" y="580"/>
                                  </a:lnTo>
                                  <a:lnTo>
                                    <a:pt x="155" y="478"/>
                                  </a:lnTo>
                                  <a:lnTo>
                                    <a:pt x="82" y="3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8c39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363240"/>
                              <a:ext cx="777240" cy="56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9" h="2157">
                                  <a:moveTo>
                                    <a:pt x="584" y="89"/>
                                  </a:moveTo>
                                  <a:lnTo>
                                    <a:pt x="599" y="73"/>
                                  </a:lnTo>
                                  <a:lnTo>
                                    <a:pt x="634" y="41"/>
                                  </a:lnTo>
                                  <a:lnTo>
                                    <a:pt x="644" y="32"/>
                                  </a:lnTo>
                                  <a:lnTo>
                                    <a:pt x="656" y="24"/>
                                  </a:lnTo>
                                  <a:lnTo>
                                    <a:pt x="667" y="16"/>
                                  </a:lnTo>
                                  <a:lnTo>
                                    <a:pt x="679" y="10"/>
                                  </a:lnTo>
                                  <a:lnTo>
                                    <a:pt x="689" y="5"/>
                                  </a:lnTo>
                                  <a:lnTo>
                                    <a:pt x="700" y="2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9" y="5"/>
                                  </a:lnTo>
                                  <a:lnTo>
                                    <a:pt x="757" y="12"/>
                                  </a:lnTo>
                                  <a:lnTo>
                                    <a:pt x="776" y="21"/>
                                  </a:lnTo>
                                  <a:lnTo>
                                    <a:pt x="794" y="30"/>
                                  </a:lnTo>
                                  <a:lnTo>
                                    <a:pt x="808" y="41"/>
                                  </a:lnTo>
                                  <a:lnTo>
                                    <a:pt x="820" y="50"/>
                                  </a:lnTo>
                                  <a:lnTo>
                                    <a:pt x="825" y="54"/>
                                  </a:lnTo>
                                  <a:lnTo>
                                    <a:pt x="828" y="59"/>
                                  </a:lnTo>
                                  <a:lnTo>
                                    <a:pt x="830" y="64"/>
                                  </a:lnTo>
                                  <a:lnTo>
                                    <a:pt x="830" y="67"/>
                                  </a:lnTo>
                                  <a:lnTo>
                                    <a:pt x="832" y="70"/>
                                  </a:lnTo>
                                  <a:lnTo>
                                    <a:pt x="835" y="74"/>
                                  </a:lnTo>
                                  <a:lnTo>
                                    <a:pt x="839" y="77"/>
                                  </a:lnTo>
                                  <a:lnTo>
                                    <a:pt x="845" y="82"/>
                                  </a:lnTo>
                                  <a:lnTo>
                                    <a:pt x="859" y="89"/>
                                  </a:lnTo>
                                  <a:lnTo>
                                    <a:pt x="876" y="97"/>
                                  </a:lnTo>
                                  <a:lnTo>
                                    <a:pt x="892" y="106"/>
                                  </a:lnTo>
                                  <a:lnTo>
                                    <a:pt x="906" y="115"/>
                                  </a:lnTo>
                                  <a:lnTo>
                                    <a:pt x="912" y="119"/>
                                  </a:lnTo>
                                  <a:lnTo>
                                    <a:pt x="916" y="124"/>
                                  </a:lnTo>
                                  <a:lnTo>
                                    <a:pt x="919" y="129"/>
                                  </a:lnTo>
                                  <a:lnTo>
                                    <a:pt x="920" y="134"/>
                                  </a:lnTo>
                                  <a:lnTo>
                                    <a:pt x="921" y="145"/>
                                  </a:lnTo>
                                  <a:lnTo>
                                    <a:pt x="923" y="156"/>
                                  </a:lnTo>
                                  <a:lnTo>
                                    <a:pt x="927" y="168"/>
                                  </a:lnTo>
                                  <a:lnTo>
                                    <a:pt x="930" y="178"/>
                                  </a:lnTo>
                                  <a:lnTo>
                                    <a:pt x="938" y="196"/>
                                  </a:lnTo>
                                  <a:lnTo>
                                    <a:pt x="942" y="202"/>
                                  </a:lnTo>
                                  <a:lnTo>
                                    <a:pt x="950" y="191"/>
                                  </a:lnTo>
                                  <a:lnTo>
                                    <a:pt x="959" y="181"/>
                                  </a:lnTo>
                                  <a:lnTo>
                                    <a:pt x="963" y="178"/>
                                  </a:lnTo>
                                  <a:lnTo>
                                    <a:pt x="967" y="176"/>
                                  </a:lnTo>
                                  <a:lnTo>
                                    <a:pt x="970" y="175"/>
                                  </a:lnTo>
                                  <a:lnTo>
                                    <a:pt x="974" y="174"/>
                                  </a:lnTo>
                                  <a:lnTo>
                                    <a:pt x="977" y="174"/>
                                  </a:lnTo>
                                  <a:lnTo>
                                    <a:pt x="981" y="174"/>
                                  </a:lnTo>
                                  <a:lnTo>
                                    <a:pt x="983" y="175"/>
                                  </a:lnTo>
                                  <a:lnTo>
                                    <a:pt x="986" y="177"/>
                                  </a:lnTo>
                                  <a:lnTo>
                                    <a:pt x="993" y="181"/>
                                  </a:lnTo>
                                  <a:lnTo>
                                    <a:pt x="998" y="188"/>
                                  </a:lnTo>
                                  <a:lnTo>
                                    <a:pt x="1002" y="196"/>
                                  </a:lnTo>
                                  <a:lnTo>
                                    <a:pt x="1006" y="205"/>
                                  </a:lnTo>
                                  <a:lnTo>
                                    <a:pt x="1010" y="215"/>
                                  </a:lnTo>
                                  <a:lnTo>
                                    <a:pt x="1015" y="226"/>
                                  </a:lnTo>
                                  <a:lnTo>
                                    <a:pt x="1022" y="247"/>
                                  </a:lnTo>
                                  <a:lnTo>
                                    <a:pt x="1029" y="267"/>
                                  </a:lnTo>
                                  <a:lnTo>
                                    <a:pt x="1046" y="284"/>
                                  </a:lnTo>
                                  <a:lnTo>
                                    <a:pt x="1060" y="302"/>
                                  </a:lnTo>
                                  <a:lnTo>
                                    <a:pt x="1066" y="310"/>
                                  </a:lnTo>
                                  <a:lnTo>
                                    <a:pt x="1072" y="318"/>
                                  </a:lnTo>
                                  <a:lnTo>
                                    <a:pt x="1077" y="327"/>
                                  </a:lnTo>
                                  <a:lnTo>
                                    <a:pt x="1081" y="335"/>
                                  </a:lnTo>
                                  <a:lnTo>
                                    <a:pt x="1084" y="344"/>
                                  </a:lnTo>
                                  <a:lnTo>
                                    <a:pt x="1087" y="353"/>
                                  </a:lnTo>
                                  <a:lnTo>
                                    <a:pt x="1089" y="363"/>
                                  </a:lnTo>
                                  <a:lnTo>
                                    <a:pt x="1092" y="374"/>
                                  </a:lnTo>
                                  <a:lnTo>
                                    <a:pt x="1092" y="384"/>
                                  </a:lnTo>
                                  <a:lnTo>
                                    <a:pt x="1093" y="397"/>
                                  </a:lnTo>
                                  <a:lnTo>
                                    <a:pt x="1092" y="410"/>
                                  </a:lnTo>
                                  <a:lnTo>
                                    <a:pt x="1092" y="424"/>
                                  </a:lnTo>
                                  <a:lnTo>
                                    <a:pt x="1074" y="418"/>
                                  </a:lnTo>
                                  <a:lnTo>
                                    <a:pt x="1056" y="412"/>
                                  </a:lnTo>
                                  <a:lnTo>
                                    <a:pt x="1039" y="405"/>
                                  </a:lnTo>
                                  <a:lnTo>
                                    <a:pt x="1022" y="399"/>
                                  </a:lnTo>
                                  <a:lnTo>
                                    <a:pt x="1035" y="416"/>
                                  </a:lnTo>
                                  <a:lnTo>
                                    <a:pt x="1048" y="431"/>
                                  </a:lnTo>
                                  <a:lnTo>
                                    <a:pt x="1062" y="443"/>
                                  </a:lnTo>
                                  <a:lnTo>
                                    <a:pt x="1077" y="455"/>
                                  </a:lnTo>
                                  <a:lnTo>
                                    <a:pt x="1092" y="464"/>
                                  </a:lnTo>
                                  <a:lnTo>
                                    <a:pt x="1106" y="473"/>
                                  </a:lnTo>
                                  <a:lnTo>
                                    <a:pt x="1122" y="480"/>
                                  </a:lnTo>
                                  <a:lnTo>
                                    <a:pt x="1138" y="486"/>
                                  </a:lnTo>
                                  <a:lnTo>
                                    <a:pt x="1155" y="491"/>
                                  </a:lnTo>
                                  <a:lnTo>
                                    <a:pt x="1172" y="495"/>
                                  </a:lnTo>
                                  <a:lnTo>
                                    <a:pt x="1188" y="498"/>
                                  </a:lnTo>
                                  <a:lnTo>
                                    <a:pt x="1206" y="500"/>
                                  </a:lnTo>
                                  <a:lnTo>
                                    <a:pt x="1242" y="502"/>
                                  </a:lnTo>
                                  <a:lnTo>
                                    <a:pt x="1279" y="503"/>
                                  </a:lnTo>
                                  <a:lnTo>
                                    <a:pt x="1312" y="504"/>
                                  </a:lnTo>
                                  <a:lnTo>
                                    <a:pt x="1344" y="506"/>
                                  </a:lnTo>
                                  <a:lnTo>
                                    <a:pt x="1377" y="508"/>
                                  </a:lnTo>
                                  <a:lnTo>
                                    <a:pt x="1409" y="510"/>
                                  </a:lnTo>
                                  <a:lnTo>
                                    <a:pt x="1442" y="513"/>
                                  </a:lnTo>
                                  <a:lnTo>
                                    <a:pt x="1476" y="514"/>
                                  </a:lnTo>
                                  <a:lnTo>
                                    <a:pt x="1508" y="516"/>
                                  </a:lnTo>
                                  <a:lnTo>
                                    <a:pt x="1541" y="518"/>
                                  </a:lnTo>
                                  <a:lnTo>
                                    <a:pt x="1556" y="512"/>
                                  </a:lnTo>
                                  <a:lnTo>
                                    <a:pt x="1588" y="501"/>
                                  </a:lnTo>
                                  <a:lnTo>
                                    <a:pt x="1607" y="496"/>
                                  </a:lnTo>
                                  <a:lnTo>
                                    <a:pt x="1626" y="493"/>
                                  </a:lnTo>
                                  <a:lnTo>
                                    <a:pt x="1634" y="493"/>
                                  </a:lnTo>
                                  <a:lnTo>
                                    <a:pt x="1641" y="494"/>
                                  </a:lnTo>
                                  <a:lnTo>
                                    <a:pt x="1647" y="495"/>
                                  </a:lnTo>
                                  <a:lnTo>
                                    <a:pt x="1652" y="498"/>
                                  </a:lnTo>
                                  <a:lnTo>
                                    <a:pt x="1657" y="500"/>
                                  </a:lnTo>
                                  <a:lnTo>
                                    <a:pt x="1664" y="501"/>
                                  </a:lnTo>
                                  <a:lnTo>
                                    <a:pt x="1673" y="501"/>
                                  </a:lnTo>
                                  <a:lnTo>
                                    <a:pt x="1683" y="500"/>
                                  </a:lnTo>
                                  <a:lnTo>
                                    <a:pt x="1707" y="496"/>
                                  </a:lnTo>
                                  <a:lnTo>
                                    <a:pt x="1734" y="489"/>
                                  </a:lnTo>
                                  <a:lnTo>
                                    <a:pt x="1781" y="476"/>
                                  </a:lnTo>
                                  <a:lnTo>
                                    <a:pt x="1801" y="469"/>
                                  </a:lnTo>
                                  <a:lnTo>
                                    <a:pt x="1822" y="488"/>
                                  </a:lnTo>
                                  <a:lnTo>
                                    <a:pt x="1842" y="507"/>
                                  </a:lnTo>
                                  <a:lnTo>
                                    <a:pt x="1864" y="526"/>
                                  </a:lnTo>
                                  <a:lnTo>
                                    <a:pt x="1885" y="544"/>
                                  </a:lnTo>
                                  <a:lnTo>
                                    <a:pt x="1961" y="530"/>
                                  </a:lnTo>
                                  <a:lnTo>
                                    <a:pt x="2038" y="517"/>
                                  </a:lnTo>
                                  <a:lnTo>
                                    <a:pt x="2114" y="502"/>
                                  </a:lnTo>
                                  <a:lnTo>
                                    <a:pt x="2189" y="488"/>
                                  </a:lnTo>
                                  <a:lnTo>
                                    <a:pt x="2266" y="474"/>
                                  </a:lnTo>
                                  <a:lnTo>
                                    <a:pt x="2342" y="459"/>
                                  </a:lnTo>
                                  <a:lnTo>
                                    <a:pt x="2418" y="445"/>
                                  </a:lnTo>
                                  <a:lnTo>
                                    <a:pt x="2495" y="431"/>
                                  </a:lnTo>
                                  <a:lnTo>
                                    <a:pt x="2513" y="432"/>
                                  </a:lnTo>
                                  <a:lnTo>
                                    <a:pt x="2552" y="437"/>
                                  </a:lnTo>
                                  <a:lnTo>
                                    <a:pt x="2574" y="440"/>
                                  </a:lnTo>
                                  <a:lnTo>
                                    <a:pt x="2593" y="444"/>
                                  </a:lnTo>
                                  <a:lnTo>
                                    <a:pt x="2600" y="446"/>
                                  </a:lnTo>
                                  <a:lnTo>
                                    <a:pt x="2606" y="448"/>
                                  </a:lnTo>
                                  <a:lnTo>
                                    <a:pt x="2610" y="452"/>
                                  </a:lnTo>
                                  <a:lnTo>
                                    <a:pt x="2611" y="454"/>
                                  </a:lnTo>
                                  <a:lnTo>
                                    <a:pt x="2617" y="460"/>
                                  </a:lnTo>
                                  <a:lnTo>
                                    <a:pt x="2627" y="468"/>
                                  </a:lnTo>
                                  <a:lnTo>
                                    <a:pt x="2641" y="480"/>
                                  </a:lnTo>
                                  <a:lnTo>
                                    <a:pt x="2657" y="493"/>
                                  </a:lnTo>
                                  <a:lnTo>
                                    <a:pt x="2687" y="516"/>
                                  </a:lnTo>
                                  <a:lnTo>
                                    <a:pt x="2707" y="529"/>
                                  </a:lnTo>
                                  <a:lnTo>
                                    <a:pt x="2698" y="544"/>
                                  </a:lnTo>
                                  <a:lnTo>
                                    <a:pt x="2688" y="559"/>
                                  </a:lnTo>
                                  <a:lnTo>
                                    <a:pt x="2680" y="574"/>
                                  </a:lnTo>
                                  <a:lnTo>
                                    <a:pt x="2670" y="588"/>
                                  </a:lnTo>
                                  <a:lnTo>
                                    <a:pt x="2675" y="597"/>
                                  </a:lnTo>
                                  <a:lnTo>
                                    <a:pt x="2678" y="605"/>
                                  </a:lnTo>
                                  <a:lnTo>
                                    <a:pt x="2681" y="612"/>
                                  </a:lnTo>
                                  <a:lnTo>
                                    <a:pt x="2684" y="620"/>
                                  </a:lnTo>
                                  <a:lnTo>
                                    <a:pt x="2678" y="635"/>
                                  </a:lnTo>
                                  <a:lnTo>
                                    <a:pt x="2671" y="647"/>
                                  </a:lnTo>
                                  <a:lnTo>
                                    <a:pt x="2665" y="659"/>
                                  </a:lnTo>
                                  <a:lnTo>
                                    <a:pt x="2659" y="668"/>
                                  </a:lnTo>
                                  <a:lnTo>
                                    <a:pt x="2653" y="677"/>
                                  </a:lnTo>
                                  <a:lnTo>
                                    <a:pt x="2646" y="684"/>
                                  </a:lnTo>
                                  <a:lnTo>
                                    <a:pt x="2640" y="690"/>
                                  </a:lnTo>
                                  <a:lnTo>
                                    <a:pt x="2633" y="696"/>
                                  </a:lnTo>
                                  <a:lnTo>
                                    <a:pt x="2624" y="700"/>
                                  </a:lnTo>
                                  <a:lnTo>
                                    <a:pt x="2616" y="704"/>
                                  </a:lnTo>
                                  <a:lnTo>
                                    <a:pt x="2607" y="707"/>
                                  </a:lnTo>
                                  <a:lnTo>
                                    <a:pt x="2598" y="710"/>
                                  </a:lnTo>
                                  <a:lnTo>
                                    <a:pt x="2577" y="715"/>
                                  </a:lnTo>
                                  <a:lnTo>
                                    <a:pt x="2552" y="721"/>
                                  </a:lnTo>
                                  <a:lnTo>
                                    <a:pt x="2540" y="714"/>
                                  </a:lnTo>
                                  <a:lnTo>
                                    <a:pt x="2529" y="709"/>
                                  </a:lnTo>
                                  <a:lnTo>
                                    <a:pt x="2519" y="703"/>
                                  </a:lnTo>
                                  <a:lnTo>
                                    <a:pt x="2507" y="696"/>
                                  </a:lnTo>
                                  <a:lnTo>
                                    <a:pt x="2514" y="705"/>
                                  </a:lnTo>
                                  <a:lnTo>
                                    <a:pt x="2525" y="728"/>
                                  </a:lnTo>
                                  <a:lnTo>
                                    <a:pt x="2532" y="742"/>
                                  </a:lnTo>
                                  <a:lnTo>
                                    <a:pt x="2538" y="754"/>
                                  </a:lnTo>
                                  <a:lnTo>
                                    <a:pt x="2541" y="767"/>
                                  </a:lnTo>
                                  <a:lnTo>
                                    <a:pt x="2543" y="778"/>
                                  </a:lnTo>
                                  <a:lnTo>
                                    <a:pt x="2544" y="783"/>
                                  </a:lnTo>
                                  <a:lnTo>
                                    <a:pt x="2545" y="787"/>
                                  </a:lnTo>
                                  <a:lnTo>
                                    <a:pt x="2548" y="791"/>
                                  </a:lnTo>
                                  <a:lnTo>
                                    <a:pt x="2553" y="796"/>
                                  </a:lnTo>
                                  <a:lnTo>
                                    <a:pt x="2561" y="806"/>
                                  </a:lnTo>
                                  <a:lnTo>
                                    <a:pt x="2572" y="816"/>
                                  </a:lnTo>
                                  <a:lnTo>
                                    <a:pt x="2577" y="822"/>
                                  </a:lnTo>
                                  <a:lnTo>
                                    <a:pt x="2582" y="827"/>
                                  </a:lnTo>
                                  <a:lnTo>
                                    <a:pt x="2586" y="833"/>
                                  </a:lnTo>
                                  <a:lnTo>
                                    <a:pt x="2589" y="840"/>
                                  </a:lnTo>
                                  <a:lnTo>
                                    <a:pt x="2593" y="847"/>
                                  </a:lnTo>
                                  <a:lnTo>
                                    <a:pt x="2595" y="854"/>
                                  </a:lnTo>
                                  <a:lnTo>
                                    <a:pt x="2596" y="862"/>
                                  </a:lnTo>
                                  <a:lnTo>
                                    <a:pt x="2595" y="870"/>
                                  </a:lnTo>
                                  <a:lnTo>
                                    <a:pt x="2590" y="895"/>
                                  </a:lnTo>
                                  <a:lnTo>
                                    <a:pt x="2587" y="920"/>
                                  </a:lnTo>
                                  <a:lnTo>
                                    <a:pt x="2583" y="947"/>
                                  </a:lnTo>
                                  <a:lnTo>
                                    <a:pt x="2580" y="973"/>
                                  </a:lnTo>
                                  <a:lnTo>
                                    <a:pt x="2577" y="999"/>
                                  </a:lnTo>
                                  <a:lnTo>
                                    <a:pt x="2573" y="1026"/>
                                  </a:lnTo>
                                  <a:lnTo>
                                    <a:pt x="2569" y="1052"/>
                                  </a:lnTo>
                                  <a:lnTo>
                                    <a:pt x="2565" y="1077"/>
                                  </a:lnTo>
                                  <a:lnTo>
                                    <a:pt x="2576" y="1074"/>
                                  </a:lnTo>
                                  <a:lnTo>
                                    <a:pt x="2600" y="1068"/>
                                  </a:lnTo>
                                  <a:lnTo>
                                    <a:pt x="2607" y="1067"/>
                                  </a:lnTo>
                                  <a:lnTo>
                                    <a:pt x="2614" y="1067"/>
                                  </a:lnTo>
                                  <a:lnTo>
                                    <a:pt x="2620" y="1067"/>
                                  </a:lnTo>
                                  <a:lnTo>
                                    <a:pt x="2626" y="1068"/>
                                  </a:lnTo>
                                  <a:lnTo>
                                    <a:pt x="2630" y="1070"/>
                                  </a:lnTo>
                                  <a:lnTo>
                                    <a:pt x="2635" y="1072"/>
                                  </a:lnTo>
                                  <a:lnTo>
                                    <a:pt x="2639" y="1076"/>
                                  </a:lnTo>
                                  <a:lnTo>
                                    <a:pt x="2640" y="1081"/>
                                  </a:lnTo>
                                  <a:lnTo>
                                    <a:pt x="2642" y="1087"/>
                                  </a:lnTo>
                                  <a:lnTo>
                                    <a:pt x="2646" y="1091"/>
                                  </a:lnTo>
                                  <a:lnTo>
                                    <a:pt x="2651" y="1095"/>
                                  </a:lnTo>
                                  <a:lnTo>
                                    <a:pt x="2659" y="1098"/>
                                  </a:lnTo>
                                  <a:lnTo>
                                    <a:pt x="2674" y="1103"/>
                                  </a:lnTo>
                                  <a:lnTo>
                                    <a:pt x="2691" y="1108"/>
                                  </a:lnTo>
                                  <a:lnTo>
                                    <a:pt x="2708" y="1110"/>
                                  </a:lnTo>
                                  <a:lnTo>
                                    <a:pt x="2723" y="1113"/>
                                  </a:lnTo>
                                  <a:lnTo>
                                    <a:pt x="2729" y="1114"/>
                                  </a:lnTo>
                                  <a:lnTo>
                                    <a:pt x="2734" y="1116"/>
                                  </a:lnTo>
                                  <a:lnTo>
                                    <a:pt x="2737" y="1117"/>
                                  </a:lnTo>
                                  <a:lnTo>
                                    <a:pt x="2738" y="1119"/>
                                  </a:lnTo>
                                  <a:lnTo>
                                    <a:pt x="2739" y="1135"/>
                                  </a:lnTo>
                                  <a:lnTo>
                                    <a:pt x="2740" y="1157"/>
                                  </a:lnTo>
                                  <a:lnTo>
                                    <a:pt x="2742" y="1176"/>
                                  </a:lnTo>
                                  <a:lnTo>
                                    <a:pt x="2743" y="1185"/>
                                  </a:lnTo>
                                  <a:lnTo>
                                    <a:pt x="2738" y="1185"/>
                                  </a:lnTo>
                                  <a:lnTo>
                                    <a:pt x="2729" y="1189"/>
                                  </a:lnTo>
                                  <a:lnTo>
                                    <a:pt x="2727" y="1190"/>
                                  </a:lnTo>
                                  <a:lnTo>
                                    <a:pt x="2726" y="1191"/>
                                  </a:lnTo>
                                  <a:lnTo>
                                    <a:pt x="2725" y="1193"/>
                                  </a:lnTo>
                                  <a:lnTo>
                                    <a:pt x="2724" y="1194"/>
                                  </a:lnTo>
                                  <a:lnTo>
                                    <a:pt x="2724" y="1196"/>
                                  </a:lnTo>
                                  <a:lnTo>
                                    <a:pt x="2726" y="1199"/>
                                  </a:lnTo>
                                  <a:lnTo>
                                    <a:pt x="2727" y="1202"/>
                                  </a:lnTo>
                                  <a:lnTo>
                                    <a:pt x="2731" y="1205"/>
                                  </a:lnTo>
                                  <a:lnTo>
                                    <a:pt x="2740" y="1211"/>
                                  </a:lnTo>
                                  <a:lnTo>
                                    <a:pt x="2751" y="1216"/>
                                  </a:lnTo>
                                  <a:lnTo>
                                    <a:pt x="2765" y="1220"/>
                                  </a:lnTo>
                                  <a:lnTo>
                                    <a:pt x="2778" y="1223"/>
                                  </a:lnTo>
                                  <a:lnTo>
                                    <a:pt x="2800" y="1227"/>
                                  </a:lnTo>
                                  <a:lnTo>
                                    <a:pt x="2809" y="1229"/>
                                  </a:lnTo>
                                  <a:lnTo>
                                    <a:pt x="2818" y="1253"/>
                                  </a:lnTo>
                                  <a:lnTo>
                                    <a:pt x="2825" y="1276"/>
                                  </a:lnTo>
                                  <a:lnTo>
                                    <a:pt x="2834" y="1299"/>
                                  </a:lnTo>
                                  <a:lnTo>
                                    <a:pt x="2842" y="1322"/>
                                  </a:lnTo>
                                  <a:lnTo>
                                    <a:pt x="2853" y="1327"/>
                                  </a:lnTo>
                                  <a:lnTo>
                                    <a:pt x="2863" y="1335"/>
                                  </a:lnTo>
                                  <a:lnTo>
                                    <a:pt x="2874" y="1343"/>
                                  </a:lnTo>
                                  <a:lnTo>
                                    <a:pt x="2884" y="1354"/>
                                  </a:lnTo>
                                  <a:lnTo>
                                    <a:pt x="2894" y="1365"/>
                                  </a:lnTo>
                                  <a:lnTo>
                                    <a:pt x="2903" y="1377"/>
                                  </a:lnTo>
                                  <a:lnTo>
                                    <a:pt x="2911" y="1390"/>
                                  </a:lnTo>
                                  <a:lnTo>
                                    <a:pt x="2920" y="1404"/>
                                  </a:lnTo>
                                  <a:lnTo>
                                    <a:pt x="2926" y="1419"/>
                                  </a:lnTo>
                                  <a:lnTo>
                                    <a:pt x="2931" y="1434"/>
                                  </a:lnTo>
                                  <a:lnTo>
                                    <a:pt x="2936" y="1448"/>
                                  </a:lnTo>
                                  <a:lnTo>
                                    <a:pt x="2938" y="1464"/>
                                  </a:lnTo>
                                  <a:lnTo>
                                    <a:pt x="2939" y="1479"/>
                                  </a:lnTo>
                                  <a:lnTo>
                                    <a:pt x="2938" y="1493"/>
                                  </a:lnTo>
                                  <a:lnTo>
                                    <a:pt x="2937" y="1500"/>
                                  </a:lnTo>
                                  <a:lnTo>
                                    <a:pt x="2935" y="1507"/>
                                  </a:lnTo>
                                  <a:lnTo>
                                    <a:pt x="2933" y="1513"/>
                                  </a:lnTo>
                                  <a:lnTo>
                                    <a:pt x="2929" y="1520"/>
                                  </a:lnTo>
                                  <a:lnTo>
                                    <a:pt x="2917" y="1546"/>
                                  </a:lnTo>
                                  <a:lnTo>
                                    <a:pt x="2904" y="1572"/>
                                  </a:lnTo>
                                  <a:lnTo>
                                    <a:pt x="2893" y="1599"/>
                                  </a:lnTo>
                                  <a:lnTo>
                                    <a:pt x="2882" y="1625"/>
                                  </a:lnTo>
                                  <a:lnTo>
                                    <a:pt x="2861" y="1678"/>
                                  </a:lnTo>
                                  <a:lnTo>
                                    <a:pt x="2841" y="1733"/>
                                  </a:lnTo>
                                  <a:lnTo>
                                    <a:pt x="2823" y="1788"/>
                                  </a:lnTo>
                                  <a:lnTo>
                                    <a:pt x="2805" y="1842"/>
                                  </a:lnTo>
                                  <a:lnTo>
                                    <a:pt x="2787" y="1898"/>
                                  </a:lnTo>
                                  <a:lnTo>
                                    <a:pt x="2769" y="1953"/>
                                  </a:lnTo>
                                  <a:lnTo>
                                    <a:pt x="2736" y="1969"/>
                                  </a:lnTo>
                                  <a:lnTo>
                                    <a:pt x="2703" y="1985"/>
                                  </a:lnTo>
                                  <a:lnTo>
                                    <a:pt x="2671" y="2002"/>
                                  </a:lnTo>
                                  <a:lnTo>
                                    <a:pt x="2639" y="2018"/>
                                  </a:lnTo>
                                  <a:lnTo>
                                    <a:pt x="2594" y="2036"/>
                                  </a:lnTo>
                                  <a:lnTo>
                                    <a:pt x="2548" y="2053"/>
                                  </a:lnTo>
                                  <a:lnTo>
                                    <a:pt x="2503" y="2071"/>
                                  </a:lnTo>
                                  <a:lnTo>
                                    <a:pt x="2458" y="2087"/>
                                  </a:lnTo>
                                  <a:lnTo>
                                    <a:pt x="2413" y="2105"/>
                                  </a:lnTo>
                                  <a:lnTo>
                                    <a:pt x="2367" y="2122"/>
                                  </a:lnTo>
                                  <a:lnTo>
                                    <a:pt x="2322" y="2140"/>
                                  </a:lnTo>
                                  <a:lnTo>
                                    <a:pt x="2278" y="2157"/>
                                  </a:lnTo>
                                  <a:lnTo>
                                    <a:pt x="2229" y="2135"/>
                                  </a:lnTo>
                                  <a:lnTo>
                                    <a:pt x="2182" y="2113"/>
                                  </a:lnTo>
                                  <a:lnTo>
                                    <a:pt x="2135" y="2091"/>
                                  </a:lnTo>
                                  <a:lnTo>
                                    <a:pt x="2086" y="2067"/>
                                  </a:lnTo>
                                  <a:lnTo>
                                    <a:pt x="2039" y="2044"/>
                                  </a:lnTo>
                                  <a:lnTo>
                                    <a:pt x="1990" y="2021"/>
                                  </a:lnTo>
                                  <a:lnTo>
                                    <a:pt x="1943" y="1999"/>
                                  </a:lnTo>
                                  <a:lnTo>
                                    <a:pt x="1895" y="1976"/>
                                  </a:lnTo>
                                  <a:lnTo>
                                    <a:pt x="1884" y="1984"/>
                                  </a:lnTo>
                                  <a:lnTo>
                                    <a:pt x="1874" y="1992"/>
                                  </a:lnTo>
                                  <a:lnTo>
                                    <a:pt x="1864" y="1998"/>
                                  </a:lnTo>
                                  <a:lnTo>
                                    <a:pt x="1854" y="2002"/>
                                  </a:lnTo>
                                  <a:lnTo>
                                    <a:pt x="1844" y="2006"/>
                                  </a:lnTo>
                                  <a:lnTo>
                                    <a:pt x="1835" y="2008"/>
                                  </a:lnTo>
                                  <a:lnTo>
                                    <a:pt x="1826" y="2009"/>
                                  </a:lnTo>
                                  <a:lnTo>
                                    <a:pt x="1819" y="2008"/>
                                  </a:lnTo>
                                  <a:lnTo>
                                    <a:pt x="1816" y="2006"/>
                                  </a:lnTo>
                                  <a:lnTo>
                                    <a:pt x="1813" y="2004"/>
                                  </a:lnTo>
                                  <a:lnTo>
                                    <a:pt x="1809" y="2002"/>
                                  </a:lnTo>
                                  <a:lnTo>
                                    <a:pt x="1807" y="1999"/>
                                  </a:lnTo>
                                  <a:lnTo>
                                    <a:pt x="1804" y="1996"/>
                                  </a:lnTo>
                                  <a:lnTo>
                                    <a:pt x="1803" y="1993"/>
                                  </a:lnTo>
                                  <a:lnTo>
                                    <a:pt x="1801" y="1989"/>
                                  </a:lnTo>
                                  <a:lnTo>
                                    <a:pt x="1800" y="1984"/>
                                  </a:lnTo>
                                  <a:lnTo>
                                    <a:pt x="1799" y="1974"/>
                                  </a:lnTo>
                                  <a:lnTo>
                                    <a:pt x="1800" y="1960"/>
                                  </a:lnTo>
                                  <a:lnTo>
                                    <a:pt x="1803" y="1946"/>
                                  </a:lnTo>
                                  <a:lnTo>
                                    <a:pt x="1808" y="1928"/>
                                  </a:lnTo>
                                  <a:lnTo>
                                    <a:pt x="1782" y="1919"/>
                                  </a:lnTo>
                                  <a:lnTo>
                                    <a:pt x="1757" y="1911"/>
                                  </a:lnTo>
                                  <a:lnTo>
                                    <a:pt x="1733" y="1905"/>
                                  </a:lnTo>
                                  <a:lnTo>
                                    <a:pt x="1707" y="1899"/>
                                  </a:lnTo>
                                  <a:lnTo>
                                    <a:pt x="1682" y="1894"/>
                                  </a:lnTo>
                                  <a:lnTo>
                                    <a:pt x="1657" y="1890"/>
                                  </a:lnTo>
                                  <a:lnTo>
                                    <a:pt x="1632" y="1887"/>
                                  </a:lnTo>
                                  <a:lnTo>
                                    <a:pt x="1605" y="1882"/>
                                  </a:lnTo>
                                  <a:lnTo>
                                    <a:pt x="1570" y="1913"/>
                                  </a:lnTo>
                                  <a:lnTo>
                                    <a:pt x="1529" y="1951"/>
                                  </a:lnTo>
                                  <a:lnTo>
                                    <a:pt x="1518" y="1960"/>
                                  </a:lnTo>
                                  <a:lnTo>
                                    <a:pt x="1507" y="1969"/>
                                  </a:lnTo>
                                  <a:lnTo>
                                    <a:pt x="1496" y="1976"/>
                                  </a:lnTo>
                                  <a:lnTo>
                                    <a:pt x="1485" y="1982"/>
                                  </a:lnTo>
                                  <a:lnTo>
                                    <a:pt x="1475" y="1988"/>
                                  </a:lnTo>
                                  <a:lnTo>
                                    <a:pt x="1465" y="1991"/>
                                  </a:lnTo>
                                  <a:lnTo>
                                    <a:pt x="1460" y="1992"/>
                                  </a:lnTo>
                                  <a:lnTo>
                                    <a:pt x="1456" y="1992"/>
                                  </a:lnTo>
                                  <a:lnTo>
                                    <a:pt x="1452" y="1992"/>
                                  </a:lnTo>
                                  <a:lnTo>
                                    <a:pt x="1447" y="1992"/>
                                  </a:lnTo>
                                  <a:lnTo>
                                    <a:pt x="1422" y="1981"/>
                                  </a:lnTo>
                                  <a:lnTo>
                                    <a:pt x="1379" y="1962"/>
                                  </a:lnTo>
                                  <a:lnTo>
                                    <a:pt x="1338" y="1943"/>
                                  </a:lnTo>
                                  <a:lnTo>
                                    <a:pt x="1319" y="1934"/>
                                  </a:lnTo>
                                  <a:lnTo>
                                    <a:pt x="1332" y="1920"/>
                                  </a:lnTo>
                                  <a:lnTo>
                                    <a:pt x="1342" y="1907"/>
                                  </a:lnTo>
                                  <a:lnTo>
                                    <a:pt x="1350" y="1894"/>
                                  </a:lnTo>
                                  <a:lnTo>
                                    <a:pt x="1358" y="1880"/>
                                  </a:lnTo>
                                  <a:lnTo>
                                    <a:pt x="1363" y="1868"/>
                                  </a:lnTo>
                                  <a:lnTo>
                                    <a:pt x="1367" y="1855"/>
                                  </a:lnTo>
                                  <a:lnTo>
                                    <a:pt x="1369" y="1841"/>
                                  </a:lnTo>
                                  <a:lnTo>
                                    <a:pt x="1370" y="1829"/>
                                  </a:lnTo>
                                  <a:lnTo>
                                    <a:pt x="1370" y="1816"/>
                                  </a:lnTo>
                                  <a:lnTo>
                                    <a:pt x="1368" y="1803"/>
                                  </a:lnTo>
                                  <a:lnTo>
                                    <a:pt x="1365" y="1790"/>
                                  </a:lnTo>
                                  <a:lnTo>
                                    <a:pt x="1361" y="1776"/>
                                  </a:lnTo>
                                  <a:lnTo>
                                    <a:pt x="1356" y="1762"/>
                                  </a:lnTo>
                                  <a:lnTo>
                                    <a:pt x="1349" y="1747"/>
                                  </a:lnTo>
                                  <a:lnTo>
                                    <a:pt x="1341" y="1732"/>
                                  </a:lnTo>
                                  <a:lnTo>
                                    <a:pt x="1333" y="1716"/>
                                  </a:lnTo>
                                  <a:lnTo>
                                    <a:pt x="1310" y="1697"/>
                                  </a:lnTo>
                                  <a:lnTo>
                                    <a:pt x="1288" y="1677"/>
                                  </a:lnTo>
                                  <a:lnTo>
                                    <a:pt x="1266" y="1659"/>
                                  </a:lnTo>
                                  <a:lnTo>
                                    <a:pt x="1244" y="1640"/>
                                  </a:lnTo>
                                  <a:lnTo>
                                    <a:pt x="1237" y="1614"/>
                                  </a:lnTo>
                                  <a:lnTo>
                                    <a:pt x="1230" y="1590"/>
                                  </a:lnTo>
                                  <a:lnTo>
                                    <a:pt x="1223" y="1566"/>
                                  </a:lnTo>
                                  <a:lnTo>
                                    <a:pt x="1217" y="1542"/>
                                  </a:lnTo>
                                  <a:lnTo>
                                    <a:pt x="1209" y="1519"/>
                                  </a:lnTo>
                                  <a:lnTo>
                                    <a:pt x="1203" y="1494"/>
                                  </a:lnTo>
                                  <a:lnTo>
                                    <a:pt x="1197" y="1470"/>
                                  </a:lnTo>
                                  <a:lnTo>
                                    <a:pt x="1190" y="1446"/>
                                  </a:lnTo>
                                  <a:lnTo>
                                    <a:pt x="1193" y="1441"/>
                                  </a:lnTo>
                                  <a:lnTo>
                                    <a:pt x="1199" y="1427"/>
                                  </a:lnTo>
                                  <a:lnTo>
                                    <a:pt x="1208" y="1406"/>
                                  </a:lnTo>
                                  <a:lnTo>
                                    <a:pt x="1220" y="1381"/>
                                  </a:lnTo>
                                  <a:lnTo>
                                    <a:pt x="1230" y="1354"/>
                                  </a:lnTo>
                                  <a:lnTo>
                                    <a:pt x="1241" y="1327"/>
                                  </a:lnTo>
                                  <a:lnTo>
                                    <a:pt x="1249" y="1303"/>
                                  </a:lnTo>
                                  <a:lnTo>
                                    <a:pt x="1254" y="1284"/>
                                  </a:lnTo>
                                  <a:lnTo>
                                    <a:pt x="1255" y="1276"/>
                                  </a:lnTo>
                                  <a:lnTo>
                                    <a:pt x="1254" y="1268"/>
                                  </a:lnTo>
                                  <a:lnTo>
                                    <a:pt x="1250" y="1261"/>
                                  </a:lnTo>
                                  <a:lnTo>
                                    <a:pt x="1247" y="1254"/>
                                  </a:lnTo>
                                  <a:lnTo>
                                    <a:pt x="1242" y="1247"/>
                                  </a:lnTo>
                                  <a:lnTo>
                                    <a:pt x="1237" y="1241"/>
                                  </a:lnTo>
                                  <a:lnTo>
                                    <a:pt x="1232" y="1235"/>
                                  </a:lnTo>
                                  <a:lnTo>
                                    <a:pt x="1225" y="1230"/>
                                  </a:lnTo>
                                  <a:lnTo>
                                    <a:pt x="1202" y="1213"/>
                                  </a:lnTo>
                                  <a:lnTo>
                                    <a:pt x="1192" y="1206"/>
                                  </a:lnTo>
                                  <a:lnTo>
                                    <a:pt x="1189" y="1207"/>
                                  </a:lnTo>
                                  <a:lnTo>
                                    <a:pt x="1181" y="1207"/>
                                  </a:lnTo>
                                  <a:lnTo>
                                    <a:pt x="1168" y="1206"/>
                                  </a:lnTo>
                                  <a:lnTo>
                                    <a:pt x="1149" y="1202"/>
                                  </a:lnTo>
                                  <a:lnTo>
                                    <a:pt x="1139" y="1199"/>
                                  </a:lnTo>
                                  <a:lnTo>
                                    <a:pt x="1127" y="1194"/>
                                  </a:lnTo>
                                  <a:lnTo>
                                    <a:pt x="1114" y="1189"/>
                                  </a:lnTo>
                                  <a:lnTo>
                                    <a:pt x="1100" y="1181"/>
                                  </a:lnTo>
                                  <a:lnTo>
                                    <a:pt x="1084" y="1173"/>
                                  </a:lnTo>
                                  <a:lnTo>
                                    <a:pt x="1068" y="1162"/>
                                  </a:lnTo>
                                  <a:lnTo>
                                    <a:pt x="1050" y="1150"/>
                                  </a:lnTo>
                                  <a:lnTo>
                                    <a:pt x="1033" y="1135"/>
                                  </a:lnTo>
                                  <a:lnTo>
                                    <a:pt x="1022" y="1128"/>
                                  </a:lnTo>
                                  <a:lnTo>
                                    <a:pt x="1008" y="1122"/>
                                  </a:lnTo>
                                  <a:lnTo>
                                    <a:pt x="994" y="1118"/>
                                  </a:lnTo>
                                  <a:lnTo>
                                    <a:pt x="977" y="1116"/>
                                  </a:lnTo>
                                  <a:lnTo>
                                    <a:pt x="958" y="1115"/>
                                  </a:lnTo>
                                  <a:lnTo>
                                    <a:pt x="938" y="1115"/>
                                  </a:lnTo>
                                  <a:lnTo>
                                    <a:pt x="917" y="1116"/>
                                  </a:lnTo>
                                  <a:lnTo>
                                    <a:pt x="894" y="1119"/>
                                  </a:lnTo>
                                  <a:lnTo>
                                    <a:pt x="870" y="1122"/>
                                  </a:lnTo>
                                  <a:lnTo>
                                    <a:pt x="845" y="1128"/>
                                  </a:lnTo>
                                  <a:lnTo>
                                    <a:pt x="820" y="1133"/>
                                  </a:lnTo>
                                  <a:lnTo>
                                    <a:pt x="795" y="1138"/>
                                  </a:lnTo>
                                  <a:lnTo>
                                    <a:pt x="742" y="1153"/>
                                  </a:lnTo>
                                  <a:lnTo>
                                    <a:pt x="689" y="1168"/>
                                  </a:lnTo>
                                  <a:lnTo>
                                    <a:pt x="638" y="1184"/>
                                  </a:lnTo>
                                  <a:lnTo>
                                    <a:pt x="588" y="1201"/>
                                  </a:lnTo>
                                  <a:lnTo>
                                    <a:pt x="544" y="1218"/>
                                  </a:lnTo>
                                  <a:lnTo>
                                    <a:pt x="504" y="1233"/>
                                  </a:lnTo>
                                  <a:lnTo>
                                    <a:pt x="445" y="1256"/>
                                  </a:lnTo>
                                  <a:lnTo>
                                    <a:pt x="423" y="1265"/>
                                  </a:lnTo>
                                  <a:lnTo>
                                    <a:pt x="370" y="1232"/>
                                  </a:lnTo>
                                  <a:lnTo>
                                    <a:pt x="318" y="1197"/>
                                  </a:lnTo>
                                  <a:lnTo>
                                    <a:pt x="264" y="1163"/>
                                  </a:lnTo>
                                  <a:lnTo>
                                    <a:pt x="212" y="1130"/>
                                  </a:lnTo>
                                  <a:lnTo>
                                    <a:pt x="159" y="1095"/>
                                  </a:lnTo>
                                  <a:lnTo>
                                    <a:pt x="106" y="1061"/>
                                  </a:lnTo>
                                  <a:lnTo>
                                    <a:pt x="53" y="1027"/>
                                  </a:lnTo>
                                  <a:lnTo>
                                    <a:pt x="0" y="992"/>
                                  </a:lnTo>
                                  <a:lnTo>
                                    <a:pt x="10" y="951"/>
                                  </a:lnTo>
                                  <a:lnTo>
                                    <a:pt x="20" y="910"/>
                                  </a:lnTo>
                                  <a:lnTo>
                                    <a:pt x="30" y="869"/>
                                  </a:lnTo>
                                  <a:lnTo>
                                    <a:pt x="40" y="828"/>
                                  </a:lnTo>
                                  <a:lnTo>
                                    <a:pt x="50" y="787"/>
                                  </a:lnTo>
                                  <a:lnTo>
                                    <a:pt x="61" y="746"/>
                                  </a:lnTo>
                                  <a:lnTo>
                                    <a:pt x="70" y="705"/>
                                  </a:lnTo>
                                  <a:lnTo>
                                    <a:pt x="81" y="664"/>
                                  </a:lnTo>
                                  <a:lnTo>
                                    <a:pt x="106" y="614"/>
                                  </a:lnTo>
                                  <a:lnTo>
                                    <a:pt x="132" y="564"/>
                                  </a:lnTo>
                                  <a:lnTo>
                                    <a:pt x="156" y="514"/>
                                  </a:lnTo>
                                  <a:lnTo>
                                    <a:pt x="182" y="464"/>
                                  </a:lnTo>
                                  <a:lnTo>
                                    <a:pt x="207" y="414"/>
                                  </a:lnTo>
                                  <a:lnTo>
                                    <a:pt x="233" y="364"/>
                                  </a:lnTo>
                                  <a:lnTo>
                                    <a:pt x="258" y="314"/>
                                  </a:lnTo>
                                  <a:lnTo>
                                    <a:pt x="284" y="264"/>
                                  </a:lnTo>
                                  <a:lnTo>
                                    <a:pt x="304" y="239"/>
                                  </a:lnTo>
                                  <a:lnTo>
                                    <a:pt x="324" y="213"/>
                                  </a:lnTo>
                                  <a:lnTo>
                                    <a:pt x="344" y="188"/>
                                  </a:lnTo>
                                  <a:lnTo>
                                    <a:pt x="364" y="161"/>
                                  </a:lnTo>
                                  <a:lnTo>
                                    <a:pt x="384" y="136"/>
                                  </a:lnTo>
                                  <a:lnTo>
                                    <a:pt x="404" y="110"/>
                                  </a:lnTo>
                                  <a:lnTo>
                                    <a:pt x="425" y="85"/>
                                  </a:lnTo>
                                  <a:lnTo>
                                    <a:pt x="445" y="58"/>
                                  </a:lnTo>
                                  <a:lnTo>
                                    <a:pt x="480" y="66"/>
                                  </a:lnTo>
                                  <a:lnTo>
                                    <a:pt x="515" y="73"/>
                                  </a:lnTo>
                                  <a:lnTo>
                                    <a:pt x="549" y="82"/>
                                  </a:lnTo>
                                  <a:lnTo>
                                    <a:pt x="58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8c39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0"/>
                              <a:ext cx="64836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0" h="1662">
                                  <a:moveTo>
                                    <a:pt x="229" y="1543"/>
                                  </a:moveTo>
                                  <a:lnTo>
                                    <a:pt x="220" y="1562"/>
                                  </a:lnTo>
                                  <a:lnTo>
                                    <a:pt x="195" y="1603"/>
                                  </a:lnTo>
                                  <a:lnTo>
                                    <a:pt x="182" y="1626"/>
                                  </a:lnTo>
                                  <a:lnTo>
                                    <a:pt x="169" y="1645"/>
                                  </a:lnTo>
                                  <a:lnTo>
                                    <a:pt x="163" y="1652"/>
                                  </a:lnTo>
                                  <a:lnTo>
                                    <a:pt x="157" y="1657"/>
                                  </a:lnTo>
                                  <a:lnTo>
                                    <a:pt x="152" y="1661"/>
                                  </a:lnTo>
                                  <a:lnTo>
                                    <a:pt x="149" y="1662"/>
                                  </a:lnTo>
                                  <a:lnTo>
                                    <a:pt x="146" y="1659"/>
                                  </a:lnTo>
                                  <a:lnTo>
                                    <a:pt x="144" y="1656"/>
                                  </a:lnTo>
                                  <a:lnTo>
                                    <a:pt x="143" y="1651"/>
                                  </a:lnTo>
                                  <a:lnTo>
                                    <a:pt x="143" y="1645"/>
                                  </a:lnTo>
                                  <a:lnTo>
                                    <a:pt x="144" y="1628"/>
                                  </a:lnTo>
                                  <a:lnTo>
                                    <a:pt x="147" y="1610"/>
                                  </a:lnTo>
                                  <a:lnTo>
                                    <a:pt x="154" y="1576"/>
                                  </a:lnTo>
                                  <a:lnTo>
                                    <a:pt x="158" y="1561"/>
                                  </a:lnTo>
                                  <a:lnTo>
                                    <a:pt x="138" y="1572"/>
                                  </a:lnTo>
                                  <a:lnTo>
                                    <a:pt x="118" y="1583"/>
                                  </a:lnTo>
                                  <a:lnTo>
                                    <a:pt x="97" y="1593"/>
                                  </a:lnTo>
                                  <a:lnTo>
                                    <a:pt x="76" y="1603"/>
                                  </a:lnTo>
                                  <a:lnTo>
                                    <a:pt x="81" y="1573"/>
                                  </a:lnTo>
                                  <a:lnTo>
                                    <a:pt x="83" y="1544"/>
                                  </a:lnTo>
                                  <a:lnTo>
                                    <a:pt x="86" y="1513"/>
                                  </a:lnTo>
                                  <a:lnTo>
                                    <a:pt x="88" y="1482"/>
                                  </a:lnTo>
                                  <a:lnTo>
                                    <a:pt x="77" y="1486"/>
                                  </a:lnTo>
                                  <a:lnTo>
                                    <a:pt x="66" y="1488"/>
                                  </a:lnTo>
                                  <a:lnTo>
                                    <a:pt x="54" y="1491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36" y="1487"/>
                                  </a:lnTo>
                                  <a:lnTo>
                                    <a:pt x="30" y="1479"/>
                                  </a:lnTo>
                                  <a:lnTo>
                                    <a:pt x="25" y="1469"/>
                                  </a:lnTo>
                                  <a:lnTo>
                                    <a:pt x="21" y="1459"/>
                                  </a:lnTo>
                                  <a:lnTo>
                                    <a:pt x="17" y="1447"/>
                                  </a:lnTo>
                                  <a:lnTo>
                                    <a:pt x="14" y="1436"/>
                                  </a:lnTo>
                                  <a:lnTo>
                                    <a:pt x="11" y="1423"/>
                                  </a:lnTo>
                                  <a:lnTo>
                                    <a:pt x="9" y="1409"/>
                                  </a:lnTo>
                                  <a:lnTo>
                                    <a:pt x="7" y="1383"/>
                                  </a:lnTo>
                                  <a:lnTo>
                                    <a:pt x="5" y="1357"/>
                                  </a:lnTo>
                                  <a:lnTo>
                                    <a:pt x="5" y="1332"/>
                                  </a:lnTo>
                                  <a:lnTo>
                                    <a:pt x="5" y="1311"/>
                                  </a:lnTo>
                                  <a:lnTo>
                                    <a:pt x="6" y="1298"/>
                                  </a:lnTo>
                                  <a:lnTo>
                                    <a:pt x="9" y="1283"/>
                                  </a:lnTo>
                                  <a:lnTo>
                                    <a:pt x="13" y="1268"/>
                                  </a:lnTo>
                                  <a:lnTo>
                                    <a:pt x="18" y="1254"/>
                                  </a:lnTo>
                                  <a:lnTo>
                                    <a:pt x="27" y="1232"/>
                                  </a:lnTo>
                                  <a:lnTo>
                                    <a:pt x="31" y="1222"/>
                                  </a:lnTo>
                                  <a:lnTo>
                                    <a:pt x="24" y="1206"/>
                                  </a:lnTo>
                                  <a:lnTo>
                                    <a:pt x="16" y="1190"/>
                                  </a:lnTo>
                                  <a:lnTo>
                                    <a:pt x="8" y="1174"/>
                                  </a:lnTo>
                                  <a:lnTo>
                                    <a:pt x="0" y="1159"/>
                                  </a:lnTo>
                                  <a:lnTo>
                                    <a:pt x="22" y="1160"/>
                                  </a:lnTo>
                                  <a:lnTo>
                                    <a:pt x="43" y="1161"/>
                                  </a:lnTo>
                                  <a:lnTo>
                                    <a:pt x="64" y="1162"/>
                                  </a:lnTo>
                                  <a:lnTo>
                                    <a:pt x="85" y="1163"/>
                                  </a:lnTo>
                                  <a:lnTo>
                                    <a:pt x="81" y="1161"/>
                                  </a:lnTo>
                                  <a:lnTo>
                                    <a:pt x="76" y="1158"/>
                                  </a:lnTo>
                                  <a:lnTo>
                                    <a:pt x="72" y="1155"/>
                                  </a:lnTo>
                                  <a:lnTo>
                                    <a:pt x="69" y="1152"/>
                                  </a:lnTo>
                                  <a:lnTo>
                                    <a:pt x="66" y="1147"/>
                                  </a:lnTo>
                                  <a:lnTo>
                                    <a:pt x="64" y="1142"/>
                                  </a:lnTo>
                                  <a:lnTo>
                                    <a:pt x="62" y="1137"/>
                                  </a:lnTo>
                                  <a:lnTo>
                                    <a:pt x="60" y="1132"/>
                                  </a:lnTo>
                                  <a:lnTo>
                                    <a:pt x="57" y="1120"/>
                                  </a:lnTo>
                                  <a:lnTo>
                                    <a:pt x="56" y="1108"/>
                                  </a:lnTo>
                                  <a:lnTo>
                                    <a:pt x="55" y="1094"/>
                                  </a:lnTo>
                                  <a:lnTo>
                                    <a:pt x="56" y="1080"/>
                                  </a:lnTo>
                                  <a:lnTo>
                                    <a:pt x="60" y="1052"/>
                                  </a:lnTo>
                                  <a:lnTo>
                                    <a:pt x="65" y="1024"/>
                                  </a:lnTo>
                                  <a:lnTo>
                                    <a:pt x="70" y="999"/>
                                  </a:lnTo>
                                  <a:lnTo>
                                    <a:pt x="73" y="979"/>
                                  </a:lnTo>
                                  <a:lnTo>
                                    <a:pt x="82" y="992"/>
                                  </a:lnTo>
                                  <a:lnTo>
                                    <a:pt x="91" y="1004"/>
                                  </a:lnTo>
                                  <a:lnTo>
                                    <a:pt x="100" y="1017"/>
                                  </a:lnTo>
                                  <a:lnTo>
                                    <a:pt x="107" y="1031"/>
                                  </a:lnTo>
                                  <a:lnTo>
                                    <a:pt x="117" y="1016"/>
                                  </a:lnTo>
                                  <a:lnTo>
                                    <a:pt x="127" y="1001"/>
                                  </a:lnTo>
                                  <a:lnTo>
                                    <a:pt x="137" y="988"/>
                                  </a:lnTo>
                                  <a:lnTo>
                                    <a:pt x="147" y="973"/>
                                  </a:lnTo>
                                  <a:lnTo>
                                    <a:pt x="162" y="962"/>
                                  </a:lnTo>
                                  <a:lnTo>
                                    <a:pt x="176" y="952"/>
                                  </a:lnTo>
                                  <a:lnTo>
                                    <a:pt x="191" y="942"/>
                                  </a:lnTo>
                                  <a:lnTo>
                                    <a:pt x="206" y="932"/>
                                  </a:lnTo>
                                  <a:lnTo>
                                    <a:pt x="202" y="921"/>
                                  </a:lnTo>
                                  <a:lnTo>
                                    <a:pt x="194" y="898"/>
                                  </a:lnTo>
                                  <a:lnTo>
                                    <a:pt x="191" y="886"/>
                                  </a:lnTo>
                                  <a:lnTo>
                                    <a:pt x="189" y="873"/>
                                  </a:lnTo>
                                  <a:lnTo>
                                    <a:pt x="189" y="869"/>
                                  </a:lnTo>
                                  <a:lnTo>
                                    <a:pt x="189" y="865"/>
                                  </a:lnTo>
                                  <a:lnTo>
                                    <a:pt x="190" y="862"/>
                                  </a:lnTo>
                                  <a:lnTo>
                                    <a:pt x="192" y="860"/>
                                  </a:lnTo>
                                  <a:lnTo>
                                    <a:pt x="201" y="858"/>
                                  </a:lnTo>
                                  <a:lnTo>
                                    <a:pt x="212" y="857"/>
                                  </a:lnTo>
                                  <a:lnTo>
                                    <a:pt x="226" y="857"/>
                                  </a:lnTo>
                                  <a:lnTo>
                                    <a:pt x="242" y="858"/>
                                  </a:lnTo>
                                  <a:lnTo>
                                    <a:pt x="268" y="860"/>
                                  </a:lnTo>
                                  <a:lnTo>
                                    <a:pt x="280" y="862"/>
                                  </a:lnTo>
                                  <a:lnTo>
                                    <a:pt x="291" y="850"/>
                                  </a:lnTo>
                                  <a:lnTo>
                                    <a:pt x="303" y="838"/>
                                  </a:lnTo>
                                  <a:lnTo>
                                    <a:pt x="313" y="827"/>
                                  </a:lnTo>
                                  <a:lnTo>
                                    <a:pt x="324" y="815"/>
                                  </a:lnTo>
                                  <a:lnTo>
                                    <a:pt x="324" y="801"/>
                                  </a:lnTo>
                                  <a:lnTo>
                                    <a:pt x="326" y="768"/>
                                  </a:lnTo>
                                  <a:lnTo>
                                    <a:pt x="327" y="760"/>
                                  </a:lnTo>
                                  <a:lnTo>
                                    <a:pt x="329" y="751"/>
                                  </a:lnTo>
                                  <a:lnTo>
                                    <a:pt x="332" y="743"/>
                                  </a:lnTo>
                                  <a:lnTo>
                                    <a:pt x="334" y="735"/>
                                  </a:lnTo>
                                  <a:lnTo>
                                    <a:pt x="338" y="729"/>
                                  </a:lnTo>
                                  <a:lnTo>
                                    <a:pt x="343" y="724"/>
                                  </a:lnTo>
                                  <a:lnTo>
                                    <a:pt x="348" y="720"/>
                                  </a:lnTo>
                                  <a:lnTo>
                                    <a:pt x="353" y="717"/>
                                  </a:lnTo>
                                  <a:lnTo>
                                    <a:pt x="368" y="715"/>
                                  </a:lnTo>
                                  <a:lnTo>
                                    <a:pt x="378" y="713"/>
                                  </a:lnTo>
                                  <a:lnTo>
                                    <a:pt x="386" y="710"/>
                                  </a:lnTo>
                                  <a:lnTo>
                                    <a:pt x="390" y="707"/>
                                  </a:lnTo>
                                  <a:lnTo>
                                    <a:pt x="391" y="705"/>
                                  </a:lnTo>
                                  <a:lnTo>
                                    <a:pt x="392" y="703"/>
                                  </a:lnTo>
                                  <a:lnTo>
                                    <a:pt x="392" y="702"/>
                                  </a:lnTo>
                                  <a:lnTo>
                                    <a:pt x="391" y="700"/>
                                  </a:lnTo>
                                  <a:lnTo>
                                    <a:pt x="389" y="696"/>
                                  </a:lnTo>
                                  <a:lnTo>
                                    <a:pt x="385" y="692"/>
                                  </a:lnTo>
                                  <a:lnTo>
                                    <a:pt x="374" y="687"/>
                                  </a:lnTo>
                                  <a:lnTo>
                                    <a:pt x="363" y="683"/>
                                  </a:lnTo>
                                  <a:lnTo>
                                    <a:pt x="356" y="681"/>
                                  </a:lnTo>
                                  <a:lnTo>
                                    <a:pt x="352" y="681"/>
                                  </a:lnTo>
                                  <a:lnTo>
                                    <a:pt x="349" y="681"/>
                                  </a:lnTo>
                                  <a:lnTo>
                                    <a:pt x="347" y="683"/>
                                  </a:lnTo>
                                  <a:lnTo>
                                    <a:pt x="336" y="689"/>
                                  </a:lnTo>
                                  <a:lnTo>
                                    <a:pt x="321" y="698"/>
                                  </a:lnTo>
                                  <a:lnTo>
                                    <a:pt x="305" y="705"/>
                                  </a:lnTo>
                                  <a:lnTo>
                                    <a:pt x="298" y="708"/>
                                  </a:lnTo>
                                  <a:lnTo>
                                    <a:pt x="298" y="696"/>
                                  </a:lnTo>
                                  <a:lnTo>
                                    <a:pt x="300" y="671"/>
                                  </a:lnTo>
                                  <a:lnTo>
                                    <a:pt x="302" y="657"/>
                                  </a:lnTo>
                                  <a:lnTo>
                                    <a:pt x="305" y="643"/>
                                  </a:lnTo>
                                  <a:lnTo>
                                    <a:pt x="307" y="638"/>
                                  </a:lnTo>
                                  <a:lnTo>
                                    <a:pt x="309" y="632"/>
                                  </a:lnTo>
                                  <a:lnTo>
                                    <a:pt x="312" y="628"/>
                                  </a:lnTo>
                                  <a:lnTo>
                                    <a:pt x="315" y="625"/>
                                  </a:lnTo>
                                  <a:lnTo>
                                    <a:pt x="326" y="621"/>
                                  </a:lnTo>
                                  <a:lnTo>
                                    <a:pt x="341" y="618"/>
                                  </a:lnTo>
                                  <a:lnTo>
                                    <a:pt x="360" y="613"/>
                                  </a:lnTo>
                                  <a:lnTo>
                                    <a:pt x="378" y="610"/>
                                  </a:lnTo>
                                  <a:lnTo>
                                    <a:pt x="413" y="605"/>
                                  </a:lnTo>
                                  <a:lnTo>
                                    <a:pt x="428" y="604"/>
                                  </a:lnTo>
                                  <a:lnTo>
                                    <a:pt x="440" y="591"/>
                                  </a:lnTo>
                                  <a:lnTo>
                                    <a:pt x="466" y="566"/>
                                  </a:lnTo>
                                  <a:lnTo>
                                    <a:pt x="482" y="553"/>
                                  </a:lnTo>
                                  <a:lnTo>
                                    <a:pt x="496" y="544"/>
                                  </a:lnTo>
                                  <a:lnTo>
                                    <a:pt x="503" y="540"/>
                                  </a:lnTo>
                                  <a:lnTo>
                                    <a:pt x="509" y="539"/>
                                  </a:lnTo>
                                  <a:lnTo>
                                    <a:pt x="514" y="538"/>
                                  </a:lnTo>
                                  <a:lnTo>
                                    <a:pt x="518" y="540"/>
                                  </a:lnTo>
                                  <a:lnTo>
                                    <a:pt x="522" y="542"/>
                                  </a:lnTo>
                                  <a:lnTo>
                                    <a:pt x="525" y="544"/>
                                  </a:lnTo>
                                  <a:lnTo>
                                    <a:pt x="529" y="546"/>
                                  </a:lnTo>
                                  <a:lnTo>
                                    <a:pt x="533" y="547"/>
                                  </a:lnTo>
                                  <a:lnTo>
                                    <a:pt x="544" y="549"/>
                                  </a:lnTo>
                                  <a:lnTo>
                                    <a:pt x="555" y="550"/>
                                  </a:lnTo>
                                  <a:lnTo>
                                    <a:pt x="582" y="549"/>
                                  </a:lnTo>
                                  <a:lnTo>
                                    <a:pt x="609" y="547"/>
                                  </a:lnTo>
                                  <a:lnTo>
                                    <a:pt x="636" y="545"/>
                                  </a:lnTo>
                                  <a:lnTo>
                                    <a:pt x="658" y="543"/>
                                  </a:lnTo>
                                  <a:lnTo>
                                    <a:pt x="668" y="543"/>
                                  </a:lnTo>
                                  <a:lnTo>
                                    <a:pt x="675" y="544"/>
                                  </a:lnTo>
                                  <a:lnTo>
                                    <a:pt x="678" y="545"/>
                                  </a:lnTo>
                                  <a:lnTo>
                                    <a:pt x="681" y="545"/>
                                  </a:lnTo>
                                  <a:lnTo>
                                    <a:pt x="682" y="547"/>
                                  </a:lnTo>
                                  <a:lnTo>
                                    <a:pt x="683" y="548"/>
                                  </a:lnTo>
                                  <a:lnTo>
                                    <a:pt x="684" y="551"/>
                                  </a:lnTo>
                                  <a:lnTo>
                                    <a:pt x="685" y="553"/>
                                  </a:lnTo>
                                  <a:lnTo>
                                    <a:pt x="687" y="555"/>
                                  </a:lnTo>
                                  <a:lnTo>
                                    <a:pt x="689" y="555"/>
                                  </a:lnTo>
                                  <a:lnTo>
                                    <a:pt x="693" y="553"/>
                                  </a:lnTo>
                                  <a:lnTo>
                                    <a:pt x="697" y="550"/>
                                  </a:lnTo>
                                  <a:lnTo>
                                    <a:pt x="705" y="543"/>
                                  </a:lnTo>
                                  <a:lnTo>
                                    <a:pt x="708" y="539"/>
                                  </a:lnTo>
                                  <a:lnTo>
                                    <a:pt x="703" y="525"/>
                                  </a:lnTo>
                                  <a:lnTo>
                                    <a:pt x="691" y="496"/>
                                  </a:lnTo>
                                  <a:lnTo>
                                    <a:pt x="686" y="479"/>
                                  </a:lnTo>
                                  <a:lnTo>
                                    <a:pt x="682" y="463"/>
                                  </a:lnTo>
                                  <a:lnTo>
                                    <a:pt x="681" y="457"/>
                                  </a:lnTo>
                                  <a:lnTo>
                                    <a:pt x="681" y="450"/>
                                  </a:lnTo>
                                  <a:lnTo>
                                    <a:pt x="681" y="446"/>
                                  </a:lnTo>
                                  <a:lnTo>
                                    <a:pt x="683" y="443"/>
                                  </a:lnTo>
                                  <a:lnTo>
                                    <a:pt x="686" y="440"/>
                                  </a:lnTo>
                                  <a:lnTo>
                                    <a:pt x="690" y="438"/>
                                  </a:lnTo>
                                  <a:lnTo>
                                    <a:pt x="695" y="437"/>
                                  </a:lnTo>
                                  <a:lnTo>
                                    <a:pt x="701" y="436"/>
                                  </a:lnTo>
                                  <a:lnTo>
                                    <a:pt x="714" y="436"/>
                                  </a:lnTo>
                                  <a:lnTo>
                                    <a:pt x="728" y="437"/>
                                  </a:lnTo>
                                  <a:lnTo>
                                    <a:pt x="752" y="442"/>
                                  </a:lnTo>
                                  <a:lnTo>
                                    <a:pt x="764" y="444"/>
                                  </a:lnTo>
                                  <a:lnTo>
                                    <a:pt x="774" y="439"/>
                                  </a:lnTo>
                                  <a:lnTo>
                                    <a:pt x="785" y="435"/>
                                  </a:lnTo>
                                  <a:lnTo>
                                    <a:pt x="794" y="432"/>
                                  </a:lnTo>
                                  <a:lnTo>
                                    <a:pt x="803" y="430"/>
                                  </a:lnTo>
                                  <a:lnTo>
                                    <a:pt x="809" y="430"/>
                                  </a:lnTo>
                                  <a:lnTo>
                                    <a:pt x="816" y="432"/>
                                  </a:lnTo>
                                  <a:lnTo>
                                    <a:pt x="823" y="434"/>
                                  </a:lnTo>
                                  <a:lnTo>
                                    <a:pt x="828" y="437"/>
                                  </a:lnTo>
                                  <a:lnTo>
                                    <a:pt x="840" y="445"/>
                                  </a:lnTo>
                                  <a:lnTo>
                                    <a:pt x="852" y="454"/>
                                  </a:lnTo>
                                  <a:lnTo>
                                    <a:pt x="860" y="459"/>
                                  </a:lnTo>
                                  <a:lnTo>
                                    <a:pt x="867" y="463"/>
                                  </a:lnTo>
                                  <a:lnTo>
                                    <a:pt x="876" y="467"/>
                                  </a:lnTo>
                                  <a:lnTo>
                                    <a:pt x="886" y="471"/>
                                  </a:lnTo>
                                  <a:lnTo>
                                    <a:pt x="890" y="461"/>
                                  </a:lnTo>
                                  <a:lnTo>
                                    <a:pt x="900" y="435"/>
                                  </a:lnTo>
                                  <a:lnTo>
                                    <a:pt x="904" y="419"/>
                                  </a:lnTo>
                                  <a:lnTo>
                                    <a:pt x="908" y="402"/>
                                  </a:lnTo>
                                  <a:lnTo>
                                    <a:pt x="911" y="386"/>
                                  </a:lnTo>
                                  <a:lnTo>
                                    <a:pt x="912" y="373"/>
                                  </a:lnTo>
                                  <a:lnTo>
                                    <a:pt x="910" y="347"/>
                                  </a:lnTo>
                                  <a:lnTo>
                                    <a:pt x="907" y="325"/>
                                  </a:lnTo>
                                  <a:lnTo>
                                    <a:pt x="907" y="321"/>
                                  </a:lnTo>
                                  <a:lnTo>
                                    <a:pt x="907" y="317"/>
                                  </a:lnTo>
                                  <a:lnTo>
                                    <a:pt x="908" y="314"/>
                                  </a:lnTo>
                                  <a:lnTo>
                                    <a:pt x="910" y="311"/>
                                  </a:lnTo>
                                  <a:lnTo>
                                    <a:pt x="912" y="309"/>
                                  </a:lnTo>
                                  <a:lnTo>
                                    <a:pt x="915" y="306"/>
                                  </a:lnTo>
                                  <a:lnTo>
                                    <a:pt x="920" y="305"/>
                                  </a:lnTo>
                                  <a:lnTo>
                                    <a:pt x="925" y="305"/>
                                  </a:lnTo>
                                  <a:lnTo>
                                    <a:pt x="954" y="305"/>
                                  </a:lnTo>
                                  <a:lnTo>
                                    <a:pt x="988" y="306"/>
                                  </a:lnTo>
                                  <a:lnTo>
                                    <a:pt x="1016" y="306"/>
                                  </a:lnTo>
                                  <a:lnTo>
                                    <a:pt x="1028" y="306"/>
                                  </a:lnTo>
                                  <a:lnTo>
                                    <a:pt x="1028" y="286"/>
                                  </a:lnTo>
                                  <a:lnTo>
                                    <a:pt x="1028" y="268"/>
                                  </a:lnTo>
                                  <a:lnTo>
                                    <a:pt x="1028" y="258"/>
                                  </a:lnTo>
                                  <a:lnTo>
                                    <a:pt x="1029" y="251"/>
                                  </a:lnTo>
                                  <a:lnTo>
                                    <a:pt x="1030" y="242"/>
                                  </a:lnTo>
                                  <a:lnTo>
                                    <a:pt x="1032" y="235"/>
                                  </a:lnTo>
                                  <a:lnTo>
                                    <a:pt x="1034" y="229"/>
                                  </a:lnTo>
                                  <a:lnTo>
                                    <a:pt x="1037" y="222"/>
                                  </a:lnTo>
                                  <a:lnTo>
                                    <a:pt x="1042" y="216"/>
                                  </a:lnTo>
                                  <a:lnTo>
                                    <a:pt x="1047" y="211"/>
                                  </a:lnTo>
                                  <a:lnTo>
                                    <a:pt x="1052" y="205"/>
                                  </a:lnTo>
                                  <a:lnTo>
                                    <a:pt x="1060" y="200"/>
                                  </a:lnTo>
                                  <a:lnTo>
                                    <a:pt x="1068" y="196"/>
                                  </a:lnTo>
                                  <a:lnTo>
                                    <a:pt x="1077" y="191"/>
                                  </a:lnTo>
                                  <a:lnTo>
                                    <a:pt x="1089" y="183"/>
                                  </a:lnTo>
                                  <a:lnTo>
                                    <a:pt x="1098" y="177"/>
                                  </a:lnTo>
                                  <a:lnTo>
                                    <a:pt x="1108" y="173"/>
                                  </a:lnTo>
                                  <a:lnTo>
                                    <a:pt x="1117" y="170"/>
                                  </a:lnTo>
                                  <a:lnTo>
                                    <a:pt x="1125" y="169"/>
                                  </a:lnTo>
                                  <a:lnTo>
                                    <a:pt x="1132" y="169"/>
                                  </a:lnTo>
                                  <a:lnTo>
                                    <a:pt x="1140" y="170"/>
                                  </a:lnTo>
                                  <a:lnTo>
                                    <a:pt x="1146" y="173"/>
                                  </a:lnTo>
                                  <a:lnTo>
                                    <a:pt x="1152" y="177"/>
                                  </a:lnTo>
                                  <a:lnTo>
                                    <a:pt x="1158" y="182"/>
                                  </a:lnTo>
                                  <a:lnTo>
                                    <a:pt x="1164" y="189"/>
                                  </a:lnTo>
                                  <a:lnTo>
                                    <a:pt x="1170" y="197"/>
                                  </a:lnTo>
                                  <a:lnTo>
                                    <a:pt x="1182" y="216"/>
                                  </a:lnTo>
                                  <a:lnTo>
                                    <a:pt x="1194" y="238"/>
                                  </a:lnTo>
                                  <a:lnTo>
                                    <a:pt x="1206" y="228"/>
                                  </a:lnTo>
                                  <a:lnTo>
                                    <a:pt x="1218" y="217"/>
                                  </a:lnTo>
                                  <a:lnTo>
                                    <a:pt x="1231" y="207"/>
                                  </a:lnTo>
                                  <a:lnTo>
                                    <a:pt x="1244" y="196"/>
                                  </a:lnTo>
                                  <a:lnTo>
                                    <a:pt x="1237" y="176"/>
                                  </a:lnTo>
                                  <a:lnTo>
                                    <a:pt x="1230" y="157"/>
                                  </a:lnTo>
                                  <a:lnTo>
                                    <a:pt x="1222" y="139"/>
                                  </a:lnTo>
                                  <a:lnTo>
                                    <a:pt x="1213" y="122"/>
                                  </a:lnTo>
                                  <a:lnTo>
                                    <a:pt x="1192" y="90"/>
                                  </a:lnTo>
                                  <a:lnTo>
                                    <a:pt x="1171" y="57"/>
                                  </a:lnTo>
                                  <a:lnTo>
                                    <a:pt x="1183" y="51"/>
                                  </a:lnTo>
                                  <a:lnTo>
                                    <a:pt x="1194" y="46"/>
                                  </a:lnTo>
                                  <a:lnTo>
                                    <a:pt x="1204" y="43"/>
                                  </a:lnTo>
                                  <a:lnTo>
                                    <a:pt x="1213" y="39"/>
                                  </a:lnTo>
                                  <a:lnTo>
                                    <a:pt x="1222" y="38"/>
                                  </a:lnTo>
                                  <a:lnTo>
                                    <a:pt x="1229" y="39"/>
                                  </a:lnTo>
                                  <a:lnTo>
                                    <a:pt x="1236" y="40"/>
                                  </a:lnTo>
                                  <a:lnTo>
                                    <a:pt x="1244" y="43"/>
                                  </a:lnTo>
                                  <a:lnTo>
                                    <a:pt x="1250" y="46"/>
                                  </a:lnTo>
                                  <a:lnTo>
                                    <a:pt x="1256" y="50"/>
                                  </a:lnTo>
                                  <a:lnTo>
                                    <a:pt x="1264" y="55"/>
                                  </a:lnTo>
                                  <a:lnTo>
                                    <a:pt x="1270" y="61"/>
                                  </a:lnTo>
                                  <a:lnTo>
                                    <a:pt x="1285" y="75"/>
                                  </a:lnTo>
                                  <a:lnTo>
                                    <a:pt x="1302" y="91"/>
                                  </a:lnTo>
                                  <a:lnTo>
                                    <a:pt x="1306" y="76"/>
                                  </a:lnTo>
                                  <a:lnTo>
                                    <a:pt x="1315" y="45"/>
                                  </a:lnTo>
                                  <a:lnTo>
                                    <a:pt x="1318" y="35"/>
                                  </a:lnTo>
                                  <a:lnTo>
                                    <a:pt x="1323" y="28"/>
                                  </a:lnTo>
                                  <a:lnTo>
                                    <a:pt x="1327" y="19"/>
                                  </a:lnTo>
                                  <a:lnTo>
                                    <a:pt x="1332" y="13"/>
                                  </a:lnTo>
                                  <a:lnTo>
                                    <a:pt x="1336" y="7"/>
                                  </a:lnTo>
                                  <a:lnTo>
                                    <a:pt x="1342" y="4"/>
                                  </a:lnTo>
                                  <a:lnTo>
                                    <a:pt x="1348" y="0"/>
                                  </a:lnTo>
                                  <a:lnTo>
                                    <a:pt x="1354" y="0"/>
                                  </a:lnTo>
                                  <a:lnTo>
                                    <a:pt x="1364" y="2"/>
                                  </a:lnTo>
                                  <a:lnTo>
                                    <a:pt x="1374" y="5"/>
                                  </a:lnTo>
                                  <a:lnTo>
                                    <a:pt x="1385" y="8"/>
                                  </a:lnTo>
                                  <a:lnTo>
                                    <a:pt x="1396" y="11"/>
                                  </a:lnTo>
                                  <a:lnTo>
                                    <a:pt x="1420" y="20"/>
                                  </a:lnTo>
                                  <a:lnTo>
                                    <a:pt x="1443" y="30"/>
                                  </a:lnTo>
                                  <a:lnTo>
                                    <a:pt x="1467" y="40"/>
                                  </a:lnTo>
                                  <a:lnTo>
                                    <a:pt x="1489" y="51"/>
                                  </a:lnTo>
                                  <a:lnTo>
                                    <a:pt x="1511" y="61"/>
                                  </a:lnTo>
                                  <a:lnTo>
                                    <a:pt x="1532" y="69"/>
                                  </a:lnTo>
                                  <a:lnTo>
                                    <a:pt x="1537" y="65"/>
                                  </a:lnTo>
                                  <a:lnTo>
                                    <a:pt x="1543" y="60"/>
                                  </a:lnTo>
                                  <a:lnTo>
                                    <a:pt x="1548" y="57"/>
                                  </a:lnTo>
                                  <a:lnTo>
                                    <a:pt x="1552" y="55"/>
                                  </a:lnTo>
                                  <a:lnTo>
                                    <a:pt x="1557" y="54"/>
                                  </a:lnTo>
                                  <a:lnTo>
                                    <a:pt x="1562" y="53"/>
                                  </a:lnTo>
                                  <a:lnTo>
                                    <a:pt x="1566" y="53"/>
                                  </a:lnTo>
                                  <a:lnTo>
                                    <a:pt x="1570" y="53"/>
                                  </a:lnTo>
                                  <a:lnTo>
                                    <a:pt x="1574" y="54"/>
                                  </a:lnTo>
                                  <a:lnTo>
                                    <a:pt x="1577" y="56"/>
                                  </a:lnTo>
                                  <a:lnTo>
                                    <a:pt x="1582" y="58"/>
                                  </a:lnTo>
                                  <a:lnTo>
                                    <a:pt x="1585" y="60"/>
                                  </a:lnTo>
                                  <a:lnTo>
                                    <a:pt x="1591" y="68"/>
                                  </a:lnTo>
                                  <a:lnTo>
                                    <a:pt x="1596" y="75"/>
                                  </a:lnTo>
                                  <a:lnTo>
                                    <a:pt x="1602" y="85"/>
                                  </a:lnTo>
                                  <a:lnTo>
                                    <a:pt x="1605" y="95"/>
                                  </a:lnTo>
                                  <a:lnTo>
                                    <a:pt x="1608" y="107"/>
                                  </a:lnTo>
                                  <a:lnTo>
                                    <a:pt x="1610" y="118"/>
                                  </a:lnTo>
                                  <a:lnTo>
                                    <a:pt x="1612" y="131"/>
                                  </a:lnTo>
                                  <a:lnTo>
                                    <a:pt x="1612" y="142"/>
                                  </a:lnTo>
                                  <a:lnTo>
                                    <a:pt x="1612" y="155"/>
                                  </a:lnTo>
                                  <a:lnTo>
                                    <a:pt x="1611" y="167"/>
                                  </a:lnTo>
                                  <a:lnTo>
                                    <a:pt x="1617" y="182"/>
                                  </a:lnTo>
                                  <a:lnTo>
                                    <a:pt x="1629" y="218"/>
                                  </a:lnTo>
                                  <a:lnTo>
                                    <a:pt x="1635" y="239"/>
                                  </a:lnTo>
                                  <a:lnTo>
                                    <a:pt x="1640" y="258"/>
                                  </a:lnTo>
                                  <a:lnTo>
                                    <a:pt x="1641" y="266"/>
                                  </a:lnTo>
                                  <a:lnTo>
                                    <a:pt x="1641" y="274"/>
                                  </a:lnTo>
                                  <a:lnTo>
                                    <a:pt x="1640" y="279"/>
                                  </a:lnTo>
                                  <a:lnTo>
                                    <a:pt x="1637" y="283"/>
                                  </a:lnTo>
                                  <a:lnTo>
                                    <a:pt x="1634" y="286"/>
                                  </a:lnTo>
                                  <a:lnTo>
                                    <a:pt x="1631" y="289"/>
                                  </a:lnTo>
                                  <a:lnTo>
                                    <a:pt x="1626" y="291"/>
                                  </a:lnTo>
                                  <a:lnTo>
                                    <a:pt x="1621" y="293"/>
                                  </a:lnTo>
                                  <a:lnTo>
                                    <a:pt x="1608" y="297"/>
                                  </a:lnTo>
                                  <a:lnTo>
                                    <a:pt x="1595" y="300"/>
                                  </a:lnTo>
                                  <a:lnTo>
                                    <a:pt x="1572" y="304"/>
                                  </a:lnTo>
                                  <a:lnTo>
                                    <a:pt x="1563" y="305"/>
                                  </a:lnTo>
                                  <a:lnTo>
                                    <a:pt x="1567" y="322"/>
                                  </a:lnTo>
                                  <a:lnTo>
                                    <a:pt x="1571" y="336"/>
                                  </a:lnTo>
                                  <a:lnTo>
                                    <a:pt x="1576" y="346"/>
                                  </a:lnTo>
                                  <a:lnTo>
                                    <a:pt x="1583" y="353"/>
                                  </a:lnTo>
                                  <a:lnTo>
                                    <a:pt x="1585" y="356"/>
                                  </a:lnTo>
                                  <a:lnTo>
                                    <a:pt x="1588" y="357"/>
                                  </a:lnTo>
                                  <a:lnTo>
                                    <a:pt x="1591" y="359"/>
                                  </a:lnTo>
                                  <a:lnTo>
                                    <a:pt x="1594" y="359"/>
                                  </a:lnTo>
                                  <a:lnTo>
                                    <a:pt x="1602" y="359"/>
                                  </a:lnTo>
                                  <a:lnTo>
                                    <a:pt x="1608" y="356"/>
                                  </a:lnTo>
                                  <a:lnTo>
                                    <a:pt x="1615" y="352"/>
                                  </a:lnTo>
                                  <a:lnTo>
                                    <a:pt x="1623" y="346"/>
                                  </a:lnTo>
                                  <a:lnTo>
                                    <a:pt x="1630" y="339"/>
                                  </a:lnTo>
                                  <a:lnTo>
                                    <a:pt x="1638" y="331"/>
                                  </a:lnTo>
                                  <a:lnTo>
                                    <a:pt x="1654" y="313"/>
                                  </a:lnTo>
                                  <a:lnTo>
                                    <a:pt x="1670" y="294"/>
                                  </a:lnTo>
                                  <a:lnTo>
                                    <a:pt x="1684" y="299"/>
                                  </a:lnTo>
                                  <a:lnTo>
                                    <a:pt x="1697" y="303"/>
                                  </a:lnTo>
                                  <a:lnTo>
                                    <a:pt x="1710" y="307"/>
                                  </a:lnTo>
                                  <a:lnTo>
                                    <a:pt x="1724" y="312"/>
                                  </a:lnTo>
                                  <a:lnTo>
                                    <a:pt x="1738" y="302"/>
                                  </a:lnTo>
                                  <a:lnTo>
                                    <a:pt x="1774" y="281"/>
                                  </a:lnTo>
                                  <a:lnTo>
                                    <a:pt x="1793" y="270"/>
                                  </a:lnTo>
                                  <a:lnTo>
                                    <a:pt x="1812" y="260"/>
                                  </a:lnTo>
                                  <a:lnTo>
                                    <a:pt x="1820" y="257"/>
                                  </a:lnTo>
                                  <a:lnTo>
                                    <a:pt x="1827" y="255"/>
                                  </a:lnTo>
                                  <a:lnTo>
                                    <a:pt x="1832" y="253"/>
                                  </a:lnTo>
                                  <a:lnTo>
                                    <a:pt x="1835" y="253"/>
                                  </a:lnTo>
                                  <a:lnTo>
                                    <a:pt x="1842" y="256"/>
                                  </a:lnTo>
                                  <a:lnTo>
                                    <a:pt x="1848" y="260"/>
                                  </a:lnTo>
                                  <a:lnTo>
                                    <a:pt x="1854" y="265"/>
                                  </a:lnTo>
                                  <a:lnTo>
                                    <a:pt x="1860" y="271"/>
                                  </a:lnTo>
                                  <a:lnTo>
                                    <a:pt x="1869" y="280"/>
                                  </a:lnTo>
                                  <a:lnTo>
                                    <a:pt x="1873" y="285"/>
                                  </a:lnTo>
                                  <a:lnTo>
                                    <a:pt x="1869" y="298"/>
                                  </a:lnTo>
                                  <a:lnTo>
                                    <a:pt x="1866" y="311"/>
                                  </a:lnTo>
                                  <a:lnTo>
                                    <a:pt x="1862" y="323"/>
                                  </a:lnTo>
                                  <a:lnTo>
                                    <a:pt x="1857" y="336"/>
                                  </a:lnTo>
                                  <a:lnTo>
                                    <a:pt x="1866" y="321"/>
                                  </a:lnTo>
                                  <a:lnTo>
                                    <a:pt x="1885" y="293"/>
                                  </a:lnTo>
                                  <a:lnTo>
                                    <a:pt x="1890" y="285"/>
                                  </a:lnTo>
                                  <a:lnTo>
                                    <a:pt x="1896" y="279"/>
                                  </a:lnTo>
                                  <a:lnTo>
                                    <a:pt x="1903" y="273"/>
                                  </a:lnTo>
                                  <a:lnTo>
                                    <a:pt x="1909" y="269"/>
                                  </a:lnTo>
                                  <a:lnTo>
                                    <a:pt x="1915" y="265"/>
                                  </a:lnTo>
                                  <a:lnTo>
                                    <a:pt x="1922" y="264"/>
                                  </a:lnTo>
                                  <a:lnTo>
                                    <a:pt x="1925" y="264"/>
                                  </a:lnTo>
                                  <a:lnTo>
                                    <a:pt x="1928" y="265"/>
                                  </a:lnTo>
                                  <a:lnTo>
                                    <a:pt x="1930" y="266"/>
                                  </a:lnTo>
                                  <a:lnTo>
                                    <a:pt x="1933" y="269"/>
                                  </a:lnTo>
                                  <a:lnTo>
                                    <a:pt x="1938" y="275"/>
                                  </a:lnTo>
                                  <a:lnTo>
                                    <a:pt x="1945" y="281"/>
                                  </a:lnTo>
                                  <a:lnTo>
                                    <a:pt x="1950" y="290"/>
                                  </a:lnTo>
                                  <a:lnTo>
                                    <a:pt x="1955" y="298"/>
                                  </a:lnTo>
                                  <a:lnTo>
                                    <a:pt x="1965" y="318"/>
                                  </a:lnTo>
                                  <a:lnTo>
                                    <a:pt x="1973" y="338"/>
                                  </a:lnTo>
                                  <a:lnTo>
                                    <a:pt x="1989" y="381"/>
                                  </a:lnTo>
                                  <a:lnTo>
                                    <a:pt x="2004" y="419"/>
                                  </a:lnTo>
                                  <a:lnTo>
                                    <a:pt x="2024" y="401"/>
                                  </a:lnTo>
                                  <a:lnTo>
                                    <a:pt x="2044" y="387"/>
                                  </a:lnTo>
                                  <a:lnTo>
                                    <a:pt x="2052" y="382"/>
                                  </a:lnTo>
                                  <a:lnTo>
                                    <a:pt x="2062" y="378"/>
                                  </a:lnTo>
                                  <a:lnTo>
                                    <a:pt x="2070" y="375"/>
                                  </a:lnTo>
                                  <a:lnTo>
                                    <a:pt x="2078" y="374"/>
                                  </a:lnTo>
                                  <a:lnTo>
                                    <a:pt x="2087" y="374"/>
                                  </a:lnTo>
                                  <a:lnTo>
                                    <a:pt x="2095" y="375"/>
                                  </a:lnTo>
                                  <a:lnTo>
                                    <a:pt x="2104" y="378"/>
                                  </a:lnTo>
                                  <a:lnTo>
                                    <a:pt x="2112" y="382"/>
                                  </a:lnTo>
                                  <a:lnTo>
                                    <a:pt x="2121" y="388"/>
                                  </a:lnTo>
                                  <a:lnTo>
                                    <a:pt x="2129" y="397"/>
                                  </a:lnTo>
                                  <a:lnTo>
                                    <a:pt x="2137" y="407"/>
                                  </a:lnTo>
                                  <a:lnTo>
                                    <a:pt x="2146" y="419"/>
                                  </a:lnTo>
                                  <a:lnTo>
                                    <a:pt x="2157" y="421"/>
                                  </a:lnTo>
                                  <a:lnTo>
                                    <a:pt x="2168" y="424"/>
                                  </a:lnTo>
                                  <a:lnTo>
                                    <a:pt x="2177" y="426"/>
                                  </a:lnTo>
                                  <a:lnTo>
                                    <a:pt x="2188" y="430"/>
                                  </a:lnTo>
                                  <a:lnTo>
                                    <a:pt x="2196" y="435"/>
                                  </a:lnTo>
                                  <a:lnTo>
                                    <a:pt x="2206" y="439"/>
                                  </a:lnTo>
                                  <a:lnTo>
                                    <a:pt x="2214" y="444"/>
                                  </a:lnTo>
                                  <a:lnTo>
                                    <a:pt x="2223" y="450"/>
                                  </a:lnTo>
                                  <a:lnTo>
                                    <a:pt x="2238" y="463"/>
                                  </a:lnTo>
                                  <a:lnTo>
                                    <a:pt x="2252" y="477"/>
                                  </a:lnTo>
                                  <a:lnTo>
                                    <a:pt x="2265" y="493"/>
                                  </a:lnTo>
                                  <a:lnTo>
                                    <a:pt x="2277" y="509"/>
                                  </a:lnTo>
                                  <a:lnTo>
                                    <a:pt x="2288" y="528"/>
                                  </a:lnTo>
                                  <a:lnTo>
                                    <a:pt x="2298" y="547"/>
                                  </a:lnTo>
                                  <a:lnTo>
                                    <a:pt x="2308" y="567"/>
                                  </a:lnTo>
                                  <a:lnTo>
                                    <a:pt x="2316" y="588"/>
                                  </a:lnTo>
                                  <a:lnTo>
                                    <a:pt x="2333" y="630"/>
                                  </a:lnTo>
                                  <a:lnTo>
                                    <a:pt x="2348" y="674"/>
                                  </a:lnTo>
                                  <a:lnTo>
                                    <a:pt x="2357" y="667"/>
                                  </a:lnTo>
                                  <a:lnTo>
                                    <a:pt x="2368" y="659"/>
                                  </a:lnTo>
                                  <a:lnTo>
                                    <a:pt x="2378" y="651"/>
                                  </a:lnTo>
                                  <a:lnTo>
                                    <a:pt x="2390" y="644"/>
                                  </a:lnTo>
                                  <a:lnTo>
                                    <a:pt x="2391" y="658"/>
                                  </a:lnTo>
                                  <a:lnTo>
                                    <a:pt x="2391" y="671"/>
                                  </a:lnTo>
                                  <a:lnTo>
                                    <a:pt x="2391" y="684"/>
                                  </a:lnTo>
                                  <a:lnTo>
                                    <a:pt x="2390" y="696"/>
                                  </a:lnTo>
                                  <a:lnTo>
                                    <a:pt x="2388" y="708"/>
                                  </a:lnTo>
                                  <a:lnTo>
                                    <a:pt x="2386" y="720"/>
                                  </a:lnTo>
                                  <a:lnTo>
                                    <a:pt x="2383" y="730"/>
                                  </a:lnTo>
                                  <a:lnTo>
                                    <a:pt x="2378" y="740"/>
                                  </a:lnTo>
                                  <a:lnTo>
                                    <a:pt x="2374" y="748"/>
                                  </a:lnTo>
                                  <a:lnTo>
                                    <a:pt x="2368" y="756"/>
                                  </a:lnTo>
                                  <a:lnTo>
                                    <a:pt x="2361" y="763"/>
                                  </a:lnTo>
                                  <a:lnTo>
                                    <a:pt x="2353" y="769"/>
                                  </a:lnTo>
                                  <a:lnTo>
                                    <a:pt x="2344" y="773"/>
                                  </a:lnTo>
                                  <a:lnTo>
                                    <a:pt x="2333" y="777"/>
                                  </a:lnTo>
                                  <a:lnTo>
                                    <a:pt x="2322" y="780"/>
                                  </a:lnTo>
                                  <a:lnTo>
                                    <a:pt x="2309" y="780"/>
                                  </a:lnTo>
                                  <a:lnTo>
                                    <a:pt x="2306" y="797"/>
                                  </a:lnTo>
                                  <a:lnTo>
                                    <a:pt x="2304" y="814"/>
                                  </a:lnTo>
                                  <a:lnTo>
                                    <a:pt x="2301" y="832"/>
                                  </a:lnTo>
                                  <a:lnTo>
                                    <a:pt x="2297" y="849"/>
                                  </a:lnTo>
                                  <a:lnTo>
                                    <a:pt x="2288" y="854"/>
                                  </a:lnTo>
                                  <a:lnTo>
                                    <a:pt x="2278" y="860"/>
                                  </a:lnTo>
                                  <a:lnTo>
                                    <a:pt x="2271" y="868"/>
                                  </a:lnTo>
                                  <a:lnTo>
                                    <a:pt x="2264" y="874"/>
                                  </a:lnTo>
                                  <a:lnTo>
                                    <a:pt x="2257" y="881"/>
                                  </a:lnTo>
                                  <a:lnTo>
                                    <a:pt x="2253" y="889"/>
                                  </a:lnTo>
                                  <a:lnTo>
                                    <a:pt x="2250" y="896"/>
                                  </a:lnTo>
                                  <a:lnTo>
                                    <a:pt x="2248" y="903"/>
                                  </a:lnTo>
                                  <a:lnTo>
                                    <a:pt x="2247" y="910"/>
                                  </a:lnTo>
                                  <a:lnTo>
                                    <a:pt x="2249" y="916"/>
                                  </a:lnTo>
                                  <a:lnTo>
                                    <a:pt x="2251" y="922"/>
                                  </a:lnTo>
                                  <a:lnTo>
                                    <a:pt x="2256" y="928"/>
                                  </a:lnTo>
                                  <a:lnTo>
                                    <a:pt x="2264" y="933"/>
                                  </a:lnTo>
                                  <a:lnTo>
                                    <a:pt x="2272" y="936"/>
                                  </a:lnTo>
                                  <a:lnTo>
                                    <a:pt x="2284" y="940"/>
                                  </a:lnTo>
                                  <a:lnTo>
                                    <a:pt x="2297" y="942"/>
                                  </a:lnTo>
                                  <a:lnTo>
                                    <a:pt x="2303" y="910"/>
                                  </a:lnTo>
                                  <a:lnTo>
                                    <a:pt x="2308" y="877"/>
                                  </a:lnTo>
                                  <a:lnTo>
                                    <a:pt x="2314" y="845"/>
                                  </a:lnTo>
                                  <a:lnTo>
                                    <a:pt x="2321" y="811"/>
                                  </a:lnTo>
                                  <a:lnTo>
                                    <a:pt x="2330" y="807"/>
                                  </a:lnTo>
                                  <a:lnTo>
                                    <a:pt x="2351" y="798"/>
                                  </a:lnTo>
                                  <a:lnTo>
                                    <a:pt x="2363" y="794"/>
                                  </a:lnTo>
                                  <a:lnTo>
                                    <a:pt x="2372" y="792"/>
                                  </a:lnTo>
                                  <a:lnTo>
                                    <a:pt x="2376" y="791"/>
                                  </a:lnTo>
                                  <a:lnTo>
                                    <a:pt x="2381" y="791"/>
                                  </a:lnTo>
                                  <a:lnTo>
                                    <a:pt x="2383" y="792"/>
                                  </a:lnTo>
                                  <a:lnTo>
                                    <a:pt x="2385" y="793"/>
                                  </a:lnTo>
                                  <a:lnTo>
                                    <a:pt x="2389" y="815"/>
                                  </a:lnTo>
                                  <a:lnTo>
                                    <a:pt x="2397" y="854"/>
                                  </a:lnTo>
                                  <a:lnTo>
                                    <a:pt x="2403" y="875"/>
                                  </a:lnTo>
                                  <a:lnTo>
                                    <a:pt x="2408" y="893"/>
                                  </a:lnTo>
                                  <a:lnTo>
                                    <a:pt x="2410" y="901"/>
                                  </a:lnTo>
                                  <a:lnTo>
                                    <a:pt x="2413" y="908"/>
                                  </a:lnTo>
                                  <a:lnTo>
                                    <a:pt x="2415" y="913"/>
                                  </a:lnTo>
                                  <a:lnTo>
                                    <a:pt x="2418" y="915"/>
                                  </a:lnTo>
                                  <a:lnTo>
                                    <a:pt x="2429" y="921"/>
                                  </a:lnTo>
                                  <a:lnTo>
                                    <a:pt x="2440" y="925"/>
                                  </a:lnTo>
                                  <a:lnTo>
                                    <a:pt x="2444" y="927"/>
                                  </a:lnTo>
                                  <a:lnTo>
                                    <a:pt x="2447" y="929"/>
                                  </a:lnTo>
                                  <a:lnTo>
                                    <a:pt x="2449" y="932"/>
                                  </a:lnTo>
                                  <a:lnTo>
                                    <a:pt x="2450" y="935"/>
                                  </a:lnTo>
                                  <a:lnTo>
                                    <a:pt x="2447" y="953"/>
                                  </a:lnTo>
                                  <a:lnTo>
                                    <a:pt x="2441" y="978"/>
                                  </a:lnTo>
                                  <a:lnTo>
                                    <a:pt x="2437" y="992"/>
                                  </a:lnTo>
                                  <a:lnTo>
                                    <a:pt x="2435" y="1004"/>
                                  </a:lnTo>
                                  <a:lnTo>
                                    <a:pt x="2434" y="1016"/>
                                  </a:lnTo>
                                  <a:lnTo>
                                    <a:pt x="2435" y="1024"/>
                                  </a:lnTo>
                                  <a:lnTo>
                                    <a:pt x="2437" y="1035"/>
                                  </a:lnTo>
                                  <a:lnTo>
                                    <a:pt x="2440" y="1045"/>
                                  </a:lnTo>
                                  <a:lnTo>
                                    <a:pt x="2441" y="1055"/>
                                  </a:lnTo>
                                  <a:lnTo>
                                    <a:pt x="2441" y="1064"/>
                                  </a:lnTo>
                                  <a:lnTo>
                                    <a:pt x="2441" y="1072"/>
                                  </a:lnTo>
                                  <a:lnTo>
                                    <a:pt x="2440" y="1079"/>
                                  </a:lnTo>
                                  <a:lnTo>
                                    <a:pt x="2437" y="1085"/>
                                  </a:lnTo>
                                  <a:lnTo>
                                    <a:pt x="2434" y="1092"/>
                                  </a:lnTo>
                                  <a:lnTo>
                                    <a:pt x="2432" y="1097"/>
                                  </a:lnTo>
                                  <a:lnTo>
                                    <a:pt x="2428" y="1102"/>
                                  </a:lnTo>
                                  <a:lnTo>
                                    <a:pt x="2424" y="1106"/>
                                  </a:lnTo>
                                  <a:lnTo>
                                    <a:pt x="2420" y="1110"/>
                                  </a:lnTo>
                                  <a:lnTo>
                                    <a:pt x="2414" y="1113"/>
                                  </a:lnTo>
                                  <a:lnTo>
                                    <a:pt x="2409" y="1116"/>
                                  </a:lnTo>
                                  <a:lnTo>
                                    <a:pt x="2403" y="1118"/>
                                  </a:lnTo>
                                  <a:lnTo>
                                    <a:pt x="2397" y="1120"/>
                                  </a:lnTo>
                                  <a:lnTo>
                                    <a:pt x="2384" y="1122"/>
                                  </a:lnTo>
                                  <a:lnTo>
                                    <a:pt x="2370" y="1123"/>
                                  </a:lnTo>
                                  <a:lnTo>
                                    <a:pt x="2355" y="1123"/>
                                  </a:lnTo>
                                  <a:lnTo>
                                    <a:pt x="2342" y="1122"/>
                                  </a:lnTo>
                                  <a:lnTo>
                                    <a:pt x="2313" y="1118"/>
                                  </a:lnTo>
                                  <a:lnTo>
                                    <a:pt x="2287" y="1113"/>
                                  </a:lnTo>
                                  <a:lnTo>
                                    <a:pt x="2288" y="1149"/>
                                  </a:lnTo>
                                  <a:lnTo>
                                    <a:pt x="2289" y="1182"/>
                                  </a:lnTo>
                                  <a:lnTo>
                                    <a:pt x="2290" y="1217"/>
                                  </a:lnTo>
                                  <a:lnTo>
                                    <a:pt x="2291" y="1250"/>
                                  </a:lnTo>
                                  <a:lnTo>
                                    <a:pt x="2283" y="1250"/>
                                  </a:lnTo>
                                  <a:lnTo>
                                    <a:pt x="2263" y="1249"/>
                                  </a:lnTo>
                                  <a:lnTo>
                                    <a:pt x="2234" y="1248"/>
                                  </a:lnTo>
                                  <a:lnTo>
                                    <a:pt x="2203" y="1246"/>
                                  </a:lnTo>
                                  <a:lnTo>
                                    <a:pt x="2170" y="1246"/>
                                  </a:lnTo>
                                  <a:lnTo>
                                    <a:pt x="2142" y="1246"/>
                                  </a:lnTo>
                                  <a:lnTo>
                                    <a:pt x="2130" y="1246"/>
                                  </a:lnTo>
                                  <a:lnTo>
                                    <a:pt x="2121" y="1246"/>
                                  </a:lnTo>
                                  <a:lnTo>
                                    <a:pt x="2115" y="1247"/>
                                  </a:lnTo>
                                  <a:lnTo>
                                    <a:pt x="2113" y="1249"/>
                                  </a:lnTo>
                                  <a:lnTo>
                                    <a:pt x="2102" y="1260"/>
                                  </a:lnTo>
                                  <a:lnTo>
                                    <a:pt x="2082" y="1276"/>
                                  </a:lnTo>
                                  <a:lnTo>
                                    <a:pt x="2072" y="1284"/>
                                  </a:lnTo>
                                  <a:lnTo>
                                    <a:pt x="2063" y="1291"/>
                                  </a:lnTo>
                                  <a:lnTo>
                                    <a:pt x="2056" y="1299"/>
                                  </a:lnTo>
                                  <a:lnTo>
                                    <a:pt x="2054" y="1303"/>
                                  </a:lnTo>
                                  <a:lnTo>
                                    <a:pt x="2053" y="1304"/>
                                  </a:lnTo>
                                  <a:lnTo>
                                    <a:pt x="2050" y="1305"/>
                                  </a:lnTo>
                                  <a:lnTo>
                                    <a:pt x="2048" y="1306"/>
                                  </a:lnTo>
                                  <a:lnTo>
                                    <a:pt x="2044" y="1307"/>
                                  </a:lnTo>
                                  <a:lnTo>
                                    <a:pt x="2034" y="1308"/>
                                  </a:lnTo>
                                  <a:lnTo>
                                    <a:pt x="2024" y="1309"/>
                                  </a:lnTo>
                                  <a:lnTo>
                                    <a:pt x="2006" y="1309"/>
                                  </a:lnTo>
                                  <a:lnTo>
                                    <a:pt x="1997" y="1309"/>
                                  </a:lnTo>
                                  <a:lnTo>
                                    <a:pt x="1987" y="1319"/>
                                  </a:lnTo>
                                  <a:lnTo>
                                    <a:pt x="1976" y="1328"/>
                                  </a:lnTo>
                                  <a:lnTo>
                                    <a:pt x="1967" y="1338"/>
                                  </a:lnTo>
                                  <a:lnTo>
                                    <a:pt x="1956" y="1348"/>
                                  </a:lnTo>
                                  <a:lnTo>
                                    <a:pt x="1941" y="1351"/>
                                  </a:lnTo>
                                  <a:lnTo>
                                    <a:pt x="1905" y="1358"/>
                                  </a:lnTo>
                                  <a:lnTo>
                                    <a:pt x="1885" y="1361"/>
                                  </a:lnTo>
                                  <a:lnTo>
                                    <a:pt x="1867" y="1364"/>
                                  </a:lnTo>
                                  <a:lnTo>
                                    <a:pt x="1860" y="1364"/>
                                  </a:lnTo>
                                  <a:lnTo>
                                    <a:pt x="1853" y="1364"/>
                                  </a:lnTo>
                                  <a:lnTo>
                                    <a:pt x="1848" y="1364"/>
                                  </a:lnTo>
                                  <a:lnTo>
                                    <a:pt x="1846" y="1363"/>
                                  </a:lnTo>
                                  <a:lnTo>
                                    <a:pt x="1841" y="1362"/>
                                  </a:lnTo>
                                  <a:lnTo>
                                    <a:pt x="1832" y="1362"/>
                                  </a:lnTo>
                                  <a:lnTo>
                                    <a:pt x="1822" y="1362"/>
                                  </a:lnTo>
                                  <a:lnTo>
                                    <a:pt x="1811" y="1363"/>
                                  </a:lnTo>
                                  <a:lnTo>
                                    <a:pt x="1791" y="1365"/>
                                  </a:lnTo>
                                  <a:lnTo>
                                    <a:pt x="1782" y="1366"/>
                                  </a:lnTo>
                                  <a:lnTo>
                                    <a:pt x="1773" y="1373"/>
                                  </a:lnTo>
                                  <a:lnTo>
                                    <a:pt x="1766" y="1381"/>
                                  </a:lnTo>
                                  <a:lnTo>
                                    <a:pt x="1762" y="1388"/>
                                  </a:lnTo>
                                  <a:lnTo>
                                    <a:pt x="1758" y="1395"/>
                                  </a:lnTo>
                                  <a:lnTo>
                                    <a:pt x="1756" y="1402"/>
                                  </a:lnTo>
                                  <a:lnTo>
                                    <a:pt x="1756" y="1408"/>
                                  </a:lnTo>
                                  <a:lnTo>
                                    <a:pt x="1758" y="1413"/>
                                  </a:lnTo>
                                  <a:lnTo>
                                    <a:pt x="1761" y="1420"/>
                                  </a:lnTo>
                                  <a:lnTo>
                                    <a:pt x="1765" y="1425"/>
                                  </a:lnTo>
                                  <a:lnTo>
                                    <a:pt x="1770" y="1430"/>
                                  </a:lnTo>
                                  <a:lnTo>
                                    <a:pt x="1775" y="1434"/>
                                  </a:lnTo>
                                  <a:lnTo>
                                    <a:pt x="1782" y="1440"/>
                                  </a:lnTo>
                                  <a:lnTo>
                                    <a:pt x="1795" y="1447"/>
                                  </a:lnTo>
                                  <a:lnTo>
                                    <a:pt x="1811" y="1453"/>
                                  </a:lnTo>
                                  <a:lnTo>
                                    <a:pt x="1787" y="1479"/>
                                  </a:lnTo>
                                  <a:lnTo>
                                    <a:pt x="1763" y="1503"/>
                                  </a:lnTo>
                                  <a:lnTo>
                                    <a:pt x="1738" y="1527"/>
                                  </a:lnTo>
                                  <a:lnTo>
                                    <a:pt x="1715" y="1551"/>
                                  </a:lnTo>
                                  <a:lnTo>
                                    <a:pt x="1704" y="1526"/>
                                  </a:lnTo>
                                  <a:lnTo>
                                    <a:pt x="1692" y="1502"/>
                                  </a:lnTo>
                                  <a:lnTo>
                                    <a:pt x="1681" y="1481"/>
                                  </a:lnTo>
                                  <a:lnTo>
                                    <a:pt x="1668" y="1462"/>
                                  </a:lnTo>
                                  <a:lnTo>
                                    <a:pt x="1662" y="1452"/>
                                  </a:lnTo>
                                  <a:lnTo>
                                    <a:pt x="1654" y="1444"/>
                                  </a:lnTo>
                                  <a:lnTo>
                                    <a:pt x="1646" y="1436"/>
                                  </a:lnTo>
                                  <a:lnTo>
                                    <a:pt x="1637" y="1428"/>
                                  </a:lnTo>
                                  <a:lnTo>
                                    <a:pt x="1628" y="1422"/>
                                  </a:lnTo>
                                  <a:lnTo>
                                    <a:pt x="1617" y="1414"/>
                                  </a:lnTo>
                                  <a:lnTo>
                                    <a:pt x="1607" y="1409"/>
                                  </a:lnTo>
                                  <a:lnTo>
                                    <a:pt x="1594" y="1403"/>
                                  </a:lnTo>
                                  <a:lnTo>
                                    <a:pt x="1575" y="1389"/>
                                  </a:lnTo>
                                  <a:lnTo>
                                    <a:pt x="1533" y="1357"/>
                                  </a:lnTo>
                                  <a:lnTo>
                                    <a:pt x="1510" y="1337"/>
                                  </a:lnTo>
                                  <a:lnTo>
                                    <a:pt x="1489" y="1316"/>
                                  </a:lnTo>
                                  <a:lnTo>
                                    <a:pt x="1480" y="1305"/>
                                  </a:lnTo>
                                  <a:lnTo>
                                    <a:pt x="1471" y="1296"/>
                                  </a:lnTo>
                                  <a:lnTo>
                                    <a:pt x="1466" y="1286"/>
                                  </a:lnTo>
                                  <a:lnTo>
                                    <a:pt x="1462" y="1278"/>
                                  </a:lnTo>
                                  <a:lnTo>
                                    <a:pt x="1458" y="1269"/>
                                  </a:lnTo>
                                  <a:lnTo>
                                    <a:pt x="1457" y="1260"/>
                                  </a:lnTo>
                                  <a:lnTo>
                                    <a:pt x="1456" y="1250"/>
                                  </a:lnTo>
                                  <a:lnTo>
                                    <a:pt x="1455" y="1241"/>
                                  </a:lnTo>
                                  <a:lnTo>
                                    <a:pt x="1455" y="1222"/>
                                  </a:lnTo>
                                  <a:lnTo>
                                    <a:pt x="1456" y="1203"/>
                                  </a:lnTo>
                                  <a:lnTo>
                                    <a:pt x="1461" y="1174"/>
                                  </a:lnTo>
                                  <a:lnTo>
                                    <a:pt x="1463" y="1162"/>
                                  </a:lnTo>
                                  <a:lnTo>
                                    <a:pt x="1469" y="1164"/>
                                  </a:lnTo>
                                  <a:lnTo>
                                    <a:pt x="1484" y="1167"/>
                                  </a:lnTo>
                                  <a:lnTo>
                                    <a:pt x="1491" y="1167"/>
                                  </a:lnTo>
                                  <a:lnTo>
                                    <a:pt x="1498" y="1166"/>
                                  </a:lnTo>
                                  <a:lnTo>
                                    <a:pt x="1502" y="1165"/>
                                  </a:lnTo>
                                  <a:lnTo>
                                    <a:pt x="1505" y="1164"/>
                                  </a:lnTo>
                                  <a:lnTo>
                                    <a:pt x="1507" y="1161"/>
                                  </a:lnTo>
                                  <a:lnTo>
                                    <a:pt x="1508" y="1159"/>
                                  </a:lnTo>
                                  <a:lnTo>
                                    <a:pt x="1509" y="1155"/>
                                  </a:lnTo>
                                  <a:lnTo>
                                    <a:pt x="1508" y="1150"/>
                                  </a:lnTo>
                                  <a:lnTo>
                                    <a:pt x="1506" y="1143"/>
                                  </a:lnTo>
                                  <a:lnTo>
                                    <a:pt x="1502" y="1138"/>
                                  </a:lnTo>
                                  <a:lnTo>
                                    <a:pt x="1492" y="1124"/>
                                  </a:lnTo>
                                  <a:lnTo>
                                    <a:pt x="1480" y="1111"/>
                                  </a:lnTo>
                                  <a:lnTo>
                                    <a:pt x="1455" y="1088"/>
                                  </a:lnTo>
                                  <a:lnTo>
                                    <a:pt x="1445" y="1078"/>
                                  </a:lnTo>
                                  <a:lnTo>
                                    <a:pt x="1424" y="1077"/>
                                  </a:lnTo>
                                  <a:lnTo>
                                    <a:pt x="1402" y="1075"/>
                                  </a:lnTo>
                                  <a:lnTo>
                                    <a:pt x="1381" y="1072"/>
                                  </a:lnTo>
                                  <a:lnTo>
                                    <a:pt x="1360" y="1070"/>
                                  </a:lnTo>
                                  <a:lnTo>
                                    <a:pt x="1360" y="1069"/>
                                  </a:lnTo>
                                  <a:lnTo>
                                    <a:pt x="1360" y="1065"/>
                                  </a:lnTo>
                                  <a:lnTo>
                                    <a:pt x="1360" y="1063"/>
                                  </a:lnTo>
                                  <a:lnTo>
                                    <a:pt x="1358" y="1060"/>
                                  </a:lnTo>
                                  <a:lnTo>
                                    <a:pt x="1356" y="1057"/>
                                  </a:lnTo>
                                  <a:lnTo>
                                    <a:pt x="1352" y="1053"/>
                                  </a:lnTo>
                                  <a:lnTo>
                                    <a:pt x="1348" y="1049"/>
                                  </a:lnTo>
                                  <a:lnTo>
                                    <a:pt x="1341" y="1044"/>
                                  </a:lnTo>
                                  <a:lnTo>
                                    <a:pt x="1332" y="1040"/>
                                  </a:lnTo>
                                  <a:lnTo>
                                    <a:pt x="1322" y="1035"/>
                                  </a:lnTo>
                                  <a:lnTo>
                                    <a:pt x="1308" y="1030"/>
                                  </a:lnTo>
                                  <a:lnTo>
                                    <a:pt x="1292" y="1024"/>
                                  </a:lnTo>
                                  <a:lnTo>
                                    <a:pt x="1273" y="1018"/>
                                  </a:lnTo>
                                  <a:lnTo>
                                    <a:pt x="1252" y="1013"/>
                                  </a:lnTo>
                                  <a:lnTo>
                                    <a:pt x="1231" y="1007"/>
                                  </a:lnTo>
                                  <a:lnTo>
                                    <a:pt x="1215" y="1001"/>
                                  </a:lnTo>
                                  <a:lnTo>
                                    <a:pt x="1209" y="998"/>
                                  </a:lnTo>
                                  <a:lnTo>
                                    <a:pt x="1205" y="995"/>
                                  </a:lnTo>
                                  <a:lnTo>
                                    <a:pt x="1201" y="992"/>
                                  </a:lnTo>
                                  <a:lnTo>
                                    <a:pt x="1197" y="990"/>
                                  </a:lnTo>
                                  <a:lnTo>
                                    <a:pt x="1195" y="987"/>
                                  </a:lnTo>
                                  <a:lnTo>
                                    <a:pt x="1194" y="983"/>
                                  </a:lnTo>
                                  <a:lnTo>
                                    <a:pt x="1194" y="981"/>
                                  </a:lnTo>
                                  <a:lnTo>
                                    <a:pt x="1194" y="978"/>
                                  </a:lnTo>
                                  <a:lnTo>
                                    <a:pt x="1197" y="974"/>
                                  </a:lnTo>
                                  <a:lnTo>
                                    <a:pt x="1202" y="969"/>
                                  </a:lnTo>
                                  <a:lnTo>
                                    <a:pt x="1208" y="965"/>
                                  </a:lnTo>
                                  <a:lnTo>
                                    <a:pt x="1215" y="960"/>
                                  </a:lnTo>
                                  <a:lnTo>
                                    <a:pt x="1223" y="957"/>
                                  </a:lnTo>
                                  <a:lnTo>
                                    <a:pt x="1230" y="954"/>
                                  </a:lnTo>
                                  <a:lnTo>
                                    <a:pt x="1242" y="951"/>
                                  </a:lnTo>
                                  <a:lnTo>
                                    <a:pt x="1247" y="949"/>
                                  </a:lnTo>
                                  <a:lnTo>
                                    <a:pt x="1243" y="931"/>
                                  </a:lnTo>
                                  <a:lnTo>
                                    <a:pt x="1241" y="914"/>
                                  </a:lnTo>
                                  <a:lnTo>
                                    <a:pt x="1237" y="896"/>
                                  </a:lnTo>
                                  <a:lnTo>
                                    <a:pt x="1235" y="878"/>
                                  </a:lnTo>
                                  <a:lnTo>
                                    <a:pt x="1216" y="877"/>
                                  </a:lnTo>
                                  <a:lnTo>
                                    <a:pt x="1197" y="876"/>
                                  </a:lnTo>
                                  <a:lnTo>
                                    <a:pt x="1178" y="875"/>
                                  </a:lnTo>
                                  <a:lnTo>
                                    <a:pt x="1160" y="875"/>
                                  </a:lnTo>
                                  <a:lnTo>
                                    <a:pt x="1165" y="888"/>
                                  </a:lnTo>
                                  <a:lnTo>
                                    <a:pt x="1168" y="899"/>
                                  </a:lnTo>
                                  <a:lnTo>
                                    <a:pt x="1171" y="910"/>
                                  </a:lnTo>
                                  <a:lnTo>
                                    <a:pt x="1172" y="919"/>
                                  </a:lnTo>
                                  <a:lnTo>
                                    <a:pt x="1171" y="927"/>
                                  </a:lnTo>
                                  <a:lnTo>
                                    <a:pt x="1170" y="934"/>
                                  </a:lnTo>
                                  <a:lnTo>
                                    <a:pt x="1168" y="940"/>
                                  </a:lnTo>
                                  <a:lnTo>
                                    <a:pt x="1166" y="947"/>
                                  </a:lnTo>
                                  <a:lnTo>
                                    <a:pt x="1147" y="970"/>
                                  </a:lnTo>
                                  <a:lnTo>
                                    <a:pt x="1123" y="999"/>
                                  </a:lnTo>
                                  <a:lnTo>
                                    <a:pt x="1115" y="1014"/>
                                  </a:lnTo>
                                  <a:lnTo>
                                    <a:pt x="1108" y="1030"/>
                                  </a:lnTo>
                                  <a:lnTo>
                                    <a:pt x="1101" y="1043"/>
                                  </a:lnTo>
                                  <a:lnTo>
                                    <a:pt x="1094" y="1058"/>
                                  </a:lnTo>
                                  <a:lnTo>
                                    <a:pt x="1091" y="1085"/>
                                  </a:lnTo>
                                  <a:lnTo>
                                    <a:pt x="1090" y="1112"/>
                                  </a:lnTo>
                                  <a:lnTo>
                                    <a:pt x="1088" y="1137"/>
                                  </a:lnTo>
                                  <a:lnTo>
                                    <a:pt x="1087" y="1163"/>
                                  </a:lnTo>
                                  <a:lnTo>
                                    <a:pt x="1104" y="1196"/>
                                  </a:lnTo>
                                  <a:lnTo>
                                    <a:pt x="1121" y="1228"/>
                                  </a:lnTo>
                                  <a:lnTo>
                                    <a:pt x="1138" y="1260"/>
                                  </a:lnTo>
                                  <a:lnTo>
                                    <a:pt x="1156" y="1290"/>
                                  </a:lnTo>
                                  <a:lnTo>
                                    <a:pt x="1151" y="1313"/>
                                  </a:lnTo>
                                  <a:lnTo>
                                    <a:pt x="1147" y="1335"/>
                                  </a:lnTo>
                                  <a:lnTo>
                                    <a:pt x="1143" y="1357"/>
                                  </a:lnTo>
                                  <a:lnTo>
                                    <a:pt x="1138" y="1379"/>
                                  </a:lnTo>
                                  <a:lnTo>
                                    <a:pt x="1133" y="1401"/>
                                  </a:lnTo>
                                  <a:lnTo>
                                    <a:pt x="1129" y="1423"/>
                                  </a:lnTo>
                                  <a:lnTo>
                                    <a:pt x="1124" y="1445"/>
                                  </a:lnTo>
                                  <a:lnTo>
                                    <a:pt x="1120" y="1467"/>
                                  </a:lnTo>
                                  <a:lnTo>
                                    <a:pt x="1064" y="1471"/>
                                  </a:lnTo>
                                  <a:lnTo>
                                    <a:pt x="1008" y="1477"/>
                                  </a:lnTo>
                                  <a:lnTo>
                                    <a:pt x="952" y="1481"/>
                                  </a:lnTo>
                                  <a:lnTo>
                                    <a:pt x="897" y="1486"/>
                                  </a:lnTo>
                                  <a:lnTo>
                                    <a:pt x="842" y="1490"/>
                                  </a:lnTo>
                                  <a:lnTo>
                                    <a:pt x="786" y="1495"/>
                                  </a:lnTo>
                                  <a:lnTo>
                                    <a:pt x="730" y="1500"/>
                                  </a:lnTo>
                                  <a:lnTo>
                                    <a:pt x="675" y="1505"/>
                                  </a:lnTo>
                                  <a:lnTo>
                                    <a:pt x="620" y="1509"/>
                                  </a:lnTo>
                                  <a:lnTo>
                                    <a:pt x="564" y="1514"/>
                                  </a:lnTo>
                                  <a:lnTo>
                                    <a:pt x="508" y="1519"/>
                                  </a:lnTo>
                                  <a:lnTo>
                                    <a:pt x="452" y="1524"/>
                                  </a:lnTo>
                                  <a:lnTo>
                                    <a:pt x="396" y="1528"/>
                                  </a:lnTo>
                                  <a:lnTo>
                                    <a:pt x="341" y="1533"/>
                                  </a:lnTo>
                                  <a:lnTo>
                                    <a:pt x="285" y="1537"/>
                                  </a:lnTo>
                                  <a:lnTo>
                                    <a:pt x="229" y="15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8c39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32480"/>
                              <a:ext cx="2059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" h="761">
                                  <a:moveTo>
                                    <a:pt x="31" y="491"/>
                                  </a:moveTo>
                                  <a:lnTo>
                                    <a:pt x="28" y="470"/>
                                  </a:lnTo>
                                  <a:lnTo>
                                    <a:pt x="26" y="452"/>
                                  </a:lnTo>
                                  <a:lnTo>
                                    <a:pt x="25" y="444"/>
                                  </a:lnTo>
                                  <a:lnTo>
                                    <a:pt x="25" y="435"/>
                                  </a:lnTo>
                                  <a:lnTo>
                                    <a:pt x="26" y="428"/>
                                  </a:lnTo>
                                  <a:lnTo>
                                    <a:pt x="27" y="422"/>
                                  </a:lnTo>
                                  <a:lnTo>
                                    <a:pt x="29" y="415"/>
                                  </a:lnTo>
                                  <a:lnTo>
                                    <a:pt x="32" y="410"/>
                                  </a:lnTo>
                                  <a:lnTo>
                                    <a:pt x="35" y="405"/>
                                  </a:lnTo>
                                  <a:lnTo>
                                    <a:pt x="41" y="401"/>
                                  </a:lnTo>
                                  <a:lnTo>
                                    <a:pt x="46" y="397"/>
                                  </a:lnTo>
                                  <a:lnTo>
                                    <a:pt x="52" y="392"/>
                                  </a:lnTo>
                                  <a:lnTo>
                                    <a:pt x="61" y="389"/>
                                  </a:lnTo>
                                  <a:lnTo>
                                    <a:pt x="69" y="386"/>
                                  </a:lnTo>
                                  <a:lnTo>
                                    <a:pt x="67" y="373"/>
                                  </a:lnTo>
                                  <a:lnTo>
                                    <a:pt x="65" y="361"/>
                                  </a:lnTo>
                                  <a:lnTo>
                                    <a:pt x="62" y="348"/>
                                  </a:lnTo>
                                  <a:lnTo>
                                    <a:pt x="60" y="336"/>
                                  </a:lnTo>
                                  <a:lnTo>
                                    <a:pt x="43" y="341"/>
                                  </a:lnTo>
                                  <a:lnTo>
                                    <a:pt x="29" y="347"/>
                                  </a:lnTo>
                                  <a:lnTo>
                                    <a:pt x="16" y="354"/>
                                  </a:lnTo>
                                  <a:lnTo>
                                    <a:pt x="1" y="364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1" y="328"/>
                                  </a:lnTo>
                                  <a:lnTo>
                                    <a:pt x="1" y="321"/>
                                  </a:lnTo>
                                  <a:lnTo>
                                    <a:pt x="3" y="313"/>
                                  </a:lnTo>
                                  <a:lnTo>
                                    <a:pt x="4" y="307"/>
                                  </a:lnTo>
                                  <a:lnTo>
                                    <a:pt x="6" y="301"/>
                                  </a:lnTo>
                                  <a:lnTo>
                                    <a:pt x="9" y="295"/>
                                  </a:lnTo>
                                  <a:lnTo>
                                    <a:pt x="13" y="290"/>
                                  </a:lnTo>
                                  <a:lnTo>
                                    <a:pt x="17" y="286"/>
                                  </a:lnTo>
                                  <a:lnTo>
                                    <a:pt x="23" y="284"/>
                                  </a:lnTo>
                                  <a:lnTo>
                                    <a:pt x="32" y="281"/>
                                  </a:lnTo>
                                  <a:lnTo>
                                    <a:pt x="41" y="281"/>
                                  </a:lnTo>
                                  <a:lnTo>
                                    <a:pt x="48" y="283"/>
                                  </a:lnTo>
                                  <a:lnTo>
                                    <a:pt x="53" y="285"/>
                                  </a:lnTo>
                                  <a:lnTo>
                                    <a:pt x="61" y="290"/>
                                  </a:lnTo>
                                  <a:lnTo>
                                    <a:pt x="63" y="293"/>
                                  </a:lnTo>
                                  <a:lnTo>
                                    <a:pt x="75" y="282"/>
                                  </a:lnTo>
                                  <a:lnTo>
                                    <a:pt x="87" y="270"/>
                                  </a:lnTo>
                                  <a:lnTo>
                                    <a:pt x="100" y="258"/>
                                  </a:lnTo>
                                  <a:lnTo>
                                    <a:pt x="113" y="245"/>
                                  </a:lnTo>
                                  <a:lnTo>
                                    <a:pt x="100" y="247"/>
                                  </a:lnTo>
                                  <a:lnTo>
                                    <a:pt x="87" y="250"/>
                                  </a:lnTo>
                                  <a:lnTo>
                                    <a:pt x="75" y="252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64" y="238"/>
                                  </a:lnTo>
                                  <a:lnTo>
                                    <a:pt x="65" y="223"/>
                                  </a:lnTo>
                                  <a:lnTo>
                                    <a:pt x="67" y="207"/>
                                  </a:lnTo>
                                  <a:lnTo>
                                    <a:pt x="69" y="192"/>
                                  </a:lnTo>
                                  <a:lnTo>
                                    <a:pt x="57" y="190"/>
                                  </a:lnTo>
                                  <a:lnTo>
                                    <a:pt x="46" y="189"/>
                                  </a:lnTo>
                                  <a:lnTo>
                                    <a:pt x="34" y="188"/>
                                  </a:lnTo>
                                  <a:lnTo>
                                    <a:pt x="23" y="186"/>
                                  </a:lnTo>
                                  <a:lnTo>
                                    <a:pt x="31" y="172"/>
                                  </a:lnTo>
                                  <a:lnTo>
                                    <a:pt x="53" y="140"/>
                                  </a:lnTo>
                                  <a:lnTo>
                                    <a:pt x="66" y="123"/>
                                  </a:lnTo>
                                  <a:lnTo>
                                    <a:pt x="80" y="110"/>
                                  </a:lnTo>
                                  <a:lnTo>
                                    <a:pt x="86" y="104"/>
                                  </a:lnTo>
                                  <a:lnTo>
                                    <a:pt x="91" y="100"/>
                                  </a:lnTo>
                                  <a:lnTo>
                                    <a:pt x="96" y="98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19" y="102"/>
                                  </a:lnTo>
                                  <a:lnTo>
                                    <a:pt x="130" y="105"/>
                                  </a:lnTo>
                                  <a:lnTo>
                                    <a:pt x="133" y="106"/>
                                  </a:lnTo>
                                  <a:lnTo>
                                    <a:pt x="136" y="106"/>
                                  </a:lnTo>
                                  <a:lnTo>
                                    <a:pt x="139" y="105"/>
                                  </a:lnTo>
                                  <a:lnTo>
                                    <a:pt x="141" y="104"/>
                                  </a:lnTo>
                                  <a:lnTo>
                                    <a:pt x="141" y="99"/>
                                  </a:lnTo>
                                  <a:lnTo>
                                    <a:pt x="139" y="90"/>
                                  </a:lnTo>
                                  <a:lnTo>
                                    <a:pt x="134" y="76"/>
                                  </a:lnTo>
                                  <a:lnTo>
                                    <a:pt x="130" y="57"/>
                                  </a:lnTo>
                                  <a:lnTo>
                                    <a:pt x="144" y="61"/>
                                  </a:lnTo>
                                  <a:lnTo>
                                    <a:pt x="157" y="64"/>
                                  </a:lnTo>
                                  <a:lnTo>
                                    <a:pt x="171" y="67"/>
                                  </a:lnTo>
                                  <a:lnTo>
                                    <a:pt x="185" y="71"/>
                                  </a:lnTo>
                                  <a:lnTo>
                                    <a:pt x="189" y="56"/>
                                  </a:lnTo>
                                  <a:lnTo>
                                    <a:pt x="194" y="44"/>
                                  </a:lnTo>
                                  <a:lnTo>
                                    <a:pt x="201" y="35"/>
                                  </a:lnTo>
                                  <a:lnTo>
                                    <a:pt x="207" y="28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22" y="18"/>
                                  </a:lnTo>
                                  <a:lnTo>
                                    <a:pt x="229" y="16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46" y="18"/>
                                  </a:lnTo>
                                  <a:lnTo>
                                    <a:pt x="254" y="21"/>
                                  </a:lnTo>
                                  <a:lnTo>
                                    <a:pt x="263" y="25"/>
                                  </a:lnTo>
                                  <a:lnTo>
                                    <a:pt x="271" y="31"/>
                                  </a:lnTo>
                                  <a:lnTo>
                                    <a:pt x="280" y="37"/>
                                  </a:lnTo>
                                  <a:lnTo>
                                    <a:pt x="288" y="45"/>
                                  </a:lnTo>
                                  <a:lnTo>
                                    <a:pt x="295" y="54"/>
                                  </a:lnTo>
                                  <a:lnTo>
                                    <a:pt x="303" y="62"/>
                                  </a:lnTo>
                                  <a:lnTo>
                                    <a:pt x="317" y="53"/>
                                  </a:lnTo>
                                  <a:lnTo>
                                    <a:pt x="353" y="31"/>
                                  </a:lnTo>
                                  <a:lnTo>
                                    <a:pt x="373" y="19"/>
                                  </a:lnTo>
                                  <a:lnTo>
                                    <a:pt x="392" y="9"/>
                                  </a:lnTo>
                                  <a:lnTo>
                                    <a:pt x="401" y="5"/>
                                  </a:lnTo>
                                  <a:lnTo>
                                    <a:pt x="409" y="2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421" y="0"/>
                                  </a:lnTo>
                                  <a:lnTo>
                                    <a:pt x="425" y="2"/>
                                  </a:lnTo>
                                  <a:lnTo>
                                    <a:pt x="431" y="5"/>
                                  </a:lnTo>
                                  <a:lnTo>
                                    <a:pt x="436" y="10"/>
                                  </a:lnTo>
                                  <a:lnTo>
                                    <a:pt x="443" y="15"/>
                                  </a:lnTo>
                                  <a:lnTo>
                                    <a:pt x="454" y="29"/>
                                  </a:lnTo>
                                  <a:lnTo>
                                    <a:pt x="466" y="42"/>
                                  </a:lnTo>
                                  <a:lnTo>
                                    <a:pt x="485" y="70"/>
                                  </a:lnTo>
                                  <a:lnTo>
                                    <a:pt x="492" y="81"/>
                                  </a:lnTo>
                                  <a:lnTo>
                                    <a:pt x="505" y="77"/>
                                  </a:lnTo>
                                  <a:lnTo>
                                    <a:pt x="532" y="71"/>
                                  </a:lnTo>
                                  <a:lnTo>
                                    <a:pt x="540" y="70"/>
                                  </a:lnTo>
                                  <a:lnTo>
                                    <a:pt x="548" y="70"/>
                                  </a:lnTo>
                                  <a:lnTo>
                                    <a:pt x="555" y="70"/>
                                  </a:lnTo>
                                  <a:lnTo>
                                    <a:pt x="562" y="70"/>
                                  </a:lnTo>
                                  <a:lnTo>
                                    <a:pt x="568" y="71"/>
                                  </a:lnTo>
                                  <a:lnTo>
                                    <a:pt x="573" y="74"/>
                                  </a:lnTo>
                                  <a:lnTo>
                                    <a:pt x="577" y="77"/>
                                  </a:lnTo>
                                  <a:lnTo>
                                    <a:pt x="580" y="81"/>
                                  </a:lnTo>
                                  <a:lnTo>
                                    <a:pt x="582" y="86"/>
                                  </a:lnTo>
                                  <a:lnTo>
                                    <a:pt x="582" y="94"/>
                                  </a:lnTo>
                                  <a:lnTo>
                                    <a:pt x="582" y="101"/>
                                  </a:lnTo>
                                  <a:lnTo>
                                    <a:pt x="581" y="110"/>
                                  </a:lnTo>
                                  <a:lnTo>
                                    <a:pt x="576" y="127"/>
                                  </a:lnTo>
                                  <a:lnTo>
                                    <a:pt x="570" y="144"/>
                                  </a:lnTo>
                                  <a:lnTo>
                                    <a:pt x="557" y="174"/>
                                  </a:lnTo>
                                  <a:lnTo>
                                    <a:pt x="551" y="186"/>
                                  </a:lnTo>
                                  <a:lnTo>
                                    <a:pt x="568" y="198"/>
                                  </a:lnTo>
                                  <a:lnTo>
                                    <a:pt x="585" y="209"/>
                                  </a:lnTo>
                                  <a:lnTo>
                                    <a:pt x="602" y="220"/>
                                  </a:lnTo>
                                  <a:lnTo>
                                    <a:pt x="619" y="230"/>
                                  </a:lnTo>
                                  <a:lnTo>
                                    <a:pt x="620" y="207"/>
                                  </a:lnTo>
                                  <a:lnTo>
                                    <a:pt x="622" y="189"/>
                                  </a:lnTo>
                                  <a:lnTo>
                                    <a:pt x="625" y="174"/>
                                  </a:lnTo>
                                  <a:lnTo>
                                    <a:pt x="629" y="161"/>
                                  </a:lnTo>
                                  <a:lnTo>
                                    <a:pt x="631" y="157"/>
                                  </a:lnTo>
                                  <a:lnTo>
                                    <a:pt x="634" y="153"/>
                                  </a:lnTo>
                                  <a:lnTo>
                                    <a:pt x="637" y="148"/>
                                  </a:lnTo>
                                  <a:lnTo>
                                    <a:pt x="641" y="145"/>
                                  </a:lnTo>
                                  <a:lnTo>
                                    <a:pt x="644" y="143"/>
                                  </a:lnTo>
                                  <a:lnTo>
                                    <a:pt x="648" y="142"/>
                                  </a:lnTo>
                                  <a:lnTo>
                                    <a:pt x="652" y="141"/>
                                  </a:lnTo>
                                  <a:lnTo>
                                    <a:pt x="656" y="140"/>
                                  </a:lnTo>
                                  <a:lnTo>
                                    <a:pt x="665" y="141"/>
                                  </a:lnTo>
                                  <a:lnTo>
                                    <a:pt x="674" y="143"/>
                                  </a:lnTo>
                                  <a:lnTo>
                                    <a:pt x="685" y="148"/>
                                  </a:lnTo>
                                  <a:lnTo>
                                    <a:pt x="695" y="154"/>
                                  </a:lnTo>
                                  <a:lnTo>
                                    <a:pt x="706" y="161"/>
                                  </a:lnTo>
                                  <a:lnTo>
                                    <a:pt x="719" y="170"/>
                                  </a:lnTo>
                                  <a:lnTo>
                                    <a:pt x="730" y="180"/>
                                  </a:lnTo>
                                  <a:lnTo>
                                    <a:pt x="743" y="189"/>
                                  </a:lnTo>
                                  <a:lnTo>
                                    <a:pt x="743" y="225"/>
                                  </a:lnTo>
                                  <a:lnTo>
                                    <a:pt x="744" y="261"/>
                                  </a:lnTo>
                                  <a:lnTo>
                                    <a:pt x="746" y="279"/>
                                  </a:lnTo>
                                  <a:lnTo>
                                    <a:pt x="750" y="296"/>
                                  </a:lnTo>
                                  <a:lnTo>
                                    <a:pt x="752" y="304"/>
                                  </a:lnTo>
                                  <a:lnTo>
                                    <a:pt x="755" y="311"/>
                                  </a:lnTo>
                                  <a:lnTo>
                                    <a:pt x="760" y="320"/>
                                  </a:lnTo>
                                  <a:lnTo>
                                    <a:pt x="765" y="327"/>
                                  </a:lnTo>
                                  <a:lnTo>
                                    <a:pt x="768" y="336"/>
                                  </a:lnTo>
                                  <a:lnTo>
                                    <a:pt x="772" y="346"/>
                                  </a:lnTo>
                                  <a:lnTo>
                                    <a:pt x="774" y="360"/>
                                  </a:lnTo>
                                  <a:lnTo>
                                    <a:pt x="775" y="374"/>
                                  </a:lnTo>
                                  <a:lnTo>
                                    <a:pt x="775" y="389"/>
                                  </a:lnTo>
                                  <a:lnTo>
                                    <a:pt x="774" y="403"/>
                                  </a:lnTo>
                                  <a:lnTo>
                                    <a:pt x="773" y="408"/>
                                  </a:lnTo>
                                  <a:lnTo>
                                    <a:pt x="772" y="413"/>
                                  </a:lnTo>
                                  <a:lnTo>
                                    <a:pt x="770" y="416"/>
                                  </a:lnTo>
                                  <a:lnTo>
                                    <a:pt x="768" y="420"/>
                                  </a:lnTo>
                                  <a:lnTo>
                                    <a:pt x="765" y="422"/>
                                  </a:lnTo>
                                  <a:lnTo>
                                    <a:pt x="760" y="423"/>
                                  </a:lnTo>
                                  <a:lnTo>
                                    <a:pt x="754" y="422"/>
                                  </a:lnTo>
                                  <a:lnTo>
                                    <a:pt x="749" y="422"/>
                                  </a:lnTo>
                                  <a:lnTo>
                                    <a:pt x="735" y="418"/>
                                  </a:lnTo>
                                  <a:lnTo>
                                    <a:pt x="721" y="412"/>
                                  </a:lnTo>
                                  <a:lnTo>
                                    <a:pt x="696" y="401"/>
                                  </a:lnTo>
                                  <a:lnTo>
                                    <a:pt x="686" y="394"/>
                                  </a:lnTo>
                                  <a:lnTo>
                                    <a:pt x="694" y="407"/>
                                  </a:lnTo>
                                  <a:lnTo>
                                    <a:pt x="714" y="438"/>
                                  </a:lnTo>
                                  <a:lnTo>
                                    <a:pt x="725" y="456"/>
                                  </a:lnTo>
                                  <a:lnTo>
                                    <a:pt x="733" y="474"/>
                                  </a:lnTo>
                                  <a:lnTo>
                                    <a:pt x="737" y="483"/>
                                  </a:lnTo>
                                  <a:lnTo>
                                    <a:pt x="741" y="491"/>
                                  </a:lnTo>
                                  <a:lnTo>
                                    <a:pt x="742" y="498"/>
                                  </a:lnTo>
                                  <a:lnTo>
                                    <a:pt x="743" y="505"/>
                                  </a:lnTo>
                                  <a:lnTo>
                                    <a:pt x="742" y="521"/>
                                  </a:lnTo>
                                  <a:lnTo>
                                    <a:pt x="741" y="541"/>
                                  </a:lnTo>
                                  <a:lnTo>
                                    <a:pt x="739" y="565"/>
                                  </a:lnTo>
                                  <a:lnTo>
                                    <a:pt x="734" y="590"/>
                                  </a:lnTo>
                                  <a:lnTo>
                                    <a:pt x="730" y="614"/>
                                  </a:lnTo>
                                  <a:lnTo>
                                    <a:pt x="724" y="635"/>
                                  </a:lnTo>
                                  <a:lnTo>
                                    <a:pt x="721" y="644"/>
                                  </a:lnTo>
                                  <a:lnTo>
                                    <a:pt x="717" y="651"/>
                                  </a:lnTo>
                                  <a:lnTo>
                                    <a:pt x="713" y="656"/>
                                  </a:lnTo>
                                  <a:lnTo>
                                    <a:pt x="709" y="659"/>
                                  </a:lnTo>
                                  <a:lnTo>
                                    <a:pt x="704" y="661"/>
                                  </a:lnTo>
                                  <a:lnTo>
                                    <a:pt x="697" y="664"/>
                                  </a:lnTo>
                                  <a:lnTo>
                                    <a:pt x="691" y="665"/>
                                  </a:lnTo>
                                  <a:lnTo>
                                    <a:pt x="685" y="666"/>
                                  </a:lnTo>
                                  <a:lnTo>
                                    <a:pt x="670" y="666"/>
                                  </a:lnTo>
                                  <a:lnTo>
                                    <a:pt x="655" y="666"/>
                                  </a:lnTo>
                                  <a:lnTo>
                                    <a:pt x="630" y="662"/>
                                  </a:lnTo>
                                  <a:lnTo>
                                    <a:pt x="621" y="660"/>
                                  </a:lnTo>
                                  <a:lnTo>
                                    <a:pt x="615" y="667"/>
                                  </a:lnTo>
                                  <a:lnTo>
                                    <a:pt x="612" y="673"/>
                                  </a:lnTo>
                                  <a:lnTo>
                                    <a:pt x="610" y="678"/>
                                  </a:lnTo>
                                  <a:lnTo>
                                    <a:pt x="609" y="685"/>
                                  </a:lnTo>
                                  <a:lnTo>
                                    <a:pt x="609" y="691"/>
                                  </a:lnTo>
                                  <a:lnTo>
                                    <a:pt x="611" y="697"/>
                                  </a:lnTo>
                                  <a:lnTo>
                                    <a:pt x="613" y="703"/>
                                  </a:lnTo>
                                  <a:lnTo>
                                    <a:pt x="615" y="709"/>
                                  </a:lnTo>
                                  <a:lnTo>
                                    <a:pt x="631" y="733"/>
                                  </a:lnTo>
                                  <a:lnTo>
                                    <a:pt x="645" y="755"/>
                                  </a:lnTo>
                                  <a:lnTo>
                                    <a:pt x="626" y="759"/>
                                  </a:lnTo>
                                  <a:lnTo>
                                    <a:pt x="607" y="761"/>
                                  </a:lnTo>
                                  <a:lnTo>
                                    <a:pt x="599" y="761"/>
                                  </a:lnTo>
                                  <a:lnTo>
                                    <a:pt x="590" y="761"/>
                                  </a:lnTo>
                                  <a:lnTo>
                                    <a:pt x="582" y="760"/>
                                  </a:lnTo>
                                  <a:lnTo>
                                    <a:pt x="574" y="758"/>
                                  </a:lnTo>
                                  <a:lnTo>
                                    <a:pt x="568" y="755"/>
                                  </a:lnTo>
                                  <a:lnTo>
                                    <a:pt x="563" y="751"/>
                                  </a:lnTo>
                                  <a:lnTo>
                                    <a:pt x="557" y="744"/>
                                  </a:lnTo>
                                  <a:lnTo>
                                    <a:pt x="553" y="737"/>
                                  </a:lnTo>
                                  <a:lnTo>
                                    <a:pt x="549" y="729"/>
                                  </a:lnTo>
                                  <a:lnTo>
                                    <a:pt x="547" y="718"/>
                                  </a:lnTo>
                                  <a:lnTo>
                                    <a:pt x="545" y="706"/>
                                  </a:lnTo>
                                  <a:lnTo>
                                    <a:pt x="545" y="691"/>
                                  </a:lnTo>
                                  <a:lnTo>
                                    <a:pt x="533" y="694"/>
                                  </a:lnTo>
                                  <a:lnTo>
                                    <a:pt x="524" y="697"/>
                                  </a:lnTo>
                                  <a:lnTo>
                                    <a:pt x="513" y="698"/>
                                  </a:lnTo>
                                  <a:lnTo>
                                    <a:pt x="504" y="698"/>
                                  </a:lnTo>
                                  <a:lnTo>
                                    <a:pt x="495" y="697"/>
                                  </a:lnTo>
                                  <a:lnTo>
                                    <a:pt x="487" y="695"/>
                                  </a:lnTo>
                                  <a:lnTo>
                                    <a:pt x="480" y="693"/>
                                  </a:lnTo>
                                  <a:lnTo>
                                    <a:pt x="473" y="689"/>
                                  </a:lnTo>
                                  <a:lnTo>
                                    <a:pt x="467" y="684"/>
                                  </a:lnTo>
                                  <a:lnTo>
                                    <a:pt x="462" y="677"/>
                                  </a:lnTo>
                                  <a:lnTo>
                                    <a:pt x="456" y="670"/>
                                  </a:lnTo>
                                  <a:lnTo>
                                    <a:pt x="452" y="660"/>
                                  </a:lnTo>
                                  <a:lnTo>
                                    <a:pt x="450" y="651"/>
                                  </a:lnTo>
                                  <a:lnTo>
                                    <a:pt x="447" y="639"/>
                                  </a:lnTo>
                                  <a:lnTo>
                                    <a:pt x="446" y="628"/>
                                  </a:lnTo>
                                  <a:lnTo>
                                    <a:pt x="446" y="614"/>
                                  </a:lnTo>
                                  <a:lnTo>
                                    <a:pt x="428" y="611"/>
                                  </a:lnTo>
                                  <a:lnTo>
                                    <a:pt x="414" y="608"/>
                                  </a:lnTo>
                                  <a:lnTo>
                                    <a:pt x="402" y="604"/>
                                  </a:lnTo>
                                  <a:lnTo>
                                    <a:pt x="391" y="599"/>
                                  </a:lnTo>
                                  <a:lnTo>
                                    <a:pt x="381" y="593"/>
                                  </a:lnTo>
                                  <a:lnTo>
                                    <a:pt x="370" y="585"/>
                                  </a:lnTo>
                                  <a:lnTo>
                                    <a:pt x="359" y="575"/>
                                  </a:lnTo>
                                  <a:lnTo>
                                    <a:pt x="345" y="564"/>
                                  </a:lnTo>
                                  <a:lnTo>
                                    <a:pt x="354" y="550"/>
                                  </a:lnTo>
                                  <a:lnTo>
                                    <a:pt x="363" y="537"/>
                                  </a:lnTo>
                                  <a:lnTo>
                                    <a:pt x="372" y="525"/>
                                  </a:lnTo>
                                  <a:lnTo>
                                    <a:pt x="382" y="512"/>
                                  </a:lnTo>
                                  <a:lnTo>
                                    <a:pt x="389" y="520"/>
                                  </a:lnTo>
                                  <a:lnTo>
                                    <a:pt x="395" y="525"/>
                                  </a:lnTo>
                                  <a:lnTo>
                                    <a:pt x="402" y="528"/>
                                  </a:lnTo>
                                  <a:lnTo>
                                    <a:pt x="408" y="529"/>
                                  </a:lnTo>
                                  <a:lnTo>
                                    <a:pt x="413" y="529"/>
                                  </a:lnTo>
                                  <a:lnTo>
                                    <a:pt x="420" y="528"/>
                                  </a:lnTo>
                                  <a:lnTo>
                                    <a:pt x="425" y="526"/>
                                  </a:lnTo>
                                  <a:lnTo>
                                    <a:pt x="430" y="523"/>
                                  </a:lnTo>
                                  <a:lnTo>
                                    <a:pt x="441" y="514"/>
                                  </a:lnTo>
                                  <a:lnTo>
                                    <a:pt x="452" y="506"/>
                                  </a:lnTo>
                                  <a:lnTo>
                                    <a:pt x="459" y="501"/>
                                  </a:lnTo>
                                  <a:lnTo>
                                    <a:pt x="464" y="496"/>
                                  </a:lnTo>
                                  <a:lnTo>
                                    <a:pt x="471" y="493"/>
                                  </a:lnTo>
                                  <a:lnTo>
                                    <a:pt x="477" y="490"/>
                                  </a:lnTo>
                                  <a:lnTo>
                                    <a:pt x="472" y="479"/>
                                  </a:lnTo>
                                  <a:lnTo>
                                    <a:pt x="468" y="466"/>
                                  </a:lnTo>
                                  <a:lnTo>
                                    <a:pt x="463" y="454"/>
                                  </a:lnTo>
                                  <a:lnTo>
                                    <a:pt x="459" y="442"/>
                                  </a:lnTo>
                                  <a:lnTo>
                                    <a:pt x="469" y="436"/>
                                  </a:lnTo>
                                  <a:lnTo>
                                    <a:pt x="481" y="431"/>
                                  </a:lnTo>
                                  <a:lnTo>
                                    <a:pt x="491" y="426"/>
                                  </a:lnTo>
                                  <a:lnTo>
                                    <a:pt x="503" y="420"/>
                                  </a:lnTo>
                                  <a:lnTo>
                                    <a:pt x="510" y="444"/>
                                  </a:lnTo>
                                  <a:lnTo>
                                    <a:pt x="520" y="468"/>
                                  </a:lnTo>
                                  <a:lnTo>
                                    <a:pt x="525" y="480"/>
                                  </a:lnTo>
                                  <a:lnTo>
                                    <a:pt x="531" y="490"/>
                                  </a:lnTo>
                                  <a:lnTo>
                                    <a:pt x="536" y="498"/>
                                  </a:lnTo>
                                  <a:lnTo>
                                    <a:pt x="543" y="505"/>
                                  </a:lnTo>
                                  <a:lnTo>
                                    <a:pt x="546" y="508"/>
                                  </a:lnTo>
                                  <a:lnTo>
                                    <a:pt x="549" y="510"/>
                                  </a:lnTo>
                                  <a:lnTo>
                                    <a:pt x="552" y="511"/>
                                  </a:lnTo>
                                  <a:lnTo>
                                    <a:pt x="555" y="512"/>
                                  </a:lnTo>
                                  <a:lnTo>
                                    <a:pt x="559" y="512"/>
                                  </a:lnTo>
                                  <a:lnTo>
                                    <a:pt x="562" y="511"/>
                                  </a:lnTo>
                                  <a:lnTo>
                                    <a:pt x="565" y="510"/>
                                  </a:lnTo>
                                  <a:lnTo>
                                    <a:pt x="568" y="508"/>
                                  </a:lnTo>
                                  <a:lnTo>
                                    <a:pt x="570" y="505"/>
                                  </a:lnTo>
                                  <a:lnTo>
                                    <a:pt x="573" y="501"/>
                                  </a:lnTo>
                                  <a:lnTo>
                                    <a:pt x="576" y="495"/>
                                  </a:lnTo>
                                  <a:lnTo>
                                    <a:pt x="580" y="489"/>
                                  </a:lnTo>
                                  <a:lnTo>
                                    <a:pt x="586" y="474"/>
                                  </a:lnTo>
                                  <a:lnTo>
                                    <a:pt x="591" y="454"/>
                                  </a:lnTo>
                                  <a:lnTo>
                                    <a:pt x="580" y="439"/>
                                  </a:lnTo>
                                  <a:lnTo>
                                    <a:pt x="566" y="421"/>
                                  </a:lnTo>
                                  <a:lnTo>
                                    <a:pt x="550" y="402"/>
                                  </a:lnTo>
                                  <a:lnTo>
                                    <a:pt x="534" y="385"/>
                                  </a:lnTo>
                                  <a:lnTo>
                                    <a:pt x="526" y="377"/>
                                  </a:lnTo>
                                  <a:lnTo>
                                    <a:pt x="516" y="369"/>
                                  </a:lnTo>
                                  <a:lnTo>
                                    <a:pt x="508" y="363"/>
                                  </a:lnTo>
                                  <a:lnTo>
                                    <a:pt x="499" y="358"/>
                                  </a:lnTo>
                                  <a:lnTo>
                                    <a:pt x="489" y="352"/>
                                  </a:lnTo>
                                  <a:lnTo>
                                    <a:pt x="480" y="349"/>
                                  </a:lnTo>
                                  <a:lnTo>
                                    <a:pt x="470" y="348"/>
                                  </a:lnTo>
                                  <a:lnTo>
                                    <a:pt x="461" y="347"/>
                                  </a:lnTo>
                                  <a:lnTo>
                                    <a:pt x="447" y="371"/>
                                  </a:lnTo>
                                  <a:lnTo>
                                    <a:pt x="434" y="397"/>
                                  </a:lnTo>
                                  <a:lnTo>
                                    <a:pt x="422" y="421"/>
                                  </a:lnTo>
                                  <a:lnTo>
                                    <a:pt x="409" y="445"/>
                                  </a:lnTo>
                                  <a:lnTo>
                                    <a:pt x="387" y="439"/>
                                  </a:lnTo>
                                  <a:lnTo>
                                    <a:pt x="366" y="432"/>
                                  </a:lnTo>
                                  <a:lnTo>
                                    <a:pt x="355" y="430"/>
                                  </a:lnTo>
                                  <a:lnTo>
                                    <a:pt x="346" y="428"/>
                                  </a:lnTo>
                                  <a:lnTo>
                                    <a:pt x="336" y="426"/>
                                  </a:lnTo>
                                  <a:lnTo>
                                    <a:pt x="327" y="426"/>
                                  </a:lnTo>
                                  <a:lnTo>
                                    <a:pt x="317" y="426"/>
                                  </a:lnTo>
                                  <a:lnTo>
                                    <a:pt x="309" y="427"/>
                                  </a:lnTo>
                                  <a:lnTo>
                                    <a:pt x="300" y="430"/>
                                  </a:lnTo>
                                  <a:lnTo>
                                    <a:pt x="291" y="434"/>
                                  </a:lnTo>
                                  <a:lnTo>
                                    <a:pt x="283" y="440"/>
                                  </a:lnTo>
                                  <a:lnTo>
                                    <a:pt x="274" y="446"/>
                                  </a:lnTo>
                                  <a:lnTo>
                                    <a:pt x="266" y="454"/>
                                  </a:lnTo>
                                  <a:lnTo>
                                    <a:pt x="257" y="465"/>
                                  </a:lnTo>
                                  <a:lnTo>
                                    <a:pt x="236" y="484"/>
                                  </a:lnTo>
                                  <a:lnTo>
                                    <a:pt x="215" y="502"/>
                                  </a:lnTo>
                                  <a:lnTo>
                                    <a:pt x="194" y="520"/>
                                  </a:lnTo>
                                  <a:lnTo>
                                    <a:pt x="173" y="536"/>
                                  </a:lnTo>
                                  <a:lnTo>
                                    <a:pt x="155" y="536"/>
                                  </a:lnTo>
                                  <a:lnTo>
                                    <a:pt x="137" y="536"/>
                                  </a:lnTo>
                                  <a:lnTo>
                                    <a:pt x="120" y="536"/>
                                  </a:lnTo>
                                  <a:lnTo>
                                    <a:pt x="102" y="535"/>
                                  </a:lnTo>
                                  <a:lnTo>
                                    <a:pt x="104" y="524"/>
                                  </a:lnTo>
                                  <a:lnTo>
                                    <a:pt x="105" y="513"/>
                                  </a:lnTo>
                                  <a:lnTo>
                                    <a:pt x="106" y="503"/>
                                  </a:lnTo>
                                  <a:lnTo>
                                    <a:pt x="107" y="491"/>
                                  </a:lnTo>
                                  <a:lnTo>
                                    <a:pt x="88" y="491"/>
                                  </a:lnTo>
                                  <a:lnTo>
                                    <a:pt x="69" y="491"/>
                                  </a:lnTo>
                                  <a:lnTo>
                                    <a:pt x="50" y="491"/>
                                  </a:lnTo>
                                  <a:lnTo>
                                    <a:pt x="31" y="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253080"/>
                              <a:ext cx="471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4">
                                  <a:moveTo>
                                    <a:pt x="159" y="0"/>
                                  </a:moveTo>
                                  <a:lnTo>
                                    <a:pt x="104" y="52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89" y="42"/>
                                  </a:lnTo>
                                  <a:lnTo>
                                    <a:pt x="81" y="39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1" y="37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56" y="42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7" y="74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8" y="113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21" y="130"/>
                                  </a:lnTo>
                                  <a:lnTo>
                                    <a:pt x="30" y="136"/>
                                  </a:lnTo>
                                  <a:lnTo>
                                    <a:pt x="35" y="139"/>
                                  </a:lnTo>
                                  <a:lnTo>
                                    <a:pt x="41" y="142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51" y="144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68" y="135"/>
                                  </a:lnTo>
                                  <a:lnTo>
                                    <a:pt x="73" y="130"/>
                                  </a:lnTo>
                                  <a:lnTo>
                                    <a:pt x="82" y="121"/>
                                  </a:lnTo>
                                  <a:lnTo>
                                    <a:pt x="87" y="118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83" y="80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103" y="79"/>
                                  </a:lnTo>
                                  <a:lnTo>
                                    <a:pt x="112" y="77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127" y="72"/>
                                  </a:lnTo>
                                  <a:lnTo>
                                    <a:pt x="132" y="68"/>
                                  </a:lnTo>
                                  <a:lnTo>
                                    <a:pt x="136" y="64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48" y="59"/>
                                  </a:lnTo>
                                  <a:lnTo>
                                    <a:pt x="154" y="58"/>
                                  </a:lnTo>
                                  <a:lnTo>
                                    <a:pt x="164" y="57"/>
                                  </a:lnTo>
                                  <a:lnTo>
                                    <a:pt x="169" y="57"/>
                                  </a:lnTo>
                                  <a:lnTo>
                                    <a:pt x="172" y="55"/>
                                  </a:lnTo>
                                  <a:lnTo>
                                    <a:pt x="177" y="48"/>
                                  </a:lnTo>
                                  <a:lnTo>
                                    <a:pt x="179" y="44"/>
                                  </a:lnTo>
                                  <a:lnTo>
                                    <a:pt x="180" y="39"/>
                                  </a:lnTo>
                                  <a:lnTo>
                                    <a:pt x="179" y="35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64" y="12"/>
                                  </a:lnTo>
                                  <a:lnTo>
                                    <a:pt x="1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81720"/>
                              <a:ext cx="45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35">
                                  <a:moveTo>
                                    <a:pt x="0" y="56"/>
                                  </a:moveTo>
                                  <a:lnTo>
                                    <a:pt x="2" y="4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111" y="11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5" y="2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60" y="20"/>
                                  </a:lnTo>
                                  <a:lnTo>
                                    <a:pt x="168" y="32"/>
                                  </a:lnTo>
                                  <a:lnTo>
                                    <a:pt x="172" y="41"/>
                                  </a:lnTo>
                                  <a:lnTo>
                                    <a:pt x="173" y="43"/>
                                  </a:lnTo>
                                  <a:lnTo>
                                    <a:pt x="139" y="75"/>
                                  </a:lnTo>
                                  <a:lnTo>
                                    <a:pt x="159" y="135"/>
                                  </a:lnTo>
                                  <a:lnTo>
                                    <a:pt x="154" y="131"/>
                                  </a:lnTo>
                                  <a:lnTo>
                                    <a:pt x="142" y="122"/>
                                  </a:lnTo>
                                  <a:lnTo>
                                    <a:pt x="134" y="116"/>
                                  </a:lnTo>
                                  <a:lnTo>
                                    <a:pt x="125" y="111"/>
                                  </a:lnTo>
                                  <a:lnTo>
                                    <a:pt x="117" y="108"/>
                                  </a:lnTo>
                                  <a:lnTo>
                                    <a:pt x="109" y="105"/>
                                  </a:lnTo>
                                  <a:lnTo>
                                    <a:pt x="87" y="105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74" y="97"/>
                                  </a:lnTo>
                                  <a:lnTo>
                                    <a:pt x="64" y="77"/>
                                  </a:lnTo>
                                  <a:lnTo>
                                    <a:pt x="58" y="67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0" y="57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21" y="75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96480"/>
                              <a:ext cx="65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51">
                                  <a:moveTo>
                                    <a:pt x="0" y="109"/>
                                  </a:moveTo>
                                  <a:lnTo>
                                    <a:pt x="5" y="98"/>
                                  </a:lnTo>
                                  <a:lnTo>
                                    <a:pt x="12" y="89"/>
                                  </a:lnTo>
                                  <a:lnTo>
                                    <a:pt x="18" y="81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79" y="59"/>
                                  </a:lnTo>
                                  <a:lnTo>
                                    <a:pt x="86" y="65"/>
                                  </a:lnTo>
                                  <a:lnTo>
                                    <a:pt x="93" y="71"/>
                                  </a:lnTo>
                                  <a:lnTo>
                                    <a:pt x="100" y="79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103" y="78"/>
                                  </a:lnTo>
                                  <a:lnTo>
                                    <a:pt x="99" y="68"/>
                                  </a:lnTo>
                                  <a:lnTo>
                                    <a:pt x="97" y="58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96" y="45"/>
                                  </a:lnTo>
                                  <a:lnTo>
                                    <a:pt x="96" y="40"/>
                                  </a:lnTo>
                                  <a:lnTo>
                                    <a:pt x="97" y="34"/>
                                  </a:lnTo>
                                  <a:lnTo>
                                    <a:pt x="99" y="30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11" y="21"/>
                                  </a:lnTo>
                                  <a:lnTo>
                                    <a:pt x="116" y="16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50" y="6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65" y="16"/>
                                  </a:lnTo>
                                  <a:lnTo>
                                    <a:pt x="174" y="22"/>
                                  </a:lnTo>
                                  <a:lnTo>
                                    <a:pt x="165" y="33"/>
                                  </a:lnTo>
                                  <a:lnTo>
                                    <a:pt x="158" y="44"/>
                                  </a:lnTo>
                                  <a:lnTo>
                                    <a:pt x="150" y="54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53" y="71"/>
                                  </a:lnTo>
                                  <a:lnTo>
                                    <a:pt x="162" y="76"/>
                                  </a:lnTo>
                                  <a:lnTo>
                                    <a:pt x="173" y="83"/>
                                  </a:lnTo>
                                  <a:lnTo>
                                    <a:pt x="184" y="89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77" y="123"/>
                                  </a:lnTo>
                                  <a:lnTo>
                                    <a:pt x="173" y="139"/>
                                  </a:lnTo>
                                  <a:lnTo>
                                    <a:pt x="170" y="155"/>
                                  </a:lnTo>
                                  <a:lnTo>
                                    <a:pt x="191" y="155"/>
                                  </a:lnTo>
                                  <a:lnTo>
                                    <a:pt x="210" y="155"/>
                                  </a:lnTo>
                                  <a:lnTo>
                                    <a:pt x="218" y="156"/>
                                  </a:lnTo>
                                  <a:lnTo>
                                    <a:pt x="225" y="158"/>
                                  </a:lnTo>
                                  <a:lnTo>
                                    <a:pt x="233" y="160"/>
                                  </a:lnTo>
                                  <a:lnTo>
                                    <a:pt x="238" y="164"/>
                                  </a:lnTo>
                                  <a:lnTo>
                                    <a:pt x="242" y="168"/>
                                  </a:lnTo>
                                  <a:lnTo>
                                    <a:pt x="246" y="173"/>
                                  </a:lnTo>
                                  <a:lnTo>
                                    <a:pt x="249" y="179"/>
                                  </a:lnTo>
                                  <a:lnTo>
                                    <a:pt x="250" y="188"/>
                                  </a:lnTo>
                                  <a:lnTo>
                                    <a:pt x="249" y="197"/>
                                  </a:lnTo>
                                  <a:lnTo>
                                    <a:pt x="246" y="208"/>
                                  </a:lnTo>
                                  <a:lnTo>
                                    <a:pt x="243" y="220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20" y="238"/>
                                  </a:lnTo>
                                  <a:lnTo>
                                    <a:pt x="202" y="242"/>
                                  </a:lnTo>
                                  <a:lnTo>
                                    <a:pt x="185" y="247"/>
                                  </a:lnTo>
                                  <a:lnTo>
                                    <a:pt x="167" y="251"/>
                                  </a:lnTo>
                                  <a:lnTo>
                                    <a:pt x="152" y="239"/>
                                  </a:lnTo>
                                  <a:lnTo>
                                    <a:pt x="137" y="228"/>
                                  </a:lnTo>
                                  <a:lnTo>
                                    <a:pt x="123" y="215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106" y="193"/>
                                  </a:lnTo>
                                  <a:lnTo>
                                    <a:pt x="104" y="185"/>
                                  </a:lnTo>
                                  <a:lnTo>
                                    <a:pt x="102" y="177"/>
                                  </a:lnTo>
                                  <a:lnTo>
                                    <a:pt x="99" y="171"/>
                                  </a:lnTo>
                                  <a:lnTo>
                                    <a:pt x="96" y="166"/>
                                  </a:lnTo>
                                  <a:lnTo>
                                    <a:pt x="92" y="161"/>
                                  </a:lnTo>
                                  <a:lnTo>
                                    <a:pt x="87" y="158"/>
                                  </a:lnTo>
                                  <a:lnTo>
                                    <a:pt x="83" y="155"/>
                                  </a:lnTo>
                                  <a:lnTo>
                                    <a:pt x="79" y="154"/>
                                  </a:lnTo>
                                  <a:lnTo>
                                    <a:pt x="74" y="153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62" y="152"/>
                                  </a:lnTo>
                                  <a:lnTo>
                                    <a:pt x="50" y="154"/>
                                  </a:lnTo>
                                  <a:lnTo>
                                    <a:pt x="35" y="157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17" y="132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102600"/>
                              <a:ext cx="9972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841">
                                  <a:moveTo>
                                    <a:pt x="94" y="31"/>
                                  </a:moveTo>
                                  <a:lnTo>
                                    <a:pt x="103" y="22"/>
                                  </a:lnTo>
                                  <a:lnTo>
                                    <a:pt x="110" y="14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160" y="14"/>
                                  </a:lnTo>
                                  <a:lnTo>
                                    <a:pt x="163" y="21"/>
                                  </a:lnTo>
                                  <a:lnTo>
                                    <a:pt x="170" y="37"/>
                                  </a:lnTo>
                                  <a:lnTo>
                                    <a:pt x="178" y="59"/>
                                  </a:lnTo>
                                  <a:lnTo>
                                    <a:pt x="183" y="55"/>
                                  </a:lnTo>
                                  <a:lnTo>
                                    <a:pt x="189" y="53"/>
                                  </a:lnTo>
                                  <a:lnTo>
                                    <a:pt x="194" y="52"/>
                                  </a:lnTo>
                                  <a:lnTo>
                                    <a:pt x="201" y="51"/>
                                  </a:lnTo>
                                  <a:lnTo>
                                    <a:pt x="207" y="51"/>
                                  </a:lnTo>
                                  <a:lnTo>
                                    <a:pt x="213" y="52"/>
                                  </a:lnTo>
                                  <a:lnTo>
                                    <a:pt x="219" y="53"/>
                                  </a:lnTo>
                                  <a:lnTo>
                                    <a:pt x="225" y="55"/>
                                  </a:lnTo>
                                  <a:lnTo>
                                    <a:pt x="237" y="61"/>
                                  </a:lnTo>
                                  <a:lnTo>
                                    <a:pt x="248" y="67"/>
                                  </a:lnTo>
                                  <a:lnTo>
                                    <a:pt x="260" y="76"/>
                                  </a:lnTo>
                                  <a:lnTo>
                                    <a:pt x="270" y="86"/>
                                  </a:lnTo>
                                  <a:lnTo>
                                    <a:pt x="281" y="97"/>
                                  </a:lnTo>
                                  <a:lnTo>
                                    <a:pt x="290" y="109"/>
                                  </a:lnTo>
                                  <a:lnTo>
                                    <a:pt x="299" y="122"/>
                                  </a:lnTo>
                                  <a:lnTo>
                                    <a:pt x="306" y="135"/>
                                  </a:lnTo>
                                  <a:lnTo>
                                    <a:pt x="312" y="148"/>
                                  </a:lnTo>
                                  <a:lnTo>
                                    <a:pt x="318" y="160"/>
                                  </a:lnTo>
                                  <a:lnTo>
                                    <a:pt x="322" y="173"/>
                                  </a:lnTo>
                                  <a:lnTo>
                                    <a:pt x="325" y="186"/>
                                  </a:lnTo>
                                  <a:lnTo>
                                    <a:pt x="343" y="210"/>
                                  </a:lnTo>
                                  <a:lnTo>
                                    <a:pt x="358" y="231"/>
                                  </a:lnTo>
                                  <a:lnTo>
                                    <a:pt x="363" y="241"/>
                                  </a:lnTo>
                                  <a:lnTo>
                                    <a:pt x="368" y="251"/>
                                  </a:lnTo>
                                  <a:lnTo>
                                    <a:pt x="371" y="260"/>
                                  </a:lnTo>
                                  <a:lnTo>
                                    <a:pt x="373" y="270"/>
                                  </a:lnTo>
                                  <a:lnTo>
                                    <a:pt x="374" y="278"/>
                                  </a:lnTo>
                                  <a:lnTo>
                                    <a:pt x="374" y="289"/>
                                  </a:lnTo>
                                  <a:lnTo>
                                    <a:pt x="372" y="298"/>
                                  </a:lnTo>
                                  <a:lnTo>
                                    <a:pt x="369" y="309"/>
                                  </a:lnTo>
                                  <a:lnTo>
                                    <a:pt x="365" y="319"/>
                                  </a:lnTo>
                                  <a:lnTo>
                                    <a:pt x="359" y="332"/>
                                  </a:lnTo>
                                  <a:lnTo>
                                    <a:pt x="351" y="344"/>
                                  </a:lnTo>
                                  <a:lnTo>
                                    <a:pt x="342" y="358"/>
                                  </a:lnTo>
                                  <a:lnTo>
                                    <a:pt x="340" y="370"/>
                                  </a:lnTo>
                                  <a:lnTo>
                                    <a:pt x="336" y="396"/>
                                  </a:lnTo>
                                  <a:lnTo>
                                    <a:pt x="331" y="412"/>
                                  </a:lnTo>
                                  <a:lnTo>
                                    <a:pt x="325" y="426"/>
                                  </a:lnTo>
                                  <a:lnTo>
                                    <a:pt x="322" y="433"/>
                                  </a:lnTo>
                                  <a:lnTo>
                                    <a:pt x="319" y="438"/>
                                  </a:lnTo>
                                  <a:lnTo>
                                    <a:pt x="314" y="443"/>
                                  </a:lnTo>
                                  <a:lnTo>
                                    <a:pt x="310" y="447"/>
                                  </a:lnTo>
                                  <a:lnTo>
                                    <a:pt x="302" y="453"/>
                                  </a:lnTo>
                                  <a:lnTo>
                                    <a:pt x="297" y="458"/>
                                  </a:lnTo>
                                  <a:lnTo>
                                    <a:pt x="291" y="465"/>
                                  </a:lnTo>
                                  <a:lnTo>
                                    <a:pt x="287" y="473"/>
                                  </a:lnTo>
                                  <a:lnTo>
                                    <a:pt x="285" y="480"/>
                                  </a:lnTo>
                                  <a:lnTo>
                                    <a:pt x="283" y="488"/>
                                  </a:lnTo>
                                  <a:lnTo>
                                    <a:pt x="282" y="497"/>
                                  </a:lnTo>
                                  <a:lnTo>
                                    <a:pt x="282" y="505"/>
                                  </a:lnTo>
                                  <a:lnTo>
                                    <a:pt x="282" y="523"/>
                                  </a:lnTo>
                                  <a:lnTo>
                                    <a:pt x="284" y="541"/>
                                  </a:lnTo>
                                  <a:lnTo>
                                    <a:pt x="287" y="558"/>
                                  </a:lnTo>
                                  <a:lnTo>
                                    <a:pt x="289" y="575"/>
                                  </a:lnTo>
                                  <a:lnTo>
                                    <a:pt x="296" y="575"/>
                                  </a:lnTo>
                                  <a:lnTo>
                                    <a:pt x="302" y="575"/>
                                  </a:lnTo>
                                  <a:lnTo>
                                    <a:pt x="307" y="577"/>
                                  </a:lnTo>
                                  <a:lnTo>
                                    <a:pt x="312" y="578"/>
                                  </a:lnTo>
                                  <a:lnTo>
                                    <a:pt x="317" y="581"/>
                                  </a:lnTo>
                                  <a:lnTo>
                                    <a:pt x="321" y="584"/>
                                  </a:lnTo>
                                  <a:lnTo>
                                    <a:pt x="324" y="587"/>
                                  </a:lnTo>
                                  <a:lnTo>
                                    <a:pt x="327" y="592"/>
                                  </a:lnTo>
                                  <a:lnTo>
                                    <a:pt x="331" y="600"/>
                                  </a:lnTo>
                                  <a:lnTo>
                                    <a:pt x="334" y="610"/>
                                  </a:lnTo>
                                  <a:lnTo>
                                    <a:pt x="337" y="622"/>
                                  </a:lnTo>
                                  <a:lnTo>
                                    <a:pt x="338" y="635"/>
                                  </a:lnTo>
                                  <a:lnTo>
                                    <a:pt x="338" y="647"/>
                                  </a:lnTo>
                                  <a:lnTo>
                                    <a:pt x="337" y="661"/>
                                  </a:lnTo>
                                  <a:lnTo>
                                    <a:pt x="336" y="674"/>
                                  </a:lnTo>
                                  <a:lnTo>
                                    <a:pt x="333" y="687"/>
                                  </a:lnTo>
                                  <a:lnTo>
                                    <a:pt x="330" y="711"/>
                                  </a:lnTo>
                                  <a:lnTo>
                                    <a:pt x="326" y="732"/>
                                  </a:lnTo>
                                  <a:lnTo>
                                    <a:pt x="319" y="734"/>
                                  </a:lnTo>
                                  <a:lnTo>
                                    <a:pt x="302" y="739"/>
                                  </a:lnTo>
                                  <a:lnTo>
                                    <a:pt x="293" y="743"/>
                                  </a:lnTo>
                                  <a:lnTo>
                                    <a:pt x="285" y="746"/>
                                  </a:lnTo>
                                  <a:lnTo>
                                    <a:pt x="282" y="748"/>
                                  </a:lnTo>
                                  <a:lnTo>
                                    <a:pt x="280" y="750"/>
                                  </a:lnTo>
                                  <a:lnTo>
                                    <a:pt x="279" y="752"/>
                                  </a:lnTo>
                                  <a:lnTo>
                                    <a:pt x="278" y="753"/>
                                  </a:lnTo>
                                  <a:lnTo>
                                    <a:pt x="277" y="775"/>
                                  </a:lnTo>
                                  <a:lnTo>
                                    <a:pt x="274" y="793"/>
                                  </a:lnTo>
                                  <a:lnTo>
                                    <a:pt x="272" y="801"/>
                                  </a:lnTo>
                                  <a:lnTo>
                                    <a:pt x="271" y="808"/>
                                  </a:lnTo>
                                  <a:lnTo>
                                    <a:pt x="268" y="814"/>
                                  </a:lnTo>
                                  <a:lnTo>
                                    <a:pt x="266" y="820"/>
                                  </a:lnTo>
                                  <a:lnTo>
                                    <a:pt x="263" y="824"/>
                                  </a:lnTo>
                                  <a:lnTo>
                                    <a:pt x="260" y="828"/>
                                  </a:lnTo>
                                  <a:lnTo>
                                    <a:pt x="256" y="832"/>
                                  </a:lnTo>
                                  <a:lnTo>
                                    <a:pt x="252" y="834"/>
                                  </a:lnTo>
                                  <a:lnTo>
                                    <a:pt x="248" y="836"/>
                                  </a:lnTo>
                                  <a:lnTo>
                                    <a:pt x="244" y="839"/>
                                  </a:lnTo>
                                  <a:lnTo>
                                    <a:pt x="239" y="840"/>
                                  </a:lnTo>
                                  <a:lnTo>
                                    <a:pt x="234" y="841"/>
                                  </a:lnTo>
                                  <a:lnTo>
                                    <a:pt x="224" y="841"/>
                                  </a:lnTo>
                                  <a:lnTo>
                                    <a:pt x="213" y="839"/>
                                  </a:lnTo>
                                  <a:lnTo>
                                    <a:pt x="202" y="835"/>
                                  </a:lnTo>
                                  <a:lnTo>
                                    <a:pt x="190" y="831"/>
                                  </a:lnTo>
                                  <a:lnTo>
                                    <a:pt x="166" y="821"/>
                                  </a:lnTo>
                                  <a:lnTo>
                                    <a:pt x="142" y="807"/>
                                  </a:lnTo>
                                  <a:lnTo>
                                    <a:pt x="127" y="811"/>
                                  </a:lnTo>
                                  <a:lnTo>
                                    <a:pt x="114" y="814"/>
                                  </a:lnTo>
                                  <a:lnTo>
                                    <a:pt x="102" y="816"/>
                                  </a:lnTo>
                                  <a:lnTo>
                                    <a:pt x="90" y="819"/>
                                  </a:lnTo>
                                  <a:lnTo>
                                    <a:pt x="80" y="819"/>
                                  </a:lnTo>
                                  <a:lnTo>
                                    <a:pt x="70" y="818"/>
                                  </a:lnTo>
                                  <a:lnTo>
                                    <a:pt x="62" y="815"/>
                                  </a:lnTo>
                                  <a:lnTo>
                                    <a:pt x="53" y="812"/>
                                  </a:lnTo>
                                  <a:lnTo>
                                    <a:pt x="45" y="807"/>
                                  </a:lnTo>
                                  <a:lnTo>
                                    <a:pt x="38" y="802"/>
                                  </a:lnTo>
                                  <a:lnTo>
                                    <a:pt x="30" y="794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18" y="774"/>
                                  </a:lnTo>
                                  <a:lnTo>
                                    <a:pt x="11" y="763"/>
                                  </a:lnTo>
                                  <a:lnTo>
                                    <a:pt x="5" y="749"/>
                                  </a:lnTo>
                                  <a:lnTo>
                                    <a:pt x="0" y="733"/>
                                  </a:lnTo>
                                  <a:lnTo>
                                    <a:pt x="22" y="695"/>
                                  </a:lnTo>
                                  <a:lnTo>
                                    <a:pt x="45" y="655"/>
                                  </a:lnTo>
                                  <a:lnTo>
                                    <a:pt x="57" y="636"/>
                                  </a:lnTo>
                                  <a:lnTo>
                                    <a:pt x="69" y="617"/>
                                  </a:lnTo>
                                  <a:lnTo>
                                    <a:pt x="82" y="599"/>
                                  </a:lnTo>
                                  <a:lnTo>
                                    <a:pt x="94" y="581"/>
                                  </a:lnTo>
                                  <a:lnTo>
                                    <a:pt x="86" y="545"/>
                                  </a:lnTo>
                                  <a:lnTo>
                                    <a:pt x="80" y="513"/>
                                  </a:lnTo>
                                  <a:lnTo>
                                    <a:pt x="76" y="480"/>
                                  </a:lnTo>
                                  <a:lnTo>
                                    <a:pt x="73" y="443"/>
                                  </a:lnTo>
                                  <a:lnTo>
                                    <a:pt x="64" y="416"/>
                                  </a:lnTo>
                                  <a:lnTo>
                                    <a:pt x="54" y="389"/>
                                  </a:lnTo>
                                  <a:lnTo>
                                    <a:pt x="45" y="360"/>
                                  </a:lnTo>
                                  <a:lnTo>
                                    <a:pt x="37" y="333"/>
                                  </a:lnTo>
                                  <a:lnTo>
                                    <a:pt x="51" y="324"/>
                                  </a:lnTo>
                                  <a:lnTo>
                                    <a:pt x="86" y="302"/>
                                  </a:lnTo>
                                  <a:lnTo>
                                    <a:pt x="105" y="291"/>
                                  </a:lnTo>
                                  <a:lnTo>
                                    <a:pt x="123" y="278"/>
                                  </a:lnTo>
                                  <a:lnTo>
                                    <a:pt x="129" y="272"/>
                                  </a:lnTo>
                                  <a:lnTo>
                                    <a:pt x="136" y="267"/>
                                  </a:lnTo>
                                  <a:lnTo>
                                    <a:pt x="140" y="261"/>
                                  </a:lnTo>
                                  <a:lnTo>
                                    <a:pt x="142" y="257"/>
                                  </a:lnTo>
                                  <a:lnTo>
                                    <a:pt x="143" y="254"/>
                                  </a:lnTo>
                                  <a:lnTo>
                                    <a:pt x="143" y="249"/>
                                  </a:lnTo>
                                  <a:lnTo>
                                    <a:pt x="143" y="244"/>
                                  </a:lnTo>
                                  <a:lnTo>
                                    <a:pt x="142" y="238"/>
                                  </a:lnTo>
                                  <a:lnTo>
                                    <a:pt x="139" y="228"/>
                                  </a:lnTo>
                                  <a:lnTo>
                                    <a:pt x="134" y="216"/>
                                  </a:lnTo>
                                  <a:lnTo>
                                    <a:pt x="125" y="198"/>
                                  </a:lnTo>
                                  <a:lnTo>
                                    <a:pt x="120" y="191"/>
                                  </a:lnTo>
                                  <a:lnTo>
                                    <a:pt x="138" y="191"/>
                                  </a:lnTo>
                                  <a:lnTo>
                                    <a:pt x="156" y="191"/>
                                  </a:lnTo>
                                  <a:lnTo>
                                    <a:pt x="173" y="192"/>
                                  </a:lnTo>
                                  <a:lnTo>
                                    <a:pt x="190" y="192"/>
                                  </a:lnTo>
                                  <a:lnTo>
                                    <a:pt x="190" y="178"/>
                                  </a:lnTo>
                                  <a:lnTo>
                                    <a:pt x="189" y="166"/>
                                  </a:lnTo>
                                  <a:lnTo>
                                    <a:pt x="188" y="155"/>
                                  </a:lnTo>
                                  <a:lnTo>
                                    <a:pt x="187" y="145"/>
                                  </a:lnTo>
                                  <a:lnTo>
                                    <a:pt x="185" y="135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179" y="119"/>
                                  </a:lnTo>
                                  <a:lnTo>
                                    <a:pt x="176" y="113"/>
                                  </a:lnTo>
                                  <a:lnTo>
                                    <a:pt x="171" y="107"/>
                                  </a:lnTo>
                                  <a:lnTo>
                                    <a:pt x="166" y="101"/>
                                  </a:lnTo>
                                  <a:lnTo>
                                    <a:pt x="160" y="95"/>
                                  </a:lnTo>
                                  <a:lnTo>
                                    <a:pt x="153" y="89"/>
                                  </a:lnTo>
                                  <a:lnTo>
                                    <a:pt x="139" y="78"/>
                                  </a:lnTo>
                                  <a:lnTo>
                                    <a:pt x="120" y="67"/>
                                  </a:lnTo>
                                  <a:lnTo>
                                    <a:pt x="113" y="57"/>
                                  </a:lnTo>
                                  <a:lnTo>
                                    <a:pt x="107" y="49"/>
                                  </a:lnTo>
                                  <a:lnTo>
                                    <a:pt x="101" y="40"/>
                                  </a:lnTo>
                                  <a:lnTo>
                                    <a:pt x="9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217080"/>
                              <a:ext cx="40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71">
                                  <a:moveTo>
                                    <a:pt x="26" y="9"/>
                                  </a:moveTo>
                                  <a:lnTo>
                                    <a:pt x="8" y="71"/>
                                  </a:lnTo>
                                  <a:lnTo>
                                    <a:pt x="12" y="80"/>
                                  </a:lnTo>
                                  <a:lnTo>
                                    <a:pt x="22" y="101"/>
                                  </a:lnTo>
                                  <a:lnTo>
                                    <a:pt x="26" y="112"/>
                                  </a:lnTo>
                                  <a:lnTo>
                                    <a:pt x="30" y="124"/>
                                  </a:lnTo>
                                  <a:lnTo>
                                    <a:pt x="31" y="129"/>
                                  </a:lnTo>
                                  <a:lnTo>
                                    <a:pt x="32" y="134"/>
                                  </a:lnTo>
                                  <a:lnTo>
                                    <a:pt x="32" y="138"/>
                                  </a:lnTo>
                                  <a:lnTo>
                                    <a:pt x="31" y="142"/>
                                  </a:lnTo>
                                  <a:lnTo>
                                    <a:pt x="28" y="148"/>
                                  </a:lnTo>
                                  <a:lnTo>
                                    <a:pt x="25" y="155"/>
                                  </a:lnTo>
                                  <a:lnTo>
                                    <a:pt x="19" y="163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5" y="179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25" y="218"/>
                                  </a:lnTo>
                                  <a:lnTo>
                                    <a:pt x="73" y="190"/>
                                  </a:lnTo>
                                  <a:lnTo>
                                    <a:pt x="54" y="251"/>
                                  </a:lnTo>
                                  <a:lnTo>
                                    <a:pt x="68" y="255"/>
                                  </a:lnTo>
                                  <a:lnTo>
                                    <a:pt x="96" y="265"/>
                                  </a:lnTo>
                                  <a:lnTo>
                                    <a:pt x="112" y="269"/>
                                  </a:lnTo>
                                  <a:lnTo>
                                    <a:pt x="128" y="271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39" y="270"/>
                                  </a:lnTo>
                                  <a:lnTo>
                                    <a:pt x="144" y="269"/>
                                  </a:lnTo>
                                  <a:lnTo>
                                    <a:pt x="147" y="266"/>
                                  </a:lnTo>
                                  <a:lnTo>
                                    <a:pt x="150" y="261"/>
                                  </a:lnTo>
                                  <a:lnTo>
                                    <a:pt x="152" y="256"/>
                                  </a:lnTo>
                                  <a:lnTo>
                                    <a:pt x="153" y="250"/>
                                  </a:lnTo>
                                  <a:lnTo>
                                    <a:pt x="154" y="244"/>
                                  </a:lnTo>
                                  <a:lnTo>
                                    <a:pt x="156" y="228"/>
                                  </a:lnTo>
                                  <a:lnTo>
                                    <a:pt x="156" y="212"/>
                                  </a:lnTo>
                                  <a:lnTo>
                                    <a:pt x="156" y="184"/>
                                  </a:lnTo>
                                  <a:lnTo>
                                    <a:pt x="155" y="172"/>
                                  </a:lnTo>
                                  <a:lnTo>
                                    <a:pt x="152" y="158"/>
                                  </a:lnTo>
                                  <a:lnTo>
                                    <a:pt x="142" y="129"/>
                                  </a:lnTo>
                                  <a:lnTo>
                                    <a:pt x="134" y="112"/>
                                  </a:lnTo>
                                  <a:lnTo>
                                    <a:pt x="127" y="97"/>
                                  </a:lnTo>
                                  <a:lnTo>
                                    <a:pt x="122" y="90"/>
                                  </a:lnTo>
                                  <a:lnTo>
                                    <a:pt x="117" y="85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07" y="76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97" y="70"/>
                                  </a:lnTo>
                                  <a:lnTo>
                                    <a:pt x="94" y="65"/>
                                  </a:lnTo>
                                  <a:lnTo>
                                    <a:pt x="92" y="60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1" y="47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2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218160"/>
                              <a:ext cx="1090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540">
                                  <a:moveTo>
                                    <a:pt x="8" y="206"/>
                                  </a:moveTo>
                                  <a:lnTo>
                                    <a:pt x="4" y="197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" y="146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10" y="118"/>
                                  </a:lnTo>
                                  <a:lnTo>
                                    <a:pt x="14" y="109"/>
                                  </a:lnTo>
                                  <a:lnTo>
                                    <a:pt x="19" y="102"/>
                                  </a:lnTo>
                                  <a:lnTo>
                                    <a:pt x="25" y="96"/>
                                  </a:lnTo>
                                  <a:lnTo>
                                    <a:pt x="33" y="91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97" y="85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15" y="54"/>
                                  </a:lnTo>
                                  <a:lnTo>
                                    <a:pt x="123" y="39"/>
                                  </a:lnTo>
                                  <a:lnTo>
                                    <a:pt x="123" y="27"/>
                                  </a:lnTo>
                                  <a:lnTo>
                                    <a:pt x="125" y="18"/>
                                  </a:lnTo>
                                  <a:lnTo>
                                    <a:pt x="128" y="10"/>
                                  </a:lnTo>
                                  <a:lnTo>
                                    <a:pt x="131" y="5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52" y="1"/>
                                  </a:lnTo>
                                  <a:lnTo>
                                    <a:pt x="158" y="3"/>
                                  </a:lnTo>
                                  <a:lnTo>
                                    <a:pt x="164" y="6"/>
                                  </a:lnTo>
                                  <a:lnTo>
                                    <a:pt x="171" y="10"/>
                                  </a:lnTo>
                                  <a:lnTo>
                                    <a:pt x="177" y="15"/>
                                  </a:lnTo>
                                  <a:lnTo>
                                    <a:pt x="188" y="25"/>
                                  </a:lnTo>
                                  <a:lnTo>
                                    <a:pt x="197" y="37"/>
                                  </a:lnTo>
                                  <a:lnTo>
                                    <a:pt x="217" y="32"/>
                                  </a:lnTo>
                                  <a:lnTo>
                                    <a:pt x="235" y="28"/>
                                  </a:lnTo>
                                  <a:lnTo>
                                    <a:pt x="243" y="28"/>
                                  </a:lnTo>
                                  <a:lnTo>
                                    <a:pt x="251" y="28"/>
                                  </a:lnTo>
                                  <a:lnTo>
                                    <a:pt x="257" y="30"/>
                                  </a:lnTo>
                                  <a:lnTo>
                                    <a:pt x="264" y="33"/>
                                  </a:lnTo>
                                  <a:lnTo>
                                    <a:pt x="270" y="35"/>
                                  </a:lnTo>
                                  <a:lnTo>
                                    <a:pt x="276" y="39"/>
                                  </a:lnTo>
                                  <a:lnTo>
                                    <a:pt x="281" y="44"/>
                                  </a:lnTo>
                                  <a:lnTo>
                                    <a:pt x="288" y="49"/>
                                  </a:lnTo>
                                  <a:lnTo>
                                    <a:pt x="293" y="57"/>
                                  </a:lnTo>
                                  <a:lnTo>
                                    <a:pt x="298" y="65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84"/>
                                  </a:lnTo>
                                  <a:lnTo>
                                    <a:pt x="314" y="67"/>
                                  </a:lnTo>
                                  <a:lnTo>
                                    <a:pt x="318" y="54"/>
                                  </a:lnTo>
                                  <a:lnTo>
                                    <a:pt x="323" y="43"/>
                                  </a:lnTo>
                                  <a:lnTo>
                                    <a:pt x="329" y="37"/>
                                  </a:lnTo>
                                  <a:lnTo>
                                    <a:pt x="331" y="34"/>
                                  </a:lnTo>
                                  <a:lnTo>
                                    <a:pt x="334" y="32"/>
                                  </a:lnTo>
                                  <a:lnTo>
                                    <a:pt x="337" y="30"/>
                                  </a:lnTo>
                                  <a:lnTo>
                                    <a:pt x="339" y="30"/>
                                  </a:lnTo>
                                  <a:lnTo>
                                    <a:pt x="345" y="30"/>
                                  </a:lnTo>
                                  <a:lnTo>
                                    <a:pt x="352" y="33"/>
                                  </a:lnTo>
                                  <a:lnTo>
                                    <a:pt x="357" y="38"/>
                                  </a:lnTo>
                                  <a:lnTo>
                                    <a:pt x="363" y="43"/>
                                  </a:lnTo>
                                  <a:lnTo>
                                    <a:pt x="369" y="51"/>
                                  </a:lnTo>
                                  <a:lnTo>
                                    <a:pt x="375" y="60"/>
                                  </a:lnTo>
                                  <a:lnTo>
                                    <a:pt x="380" y="70"/>
                                  </a:lnTo>
                                  <a:lnTo>
                                    <a:pt x="384" y="81"/>
                                  </a:lnTo>
                                  <a:lnTo>
                                    <a:pt x="390" y="92"/>
                                  </a:lnTo>
                                  <a:lnTo>
                                    <a:pt x="394" y="104"/>
                                  </a:lnTo>
                                  <a:lnTo>
                                    <a:pt x="387" y="131"/>
                                  </a:lnTo>
                                  <a:lnTo>
                                    <a:pt x="380" y="159"/>
                                  </a:lnTo>
                                  <a:lnTo>
                                    <a:pt x="373" y="187"/>
                                  </a:lnTo>
                                  <a:lnTo>
                                    <a:pt x="367" y="214"/>
                                  </a:lnTo>
                                  <a:lnTo>
                                    <a:pt x="381" y="223"/>
                                  </a:lnTo>
                                  <a:lnTo>
                                    <a:pt x="393" y="231"/>
                                  </a:lnTo>
                                  <a:lnTo>
                                    <a:pt x="401" y="239"/>
                                  </a:lnTo>
                                  <a:lnTo>
                                    <a:pt x="408" y="247"/>
                                  </a:lnTo>
                                  <a:lnTo>
                                    <a:pt x="412" y="254"/>
                                  </a:lnTo>
                                  <a:lnTo>
                                    <a:pt x="414" y="262"/>
                                  </a:lnTo>
                                  <a:lnTo>
                                    <a:pt x="414" y="269"/>
                                  </a:lnTo>
                                  <a:lnTo>
                                    <a:pt x="412" y="275"/>
                                  </a:lnTo>
                                  <a:lnTo>
                                    <a:pt x="409" y="283"/>
                                  </a:lnTo>
                                  <a:lnTo>
                                    <a:pt x="403" y="289"/>
                                  </a:lnTo>
                                  <a:lnTo>
                                    <a:pt x="396" y="295"/>
                                  </a:lnTo>
                                  <a:lnTo>
                                    <a:pt x="389" y="303"/>
                                  </a:lnTo>
                                  <a:lnTo>
                                    <a:pt x="369" y="314"/>
                                  </a:lnTo>
                                  <a:lnTo>
                                    <a:pt x="347" y="327"/>
                                  </a:lnTo>
                                  <a:lnTo>
                                    <a:pt x="342" y="319"/>
                                  </a:lnTo>
                                  <a:lnTo>
                                    <a:pt x="332" y="300"/>
                                  </a:lnTo>
                                  <a:lnTo>
                                    <a:pt x="329" y="294"/>
                                  </a:lnTo>
                                  <a:lnTo>
                                    <a:pt x="324" y="290"/>
                                  </a:lnTo>
                                  <a:lnTo>
                                    <a:pt x="320" y="286"/>
                                  </a:lnTo>
                                  <a:lnTo>
                                    <a:pt x="315" y="283"/>
                                  </a:lnTo>
                                  <a:lnTo>
                                    <a:pt x="310" y="280"/>
                                  </a:lnTo>
                                  <a:lnTo>
                                    <a:pt x="304" y="278"/>
                                  </a:lnTo>
                                  <a:lnTo>
                                    <a:pt x="299" y="278"/>
                                  </a:lnTo>
                                  <a:lnTo>
                                    <a:pt x="293" y="279"/>
                                  </a:lnTo>
                                  <a:lnTo>
                                    <a:pt x="287" y="281"/>
                                  </a:lnTo>
                                  <a:lnTo>
                                    <a:pt x="282" y="284"/>
                                  </a:lnTo>
                                  <a:lnTo>
                                    <a:pt x="279" y="287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74" y="297"/>
                                  </a:lnTo>
                                  <a:lnTo>
                                    <a:pt x="273" y="303"/>
                                  </a:lnTo>
                                  <a:lnTo>
                                    <a:pt x="273" y="309"/>
                                  </a:lnTo>
                                  <a:lnTo>
                                    <a:pt x="273" y="316"/>
                                  </a:lnTo>
                                  <a:lnTo>
                                    <a:pt x="275" y="330"/>
                                  </a:lnTo>
                                  <a:lnTo>
                                    <a:pt x="280" y="346"/>
                                  </a:lnTo>
                                  <a:lnTo>
                                    <a:pt x="285" y="361"/>
                                  </a:lnTo>
                                  <a:lnTo>
                                    <a:pt x="293" y="374"/>
                                  </a:lnTo>
                                  <a:lnTo>
                                    <a:pt x="301" y="387"/>
                                  </a:lnTo>
                                  <a:lnTo>
                                    <a:pt x="310" y="397"/>
                                  </a:lnTo>
                                  <a:lnTo>
                                    <a:pt x="314" y="402"/>
                                  </a:lnTo>
                                  <a:lnTo>
                                    <a:pt x="318" y="405"/>
                                  </a:lnTo>
                                  <a:lnTo>
                                    <a:pt x="322" y="407"/>
                                  </a:lnTo>
                                  <a:lnTo>
                                    <a:pt x="325" y="408"/>
                                  </a:lnTo>
                                  <a:lnTo>
                                    <a:pt x="330" y="408"/>
                                  </a:lnTo>
                                  <a:lnTo>
                                    <a:pt x="333" y="407"/>
                                  </a:lnTo>
                                  <a:lnTo>
                                    <a:pt x="336" y="405"/>
                                  </a:lnTo>
                                  <a:lnTo>
                                    <a:pt x="338" y="402"/>
                                  </a:lnTo>
                                  <a:lnTo>
                                    <a:pt x="340" y="396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2" y="382"/>
                                  </a:lnTo>
                                  <a:lnTo>
                                    <a:pt x="343" y="372"/>
                                  </a:lnTo>
                                  <a:lnTo>
                                    <a:pt x="354" y="373"/>
                                  </a:lnTo>
                                  <a:lnTo>
                                    <a:pt x="364" y="375"/>
                                  </a:lnTo>
                                  <a:lnTo>
                                    <a:pt x="374" y="377"/>
                                  </a:lnTo>
                                  <a:lnTo>
                                    <a:pt x="382" y="382"/>
                                  </a:lnTo>
                                  <a:lnTo>
                                    <a:pt x="390" y="385"/>
                                  </a:lnTo>
                                  <a:lnTo>
                                    <a:pt x="396" y="390"/>
                                  </a:lnTo>
                                  <a:lnTo>
                                    <a:pt x="401" y="396"/>
                                  </a:lnTo>
                                  <a:lnTo>
                                    <a:pt x="405" y="403"/>
                                  </a:lnTo>
                                  <a:lnTo>
                                    <a:pt x="409" y="409"/>
                                  </a:lnTo>
                                  <a:lnTo>
                                    <a:pt x="411" y="417"/>
                                  </a:lnTo>
                                  <a:lnTo>
                                    <a:pt x="412" y="425"/>
                                  </a:lnTo>
                                  <a:lnTo>
                                    <a:pt x="411" y="434"/>
                                  </a:lnTo>
                                  <a:lnTo>
                                    <a:pt x="409" y="444"/>
                                  </a:lnTo>
                                  <a:lnTo>
                                    <a:pt x="405" y="454"/>
                                  </a:lnTo>
                                  <a:lnTo>
                                    <a:pt x="401" y="465"/>
                                  </a:lnTo>
                                  <a:lnTo>
                                    <a:pt x="395" y="476"/>
                                  </a:lnTo>
                                  <a:lnTo>
                                    <a:pt x="381" y="488"/>
                                  </a:lnTo>
                                  <a:lnTo>
                                    <a:pt x="350" y="512"/>
                                  </a:lnTo>
                                  <a:lnTo>
                                    <a:pt x="330" y="525"/>
                                  </a:lnTo>
                                  <a:lnTo>
                                    <a:pt x="311" y="534"/>
                                  </a:lnTo>
                                  <a:lnTo>
                                    <a:pt x="301" y="537"/>
                                  </a:lnTo>
                                  <a:lnTo>
                                    <a:pt x="293" y="540"/>
                                  </a:lnTo>
                                  <a:lnTo>
                                    <a:pt x="284" y="540"/>
                                  </a:lnTo>
                                  <a:lnTo>
                                    <a:pt x="277" y="539"/>
                                  </a:lnTo>
                                  <a:lnTo>
                                    <a:pt x="272" y="538"/>
                                  </a:lnTo>
                                  <a:lnTo>
                                    <a:pt x="267" y="535"/>
                                  </a:lnTo>
                                  <a:lnTo>
                                    <a:pt x="262" y="532"/>
                                  </a:lnTo>
                                  <a:lnTo>
                                    <a:pt x="259" y="528"/>
                                  </a:lnTo>
                                  <a:lnTo>
                                    <a:pt x="256" y="524"/>
                                  </a:lnTo>
                                  <a:lnTo>
                                    <a:pt x="254" y="519"/>
                                  </a:lnTo>
                                  <a:lnTo>
                                    <a:pt x="253" y="515"/>
                                  </a:lnTo>
                                  <a:lnTo>
                                    <a:pt x="252" y="511"/>
                                  </a:lnTo>
                                  <a:lnTo>
                                    <a:pt x="252" y="495"/>
                                  </a:lnTo>
                                  <a:lnTo>
                                    <a:pt x="253" y="488"/>
                                  </a:lnTo>
                                  <a:lnTo>
                                    <a:pt x="243" y="494"/>
                                  </a:lnTo>
                                  <a:lnTo>
                                    <a:pt x="235" y="499"/>
                                  </a:lnTo>
                                  <a:lnTo>
                                    <a:pt x="225" y="505"/>
                                  </a:lnTo>
                                  <a:lnTo>
                                    <a:pt x="217" y="510"/>
                                  </a:lnTo>
                                  <a:lnTo>
                                    <a:pt x="207" y="501"/>
                                  </a:lnTo>
                                  <a:lnTo>
                                    <a:pt x="195" y="491"/>
                                  </a:lnTo>
                                  <a:lnTo>
                                    <a:pt x="192" y="500"/>
                                  </a:lnTo>
                                  <a:lnTo>
                                    <a:pt x="183" y="519"/>
                                  </a:lnTo>
                                  <a:lnTo>
                                    <a:pt x="178" y="529"/>
                                  </a:lnTo>
                                  <a:lnTo>
                                    <a:pt x="172" y="536"/>
                                  </a:lnTo>
                                  <a:lnTo>
                                    <a:pt x="169" y="538"/>
                                  </a:lnTo>
                                  <a:lnTo>
                                    <a:pt x="165" y="539"/>
                                  </a:lnTo>
                                  <a:lnTo>
                                    <a:pt x="162" y="539"/>
                                  </a:lnTo>
                                  <a:lnTo>
                                    <a:pt x="158" y="538"/>
                                  </a:lnTo>
                                  <a:lnTo>
                                    <a:pt x="148" y="530"/>
                                  </a:lnTo>
                                  <a:lnTo>
                                    <a:pt x="136" y="518"/>
                                  </a:lnTo>
                                  <a:lnTo>
                                    <a:pt x="124" y="504"/>
                                  </a:lnTo>
                                  <a:lnTo>
                                    <a:pt x="112" y="489"/>
                                  </a:lnTo>
                                  <a:lnTo>
                                    <a:pt x="88" y="457"/>
                                  </a:lnTo>
                                  <a:lnTo>
                                    <a:pt x="64" y="431"/>
                                  </a:lnTo>
                                  <a:lnTo>
                                    <a:pt x="64" y="415"/>
                                  </a:lnTo>
                                  <a:lnTo>
                                    <a:pt x="64" y="401"/>
                                  </a:lnTo>
                                  <a:lnTo>
                                    <a:pt x="65" y="386"/>
                                  </a:lnTo>
                                  <a:lnTo>
                                    <a:pt x="67" y="370"/>
                                  </a:lnTo>
                                  <a:lnTo>
                                    <a:pt x="79" y="366"/>
                                  </a:lnTo>
                                  <a:lnTo>
                                    <a:pt x="93" y="361"/>
                                  </a:lnTo>
                                  <a:lnTo>
                                    <a:pt x="107" y="355"/>
                                  </a:lnTo>
                                  <a:lnTo>
                                    <a:pt x="121" y="350"/>
                                  </a:lnTo>
                                  <a:lnTo>
                                    <a:pt x="127" y="333"/>
                                  </a:lnTo>
                                  <a:lnTo>
                                    <a:pt x="132" y="316"/>
                                  </a:lnTo>
                                  <a:lnTo>
                                    <a:pt x="137" y="300"/>
                                  </a:lnTo>
                                  <a:lnTo>
                                    <a:pt x="141" y="282"/>
                                  </a:lnTo>
                                  <a:lnTo>
                                    <a:pt x="122" y="291"/>
                                  </a:lnTo>
                                  <a:lnTo>
                                    <a:pt x="107" y="300"/>
                                  </a:lnTo>
                                  <a:lnTo>
                                    <a:pt x="93" y="306"/>
                                  </a:lnTo>
                                  <a:lnTo>
                                    <a:pt x="81" y="309"/>
                                  </a:lnTo>
                                  <a:lnTo>
                                    <a:pt x="75" y="310"/>
                                  </a:lnTo>
                                  <a:lnTo>
                                    <a:pt x="69" y="310"/>
                                  </a:lnTo>
                                  <a:lnTo>
                                    <a:pt x="62" y="310"/>
                                  </a:lnTo>
                                  <a:lnTo>
                                    <a:pt x="56" y="308"/>
                                  </a:lnTo>
                                  <a:lnTo>
                                    <a:pt x="40" y="303"/>
                                  </a:lnTo>
                                  <a:lnTo>
                                    <a:pt x="21" y="293"/>
                                  </a:lnTo>
                                  <a:lnTo>
                                    <a:pt x="32" y="283"/>
                                  </a:lnTo>
                                  <a:lnTo>
                                    <a:pt x="42" y="273"/>
                                  </a:lnTo>
                                  <a:lnTo>
                                    <a:pt x="53" y="263"/>
                                  </a:lnTo>
                                  <a:lnTo>
                                    <a:pt x="64" y="253"/>
                                  </a:lnTo>
                                  <a:lnTo>
                                    <a:pt x="78" y="255"/>
                                  </a:lnTo>
                                  <a:lnTo>
                                    <a:pt x="89" y="256"/>
                                  </a:lnTo>
                                  <a:lnTo>
                                    <a:pt x="98" y="255"/>
                                  </a:lnTo>
                                  <a:lnTo>
                                    <a:pt x="104" y="253"/>
                                  </a:lnTo>
                                  <a:lnTo>
                                    <a:pt x="110" y="250"/>
                                  </a:lnTo>
                                  <a:lnTo>
                                    <a:pt x="112" y="246"/>
                                  </a:lnTo>
                                  <a:lnTo>
                                    <a:pt x="114" y="240"/>
                                  </a:lnTo>
                                  <a:lnTo>
                                    <a:pt x="113" y="233"/>
                                  </a:lnTo>
                                  <a:lnTo>
                                    <a:pt x="112" y="227"/>
                                  </a:lnTo>
                                  <a:lnTo>
                                    <a:pt x="109" y="220"/>
                                  </a:lnTo>
                                  <a:lnTo>
                                    <a:pt x="104" y="211"/>
                                  </a:lnTo>
                                  <a:lnTo>
                                    <a:pt x="99" y="203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88" y="187"/>
                                  </a:lnTo>
                                  <a:lnTo>
                                    <a:pt x="80" y="180"/>
                                  </a:lnTo>
                                  <a:lnTo>
                                    <a:pt x="73" y="172"/>
                                  </a:lnTo>
                                  <a:lnTo>
                                    <a:pt x="67" y="185"/>
                                  </a:lnTo>
                                  <a:lnTo>
                                    <a:pt x="60" y="198"/>
                                  </a:lnTo>
                                  <a:lnTo>
                                    <a:pt x="54" y="210"/>
                                  </a:lnTo>
                                  <a:lnTo>
                                    <a:pt x="48" y="223"/>
                                  </a:lnTo>
                                  <a:lnTo>
                                    <a:pt x="37" y="219"/>
                                  </a:lnTo>
                                  <a:lnTo>
                                    <a:pt x="28" y="215"/>
                                  </a:lnTo>
                                  <a:lnTo>
                                    <a:pt x="17" y="211"/>
                                  </a:lnTo>
                                  <a:lnTo>
                                    <a:pt x="8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383400"/>
                              <a:ext cx="2278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375">
                                  <a:moveTo>
                                    <a:pt x="0" y="93"/>
                                  </a:moveTo>
                                  <a:lnTo>
                                    <a:pt x="1" y="88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65" y="21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85" y="27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109" y="41"/>
                                  </a:lnTo>
                                  <a:lnTo>
                                    <a:pt x="112" y="44"/>
                                  </a:lnTo>
                                  <a:lnTo>
                                    <a:pt x="118" y="36"/>
                                  </a:lnTo>
                                  <a:lnTo>
                                    <a:pt x="124" y="28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38" y="14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85" y="1"/>
                                  </a:lnTo>
                                  <a:lnTo>
                                    <a:pt x="193" y="3"/>
                                  </a:lnTo>
                                  <a:lnTo>
                                    <a:pt x="200" y="8"/>
                                  </a:lnTo>
                                  <a:lnTo>
                                    <a:pt x="206" y="14"/>
                                  </a:lnTo>
                                  <a:lnTo>
                                    <a:pt x="212" y="21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221" y="42"/>
                                  </a:lnTo>
                                  <a:lnTo>
                                    <a:pt x="207" y="48"/>
                                  </a:lnTo>
                                  <a:lnTo>
                                    <a:pt x="193" y="54"/>
                                  </a:lnTo>
                                  <a:lnTo>
                                    <a:pt x="180" y="59"/>
                                  </a:lnTo>
                                  <a:lnTo>
                                    <a:pt x="166" y="64"/>
                                  </a:lnTo>
                                  <a:lnTo>
                                    <a:pt x="175" y="69"/>
                                  </a:lnTo>
                                  <a:lnTo>
                                    <a:pt x="185" y="73"/>
                                  </a:lnTo>
                                  <a:lnTo>
                                    <a:pt x="194" y="77"/>
                                  </a:lnTo>
                                  <a:lnTo>
                                    <a:pt x="204" y="81"/>
                                  </a:lnTo>
                                  <a:lnTo>
                                    <a:pt x="211" y="77"/>
                                  </a:lnTo>
                                  <a:lnTo>
                                    <a:pt x="218" y="73"/>
                                  </a:lnTo>
                                  <a:lnTo>
                                    <a:pt x="225" y="70"/>
                                  </a:lnTo>
                                  <a:lnTo>
                                    <a:pt x="232" y="67"/>
                                  </a:lnTo>
                                  <a:lnTo>
                                    <a:pt x="239" y="65"/>
                                  </a:lnTo>
                                  <a:lnTo>
                                    <a:pt x="246" y="64"/>
                                  </a:lnTo>
                                  <a:lnTo>
                                    <a:pt x="252" y="64"/>
                                  </a:lnTo>
                                  <a:lnTo>
                                    <a:pt x="260" y="65"/>
                                  </a:lnTo>
                                  <a:lnTo>
                                    <a:pt x="266" y="68"/>
                                  </a:lnTo>
                                  <a:lnTo>
                                    <a:pt x="272" y="71"/>
                                  </a:lnTo>
                                  <a:lnTo>
                                    <a:pt x="278" y="74"/>
                                  </a:lnTo>
                                  <a:lnTo>
                                    <a:pt x="283" y="79"/>
                                  </a:lnTo>
                                  <a:lnTo>
                                    <a:pt x="287" y="85"/>
                                  </a:lnTo>
                                  <a:lnTo>
                                    <a:pt x="291" y="92"/>
                                  </a:lnTo>
                                  <a:lnTo>
                                    <a:pt x="295" y="100"/>
                                  </a:lnTo>
                                  <a:lnTo>
                                    <a:pt x="299" y="110"/>
                                  </a:lnTo>
                                  <a:lnTo>
                                    <a:pt x="306" y="109"/>
                                  </a:lnTo>
                                  <a:lnTo>
                                    <a:pt x="313" y="109"/>
                                  </a:lnTo>
                                  <a:lnTo>
                                    <a:pt x="320" y="109"/>
                                  </a:lnTo>
                                  <a:lnTo>
                                    <a:pt x="325" y="110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40" y="116"/>
                                  </a:lnTo>
                                  <a:lnTo>
                                    <a:pt x="343" y="119"/>
                                  </a:lnTo>
                                  <a:lnTo>
                                    <a:pt x="358" y="136"/>
                                  </a:lnTo>
                                  <a:lnTo>
                                    <a:pt x="375" y="158"/>
                                  </a:lnTo>
                                  <a:lnTo>
                                    <a:pt x="384" y="149"/>
                                  </a:lnTo>
                                  <a:lnTo>
                                    <a:pt x="393" y="137"/>
                                  </a:lnTo>
                                  <a:lnTo>
                                    <a:pt x="403" y="125"/>
                                  </a:lnTo>
                                  <a:lnTo>
                                    <a:pt x="412" y="113"/>
                                  </a:lnTo>
                                  <a:lnTo>
                                    <a:pt x="426" y="116"/>
                                  </a:lnTo>
                                  <a:lnTo>
                                    <a:pt x="458" y="125"/>
                                  </a:lnTo>
                                  <a:lnTo>
                                    <a:pt x="475" y="131"/>
                                  </a:lnTo>
                                  <a:lnTo>
                                    <a:pt x="491" y="137"/>
                                  </a:lnTo>
                                  <a:lnTo>
                                    <a:pt x="498" y="141"/>
                                  </a:lnTo>
                                  <a:lnTo>
                                    <a:pt x="503" y="144"/>
                                  </a:lnTo>
                                  <a:lnTo>
                                    <a:pt x="507" y="149"/>
                                  </a:lnTo>
                                  <a:lnTo>
                                    <a:pt x="510" y="152"/>
                                  </a:lnTo>
                                  <a:lnTo>
                                    <a:pt x="512" y="155"/>
                                  </a:lnTo>
                                  <a:lnTo>
                                    <a:pt x="515" y="158"/>
                                  </a:lnTo>
                                  <a:lnTo>
                                    <a:pt x="519" y="159"/>
                                  </a:lnTo>
                                  <a:lnTo>
                                    <a:pt x="523" y="160"/>
                                  </a:lnTo>
                                  <a:lnTo>
                                    <a:pt x="531" y="160"/>
                                  </a:lnTo>
                                  <a:lnTo>
                                    <a:pt x="541" y="158"/>
                                  </a:lnTo>
                                  <a:lnTo>
                                    <a:pt x="558" y="153"/>
                                  </a:lnTo>
                                  <a:lnTo>
                                    <a:pt x="565" y="150"/>
                                  </a:lnTo>
                                  <a:lnTo>
                                    <a:pt x="561" y="137"/>
                                  </a:lnTo>
                                  <a:lnTo>
                                    <a:pt x="552" y="108"/>
                                  </a:lnTo>
                                  <a:lnTo>
                                    <a:pt x="549" y="92"/>
                                  </a:lnTo>
                                  <a:lnTo>
                                    <a:pt x="547" y="77"/>
                                  </a:lnTo>
                                  <a:lnTo>
                                    <a:pt x="547" y="72"/>
                                  </a:lnTo>
                                  <a:lnTo>
                                    <a:pt x="548" y="67"/>
                                  </a:lnTo>
                                  <a:lnTo>
                                    <a:pt x="550" y="63"/>
                                  </a:lnTo>
                                  <a:lnTo>
                                    <a:pt x="553" y="61"/>
                                  </a:lnTo>
                                  <a:lnTo>
                                    <a:pt x="558" y="61"/>
                                  </a:lnTo>
                                  <a:lnTo>
                                    <a:pt x="563" y="61"/>
                                  </a:lnTo>
                                  <a:lnTo>
                                    <a:pt x="569" y="63"/>
                                  </a:lnTo>
                                  <a:lnTo>
                                    <a:pt x="576" y="67"/>
                                  </a:lnTo>
                                  <a:lnTo>
                                    <a:pt x="593" y="74"/>
                                  </a:lnTo>
                                  <a:lnTo>
                                    <a:pt x="610" y="82"/>
                                  </a:lnTo>
                                  <a:lnTo>
                                    <a:pt x="641" y="99"/>
                                  </a:lnTo>
                                  <a:lnTo>
                                    <a:pt x="654" y="106"/>
                                  </a:lnTo>
                                  <a:lnTo>
                                    <a:pt x="664" y="122"/>
                                  </a:lnTo>
                                  <a:lnTo>
                                    <a:pt x="673" y="137"/>
                                  </a:lnTo>
                                  <a:lnTo>
                                    <a:pt x="683" y="153"/>
                                  </a:lnTo>
                                  <a:lnTo>
                                    <a:pt x="692" y="166"/>
                                  </a:lnTo>
                                  <a:lnTo>
                                    <a:pt x="706" y="156"/>
                                  </a:lnTo>
                                  <a:lnTo>
                                    <a:pt x="721" y="144"/>
                                  </a:lnTo>
                                  <a:lnTo>
                                    <a:pt x="734" y="132"/>
                                  </a:lnTo>
                                  <a:lnTo>
                                    <a:pt x="750" y="120"/>
                                  </a:lnTo>
                                  <a:lnTo>
                                    <a:pt x="763" y="128"/>
                                  </a:lnTo>
                                  <a:lnTo>
                                    <a:pt x="775" y="134"/>
                                  </a:lnTo>
                                  <a:lnTo>
                                    <a:pt x="789" y="141"/>
                                  </a:lnTo>
                                  <a:lnTo>
                                    <a:pt x="804" y="149"/>
                                  </a:lnTo>
                                  <a:lnTo>
                                    <a:pt x="800" y="133"/>
                                  </a:lnTo>
                                  <a:lnTo>
                                    <a:pt x="796" y="117"/>
                                  </a:lnTo>
                                  <a:lnTo>
                                    <a:pt x="792" y="101"/>
                                  </a:lnTo>
                                  <a:lnTo>
                                    <a:pt x="790" y="86"/>
                                  </a:lnTo>
                                  <a:lnTo>
                                    <a:pt x="799" y="96"/>
                                  </a:lnTo>
                                  <a:lnTo>
                                    <a:pt x="811" y="112"/>
                                  </a:lnTo>
                                  <a:lnTo>
                                    <a:pt x="827" y="131"/>
                                  </a:lnTo>
                                  <a:lnTo>
                                    <a:pt x="842" y="153"/>
                                  </a:lnTo>
                                  <a:lnTo>
                                    <a:pt x="848" y="163"/>
                                  </a:lnTo>
                                  <a:lnTo>
                                    <a:pt x="853" y="175"/>
                                  </a:lnTo>
                                  <a:lnTo>
                                    <a:pt x="858" y="185"/>
                                  </a:lnTo>
                                  <a:lnTo>
                                    <a:pt x="861" y="195"/>
                                  </a:lnTo>
                                  <a:lnTo>
                                    <a:pt x="862" y="204"/>
                                  </a:lnTo>
                                  <a:lnTo>
                                    <a:pt x="861" y="212"/>
                                  </a:lnTo>
                                  <a:lnTo>
                                    <a:pt x="859" y="216"/>
                                  </a:lnTo>
                                  <a:lnTo>
                                    <a:pt x="856" y="219"/>
                                  </a:lnTo>
                                  <a:lnTo>
                                    <a:pt x="854" y="221"/>
                                  </a:lnTo>
                                  <a:lnTo>
                                    <a:pt x="850" y="224"/>
                                  </a:lnTo>
                                  <a:lnTo>
                                    <a:pt x="839" y="216"/>
                                  </a:lnTo>
                                  <a:lnTo>
                                    <a:pt x="828" y="207"/>
                                  </a:lnTo>
                                  <a:lnTo>
                                    <a:pt x="816" y="199"/>
                                  </a:lnTo>
                                  <a:lnTo>
                                    <a:pt x="805" y="191"/>
                                  </a:lnTo>
                                  <a:lnTo>
                                    <a:pt x="804" y="198"/>
                                  </a:lnTo>
                                  <a:lnTo>
                                    <a:pt x="803" y="206"/>
                                  </a:lnTo>
                                  <a:lnTo>
                                    <a:pt x="802" y="215"/>
                                  </a:lnTo>
                                  <a:lnTo>
                                    <a:pt x="800" y="222"/>
                                  </a:lnTo>
                                  <a:lnTo>
                                    <a:pt x="790" y="216"/>
                                  </a:lnTo>
                                  <a:lnTo>
                                    <a:pt x="780" y="210"/>
                                  </a:lnTo>
                                  <a:lnTo>
                                    <a:pt x="770" y="202"/>
                                  </a:lnTo>
                                  <a:lnTo>
                                    <a:pt x="760" y="196"/>
                                  </a:lnTo>
                                  <a:lnTo>
                                    <a:pt x="762" y="206"/>
                                  </a:lnTo>
                                  <a:lnTo>
                                    <a:pt x="766" y="234"/>
                                  </a:lnTo>
                                  <a:lnTo>
                                    <a:pt x="767" y="248"/>
                                  </a:lnTo>
                                  <a:lnTo>
                                    <a:pt x="768" y="262"/>
                                  </a:lnTo>
                                  <a:lnTo>
                                    <a:pt x="768" y="275"/>
                                  </a:lnTo>
                                  <a:lnTo>
                                    <a:pt x="767" y="282"/>
                                  </a:lnTo>
                                  <a:lnTo>
                                    <a:pt x="761" y="290"/>
                                  </a:lnTo>
                                  <a:lnTo>
                                    <a:pt x="748" y="300"/>
                                  </a:lnTo>
                                  <a:lnTo>
                                    <a:pt x="732" y="311"/>
                                  </a:lnTo>
                                  <a:lnTo>
                                    <a:pt x="715" y="324"/>
                                  </a:lnTo>
                                  <a:lnTo>
                                    <a:pt x="684" y="345"/>
                                  </a:lnTo>
                                  <a:lnTo>
                                    <a:pt x="669" y="355"/>
                                  </a:lnTo>
                                  <a:lnTo>
                                    <a:pt x="651" y="346"/>
                                  </a:lnTo>
                                  <a:lnTo>
                                    <a:pt x="633" y="338"/>
                                  </a:lnTo>
                                  <a:lnTo>
                                    <a:pt x="614" y="328"/>
                                  </a:lnTo>
                                  <a:lnTo>
                                    <a:pt x="595" y="320"/>
                                  </a:lnTo>
                                  <a:lnTo>
                                    <a:pt x="587" y="331"/>
                                  </a:lnTo>
                                  <a:lnTo>
                                    <a:pt x="580" y="341"/>
                                  </a:lnTo>
                                  <a:lnTo>
                                    <a:pt x="573" y="349"/>
                                  </a:lnTo>
                                  <a:lnTo>
                                    <a:pt x="567" y="355"/>
                                  </a:lnTo>
                                  <a:lnTo>
                                    <a:pt x="561" y="359"/>
                                  </a:lnTo>
                                  <a:lnTo>
                                    <a:pt x="554" y="362"/>
                                  </a:lnTo>
                                  <a:lnTo>
                                    <a:pt x="549" y="363"/>
                                  </a:lnTo>
                                  <a:lnTo>
                                    <a:pt x="543" y="362"/>
                                  </a:lnTo>
                                  <a:lnTo>
                                    <a:pt x="536" y="360"/>
                                  </a:lnTo>
                                  <a:lnTo>
                                    <a:pt x="531" y="357"/>
                                  </a:lnTo>
                                  <a:lnTo>
                                    <a:pt x="525" y="352"/>
                                  </a:lnTo>
                                  <a:lnTo>
                                    <a:pt x="519" y="347"/>
                                  </a:lnTo>
                                  <a:lnTo>
                                    <a:pt x="504" y="333"/>
                                  </a:lnTo>
                                  <a:lnTo>
                                    <a:pt x="488" y="315"/>
                                  </a:lnTo>
                                  <a:lnTo>
                                    <a:pt x="476" y="323"/>
                                  </a:lnTo>
                                  <a:lnTo>
                                    <a:pt x="466" y="330"/>
                                  </a:lnTo>
                                  <a:lnTo>
                                    <a:pt x="456" y="339"/>
                                  </a:lnTo>
                                  <a:lnTo>
                                    <a:pt x="446" y="346"/>
                                  </a:lnTo>
                                  <a:lnTo>
                                    <a:pt x="440" y="333"/>
                                  </a:lnTo>
                                  <a:lnTo>
                                    <a:pt x="432" y="319"/>
                                  </a:lnTo>
                                  <a:lnTo>
                                    <a:pt x="426" y="305"/>
                                  </a:lnTo>
                                  <a:lnTo>
                                    <a:pt x="419" y="290"/>
                                  </a:lnTo>
                                  <a:lnTo>
                                    <a:pt x="413" y="299"/>
                                  </a:lnTo>
                                  <a:lnTo>
                                    <a:pt x="406" y="307"/>
                                  </a:lnTo>
                                  <a:lnTo>
                                    <a:pt x="398" y="317"/>
                                  </a:lnTo>
                                  <a:lnTo>
                                    <a:pt x="389" y="326"/>
                                  </a:lnTo>
                                  <a:lnTo>
                                    <a:pt x="379" y="336"/>
                                  </a:lnTo>
                                  <a:lnTo>
                                    <a:pt x="367" y="344"/>
                                  </a:lnTo>
                                  <a:lnTo>
                                    <a:pt x="355" y="354"/>
                                  </a:lnTo>
                                  <a:lnTo>
                                    <a:pt x="344" y="361"/>
                                  </a:lnTo>
                                  <a:lnTo>
                                    <a:pt x="332" y="367"/>
                                  </a:lnTo>
                                  <a:lnTo>
                                    <a:pt x="321" y="371"/>
                                  </a:lnTo>
                                  <a:lnTo>
                                    <a:pt x="315" y="374"/>
                                  </a:lnTo>
                                  <a:lnTo>
                                    <a:pt x="310" y="375"/>
                                  </a:lnTo>
                                  <a:lnTo>
                                    <a:pt x="305" y="375"/>
                                  </a:lnTo>
                                  <a:lnTo>
                                    <a:pt x="300" y="375"/>
                                  </a:lnTo>
                                  <a:lnTo>
                                    <a:pt x="294" y="374"/>
                                  </a:lnTo>
                                  <a:lnTo>
                                    <a:pt x="290" y="372"/>
                                  </a:lnTo>
                                  <a:lnTo>
                                    <a:pt x="285" y="370"/>
                                  </a:lnTo>
                                  <a:lnTo>
                                    <a:pt x="281" y="367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273" y="359"/>
                                  </a:lnTo>
                                  <a:lnTo>
                                    <a:pt x="270" y="352"/>
                                  </a:lnTo>
                                  <a:lnTo>
                                    <a:pt x="268" y="346"/>
                                  </a:lnTo>
                                  <a:lnTo>
                                    <a:pt x="283" y="337"/>
                                  </a:lnTo>
                                  <a:lnTo>
                                    <a:pt x="298" y="328"/>
                                  </a:lnTo>
                                  <a:lnTo>
                                    <a:pt x="304" y="324"/>
                                  </a:lnTo>
                                  <a:lnTo>
                                    <a:pt x="309" y="320"/>
                                  </a:lnTo>
                                  <a:lnTo>
                                    <a:pt x="314" y="315"/>
                                  </a:lnTo>
                                  <a:lnTo>
                                    <a:pt x="319" y="309"/>
                                  </a:lnTo>
                                  <a:lnTo>
                                    <a:pt x="323" y="304"/>
                                  </a:lnTo>
                                  <a:lnTo>
                                    <a:pt x="325" y="298"/>
                                  </a:lnTo>
                                  <a:lnTo>
                                    <a:pt x="326" y="292"/>
                                  </a:lnTo>
                                  <a:lnTo>
                                    <a:pt x="326" y="285"/>
                                  </a:lnTo>
                                  <a:lnTo>
                                    <a:pt x="325" y="277"/>
                                  </a:lnTo>
                                  <a:lnTo>
                                    <a:pt x="323" y="268"/>
                                  </a:lnTo>
                                  <a:lnTo>
                                    <a:pt x="319" y="259"/>
                                  </a:lnTo>
                                  <a:lnTo>
                                    <a:pt x="313" y="249"/>
                                  </a:lnTo>
                                  <a:lnTo>
                                    <a:pt x="293" y="270"/>
                                  </a:lnTo>
                                  <a:lnTo>
                                    <a:pt x="278" y="287"/>
                                  </a:lnTo>
                                  <a:lnTo>
                                    <a:pt x="271" y="294"/>
                                  </a:lnTo>
                                  <a:lnTo>
                                    <a:pt x="264" y="298"/>
                                  </a:lnTo>
                                  <a:lnTo>
                                    <a:pt x="259" y="301"/>
                                  </a:lnTo>
                                  <a:lnTo>
                                    <a:pt x="252" y="303"/>
                                  </a:lnTo>
                                  <a:lnTo>
                                    <a:pt x="246" y="304"/>
                                  </a:lnTo>
                                  <a:lnTo>
                                    <a:pt x="240" y="303"/>
                                  </a:lnTo>
                                  <a:lnTo>
                                    <a:pt x="232" y="300"/>
                                  </a:lnTo>
                                  <a:lnTo>
                                    <a:pt x="225" y="297"/>
                                  </a:lnTo>
                                  <a:lnTo>
                                    <a:pt x="208" y="284"/>
                                  </a:lnTo>
                                  <a:lnTo>
                                    <a:pt x="186" y="265"/>
                                  </a:lnTo>
                                  <a:lnTo>
                                    <a:pt x="200" y="258"/>
                                  </a:lnTo>
                                  <a:lnTo>
                                    <a:pt x="212" y="249"/>
                                  </a:lnTo>
                                  <a:lnTo>
                                    <a:pt x="230" y="252"/>
                                  </a:lnTo>
                                  <a:lnTo>
                                    <a:pt x="247" y="253"/>
                                  </a:lnTo>
                                  <a:lnTo>
                                    <a:pt x="253" y="253"/>
                                  </a:lnTo>
                                  <a:lnTo>
                                    <a:pt x="260" y="252"/>
                                  </a:lnTo>
                                  <a:lnTo>
                                    <a:pt x="266" y="251"/>
                                  </a:lnTo>
                                  <a:lnTo>
                                    <a:pt x="270" y="248"/>
                                  </a:lnTo>
                                  <a:lnTo>
                                    <a:pt x="274" y="245"/>
                                  </a:lnTo>
                                  <a:lnTo>
                                    <a:pt x="276" y="241"/>
                                  </a:lnTo>
                                  <a:lnTo>
                                    <a:pt x="278" y="237"/>
                                  </a:lnTo>
                                  <a:lnTo>
                                    <a:pt x="279" y="231"/>
                                  </a:lnTo>
                                  <a:lnTo>
                                    <a:pt x="278" y="223"/>
                                  </a:lnTo>
                                  <a:lnTo>
                                    <a:pt x="275" y="215"/>
                                  </a:lnTo>
                                  <a:lnTo>
                                    <a:pt x="271" y="205"/>
                                  </a:lnTo>
                                  <a:lnTo>
                                    <a:pt x="266" y="194"/>
                                  </a:lnTo>
                                  <a:lnTo>
                                    <a:pt x="259" y="196"/>
                                  </a:lnTo>
                                  <a:lnTo>
                                    <a:pt x="242" y="200"/>
                                  </a:lnTo>
                                  <a:lnTo>
                                    <a:pt x="232" y="202"/>
                                  </a:lnTo>
                                  <a:lnTo>
                                    <a:pt x="223" y="203"/>
                                  </a:lnTo>
                                  <a:lnTo>
                                    <a:pt x="215" y="204"/>
                                  </a:lnTo>
                                  <a:lnTo>
                                    <a:pt x="211" y="204"/>
                                  </a:lnTo>
                                  <a:lnTo>
                                    <a:pt x="194" y="191"/>
                                  </a:lnTo>
                                  <a:lnTo>
                                    <a:pt x="165" y="164"/>
                                  </a:lnTo>
                                  <a:lnTo>
                                    <a:pt x="136" y="138"/>
                                  </a:lnTo>
                                  <a:lnTo>
                                    <a:pt x="124" y="126"/>
                                  </a:lnTo>
                                  <a:lnTo>
                                    <a:pt x="111" y="129"/>
                                  </a:lnTo>
                                  <a:lnTo>
                                    <a:pt x="85" y="132"/>
                                  </a:lnTo>
                                  <a:lnTo>
                                    <a:pt x="69" y="133"/>
                                  </a:lnTo>
                                  <a:lnTo>
                                    <a:pt x="55" y="132"/>
                                  </a:lnTo>
                                  <a:lnTo>
                                    <a:pt x="49" y="131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40" y="126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26" y="112"/>
                                  </a:lnTo>
                                  <a:lnTo>
                                    <a:pt x="13" y="102"/>
                                  </a:lnTo>
                                  <a:lnTo>
                                    <a:pt x="4" y="96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15120"/>
                              <a:ext cx="77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01">
                                  <a:moveTo>
                                    <a:pt x="129" y="113"/>
                                  </a:moveTo>
                                  <a:lnTo>
                                    <a:pt x="128" y="109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14" y="92"/>
                                  </a:lnTo>
                                  <a:lnTo>
                                    <a:pt x="110" y="90"/>
                                  </a:lnTo>
                                  <a:lnTo>
                                    <a:pt x="107" y="89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98" y="88"/>
                                  </a:lnTo>
                                  <a:lnTo>
                                    <a:pt x="87" y="89"/>
                                  </a:lnTo>
                                  <a:lnTo>
                                    <a:pt x="78" y="92"/>
                                  </a:lnTo>
                                  <a:lnTo>
                                    <a:pt x="69" y="96"/>
                                  </a:lnTo>
                                  <a:lnTo>
                                    <a:pt x="61" y="102"/>
                                  </a:lnTo>
                                  <a:lnTo>
                                    <a:pt x="49" y="110"/>
                                  </a:lnTo>
                                  <a:lnTo>
                                    <a:pt x="45" y="114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25" y="15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12" y="81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26" y="70"/>
                                  </a:lnTo>
                                  <a:lnTo>
                                    <a:pt x="31" y="68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53" y="63"/>
                                  </a:lnTo>
                                  <a:lnTo>
                                    <a:pt x="62" y="61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82" y="61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11" y="50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7" y="30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108" y="21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22" y="5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5" y="1"/>
                                  </a:lnTo>
                                  <a:lnTo>
                                    <a:pt x="150" y="2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8" y="11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226" y="31"/>
                                  </a:lnTo>
                                  <a:lnTo>
                                    <a:pt x="248" y="86"/>
                                  </a:lnTo>
                                  <a:lnTo>
                                    <a:pt x="254" y="89"/>
                                  </a:lnTo>
                                  <a:lnTo>
                                    <a:pt x="269" y="97"/>
                                  </a:lnTo>
                                  <a:lnTo>
                                    <a:pt x="277" y="104"/>
                                  </a:lnTo>
                                  <a:lnTo>
                                    <a:pt x="284" y="110"/>
                                  </a:lnTo>
                                  <a:lnTo>
                                    <a:pt x="286" y="113"/>
                                  </a:lnTo>
                                  <a:lnTo>
                                    <a:pt x="288" y="117"/>
                                  </a:lnTo>
                                  <a:lnTo>
                                    <a:pt x="289" y="121"/>
                                  </a:lnTo>
                                  <a:lnTo>
                                    <a:pt x="290" y="125"/>
                                  </a:lnTo>
                                  <a:lnTo>
                                    <a:pt x="289" y="131"/>
                                  </a:lnTo>
                                  <a:lnTo>
                                    <a:pt x="287" y="136"/>
                                  </a:lnTo>
                                  <a:lnTo>
                                    <a:pt x="284" y="140"/>
                                  </a:lnTo>
                                  <a:lnTo>
                                    <a:pt x="281" y="143"/>
                                  </a:lnTo>
                                  <a:lnTo>
                                    <a:pt x="274" y="146"/>
                                  </a:lnTo>
                                  <a:lnTo>
                                    <a:pt x="271" y="147"/>
                                  </a:lnTo>
                                  <a:lnTo>
                                    <a:pt x="297" y="193"/>
                                  </a:lnTo>
                                  <a:lnTo>
                                    <a:pt x="225" y="201"/>
                                  </a:lnTo>
                                  <a:lnTo>
                                    <a:pt x="192" y="178"/>
                                  </a:lnTo>
                                  <a:lnTo>
                                    <a:pt x="193" y="171"/>
                                  </a:lnTo>
                                  <a:lnTo>
                                    <a:pt x="194" y="154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99" y="137"/>
                                  </a:lnTo>
                                  <a:lnTo>
                                    <a:pt x="200" y="134"/>
                                  </a:lnTo>
                                  <a:lnTo>
                                    <a:pt x="202" y="131"/>
                                  </a:lnTo>
                                  <a:lnTo>
                                    <a:pt x="204" y="129"/>
                                  </a:lnTo>
                                  <a:lnTo>
                                    <a:pt x="206" y="128"/>
                                  </a:lnTo>
                                  <a:lnTo>
                                    <a:pt x="220" y="126"/>
                                  </a:lnTo>
                                  <a:lnTo>
                                    <a:pt x="233" y="123"/>
                                  </a:lnTo>
                                  <a:lnTo>
                                    <a:pt x="245" y="121"/>
                                  </a:lnTo>
                                  <a:lnTo>
                                    <a:pt x="250" y="119"/>
                                  </a:lnTo>
                                  <a:lnTo>
                                    <a:pt x="242" y="116"/>
                                  </a:lnTo>
                                  <a:lnTo>
                                    <a:pt x="226" y="109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209" y="99"/>
                                  </a:lnTo>
                                  <a:lnTo>
                                    <a:pt x="206" y="96"/>
                                  </a:lnTo>
                                  <a:lnTo>
                                    <a:pt x="203" y="94"/>
                                  </a:lnTo>
                                  <a:lnTo>
                                    <a:pt x="202" y="92"/>
                                  </a:lnTo>
                                  <a:lnTo>
                                    <a:pt x="201" y="89"/>
                                  </a:lnTo>
                                  <a:lnTo>
                                    <a:pt x="202" y="80"/>
                                  </a:lnTo>
                                  <a:lnTo>
                                    <a:pt x="202" y="69"/>
                                  </a:lnTo>
                                  <a:lnTo>
                                    <a:pt x="203" y="60"/>
                                  </a:lnTo>
                                  <a:lnTo>
                                    <a:pt x="203" y="56"/>
                                  </a:lnTo>
                                  <a:lnTo>
                                    <a:pt x="163" y="88"/>
                                  </a:lnTo>
                                  <a:lnTo>
                                    <a:pt x="163" y="125"/>
                                  </a:lnTo>
                                  <a:lnTo>
                                    <a:pt x="154" y="175"/>
                                  </a:lnTo>
                                  <a:lnTo>
                                    <a:pt x="114" y="148"/>
                                  </a:lnTo>
                                  <a:lnTo>
                                    <a:pt x="129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62640"/>
                              <a:ext cx="69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275">
                                  <a:moveTo>
                                    <a:pt x="203" y="0"/>
                                  </a:moveTo>
                                  <a:lnTo>
                                    <a:pt x="190" y="1"/>
                                  </a:lnTo>
                                  <a:lnTo>
                                    <a:pt x="177" y="2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52" y="3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156" y="20"/>
                                  </a:lnTo>
                                  <a:lnTo>
                                    <a:pt x="157" y="29"/>
                                  </a:lnTo>
                                  <a:lnTo>
                                    <a:pt x="160" y="37"/>
                                  </a:lnTo>
                                  <a:lnTo>
                                    <a:pt x="143" y="38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25" y="40"/>
                                  </a:lnTo>
                                  <a:lnTo>
                                    <a:pt x="121" y="41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4" y="46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110" y="53"/>
                                  </a:lnTo>
                                  <a:lnTo>
                                    <a:pt x="109" y="57"/>
                                  </a:lnTo>
                                  <a:lnTo>
                                    <a:pt x="109" y="62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12" y="93"/>
                                  </a:lnTo>
                                  <a:lnTo>
                                    <a:pt x="120" y="89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145" y="78"/>
                                  </a:lnTo>
                                  <a:lnTo>
                                    <a:pt x="152" y="78"/>
                                  </a:lnTo>
                                  <a:lnTo>
                                    <a:pt x="155" y="78"/>
                                  </a:lnTo>
                                  <a:lnTo>
                                    <a:pt x="157" y="80"/>
                                  </a:lnTo>
                                  <a:lnTo>
                                    <a:pt x="158" y="82"/>
                                  </a:lnTo>
                                  <a:lnTo>
                                    <a:pt x="160" y="86"/>
                                  </a:lnTo>
                                  <a:lnTo>
                                    <a:pt x="158" y="94"/>
                                  </a:lnTo>
                                  <a:lnTo>
                                    <a:pt x="156" y="100"/>
                                  </a:lnTo>
                                  <a:lnTo>
                                    <a:pt x="153" y="105"/>
                                  </a:lnTo>
                                  <a:lnTo>
                                    <a:pt x="150" y="111"/>
                                  </a:lnTo>
                                  <a:lnTo>
                                    <a:pt x="144" y="117"/>
                                  </a:lnTo>
                                  <a:lnTo>
                                    <a:pt x="141" y="119"/>
                                  </a:lnTo>
                                  <a:lnTo>
                                    <a:pt x="145" y="134"/>
                                  </a:lnTo>
                                  <a:lnTo>
                                    <a:pt x="148" y="149"/>
                                  </a:lnTo>
                                  <a:lnTo>
                                    <a:pt x="152" y="162"/>
                                  </a:lnTo>
                                  <a:lnTo>
                                    <a:pt x="156" y="176"/>
                                  </a:lnTo>
                                  <a:lnTo>
                                    <a:pt x="125" y="172"/>
                                  </a:lnTo>
                                  <a:lnTo>
                                    <a:pt x="73" y="165"/>
                                  </a:lnTo>
                                  <a:lnTo>
                                    <a:pt x="61" y="164"/>
                                  </a:lnTo>
                                  <a:lnTo>
                                    <a:pt x="48" y="164"/>
                                  </a:lnTo>
                                  <a:lnTo>
                                    <a:pt x="36" y="165"/>
                                  </a:lnTo>
                                  <a:lnTo>
                                    <a:pt x="26" y="166"/>
                                  </a:lnTo>
                                  <a:lnTo>
                                    <a:pt x="17" y="170"/>
                                  </a:lnTo>
                                  <a:lnTo>
                                    <a:pt x="11" y="174"/>
                                  </a:lnTo>
                                  <a:lnTo>
                                    <a:pt x="8" y="176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5" y="186"/>
                                  </a:lnTo>
                                  <a:lnTo>
                                    <a:pt x="3" y="20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1" y="250"/>
                                  </a:lnTo>
                                  <a:lnTo>
                                    <a:pt x="3" y="255"/>
                                  </a:lnTo>
                                  <a:lnTo>
                                    <a:pt x="5" y="260"/>
                                  </a:lnTo>
                                  <a:lnTo>
                                    <a:pt x="9" y="264"/>
                                  </a:lnTo>
                                  <a:lnTo>
                                    <a:pt x="13" y="267"/>
                                  </a:lnTo>
                                  <a:lnTo>
                                    <a:pt x="18" y="271"/>
                                  </a:lnTo>
                                  <a:lnTo>
                                    <a:pt x="25" y="272"/>
                                  </a:lnTo>
                                  <a:lnTo>
                                    <a:pt x="30" y="273"/>
                                  </a:lnTo>
                                  <a:lnTo>
                                    <a:pt x="36" y="273"/>
                                  </a:lnTo>
                                  <a:lnTo>
                                    <a:pt x="43" y="271"/>
                                  </a:lnTo>
                                  <a:lnTo>
                                    <a:pt x="54" y="266"/>
                                  </a:lnTo>
                                  <a:lnTo>
                                    <a:pt x="65" y="259"/>
                                  </a:lnTo>
                                  <a:lnTo>
                                    <a:pt x="81" y="245"/>
                                  </a:lnTo>
                                  <a:lnTo>
                                    <a:pt x="87" y="238"/>
                                  </a:lnTo>
                                  <a:lnTo>
                                    <a:pt x="93" y="245"/>
                                  </a:lnTo>
                                  <a:lnTo>
                                    <a:pt x="100" y="253"/>
                                  </a:lnTo>
                                  <a:lnTo>
                                    <a:pt x="107" y="258"/>
                                  </a:lnTo>
                                  <a:lnTo>
                                    <a:pt x="114" y="263"/>
                                  </a:lnTo>
                                  <a:lnTo>
                                    <a:pt x="123" y="267"/>
                                  </a:lnTo>
                                  <a:lnTo>
                                    <a:pt x="132" y="272"/>
                                  </a:lnTo>
                                  <a:lnTo>
                                    <a:pt x="141" y="274"/>
                                  </a:lnTo>
                                  <a:lnTo>
                                    <a:pt x="150" y="275"/>
                                  </a:lnTo>
                                  <a:lnTo>
                                    <a:pt x="158" y="275"/>
                                  </a:lnTo>
                                  <a:lnTo>
                                    <a:pt x="168" y="274"/>
                                  </a:lnTo>
                                  <a:lnTo>
                                    <a:pt x="175" y="272"/>
                                  </a:lnTo>
                                  <a:lnTo>
                                    <a:pt x="183" y="267"/>
                                  </a:lnTo>
                                  <a:lnTo>
                                    <a:pt x="190" y="262"/>
                                  </a:lnTo>
                                  <a:lnTo>
                                    <a:pt x="195" y="255"/>
                                  </a:lnTo>
                                  <a:lnTo>
                                    <a:pt x="200" y="245"/>
                                  </a:lnTo>
                                  <a:lnTo>
                                    <a:pt x="203" y="235"/>
                                  </a:lnTo>
                                  <a:lnTo>
                                    <a:pt x="190" y="225"/>
                                  </a:lnTo>
                                  <a:lnTo>
                                    <a:pt x="177" y="215"/>
                                  </a:lnTo>
                                  <a:lnTo>
                                    <a:pt x="187" y="201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204" y="173"/>
                                  </a:lnTo>
                                  <a:lnTo>
                                    <a:pt x="211" y="158"/>
                                  </a:lnTo>
                                  <a:lnTo>
                                    <a:pt x="206" y="151"/>
                                  </a:lnTo>
                                  <a:lnTo>
                                    <a:pt x="202" y="142"/>
                                  </a:lnTo>
                                  <a:lnTo>
                                    <a:pt x="196" y="135"/>
                                  </a:lnTo>
                                  <a:lnTo>
                                    <a:pt x="191" y="127"/>
                                  </a:lnTo>
                                  <a:lnTo>
                                    <a:pt x="200" y="111"/>
                                  </a:lnTo>
                                  <a:lnTo>
                                    <a:pt x="207" y="99"/>
                                  </a:lnTo>
                                  <a:lnTo>
                                    <a:pt x="214" y="91"/>
                                  </a:lnTo>
                                  <a:lnTo>
                                    <a:pt x="222" y="84"/>
                                  </a:lnTo>
                                  <a:lnTo>
                                    <a:pt x="229" y="80"/>
                                  </a:lnTo>
                                  <a:lnTo>
                                    <a:pt x="238" y="76"/>
                                  </a:lnTo>
                                  <a:lnTo>
                                    <a:pt x="250" y="72"/>
                                  </a:lnTo>
                                  <a:lnTo>
                                    <a:pt x="265" y="68"/>
                                  </a:lnTo>
                                  <a:lnTo>
                                    <a:pt x="261" y="53"/>
                                  </a:lnTo>
                                  <a:lnTo>
                                    <a:pt x="256" y="39"/>
                                  </a:lnTo>
                                  <a:lnTo>
                                    <a:pt x="247" y="42"/>
                                  </a:lnTo>
                                  <a:lnTo>
                                    <a:pt x="237" y="46"/>
                                  </a:lnTo>
                                  <a:lnTo>
                                    <a:pt x="227" y="48"/>
                                  </a:lnTo>
                                  <a:lnTo>
                                    <a:pt x="216" y="51"/>
                                  </a:lnTo>
                                  <a:lnTo>
                                    <a:pt x="207" y="40"/>
                                  </a:lnTo>
                                  <a:lnTo>
                                    <a:pt x="198" y="31"/>
                                  </a:lnTo>
                                  <a:lnTo>
                                    <a:pt x="201" y="16"/>
                                  </a:lnTo>
                                  <a:lnTo>
                                    <a:pt x="2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53280"/>
                              <a:ext cx="216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43">
                                  <a:moveTo>
                                    <a:pt x="17" y="16"/>
                                  </a:moveTo>
                                  <a:lnTo>
                                    <a:pt x="22" y="12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76" y="37"/>
                                  </a:lnTo>
                                  <a:lnTo>
                                    <a:pt x="86" y="50"/>
                                  </a:lnTo>
                                  <a:lnTo>
                                    <a:pt x="89" y="55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59" y="69"/>
                                  </a:lnTo>
                                  <a:lnTo>
                                    <a:pt x="57" y="71"/>
                                  </a:lnTo>
                                  <a:lnTo>
                                    <a:pt x="55" y="74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47" y="100"/>
                                  </a:lnTo>
                                  <a:lnTo>
                                    <a:pt x="40" y="121"/>
                                  </a:lnTo>
                                  <a:lnTo>
                                    <a:pt x="34" y="137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25" y="113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31" y="98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29" y="81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1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137520"/>
                              <a:ext cx="1630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308">
                                  <a:moveTo>
                                    <a:pt x="619" y="78"/>
                                  </a:moveTo>
                                  <a:lnTo>
                                    <a:pt x="606" y="78"/>
                                  </a:lnTo>
                                  <a:lnTo>
                                    <a:pt x="593" y="77"/>
                                  </a:lnTo>
                                  <a:lnTo>
                                    <a:pt x="580" y="77"/>
                                  </a:lnTo>
                                  <a:lnTo>
                                    <a:pt x="567" y="77"/>
                                  </a:lnTo>
                                  <a:lnTo>
                                    <a:pt x="571" y="66"/>
                                  </a:lnTo>
                                  <a:lnTo>
                                    <a:pt x="576" y="57"/>
                                  </a:lnTo>
                                  <a:lnTo>
                                    <a:pt x="581" y="47"/>
                                  </a:lnTo>
                                  <a:lnTo>
                                    <a:pt x="585" y="38"/>
                                  </a:lnTo>
                                  <a:lnTo>
                                    <a:pt x="576" y="38"/>
                                  </a:lnTo>
                                  <a:lnTo>
                                    <a:pt x="566" y="37"/>
                                  </a:lnTo>
                                  <a:lnTo>
                                    <a:pt x="557" y="36"/>
                                  </a:lnTo>
                                  <a:lnTo>
                                    <a:pt x="546" y="35"/>
                                  </a:lnTo>
                                  <a:lnTo>
                                    <a:pt x="545" y="24"/>
                                  </a:lnTo>
                                  <a:lnTo>
                                    <a:pt x="543" y="16"/>
                                  </a:lnTo>
                                  <a:lnTo>
                                    <a:pt x="540" y="10"/>
                                  </a:lnTo>
                                  <a:lnTo>
                                    <a:pt x="536" y="5"/>
                                  </a:lnTo>
                                  <a:lnTo>
                                    <a:pt x="531" y="2"/>
                                  </a:lnTo>
                                  <a:lnTo>
                                    <a:pt x="527" y="0"/>
                                  </a:lnTo>
                                  <a:lnTo>
                                    <a:pt x="522" y="0"/>
                                  </a:lnTo>
                                  <a:lnTo>
                                    <a:pt x="517" y="0"/>
                                  </a:lnTo>
                                  <a:lnTo>
                                    <a:pt x="511" y="2"/>
                                  </a:lnTo>
                                  <a:lnTo>
                                    <a:pt x="506" y="4"/>
                                  </a:lnTo>
                                  <a:lnTo>
                                    <a:pt x="500" y="7"/>
                                  </a:lnTo>
                                  <a:lnTo>
                                    <a:pt x="493" y="12"/>
                                  </a:lnTo>
                                  <a:lnTo>
                                    <a:pt x="482" y="19"/>
                                  </a:lnTo>
                                  <a:lnTo>
                                    <a:pt x="471" y="27"/>
                                  </a:lnTo>
                                  <a:lnTo>
                                    <a:pt x="477" y="43"/>
                                  </a:lnTo>
                                  <a:lnTo>
                                    <a:pt x="481" y="58"/>
                                  </a:lnTo>
                                  <a:lnTo>
                                    <a:pt x="483" y="64"/>
                                  </a:lnTo>
                                  <a:lnTo>
                                    <a:pt x="484" y="70"/>
                                  </a:lnTo>
                                  <a:lnTo>
                                    <a:pt x="485" y="76"/>
                                  </a:lnTo>
                                  <a:lnTo>
                                    <a:pt x="485" y="81"/>
                                  </a:lnTo>
                                  <a:lnTo>
                                    <a:pt x="484" y="85"/>
                                  </a:lnTo>
                                  <a:lnTo>
                                    <a:pt x="482" y="89"/>
                                  </a:lnTo>
                                  <a:lnTo>
                                    <a:pt x="479" y="94"/>
                                  </a:lnTo>
                                  <a:lnTo>
                                    <a:pt x="475" y="96"/>
                                  </a:lnTo>
                                  <a:lnTo>
                                    <a:pt x="469" y="99"/>
                                  </a:lnTo>
                                  <a:lnTo>
                                    <a:pt x="462" y="100"/>
                                  </a:lnTo>
                                  <a:lnTo>
                                    <a:pt x="452" y="101"/>
                                  </a:lnTo>
                                  <a:lnTo>
                                    <a:pt x="443" y="101"/>
                                  </a:lnTo>
                                  <a:lnTo>
                                    <a:pt x="438" y="101"/>
                                  </a:lnTo>
                                  <a:lnTo>
                                    <a:pt x="432" y="100"/>
                                  </a:lnTo>
                                  <a:lnTo>
                                    <a:pt x="428" y="97"/>
                                  </a:lnTo>
                                  <a:lnTo>
                                    <a:pt x="423" y="95"/>
                                  </a:lnTo>
                                  <a:lnTo>
                                    <a:pt x="412" y="87"/>
                                  </a:lnTo>
                                  <a:lnTo>
                                    <a:pt x="403" y="79"/>
                                  </a:lnTo>
                                  <a:lnTo>
                                    <a:pt x="392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77" y="66"/>
                                  </a:lnTo>
                                  <a:lnTo>
                                    <a:pt x="371" y="66"/>
                                  </a:lnTo>
                                  <a:lnTo>
                                    <a:pt x="365" y="67"/>
                                  </a:lnTo>
                                  <a:lnTo>
                                    <a:pt x="360" y="69"/>
                                  </a:lnTo>
                                  <a:lnTo>
                                    <a:pt x="356" y="74"/>
                                  </a:lnTo>
                                  <a:lnTo>
                                    <a:pt x="350" y="78"/>
                                  </a:lnTo>
                                  <a:lnTo>
                                    <a:pt x="346" y="82"/>
                                  </a:lnTo>
                                  <a:lnTo>
                                    <a:pt x="342" y="87"/>
                                  </a:lnTo>
                                  <a:lnTo>
                                    <a:pt x="335" y="99"/>
                                  </a:lnTo>
                                  <a:lnTo>
                                    <a:pt x="327" y="110"/>
                                  </a:lnTo>
                                  <a:lnTo>
                                    <a:pt x="318" y="130"/>
                                  </a:lnTo>
                                  <a:lnTo>
                                    <a:pt x="315" y="139"/>
                                  </a:lnTo>
                                  <a:lnTo>
                                    <a:pt x="303" y="139"/>
                                  </a:lnTo>
                                  <a:lnTo>
                                    <a:pt x="292" y="141"/>
                                  </a:lnTo>
                                  <a:lnTo>
                                    <a:pt x="285" y="143"/>
                                  </a:lnTo>
                                  <a:lnTo>
                                    <a:pt x="280" y="145"/>
                                  </a:lnTo>
                                  <a:lnTo>
                                    <a:pt x="276" y="149"/>
                                  </a:lnTo>
                                  <a:lnTo>
                                    <a:pt x="272" y="154"/>
                                  </a:lnTo>
                                  <a:lnTo>
                                    <a:pt x="272" y="158"/>
                                  </a:lnTo>
                                  <a:lnTo>
                                    <a:pt x="272" y="163"/>
                                  </a:lnTo>
                                  <a:lnTo>
                                    <a:pt x="275" y="168"/>
                                  </a:lnTo>
                                  <a:lnTo>
                                    <a:pt x="277" y="174"/>
                                  </a:lnTo>
                                  <a:lnTo>
                                    <a:pt x="281" y="180"/>
                                  </a:lnTo>
                                  <a:lnTo>
                                    <a:pt x="285" y="186"/>
                                  </a:lnTo>
                                  <a:lnTo>
                                    <a:pt x="296" y="199"/>
                                  </a:lnTo>
                                  <a:lnTo>
                                    <a:pt x="308" y="212"/>
                                  </a:lnTo>
                                  <a:lnTo>
                                    <a:pt x="298" y="215"/>
                                  </a:lnTo>
                                  <a:lnTo>
                                    <a:pt x="289" y="216"/>
                                  </a:lnTo>
                                  <a:lnTo>
                                    <a:pt x="283" y="216"/>
                                  </a:lnTo>
                                  <a:lnTo>
                                    <a:pt x="277" y="215"/>
                                  </a:lnTo>
                                  <a:lnTo>
                                    <a:pt x="271" y="212"/>
                                  </a:lnTo>
                                  <a:lnTo>
                                    <a:pt x="265" y="209"/>
                                  </a:lnTo>
                                  <a:lnTo>
                                    <a:pt x="258" y="204"/>
                                  </a:lnTo>
                                  <a:lnTo>
                                    <a:pt x="249" y="197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24" y="222"/>
                                  </a:lnTo>
                                  <a:lnTo>
                                    <a:pt x="217" y="211"/>
                                  </a:lnTo>
                                  <a:lnTo>
                                    <a:pt x="208" y="200"/>
                                  </a:lnTo>
                                  <a:lnTo>
                                    <a:pt x="200" y="188"/>
                                  </a:lnTo>
                                  <a:lnTo>
                                    <a:pt x="192" y="177"/>
                                  </a:lnTo>
                                  <a:lnTo>
                                    <a:pt x="184" y="183"/>
                                  </a:lnTo>
                                  <a:lnTo>
                                    <a:pt x="177" y="189"/>
                                  </a:lnTo>
                                  <a:lnTo>
                                    <a:pt x="168" y="196"/>
                                  </a:lnTo>
                                  <a:lnTo>
                                    <a:pt x="161" y="202"/>
                                  </a:lnTo>
                                  <a:lnTo>
                                    <a:pt x="156" y="196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47" y="186"/>
                                  </a:lnTo>
                                  <a:lnTo>
                                    <a:pt x="142" y="183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32" y="178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22" y="176"/>
                                  </a:lnTo>
                                  <a:lnTo>
                                    <a:pt x="111" y="177"/>
                                  </a:lnTo>
                                  <a:lnTo>
                                    <a:pt x="100" y="179"/>
                                  </a:lnTo>
                                  <a:lnTo>
                                    <a:pt x="89" y="183"/>
                                  </a:lnTo>
                                  <a:lnTo>
                                    <a:pt x="78" y="188"/>
                                  </a:lnTo>
                                  <a:lnTo>
                                    <a:pt x="67" y="196"/>
                                  </a:lnTo>
                                  <a:lnTo>
                                    <a:pt x="56" y="204"/>
                                  </a:lnTo>
                                  <a:lnTo>
                                    <a:pt x="45" y="212"/>
                                  </a:lnTo>
                                  <a:lnTo>
                                    <a:pt x="36" y="222"/>
                                  </a:lnTo>
                                  <a:lnTo>
                                    <a:pt x="16" y="240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19" y="266"/>
                                  </a:lnTo>
                                  <a:lnTo>
                                    <a:pt x="28" y="269"/>
                                  </a:lnTo>
                                  <a:lnTo>
                                    <a:pt x="37" y="272"/>
                                  </a:lnTo>
                                  <a:lnTo>
                                    <a:pt x="52" y="274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84" y="275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17" y="278"/>
                                  </a:lnTo>
                                  <a:lnTo>
                                    <a:pt x="136" y="281"/>
                                  </a:lnTo>
                                  <a:lnTo>
                                    <a:pt x="145" y="294"/>
                                  </a:lnTo>
                                  <a:lnTo>
                                    <a:pt x="156" y="308"/>
                                  </a:lnTo>
                                  <a:lnTo>
                                    <a:pt x="184" y="298"/>
                                  </a:lnTo>
                                  <a:lnTo>
                                    <a:pt x="210" y="286"/>
                                  </a:lnTo>
                                  <a:lnTo>
                                    <a:pt x="222" y="280"/>
                                  </a:lnTo>
                                  <a:lnTo>
                                    <a:pt x="235" y="272"/>
                                  </a:lnTo>
                                  <a:lnTo>
                                    <a:pt x="247" y="263"/>
                                  </a:lnTo>
                                  <a:lnTo>
                                    <a:pt x="260" y="252"/>
                                  </a:lnTo>
                                  <a:lnTo>
                                    <a:pt x="270" y="261"/>
                                  </a:lnTo>
                                  <a:lnTo>
                                    <a:pt x="283" y="267"/>
                                  </a:lnTo>
                                  <a:lnTo>
                                    <a:pt x="295" y="261"/>
                                  </a:lnTo>
                                  <a:lnTo>
                                    <a:pt x="306" y="253"/>
                                  </a:lnTo>
                                  <a:lnTo>
                                    <a:pt x="317" y="246"/>
                                  </a:lnTo>
                                  <a:lnTo>
                                    <a:pt x="328" y="238"/>
                                  </a:lnTo>
                                  <a:lnTo>
                                    <a:pt x="336" y="248"/>
                                  </a:lnTo>
                                  <a:lnTo>
                                    <a:pt x="343" y="257"/>
                                  </a:lnTo>
                                  <a:lnTo>
                                    <a:pt x="350" y="263"/>
                                  </a:lnTo>
                                  <a:lnTo>
                                    <a:pt x="358" y="266"/>
                                  </a:lnTo>
                                  <a:lnTo>
                                    <a:pt x="365" y="268"/>
                                  </a:lnTo>
                                  <a:lnTo>
                                    <a:pt x="372" y="268"/>
                                  </a:lnTo>
                                  <a:lnTo>
                                    <a:pt x="380" y="268"/>
                                  </a:lnTo>
                                  <a:lnTo>
                                    <a:pt x="387" y="266"/>
                                  </a:lnTo>
                                  <a:lnTo>
                                    <a:pt x="401" y="262"/>
                                  </a:lnTo>
                                  <a:lnTo>
                                    <a:pt x="415" y="259"/>
                                  </a:lnTo>
                                  <a:lnTo>
                                    <a:pt x="421" y="258"/>
                                  </a:lnTo>
                                  <a:lnTo>
                                    <a:pt x="427" y="259"/>
                                  </a:lnTo>
                                  <a:lnTo>
                                    <a:pt x="433" y="261"/>
                                  </a:lnTo>
                                  <a:lnTo>
                                    <a:pt x="439" y="266"/>
                                  </a:lnTo>
                                  <a:lnTo>
                                    <a:pt x="443" y="269"/>
                                  </a:lnTo>
                                  <a:lnTo>
                                    <a:pt x="448" y="271"/>
                                  </a:lnTo>
                                  <a:lnTo>
                                    <a:pt x="453" y="273"/>
                                  </a:lnTo>
                                  <a:lnTo>
                                    <a:pt x="460" y="274"/>
                                  </a:lnTo>
                                  <a:lnTo>
                                    <a:pt x="471" y="277"/>
                                  </a:lnTo>
                                  <a:lnTo>
                                    <a:pt x="484" y="278"/>
                                  </a:lnTo>
                                  <a:lnTo>
                                    <a:pt x="506" y="277"/>
                                  </a:lnTo>
                                  <a:lnTo>
                                    <a:pt x="515" y="275"/>
                                  </a:lnTo>
                                  <a:lnTo>
                                    <a:pt x="522" y="268"/>
                                  </a:lnTo>
                                  <a:lnTo>
                                    <a:pt x="538" y="249"/>
                                  </a:lnTo>
                                  <a:lnTo>
                                    <a:pt x="546" y="240"/>
                                  </a:lnTo>
                                  <a:lnTo>
                                    <a:pt x="553" y="230"/>
                                  </a:lnTo>
                                  <a:lnTo>
                                    <a:pt x="559" y="222"/>
                                  </a:lnTo>
                                  <a:lnTo>
                                    <a:pt x="560" y="217"/>
                                  </a:lnTo>
                                  <a:lnTo>
                                    <a:pt x="557" y="207"/>
                                  </a:lnTo>
                                  <a:lnTo>
                                    <a:pt x="552" y="198"/>
                                  </a:lnTo>
                                  <a:lnTo>
                                    <a:pt x="547" y="190"/>
                                  </a:lnTo>
                                  <a:lnTo>
                                    <a:pt x="542" y="184"/>
                                  </a:lnTo>
                                  <a:lnTo>
                                    <a:pt x="536" y="179"/>
                                  </a:lnTo>
                                  <a:lnTo>
                                    <a:pt x="529" y="176"/>
                                  </a:lnTo>
                                  <a:lnTo>
                                    <a:pt x="522" y="174"/>
                                  </a:lnTo>
                                  <a:lnTo>
                                    <a:pt x="515" y="171"/>
                                  </a:lnTo>
                                  <a:lnTo>
                                    <a:pt x="507" y="171"/>
                                  </a:lnTo>
                                  <a:lnTo>
                                    <a:pt x="500" y="172"/>
                                  </a:lnTo>
                                  <a:lnTo>
                                    <a:pt x="492" y="176"/>
                                  </a:lnTo>
                                  <a:lnTo>
                                    <a:pt x="485" y="179"/>
                                  </a:lnTo>
                                  <a:lnTo>
                                    <a:pt x="478" y="183"/>
                                  </a:lnTo>
                                  <a:lnTo>
                                    <a:pt x="471" y="188"/>
                                  </a:lnTo>
                                  <a:lnTo>
                                    <a:pt x="465" y="195"/>
                                  </a:lnTo>
                                  <a:lnTo>
                                    <a:pt x="459" y="202"/>
                                  </a:lnTo>
                                  <a:lnTo>
                                    <a:pt x="452" y="190"/>
                                  </a:lnTo>
                                  <a:lnTo>
                                    <a:pt x="445" y="179"/>
                                  </a:lnTo>
                                  <a:lnTo>
                                    <a:pt x="438" y="167"/>
                                  </a:lnTo>
                                  <a:lnTo>
                                    <a:pt x="429" y="155"/>
                                  </a:lnTo>
                                  <a:lnTo>
                                    <a:pt x="451" y="147"/>
                                  </a:lnTo>
                                  <a:lnTo>
                                    <a:pt x="472" y="140"/>
                                  </a:lnTo>
                                  <a:lnTo>
                                    <a:pt x="492" y="131"/>
                                  </a:lnTo>
                                  <a:lnTo>
                                    <a:pt x="512" y="123"/>
                                  </a:lnTo>
                                  <a:lnTo>
                                    <a:pt x="525" y="129"/>
                                  </a:lnTo>
                                  <a:lnTo>
                                    <a:pt x="537" y="136"/>
                                  </a:lnTo>
                                  <a:lnTo>
                                    <a:pt x="548" y="141"/>
                                  </a:lnTo>
                                  <a:lnTo>
                                    <a:pt x="560" y="147"/>
                                  </a:lnTo>
                                  <a:lnTo>
                                    <a:pt x="575" y="129"/>
                                  </a:lnTo>
                                  <a:lnTo>
                                    <a:pt x="589" y="113"/>
                                  </a:lnTo>
                                  <a:lnTo>
                                    <a:pt x="604" y="96"/>
                                  </a:lnTo>
                                  <a:lnTo>
                                    <a:pt x="619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218160"/>
                              <a:ext cx="18684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795">
                                  <a:moveTo>
                                    <a:pt x="27" y="144"/>
                                  </a:moveTo>
                                  <a:lnTo>
                                    <a:pt x="38" y="140"/>
                                  </a:lnTo>
                                  <a:lnTo>
                                    <a:pt x="49" y="135"/>
                                  </a:lnTo>
                                  <a:lnTo>
                                    <a:pt x="58" y="128"/>
                                  </a:lnTo>
                                  <a:lnTo>
                                    <a:pt x="68" y="120"/>
                                  </a:lnTo>
                                  <a:lnTo>
                                    <a:pt x="85" y="103"/>
                                  </a:lnTo>
                                  <a:lnTo>
                                    <a:pt x="102" y="85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118" y="68"/>
                                  </a:lnTo>
                                  <a:lnTo>
                                    <a:pt x="128" y="60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48" y="47"/>
                                  </a:lnTo>
                                  <a:lnTo>
                                    <a:pt x="160" y="42"/>
                                  </a:lnTo>
                                  <a:lnTo>
                                    <a:pt x="172" y="39"/>
                                  </a:lnTo>
                                  <a:lnTo>
                                    <a:pt x="186" y="37"/>
                                  </a:lnTo>
                                  <a:lnTo>
                                    <a:pt x="204" y="30"/>
                                  </a:lnTo>
                                  <a:lnTo>
                                    <a:pt x="221" y="24"/>
                                  </a:lnTo>
                                  <a:lnTo>
                                    <a:pt x="238" y="19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67" y="16"/>
                                  </a:lnTo>
                                  <a:lnTo>
                                    <a:pt x="278" y="19"/>
                                  </a:lnTo>
                                  <a:lnTo>
                                    <a:pt x="290" y="21"/>
                                  </a:lnTo>
                                  <a:lnTo>
                                    <a:pt x="302" y="23"/>
                                  </a:lnTo>
                                  <a:lnTo>
                                    <a:pt x="313" y="15"/>
                                  </a:lnTo>
                                  <a:lnTo>
                                    <a:pt x="325" y="8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45" y="1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70" y="0"/>
                                  </a:lnTo>
                                  <a:lnTo>
                                    <a:pt x="377" y="2"/>
                                  </a:lnTo>
                                  <a:lnTo>
                                    <a:pt x="410" y="16"/>
                                  </a:lnTo>
                                  <a:lnTo>
                                    <a:pt x="449" y="30"/>
                                  </a:lnTo>
                                  <a:lnTo>
                                    <a:pt x="448" y="49"/>
                                  </a:lnTo>
                                  <a:lnTo>
                                    <a:pt x="444" y="64"/>
                                  </a:lnTo>
                                  <a:lnTo>
                                    <a:pt x="442" y="69"/>
                                  </a:lnTo>
                                  <a:lnTo>
                                    <a:pt x="440" y="75"/>
                                  </a:lnTo>
                                  <a:lnTo>
                                    <a:pt x="436" y="80"/>
                                  </a:lnTo>
                                  <a:lnTo>
                                    <a:pt x="433" y="84"/>
                                  </a:lnTo>
                                  <a:lnTo>
                                    <a:pt x="425" y="91"/>
                                  </a:lnTo>
                                  <a:lnTo>
                                    <a:pt x="415" y="99"/>
                                  </a:lnTo>
                                  <a:lnTo>
                                    <a:pt x="403" y="105"/>
                                  </a:lnTo>
                                  <a:lnTo>
                                    <a:pt x="389" y="114"/>
                                  </a:lnTo>
                                  <a:lnTo>
                                    <a:pt x="389" y="129"/>
                                  </a:lnTo>
                                  <a:lnTo>
                                    <a:pt x="390" y="145"/>
                                  </a:lnTo>
                                  <a:lnTo>
                                    <a:pt x="391" y="161"/>
                                  </a:lnTo>
                                  <a:lnTo>
                                    <a:pt x="392" y="176"/>
                                  </a:lnTo>
                                  <a:lnTo>
                                    <a:pt x="380" y="176"/>
                                  </a:lnTo>
                                  <a:lnTo>
                                    <a:pt x="366" y="176"/>
                                  </a:lnTo>
                                  <a:lnTo>
                                    <a:pt x="353" y="176"/>
                                  </a:lnTo>
                                  <a:lnTo>
                                    <a:pt x="341" y="176"/>
                                  </a:lnTo>
                                  <a:lnTo>
                                    <a:pt x="340" y="188"/>
                                  </a:lnTo>
                                  <a:lnTo>
                                    <a:pt x="338" y="199"/>
                                  </a:lnTo>
                                  <a:lnTo>
                                    <a:pt x="336" y="208"/>
                                  </a:lnTo>
                                  <a:lnTo>
                                    <a:pt x="334" y="218"/>
                                  </a:lnTo>
                                  <a:lnTo>
                                    <a:pt x="331" y="226"/>
                                  </a:lnTo>
                                  <a:lnTo>
                                    <a:pt x="329" y="234"/>
                                  </a:lnTo>
                                  <a:lnTo>
                                    <a:pt x="325" y="242"/>
                                  </a:lnTo>
                                  <a:lnTo>
                                    <a:pt x="321" y="248"/>
                                  </a:lnTo>
                                  <a:lnTo>
                                    <a:pt x="311" y="261"/>
                                  </a:lnTo>
                                  <a:lnTo>
                                    <a:pt x="301" y="272"/>
                                  </a:lnTo>
                                  <a:lnTo>
                                    <a:pt x="287" y="284"/>
                                  </a:lnTo>
                                  <a:lnTo>
                                    <a:pt x="271" y="295"/>
                                  </a:lnTo>
                                  <a:lnTo>
                                    <a:pt x="255" y="286"/>
                                  </a:lnTo>
                                  <a:lnTo>
                                    <a:pt x="238" y="276"/>
                                  </a:lnTo>
                                  <a:lnTo>
                                    <a:pt x="223" y="267"/>
                                  </a:lnTo>
                                  <a:lnTo>
                                    <a:pt x="206" y="256"/>
                                  </a:lnTo>
                                  <a:lnTo>
                                    <a:pt x="201" y="282"/>
                                  </a:lnTo>
                                  <a:lnTo>
                                    <a:pt x="196" y="306"/>
                                  </a:lnTo>
                                  <a:lnTo>
                                    <a:pt x="191" y="330"/>
                                  </a:lnTo>
                                  <a:lnTo>
                                    <a:pt x="186" y="355"/>
                                  </a:lnTo>
                                  <a:lnTo>
                                    <a:pt x="204" y="349"/>
                                  </a:lnTo>
                                  <a:lnTo>
                                    <a:pt x="220" y="344"/>
                                  </a:lnTo>
                                  <a:lnTo>
                                    <a:pt x="226" y="343"/>
                                  </a:lnTo>
                                  <a:lnTo>
                                    <a:pt x="233" y="342"/>
                                  </a:lnTo>
                                  <a:lnTo>
                                    <a:pt x="240" y="341"/>
                                  </a:lnTo>
                                  <a:lnTo>
                                    <a:pt x="246" y="341"/>
                                  </a:lnTo>
                                  <a:lnTo>
                                    <a:pt x="252" y="342"/>
                                  </a:lnTo>
                                  <a:lnTo>
                                    <a:pt x="258" y="343"/>
                                  </a:lnTo>
                                  <a:lnTo>
                                    <a:pt x="265" y="345"/>
                                  </a:lnTo>
                                  <a:lnTo>
                                    <a:pt x="271" y="348"/>
                                  </a:lnTo>
                                  <a:lnTo>
                                    <a:pt x="286" y="355"/>
                                  </a:lnTo>
                                  <a:lnTo>
                                    <a:pt x="302" y="366"/>
                                  </a:lnTo>
                                  <a:lnTo>
                                    <a:pt x="320" y="382"/>
                                  </a:lnTo>
                                  <a:lnTo>
                                    <a:pt x="337" y="399"/>
                                  </a:lnTo>
                                  <a:lnTo>
                                    <a:pt x="356" y="416"/>
                                  </a:lnTo>
                                  <a:lnTo>
                                    <a:pt x="374" y="434"/>
                                  </a:lnTo>
                                  <a:lnTo>
                                    <a:pt x="357" y="437"/>
                                  </a:lnTo>
                                  <a:lnTo>
                                    <a:pt x="322" y="446"/>
                                  </a:lnTo>
                                  <a:lnTo>
                                    <a:pt x="302" y="451"/>
                                  </a:lnTo>
                                  <a:lnTo>
                                    <a:pt x="284" y="456"/>
                                  </a:lnTo>
                                  <a:lnTo>
                                    <a:pt x="275" y="458"/>
                                  </a:lnTo>
                                  <a:lnTo>
                                    <a:pt x="269" y="461"/>
                                  </a:lnTo>
                                  <a:lnTo>
                                    <a:pt x="265" y="464"/>
                                  </a:lnTo>
                                  <a:lnTo>
                                    <a:pt x="262" y="466"/>
                                  </a:lnTo>
                                  <a:lnTo>
                                    <a:pt x="258" y="472"/>
                                  </a:lnTo>
                                  <a:lnTo>
                                    <a:pt x="256" y="480"/>
                                  </a:lnTo>
                                  <a:lnTo>
                                    <a:pt x="254" y="491"/>
                                  </a:lnTo>
                                  <a:lnTo>
                                    <a:pt x="253" y="502"/>
                                  </a:lnTo>
                                  <a:lnTo>
                                    <a:pt x="250" y="521"/>
                                  </a:lnTo>
                                  <a:lnTo>
                                    <a:pt x="250" y="530"/>
                                  </a:lnTo>
                                  <a:lnTo>
                                    <a:pt x="260" y="532"/>
                                  </a:lnTo>
                                  <a:lnTo>
                                    <a:pt x="269" y="532"/>
                                  </a:lnTo>
                                  <a:lnTo>
                                    <a:pt x="278" y="531"/>
                                  </a:lnTo>
                                  <a:lnTo>
                                    <a:pt x="286" y="528"/>
                                  </a:lnTo>
                                  <a:lnTo>
                                    <a:pt x="293" y="525"/>
                                  </a:lnTo>
                                  <a:lnTo>
                                    <a:pt x="301" y="520"/>
                                  </a:lnTo>
                                  <a:lnTo>
                                    <a:pt x="307" y="515"/>
                                  </a:lnTo>
                                  <a:lnTo>
                                    <a:pt x="313" y="509"/>
                                  </a:lnTo>
                                  <a:lnTo>
                                    <a:pt x="326" y="496"/>
                                  </a:lnTo>
                                  <a:lnTo>
                                    <a:pt x="337" y="484"/>
                                  </a:lnTo>
                                  <a:lnTo>
                                    <a:pt x="344" y="478"/>
                                  </a:lnTo>
                                  <a:lnTo>
                                    <a:pt x="350" y="473"/>
                                  </a:lnTo>
                                  <a:lnTo>
                                    <a:pt x="356" y="468"/>
                                  </a:lnTo>
                                  <a:lnTo>
                                    <a:pt x="364" y="465"/>
                                  </a:lnTo>
                                  <a:lnTo>
                                    <a:pt x="382" y="468"/>
                                  </a:lnTo>
                                  <a:lnTo>
                                    <a:pt x="398" y="471"/>
                                  </a:lnTo>
                                  <a:lnTo>
                                    <a:pt x="416" y="473"/>
                                  </a:lnTo>
                                  <a:lnTo>
                                    <a:pt x="432" y="476"/>
                                  </a:lnTo>
                                  <a:lnTo>
                                    <a:pt x="428" y="465"/>
                                  </a:lnTo>
                                  <a:lnTo>
                                    <a:pt x="423" y="452"/>
                                  </a:lnTo>
                                  <a:lnTo>
                                    <a:pt x="417" y="438"/>
                                  </a:lnTo>
                                  <a:lnTo>
                                    <a:pt x="412" y="426"/>
                                  </a:lnTo>
                                  <a:lnTo>
                                    <a:pt x="429" y="425"/>
                                  </a:lnTo>
                                  <a:lnTo>
                                    <a:pt x="445" y="424"/>
                                  </a:lnTo>
                                  <a:lnTo>
                                    <a:pt x="461" y="424"/>
                                  </a:lnTo>
                                  <a:lnTo>
                                    <a:pt x="476" y="423"/>
                                  </a:lnTo>
                                  <a:lnTo>
                                    <a:pt x="476" y="432"/>
                                  </a:lnTo>
                                  <a:lnTo>
                                    <a:pt x="476" y="443"/>
                                  </a:lnTo>
                                  <a:lnTo>
                                    <a:pt x="475" y="452"/>
                                  </a:lnTo>
                                  <a:lnTo>
                                    <a:pt x="474" y="460"/>
                                  </a:lnTo>
                                  <a:lnTo>
                                    <a:pt x="490" y="449"/>
                                  </a:lnTo>
                                  <a:lnTo>
                                    <a:pt x="505" y="439"/>
                                  </a:lnTo>
                                  <a:lnTo>
                                    <a:pt x="511" y="436"/>
                                  </a:lnTo>
                                  <a:lnTo>
                                    <a:pt x="517" y="433"/>
                                  </a:lnTo>
                                  <a:lnTo>
                                    <a:pt x="524" y="431"/>
                                  </a:lnTo>
                                  <a:lnTo>
                                    <a:pt x="531" y="429"/>
                                  </a:lnTo>
                                  <a:lnTo>
                                    <a:pt x="537" y="429"/>
                                  </a:lnTo>
                                  <a:lnTo>
                                    <a:pt x="544" y="429"/>
                                  </a:lnTo>
                                  <a:lnTo>
                                    <a:pt x="550" y="431"/>
                                  </a:lnTo>
                                  <a:lnTo>
                                    <a:pt x="556" y="433"/>
                                  </a:lnTo>
                                  <a:lnTo>
                                    <a:pt x="564" y="436"/>
                                  </a:lnTo>
                                  <a:lnTo>
                                    <a:pt x="570" y="442"/>
                                  </a:lnTo>
                                  <a:lnTo>
                                    <a:pt x="577" y="447"/>
                                  </a:lnTo>
                                  <a:lnTo>
                                    <a:pt x="586" y="454"/>
                                  </a:lnTo>
                                  <a:lnTo>
                                    <a:pt x="578" y="472"/>
                                  </a:lnTo>
                                  <a:lnTo>
                                    <a:pt x="572" y="489"/>
                                  </a:lnTo>
                                  <a:lnTo>
                                    <a:pt x="565" y="506"/>
                                  </a:lnTo>
                                  <a:lnTo>
                                    <a:pt x="558" y="522"/>
                                  </a:lnTo>
                                  <a:lnTo>
                                    <a:pt x="572" y="517"/>
                                  </a:lnTo>
                                  <a:lnTo>
                                    <a:pt x="584" y="512"/>
                                  </a:lnTo>
                                  <a:lnTo>
                                    <a:pt x="594" y="509"/>
                                  </a:lnTo>
                                  <a:lnTo>
                                    <a:pt x="605" y="508"/>
                                  </a:lnTo>
                                  <a:lnTo>
                                    <a:pt x="612" y="507"/>
                                  </a:lnTo>
                                  <a:lnTo>
                                    <a:pt x="620" y="509"/>
                                  </a:lnTo>
                                  <a:lnTo>
                                    <a:pt x="626" y="511"/>
                                  </a:lnTo>
                                  <a:lnTo>
                                    <a:pt x="632" y="515"/>
                                  </a:lnTo>
                                  <a:lnTo>
                                    <a:pt x="636" y="520"/>
                                  </a:lnTo>
                                  <a:lnTo>
                                    <a:pt x="640" y="528"/>
                                  </a:lnTo>
                                  <a:lnTo>
                                    <a:pt x="643" y="535"/>
                                  </a:lnTo>
                                  <a:lnTo>
                                    <a:pt x="646" y="545"/>
                                  </a:lnTo>
                                  <a:lnTo>
                                    <a:pt x="649" y="568"/>
                                  </a:lnTo>
                                  <a:lnTo>
                                    <a:pt x="651" y="595"/>
                                  </a:lnTo>
                                  <a:lnTo>
                                    <a:pt x="660" y="599"/>
                                  </a:lnTo>
                                  <a:lnTo>
                                    <a:pt x="678" y="611"/>
                                  </a:lnTo>
                                  <a:lnTo>
                                    <a:pt x="688" y="617"/>
                                  </a:lnTo>
                                  <a:lnTo>
                                    <a:pt x="696" y="622"/>
                                  </a:lnTo>
                                  <a:lnTo>
                                    <a:pt x="701" y="625"/>
                                  </a:lnTo>
                                  <a:lnTo>
                                    <a:pt x="703" y="628"/>
                                  </a:lnTo>
                                  <a:lnTo>
                                    <a:pt x="704" y="630"/>
                                  </a:lnTo>
                                  <a:lnTo>
                                    <a:pt x="705" y="632"/>
                                  </a:lnTo>
                                  <a:lnTo>
                                    <a:pt x="697" y="651"/>
                                  </a:lnTo>
                                  <a:lnTo>
                                    <a:pt x="683" y="685"/>
                                  </a:lnTo>
                                  <a:lnTo>
                                    <a:pt x="669" y="718"/>
                                  </a:lnTo>
                                  <a:lnTo>
                                    <a:pt x="663" y="733"/>
                                  </a:lnTo>
                                  <a:lnTo>
                                    <a:pt x="645" y="747"/>
                                  </a:lnTo>
                                  <a:lnTo>
                                    <a:pt x="626" y="763"/>
                                  </a:lnTo>
                                  <a:lnTo>
                                    <a:pt x="608" y="779"/>
                                  </a:lnTo>
                                  <a:lnTo>
                                    <a:pt x="589" y="795"/>
                                  </a:lnTo>
                                  <a:lnTo>
                                    <a:pt x="580" y="785"/>
                                  </a:lnTo>
                                  <a:lnTo>
                                    <a:pt x="571" y="777"/>
                                  </a:lnTo>
                                  <a:lnTo>
                                    <a:pt x="563" y="768"/>
                                  </a:lnTo>
                                  <a:lnTo>
                                    <a:pt x="553" y="759"/>
                                  </a:lnTo>
                                  <a:lnTo>
                                    <a:pt x="545" y="767"/>
                                  </a:lnTo>
                                  <a:lnTo>
                                    <a:pt x="535" y="775"/>
                                  </a:lnTo>
                                  <a:lnTo>
                                    <a:pt x="526" y="782"/>
                                  </a:lnTo>
                                  <a:lnTo>
                                    <a:pt x="518" y="790"/>
                                  </a:lnTo>
                                  <a:lnTo>
                                    <a:pt x="517" y="778"/>
                                  </a:lnTo>
                                  <a:lnTo>
                                    <a:pt x="516" y="766"/>
                                  </a:lnTo>
                                  <a:lnTo>
                                    <a:pt x="515" y="754"/>
                                  </a:lnTo>
                                  <a:lnTo>
                                    <a:pt x="515" y="741"/>
                                  </a:lnTo>
                                  <a:lnTo>
                                    <a:pt x="504" y="744"/>
                                  </a:lnTo>
                                  <a:lnTo>
                                    <a:pt x="493" y="747"/>
                                  </a:lnTo>
                                  <a:lnTo>
                                    <a:pt x="483" y="751"/>
                                  </a:lnTo>
                                  <a:lnTo>
                                    <a:pt x="473" y="753"/>
                                  </a:lnTo>
                                  <a:lnTo>
                                    <a:pt x="476" y="742"/>
                                  </a:lnTo>
                                  <a:lnTo>
                                    <a:pt x="481" y="734"/>
                                  </a:lnTo>
                                  <a:lnTo>
                                    <a:pt x="485" y="726"/>
                                  </a:lnTo>
                                  <a:lnTo>
                                    <a:pt x="490" y="719"/>
                                  </a:lnTo>
                                  <a:lnTo>
                                    <a:pt x="497" y="707"/>
                                  </a:lnTo>
                                  <a:lnTo>
                                    <a:pt x="504" y="698"/>
                                  </a:lnTo>
                                  <a:lnTo>
                                    <a:pt x="505" y="694"/>
                                  </a:lnTo>
                                  <a:lnTo>
                                    <a:pt x="505" y="690"/>
                                  </a:lnTo>
                                  <a:lnTo>
                                    <a:pt x="504" y="685"/>
                                  </a:lnTo>
                                  <a:lnTo>
                                    <a:pt x="501" y="680"/>
                                  </a:lnTo>
                                  <a:lnTo>
                                    <a:pt x="496" y="675"/>
                                  </a:lnTo>
                                  <a:lnTo>
                                    <a:pt x="490" y="670"/>
                                  </a:lnTo>
                                  <a:lnTo>
                                    <a:pt x="481" y="664"/>
                                  </a:lnTo>
                                  <a:lnTo>
                                    <a:pt x="470" y="657"/>
                                  </a:lnTo>
                                  <a:lnTo>
                                    <a:pt x="451" y="686"/>
                                  </a:lnTo>
                                  <a:lnTo>
                                    <a:pt x="432" y="717"/>
                                  </a:lnTo>
                                  <a:lnTo>
                                    <a:pt x="412" y="747"/>
                                  </a:lnTo>
                                  <a:lnTo>
                                    <a:pt x="394" y="776"/>
                                  </a:lnTo>
                                  <a:lnTo>
                                    <a:pt x="382" y="774"/>
                                  </a:lnTo>
                                  <a:lnTo>
                                    <a:pt x="369" y="771"/>
                                  </a:lnTo>
                                  <a:lnTo>
                                    <a:pt x="356" y="767"/>
                                  </a:lnTo>
                                  <a:lnTo>
                                    <a:pt x="344" y="764"/>
                                  </a:lnTo>
                                  <a:lnTo>
                                    <a:pt x="351" y="744"/>
                                  </a:lnTo>
                                  <a:lnTo>
                                    <a:pt x="357" y="723"/>
                                  </a:lnTo>
                                  <a:lnTo>
                                    <a:pt x="364" y="702"/>
                                  </a:lnTo>
                                  <a:lnTo>
                                    <a:pt x="370" y="680"/>
                                  </a:lnTo>
                                  <a:lnTo>
                                    <a:pt x="351" y="690"/>
                                  </a:lnTo>
                                  <a:lnTo>
                                    <a:pt x="331" y="698"/>
                                  </a:lnTo>
                                  <a:lnTo>
                                    <a:pt x="311" y="706"/>
                                  </a:lnTo>
                                  <a:lnTo>
                                    <a:pt x="292" y="716"/>
                                  </a:lnTo>
                                  <a:lnTo>
                                    <a:pt x="290" y="705"/>
                                  </a:lnTo>
                                  <a:lnTo>
                                    <a:pt x="287" y="697"/>
                                  </a:lnTo>
                                  <a:lnTo>
                                    <a:pt x="284" y="691"/>
                                  </a:lnTo>
                                  <a:lnTo>
                                    <a:pt x="281" y="685"/>
                                  </a:lnTo>
                                  <a:lnTo>
                                    <a:pt x="276" y="682"/>
                                  </a:lnTo>
                                  <a:lnTo>
                                    <a:pt x="272" y="680"/>
                                  </a:lnTo>
                                  <a:lnTo>
                                    <a:pt x="268" y="679"/>
                                  </a:lnTo>
                                  <a:lnTo>
                                    <a:pt x="263" y="680"/>
                                  </a:lnTo>
                                  <a:lnTo>
                                    <a:pt x="257" y="681"/>
                                  </a:lnTo>
                                  <a:lnTo>
                                    <a:pt x="252" y="683"/>
                                  </a:lnTo>
                                  <a:lnTo>
                                    <a:pt x="247" y="686"/>
                                  </a:lnTo>
                                  <a:lnTo>
                                    <a:pt x="241" y="690"/>
                                  </a:lnTo>
                                  <a:lnTo>
                                    <a:pt x="229" y="697"/>
                                  </a:lnTo>
                                  <a:lnTo>
                                    <a:pt x="217" y="705"/>
                                  </a:lnTo>
                                  <a:lnTo>
                                    <a:pt x="203" y="694"/>
                                  </a:lnTo>
                                  <a:lnTo>
                                    <a:pt x="188" y="683"/>
                                  </a:lnTo>
                                  <a:lnTo>
                                    <a:pt x="182" y="680"/>
                                  </a:lnTo>
                                  <a:lnTo>
                                    <a:pt x="174" y="677"/>
                                  </a:lnTo>
                                  <a:lnTo>
                                    <a:pt x="168" y="675"/>
                                  </a:lnTo>
                                  <a:lnTo>
                                    <a:pt x="162" y="675"/>
                                  </a:lnTo>
                                  <a:lnTo>
                                    <a:pt x="155" y="675"/>
                                  </a:lnTo>
                                  <a:lnTo>
                                    <a:pt x="150" y="677"/>
                                  </a:lnTo>
                                  <a:lnTo>
                                    <a:pt x="146" y="681"/>
                                  </a:lnTo>
                                  <a:lnTo>
                                    <a:pt x="142" y="686"/>
                                  </a:lnTo>
                                  <a:lnTo>
                                    <a:pt x="138" y="694"/>
                                  </a:lnTo>
                                  <a:lnTo>
                                    <a:pt x="136" y="703"/>
                                  </a:lnTo>
                                  <a:lnTo>
                                    <a:pt x="134" y="714"/>
                                  </a:lnTo>
                                  <a:lnTo>
                                    <a:pt x="134" y="727"/>
                                  </a:lnTo>
                                  <a:lnTo>
                                    <a:pt x="121" y="722"/>
                                  </a:lnTo>
                                  <a:lnTo>
                                    <a:pt x="109" y="716"/>
                                  </a:lnTo>
                                  <a:lnTo>
                                    <a:pt x="98" y="710"/>
                                  </a:lnTo>
                                  <a:lnTo>
                                    <a:pt x="89" y="703"/>
                                  </a:lnTo>
                                  <a:lnTo>
                                    <a:pt x="82" y="697"/>
                                  </a:lnTo>
                                  <a:lnTo>
                                    <a:pt x="75" y="690"/>
                                  </a:lnTo>
                                  <a:lnTo>
                                    <a:pt x="70" y="682"/>
                                  </a:lnTo>
                                  <a:lnTo>
                                    <a:pt x="66" y="674"/>
                                  </a:lnTo>
                                  <a:lnTo>
                                    <a:pt x="63" y="665"/>
                                  </a:lnTo>
                                  <a:lnTo>
                                    <a:pt x="60" y="656"/>
                                  </a:lnTo>
                                  <a:lnTo>
                                    <a:pt x="57" y="645"/>
                                  </a:lnTo>
                                  <a:lnTo>
                                    <a:pt x="56" y="634"/>
                                  </a:lnTo>
                                  <a:lnTo>
                                    <a:pt x="56" y="609"/>
                                  </a:lnTo>
                                  <a:lnTo>
                                    <a:pt x="56" y="578"/>
                                  </a:lnTo>
                                  <a:lnTo>
                                    <a:pt x="70" y="555"/>
                                  </a:lnTo>
                                  <a:lnTo>
                                    <a:pt x="93" y="517"/>
                                  </a:lnTo>
                                  <a:lnTo>
                                    <a:pt x="115" y="480"/>
                                  </a:lnTo>
                                  <a:lnTo>
                                    <a:pt x="126" y="465"/>
                                  </a:lnTo>
                                  <a:lnTo>
                                    <a:pt x="128" y="469"/>
                                  </a:lnTo>
                                  <a:lnTo>
                                    <a:pt x="129" y="477"/>
                                  </a:lnTo>
                                  <a:lnTo>
                                    <a:pt x="129" y="488"/>
                                  </a:lnTo>
                                  <a:lnTo>
                                    <a:pt x="130" y="498"/>
                                  </a:lnTo>
                                  <a:lnTo>
                                    <a:pt x="129" y="519"/>
                                  </a:lnTo>
                                  <a:lnTo>
                                    <a:pt x="129" y="528"/>
                                  </a:lnTo>
                                  <a:lnTo>
                                    <a:pt x="143" y="525"/>
                                  </a:lnTo>
                                  <a:lnTo>
                                    <a:pt x="155" y="520"/>
                                  </a:lnTo>
                                  <a:lnTo>
                                    <a:pt x="161" y="517"/>
                                  </a:lnTo>
                                  <a:lnTo>
                                    <a:pt x="167" y="515"/>
                                  </a:lnTo>
                                  <a:lnTo>
                                    <a:pt x="171" y="511"/>
                                  </a:lnTo>
                                  <a:lnTo>
                                    <a:pt x="176" y="508"/>
                                  </a:lnTo>
                                  <a:lnTo>
                                    <a:pt x="181" y="504"/>
                                  </a:lnTo>
                                  <a:lnTo>
                                    <a:pt x="184" y="498"/>
                                  </a:lnTo>
                                  <a:lnTo>
                                    <a:pt x="187" y="493"/>
                                  </a:lnTo>
                                  <a:lnTo>
                                    <a:pt x="189" y="487"/>
                                  </a:lnTo>
                                  <a:lnTo>
                                    <a:pt x="191" y="479"/>
                                  </a:lnTo>
                                  <a:lnTo>
                                    <a:pt x="192" y="472"/>
                                  </a:lnTo>
                                  <a:lnTo>
                                    <a:pt x="192" y="464"/>
                                  </a:lnTo>
                                  <a:lnTo>
                                    <a:pt x="191" y="454"/>
                                  </a:lnTo>
                                  <a:lnTo>
                                    <a:pt x="173" y="445"/>
                                  </a:lnTo>
                                  <a:lnTo>
                                    <a:pt x="156" y="434"/>
                                  </a:lnTo>
                                  <a:lnTo>
                                    <a:pt x="141" y="423"/>
                                  </a:lnTo>
                                  <a:lnTo>
                                    <a:pt x="125" y="410"/>
                                  </a:lnTo>
                                  <a:lnTo>
                                    <a:pt x="93" y="386"/>
                                  </a:lnTo>
                                  <a:lnTo>
                                    <a:pt x="64" y="361"/>
                                  </a:lnTo>
                                  <a:lnTo>
                                    <a:pt x="64" y="345"/>
                                  </a:lnTo>
                                  <a:lnTo>
                                    <a:pt x="64" y="330"/>
                                  </a:lnTo>
                                  <a:lnTo>
                                    <a:pt x="64" y="315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47" y="300"/>
                                  </a:lnTo>
                                  <a:lnTo>
                                    <a:pt x="31" y="300"/>
                                  </a:lnTo>
                                  <a:lnTo>
                                    <a:pt x="15" y="30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91"/>
                                  </a:lnTo>
                                  <a:lnTo>
                                    <a:pt x="15" y="275"/>
                                  </a:lnTo>
                                  <a:lnTo>
                                    <a:pt x="24" y="266"/>
                                  </a:lnTo>
                                  <a:lnTo>
                                    <a:pt x="33" y="259"/>
                                  </a:lnTo>
                                  <a:lnTo>
                                    <a:pt x="38" y="255"/>
                                  </a:lnTo>
                                  <a:lnTo>
                                    <a:pt x="45" y="253"/>
                                  </a:lnTo>
                                  <a:lnTo>
                                    <a:pt x="50" y="252"/>
                                  </a:lnTo>
                                  <a:lnTo>
                                    <a:pt x="56" y="251"/>
                                  </a:lnTo>
                                  <a:lnTo>
                                    <a:pt x="66" y="251"/>
                                  </a:lnTo>
                                  <a:lnTo>
                                    <a:pt x="74" y="249"/>
                                  </a:lnTo>
                                  <a:lnTo>
                                    <a:pt x="81" y="246"/>
                                  </a:lnTo>
                                  <a:lnTo>
                                    <a:pt x="87" y="242"/>
                                  </a:lnTo>
                                  <a:lnTo>
                                    <a:pt x="93" y="237"/>
                                  </a:lnTo>
                                  <a:lnTo>
                                    <a:pt x="97" y="230"/>
                                  </a:lnTo>
                                  <a:lnTo>
                                    <a:pt x="102" y="224"/>
                                  </a:lnTo>
                                  <a:lnTo>
                                    <a:pt x="105" y="217"/>
                                  </a:lnTo>
                                  <a:lnTo>
                                    <a:pt x="110" y="200"/>
                                  </a:lnTo>
                                  <a:lnTo>
                                    <a:pt x="113" y="183"/>
                                  </a:lnTo>
                                  <a:lnTo>
                                    <a:pt x="116" y="166"/>
                                  </a:lnTo>
                                  <a:lnTo>
                                    <a:pt x="118" y="149"/>
                                  </a:lnTo>
                                  <a:lnTo>
                                    <a:pt x="95" y="148"/>
                                  </a:lnTo>
                                  <a:lnTo>
                                    <a:pt x="72" y="147"/>
                                  </a:lnTo>
                                  <a:lnTo>
                                    <a:pt x="49" y="146"/>
                                  </a:lnTo>
                                  <a:lnTo>
                                    <a:pt x="27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231120"/>
                              <a:ext cx="33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53">
                                  <a:moveTo>
                                    <a:pt x="122" y="3"/>
                                  </a:moveTo>
                                  <a:lnTo>
                                    <a:pt x="107" y="61"/>
                                  </a:lnTo>
                                  <a:lnTo>
                                    <a:pt x="102" y="63"/>
                                  </a:lnTo>
                                  <a:lnTo>
                                    <a:pt x="89" y="71"/>
                                  </a:lnTo>
                                  <a:lnTo>
                                    <a:pt x="82" y="77"/>
                                  </a:lnTo>
                                  <a:lnTo>
                                    <a:pt x="76" y="84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72" y="93"/>
                                  </a:lnTo>
                                  <a:lnTo>
                                    <a:pt x="71" y="98"/>
                                  </a:lnTo>
                                  <a:lnTo>
                                    <a:pt x="71" y="102"/>
                                  </a:lnTo>
                                  <a:lnTo>
                                    <a:pt x="72" y="112"/>
                                  </a:lnTo>
                                  <a:lnTo>
                                    <a:pt x="74" y="120"/>
                                  </a:lnTo>
                                  <a:lnTo>
                                    <a:pt x="77" y="126"/>
                                  </a:lnTo>
                                  <a:lnTo>
                                    <a:pt x="81" y="132"/>
                                  </a:lnTo>
                                  <a:lnTo>
                                    <a:pt x="87" y="139"/>
                                  </a:lnTo>
                                  <a:lnTo>
                                    <a:pt x="91" y="141"/>
                                  </a:lnTo>
                                  <a:lnTo>
                                    <a:pt x="37" y="153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60" y="68"/>
                                  </a:lnTo>
                                  <a:lnTo>
                                    <a:pt x="58" y="58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2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2203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9">
                                  <a:moveTo>
                                    <a:pt x="54" y="0"/>
                                  </a:moveTo>
                                  <a:lnTo>
                                    <a:pt x="46" y="6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38" y="79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250200"/>
                              <a:ext cx="712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419">
                                  <a:moveTo>
                                    <a:pt x="273" y="36"/>
                                  </a:moveTo>
                                  <a:lnTo>
                                    <a:pt x="264" y="30"/>
                                  </a:lnTo>
                                  <a:lnTo>
                                    <a:pt x="254" y="25"/>
                                  </a:lnTo>
                                  <a:lnTo>
                                    <a:pt x="245" y="22"/>
                                  </a:lnTo>
                                  <a:lnTo>
                                    <a:pt x="234" y="20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25" y="19"/>
                                  </a:lnTo>
                                  <a:lnTo>
                                    <a:pt x="220" y="20"/>
                                  </a:lnTo>
                                  <a:lnTo>
                                    <a:pt x="214" y="21"/>
                                  </a:lnTo>
                                  <a:lnTo>
                                    <a:pt x="210" y="23"/>
                                  </a:lnTo>
                                  <a:lnTo>
                                    <a:pt x="205" y="26"/>
                                  </a:lnTo>
                                  <a:lnTo>
                                    <a:pt x="201" y="29"/>
                                  </a:lnTo>
                                  <a:lnTo>
                                    <a:pt x="197" y="33"/>
                                  </a:lnTo>
                                  <a:lnTo>
                                    <a:pt x="185" y="25"/>
                                  </a:lnTo>
                                  <a:lnTo>
                                    <a:pt x="174" y="17"/>
                                  </a:lnTo>
                                  <a:lnTo>
                                    <a:pt x="163" y="8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158" y="25"/>
                                  </a:lnTo>
                                  <a:lnTo>
                                    <a:pt x="160" y="38"/>
                                  </a:lnTo>
                                  <a:lnTo>
                                    <a:pt x="163" y="50"/>
                                  </a:lnTo>
                                  <a:lnTo>
                                    <a:pt x="154" y="65"/>
                                  </a:lnTo>
                                  <a:lnTo>
                                    <a:pt x="148" y="78"/>
                                  </a:lnTo>
                                  <a:lnTo>
                                    <a:pt x="144" y="90"/>
                                  </a:lnTo>
                                  <a:lnTo>
                                    <a:pt x="141" y="102"/>
                                  </a:lnTo>
                                  <a:lnTo>
                                    <a:pt x="139" y="114"/>
                                  </a:lnTo>
                                  <a:lnTo>
                                    <a:pt x="138" y="128"/>
                                  </a:lnTo>
                                  <a:lnTo>
                                    <a:pt x="138" y="143"/>
                                  </a:lnTo>
                                  <a:lnTo>
                                    <a:pt x="138" y="160"/>
                                  </a:lnTo>
                                  <a:lnTo>
                                    <a:pt x="127" y="175"/>
                                  </a:lnTo>
                                  <a:lnTo>
                                    <a:pt x="119" y="188"/>
                                  </a:lnTo>
                                  <a:lnTo>
                                    <a:pt x="111" y="196"/>
                                  </a:lnTo>
                                  <a:lnTo>
                                    <a:pt x="104" y="203"/>
                                  </a:lnTo>
                                  <a:lnTo>
                                    <a:pt x="94" y="208"/>
                                  </a:lnTo>
                                  <a:lnTo>
                                    <a:pt x="84" y="211"/>
                                  </a:lnTo>
                                  <a:lnTo>
                                    <a:pt x="70" y="214"/>
                                  </a:lnTo>
                                  <a:lnTo>
                                    <a:pt x="52" y="217"/>
                                  </a:lnTo>
                                  <a:lnTo>
                                    <a:pt x="75" y="229"/>
                                  </a:lnTo>
                                  <a:lnTo>
                                    <a:pt x="100" y="241"/>
                                  </a:lnTo>
                                  <a:lnTo>
                                    <a:pt x="124" y="251"/>
                                  </a:lnTo>
                                  <a:lnTo>
                                    <a:pt x="148" y="262"/>
                                  </a:lnTo>
                                  <a:lnTo>
                                    <a:pt x="155" y="273"/>
                                  </a:lnTo>
                                  <a:lnTo>
                                    <a:pt x="163" y="285"/>
                                  </a:lnTo>
                                  <a:lnTo>
                                    <a:pt x="171" y="296"/>
                                  </a:lnTo>
                                  <a:lnTo>
                                    <a:pt x="180" y="309"/>
                                  </a:lnTo>
                                  <a:lnTo>
                                    <a:pt x="167" y="317"/>
                                  </a:lnTo>
                                  <a:lnTo>
                                    <a:pt x="157" y="325"/>
                                  </a:lnTo>
                                  <a:lnTo>
                                    <a:pt x="146" y="330"/>
                                  </a:lnTo>
                                  <a:lnTo>
                                    <a:pt x="138" y="335"/>
                                  </a:lnTo>
                                  <a:lnTo>
                                    <a:pt x="129" y="338"/>
                                  </a:lnTo>
                                  <a:lnTo>
                                    <a:pt x="122" y="340"/>
                                  </a:lnTo>
                                  <a:lnTo>
                                    <a:pt x="114" y="342"/>
                                  </a:lnTo>
                                  <a:lnTo>
                                    <a:pt x="107" y="342"/>
                                  </a:lnTo>
                                  <a:lnTo>
                                    <a:pt x="100" y="342"/>
                                  </a:lnTo>
                                  <a:lnTo>
                                    <a:pt x="92" y="341"/>
                                  </a:lnTo>
                                  <a:lnTo>
                                    <a:pt x="85" y="339"/>
                                  </a:lnTo>
                                  <a:lnTo>
                                    <a:pt x="77" y="337"/>
                                  </a:lnTo>
                                  <a:lnTo>
                                    <a:pt x="58" y="332"/>
                                  </a:lnTo>
                                  <a:lnTo>
                                    <a:pt x="33" y="326"/>
                                  </a:lnTo>
                                  <a:lnTo>
                                    <a:pt x="26" y="340"/>
                                  </a:lnTo>
                                  <a:lnTo>
                                    <a:pt x="18" y="355"/>
                                  </a:lnTo>
                                  <a:lnTo>
                                    <a:pt x="9" y="37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12" y="390"/>
                                  </a:lnTo>
                                  <a:lnTo>
                                    <a:pt x="41" y="400"/>
                                  </a:lnTo>
                                  <a:lnTo>
                                    <a:pt x="59" y="407"/>
                                  </a:lnTo>
                                  <a:lnTo>
                                    <a:pt x="77" y="412"/>
                                  </a:lnTo>
                                  <a:lnTo>
                                    <a:pt x="93" y="416"/>
                                  </a:lnTo>
                                  <a:lnTo>
                                    <a:pt x="107" y="419"/>
                                  </a:lnTo>
                                  <a:lnTo>
                                    <a:pt x="114" y="419"/>
                                  </a:lnTo>
                                  <a:lnTo>
                                    <a:pt x="123" y="418"/>
                                  </a:lnTo>
                                  <a:lnTo>
                                    <a:pt x="131" y="416"/>
                                  </a:lnTo>
                                  <a:lnTo>
                                    <a:pt x="141" y="412"/>
                                  </a:lnTo>
                                  <a:lnTo>
                                    <a:pt x="160" y="402"/>
                                  </a:lnTo>
                                  <a:lnTo>
                                    <a:pt x="181" y="390"/>
                                  </a:lnTo>
                                  <a:lnTo>
                                    <a:pt x="222" y="360"/>
                                  </a:lnTo>
                                  <a:lnTo>
                                    <a:pt x="255" y="337"/>
                                  </a:lnTo>
                                  <a:lnTo>
                                    <a:pt x="242" y="317"/>
                                  </a:lnTo>
                                  <a:lnTo>
                                    <a:pt x="232" y="300"/>
                                  </a:lnTo>
                                  <a:lnTo>
                                    <a:pt x="228" y="293"/>
                                  </a:lnTo>
                                  <a:lnTo>
                                    <a:pt x="225" y="287"/>
                                  </a:lnTo>
                                  <a:lnTo>
                                    <a:pt x="222" y="280"/>
                                  </a:lnTo>
                                  <a:lnTo>
                                    <a:pt x="220" y="274"/>
                                  </a:lnTo>
                                  <a:lnTo>
                                    <a:pt x="219" y="268"/>
                                  </a:lnTo>
                                  <a:lnTo>
                                    <a:pt x="219" y="260"/>
                                  </a:lnTo>
                                  <a:lnTo>
                                    <a:pt x="219" y="253"/>
                                  </a:lnTo>
                                  <a:lnTo>
                                    <a:pt x="219" y="246"/>
                                  </a:lnTo>
                                  <a:lnTo>
                                    <a:pt x="223" y="228"/>
                                  </a:lnTo>
                                  <a:lnTo>
                                    <a:pt x="228" y="205"/>
                                  </a:lnTo>
                                  <a:lnTo>
                                    <a:pt x="217" y="202"/>
                                  </a:lnTo>
                                  <a:lnTo>
                                    <a:pt x="204" y="200"/>
                                  </a:lnTo>
                                  <a:lnTo>
                                    <a:pt x="192" y="197"/>
                                  </a:lnTo>
                                  <a:lnTo>
                                    <a:pt x="180" y="196"/>
                                  </a:lnTo>
                                  <a:lnTo>
                                    <a:pt x="174" y="186"/>
                                  </a:lnTo>
                                  <a:lnTo>
                                    <a:pt x="172" y="176"/>
                                  </a:lnTo>
                                  <a:lnTo>
                                    <a:pt x="170" y="168"/>
                                  </a:lnTo>
                                  <a:lnTo>
                                    <a:pt x="170" y="160"/>
                                  </a:lnTo>
                                  <a:lnTo>
                                    <a:pt x="170" y="152"/>
                                  </a:lnTo>
                                  <a:lnTo>
                                    <a:pt x="172" y="145"/>
                                  </a:lnTo>
                                  <a:lnTo>
                                    <a:pt x="175" y="139"/>
                                  </a:lnTo>
                                  <a:lnTo>
                                    <a:pt x="180" y="133"/>
                                  </a:lnTo>
                                  <a:lnTo>
                                    <a:pt x="184" y="127"/>
                                  </a:lnTo>
                                  <a:lnTo>
                                    <a:pt x="190" y="123"/>
                                  </a:lnTo>
                                  <a:lnTo>
                                    <a:pt x="195" y="119"/>
                                  </a:lnTo>
                                  <a:lnTo>
                                    <a:pt x="203" y="114"/>
                                  </a:lnTo>
                                  <a:lnTo>
                                    <a:pt x="217" y="107"/>
                                  </a:lnTo>
                                  <a:lnTo>
                                    <a:pt x="231" y="102"/>
                                  </a:lnTo>
                                  <a:lnTo>
                                    <a:pt x="243" y="86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63" y="52"/>
                                  </a:lnTo>
                                  <a:lnTo>
                                    <a:pt x="273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250200"/>
                              <a:ext cx="500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350">
                                  <a:moveTo>
                                    <a:pt x="189" y="15"/>
                                  </a:moveTo>
                                  <a:lnTo>
                                    <a:pt x="178" y="8"/>
                                  </a:lnTo>
                                  <a:lnTo>
                                    <a:pt x="169" y="4"/>
                                  </a:lnTo>
                                  <a:lnTo>
                                    <a:pt x="159" y="1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37" y="2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26" y="10"/>
                                  </a:lnTo>
                                  <a:lnTo>
                                    <a:pt x="120" y="17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11" y="42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110" y="63"/>
                                  </a:lnTo>
                                  <a:lnTo>
                                    <a:pt x="110" y="75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13" y="97"/>
                                  </a:lnTo>
                                  <a:lnTo>
                                    <a:pt x="114" y="105"/>
                                  </a:lnTo>
                                  <a:lnTo>
                                    <a:pt x="114" y="112"/>
                                  </a:lnTo>
                                  <a:lnTo>
                                    <a:pt x="113" y="120"/>
                                  </a:lnTo>
                                  <a:lnTo>
                                    <a:pt x="113" y="126"/>
                                  </a:lnTo>
                                  <a:lnTo>
                                    <a:pt x="111" y="13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07" y="142"/>
                                  </a:lnTo>
                                  <a:lnTo>
                                    <a:pt x="101" y="149"/>
                                  </a:lnTo>
                                  <a:lnTo>
                                    <a:pt x="94" y="154"/>
                                  </a:lnTo>
                                  <a:lnTo>
                                    <a:pt x="87" y="159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46" y="171"/>
                                  </a:lnTo>
                                  <a:lnTo>
                                    <a:pt x="39" y="175"/>
                                  </a:lnTo>
                                  <a:lnTo>
                                    <a:pt x="35" y="180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32" y="186"/>
                                  </a:lnTo>
                                  <a:lnTo>
                                    <a:pt x="31" y="190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31" y="216"/>
                                  </a:lnTo>
                                  <a:lnTo>
                                    <a:pt x="31" y="234"/>
                                  </a:lnTo>
                                  <a:lnTo>
                                    <a:pt x="30" y="249"/>
                                  </a:lnTo>
                                  <a:lnTo>
                                    <a:pt x="28" y="261"/>
                                  </a:lnTo>
                                  <a:lnTo>
                                    <a:pt x="25" y="272"/>
                                  </a:lnTo>
                                  <a:lnTo>
                                    <a:pt x="19" y="285"/>
                                  </a:lnTo>
                                  <a:lnTo>
                                    <a:pt x="11" y="298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7" y="326"/>
                                  </a:lnTo>
                                  <a:lnTo>
                                    <a:pt x="14" y="334"/>
                                  </a:lnTo>
                                  <a:lnTo>
                                    <a:pt x="20" y="343"/>
                                  </a:lnTo>
                                  <a:lnTo>
                                    <a:pt x="26" y="350"/>
                                  </a:lnTo>
                                  <a:lnTo>
                                    <a:pt x="37" y="334"/>
                                  </a:lnTo>
                                  <a:lnTo>
                                    <a:pt x="49" y="317"/>
                                  </a:lnTo>
                                  <a:lnTo>
                                    <a:pt x="59" y="301"/>
                                  </a:lnTo>
                                  <a:lnTo>
                                    <a:pt x="69" y="285"/>
                                  </a:lnTo>
                                  <a:lnTo>
                                    <a:pt x="66" y="268"/>
                                  </a:lnTo>
                                  <a:lnTo>
                                    <a:pt x="60" y="252"/>
                                  </a:lnTo>
                                  <a:lnTo>
                                    <a:pt x="56" y="235"/>
                                  </a:lnTo>
                                  <a:lnTo>
                                    <a:pt x="51" y="220"/>
                                  </a:lnTo>
                                  <a:lnTo>
                                    <a:pt x="66" y="216"/>
                                  </a:lnTo>
                                  <a:lnTo>
                                    <a:pt x="80" y="214"/>
                                  </a:lnTo>
                                  <a:lnTo>
                                    <a:pt x="94" y="212"/>
                                  </a:lnTo>
                                  <a:lnTo>
                                    <a:pt x="108" y="209"/>
                                  </a:lnTo>
                                  <a:lnTo>
                                    <a:pt x="122" y="213"/>
                                  </a:lnTo>
                                  <a:lnTo>
                                    <a:pt x="138" y="216"/>
                                  </a:lnTo>
                                  <a:lnTo>
                                    <a:pt x="153" y="221"/>
                                  </a:lnTo>
                                  <a:lnTo>
                                    <a:pt x="169" y="224"/>
                                  </a:lnTo>
                                  <a:lnTo>
                                    <a:pt x="166" y="188"/>
                                  </a:lnTo>
                                  <a:lnTo>
                                    <a:pt x="163" y="151"/>
                                  </a:lnTo>
                                  <a:lnTo>
                                    <a:pt x="160" y="116"/>
                                  </a:lnTo>
                                  <a:lnTo>
                                    <a:pt x="158" y="80"/>
                                  </a:lnTo>
                                  <a:lnTo>
                                    <a:pt x="166" y="64"/>
                                  </a:lnTo>
                                  <a:lnTo>
                                    <a:pt x="173" y="47"/>
                                  </a:lnTo>
                                  <a:lnTo>
                                    <a:pt x="180" y="31"/>
                                  </a:lnTo>
                                  <a:lnTo>
                                    <a:pt x="189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26160"/>
                              <a:ext cx="28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78">
                                  <a:moveTo>
                                    <a:pt x="106" y="38"/>
                                  </a:moveTo>
                                  <a:lnTo>
                                    <a:pt x="100" y="29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79" y="9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101" y="59"/>
                                  </a:lnTo>
                                  <a:lnTo>
                                    <a:pt x="10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354960"/>
                              <a:ext cx="309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4">
                                  <a:moveTo>
                                    <a:pt x="118" y="9"/>
                                  </a:moveTo>
                                  <a:lnTo>
                                    <a:pt x="113" y="5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56" y="109"/>
                                  </a:lnTo>
                                  <a:lnTo>
                                    <a:pt x="58" y="99"/>
                                  </a:lnTo>
                                  <a:lnTo>
                                    <a:pt x="64" y="77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86" y="42"/>
                                  </a:lnTo>
                                  <a:lnTo>
                                    <a:pt x="93" y="39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116" y="13"/>
                                  </a:lnTo>
                                  <a:lnTo>
                                    <a:pt x="11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392760"/>
                              <a:ext cx="47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34">
                                  <a:moveTo>
                                    <a:pt x="158" y="45"/>
                                  </a:moveTo>
                                  <a:lnTo>
                                    <a:pt x="149" y="37"/>
                                  </a:lnTo>
                                  <a:lnTo>
                                    <a:pt x="128" y="19"/>
                                  </a:lnTo>
                                  <a:lnTo>
                                    <a:pt x="115" y="11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84" y="85"/>
                                  </a:lnTo>
                                  <a:lnTo>
                                    <a:pt x="24" y="96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13" y="131"/>
                                  </a:lnTo>
                                  <a:lnTo>
                                    <a:pt x="43" y="121"/>
                                  </a:lnTo>
                                  <a:lnTo>
                                    <a:pt x="74" y="113"/>
                                  </a:lnTo>
                                  <a:lnTo>
                                    <a:pt x="92" y="109"/>
                                  </a:lnTo>
                                  <a:lnTo>
                                    <a:pt x="106" y="110"/>
                                  </a:lnTo>
                                  <a:lnTo>
                                    <a:pt x="126" y="112"/>
                                  </a:lnTo>
                                  <a:lnTo>
                                    <a:pt x="145" y="114"/>
                                  </a:lnTo>
                                  <a:lnTo>
                                    <a:pt x="153" y="114"/>
                                  </a:lnTo>
                                  <a:lnTo>
                                    <a:pt x="179" y="77"/>
                                  </a:lnTo>
                                  <a:lnTo>
                                    <a:pt x="158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417240"/>
                              <a:ext cx="53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21">
                                  <a:moveTo>
                                    <a:pt x="84" y="50"/>
                                  </a:moveTo>
                                  <a:lnTo>
                                    <a:pt x="89" y="41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12" y="12"/>
                                  </a:lnTo>
                                  <a:lnTo>
                                    <a:pt x="122" y="5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43" y="2"/>
                                  </a:lnTo>
                                  <a:lnTo>
                                    <a:pt x="153" y="6"/>
                                  </a:lnTo>
                                  <a:lnTo>
                                    <a:pt x="164" y="12"/>
                                  </a:lnTo>
                                  <a:lnTo>
                                    <a:pt x="174" y="19"/>
                                  </a:lnTo>
                                  <a:lnTo>
                                    <a:pt x="185" y="25"/>
                                  </a:lnTo>
                                  <a:lnTo>
                                    <a:pt x="201" y="37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69" y="70"/>
                                  </a:lnTo>
                                  <a:lnTo>
                                    <a:pt x="128" y="75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84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391680"/>
                              <a:ext cx="90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56">
                                  <a:moveTo>
                                    <a:pt x="0" y="109"/>
                                  </a:moveTo>
                                  <a:lnTo>
                                    <a:pt x="1" y="102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19" y="69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66" y="68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101" y="72"/>
                                  </a:lnTo>
                                  <a:lnTo>
                                    <a:pt x="106" y="7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105" y="2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122" y="7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7" y="16"/>
                                  </a:lnTo>
                                  <a:lnTo>
                                    <a:pt x="145" y="22"/>
                                  </a:lnTo>
                                  <a:lnTo>
                                    <a:pt x="151" y="30"/>
                                  </a:lnTo>
                                  <a:lnTo>
                                    <a:pt x="156" y="40"/>
                                  </a:lnTo>
                                  <a:lnTo>
                                    <a:pt x="161" y="49"/>
                                  </a:lnTo>
                                  <a:lnTo>
                                    <a:pt x="166" y="66"/>
                                  </a:lnTo>
                                  <a:lnTo>
                                    <a:pt x="168" y="72"/>
                                  </a:lnTo>
                                  <a:lnTo>
                                    <a:pt x="174" y="76"/>
                                  </a:lnTo>
                                  <a:lnTo>
                                    <a:pt x="192" y="83"/>
                                  </a:lnTo>
                                  <a:lnTo>
                                    <a:pt x="202" y="87"/>
                                  </a:lnTo>
                                  <a:lnTo>
                                    <a:pt x="211" y="94"/>
                                  </a:lnTo>
                                  <a:lnTo>
                                    <a:pt x="220" y="99"/>
                                  </a:lnTo>
                                  <a:lnTo>
                                    <a:pt x="226" y="104"/>
                                  </a:lnTo>
                                  <a:lnTo>
                                    <a:pt x="232" y="109"/>
                                  </a:lnTo>
                                  <a:lnTo>
                                    <a:pt x="239" y="115"/>
                                  </a:lnTo>
                                  <a:lnTo>
                                    <a:pt x="247" y="119"/>
                                  </a:lnTo>
                                  <a:lnTo>
                                    <a:pt x="255" y="122"/>
                                  </a:lnTo>
                                  <a:lnTo>
                                    <a:pt x="269" y="126"/>
                                  </a:lnTo>
                                  <a:lnTo>
                                    <a:pt x="275" y="128"/>
                                  </a:lnTo>
                                  <a:lnTo>
                                    <a:pt x="286" y="138"/>
                                  </a:lnTo>
                                  <a:lnTo>
                                    <a:pt x="309" y="161"/>
                                  </a:lnTo>
                                  <a:lnTo>
                                    <a:pt x="322" y="176"/>
                                  </a:lnTo>
                                  <a:lnTo>
                                    <a:pt x="331" y="189"/>
                                  </a:lnTo>
                                  <a:lnTo>
                                    <a:pt x="335" y="197"/>
                                  </a:lnTo>
                                  <a:lnTo>
                                    <a:pt x="337" y="203"/>
                                  </a:lnTo>
                                  <a:lnTo>
                                    <a:pt x="340" y="208"/>
                                  </a:lnTo>
                                  <a:lnTo>
                                    <a:pt x="339" y="213"/>
                                  </a:lnTo>
                                  <a:lnTo>
                                    <a:pt x="337" y="218"/>
                                  </a:lnTo>
                                  <a:lnTo>
                                    <a:pt x="335" y="221"/>
                                  </a:lnTo>
                                  <a:lnTo>
                                    <a:pt x="333" y="223"/>
                                  </a:lnTo>
                                  <a:lnTo>
                                    <a:pt x="330" y="225"/>
                                  </a:lnTo>
                                  <a:lnTo>
                                    <a:pt x="324" y="225"/>
                                  </a:lnTo>
                                  <a:lnTo>
                                    <a:pt x="316" y="225"/>
                                  </a:lnTo>
                                  <a:lnTo>
                                    <a:pt x="304" y="220"/>
                                  </a:lnTo>
                                  <a:lnTo>
                                    <a:pt x="299" y="217"/>
                                  </a:lnTo>
                                  <a:lnTo>
                                    <a:pt x="231" y="165"/>
                                  </a:lnTo>
                                  <a:lnTo>
                                    <a:pt x="250" y="228"/>
                                  </a:lnTo>
                                  <a:lnTo>
                                    <a:pt x="189" y="225"/>
                                  </a:lnTo>
                                  <a:lnTo>
                                    <a:pt x="155" y="256"/>
                                  </a:lnTo>
                                  <a:lnTo>
                                    <a:pt x="114" y="180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" y="15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450000"/>
                              <a:ext cx="1440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370">
                                  <a:moveTo>
                                    <a:pt x="0" y="57"/>
                                  </a:moveTo>
                                  <a:lnTo>
                                    <a:pt x="11" y="4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08" y="13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48" y="6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65" y="5"/>
                                  </a:lnTo>
                                  <a:lnTo>
                                    <a:pt x="172" y="6"/>
                                  </a:lnTo>
                                  <a:lnTo>
                                    <a:pt x="180" y="8"/>
                                  </a:lnTo>
                                  <a:lnTo>
                                    <a:pt x="186" y="11"/>
                                  </a:lnTo>
                                  <a:lnTo>
                                    <a:pt x="191" y="17"/>
                                  </a:lnTo>
                                  <a:lnTo>
                                    <a:pt x="197" y="22"/>
                                  </a:lnTo>
                                  <a:lnTo>
                                    <a:pt x="201" y="29"/>
                                  </a:lnTo>
                                  <a:lnTo>
                                    <a:pt x="204" y="38"/>
                                  </a:lnTo>
                                  <a:lnTo>
                                    <a:pt x="207" y="48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09" y="73"/>
                                  </a:lnTo>
                                  <a:lnTo>
                                    <a:pt x="226" y="66"/>
                                  </a:lnTo>
                                  <a:lnTo>
                                    <a:pt x="242" y="60"/>
                                  </a:lnTo>
                                  <a:lnTo>
                                    <a:pt x="249" y="57"/>
                                  </a:lnTo>
                                  <a:lnTo>
                                    <a:pt x="257" y="55"/>
                                  </a:lnTo>
                                  <a:lnTo>
                                    <a:pt x="263" y="54"/>
                                  </a:lnTo>
                                  <a:lnTo>
                                    <a:pt x="270" y="54"/>
                                  </a:lnTo>
                                  <a:lnTo>
                                    <a:pt x="276" y="55"/>
                                  </a:lnTo>
                                  <a:lnTo>
                                    <a:pt x="281" y="59"/>
                                  </a:lnTo>
                                  <a:lnTo>
                                    <a:pt x="286" y="62"/>
                                  </a:lnTo>
                                  <a:lnTo>
                                    <a:pt x="290" y="67"/>
                                  </a:lnTo>
                                  <a:lnTo>
                                    <a:pt x="293" y="73"/>
                                  </a:lnTo>
                                  <a:lnTo>
                                    <a:pt x="296" y="82"/>
                                  </a:lnTo>
                                  <a:lnTo>
                                    <a:pt x="298" y="92"/>
                                  </a:lnTo>
                                  <a:lnTo>
                                    <a:pt x="299" y="104"/>
                                  </a:lnTo>
                                  <a:lnTo>
                                    <a:pt x="315" y="104"/>
                                  </a:lnTo>
                                  <a:lnTo>
                                    <a:pt x="328" y="105"/>
                                  </a:lnTo>
                                  <a:lnTo>
                                    <a:pt x="333" y="107"/>
                                  </a:lnTo>
                                  <a:lnTo>
                                    <a:pt x="339" y="109"/>
                                  </a:lnTo>
                                  <a:lnTo>
                                    <a:pt x="343" y="111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19"/>
                                  </a:lnTo>
                                  <a:lnTo>
                                    <a:pt x="350" y="123"/>
                                  </a:lnTo>
                                  <a:lnTo>
                                    <a:pt x="351" y="128"/>
                                  </a:lnTo>
                                  <a:lnTo>
                                    <a:pt x="351" y="134"/>
                                  </a:lnTo>
                                  <a:lnTo>
                                    <a:pt x="350" y="142"/>
                                  </a:lnTo>
                                  <a:lnTo>
                                    <a:pt x="348" y="149"/>
                                  </a:lnTo>
                                  <a:lnTo>
                                    <a:pt x="346" y="157"/>
                                  </a:lnTo>
                                  <a:lnTo>
                                    <a:pt x="342" y="167"/>
                                  </a:lnTo>
                                  <a:lnTo>
                                    <a:pt x="351" y="172"/>
                                  </a:lnTo>
                                  <a:lnTo>
                                    <a:pt x="360" y="176"/>
                                  </a:lnTo>
                                  <a:lnTo>
                                    <a:pt x="368" y="181"/>
                                  </a:lnTo>
                                  <a:lnTo>
                                    <a:pt x="376" y="186"/>
                                  </a:lnTo>
                                  <a:lnTo>
                                    <a:pt x="385" y="175"/>
                                  </a:lnTo>
                                  <a:lnTo>
                                    <a:pt x="395" y="167"/>
                                  </a:lnTo>
                                  <a:lnTo>
                                    <a:pt x="403" y="161"/>
                                  </a:lnTo>
                                  <a:lnTo>
                                    <a:pt x="411" y="154"/>
                                  </a:lnTo>
                                  <a:lnTo>
                                    <a:pt x="419" y="150"/>
                                  </a:lnTo>
                                  <a:lnTo>
                                    <a:pt x="426" y="148"/>
                                  </a:lnTo>
                                  <a:lnTo>
                                    <a:pt x="431" y="147"/>
                                  </a:lnTo>
                                  <a:lnTo>
                                    <a:pt x="438" y="148"/>
                                  </a:lnTo>
                                  <a:lnTo>
                                    <a:pt x="442" y="150"/>
                                  </a:lnTo>
                                  <a:lnTo>
                                    <a:pt x="445" y="154"/>
                                  </a:lnTo>
                                  <a:lnTo>
                                    <a:pt x="447" y="161"/>
                                  </a:lnTo>
                                  <a:lnTo>
                                    <a:pt x="449" y="169"/>
                                  </a:lnTo>
                                  <a:lnTo>
                                    <a:pt x="448" y="178"/>
                                  </a:lnTo>
                                  <a:lnTo>
                                    <a:pt x="447" y="190"/>
                                  </a:lnTo>
                                  <a:lnTo>
                                    <a:pt x="444" y="204"/>
                                  </a:lnTo>
                                  <a:lnTo>
                                    <a:pt x="440" y="219"/>
                                  </a:lnTo>
                                  <a:lnTo>
                                    <a:pt x="446" y="213"/>
                                  </a:lnTo>
                                  <a:lnTo>
                                    <a:pt x="451" y="209"/>
                                  </a:lnTo>
                                  <a:lnTo>
                                    <a:pt x="458" y="205"/>
                                  </a:lnTo>
                                  <a:lnTo>
                                    <a:pt x="463" y="202"/>
                                  </a:lnTo>
                                  <a:lnTo>
                                    <a:pt x="468" y="198"/>
                                  </a:lnTo>
                                  <a:lnTo>
                                    <a:pt x="473" y="196"/>
                                  </a:lnTo>
                                  <a:lnTo>
                                    <a:pt x="479" y="195"/>
                                  </a:lnTo>
                                  <a:lnTo>
                                    <a:pt x="484" y="194"/>
                                  </a:lnTo>
                                  <a:lnTo>
                                    <a:pt x="492" y="194"/>
                                  </a:lnTo>
                                  <a:lnTo>
                                    <a:pt x="501" y="196"/>
                                  </a:lnTo>
                                  <a:lnTo>
                                    <a:pt x="507" y="201"/>
                                  </a:lnTo>
                                  <a:lnTo>
                                    <a:pt x="512" y="206"/>
                                  </a:lnTo>
                                  <a:lnTo>
                                    <a:pt x="516" y="212"/>
                                  </a:lnTo>
                                  <a:lnTo>
                                    <a:pt x="519" y="219"/>
                                  </a:lnTo>
                                  <a:lnTo>
                                    <a:pt x="519" y="227"/>
                                  </a:lnTo>
                                  <a:lnTo>
                                    <a:pt x="518" y="234"/>
                                  </a:lnTo>
                                  <a:lnTo>
                                    <a:pt x="514" y="242"/>
                                  </a:lnTo>
                                  <a:lnTo>
                                    <a:pt x="509" y="249"/>
                                  </a:lnTo>
                                  <a:lnTo>
                                    <a:pt x="505" y="252"/>
                                  </a:lnTo>
                                  <a:lnTo>
                                    <a:pt x="502" y="255"/>
                                  </a:lnTo>
                                  <a:lnTo>
                                    <a:pt x="497" y="258"/>
                                  </a:lnTo>
                                  <a:lnTo>
                                    <a:pt x="491" y="262"/>
                                  </a:lnTo>
                                  <a:lnTo>
                                    <a:pt x="504" y="269"/>
                                  </a:lnTo>
                                  <a:lnTo>
                                    <a:pt x="518" y="276"/>
                                  </a:lnTo>
                                  <a:lnTo>
                                    <a:pt x="531" y="284"/>
                                  </a:lnTo>
                                  <a:lnTo>
                                    <a:pt x="545" y="291"/>
                                  </a:lnTo>
                                  <a:lnTo>
                                    <a:pt x="520" y="311"/>
                                  </a:lnTo>
                                  <a:lnTo>
                                    <a:pt x="494" y="331"/>
                                  </a:lnTo>
                                  <a:lnTo>
                                    <a:pt x="470" y="351"/>
                                  </a:lnTo>
                                  <a:lnTo>
                                    <a:pt x="445" y="370"/>
                                  </a:lnTo>
                                  <a:lnTo>
                                    <a:pt x="433" y="364"/>
                                  </a:lnTo>
                                  <a:lnTo>
                                    <a:pt x="422" y="356"/>
                                  </a:lnTo>
                                  <a:lnTo>
                                    <a:pt x="411" y="349"/>
                                  </a:lnTo>
                                  <a:lnTo>
                                    <a:pt x="401" y="341"/>
                                  </a:lnTo>
                                  <a:lnTo>
                                    <a:pt x="408" y="332"/>
                                  </a:lnTo>
                                  <a:lnTo>
                                    <a:pt x="416" y="321"/>
                                  </a:lnTo>
                                  <a:lnTo>
                                    <a:pt x="422" y="312"/>
                                  </a:lnTo>
                                  <a:lnTo>
                                    <a:pt x="429" y="301"/>
                                  </a:lnTo>
                                  <a:lnTo>
                                    <a:pt x="410" y="311"/>
                                  </a:lnTo>
                                  <a:lnTo>
                                    <a:pt x="392" y="319"/>
                                  </a:lnTo>
                                  <a:lnTo>
                                    <a:pt x="378" y="325"/>
                                  </a:lnTo>
                                  <a:lnTo>
                                    <a:pt x="363" y="329"/>
                                  </a:lnTo>
                                  <a:lnTo>
                                    <a:pt x="349" y="331"/>
                                  </a:lnTo>
                                  <a:lnTo>
                                    <a:pt x="333" y="332"/>
                                  </a:lnTo>
                                  <a:lnTo>
                                    <a:pt x="315" y="330"/>
                                  </a:lnTo>
                                  <a:lnTo>
                                    <a:pt x="293" y="327"/>
                                  </a:lnTo>
                                  <a:lnTo>
                                    <a:pt x="300" y="318"/>
                                  </a:lnTo>
                                  <a:lnTo>
                                    <a:pt x="306" y="310"/>
                                  </a:lnTo>
                                  <a:lnTo>
                                    <a:pt x="311" y="300"/>
                                  </a:lnTo>
                                  <a:lnTo>
                                    <a:pt x="317" y="291"/>
                                  </a:lnTo>
                                  <a:lnTo>
                                    <a:pt x="293" y="298"/>
                                  </a:lnTo>
                                  <a:lnTo>
                                    <a:pt x="270" y="304"/>
                                  </a:lnTo>
                                  <a:lnTo>
                                    <a:pt x="248" y="307"/>
                                  </a:lnTo>
                                  <a:lnTo>
                                    <a:pt x="227" y="308"/>
                                  </a:lnTo>
                                  <a:lnTo>
                                    <a:pt x="205" y="308"/>
                                  </a:lnTo>
                                  <a:lnTo>
                                    <a:pt x="183" y="306"/>
                                  </a:lnTo>
                                  <a:lnTo>
                                    <a:pt x="159" y="304"/>
                                  </a:lnTo>
                                  <a:lnTo>
                                    <a:pt x="135" y="301"/>
                                  </a:lnTo>
                                  <a:lnTo>
                                    <a:pt x="131" y="277"/>
                                  </a:lnTo>
                                  <a:lnTo>
                                    <a:pt x="127" y="259"/>
                                  </a:lnTo>
                                  <a:lnTo>
                                    <a:pt x="126" y="252"/>
                                  </a:lnTo>
                                  <a:lnTo>
                                    <a:pt x="123" y="246"/>
                                  </a:lnTo>
                                  <a:lnTo>
                                    <a:pt x="121" y="241"/>
                                  </a:lnTo>
                                  <a:lnTo>
                                    <a:pt x="118" y="236"/>
                                  </a:lnTo>
                                  <a:lnTo>
                                    <a:pt x="115" y="232"/>
                                  </a:lnTo>
                                  <a:lnTo>
                                    <a:pt x="110" y="228"/>
                                  </a:lnTo>
                                  <a:lnTo>
                                    <a:pt x="105" y="224"/>
                                  </a:lnTo>
                                  <a:lnTo>
                                    <a:pt x="100" y="221"/>
                                  </a:lnTo>
                                  <a:lnTo>
                                    <a:pt x="86" y="213"/>
                                  </a:lnTo>
                                  <a:lnTo>
                                    <a:pt x="68" y="204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85" y="174"/>
                                  </a:lnTo>
                                  <a:lnTo>
                                    <a:pt x="90" y="163"/>
                                  </a:lnTo>
                                  <a:lnTo>
                                    <a:pt x="95" y="151"/>
                                  </a:lnTo>
                                  <a:lnTo>
                                    <a:pt x="96" y="146"/>
                                  </a:lnTo>
                                  <a:lnTo>
                                    <a:pt x="97" y="142"/>
                                  </a:lnTo>
                                  <a:lnTo>
                                    <a:pt x="97" y="137"/>
                                  </a:lnTo>
                                  <a:lnTo>
                                    <a:pt x="96" y="133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87" y="118"/>
                                  </a:lnTo>
                                  <a:lnTo>
                                    <a:pt x="83" y="110"/>
                                  </a:lnTo>
                                  <a:lnTo>
                                    <a:pt x="78" y="103"/>
                                  </a:lnTo>
                                  <a:lnTo>
                                    <a:pt x="72" y="96"/>
                                  </a:lnTo>
                                  <a:lnTo>
                                    <a:pt x="67" y="91"/>
                                  </a:lnTo>
                                  <a:lnTo>
                                    <a:pt x="62" y="86"/>
                                  </a:lnTo>
                                  <a:lnTo>
                                    <a:pt x="56" y="8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88000"/>
                              <a:ext cx="58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31">
                                  <a:moveTo>
                                    <a:pt x="46" y="118"/>
                                  </a:moveTo>
                                  <a:lnTo>
                                    <a:pt x="3" y="8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06" y="6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24" y="13"/>
                                  </a:lnTo>
                                  <a:lnTo>
                                    <a:pt x="127" y="18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36" y="25"/>
                                  </a:lnTo>
                                  <a:lnTo>
                                    <a:pt x="141" y="27"/>
                                  </a:lnTo>
                                  <a:lnTo>
                                    <a:pt x="149" y="29"/>
                                  </a:lnTo>
                                  <a:lnTo>
                                    <a:pt x="158" y="29"/>
                                  </a:lnTo>
                                  <a:lnTo>
                                    <a:pt x="171" y="27"/>
                                  </a:lnTo>
                                  <a:lnTo>
                                    <a:pt x="178" y="25"/>
                                  </a:lnTo>
                                  <a:lnTo>
                                    <a:pt x="221" y="95"/>
                                  </a:lnTo>
                                  <a:lnTo>
                                    <a:pt x="159" y="131"/>
                                  </a:lnTo>
                                  <a:lnTo>
                                    <a:pt x="137" y="99"/>
                                  </a:lnTo>
                                  <a:lnTo>
                                    <a:pt x="111" y="121"/>
                                  </a:lnTo>
                                  <a:lnTo>
                                    <a:pt x="63" y="94"/>
                                  </a:lnTo>
                                  <a:lnTo>
                                    <a:pt x="46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294480"/>
                              <a:ext cx="1062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392">
                                  <a:moveTo>
                                    <a:pt x="10" y="171"/>
                                  </a:moveTo>
                                  <a:lnTo>
                                    <a:pt x="7" y="157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3" y="89"/>
                                  </a:lnTo>
                                  <a:lnTo>
                                    <a:pt x="5" y="82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11" y="72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56" y="73"/>
                                  </a:lnTo>
                                  <a:lnTo>
                                    <a:pt x="70" y="77"/>
                                  </a:lnTo>
                                  <a:lnTo>
                                    <a:pt x="90" y="87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40" y="7"/>
                                  </a:lnTo>
                                  <a:lnTo>
                                    <a:pt x="146" y="11"/>
                                  </a:lnTo>
                                  <a:lnTo>
                                    <a:pt x="152" y="14"/>
                                  </a:lnTo>
                                  <a:lnTo>
                                    <a:pt x="158" y="17"/>
                                  </a:lnTo>
                                  <a:lnTo>
                                    <a:pt x="165" y="19"/>
                                  </a:lnTo>
                                  <a:lnTo>
                                    <a:pt x="179" y="23"/>
                                  </a:lnTo>
                                  <a:lnTo>
                                    <a:pt x="194" y="26"/>
                                  </a:lnTo>
                                  <a:lnTo>
                                    <a:pt x="219" y="29"/>
                                  </a:lnTo>
                                  <a:lnTo>
                                    <a:pt x="230" y="31"/>
                                  </a:lnTo>
                                  <a:lnTo>
                                    <a:pt x="258" y="103"/>
                                  </a:lnTo>
                                  <a:lnTo>
                                    <a:pt x="272" y="10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20" y="132"/>
                                  </a:lnTo>
                                  <a:lnTo>
                                    <a:pt x="336" y="142"/>
                                  </a:lnTo>
                                  <a:lnTo>
                                    <a:pt x="350" y="149"/>
                                  </a:lnTo>
                                  <a:lnTo>
                                    <a:pt x="357" y="155"/>
                                  </a:lnTo>
                                  <a:lnTo>
                                    <a:pt x="369" y="166"/>
                                  </a:lnTo>
                                  <a:lnTo>
                                    <a:pt x="383" y="182"/>
                                  </a:lnTo>
                                  <a:lnTo>
                                    <a:pt x="394" y="195"/>
                                  </a:lnTo>
                                  <a:lnTo>
                                    <a:pt x="399" y="200"/>
                                  </a:lnTo>
                                  <a:lnTo>
                                    <a:pt x="380" y="230"/>
                                  </a:lnTo>
                                  <a:lnTo>
                                    <a:pt x="371" y="222"/>
                                  </a:lnTo>
                                  <a:lnTo>
                                    <a:pt x="349" y="206"/>
                                  </a:lnTo>
                                  <a:lnTo>
                                    <a:pt x="336" y="199"/>
                                  </a:lnTo>
                                  <a:lnTo>
                                    <a:pt x="325" y="192"/>
                                  </a:lnTo>
                                  <a:lnTo>
                                    <a:pt x="319" y="190"/>
                                  </a:lnTo>
                                  <a:lnTo>
                                    <a:pt x="314" y="189"/>
                                  </a:lnTo>
                                  <a:lnTo>
                                    <a:pt x="310" y="190"/>
                                  </a:lnTo>
                                  <a:lnTo>
                                    <a:pt x="307" y="191"/>
                                  </a:lnTo>
                                  <a:lnTo>
                                    <a:pt x="301" y="198"/>
                                  </a:lnTo>
                                  <a:lnTo>
                                    <a:pt x="297" y="207"/>
                                  </a:lnTo>
                                  <a:lnTo>
                                    <a:pt x="293" y="219"/>
                                  </a:lnTo>
                                  <a:lnTo>
                                    <a:pt x="289" y="231"/>
                                  </a:lnTo>
                                  <a:lnTo>
                                    <a:pt x="284" y="252"/>
                                  </a:lnTo>
                                  <a:lnTo>
                                    <a:pt x="281" y="262"/>
                                  </a:lnTo>
                                  <a:lnTo>
                                    <a:pt x="231" y="260"/>
                                  </a:lnTo>
                                  <a:lnTo>
                                    <a:pt x="239" y="269"/>
                                  </a:lnTo>
                                  <a:lnTo>
                                    <a:pt x="256" y="291"/>
                                  </a:lnTo>
                                  <a:lnTo>
                                    <a:pt x="266" y="304"/>
                                  </a:lnTo>
                                  <a:lnTo>
                                    <a:pt x="274" y="319"/>
                                  </a:lnTo>
                                  <a:lnTo>
                                    <a:pt x="277" y="325"/>
                                  </a:lnTo>
                                  <a:lnTo>
                                    <a:pt x="279" y="331"/>
                                  </a:lnTo>
                                  <a:lnTo>
                                    <a:pt x="281" y="339"/>
                                  </a:lnTo>
                                  <a:lnTo>
                                    <a:pt x="281" y="344"/>
                                  </a:lnTo>
                                  <a:lnTo>
                                    <a:pt x="281" y="350"/>
                                  </a:lnTo>
                                  <a:lnTo>
                                    <a:pt x="280" y="355"/>
                                  </a:lnTo>
                                  <a:lnTo>
                                    <a:pt x="278" y="361"/>
                                  </a:lnTo>
                                  <a:lnTo>
                                    <a:pt x="277" y="365"/>
                                  </a:lnTo>
                                  <a:lnTo>
                                    <a:pt x="272" y="373"/>
                                  </a:lnTo>
                                  <a:lnTo>
                                    <a:pt x="267" y="381"/>
                                  </a:lnTo>
                                  <a:lnTo>
                                    <a:pt x="256" y="389"/>
                                  </a:lnTo>
                                  <a:lnTo>
                                    <a:pt x="251" y="392"/>
                                  </a:lnTo>
                                  <a:lnTo>
                                    <a:pt x="186" y="292"/>
                                  </a:lnTo>
                                  <a:lnTo>
                                    <a:pt x="135" y="161"/>
                                  </a:lnTo>
                                  <a:lnTo>
                                    <a:pt x="84" y="183"/>
                                  </a:lnTo>
                                  <a:lnTo>
                                    <a:pt x="80" y="230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69360"/>
                              <a:ext cx="1155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403">
                                  <a:moveTo>
                                    <a:pt x="33" y="92"/>
                                  </a:moveTo>
                                  <a:lnTo>
                                    <a:pt x="40" y="75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116" y="8"/>
                                  </a:lnTo>
                                  <a:lnTo>
                                    <a:pt x="125" y="16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36" y="29"/>
                                  </a:lnTo>
                                  <a:lnTo>
                                    <a:pt x="145" y="40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50" y="37"/>
                                  </a:lnTo>
                                  <a:lnTo>
                                    <a:pt x="158" y="24"/>
                                  </a:lnTo>
                                  <a:lnTo>
                                    <a:pt x="161" y="21"/>
                                  </a:lnTo>
                                  <a:lnTo>
                                    <a:pt x="163" y="19"/>
                                  </a:lnTo>
                                  <a:lnTo>
                                    <a:pt x="167" y="17"/>
                                  </a:lnTo>
                                  <a:lnTo>
                                    <a:pt x="169" y="16"/>
                                  </a:lnTo>
                                  <a:lnTo>
                                    <a:pt x="171" y="17"/>
                                  </a:lnTo>
                                  <a:lnTo>
                                    <a:pt x="173" y="18"/>
                                  </a:lnTo>
                                  <a:lnTo>
                                    <a:pt x="175" y="21"/>
                                  </a:lnTo>
                                  <a:lnTo>
                                    <a:pt x="177" y="25"/>
                                  </a:lnTo>
                                  <a:lnTo>
                                    <a:pt x="185" y="49"/>
                                  </a:lnTo>
                                  <a:lnTo>
                                    <a:pt x="191" y="73"/>
                                  </a:lnTo>
                                  <a:lnTo>
                                    <a:pt x="195" y="92"/>
                                  </a:lnTo>
                                  <a:lnTo>
                                    <a:pt x="197" y="101"/>
                                  </a:lnTo>
                                  <a:lnTo>
                                    <a:pt x="202" y="98"/>
                                  </a:lnTo>
                                  <a:lnTo>
                                    <a:pt x="216" y="93"/>
                                  </a:lnTo>
                                  <a:lnTo>
                                    <a:pt x="225" y="92"/>
                                  </a:lnTo>
                                  <a:lnTo>
                                    <a:pt x="232" y="92"/>
                                  </a:lnTo>
                                  <a:lnTo>
                                    <a:pt x="235" y="93"/>
                                  </a:lnTo>
                                  <a:lnTo>
                                    <a:pt x="238" y="95"/>
                                  </a:lnTo>
                                  <a:lnTo>
                                    <a:pt x="241" y="98"/>
                                  </a:lnTo>
                                  <a:lnTo>
                                    <a:pt x="245" y="101"/>
                                  </a:lnTo>
                                  <a:lnTo>
                                    <a:pt x="255" y="120"/>
                                  </a:lnTo>
                                  <a:lnTo>
                                    <a:pt x="272" y="147"/>
                                  </a:lnTo>
                                  <a:lnTo>
                                    <a:pt x="280" y="161"/>
                                  </a:lnTo>
                                  <a:lnTo>
                                    <a:pt x="290" y="173"/>
                                  </a:lnTo>
                                  <a:lnTo>
                                    <a:pt x="298" y="184"/>
                                  </a:lnTo>
                                  <a:lnTo>
                                    <a:pt x="307" y="191"/>
                                  </a:lnTo>
                                  <a:lnTo>
                                    <a:pt x="310" y="193"/>
                                  </a:lnTo>
                                  <a:lnTo>
                                    <a:pt x="315" y="194"/>
                                  </a:lnTo>
                                  <a:lnTo>
                                    <a:pt x="319" y="195"/>
                                  </a:lnTo>
                                  <a:lnTo>
                                    <a:pt x="325" y="195"/>
                                  </a:lnTo>
                                  <a:lnTo>
                                    <a:pt x="336" y="194"/>
                                  </a:lnTo>
                                  <a:lnTo>
                                    <a:pt x="347" y="191"/>
                                  </a:lnTo>
                                  <a:lnTo>
                                    <a:pt x="365" y="185"/>
                                  </a:lnTo>
                                  <a:lnTo>
                                    <a:pt x="372" y="181"/>
                                  </a:lnTo>
                                  <a:lnTo>
                                    <a:pt x="392" y="226"/>
                                  </a:lnTo>
                                  <a:lnTo>
                                    <a:pt x="365" y="259"/>
                                  </a:lnTo>
                                  <a:lnTo>
                                    <a:pt x="374" y="262"/>
                                  </a:lnTo>
                                  <a:lnTo>
                                    <a:pt x="395" y="266"/>
                                  </a:lnTo>
                                  <a:lnTo>
                                    <a:pt x="407" y="271"/>
                                  </a:lnTo>
                                  <a:lnTo>
                                    <a:pt x="418" y="277"/>
                                  </a:lnTo>
                                  <a:lnTo>
                                    <a:pt x="423" y="282"/>
                                  </a:lnTo>
                                  <a:lnTo>
                                    <a:pt x="428" y="286"/>
                                  </a:lnTo>
                                  <a:lnTo>
                                    <a:pt x="431" y="291"/>
                                  </a:lnTo>
                                  <a:lnTo>
                                    <a:pt x="434" y="296"/>
                                  </a:lnTo>
                                  <a:lnTo>
                                    <a:pt x="437" y="307"/>
                                  </a:lnTo>
                                  <a:lnTo>
                                    <a:pt x="438" y="314"/>
                                  </a:lnTo>
                                  <a:lnTo>
                                    <a:pt x="438" y="320"/>
                                  </a:lnTo>
                                  <a:lnTo>
                                    <a:pt x="438" y="324"/>
                                  </a:lnTo>
                                  <a:lnTo>
                                    <a:pt x="436" y="328"/>
                                  </a:lnTo>
                                  <a:lnTo>
                                    <a:pt x="435" y="329"/>
                                  </a:lnTo>
                                  <a:lnTo>
                                    <a:pt x="395" y="327"/>
                                  </a:lnTo>
                                  <a:lnTo>
                                    <a:pt x="378" y="403"/>
                                  </a:lnTo>
                                  <a:lnTo>
                                    <a:pt x="285" y="327"/>
                                  </a:lnTo>
                                  <a:lnTo>
                                    <a:pt x="279" y="337"/>
                                  </a:lnTo>
                                  <a:lnTo>
                                    <a:pt x="266" y="359"/>
                                  </a:lnTo>
                                  <a:lnTo>
                                    <a:pt x="257" y="370"/>
                                  </a:lnTo>
                                  <a:lnTo>
                                    <a:pt x="249" y="378"/>
                                  </a:lnTo>
                                  <a:lnTo>
                                    <a:pt x="245" y="381"/>
                                  </a:lnTo>
                                  <a:lnTo>
                                    <a:pt x="240" y="382"/>
                                  </a:lnTo>
                                  <a:lnTo>
                                    <a:pt x="236" y="382"/>
                                  </a:lnTo>
                                  <a:lnTo>
                                    <a:pt x="232" y="380"/>
                                  </a:lnTo>
                                  <a:lnTo>
                                    <a:pt x="229" y="378"/>
                                  </a:lnTo>
                                  <a:lnTo>
                                    <a:pt x="226" y="374"/>
                                  </a:lnTo>
                                  <a:lnTo>
                                    <a:pt x="222" y="371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214" y="356"/>
                                  </a:lnTo>
                                  <a:lnTo>
                                    <a:pt x="210" y="346"/>
                                  </a:lnTo>
                                  <a:lnTo>
                                    <a:pt x="205" y="328"/>
                                  </a:lnTo>
                                  <a:lnTo>
                                    <a:pt x="202" y="320"/>
                                  </a:lnTo>
                                  <a:lnTo>
                                    <a:pt x="212" y="262"/>
                                  </a:lnTo>
                                  <a:lnTo>
                                    <a:pt x="160" y="247"/>
                                  </a:lnTo>
                                  <a:lnTo>
                                    <a:pt x="150" y="253"/>
                                  </a:lnTo>
                                  <a:lnTo>
                                    <a:pt x="126" y="270"/>
                                  </a:lnTo>
                                  <a:lnTo>
                                    <a:pt x="99" y="288"/>
                                  </a:lnTo>
                                  <a:lnTo>
                                    <a:pt x="83" y="298"/>
                                  </a:lnTo>
                                  <a:lnTo>
                                    <a:pt x="81" y="299"/>
                                  </a:lnTo>
                                  <a:lnTo>
                                    <a:pt x="79" y="298"/>
                                  </a:lnTo>
                                  <a:lnTo>
                                    <a:pt x="76" y="297"/>
                                  </a:lnTo>
                                  <a:lnTo>
                                    <a:pt x="73" y="296"/>
                                  </a:lnTo>
                                  <a:lnTo>
                                    <a:pt x="67" y="291"/>
                                  </a:lnTo>
                                  <a:lnTo>
                                    <a:pt x="59" y="284"/>
                                  </a:lnTo>
                                  <a:lnTo>
                                    <a:pt x="48" y="271"/>
                                  </a:lnTo>
                                  <a:lnTo>
                                    <a:pt x="42" y="265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2" y="215"/>
                                  </a:lnTo>
                                  <a:lnTo>
                                    <a:pt x="37" y="200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50" y="188"/>
                                  </a:lnTo>
                                  <a:lnTo>
                                    <a:pt x="56" y="182"/>
                                  </a:lnTo>
                                  <a:lnTo>
                                    <a:pt x="61" y="175"/>
                                  </a:lnTo>
                                  <a:lnTo>
                                    <a:pt x="67" y="168"/>
                                  </a:lnTo>
                                  <a:lnTo>
                                    <a:pt x="70" y="161"/>
                                  </a:lnTo>
                                  <a:lnTo>
                                    <a:pt x="72" y="152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71" y="128"/>
                                  </a:lnTo>
                                  <a:lnTo>
                                    <a:pt x="69" y="122"/>
                                  </a:lnTo>
                                  <a:lnTo>
                                    <a:pt x="67" y="116"/>
                                  </a:lnTo>
                                  <a:lnTo>
                                    <a:pt x="63" y="111"/>
                                  </a:lnTo>
                                  <a:lnTo>
                                    <a:pt x="60" y="107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53" y="101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33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389880"/>
                              <a:ext cx="59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90">
                                  <a:moveTo>
                                    <a:pt x="0" y="6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8" y="12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13" y="21"/>
                                  </a:lnTo>
                                  <a:lnTo>
                                    <a:pt x="123" y="15"/>
                                  </a:lnTo>
                                  <a:lnTo>
                                    <a:pt x="147" y="5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61" y="1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9" y="1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200" y="8"/>
                                  </a:lnTo>
                                  <a:lnTo>
                                    <a:pt x="209" y="18"/>
                                  </a:lnTo>
                                  <a:lnTo>
                                    <a:pt x="216" y="27"/>
                                  </a:lnTo>
                                  <a:lnTo>
                                    <a:pt x="220" y="3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26" y="62"/>
                                  </a:lnTo>
                                  <a:lnTo>
                                    <a:pt x="227" y="68"/>
                                  </a:lnTo>
                                  <a:lnTo>
                                    <a:pt x="155" y="116"/>
                                  </a:lnTo>
                                  <a:lnTo>
                                    <a:pt x="129" y="190"/>
                                  </a:lnTo>
                                  <a:lnTo>
                                    <a:pt x="76" y="139"/>
                                  </a:lnTo>
                                  <a:lnTo>
                                    <a:pt x="103" y="113"/>
                                  </a:lnTo>
                                  <a:lnTo>
                                    <a:pt x="108" y="109"/>
                                  </a:lnTo>
                                  <a:lnTo>
                                    <a:pt x="120" y="98"/>
                                  </a:lnTo>
                                  <a:lnTo>
                                    <a:pt x="127" y="90"/>
                                  </a:lnTo>
                                  <a:lnTo>
                                    <a:pt x="133" y="83"/>
                                  </a:lnTo>
                                  <a:lnTo>
                                    <a:pt x="135" y="80"/>
                                  </a:lnTo>
                                  <a:lnTo>
                                    <a:pt x="137" y="75"/>
                                  </a:lnTo>
                                  <a:lnTo>
                                    <a:pt x="138" y="71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37" y="65"/>
                                  </a:lnTo>
                                  <a:lnTo>
                                    <a:pt x="135" y="63"/>
                                  </a:lnTo>
                                  <a:lnTo>
                                    <a:pt x="132" y="61"/>
                                  </a:lnTo>
                                  <a:lnTo>
                                    <a:pt x="126" y="59"/>
                                  </a:lnTo>
                                  <a:lnTo>
                                    <a:pt x="115" y="55"/>
                                  </a:lnTo>
                                  <a:lnTo>
                                    <a:pt x="101" y="53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392760"/>
                              <a:ext cx="741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424">
                                  <a:moveTo>
                                    <a:pt x="91" y="168"/>
                                  </a:moveTo>
                                  <a:lnTo>
                                    <a:pt x="86" y="166"/>
                                  </a:lnTo>
                                  <a:lnTo>
                                    <a:pt x="72" y="157"/>
                                  </a:lnTo>
                                  <a:lnTo>
                                    <a:pt x="65" y="151"/>
                                  </a:lnTo>
                                  <a:lnTo>
                                    <a:pt x="59" y="142"/>
                                  </a:lnTo>
                                  <a:lnTo>
                                    <a:pt x="57" y="137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53" y="126"/>
                                  </a:lnTo>
                                  <a:lnTo>
                                    <a:pt x="53" y="120"/>
                                  </a:lnTo>
                                  <a:lnTo>
                                    <a:pt x="51" y="90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78" y="27"/>
                                  </a:lnTo>
                                  <a:lnTo>
                                    <a:pt x="81" y="30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92" y="54"/>
                                  </a:lnTo>
                                  <a:lnTo>
                                    <a:pt x="94" y="57"/>
                                  </a:lnTo>
                                  <a:lnTo>
                                    <a:pt x="98" y="60"/>
                                  </a:lnTo>
                                  <a:lnTo>
                                    <a:pt x="103" y="63"/>
                                  </a:lnTo>
                                  <a:lnTo>
                                    <a:pt x="109" y="65"/>
                                  </a:lnTo>
                                  <a:lnTo>
                                    <a:pt x="120" y="65"/>
                                  </a:lnTo>
                                  <a:lnTo>
                                    <a:pt x="124" y="64"/>
                                  </a:lnTo>
                                  <a:lnTo>
                                    <a:pt x="122" y="57"/>
                                  </a:lnTo>
                                  <a:lnTo>
                                    <a:pt x="120" y="40"/>
                                  </a:lnTo>
                                  <a:lnTo>
                                    <a:pt x="119" y="30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21" y="12"/>
                                  </a:lnTo>
                                  <a:lnTo>
                                    <a:pt x="123" y="9"/>
                                  </a:lnTo>
                                  <a:lnTo>
                                    <a:pt x="125" y="7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7" y="1"/>
                                  </a:lnTo>
                                  <a:lnTo>
                                    <a:pt x="207" y="58"/>
                                  </a:lnTo>
                                  <a:lnTo>
                                    <a:pt x="197" y="59"/>
                                  </a:lnTo>
                                  <a:lnTo>
                                    <a:pt x="172" y="63"/>
                                  </a:lnTo>
                                  <a:lnTo>
                                    <a:pt x="160" y="66"/>
                                  </a:lnTo>
                                  <a:lnTo>
                                    <a:pt x="148" y="71"/>
                                  </a:lnTo>
                                  <a:lnTo>
                                    <a:pt x="144" y="74"/>
                                  </a:lnTo>
                                  <a:lnTo>
                                    <a:pt x="140" y="76"/>
                                  </a:lnTo>
                                  <a:lnTo>
                                    <a:pt x="138" y="80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38" y="86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40" y="94"/>
                                  </a:lnTo>
                                  <a:lnTo>
                                    <a:pt x="142" y="97"/>
                                  </a:lnTo>
                                  <a:lnTo>
                                    <a:pt x="147" y="101"/>
                                  </a:lnTo>
                                  <a:lnTo>
                                    <a:pt x="153" y="105"/>
                                  </a:lnTo>
                                  <a:lnTo>
                                    <a:pt x="164" y="112"/>
                                  </a:lnTo>
                                  <a:lnTo>
                                    <a:pt x="169" y="114"/>
                                  </a:lnTo>
                                  <a:lnTo>
                                    <a:pt x="156" y="154"/>
                                  </a:lnTo>
                                  <a:lnTo>
                                    <a:pt x="199" y="179"/>
                                  </a:lnTo>
                                  <a:lnTo>
                                    <a:pt x="189" y="227"/>
                                  </a:lnTo>
                                  <a:lnTo>
                                    <a:pt x="218" y="323"/>
                                  </a:lnTo>
                                  <a:lnTo>
                                    <a:pt x="278" y="343"/>
                                  </a:lnTo>
                                  <a:lnTo>
                                    <a:pt x="240" y="390"/>
                                  </a:lnTo>
                                  <a:lnTo>
                                    <a:pt x="199" y="424"/>
                                  </a:lnTo>
                                  <a:lnTo>
                                    <a:pt x="153" y="400"/>
                                  </a:lnTo>
                                  <a:lnTo>
                                    <a:pt x="179" y="337"/>
                                  </a:lnTo>
                                  <a:lnTo>
                                    <a:pt x="108" y="328"/>
                                  </a:lnTo>
                                  <a:lnTo>
                                    <a:pt x="125" y="230"/>
                                  </a:lnTo>
                                  <a:lnTo>
                                    <a:pt x="116" y="230"/>
                                  </a:lnTo>
                                  <a:lnTo>
                                    <a:pt x="94" y="233"/>
                                  </a:lnTo>
                                  <a:lnTo>
                                    <a:pt x="81" y="236"/>
                                  </a:lnTo>
                                  <a:lnTo>
                                    <a:pt x="68" y="240"/>
                                  </a:lnTo>
                                  <a:lnTo>
                                    <a:pt x="63" y="243"/>
                                  </a:lnTo>
                                  <a:lnTo>
                                    <a:pt x="57" y="246"/>
                                  </a:lnTo>
                                  <a:lnTo>
                                    <a:pt x="52" y="250"/>
                                  </a:lnTo>
                                  <a:lnTo>
                                    <a:pt x="48" y="256"/>
                                  </a:lnTo>
                                  <a:lnTo>
                                    <a:pt x="44" y="261"/>
                                  </a:lnTo>
                                  <a:lnTo>
                                    <a:pt x="40" y="264"/>
                                  </a:lnTo>
                                  <a:lnTo>
                                    <a:pt x="36" y="267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24" y="271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4" y="271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2" y="240"/>
                                  </a:lnTo>
                                  <a:lnTo>
                                    <a:pt x="4" y="228"/>
                                  </a:lnTo>
                                  <a:lnTo>
                                    <a:pt x="6" y="219"/>
                                  </a:lnTo>
                                  <a:lnTo>
                                    <a:pt x="9" y="211"/>
                                  </a:lnTo>
                                  <a:lnTo>
                                    <a:pt x="12" y="205"/>
                                  </a:lnTo>
                                  <a:lnTo>
                                    <a:pt x="19" y="203"/>
                                  </a:lnTo>
                                  <a:lnTo>
                                    <a:pt x="27" y="202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52" y="202"/>
                                  </a:lnTo>
                                  <a:lnTo>
                                    <a:pt x="74" y="203"/>
                                  </a:lnTo>
                                  <a:lnTo>
                                    <a:pt x="85" y="204"/>
                                  </a:lnTo>
                                  <a:lnTo>
                                    <a:pt x="91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28512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55">
                                  <a:moveTo>
                                    <a:pt x="0" y="182"/>
                                  </a:moveTo>
                                  <a:lnTo>
                                    <a:pt x="5" y="174"/>
                                  </a:lnTo>
                                  <a:lnTo>
                                    <a:pt x="16" y="159"/>
                                  </a:lnTo>
                                  <a:lnTo>
                                    <a:pt x="20" y="155"/>
                                  </a:lnTo>
                                  <a:lnTo>
                                    <a:pt x="25" y="151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34" y="145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46" y="142"/>
                                  </a:lnTo>
                                  <a:lnTo>
                                    <a:pt x="51" y="142"/>
                                  </a:lnTo>
                                  <a:lnTo>
                                    <a:pt x="57" y="143"/>
                                  </a:lnTo>
                                  <a:lnTo>
                                    <a:pt x="64" y="144"/>
                                  </a:lnTo>
                                  <a:lnTo>
                                    <a:pt x="68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85" y="141"/>
                                  </a:lnTo>
                                  <a:lnTo>
                                    <a:pt x="90" y="137"/>
                                  </a:lnTo>
                                  <a:lnTo>
                                    <a:pt x="97" y="129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53" y="177"/>
                                  </a:lnTo>
                                  <a:lnTo>
                                    <a:pt x="126" y="81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50" y="1"/>
                                  </a:lnTo>
                                  <a:lnTo>
                                    <a:pt x="159" y="4"/>
                                  </a:lnTo>
                                  <a:lnTo>
                                    <a:pt x="164" y="7"/>
                                  </a:lnTo>
                                  <a:lnTo>
                                    <a:pt x="168" y="9"/>
                                  </a:lnTo>
                                  <a:lnTo>
                                    <a:pt x="172" y="13"/>
                                  </a:lnTo>
                                  <a:lnTo>
                                    <a:pt x="175" y="17"/>
                                  </a:lnTo>
                                  <a:lnTo>
                                    <a:pt x="178" y="22"/>
                                  </a:lnTo>
                                  <a:lnTo>
                                    <a:pt x="181" y="27"/>
                                  </a:lnTo>
                                  <a:lnTo>
                                    <a:pt x="185" y="31"/>
                                  </a:lnTo>
                                  <a:lnTo>
                                    <a:pt x="189" y="34"/>
                                  </a:lnTo>
                                  <a:lnTo>
                                    <a:pt x="197" y="40"/>
                                  </a:lnTo>
                                  <a:lnTo>
                                    <a:pt x="207" y="46"/>
                                  </a:lnTo>
                                  <a:lnTo>
                                    <a:pt x="215" y="50"/>
                                  </a:lnTo>
                                  <a:lnTo>
                                    <a:pt x="222" y="55"/>
                                  </a:lnTo>
                                  <a:lnTo>
                                    <a:pt x="226" y="58"/>
                                  </a:lnTo>
                                  <a:lnTo>
                                    <a:pt x="228" y="61"/>
                                  </a:lnTo>
                                  <a:lnTo>
                                    <a:pt x="230" y="66"/>
                                  </a:lnTo>
                                  <a:lnTo>
                                    <a:pt x="232" y="70"/>
                                  </a:lnTo>
                                  <a:lnTo>
                                    <a:pt x="233" y="80"/>
                                  </a:lnTo>
                                  <a:lnTo>
                                    <a:pt x="233" y="92"/>
                                  </a:lnTo>
                                  <a:lnTo>
                                    <a:pt x="231" y="103"/>
                                  </a:lnTo>
                                  <a:lnTo>
                                    <a:pt x="230" y="116"/>
                                  </a:lnTo>
                                  <a:lnTo>
                                    <a:pt x="226" y="135"/>
                                  </a:lnTo>
                                  <a:lnTo>
                                    <a:pt x="224" y="143"/>
                                  </a:lnTo>
                                  <a:lnTo>
                                    <a:pt x="255" y="132"/>
                                  </a:lnTo>
                                  <a:lnTo>
                                    <a:pt x="296" y="183"/>
                                  </a:lnTo>
                                  <a:lnTo>
                                    <a:pt x="328" y="234"/>
                                  </a:lnTo>
                                  <a:lnTo>
                                    <a:pt x="333" y="230"/>
                                  </a:lnTo>
                                  <a:lnTo>
                                    <a:pt x="342" y="217"/>
                                  </a:lnTo>
                                  <a:lnTo>
                                    <a:pt x="347" y="209"/>
                                  </a:lnTo>
                                  <a:lnTo>
                                    <a:pt x="350" y="199"/>
                                  </a:lnTo>
                                  <a:lnTo>
                                    <a:pt x="350" y="194"/>
                                  </a:lnTo>
                                  <a:lnTo>
                                    <a:pt x="350" y="189"/>
                                  </a:lnTo>
                                  <a:lnTo>
                                    <a:pt x="348" y="182"/>
                                  </a:lnTo>
                                  <a:lnTo>
                                    <a:pt x="346" y="177"/>
                                  </a:lnTo>
                                  <a:lnTo>
                                    <a:pt x="340" y="164"/>
                                  </a:lnTo>
                                  <a:lnTo>
                                    <a:pt x="336" y="152"/>
                                  </a:lnTo>
                                  <a:lnTo>
                                    <a:pt x="331" y="139"/>
                                  </a:lnTo>
                                  <a:lnTo>
                                    <a:pt x="328" y="127"/>
                                  </a:lnTo>
                                  <a:lnTo>
                                    <a:pt x="322" y="108"/>
                                  </a:lnTo>
                                  <a:lnTo>
                                    <a:pt x="320" y="99"/>
                                  </a:lnTo>
                                  <a:lnTo>
                                    <a:pt x="381" y="186"/>
                                  </a:lnTo>
                                  <a:lnTo>
                                    <a:pt x="395" y="140"/>
                                  </a:lnTo>
                                  <a:lnTo>
                                    <a:pt x="425" y="191"/>
                                  </a:lnTo>
                                  <a:lnTo>
                                    <a:pt x="345" y="311"/>
                                  </a:lnTo>
                                  <a:lnTo>
                                    <a:pt x="250" y="355"/>
                                  </a:lnTo>
                                  <a:lnTo>
                                    <a:pt x="190" y="284"/>
                                  </a:lnTo>
                                  <a:lnTo>
                                    <a:pt x="199" y="282"/>
                                  </a:lnTo>
                                  <a:lnTo>
                                    <a:pt x="219" y="275"/>
                                  </a:lnTo>
                                  <a:lnTo>
                                    <a:pt x="225" y="272"/>
                                  </a:lnTo>
                                  <a:lnTo>
                                    <a:pt x="230" y="268"/>
                                  </a:lnTo>
                                  <a:lnTo>
                                    <a:pt x="233" y="265"/>
                                  </a:lnTo>
                                  <a:lnTo>
                                    <a:pt x="236" y="261"/>
                                  </a:lnTo>
                                  <a:lnTo>
                                    <a:pt x="238" y="256"/>
                                  </a:lnTo>
                                  <a:lnTo>
                                    <a:pt x="239" y="251"/>
                                  </a:lnTo>
                                  <a:lnTo>
                                    <a:pt x="239" y="245"/>
                                  </a:lnTo>
                                  <a:lnTo>
                                    <a:pt x="237" y="239"/>
                                  </a:lnTo>
                                  <a:lnTo>
                                    <a:pt x="234" y="233"/>
                                  </a:lnTo>
                                  <a:lnTo>
                                    <a:pt x="230" y="226"/>
                                  </a:lnTo>
                                  <a:lnTo>
                                    <a:pt x="226" y="220"/>
                                  </a:lnTo>
                                  <a:lnTo>
                                    <a:pt x="220" y="214"/>
                                  </a:lnTo>
                                  <a:lnTo>
                                    <a:pt x="210" y="203"/>
                                  </a:lnTo>
                                  <a:lnTo>
                                    <a:pt x="198" y="194"/>
                                  </a:lnTo>
                                  <a:lnTo>
                                    <a:pt x="179" y="180"/>
                                  </a:lnTo>
                                  <a:lnTo>
                                    <a:pt x="172" y="175"/>
                                  </a:lnTo>
                                  <a:lnTo>
                                    <a:pt x="167" y="254"/>
                                  </a:lnTo>
                                  <a:lnTo>
                                    <a:pt x="157" y="254"/>
                                  </a:lnTo>
                                  <a:lnTo>
                                    <a:pt x="137" y="253"/>
                                  </a:lnTo>
                                  <a:lnTo>
                                    <a:pt x="127" y="252"/>
                                  </a:lnTo>
                                  <a:lnTo>
                                    <a:pt x="116" y="250"/>
                                  </a:lnTo>
                                  <a:lnTo>
                                    <a:pt x="108" y="247"/>
                                  </a:lnTo>
                                  <a:lnTo>
                                    <a:pt x="102" y="245"/>
                                  </a:lnTo>
                                  <a:lnTo>
                                    <a:pt x="100" y="244"/>
                                  </a:lnTo>
                                  <a:lnTo>
                                    <a:pt x="97" y="245"/>
                                  </a:lnTo>
                                  <a:lnTo>
                                    <a:pt x="94" y="245"/>
                                  </a:lnTo>
                                  <a:lnTo>
                                    <a:pt x="90" y="247"/>
                                  </a:lnTo>
                                  <a:lnTo>
                                    <a:pt x="80" y="252"/>
                                  </a:lnTo>
                                  <a:lnTo>
                                    <a:pt x="71" y="257"/>
                                  </a:lnTo>
                                  <a:lnTo>
                                    <a:pt x="54" y="268"/>
                                  </a:lnTo>
                                  <a:lnTo>
                                    <a:pt x="48" y="274"/>
                                  </a:lnTo>
                                  <a:lnTo>
                                    <a:pt x="0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81680"/>
                              <a:ext cx="3582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7" h="751">
                                  <a:moveTo>
                                    <a:pt x="448" y="53"/>
                                  </a:moveTo>
                                  <a:lnTo>
                                    <a:pt x="447" y="45"/>
                                  </a:lnTo>
                                  <a:lnTo>
                                    <a:pt x="445" y="38"/>
                                  </a:lnTo>
                                  <a:lnTo>
                                    <a:pt x="443" y="30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438" y="19"/>
                                  </a:lnTo>
                                  <a:lnTo>
                                    <a:pt x="434" y="13"/>
                                  </a:lnTo>
                                  <a:lnTo>
                                    <a:pt x="429" y="10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20" y="4"/>
                                  </a:lnTo>
                                  <a:lnTo>
                                    <a:pt x="415" y="2"/>
                                  </a:lnTo>
                                  <a:lnTo>
                                    <a:pt x="409" y="1"/>
                                  </a:lnTo>
                                  <a:lnTo>
                                    <a:pt x="403" y="0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378" y="2"/>
                                  </a:lnTo>
                                  <a:lnTo>
                                    <a:pt x="364" y="4"/>
                                  </a:lnTo>
                                  <a:lnTo>
                                    <a:pt x="349" y="8"/>
                                  </a:lnTo>
                                  <a:lnTo>
                                    <a:pt x="336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297" y="28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0" y="58"/>
                                  </a:lnTo>
                                  <a:lnTo>
                                    <a:pt x="245" y="78"/>
                                  </a:lnTo>
                                  <a:lnTo>
                                    <a:pt x="230" y="99"/>
                                  </a:lnTo>
                                  <a:lnTo>
                                    <a:pt x="215" y="120"/>
                                  </a:lnTo>
                                  <a:lnTo>
                                    <a:pt x="227" y="121"/>
                                  </a:lnTo>
                                  <a:lnTo>
                                    <a:pt x="241" y="122"/>
                                  </a:lnTo>
                                  <a:lnTo>
                                    <a:pt x="254" y="123"/>
                                  </a:lnTo>
                                  <a:lnTo>
                                    <a:pt x="265" y="124"/>
                                  </a:lnTo>
                                  <a:lnTo>
                                    <a:pt x="264" y="127"/>
                                  </a:lnTo>
                                  <a:lnTo>
                                    <a:pt x="261" y="135"/>
                                  </a:lnTo>
                                  <a:lnTo>
                                    <a:pt x="255" y="146"/>
                                  </a:lnTo>
                                  <a:lnTo>
                                    <a:pt x="246" y="158"/>
                                  </a:lnTo>
                                  <a:lnTo>
                                    <a:pt x="240" y="165"/>
                                  </a:lnTo>
                                  <a:lnTo>
                                    <a:pt x="234" y="170"/>
                                  </a:lnTo>
                                  <a:lnTo>
                                    <a:pt x="227" y="175"/>
                                  </a:lnTo>
                                  <a:lnTo>
                                    <a:pt x="219" y="179"/>
                                  </a:lnTo>
                                  <a:lnTo>
                                    <a:pt x="210" y="184"/>
                                  </a:lnTo>
                                  <a:lnTo>
                                    <a:pt x="201" y="186"/>
                                  </a:lnTo>
                                  <a:lnTo>
                                    <a:pt x="190" y="187"/>
                                  </a:lnTo>
                                  <a:lnTo>
                                    <a:pt x="180" y="186"/>
                                  </a:lnTo>
                                  <a:lnTo>
                                    <a:pt x="168" y="185"/>
                                  </a:lnTo>
                                  <a:lnTo>
                                    <a:pt x="159" y="183"/>
                                  </a:lnTo>
                                  <a:lnTo>
                                    <a:pt x="150" y="179"/>
                                  </a:lnTo>
                                  <a:lnTo>
                                    <a:pt x="143" y="176"/>
                                  </a:lnTo>
                                  <a:lnTo>
                                    <a:pt x="136" y="173"/>
                                  </a:lnTo>
                                  <a:lnTo>
                                    <a:pt x="129" y="169"/>
                                  </a:lnTo>
                                  <a:lnTo>
                                    <a:pt x="124" y="164"/>
                                  </a:lnTo>
                                  <a:lnTo>
                                    <a:pt x="120" y="158"/>
                                  </a:lnTo>
                                  <a:lnTo>
                                    <a:pt x="111" y="146"/>
                                  </a:lnTo>
                                  <a:lnTo>
                                    <a:pt x="104" y="132"/>
                                  </a:lnTo>
                                  <a:lnTo>
                                    <a:pt x="96" y="116"/>
                                  </a:lnTo>
                                  <a:lnTo>
                                    <a:pt x="87" y="99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74" y="132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61" y="166"/>
                                  </a:lnTo>
                                  <a:lnTo>
                                    <a:pt x="58" y="151"/>
                                  </a:lnTo>
                                  <a:lnTo>
                                    <a:pt x="56" y="135"/>
                                  </a:lnTo>
                                  <a:lnTo>
                                    <a:pt x="53" y="120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39" y="114"/>
                                  </a:lnTo>
                                  <a:lnTo>
                                    <a:pt x="34" y="121"/>
                                  </a:lnTo>
                                  <a:lnTo>
                                    <a:pt x="29" y="126"/>
                                  </a:lnTo>
                                  <a:lnTo>
                                    <a:pt x="21" y="140"/>
                                  </a:lnTo>
                                  <a:lnTo>
                                    <a:pt x="15" y="152"/>
                                  </a:lnTo>
                                  <a:lnTo>
                                    <a:pt x="10" y="167"/>
                                  </a:lnTo>
                                  <a:lnTo>
                                    <a:pt x="6" y="182"/>
                                  </a:lnTo>
                                  <a:lnTo>
                                    <a:pt x="4" y="197"/>
                                  </a:lnTo>
                                  <a:lnTo>
                                    <a:pt x="3" y="213"/>
                                  </a:lnTo>
                                  <a:lnTo>
                                    <a:pt x="1" y="246"/>
                                  </a:lnTo>
                                  <a:lnTo>
                                    <a:pt x="1" y="278"/>
                                  </a:lnTo>
                                  <a:lnTo>
                                    <a:pt x="1" y="311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13" y="326"/>
                                  </a:lnTo>
                                  <a:lnTo>
                                    <a:pt x="23" y="310"/>
                                  </a:lnTo>
                                  <a:lnTo>
                                    <a:pt x="33" y="293"/>
                                  </a:lnTo>
                                  <a:lnTo>
                                    <a:pt x="40" y="276"/>
                                  </a:lnTo>
                                  <a:lnTo>
                                    <a:pt x="54" y="239"/>
                                  </a:lnTo>
                                  <a:lnTo>
                                    <a:pt x="67" y="199"/>
                                  </a:lnTo>
                                  <a:lnTo>
                                    <a:pt x="71" y="218"/>
                                  </a:lnTo>
                                  <a:lnTo>
                                    <a:pt x="75" y="235"/>
                                  </a:lnTo>
                                  <a:lnTo>
                                    <a:pt x="80" y="249"/>
                                  </a:lnTo>
                                  <a:lnTo>
                                    <a:pt x="84" y="260"/>
                                  </a:lnTo>
                                  <a:lnTo>
                                    <a:pt x="89" y="269"/>
                                  </a:lnTo>
                                  <a:lnTo>
                                    <a:pt x="96" y="276"/>
                                  </a:lnTo>
                                  <a:lnTo>
                                    <a:pt x="102" y="283"/>
                                  </a:lnTo>
                                  <a:lnTo>
                                    <a:pt x="109" y="286"/>
                                  </a:lnTo>
                                  <a:lnTo>
                                    <a:pt x="117" y="289"/>
                                  </a:lnTo>
                                  <a:lnTo>
                                    <a:pt x="125" y="290"/>
                                  </a:lnTo>
                                  <a:lnTo>
                                    <a:pt x="135" y="290"/>
                                  </a:lnTo>
                                  <a:lnTo>
                                    <a:pt x="146" y="289"/>
                                  </a:lnTo>
                                  <a:lnTo>
                                    <a:pt x="170" y="286"/>
                                  </a:lnTo>
                                  <a:lnTo>
                                    <a:pt x="200" y="281"/>
                                  </a:lnTo>
                                  <a:lnTo>
                                    <a:pt x="205" y="287"/>
                                  </a:lnTo>
                                  <a:lnTo>
                                    <a:pt x="211" y="291"/>
                                  </a:lnTo>
                                  <a:lnTo>
                                    <a:pt x="219" y="296"/>
                                  </a:lnTo>
                                  <a:lnTo>
                                    <a:pt x="227" y="301"/>
                                  </a:lnTo>
                                  <a:lnTo>
                                    <a:pt x="237" y="306"/>
                                  </a:lnTo>
                                  <a:lnTo>
                                    <a:pt x="247" y="310"/>
                                  </a:lnTo>
                                  <a:lnTo>
                                    <a:pt x="257" y="313"/>
                                  </a:lnTo>
                                  <a:lnTo>
                                    <a:pt x="266" y="315"/>
                                  </a:lnTo>
                                  <a:lnTo>
                                    <a:pt x="276" y="316"/>
                                  </a:lnTo>
                                  <a:lnTo>
                                    <a:pt x="285" y="316"/>
                                  </a:lnTo>
                                  <a:lnTo>
                                    <a:pt x="294" y="315"/>
                                  </a:lnTo>
                                  <a:lnTo>
                                    <a:pt x="301" y="312"/>
                                  </a:lnTo>
                                  <a:lnTo>
                                    <a:pt x="304" y="310"/>
                                  </a:lnTo>
                                  <a:lnTo>
                                    <a:pt x="307" y="307"/>
                                  </a:lnTo>
                                  <a:lnTo>
                                    <a:pt x="309" y="304"/>
                                  </a:lnTo>
                                  <a:lnTo>
                                    <a:pt x="311" y="299"/>
                                  </a:lnTo>
                                  <a:lnTo>
                                    <a:pt x="314" y="295"/>
                                  </a:lnTo>
                                  <a:lnTo>
                                    <a:pt x="315" y="290"/>
                                  </a:lnTo>
                                  <a:lnTo>
                                    <a:pt x="316" y="285"/>
                                  </a:lnTo>
                                  <a:lnTo>
                                    <a:pt x="316" y="278"/>
                                  </a:lnTo>
                                  <a:lnTo>
                                    <a:pt x="297" y="272"/>
                                  </a:lnTo>
                                  <a:lnTo>
                                    <a:pt x="277" y="264"/>
                                  </a:lnTo>
                                  <a:lnTo>
                                    <a:pt x="258" y="256"/>
                                  </a:lnTo>
                                  <a:lnTo>
                                    <a:pt x="239" y="248"/>
                                  </a:lnTo>
                                  <a:lnTo>
                                    <a:pt x="242" y="237"/>
                                  </a:lnTo>
                                  <a:lnTo>
                                    <a:pt x="246" y="230"/>
                                  </a:lnTo>
                                  <a:lnTo>
                                    <a:pt x="251" y="224"/>
                                  </a:lnTo>
                                  <a:lnTo>
                                    <a:pt x="257" y="219"/>
                                  </a:lnTo>
                                  <a:lnTo>
                                    <a:pt x="263" y="217"/>
                                  </a:lnTo>
                                  <a:lnTo>
                                    <a:pt x="269" y="216"/>
                                  </a:lnTo>
                                  <a:lnTo>
                                    <a:pt x="277" y="217"/>
                                  </a:lnTo>
                                  <a:lnTo>
                                    <a:pt x="283" y="218"/>
                                  </a:lnTo>
                                  <a:lnTo>
                                    <a:pt x="299" y="223"/>
                                  </a:lnTo>
                                  <a:lnTo>
                                    <a:pt x="314" y="227"/>
                                  </a:lnTo>
                                  <a:lnTo>
                                    <a:pt x="321" y="228"/>
                                  </a:lnTo>
                                  <a:lnTo>
                                    <a:pt x="328" y="229"/>
                                  </a:lnTo>
                                  <a:lnTo>
                                    <a:pt x="336" y="229"/>
                                  </a:lnTo>
                                  <a:lnTo>
                                    <a:pt x="342" y="228"/>
                                  </a:lnTo>
                                  <a:lnTo>
                                    <a:pt x="353" y="223"/>
                                  </a:lnTo>
                                  <a:lnTo>
                                    <a:pt x="363" y="217"/>
                                  </a:lnTo>
                                  <a:lnTo>
                                    <a:pt x="374" y="211"/>
                                  </a:lnTo>
                                  <a:lnTo>
                                    <a:pt x="384" y="205"/>
                                  </a:lnTo>
                                  <a:lnTo>
                                    <a:pt x="385" y="218"/>
                                  </a:lnTo>
                                  <a:lnTo>
                                    <a:pt x="387" y="230"/>
                                  </a:lnTo>
                                  <a:lnTo>
                                    <a:pt x="389" y="240"/>
                                  </a:lnTo>
                                  <a:lnTo>
                                    <a:pt x="394" y="249"/>
                                  </a:lnTo>
                                  <a:lnTo>
                                    <a:pt x="398" y="256"/>
                                  </a:lnTo>
                                  <a:lnTo>
                                    <a:pt x="403" y="261"/>
                                  </a:lnTo>
                                  <a:lnTo>
                                    <a:pt x="408" y="266"/>
                                  </a:lnTo>
                                  <a:lnTo>
                                    <a:pt x="415" y="269"/>
                                  </a:lnTo>
                                  <a:lnTo>
                                    <a:pt x="422" y="271"/>
                                  </a:lnTo>
                                  <a:lnTo>
                                    <a:pt x="429" y="272"/>
                                  </a:lnTo>
                                  <a:lnTo>
                                    <a:pt x="438" y="273"/>
                                  </a:lnTo>
                                  <a:lnTo>
                                    <a:pt x="446" y="272"/>
                                  </a:lnTo>
                                  <a:lnTo>
                                    <a:pt x="464" y="270"/>
                                  </a:lnTo>
                                  <a:lnTo>
                                    <a:pt x="483" y="265"/>
                                  </a:lnTo>
                                  <a:lnTo>
                                    <a:pt x="493" y="278"/>
                                  </a:lnTo>
                                  <a:lnTo>
                                    <a:pt x="500" y="290"/>
                                  </a:lnTo>
                                  <a:lnTo>
                                    <a:pt x="508" y="299"/>
                                  </a:lnTo>
                                  <a:lnTo>
                                    <a:pt x="517" y="308"/>
                                  </a:lnTo>
                                  <a:lnTo>
                                    <a:pt x="524" y="315"/>
                                  </a:lnTo>
                                  <a:lnTo>
                                    <a:pt x="533" y="321"/>
                                  </a:lnTo>
                                  <a:lnTo>
                                    <a:pt x="540" y="326"/>
                                  </a:lnTo>
                                  <a:lnTo>
                                    <a:pt x="548" y="329"/>
                                  </a:lnTo>
                                  <a:lnTo>
                                    <a:pt x="557" y="332"/>
                                  </a:lnTo>
                                  <a:lnTo>
                                    <a:pt x="566" y="334"/>
                                  </a:lnTo>
                                  <a:lnTo>
                                    <a:pt x="576" y="335"/>
                                  </a:lnTo>
                                  <a:lnTo>
                                    <a:pt x="585" y="336"/>
                                  </a:lnTo>
                                  <a:lnTo>
                                    <a:pt x="607" y="337"/>
                                  </a:lnTo>
                                  <a:lnTo>
                                    <a:pt x="633" y="337"/>
                                  </a:lnTo>
                                  <a:lnTo>
                                    <a:pt x="646" y="358"/>
                                  </a:lnTo>
                                  <a:lnTo>
                                    <a:pt x="660" y="379"/>
                                  </a:lnTo>
                                  <a:lnTo>
                                    <a:pt x="673" y="399"/>
                                  </a:lnTo>
                                  <a:lnTo>
                                    <a:pt x="686" y="419"/>
                                  </a:lnTo>
                                  <a:lnTo>
                                    <a:pt x="680" y="418"/>
                                  </a:lnTo>
                                  <a:lnTo>
                                    <a:pt x="663" y="417"/>
                                  </a:lnTo>
                                  <a:lnTo>
                                    <a:pt x="639" y="414"/>
                                  </a:lnTo>
                                  <a:lnTo>
                                    <a:pt x="610" y="412"/>
                                  </a:lnTo>
                                  <a:lnTo>
                                    <a:pt x="581" y="411"/>
                                  </a:lnTo>
                                  <a:lnTo>
                                    <a:pt x="553" y="412"/>
                                  </a:lnTo>
                                  <a:lnTo>
                                    <a:pt x="541" y="412"/>
                                  </a:lnTo>
                                  <a:lnTo>
                                    <a:pt x="530" y="414"/>
                                  </a:lnTo>
                                  <a:lnTo>
                                    <a:pt x="521" y="416"/>
                                  </a:lnTo>
                                  <a:lnTo>
                                    <a:pt x="516" y="419"/>
                                  </a:lnTo>
                                  <a:lnTo>
                                    <a:pt x="511" y="423"/>
                                  </a:lnTo>
                                  <a:lnTo>
                                    <a:pt x="507" y="428"/>
                                  </a:lnTo>
                                  <a:lnTo>
                                    <a:pt x="504" y="432"/>
                                  </a:lnTo>
                                  <a:lnTo>
                                    <a:pt x="502" y="437"/>
                                  </a:lnTo>
                                  <a:lnTo>
                                    <a:pt x="500" y="449"/>
                                  </a:lnTo>
                                  <a:lnTo>
                                    <a:pt x="499" y="459"/>
                                  </a:lnTo>
                                  <a:lnTo>
                                    <a:pt x="499" y="478"/>
                                  </a:lnTo>
                                  <a:lnTo>
                                    <a:pt x="500" y="486"/>
                                  </a:lnTo>
                                  <a:lnTo>
                                    <a:pt x="531" y="483"/>
                                  </a:lnTo>
                                  <a:lnTo>
                                    <a:pt x="562" y="481"/>
                                  </a:lnTo>
                                  <a:lnTo>
                                    <a:pt x="593" y="479"/>
                                  </a:lnTo>
                                  <a:lnTo>
                                    <a:pt x="623" y="476"/>
                                  </a:lnTo>
                                  <a:lnTo>
                                    <a:pt x="654" y="474"/>
                                  </a:lnTo>
                                  <a:lnTo>
                                    <a:pt x="684" y="471"/>
                                  </a:lnTo>
                                  <a:lnTo>
                                    <a:pt x="715" y="469"/>
                                  </a:lnTo>
                                  <a:lnTo>
                                    <a:pt x="745" y="466"/>
                                  </a:lnTo>
                                  <a:lnTo>
                                    <a:pt x="761" y="484"/>
                                  </a:lnTo>
                                  <a:lnTo>
                                    <a:pt x="776" y="503"/>
                                  </a:lnTo>
                                  <a:lnTo>
                                    <a:pt x="791" y="521"/>
                                  </a:lnTo>
                                  <a:lnTo>
                                    <a:pt x="807" y="540"/>
                                  </a:lnTo>
                                  <a:lnTo>
                                    <a:pt x="791" y="542"/>
                                  </a:lnTo>
                                  <a:lnTo>
                                    <a:pt x="776" y="544"/>
                                  </a:lnTo>
                                  <a:lnTo>
                                    <a:pt x="761" y="546"/>
                                  </a:lnTo>
                                  <a:lnTo>
                                    <a:pt x="745" y="548"/>
                                  </a:lnTo>
                                  <a:lnTo>
                                    <a:pt x="737" y="568"/>
                                  </a:lnTo>
                                  <a:lnTo>
                                    <a:pt x="728" y="587"/>
                                  </a:lnTo>
                                  <a:lnTo>
                                    <a:pt x="720" y="607"/>
                                  </a:lnTo>
                                  <a:lnTo>
                                    <a:pt x="711" y="627"/>
                                  </a:lnTo>
                                  <a:lnTo>
                                    <a:pt x="729" y="632"/>
                                  </a:lnTo>
                                  <a:lnTo>
                                    <a:pt x="771" y="641"/>
                                  </a:lnTo>
                                  <a:lnTo>
                                    <a:pt x="784" y="642"/>
                                  </a:lnTo>
                                  <a:lnTo>
                                    <a:pt x="797" y="644"/>
                                  </a:lnTo>
                                  <a:lnTo>
                                    <a:pt x="808" y="644"/>
                                  </a:lnTo>
                                  <a:lnTo>
                                    <a:pt x="821" y="645"/>
                                  </a:lnTo>
                                  <a:lnTo>
                                    <a:pt x="833" y="644"/>
                                  </a:lnTo>
                                  <a:lnTo>
                                    <a:pt x="842" y="642"/>
                                  </a:lnTo>
                                  <a:lnTo>
                                    <a:pt x="851" y="640"/>
                                  </a:lnTo>
                                  <a:lnTo>
                                    <a:pt x="860" y="636"/>
                                  </a:lnTo>
                                  <a:lnTo>
                                    <a:pt x="874" y="626"/>
                                  </a:lnTo>
                                  <a:lnTo>
                                    <a:pt x="887" y="618"/>
                                  </a:lnTo>
                                  <a:lnTo>
                                    <a:pt x="901" y="612"/>
                                  </a:lnTo>
                                  <a:lnTo>
                                    <a:pt x="915" y="605"/>
                                  </a:lnTo>
                                  <a:lnTo>
                                    <a:pt x="936" y="597"/>
                                  </a:lnTo>
                                  <a:lnTo>
                                    <a:pt x="943" y="594"/>
                                  </a:lnTo>
                                  <a:lnTo>
                                    <a:pt x="941" y="619"/>
                                  </a:lnTo>
                                  <a:lnTo>
                                    <a:pt x="937" y="643"/>
                                  </a:lnTo>
                                  <a:lnTo>
                                    <a:pt x="934" y="668"/>
                                  </a:lnTo>
                                  <a:lnTo>
                                    <a:pt x="930" y="693"/>
                                  </a:lnTo>
                                  <a:lnTo>
                                    <a:pt x="943" y="681"/>
                                  </a:lnTo>
                                  <a:lnTo>
                                    <a:pt x="971" y="658"/>
                                  </a:lnTo>
                                  <a:lnTo>
                                    <a:pt x="988" y="644"/>
                                  </a:lnTo>
                                  <a:lnTo>
                                    <a:pt x="1004" y="634"/>
                                  </a:lnTo>
                                  <a:lnTo>
                                    <a:pt x="1011" y="629"/>
                                  </a:lnTo>
                                  <a:lnTo>
                                    <a:pt x="1018" y="626"/>
                                  </a:lnTo>
                                  <a:lnTo>
                                    <a:pt x="1023" y="624"/>
                                  </a:lnTo>
                                  <a:lnTo>
                                    <a:pt x="1027" y="623"/>
                                  </a:lnTo>
                                  <a:lnTo>
                                    <a:pt x="1030" y="624"/>
                                  </a:lnTo>
                                  <a:lnTo>
                                    <a:pt x="1035" y="626"/>
                                  </a:lnTo>
                                  <a:lnTo>
                                    <a:pt x="1040" y="629"/>
                                  </a:lnTo>
                                  <a:lnTo>
                                    <a:pt x="1044" y="634"/>
                                  </a:lnTo>
                                  <a:lnTo>
                                    <a:pt x="1054" y="643"/>
                                  </a:lnTo>
                                  <a:lnTo>
                                    <a:pt x="1063" y="654"/>
                                  </a:lnTo>
                                  <a:lnTo>
                                    <a:pt x="1078" y="674"/>
                                  </a:lnTo>
                                  <a:lnTo>
                                    <a:pt x="1084" y="682"/>
                                  </a:lnTo>
                                  <a:lnTo>
                                    <a:pt x="1118" y="699"/>
                                  </a:lnTo>
                                  <a:lnTo>
                                    <a:pt x="1151" y="716"/>
                                  </a:lnTo>
                                  <a:lnTo>
                                    <a:pt x="1184" y="734"/>
                                  </a:lnTo>
                                  <a:lnTo>
                                    <a:pt x="1217" y="751"/>
                                  </a:lnTo>
                                  <a:lnTo>
                                    <a:pt x="1251" y="734"/>
                                  </a:lnTo>
                                  <a:lnTo>
                                    <a:pt x="1286" y="717"/>
                                  </a:lnTo>
                                  <a:lnTo>
                                    <a:pt x="1321" y="700"/>
                                  </a:lnTo>
                                  <a:lnTo>
                                    <a:pt x="1357" y="684"/>
                                  </a:lnTo>
                                  <a:lnTo>
                                    <a:pt x="1355" y="666"/>
                                  </a:lnTo>
                                  <a:lnTo>
                                    <a:pt x="1353" y="647"/>
                                  </a:lnTo>
                                  <a:lnTo>
                                    <a:pt x="1351" y="629"/>
                                  </a:lnTo>
                                  <a:lnTo>
                                    <a:pt x="1349" y="611"/>
                                  </a:lnTo>
                                  <a:lnTo>
                                    <a:pt x="1342" y="611"/>
                                  </a:lnTo>
                                  <a:lnTo>
                                    <a:pt x="1321" y="611"/>
                                  </a:lnTo>
                                  <a:lnTo>
                                    <a:pt x="1290" y="611"/>
                                  </a:lnTo>
                                  <a:lnTo>
                                    <a:pt x="1255" y="609"/>
                                  </a:lnTo>
                                  <a:lnTo>
                                    <a:pt x="1218" y="608"/>
                                  </a:lnTo>
                                  <a:lnTo>
                                    <a:pt x="1184" y="606"/>
                                  </a:lnTo>
                                  <a:lnTo>
                                    <a:pt x="1170" y="604"/>
                                  </a:lnTo>
                                  <a:lnTo>
                                    <a:pt x="1158" y="603"/>
                                  </a:lnTo>
                                  <a:lnTo>
                                    <a:pt x="1148" y="601"/>
                                  </a:lnTo>
                                  <a:lnTo>
                                    <a:pt x="1141" y="599"/>
                                  </a:lnTo>
                                  <a:lnTo>
                                    <a:pt x="1130" y="593"/>
                                  </a:lnTo>
                                  <a:lnTo>
                                    <a:pt x="1119" y="584"/>
                                  </a:lnTo>
                                  <a:lnTo>
                                    <a:pt x="1107" y="576"/>
                                  </a:lnTo>
                                  <a:lnTo>
                                    <a:pt x="1096" y="566"/>
                                  </a:lnTo>
                                  <a:lnTo>
                                    <a:pt x="1078" y="552"/>
                                  </a:lnTo>
                                  <a:lnTo>
                                    <a:pt x="1070" y="545"/>
                                  </a:lnTo>
                                  <a:lnTo>
                                    <a:pt x="1047" y="550"/>
                                  </a:lnTo>
                                  <a:lnTo>
                                    <a:pt x="1026" y="553"/>
                                  </a:lnTo>
                                  <a:lnTo>
                                    <a:pt x="1016" y="554"/>
                                  </a:lnTo>
                                  <a:lnTo>
                                    <a:pt x="1006" y="554"/>
                                  </a:lnTo>
                                  <a:lnTo>
                                    <a:pt x="997" y="553"/>
                                  </a:lnTo>
                                  <a:lnTo>
                                    <a:pt x="988" y="551"/>
                                  </a:lnTo>
                                  <a:lnTo>
                                    <a:pt x="980" y="548"/>
                                  </a:lnTo>
                                  <a:lnTo>
                                    <a:pt x="971" y="544"/>
                                  </a:lnTo>
                                  <a:lnTo>
                                    <a:pt x="963" y="540"/>
                                  </a:lnTo>
                                  <a:lnTo>
                                    <a:pt x="955" y="535"/>
                                  </a:lnTo>
                                  <a:lnTo>
                                    <a:pt x="947" y="527"/>
                                  </a:lnTo>
                                  <a:lnTo>
                                    <a:pt x="939" y="519"/>
                                  </a:lnTo>
                                  <a:lnTo>
                                    <a:pt x="931" y="510"/>
                                  </a:lnTo>
                                  <a:lnTo>
                                    <a:pt x="923" y="498"/>
                                  </a:lnTo>
                                  <a:lnTo>
                                    <a:pt x="936" y="489"/>
                                  </a:lnTo>
                                  <a:lnTo>
                                    <a:pt x="949" y="479"/>
                                  </a:lnTo>
                                  <a:lnTo>
                                    <a:pt x="962" y="470"/>
                                  </a:lnTo>
                                  <a:lnTo>
                                    <a:pt x="976" y="461"/>
                                  </a:lnTo>
                                  <a:lnTo>
                                    <a:pt x="957" y="441"/>
                                  </a:lnTo>
                                  <a:lnTo>
                                    <a:pt x="939" y="422"/>
                                  </a:lnTo>
                                  <a:lnTo>
                                    <a:pt x="930" y="414"/>
                                  </a:lnTo>
                                  <a:lnTo>
                                    <a:pt x="922" y="406"/>
                                  </a:lnTo>
                                  <a:lnTo>
                                    <a:pt x="913" y="399"/>
                                  </a:lnTo>
                                  <a:lnTo>
                                    <a:pt x="904" y="392"/>
                                  </a:lnTo>
                                  <a:lnTo>
                                    <a:pt x="895" y="387"/>
                                  </a:lnTo>
                                  <a:lnTo>
                                    <a:pt x="885" y="382"/>
                                  </a:lnTo>
                                  <a:lnTo>
                                    <a:pt x="875" y="378"/>
                                  </a:lnTo>
                                  <a:lnTo>
                                    <a:pt x="864" y="376"/>
                                  </a:lnTo>
                                  <a:lnTo>
                                    <a:pt x="853" y="375"/>
                                  </a:lnTo>
                                  <a:lnTo>
                                    <a:pt x="841" y="375"/>
                                  </a:lnTo>
                                  <a:lnTo>
                                    <a:pt x="829" y="376"/>
                                  </a:lnTo>
                                  <a:lnTo>
                                    <a:pt x="816" y="379"/>
                                  </a:lnTo>
                                  <a:lnTo>
                                    <a:pt x="811" y="365"/>
                                  </a:lnTo>
                                  <a:lnTo>
                                    <a:pt x="806" y="346"/>
                                  </a:lnTo>
                                  <a:lnTo>
                                    <a:pt x="798" y="325"/>
                                  </a:lnTo>
                                  <a:lnTo>
                                    <a:pt x="788" y="305"/>
                                  </a:lnTo>
                                  <a:lnTo>
                                    <a:pt x="783" y="297"/>
                                  </a:lnTo>
                                  <a:lnTo>
                                    <a:pt x="778" y="291"/>
                                  </a:lnTo>
                                  <a:lnTo>
                                    <a:pt x="775" y="289"/>
                                  </a:lnTo>
                                  <a:lnTo>
                                    <a:pt x="773" y="287"/>
                                  </a:lnTo>
                                  <a:lnTo>
                                    <a:pt x="769" y="286"/>
                                  </a:lnTo>
                                  <a:lnTo>
                                    <a:pt x="766" y="286"/>
                                  </a:lnTo>
                                  <a:lnTo>
                                    <a:pt x="764" y="287"/>
                                  </a:lnTo>
                                  <a:lnTo>
                                    <a:pt x="761" y="288"/>
                                  </a:lnTo>
                                  <a:lnTo>
                                    <a:pt x="759" y="290"/>
                                  </a:lnTo>
                                  <a:lnTo>
                                    <a:pt x="756" y="293"/>
                                  </a:lnTo>
                                  <a:lnTo>
                                    <a:pt x="750" y="301"/>
                                  </a:lnTo>
                                  <a:lnTo>
                                    <a:pt x="745" y="315"/>
                                  </a:lnTo>
                                  <a:lnTo>
                                    <a:pt x="727" y="314"/>
                                  </a:lnTo>
                                  <a:lnTo>
                                    <a:pt x="710" y="311"/>
                                  </a:lnTo>
                                  <a:lnTo>
                                    <a:pt x="695" y="308"/>
                                  </a:lnTo>
                                  <a:lnTo>
                                    <a:pt x="679" y="305"/>
                                  </a:lnTo>
                                  <a:lnTo>
                                    <a:pt x="647" y="294"/>
                                  </a:lnTo>
                                  <a:lnTo>
                                    <a:pt x="615" y="281"/>
                                  </a:lnTo>
                                  <a:lnTo>
                                    <a:pt x="611" y="268"/>
                                  </a:lnTo>
                                  <a:lnTo>
                                    <a:pt x="605" y="237"/>
                                  </a:lnTo>
                                  <a:lnTo>
                                    <a:pt x="601" y="220"/>
                                  </a:lnTo>
                                  <a:lnTo>
                                    <a:pt x="596" y="205"/>
                                  </a:lnTo>
                                  <a:lnTo>
                                    <a:pt x="594" y="198"/>
                                  </a:lnTo>
                                  <a:lnTo>
                                    <a:pt x="590" y="193"/>
                                  </a:lnTo>
                                  <a:lnTo>
                                    <a:pt x="587" y="18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567" y="179"/>
                                  </a:lnTo>
                                  <a:lnTo>
                                    <a:pt x="548" y="174"/>
                                  </a:lnTo>
                                  <a:lnTo>
                                    <a:pt x="528" y="169"/>
                                  </a:lnTo>
                                  <a:lnTo>
                                    <a:pt x="507" y="165"/>
                                  </a:lnTo>
                                  <a:lnTo>
                                    <a:pt x="465" y="156"/>
                                  </a:lnTo>
                                  <a:lnTo>
                                    <a:pt x="428" y="149"/>
                                  </a:lnTo>
                                  <a:lnTo>
                                    <a:pt x="440" y="138"/>
                                  </a:lnTo>
                                  <a:lnTo>
                                    <a:pt x="451" y="127"/>
                                  </a:lnTo>
                                  <a:lnTo>
                                    <a:pt x="463" y="115"/>
                                  </a:lnTo>
                                  <a:lnTo>
                                    <a:pt x="475" y="104"/>
                                  </a:lnTo>
                                  <a:lnTo>
                                    <a:pt x="466" y="104"/>
                                  </a:lnTo>
                                  <a:lnTo>
                                    <a:pt x="445" y="104"/>
                                  </a:lnTo>
                                  <a:lnTo>
                                    <a:pt x="422" y="104"/>
                                  </a:lnTo>
                                  <a:lnTo>
                                    <a:pt x="406" y="104"/>
                                  </a:lnTo>
                                  <a:lnTo>
                                    <a:pt x="400" y="107"/>
                                  </a:lnTo>
                                  <a:lnTo>
                                    <a:pt x="391" y="113"/>
                                  </a:lnTo>
                                  <a:lnTo>
                                    <a:pt x="381" y="121"/>
                                  </a:lnTo>
                                  <a:lnTo>
                                    <a:pt x="369" y="130"/>
                                  </a:lnTo>
                                  <a:lnTo>
                                    <a:pt x="359" y="138"/>
                                  </a:lnTo>
                                  <a:lnTo>
                                    <a:pt x="347" y="145"/>
                                  </a:lnTo>
                                  <a:lnTo>
                                    <a:pt x="343" y="147"/>
                                  </a:lnTo>
                                  <a:lnTo>
                                    <a:pt x="338" y="148"/>
                                  </a:lnTo>
                                  <a:lnTo>
                                    <a:pt x="335" y="147"/>
                                  </a:lnTo>
                                  <a:lnTo>
                                    <a:pt x="330" y="146"/>
                                  </a:lnTo>
                                  <a:lnTo>
                                    <a:pt x="327" y="144"/>
                                  </a:lnTo>
                                  <a:lnTo>
                                    <a:pt x="325" y="141"/>
                                  </a:lnTo>
                                  <a:lnTo>
                                    <a:pt x="323" y="137"/>
                                  </a:lnTo>
                                  <a:lnTo>
                                    <a:pt x="321" y="134"/>
                                  </a:lnTo>
                                  <a:lnTo>
                                    <a:pt x="319" y="128"/>
                                  </a:lnTo>
                                  <a:lnTo>
                                    <a:pt x="319" y="121"/>
                                  </a:lnTo>
                                  <a:lnTo>
                                    <a:pt x="320" y="109"/>
                                  </a:lnTo>
                                  <a:lnTo>
                                    <a:pt x="321" y="104"/>
                                  </a:lnTo>
                                  <a:lnTo>
                                    <a:pt x="354" y="91"/>
                                  </a:lnTo>
                                  <a:lnTo>
                                    <a:pt x="385" y="79"/>
                                  </a:lnTo>
                                  <a:lnTo>
                                    <a:pt x="418" y="66"/>
                                  </a:lnTo>
                                  <a:lnTo>
                                    <a:pt x="448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415080"/>
                              <a:ext cx="68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92">
                                  <a:moveTo>
                                    <a:pt x="0" y="146"/>
                                  </a:moveTo>
                                  <a:lnTo>
                                    <a:pt x="6" y="134"/>
                                  </a:lnTo>
                                  <a:lnTo>
                                    <a:pt x="24" y="109"/>
                                  </a:lnTo>
                                  <a:lnTo>
                                    <a:pt x="29" y="101"/>
                                  </a:lnTo>
                                  <a:lnTo>
                                    <a:pt x="36" y="95"/>
                                  </a:lnTo>
                                  <a:lnTo>
                                    <a:pt x="43" y="89"/>
                                  </a:lnTo>
                                  <a:lnTo>
                                    <a:pt x="49" y="82"/>
                                  </a:lnTo>
                                  <a:lnTo>
                                    <a:pt x="58" y="78"/>
                                  </a:lnTo>
                                  <a:lnTo>
                                    <a:pt x="65" y="74"/>
                                  </a:lnTo>
                                  <a:lnTo>
                                    <a:pt x="73" y="72"/>
                                  </a:lnTo>
                                  <a:lnTo>
                                    <a:pt x="82" y="71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98" y="69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29" y="54"/>
                                  </a:lnTo>
                                  <a:lnTo>
                                    <a:pt x="143" y="43"/>
                                  </a:lnTo>
                                  <a:lnTo>
                                    <a:pt x="163" y="26"/>
                                  </a:lnTo>
                                  <a:lnTo>
                                    <a:pt x="170" y="17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258" y="39"/>
                                  </a:lnTo>
                                  <a:lnTo>
                                    <a:pt x="216" y="111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10" y="135"/>
                                  </a:lnTo>
                                  <a:lnTo>
                                    <a:pt x="50" y="138"/>
                                  </a:lnTo>
                                  <a:lnTo>
                                    <a:pt x="33" y="192"/>
                                  </a:lnTo>
                                  <a:lnTo>
                                    <a:pt x="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454680"/>
                              <a:ext cx="55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03">
                                  <a:moveTo>
                                    <a:pt x="0" y="115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53" y="2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150" y="53"/>
                                  </a:lnTo>
                                  <a:lnTo>
                                    <a:pt x="202" y="84"/>
                                  </a:lnTo>
                                  <a:lnTo>
                                    <a:pt x="196" y="177"/>
                                  </a:lnTo>
                                  <a:lnTo>
                                    <a:pt x="180" y="173"/>
                                  </a:lnTo>
                                  <a:lnTo>
                                    <a:pt x="145" y="166"/>
                                  </a:lnTo>
                                  <a:lnTo>
                                    <a:pt x="126" y="162"/>
                                  </a:lnTo>
                                  <a:lnTo>
                                    <a:pt x="108" y="159"/>
                                  </a:lnTo>
                                  <a:lnTo>
                                    <a:pt x="101" y="159"/>
                                  </a:lnTo>
                                  <a:lnTo>
                                    <a:pt x="95" y="159"/>
                                  </a:lnTo>
                                  <a:lnTo>
                                    <a:pt x="89" y="160"/>
                                  </a:lnTo>
                                  <a:lnTo>
                                    <a:pt x="86" y="163"/>
                                  </a:lnTo>
                                  <a:lnTo>
                                    <a:pt x="81" y="169"/>
                                  </a:lnTo>
                                  <a:lnTo>
                                    <a:pt x="72" y="175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50" y="189"/>
                                  </a:lnTo>
                                  <a:lnTo>
                                    <a:pt x="32" y="198"/>
                                  </a:lnTo>
                                  <a:lnTo>
                                    <a:pt x="23" y="203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462960"/>
                              <a:ext cx="1314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258">
                                  <a:moveTo>
                                    <a:pt x="0" y="150"/>
                                  </a:moveTo>
                                  <a:lnTo>
                                    <a:pt x="6" y="139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31" y="99"/>
                                  </a:lnTo>
                                  <a:lnTo>
                                    <a:pt x="41" y="87"/>
                                  </a:lnTo>
                                  <a:lnTo>
                                    <a:pt x="46" y="82"/>
                                  </a:lnTo>
                                  <a:lnTo>
                                    <a:pt x="50" y="78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61" y="75"/>
                                  </a:lnTo>
                                  <a:lnTo>
                                    <a:pt x="62" y="74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3" y="72"/>
                                  </a:lnTo>
                                  <a:lnTo>
                                    <a:pt x="62" y="67"/>
                                  </a:lnTo>
                                  <a:lnTo>
                                    <a:pt x="62" y="61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2" y="5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123" y="13"/>
                                  </a:lnTo>
                                  <a:lnTo>
                                    <a:pt x="133" y="17"/>
                                  </a:lnTo>
                                  <a:lnTo>
                                    <a:pt x="147" y="25"/>
                                  </a:lnTo>
                                  <a:lnTo>
                                    <a:pt x="159" y="34"/>
                                  </a:lnTo>
                                  <a:lnTo>
                                    <a:pt x="173" y="46"/>
                                  </a:lnTo>
                                  <a:lnTo>
                                    <a:pt x="177" y="52"/>
                                  </a:lnTo>
                                  <a:lnTo>
                                    <a:pt x="234" y="45"/>
                                  </a:lnTo>
                                  <a:lnTo>
                                    <a:pt x="248" y="107"/>
                                  </a:lnTo>
                                  <a:lnTo>
                                    <a:pt x="321" y="124"/>
                                  </a:lnTo>
                                  <a:lnTo>
                                    <a:pt x="381" y="117"/>
                                  </a:lnTo>
                                  <a:lnTo>
                                    <a:pt x="393" y="26"/>
                                  </a:lnTo>
                                  <a:lnTo>
                                    <a:pt x="496" y="86"/>
                                  </a:lnTo>
                                  <a:lnTo>
                                    <a:pt x="484" y="148"/>
                                  </a:lnTo>
                                  <a:lnTo>
                                    <a:pt x="462" y="241"/>
                                  </a:lnTo>
                                  <a:lnTo>
                                    <a:pt x="376" y="258"/>
                                  </a:lnTo>
                                  <a:lnTo>
                                    <a:pt x="304" y="204"/>
                                  </a:lnTo>
                                  <a:lnTo>
                                    <a:pt x="198" y="236"/>
                                  </a:lnTo>
                                  <a:lnTo>
                                    <a:pt x="140" y="165"/>
                                  </a:lnTo>
                                  <a:lnTo>
                                    <a:pt x="39" y="20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561240"/>
                              <a:ext cx="134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242">
                                  <a:moveTo>
                                    <a:pt x="325" y="93"/>
                                  </a:moveTo>
                                  <a:lnTo>
                                    <a:pt x="319" y="84"/>
                                  </a:lnTo>
                                  <a:lnTo>
                                    <a:pt x="301" y="68"/>
                                  </a:lnTo>
                                  <a:lnTo>
                                    <a:pt x="290" y="59"/>
                                  </a:lnTo>
                                  <a:lnTo>
                                    <a:pt x="280" y="53"/>
                                  </a:lnTo>
                                  <a:lnTo>
                                    <a:pt x="275" y="51"/>
                                  </a:lnTo>
                                  <a:lnTo>
                                    <a:pt x="269" y="50"/>
                                  </a:lnTo>
                                  <a:lnTo>
                                    <a:pt x="264" y="50"/>
                                  </a:lnTo>
                                  <a:lnTo>
                                    <a:pt x="260" y="51"/>
                                  </a:lnTo>
                                  <a:lnTo>
                                    <a:pt x="241" y="59"/>
                                  </a:lnTo>
                                  <a:lnTo>
                                    <a:pt x="223" y="67"/>
                                  </a:lnTo>
                                  <a:lnTo>
                                    <a:pt x="208" y="71"/>
                                  </a:lnTo>
                                  <a:lnTo>
                                    <a:pt x="203" y="73"/>
                                  </a:lnTo>
                                  <a:lnTo>
                                    <a:pt x="200" y="68"/>
                                  </a:lnTo>
                                  <a:lnTo>
                                    <a:pt x="190" y="56"/>
                                  </a:lnTo>
                                  <a:lnTo>
                                    <a:pt x="182" y="51"/>
                                  </a:lnTo>
                                  <a:lnTo>
                                    <a:pt x="174" y="47"/>
                                  </a:lnTo>
                                  <a:lnTo>
                                    <a:pt x="168" y="44"/>
                                  </a:lnTo>
                                  <a:lnTo>
                                    <a:pt x="162" y="43"/>
                                  </a:lnTo>
                                  <a:lnTo>
                                    <a:pt x="156" y="43"/>
                                  </a:lnTo>
                                  <a:lnTo>
                                    <a:pt x="149" y="44"/>
                                  </a:lnTo>
                                  <a:lnTo>
                                    <a:pt x="119" y="49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53" y="61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8" y="80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58" y="109"/>
                                  </a:lnTo>
                                  <a:lnTo>
                                    <a:pt x="56" y="118"/>
                                  </a:lnTo>
                                  <a:lnTo>
                                    <a:pt x="53" y="121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1" y="132"/>
                                  </a:lnTo>
                                  <a:lnTo>
                                    <a:pt x="30" y="139"/>
                                  </a:lnTo>
                                  <a:lnTo>
                                    <a:pt x="20" y="146"/>
                                  </a:lnTo>
                                  <a:lnTo>
                                    <a:pt x="16" y="151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7" y="159"/>
                                  </a:lnTo>
                                  <a:lnTo>
                                    <a:pt x="4" y="164"/>
                                  </a:lnTo>
                                  <a:lnTo>
                                    <a:pt x="1" y="168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2" y="186"/>
                                  </a:lnTo>
                                  <a:lnTo>
                                    <a:pt x="4" y="193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20" y="209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29" y="213"/>
                                  </a:lnTo>
                                  <a:lnTo>
                                    <a:pt x="34" y="214"/>
                                  </a:lnTo>
                                  <a:lnTo>
                                    <a:pt x="50" y="215"/>
                                  </a:lnTo>
                                  <a:lnTo>
                                    <a:pt x="57" y="214"/>
                                  </a:lnTo>
                                  <a:lnTo>
                                    <a:pt x="109" y="110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205" y="186"/>
                                  </a:lnTo>
                                  <a:lnTo>
                                    <a:pt x="215" y="177"/>
                                  </a:lnTo>
                                  <a:lnTo>
                                    <a:pt x="239" y="158"/>
                                  </a:lnTo>
                                  <a:lnTo>
                                    <a:pt x="252" y="147"/>
                                  </a:lnTo>
                                  <a:lnTo>
                                    <a:pt x="264" y="140"/>
                                  </a:lnTo>
                                  <a:lnTo>
                                    <a:pt x="269" y="137"/>
                                  </a:lnTo>
                                  <a:lnTo>
                                    <a:pt x="274" y="136"/>
                                  </a:lnTo>
                                  <a:lnTo>
                                    <a:pt x="278" y="135"/>
                                  </a:lnTo>
                                  <a:lnTo>
                                    <a:pt x="280" y="136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308" y="161"/>
                                  </a:lnTo>
                                  <a:lnTo>
                                    <a:pt x="316" y="168"/>
                                  </a:lnTo>
                                  <a:lnTo>
                                    <a:pt x="323" y="175"/>
                                  </a:lnTo>
                                  <a:lnTo>
                                    <a:pt x="328" y="181"/>
                                  </a:lnTo>
                                  <a:lnTo>
                                    <a:pt x="330" y="186"/>
                                  </a:lnTo>
                                  <a:lnTo>
                                    <a:pt x="335" y="193"/>
                                  </a:lnTo>
                                  <a:lnTo>
                                    <a:pt x="343" y="201"/>
                                  </a:lnTo>
                                  <a:lnTo>
                                    <a:pt x="355" y="209"/>
                                  </a:lnTo>
                                  <a:lnTo>
                                    <a:pt x="367" y="219"/>
                                  </a:lnTo>
                                  <a:lnTo>
                                    <a:pt x="389" y="235"/>
                                  </a:lnTo>
                                  <a:lnTo>
                                    <a:pt x="400" y="242"/>
                                  </a:lnTo>
                                  <a:lnTo>
                                    <a:pt x="449" y="228"/>
                                  </a:lnTo>
                                  <a:lnTo>
                                    <a:pt x="495" y="152"/>
                                  </a:lnTo>
                                  <a:lnTo>
                                    <a:pt x="510" y="71"/>
                                  </a:lnTo>
                                  <a:lnTo>
                                    <a:pt x="457" y="0"/>
                                  </a:lnTo>
                                  <a:lnTo>
                                    <a:pt x="325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654480"/>
                              <a:ext cx="19512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846">
                                  <a:moveTo>
                                    <a:pt x="3" y="117"/>
                                  </a:moveTo>
                                  <a:lnTo>
                                    <a:pt x="1" y="107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2" y="84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55" y="64"/>
                                  </a:lnTo>
                                  <a:lnTo>
                                    <a:pt x="63" y="66"/>
                                  </a:lnTo>
                                  <a:lnTo>
                                    <a:pt x="69" y="69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98" y="60"/>
                                  </a:lnTo>
                                  <a:lnTo>
                                    <a:pt x="108" y="52"/>
                                  </a:lnTo>
                                  <a:lnTo>
                                    <a:pt x="119" y="45"/>
                                  </a:lnTo>
                                  <a:lnTo>
                                    <a:pt x="121" y="64"/>
                                  </a:lnTo>
                                  <a:lnTo>
                                    <a:pt x="122" y="83"/>
                                  </a:lnTo>
                                  <a:lnTo>
                                    <a:pt x="124" y="102"/>
                                  </a:lnTo>
                                  <a:lnTo>
                                    <a:pt x="124" y="121"/>
                                  </a:lnTo>
                                  <a:lnTo>
                                    <a:pt x="141" y="107"/>
                                  </a:lnTo>
                                  <a:lnTo>
                                    <a:pt x="179" y="80"/>
                                  </a:lnTo>
                                  <a:lnTo>
                                    <a:pt x="200" y="65"/>
                                  </a:lnTo>
                                  <a:lnTo>
                                    <a:pt x="220" y="53"/>
                                  </a:lnTo>
                                  <a:lnTo>
                                    <a:pt x="228" y="49"/>
                                  </a:lnTo>
                                  <a:lnTo>
                                    <a:pt x="235" y="47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45" y="47"/>
                                  </a:lnTo>
                                  <a:lnTo>
                                    <a:pt x="248" y="49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1" y="58"/>
                                  </a:lnTo>
                                  <a:lnTo>
                                    <a:pt x="250" y="66"/>
                                  </a:lnTo>
                                  <a:lnTo>
                                    <a:pt x="249" y="74"/>
                                  </a:lnTo>
                                  <a:lnTo>
                                    <a:pt x="243" y="87"/>
                                  </a:lnTo>
                                  <a:lnTo>
                                    <a:pt x="240" y="92"/>
                                  </a:lnTo>
                                  <a:lnTo>
                                    <a:pt x="250" y="77"/>
                                  </a:lnTo>
                                  <a:lnTo>
                                    <a:pt x="260" y="65"/>
                                  </a:lnTo>
                                  <a:lnTo>
                                    <a:pt x="270" y="55"/>
                                  </a:lnTo>
                                  <a:lnTo>
                                    <a:pt x="280" y="49"/>
                                  </a:lnTo>
                                  <a:lnTo>
                                    <a:pt x="284" y="47"/>
                                  </a:lnTo>
                                  <a:lnTo>
                                    <a:pt x="288" y="45"/>
                                  </a:lnTo>
                                  <a:lnTo>
                                    <a:pt x="293" y="44"/>
                                  </a:lnTo>
                                  <a:lnTo>
                                    <a:pt x="298" y="44"/>
                                  </a:lnTo>
                                  <a:lnTo>
                                    <a:pt x="302" y="44"/>
                                  </a:lnTo>
                                  <a:lnTo>
                                    <a:pt x="306" y="44"/>
                                  </a:lnTo>
                                  <a:lnTo>
                                    <a:pt x="310" y="45"/>
                                  </a:lnTo>
                                  <a:lnTo>
                                    <a:pt x="314" y="47"/>
                                  </a:lnTo>
                                  <a:lnTo>
                                    <a:pt x="322" y="52"/>
                                  </a:lnTo>
                                  <a:lnTo>
                                    <a:pt x="329" y="58"/>
                                  </a:lnTo>
                                  <a:lnTo>
                                    <a:pt x="336" y="67"/>
                                  </a:lnTo>
                                  <a:lnTo>
                                    <a:pt x="343" y="76"/>
                                  </a:lnTo>
                                  <a:lnTo>
                                    <a:pt x="349" y="88"/>
                                  </a:lnTo>
                                  <a:lnTo>
                                    <a:pt x="355" y="101"/>
                                  </a:lnTo>
                                  <a:lnTo>
                                    <a:pt x="361" y="114"/>
                                  </a:lnTo>
                                  <a:lnTo>
                                    <a:pt x="366" y="129"/>
                                  </a:lnTo>
                                  <a:lnTo>
                                    <a:pt x="372" y="132"/>
                                  </a:lnTo>
                                  <a:lnTo>
                                    <a:pt x="388" y="136"/>
                                  </a:lnTo>
                                  <a:lnTo>
                                    <a:pt x="392" y="137"/>
                                  </a:lnTo>
                                  <a:lnTo>
                                    <a:pt x="396" y="137"/>
                                  </a:lnTo>
                                  <a:lnTo>
                                    <a:pt x="402" y="137"/>
                                  </a:lnTo>
                                  <a:lnTo>
                                    <a:pt x="406" y="136"/>
                                  </a:lnTo>
                                  <a:lnTo>
                                    <a:pt x="410" y="134"/>
                                  </a:lnTo>
                                  <a:lnTo>
                                    <a:pt x="414" y="132"/>
                                  </a:lnTo>
                                  <a:lnTo>
                                    <a:pt x="418" y="128"/>
                                  </a:lnTo>
                                  <a:lnTo>
                                    <a:pt x="421" y="124"/>
                                  </a:lnTo>
                                  <a:lnTo>
                                    <a:pt x="424" y="119"/>
                                  </a:lnTo>
                                  <a:lnTo>
                                    <a:pt x="425" y="113"/>
                                  </a:lnTo>
                                  <a:lnTo>
                                    <a:pt x="426" y="108"/>
                                  </a:lnTo>
                                  <a:lnTo>
                                    <a:pt x="425" y="102"/>
                                  </a:lnTo>
                                  <a:lnTo>
                                    <a:pt x="423" y="89"/>
                                  </a:lnTo>
                                  <a:lnTo>
                                    <a:pt x="421" y="77"/>
                                  </a:lnTo>
                                  <a:lnTo>
                                    <a:pt x="421" y="72"/>
                                  </a:lnTo>
                                  <a:lnTo>
                                    <a:pt x="420" y="67"/>
                                  </a:lnTo>
                                  <a:lnTo>
                                    <a:pt x="421" y="63"/>
                                  </a:lnTo>
                                  <a:lnTo>
                                    <a:pt x="422" y="58"/>
                                  </a:lnTo>
                                  <a:lnTo>
                                    <a:pt x="425" y="55"/>
                                  </a:lnTo>
                                  <a:lnTo>
                                    <a:pt x="428" y="52"/>
                                  </a:lnTo>
                                  <a:lnTo>
                                    <a:pt x="434" y="51"/>
                                  </a:lnTo>
                                  <a:lnTo>
                                    <a:pt x="442" y="50"/>
                                  </a:lnTo>
                                  <a:lnTo>
                                    <a:pt x="449" y="50"/>
                                  </a:lnTo>
                                  <a:lnTo>
                                    <a:pt x="458" y="48"/>
                                  </a:lnTo>
                                  <a:lnTo>
                                    <a:pt x="466" y="46"/>
                                  </a:lnTo>
                                  <a:lnTo>
                                    <a:pt x="473" y="43"/>
                                  </a:lnTo>
                                  <a:lnTo>
                                    <a:pt x="488" y="34"/>
                                  </a:lnTo>
                                  <a:lnTo>
                                    <a:pt x="502" y="25"/>
                                  </a:lnTo>
                                  <a:lnTo>
                                    <a:pt x="523" y="8"/>
                                  </a:lnTo>
                                  <a:lnTo>
                                    <a:pt x="530" y="0"/>
                                  </a:lnTo>
                                  <a:lnTo>
                                    <a:pt x="548" y="15"/>
                                  </a:lnTo>
                                  <a:lnTo>
                                    <a:pt x="565" y="31"/>
                                  </a:lnTo>
                                  <a:lnTo>
                                    <a:pt x="582" y="45"/>
                                  </a:lnTo>
                                  <a:lnTo>
                                    <a:pt x="599" y="61"/>
                                  </a:lnTo>
                                  <a:lnTo>
                                    <a:pt x="593" y="68"/>
                                  </a:lnTo>
                                  <a:lnTo>
                                    <a:pt x="588" y="76"/>
                                  </a:lnTo>
                                  <a:lnTo>
                                    <a:pt x="582" y="84"/>
                                  </a:lnTo>
                                  <a:lnTo>
                                    <a:pt x="575" y="92"/>
                                  </a:lnTo>
                                  <a:lnTo>
                                    <a:pt x="566" y="80"/>
                                  </a:lnTo>
                                  <a:lnTo>
                                    <a:pt x="556" y="70"/>
                                  </a:lnTo>
                                  <a:lnTo>
                                    <a:pt x="548" y="64"/>
                                  </a:lnTo>
                                  <a:lnTo>
                                    <a:pt x="540" y="60"/>
                                  </a:lnTo>
                                  <a:lnTo>
                                    <a:pt x="536" y="58"/>
                                  </a:lnTo>
                                  <a:lnTo>
                                    <a:pt x="533" y="58"/>
                                  </a:lnTo>
                                  <a:lnTo>
                                    <a:pt x="530" y="58"/>
                                  </a:lnTo>
                                  <a:lnTo>
                                    <a:pt x="527" y="58"/>
                                  </a:lnTo>
                                  <a:lnTo>
                                    <a:pt x="522" y="62"/>
                                  </a:lnTo>
                                  <a:lnTo>
                                    <a:pt x="516" y="67"/>
                                  </a:lnTo>
                                  <a:lnTo>
                                    <a:pt x="513" y="73"/>
                                  </a:lnTo>
                                  <a:lnTo>
                                    <a:pt x="511" y="82"/>
                                  </a:lnTo>
                                  <a:lnTo>
                                    <a:pt x="509" y="91"/>
                                  </a:lnTo>
                                  <a:lnTo>
                                    <a:pt x="508" y="102"/>
                                  </a:lnTo>
                                  <a:lnTo>
                                    <a:pt x="508" y="113"/>
                                  </a:lnTo>
                                  <a:lnTo>
                                    <a:pt x="510" y="125"/>
                                  </a:lnTo>
                                  <a:lnTo>
                                    <a:pt x="512" y="137"/>
                                  </a:lnTo>
                                  <a:lnTo>
                                    <a:pt x="515" y="151"/>
                                  </a:lnTo>
                                  <a:lnTo>
                                    <a:pt x="534" y="152"/>
                                  </a:lnTo>
                                  <a:lnTo>
                                    <a:pt x="553" y="154"/>
                                  </a:lnTo>
                                  <a:lnTo>
                                    <a:pt x="572" y="156"/>
                                  </a:lnTo>
                                  <a:lnTo>
                                    <a:pt x="590" y="159"/>
                                  </a:lnTo>
                                  <a:lnTo>
                                    <a:pt x="589" y="176"/>
                                  </a:lnTo>
                                  <a:lnTo>
                                    <a:pt x="588" y="193"/>
                                  </a:lnTo>
                                  <a:lnTo>
                                    <a:pt x="587" y="211"/>
                                  </a:lnTo>
                                  <a:lnTo>
                                    <a:pt x="586" y="230"/>
                                  </a:lnTo>
                                  <a:lnTo>
                                    <a:pt x="568" y="232"/>
                                  </a:lnTo>
                                  <a:lnTo>
                                    <a:pt x="528" y="240"/>
                                  </a:lnTo>
                                  <a:lnTo>
                                    <a:pt x="506" y="247"/>
                                  </a:lnTo>
                                  <a:lnTo>
                                    <a:pt x="486" y="254"/>
                                  </a:lnTo>
                                  <a:lnTo>
                                    <a:pt x="479" y="258"/>
                                  </a:lnTo>
                                  <a:lnTo>
                                    <a:pt x="472" y="263"/>
                                  </a:lnTo>
                                  <a:lnTo>
                                    <a:pt x="467" y="268"/>
                                  </a:lnTo>
                                  <a:lnTo>
                                    <a:pt x="465" y="273"/>
                                  </a:lnTo>
                                  <a:lnTo>
                                    <a:pt x="453" y="298"/>
                                  </a:lnTo>
                                  <a:lnTo>
                                    <a:pt x="438" y="330"/>
                                  </a:lnTo>
                                  <a:lnTo>
                                    <a:pt x="423" y="356"/>
                                  </a:lnTo>
                                  <a:lnTo>
                                    <a:pt x="416" y="367"/>
                                  </a:lnTo>
                                  <a:lnTo>
                                    <a:pt x="409" y="373"/>
                                  </a:lnTo>
                                  <a:lnTo>
                                    <a:pt x="403" y="380"/>
                                  </a:lnTo>
                                  <a:lnTo>
                                    <a:pt x="395" y="388"/>
                                  </a:lnTo>
                                  <a:lnTo>
                                    <a:pt x="388" y="397"/>
                                  </a:lnTo>
                                  <a:lnTo>
                                    <a:pt x="382" y="406"/>
                                  </a:lnTo>
                                  <a:lnTo>
                                    <a:pt x="376" y="417"/>
                                  </a:lnTo>
                                  <a:lnTo>
                                    <a:pt x="371" y="428"/>
                                  </a:lnTo>
                                  <a:lnTo>
                                    <a:pt x="368" y="437"/>
                                  </a:lnTo>
                                  <a:lnTo>
                                    <a:pt x="365" y="447"/>
                                  </a:lnTo>
                                  <a:lnTo>
                                    <a:pt x="365" y="458"/>
                                  </a:lnTo>
                                  <a:lnTo>
                                    <a:pt x="365" y="462"/>
                                  </a:lnTo>
                                  <a:lnTo>
                                    <a:pt x="365" y="466"/>
                                  </a:lnTo>
                                  <a:lnTo>
                                    <a:pt x="366" y="472"/>
                                  </a:lnTo>
                                  <a:lnTo>
                                    <a:pt x="368" y="476"/>
                                  </a:lnTo>
                                  <a:lnTo>
                                    <a:pt x="370" y="479"/>
                                  </a:lnTo>
                                  <a:lnTo>
                                    <a:pt x="373" y="483"/>
                                  </a:lnTo>
                                  <a:lnTo>
                                    <a:pt x="376" y="486"/>
                                  </a:lnTo>
                                  <a:lnTo>
                                    <a:pt x="380" y="490"/>
                                  </a:lnTo>
                                  <a:lnTo>
                                    <a:pt x="385" y="492"/>
                                  </a:lnTo>
                                  <a:lnTo>
                                    <a:pt x="390" y="495"/>
                                  </a:lnTo>
                                  <a:lnTo>
                                    <a:pt x="395" y="496"/>
                                  </a:lnTo>
                                  <a:lnTo>
                                    <a:pt x="403" y="498"/>
                                  </a:lnTo>
                                  <a:lnTo>
                                    <a:pt x="420" y="500"/>
                                  </a:lnTo>
                                  <a:lnTo>
                                    <a:pt x="435" y="501"/>
                                  </a:lnTo>
                                  <a:lnTo>
                                    <a:pt x="452" y="501"/>
                                  </a:lnTo>
                                  <a:lnTo>
                                    <a:pt x="468" y="500"/>
                                  </a:lnTo>
                                  <a:lnTo>
                                    <a:pt x="483" y="498"/>
                                  </a:lnTo>
                                  <a:lnTo>
                                    <a:pt x="499" y="495"/>
                                  </a:lnTo>
                                  <a:lnTo>
                                    <a:pt x="513" y="492"/>
                                  </a:lnTo>
                                  <a:lnTo>
                                    <a:pt x="528" y="487"/>
                                  </a:lnTo>
                                  <a:lnTo>
                                    <a:pt x="558" y="477"/>
                                  </a:lnTo>
                                  <a:lnTo>
                                    <a:pt x="587" y="465"/>
                                  </a:lnTo>
                                  <a:lnTo>
                                    <a:pt x="618" y="453"/>
                                  </a:lnTo>
                                  <a:lnTo>
                                    <a:pt x="648" y="439"/>
                                  </a:lnTo>
                                  <a:lnTo>
                                    <a:pt x="658" y="442"/>
                                  </a:lnTo>
                                  <a:lnTo>
                                    <a:pt x="668" y="445"/>
                                  </a:lnTo>
                                  <a:lnTo>
                                    <a:pt x="678" y="450"/>
                                  </a:lnTo>
                                  <a:lnTo>
                                    <a:pt x="687" y="454"/>
                                  </a:lnTo>
                                  <a:lnTo>
                                    <a:pt x="696" y="459"/>
                                  </a:lnTo>
                                  <a:lnTo>
                                    <a:pt x="705" y="465"/>
                                  </a:lnTo>
                                  <a:lnTo>
                                    <a:pt x="713" y="473"/>
                                  </a:lnTo>
                                  <a:lnTo>
                                    <a:pt x="721" y="480"/>
                                  </a:lnTo>
                                  <a:lnTo>
                                    <a:pt x="726" y="488"/>
                                  </a:lnTo>
                                  <a:lnTo>
                                    <a:pt x="731" y="497"/>
                                  </a:lnTo>
                                  <a:lnTo>
                                    <a:pt x="735" y="506"/>
                                  </a:lnTo>
                                  <a:lnTo>
                                    <a:pt x="738" y="517"/>
                                  </a:lnTo>
                                  <a:lnTo>
                                    <a:pt x="739" y="528"/>
                                  </a:lnTo>
                                  <a:lnTo>
                                    <a:pt x="738" y="541"/>
                                  </a:lnTo>
                                  <a:lnTo>
                                    <a:pt x="734" y="554"/>
                                  </a:lnTo>
                                  <a:lnTo>
                                    <a:pt x="730" y="568"/>
                                  </a:lnTo>
                                  <a:lnTo>
                                    <a:pt x="719" y="584"/>
                                  </a:lnTo>
                                  <a:lnTo>
                                    <a:pt x="708" y="601"/>
                                  </a:lnTo>
                                  <a:lnTo>
                                    <a:pt x="698" y="617"/>
                                  </a:lnTo>
                                  <a:lnTo>
                                    <a:pt x="686" y="634"/>
                                  </a:lnTo>
                                  <a:lnTo>
                                    <a:pt x="674" y="630"/>
                                  </a:lnTo>
                                  <a:lnTo>
                                    <a:pt x="648" y="626"/>
                                  </a:lnTo>
                                  <a:lnTo>
                                    <a:pt x="633" y="625"/>
                                  </a:lnTo>
                                  <a:lnTo>
                                    <a:pt x="621" y="626"/>
                                  </a:lnTo>
                                  <a:lnTo>
                                    <a:pt x="615" y="628"/>
                                  </a:lnTo>
                                  <a:lnTo>
                                    <a:pt x="610" y="630"/>
                                  </a:lnTo>
                                  <a:lnTo>
                                    <a:pt x="607" y="634"/>
                                  </a:lnTo>
                                  <a:lnTo>
                                    <a:pt x="606" y="639"/>
                                  </a:lnTo>
                                  <a:lnTo>
                                    <a:pt x="602" y="659"/>
                                  </a:lnTo>
                                  <a:lnTo>
                                    <a:pt x="596" y="677"/>
                                  </a:lnTo>
                                  <a:lnTo>
                                    <a:pt x="592" y="689"/>
                                  </a:lnTo>
                                  <a:lnTo>
                                    <a:pt x="590" y="693"/>
                                  </a:lnTo>
                                  <a:lnTo>
                                    <a:pt x="575" y="689"/>
                                  </a:lnTo>
                                  <a:lnTo>
                                    <a:pt x="562" y="685"/>
                                  </a:lnTo>
                                  <a:lnTo>
                                    <a:pt x="549" y="682"/>
                                  </a:lnTo>
                                  <a:lnTo>
                                    <a:pt x="538" y="680"/>
                                  </a:lnTo>
                                  <a:lnTo>
                                    <a:pt x="526" y="679"/>
                                  </a:lnTo>
                                  <a:lnTo>
                                    <a:pt x="516" y="679"/>
                                  </a:lnTo>
                                  <a:lnTo>
                                    <a:pt x="508" y="681"/>
                                  </a:lnTo>
                                  <a:lnTo>
                                    <a:pt x="501" y="684"/>
                                  </a:lnTo>
                                  <a:lnTo>
                                    <a:pt x="494" y="688"/>
                                  </a:lnTo>
                                  <a:lnTo>
                                    <a:pt x="489" y="695"/>
                                  </a:lnTo>
                                  <a:lnTo>
                                    <a:pt x="485" y="703"/>
                                  </a:lnTo>
                                  <a:lnTo>
                                    <a:pt x="482" y="713"/>
                                  </a:lnTo>
                                  <a:lnTo>
                                    <a:pt x="480" y="725"/>
                                  </a:lnTo>
                                  <a:lnTo>
                                    <a:pt x="479" y="740"/>
                                  </a:lnTo>
                                  <a:lnTo>
                                    <a:pt x="479" y="756"/>
                                  </a:lnTo>
                                  <a:lnTo>
                                    <a:pt x="480" y="774"/>
                                  </a:lnTo>
                                  <a:lnTo>
                                    <a:pt x="466" y="787"/>
                                  </a:lnTo>
                                  <a:lnTo>
                                    <a:pt x="453" y="800"/>
                                  </a:lnTo>
                                  <a:lnTo>
                                    <a:pt x="440" y="812"/>
                                  </a:lnTo>
                                  <a:lnTo>
                                    <a:pt x="426" y="826"/>
                                  </a:lnTo>
                                  <a:lnTo>
                                    <a:pt x="420" y="812"/>
                                  </a:lnTo>
                                  <a:lnTo>
                                    <a:pt x="412" y="802"/>
                                  </a:lnTo>
                                  <a:lnTo>
                                    <a:pt x="407" y="792"/>
                                  </a:lnTo>
                                  <a:lnTo>
                                    <a:pt x="402" y="786"/>
                                  </a:lnTo>
                                  <a:lnTo>
                                    <a:pt x="396" y="782"/>
                                  </a:lnTo>
                                  <a:lnTo>
                                    <a:pt x="391" y="780"/>
                                  </a:lnTo>
                                  <a:lnTo>
                                    <a:pt x="387" y="780"/>
                                  </a:lnTo>
                                  <a:lnTo>
                                    <a:pt x="383" y="782"/>
                                  </a:lnTo>
                                  <a:lnTo>
                                    <a:pt x="379" y="785"/>
                                  </a:lnTo>
                                  <a:lnTo>
                                    <a:pt x="375" y="790"/>
                                  </a:lnTo>
                                  <a:lnTo>
                                    <a:pt x="371" y="797"/>
                                  </a:lnTo>
                                  <a:lnTo>
                                    <a:pt x="368" y="804"/>
                                  </a:lnTo>
                                  <a:lnTo>
                                    <a:pt x="360" y="824"/>
                                  </a:lnTo>
                                  <a:lnTo>
                                    <a:pt x="352" y="846"/>
                                  </a:lnTo>
                                  <a:lnTo>
                                    <a:pt x="343" y="846"/>
                                  </a:lnTo>
                                  <a:lnTo>
                                    <a:pt x="333" y="846"/>
                                  </a:lnTo>
                                  <a:lnTo>
                                    <a:pt x="324" y="846"/>
                                  </a:lnTo>
                                  <a:lnTo>
                                    <a:pt x="313" y="846"/>
                                  </a:lnTo>
                                  <a:lnTo>
                                    <a:pt x="318" y="839"/>
                                  </a:lnTo>
                                  <a:lnTo>
                                    <a:pt x="321" y="832"/>
                                  </a:lnTo>
                                  <a:lnTo>
                                    <a:pt x="323" y="826"/>
                                  </a:lnTo>
                                  <a:lnTo>
                                    <a:pt x="325" y="820"/>
                                  </a:lnTo>
                                  <a:lnTo>
                                    <a:pt x="326" y="813"/>
                                  </a:lnTo>
                                  <a:lnTo>
                                    <a:pt x="326" y="808"/>
                                  </a:lnTo>
                                  <a:lnTo>
                                    <a:pt x="325" y="804"/>
                                  </a:lnTo>
                                  <a:lnTo>
                                    <a:pt x="324" y="799"/>
                                  </a:lnTo>
                                  <a:lnTo>
                                    <a:pt x="322" y="794"/>
                                  </a:lnTo>
                                  <a:lnTo>
                                    <a:pt x="320" y="790"/>
                                  </a:lnTo>
                                  <a:lnTo>
                                    <a:pt x="316" y="787"/>
                                  </a:lnTo>
                                  <a:lnTo>
                                    <a:pt x="312" y="783"/>
                                  </a:lnTo>
                                  <a:lnTo>
                                    <a:pt x="305" y="778"/>
                                  </a:lnTo>
                                  <a:lnTo>
                                    <a:pt x="294" y="772"/>
                                  </a:lnTo>
                                  <a:lnTo>
                                    <a:pt x="284" y="768"/>
                                  </a:lnTo>
                                  <a:lnTo>
                                    <a:pt x="272" y="764"/>
                                  </a:lnTo>
                                  <a:lnTo>
                                    <a:pt x="261" y="762"/>
                                  </a:lnTo>
                                  <a:lnTo>
                                    <a:pt x="249" y="760"/>
                                  </a:lnTo>
                                  <a:lnTo>
                                    <a:pt x="227" y="757"/>
                                  </a:lnTo>
                                  <a:lnTo>
                                    <a:pt x="208" y="754"/>
                                  </a:lnTo>
                                  <a:lnTo>
                                    <a:pt x="198" y="762"/>
                                  </a:lnTo>
                                  <a:lnTo>
                                    <a:pt x="188" y="769"/>
                                  </a:lnTo>
                                  <a:lnTo>
                                    <a:pt x="178" y="777"/>
                                  </a:lnTo>
                                  <a:lnTo>
                                    <a:pt x="168" y="784"/>
                                  </a:lnTo>
                                  <a:lnTo>
                                    <a:pt x="164" y="749"/>
                                  </a:lnTo>
                                  <a:lnTo>
                                    <a:pt x="160" y="721"/>
                                  </a:lnTo>
                                  <a:lnTo>
                                    <a:pt x="158" y="708"/>
                                  </a:lnTo>
                                  <a:lnTo>
                                    <a:pt x="153" y="698"/>
                                  </a:lnTo>
                                  <a:lnTo>
                                    <a:pt x="150" y="687"/>
                                  </a:lnTo>
                                  <a:lnTo>
                                    <a:pt x="146" y="678"/>
                                  </a:lnTo>
                                  <a:lnTo>
                                    <a:pt x="140" y="668"/>
                                  </a:lnTo>
                                  <a:lnTo>
                                    <a:pt x="134" y="660"/>
                                  </a:lnTo>
                                  <a:lnTo>
                                    <a:pt x="127" y="651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00" y="625"/>
                                  </a:lnTo>
                                  <a:lnTo>
                                    <a:pt x="75" y="606"/>
                                  </a:lnTo>
                                  <a:lnTo>
                                    <a:pt x="67" y="593"/>
                                  </a:lnTo>
                                  <a:lnTo>
                                    <a:pt x="60" y="578"/>
                                  </a:lnTo>
                                  <a:lnTo>
                                    <a:pt x="51" y="563"/>
                                  </a:lnTo>
                                  <a:lnTo>
                                    <a:pt x="44" y="548"/>
                                  </a:lnTo>
                                  <a:lnTo>
                                    <a:pt x="54" y="553"/>
                                  </a:lnTo>
                                  <a:lnTo>
                                    <a:pt x="65" y="557"/>
                                  </a:lnTo>
                                  <a:lnTo>
                                    <a:pt x="74" y="559"/>
                                  </a:lnTo>
                                  <a:lnTo>
                                    <a:pt x="83" y="561"/>
                                  </a:lnTo>
                                  <a:lnTo>
                                    <a:pt x="91" y="562"/>
                                  </a:lnTo>
                                  <a:lnTo>
                                    <a:pt x="99" y="561"/>
                                  </a:lnTo>
                                  <a:lnTo>
                                    <a:pt x="105" y="560"/>
                                  </a:lnTo>
                                  <a:lnTo>
                                    <a:pt x="111" y="558"/>
                                  </a:lnTo>
                                  <a:lnTo>
                                    <a:pt x="118" y="555"/>
                                  </a:lnTo>
                                  <a:lnTo>
                                    <a:pt x="124" y="551"/>
                                  </a:lnTo>
                                  <a:lnTo>
                                    <a:pt x="129" y="545"/>
                                  </a:lnTo>
                                  <a:lnTo>
                                    <a:pt x="135" y="539"/>
                                  </a:lnTo>
                                  <a:lnTo>
                                    <a:pt x="147" y="524"/>
                                  </a:lnTo>
                                  <a:lnTo>
                                    <a:pt x="161" y="506"/>
                                  </a:lnTo>
                                  <a:lnTo>
                                    <a:pt x="160" y="510"/>
                                  </a:lnTo>
                                  <a:lnTo>
                                    <a:pt x="155" y="519"/>
                                  </a:lnTo>
                                  <a:lnTo>
                                    <a:pt x="151" y="532"/>
                                  </a:lnTo>
                                  <a:lnTo>
                                    <a:pt x="147" y="547"/>
                                  </a:lnTo>
                                  <a:lnTo>
                                    <a:pt x="146" y="556"/>
                                  </a:lnTo>
                                  <a:lnTo>
                                    <a:pt x="145" y="564"/>
                                  </a:lnTo>
                                  <a:lnTo>
                                    <a:pt x="145" y="573"/>
                                  </a:lnTo>
                                  <a:lnTo>
                                    <a:pt x="146" y="580"/>
                                  </a:lnTo>
                                  <a:lnTo>
                                    <a:pt x="148" y="587"/>
                                  </a:lnTo>
                                  <a:lnTo>
                                    <a:pt x="152" y="594"/>
                                  </a:lnTo>
                                  <a:lnTo>
                                    <a:pt x="158" y="599"/>
                                  </a:lnTo>
                                  <a:lnTo>
                                    <a:pt x="164" y="603"/>
                                  </a:lnTo>
                                  <a:lnTo>
                                    <a:pt x="169" y="605"/>
                                  </a:lnTo>
                                  <a:lnTo>
                                    <a:pt x="173" y="606"/>
                                  </a:lnTo>
                                  <a:lnTo>
                                    <a:pt x="179" y="607"/>
                                  </a:lnTo>
                                  <a:lnTo>
                                    <a:pt x="182" y="607"/>
                                  </a:lnTo>
                                  <a:lnTo>
                                    <a:pt x="186" y="607"/>
                                  </a:lnTo>
                                  <a:lnTo>
                                    <a:pt x="189" y="606"/>
                                  </a:lnTo>
                                  <a:lnTo>
                                    <a:pt x="192" y="605"/>
                                  </a:lnTo>
                                  <a:lnTo>
                                    <a:pt x="195" y="603"/>
                                  </a:lnTo>
                                  <a:lnTo>
                                    <a:pt x="201" y="598"/>
                                  </a:lnTo>
                                  <a:lnTo>
                                    <a:pt x="206" y="592"/>
                                  </a:lnTo>
                                  <a:lnTo>
                                    <a:pt x="209" y="584"/>
                                  </a:lnTo>
                                  <a:lnTo>
                                    <a:pt x="212" y="575"/>
                                  </a:lnTo>
                                  <a:lnTo>
                                    <a:pt x="218" y="556"/>
                                  </a:lnTo>
                                  <a:lnTo>
                                    <a:pt x="220" y="536"/>
                                  </a:lnTo>
                                  <a:lnTo>
                                    <a:pt x="222" y="518"/>
                                  </a:lnTo>
                                  <a:lnTo>
                                    <a:pt x="223" y="503"/>
                                  </a:lnTo>
                                  <a:lnTo>
                                    <a:pt x="238" y="512"/>
                                  </a:lnTo>
                                  <a:lnTo>
                                    <a:pt x="251" y="520"/>
                                  </a:lnTo>
                                  <a:lnTo>
                                    <a:pt x="266" y="529"/>
                                  </a:lnTo>
                                  <a:lnTo>
                                    <a:pt x="280" y="540"/>
                                  </a:lnTo>
                                  <a:lnTo>
                                    <a:pt x="294" y="543"/>
                                  </a:lnTo>
                                  <a:lnTo>
                                    <a:pt x="305" y="545"/>
                                  </a:lnTo>
                                  <a:lnTo>
                                    <a:pt x="309" y="544"/>
                                  </a:lnTo>
                                  <a:lnTo>
                                    <a:pt x="313" y="544"/>
                                  </a:lnTo>
                                  <a:lnTo>
                                    <a:pt x="316" y="542"/>
                                  </a:lnTo>
                                  <a:lnTo>
                                    <a:pt x="319" y="541"/>
                                  </a:lnTo>
                                  <a:lnTo>
                                    <a:pt x="321" y="538"/>
                                  </a:lnTo>
                                  <a:lnTo>
                                    <a:pt x="323" y="536"/>
                                  </a:lnTo>
                                  <a:lnTo>
                                    <a:pt x="324" y="533"/>
                                  </a:lnTo>
                                  <a:lnTo>
                                    <a:pt x="324" y="529"/>
                                  </a:lnTo>
                                  <a:lnTo>
                                    <a:pt x="324" y="521"/>
                                  </a:lnTo>
                                  <a:lnTo>
                                    <a:pt x="322" y="513"/>
                                  </a:lnTo>
                                  <a:lnTo>
                                    <a:pt x="319" y="503"/>
                                  </a:lnTo>
                                  <a:lnTo>
                                    <a:pt x="314" y="494"/>
                                  </a:lnTo>
                                  <a:lnTo>
                                    <a:pt x="309" y="484"/>
                                  </a:lnTo>
                                  <a:lnTo>
                                    <a:pt x="304" y="475"/>
                                  </a:lnTo>
                                  <a:lnTo>
                                    <a:pt x="298" y="466"/>
                                  </a:lnTo>
                                  <a:lnTo>
                                    <a:pt x="291" y="458"/>
                                  </a:lnTo>
                                  <a:lnTo>
                                    <a:pt x="285" y="452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90" y="431"/>
                                  </a:lnTo>
                                  <a:lnTo>
                                    <a:pt x="301" y="416"/>
                                  </a:lnTo>
                                  <a:lnTo>
                                    <a:pt x="311" y="401"/>
                                  </a:lnTo>
                                  <a:lnTo>
                                    <a:pt x="322" y="388"/>
                                  </a:lnTo>
                                  <a:lnTo>
                                    <a:pt x="319" y="372"/>
                                  </a:lnTo>
                                  <a:lnTo>
                                    <a:pt x="315" y="356"/>
                                  </a:lnTo>
                                  <a:lnTo>
                                    <a:pt x="311" y="340"/>
                                  </a:lnTo>
                                  <a:lnTo>
                                    <a:pt x="307" y="326"/>
                                  </a:lnTo>
                                  <a:lnTo>
                                    <a:pt x="296" y="320"/>
                                  </a:lnTo>
                                  <a:lnTo>
                                    <a:pt x="273" y="307"/>
                                  </a:lnTo>
                                  <a:lnTo>
                                    <a:pt x="261" y="298"/>
                                  </a:lnTo>
                                  <a:lnTo>
                                    <a:pt x="249" y="290"/>
                                  </a:lnTo>
                                  <a:lnTo>
                                    <a:pt x="244" y="286"/>
                                  </a:lnTo>
                                  <a:lnTo>
                                    <a:pt x="240" y="281"/>
                                  </a:lnTo>
                                  <a:lnTo>
                                    <a:pt x="235" y="277"/>
                                  </a:lnTo>
                                  <a:lnTo>
                                    <a:pt x="233" y="273"/>
                                  </a:lnTo>
                                  <a:lnTo>
                                    <a:pt x="226" y="250"/>
                                  </a:lnTo>
                                  <a:lnTo>
                                    <a:pt x="218" y="220"/>
                                  </a:lnTo>
                                  <a:lnTo>
                                    <a:pt x="213" y="207"/>
                                  </a:lnTo>
                                  <a:lnTo>
                                    <a:pt x="209" y="195"/>
                                  </a:lnTo>
                                  <a:lnTo>
                                    <a:pt x="207" y="191"/>
                                  </a:lnTo>
                                  <a:lnTo>
                                    <a:pt x="205" y="187"/>
                                  </a:lnTo>
                                  <a:lnTo>
                                    <a:pt x="202" y="185"/>
                                  </a:lnTo>
                                  <a:lnTo>
                                    <a:pt x="200" y="185"/>
                                  </a:lnTo>
                                  <a:lnTo>
                                    <a:pt x="182" y="188"/>
                                  </a:lnTo>
                                  <a:lnTo>
                                    <a:pt x="154" y="194"/>
                                  </a:lnTo>
                                  <a:lnTo>
                                    <a:pt x="128" y="201"/>
                                  </a:lnTo>
                                  <a:lnTo>
                                    <a:pt x="118" y="205"/>
                                  </a:lnTo>
                                  <a:lnTo>
                                    <a:pt x="107" y="187"/>
                                  </a:lnTo>
                                  <a:lnTo>
                                    <a:pt x="96" y="169"/>
                                  </a:lnTo>
                                  <a:lnTo>
                                    <a:pt x="86" y="151"/>
                                  </a:lnTo>
                                  <a:lnTo>
                                    <a:pt x="75" y="134"/>
                                  </a:lnTo>
                                  <a:lnTo>
                                    <a:pt x="63" y="140"/>
                                  </a:lnTo>
                                  <a:lnTo>
                                    <a:pt x="49" y="148"/>
                                  </a:lnTo>
                                  <a:lnTo>
                                    <a:pt x="35" y="154"/>
                                  </a:lnTo>
                                  <a:lnTo>
                                    <a:pt x="22" y="160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12" y="138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905400"/>
                              <a:ext cx="40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54">
                                  <a:moveTo>
                                    <a:pt x="0" y="28"/>
                                  </a:moveTo>
                                  <a:lnTo>
                                    <a:pt x="13" y="23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101" y="46"/>
                                  </a:lnTo>
                                  <a:lnTo>
                                    <a:pt x="105" y="56"/>
                                  </a:lnTo>
                                  <a:lnTo>
                                    <a:pt x="107" y="61"/>
                                  </a:lnTo>
                                  <a:lnTo>
                                    <a:pt x="110" y="65"/>
                                  </a:lnTo>
                                  <a:lnTo>
                                    <a:pt x="114" y="69"/>
                                  </a:lnTo>
                                  <a:lnTo>
                                    <a:pt x="119" y="71"/>
                                  </a:lnTo>
                                  <a:lnTo>
                                    <a:pt x="128" y="79"/>
                                  </a:lnTo>
                                  <a:lnTo>
                                    <a:pt x="135" y="86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49" y="102"/>
                                  </a:lnTo>
                                  <a:lnTo>
                                    <a:pt x="157" y="115"/>
                                  </a:lnTo>
                                  <a:lnTo>
                                    <a:pt x="161" y="121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95" y="143"/>
                                  </a:lnTo>
                                  <a:lnTo>
                                    <a:pt x="92" y="118"/>
                                  </a:lnTo>
                                  <a:lnTo>
                                    <a:pt x="88" y="105"/>
                                  </a:lnTo>
                                  <a:lnTo>
                                    <a:pt x="83" y="91"/>
                                  </a:lnTo>
                                  <a:lnTo>
                                    <a:pt x="80" y="85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71" y="75"/>
                                  </a:lnTo>
                                  <a:lnTo>
                                    <a:pt x="67" y="71"/>
                                  </a:lnTo>
                                  <a:lnTo>
                                    <a:pt x="56" y="68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887760"/>
                              <a:ext cx="374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05">
                                  <a:moveTo>
                                    <a:pt x="26" y="30"/>
                                  </a:moveTo>
                                  <a:lnTo>
                                    <a:pt x="29" y="36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53" y="61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93" y="40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111" y="21"/>
                                  </a:lnTo>
                                  <a:lnTo>
                                    <a:pt x="123" y="6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43" y="56"/>
                                  </a:lnTo>
                                  <a:lnTo>
                                    <a:pt x="121" y="105"/>
                                  </a:lnTo>
                                  <a:lnTo>
                                    <a:pt x="82" y="93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6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867240"/>
                              <a:ext cx="550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7">
                                  <a:moveTo>
                                    <a:pt x="0" y="33"/>
                                  </a:moveTo>
                                  <a:lnTo>
                                    <a:pt x="11" y="27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74" y="7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89" y="17"/>
                                  </a:lnTo>
                                  <a:lnTo>
                                    <a:pt x="92" y="18"/>
                                  </a:lnTo>
                                  <a:lnTo>
                                    <a:pt x="97" y="19"/>
                                  </a:lnTo>
                                  <a:lnTo>
                                    <a:pt x="100" y="19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32" y="4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3" y="5"/>
                                  </a:lnTo>
                                  <a:lnTo>
                                    <a:pt x="153" y="20"/>
                                  </a:lnTo>
                                  <a:lnTo>
                                    <a:pt x="159" y="28"/>
                                  </a:lnTo>
                                  <a:lnTo>
                                    <a:pt x="163" y="38"/>
                                  </a:lnTo>
                                  <a:lnTo>
                                    <a:pt x="167" y="46"/>
                                  </a:lnTo>
                                  <a:lnTo>
                                    <a:pt x="169" y="56"/>
                                  </a:lnTo>
                                  <a:lnTo>
                                    <a:pt x="172" y="65"/>
                                  </a:lnTo>
                                  <a:lnTo>
                                    <a:pt x="178" y="76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98"/>
                                  </a:lnTo>
                                  <a:lnTo>
                                    <a:pt x="204" y="115"/>
                                  </a:lnTo>
                                  <a:lnTo>
                                    <a:pt x="209" y="122"/>
                                  </a:lnTo>
                                  <a:lnTo>
                                    <a:pt x="199" y="114"/>
                                  </a:lnTo>
                                  <a:lnTo>
                                    <a:pt x="171" y="100"/>
                                  </a:lnTo>
                                  <a:lnTo>
                                    <a:pt x="164" y="95"/>
                                  </a:lnTo>
                                  <a:lnTo>
                                    <a:pt x="157" y="92"/>
                                  </a:lnTo>
                                  <a:lnTo>
                                    <a:pt x="148" y="90"/>
                                  </a:lnTo>
                                  <a:lnTo>
                                    <a:pt x="141" y="89"/>
                                  </a:lnTo>
                                  <a:lnTo>
                                    <a:pt x="133" y="88"/>
                                  </a:lnTo>
                                  <a:lnTo>
                                    <a:pt x="127" y="89"/>
                                  </a:lnTo>
                                  <a:lnTo>
                                    <a:pt x="122" y="91"/>
                                  </a:lnTo>
                                  <a:lnTo>
                                    <a:pt x="118" y="95"/>
                                  </a:lnTo>
                                  <a:lnTo>
                                    <a:pt x="108" y="105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90" y="128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68" y="160"/>
                                  </a:lnTo>
                                  <a:lnTo>
                                    <a:pt x="64" y="167"/>
                                  </a:lnTo>
                                  <a:lnTo>
                                    <a:pt x="28" y="130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906480"/>
                              <a:ext cx="26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2">
                                  <a:moveTo>
                                    <a:pt x="0" y="50"/>
                                  </a:moveTo>
                                  <a:lnTo>
                                    <a:pt x="3" y="58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32" y="101"/>
                                  </a:lnTo>
                                  <a:lnTo>
                                    <a:pt x="40" y="102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58" y="101"/>
                                  </a:lnTo>
                                  <a:lnTo>
                                    <a:pt x="67" y="99"/>
                                  </a:lnTo>
                                  <a:lnTo>
                                    <a:pt x="83" y="94"/>
                                  </a:lnTo>
                                  <a:lnTo>
                                    <a:pt x="89" y="90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777240"/>
                              <a:ext cx="99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5">
                                  <a:moveTo>
                                    <a:pt x="23" y="230"/>
                                  </a:moveTo>
                                  <a:lnTo>
                                    <a:pt x="29" y="220"/>
                                  </a:lnTo>
                                  <a:lnTo>
                                    <a:pt x="42" y="199"/>
                                  </a:lnTo>
                                  <a:lnTo>
                                    <a:pt x="51" y="187"/>
                                  </a:lnTo>
                                  <a:lnTo>
                                    <a:pt x="59" y="178"/>
                                  </a:lnTo>
                                  <a:lnTo>
                                    <a:pt x="64" y="174"/>
                                  </a:lnTo>
                                  <a:lnTo>
                                    <a:pt x="69" y="170"/>
                                  </a:lnTo>
                                  <a:lnTo>
                                    <a:pt x="73" y="168"/>
                                  </a:lnTo>
                                  <a:lnTo>
                                    <a:pt x="77" y="168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96" y="165"/>
                                  </a:lnTo>
                                  <a:lnTo>
                                    <a:pt x="107" y="163"/>
                                  </a:lnTo>
                                  <a:lnTo>
                                    <a:pt x="117" y="160"/>
                                  </a:lnTo>
                                  <a:lnTo>
                                    <a:pt x="134" y="155"/>
                                  </a:lnTo>
                                  <a:lnTo>
                                    <a:pt x="141" y="152"/>
                                  </a:lnTo>
                                  <a:lnTo>
                                    <a:pt x="82" y="115"/>
                                  </a:lnTo>
                                  <a:lnTo>
                                    <a:pt x="210" y="138"/>
                                  </a:lnTo>
                                  <a:lnTo>
                                    <a:pt x="262" y="82"/>
                                  </a:lnTo>
                                  <a:lnTo>
                                    <a:pt x="175" y="14"/>
                                  </a:lnTo>
                                  <a:lnTo>
                                    <a:pt x="175" y="12"/>
                                  </a:lnTo>
                                  <a:lnTo>
                                    <a:pt x="177" y="8"/>
                                  </a:lnTo>
                                  <a:lnTo>
                                    <a:pt x="181" y="4"/>
                                  </a:lnTo>
                                  <a:lnTo>
                                    <a:pt x="188" y="1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201" y="1"/>
                                  </a:lnTo>
                                  <a:lnTo>
                                    <a:pt x="208" y="2"/>
                                  </a:lnTo>
                                  <a:lnTo>
                                    <a:pt x="215" y="5"/>
                                  </a:lnTo>
                                  <a:lnTo>
                                    <a:pt x="222" y="10"/>
                                  </a:lnTo>
                                  <a:lnTo>
                                    <a:pt x="231" y="15"/>
                                  </a:lnTo>
                                  <a:lnTo>
                                    <a:pt x="240" y="22"/>
                                  </a:lnTo>
                                  <a:lnTo>
                                    <a:pt x="261" y="38"/>
                                  </a:lnTo>
                                  <a:lnTo>
                                    <a:pt x="283" y="52"/>
                                  </a:lnTo>
                                  <a:lnTo>
                                    <a:pt x="304" y="64"/>
                                  </a:lnTo>
                                  <a:lnTo>
                                    <a:pt x="323" y="75"/>
                                  </a:lnTo>
                                  <a:lnTo>
                                    <a:pt x="354" y="90"/>
                                  </a:lnTo>
                                  <a:lnTo>
                                    <a:pt x="366" y="96"/>
                                  </a:lnTo>
                                  <a:lnTo>
                                    <a:pt x="379" y="164"/>
                                  </a:lnTo>
                                  <a:lnTo>
                                    <a:pt x="362" y="176"/>
                                  </a:lnTo>
                                  <a:lnTo>
                                    <a:pt x="324" y="200"/>
                                  </a:lnTo>
                                  <a:lnTo>
                                    <a:pt x="303" y="212"/>
                                  </a:lnTo>
                                  <a:lnTo>
                                    <a:pt x="282" y="224"/>
                                  </a:lnTo>
                                  <a:lnTo>
                                    <a:pt x="273" y="228"/>
                                  </a:lnTo>
                                  <a:lnTo>
                                    <a:pt x="266" y="231"/>
                                  </a:lnTo>
                                  <a:lnTo>
                                    <a:pt x="258" y="234"/>
                                  </a:lnTo>
                                  <a:lnTo>
                                    <a:pt x="254" y="234"/>
                                  </a:lnTo>
                                  <a:lnTo>
                                    <a:pt x="243" y="236"/>
                                  </a:lnTo>
                                  <a:lnTo>
                                    <a:pt x="231" y="239"/>
                                  </a:lnTo>
                                  <a:lnTo>
                                    <a:pt x="217" y="243"/>
                                  </a:lnTo>
                                  <a:lnTo>
                                    <a:pt x="202" y="248"/>
                                  </a:lnTo>
                                  <a:lnTo>
                                    <a:pt x="178" y="258"/>
                                  </a:lnTo>
                                  <a:lnTo>
                                    <a:pt x="168" y="262"/>
                                  </a:lnTo>
                                  <a:lnTo>
                                    <a:pt x="117" y="315"/>
                                  </a:lnTo>
                                  <a:lnTo>
                                    <a:pt x="131" y="233"/>
                                  </a:lnTo>
                                  <a:lnTo>
                                    <a:pt x="74" y="284"/>
                                  </a:lnTo>
                                  <a:lnTo>
                                    <a:pt x="40" y="299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23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862920"/>
                              <a:ext cx="266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47">
                                  <a:moveTo>
                                    <a:pt x="100" y="0"/>
                                  </a:moveTo>
                                  <a:lnTo>
                                    <a:pt x="83" y="45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41" y="79"/>
                                  </a:lnTo>
                                  <a:lnTo>
                                    <a:pt x="34" y="87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23" y="111"/>
                                  </a:lnTo>
                                  <a:lnTo>
                                    <a:pt x="19" y="128"/>
                                  </a:lnTo>
                                  <a:lnTo>
                                    <a:pt x="16" y="142"/>
                                  </a:lnTo>
                                  <a:lnTo>
                                    <a:pt x="15" y="147"/>
                                  </a:lnTo>
                                  <a:lnTo>
                                    <a:pt x="12" y="142"/>
                                  </a:lnTo>
                                  <a:lnTo>
                                    <a:pt x="5" y="128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14" y="74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857880"/>
                              <a:ext cx="1090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415">
                                  <a:moveTo>
                                    <a:pt x="356" y="0"/>
                                  </a:moveTo>
                                  <a:lnTo>
                                    <a:pt x="367" y="1"/>
                                  </a:lnTo>
                                  <a:lnTo>
                                    <a:pt x="378" y="4"/>
                                  </a:lnTo>
                                  <a:lnTo>
                                    <a:pt x="385" y="8"/>
                                  </a:lnTo>
                                  <a:lnTo>
                                    <a:pt x="393" y="14"/>
                                  </a:lnTo>
                                  <a:lnTo>
                                    <a:pt x="398" y="19"/>
                                  </a:lnTo>
                                  <a:lnTo>
                                    <a:pt x="403" y="26"/>
                                  </a:lnTo>
                                  <a:lnTo>
                                    <a:pt x="406" y="34"/>
                                  </a:lnTo>
                                  <a:lnTo>
                                    <a:pt x="408" y="41"/>
                                  </a:lnTo>
                                  <a:lnTo>
                                    <a:pt x="410" y="50"/>
                                  </a:lnTo>
                                  <a:lnTo>
                                    <a:pt x="410" y="59"/>
                                  </a:lnTo>
                                  <a:lnTo>
                                    <a:pt x="412" y="69"/>
                                  </a:lnTo>
                                  <a:lnTo>
                                    <a:pt x="410" y="79"/>
                                  </a:lnTo>
                                  <a:lnTo>
                                    <a:pt x="409" y="100"/>
                                  </a:lnTo>
                                  <a:lnTo>
                                    <a:pt x="406" y="122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389" y="127"/>
                                  </a:lnTo>
                                  <a:lnTo>
                                    <a:pt x="380" y="129"/>
                                  </a:lnTo>
                                  <a:lnTo>
                                    <a:pt x="372" y="132"/>
                                  </a:lnTo>
                                  <a:lnTo>
                                    <a:pt x="374" y="142"/>
                                  </a:lnTo>
                                  <a:lnTo>
                                    <a:pt x="376" y="151"/>
                                  </a:lnTo>
                                  <a:lnTo>
                                    <a:pt x="377" y="161"/>
                                  </a:lnTo>
                                  <a:lnTo>
                                    <a:pt x="378" y="170"/>
                                  </a:lnTo>
                                  <a:lnTo>
                                    <a:pt x="365" y="185"/>
                                  </a:lnTo>
                                  <a:lnTo>
                                    <a:pt x="353" y="200"/>
                                  </a:lnTo>
                                  <a:lnTo>
                                    <a:pt x="340" y="214"/>
                                  </a:lnTo>
                                  <a:lnTo>
                                    <a:pt x="327" y="229"/>
                                  </a:lnTo>
                                  <a:lnTo>
                                    <a:pt x="349" y="226"/>
                                  </a:lnTo>
                                  <a:lnTo>
                                    <a:pt x="370" y="222"/>
                                  </a:lnTo>
                                  <a:lnTo>
                                    <a:pt x="392" y="217"/>
                                  </a:lnTo>
                                  <a:lnTo>
                                    <a:pt x="414" y="214"/>
                                  </a:lnTo>
                                  <a:lnTo>
                                    <a:pt x="407" y="225"/>
                                  </a:lnTo>
                                  <a:lnTo>
                                    <a:pt x="389" y="249"/>
                                  </a:lnTo>
                                  <a:lnTo>
                                    <a:pt x="376" y="264"/>
                                  </a:lnTo>
                                  <a:lnTo>
                                    <a:pt x="361" y="277"/>
                                  </a:lnTo>
                                  <a:lnTo>
                                    <a:pt x="353" y="285"/>
                                  </a:lnTo>
                                  <a:lnTo>
                                    <a:pt x="343" y="291"/>
                                  </a:lnTo>
                                  <a:lnTo>
                                    <a:pt x="335" y="296"/>
                                  </a:lnTo>
                                  <a:lnTo>
                                    <a:pt x="324" y="302"/>
                                  </a:lnTo>
                                  <a:lnTo>
                                    <a:pt x="315" y="306"/>
                                  </a:lnTo>
                                  <a:lnTo>
                                    <a:pt x="307" y="311"/>
                                  </a:lnTo>
                                  <a:lnTo>
                                    <a:pt x="301" y="316"/>
                                  </a:lnTo>
                                  <a:lnTo>
                                    <a:pt x="296" y="322"/>
                                  </a:lnTo>
                                  <a:lnTo>
                                    <a:pt x="292" y="326"/>
                                  </a:lnTo>
                                  <a:lnTo>
                                    <a:pt x="288" y="331"/>
                                  </a:lnTo>
                                  <a:lnTo>
                                    <a:pt x="286" y="335"/>
                                  </a:lnTo>
                                  <a:lnTo>
                                    <a:pt x="285" y="340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4" y="354"/>
                                  </a:lnTo>
                                  <a:lnTo>
                                    <a:pt x="285" y="358"/>
                                  </a:lnTo>
                                  <a:lnTo>
                                    <a:pt x="286" y="360"/>
                                  </a:lnTo>
                                  <a:lnTo>
                                    <a:pt x="269" y="357"/>
                                  </a:lnTo>
                                  <a:lnTo>
                                    <a:pt x="250" y="355"/>
                                  </a:lnTo>
                                  <a:lnTo>
                                    <a:pt x="240" y="355"/>
                                  </a:lnTo>
                                  <a:lnTo>
                                    <a:pt x="230" y="355"/>
                                  </a:lnTo>
                                  <a:lnTo>
                                    <a:pt x="221" y="356"/>
                                  </a:lnTo>
                                  <a:lnTo>
                                    <a:pt x="213" y="358"/>
                                  </a:lnTo>
                                  <a:lnTo>
                                    <a:pt x="205" y="360"/>
                                  </a:lnTo>
                                  <a:lnTo>
                                    <a:pt x="199" y="365"/>
                                  </a:lnTo>
                                  <a:lnTo>
                                    <a:pt x="197" y="367"/>
                                  </a:lnTo>
                                  <a:lnTo>
                                    <a:pt x="195" y="369"/>
                                  </a:lnTo>
                                  <a:lnTo>
                                    <a:pt x="194" y="372"/>
                                  </a:lnTo>
                                  <a:lnTo>
                                    <a:pt x="193" y="375"/>
                                  </a:lnTo>
                                  <a:lnTo>
                                    <a:pt x="193" y="379"/>
                                  </a:lnTo>
                                  <a:lnTo>
                                    <a:pt x="193" y="383"/>
                                  </a:lnTo>
                                  <a:lnTo>
                                    <a:pt x="194" y="387"/>
                                  </a:lnTo>
                                  <a:lnTo>
                                    <a:pt x="196" y="392"/>
                                  </a:lnTo>
                                  <a:lnTo>
                                    <a:pt x="201" y="403"/>
                                  </a:lnTo>
                                  <a:lnTo>
                                    <a:pt x="210" y="415"/>
                                  </a:lnTo>
                                  <a:lnTo>
                                    <a:pt x="202" y="411"/>
                                  </a:lnTo>
                                  <a:lnTo>
                                    <a:pt x="181" y="399"/>
                                  </a:lnTo>
                                  <a:lnTo>
                                    <a:pt x="169" y="392"/>
                                  </a:lnTo>
                                  <a:lnTo>
                                    <a:pt x="159" y="384"/>
                                  </a:lnTo>
                                  <a:lnTo>
                                    <a:pt x="154" y="379"/>
                                  </a:lnTo>
                                  <a:lnTo>
                                    <a:pt x="148" y="374"/>
                                  </a:lnTo>
                                  <a:lnTo>
                                    <a:pt x="144" y="370"/>
                                  </a:lnTo>
                                  <a:lnTo>
                                    <a:pt x="141" y="365"/>
                                  </a:lnTo>
                                  <a:lnTo>
                                    <a:pt x="137" y="359"/>
                                  </a:lnTo>
                                  <a:lnTo>
                                    <a:pt x="132" y="354"/>
                                  </a:lnTo>
                                  <a:lnTo>
                                    <a:pt x="124" y="349"/>
                                  </a:lnTo>
                                  <a:lnTo>
                                    <a:pt x="116" y="343"/>
                                  </a:lnTo>
                                  <a:lnTo>
                                    <a:pt x="97" y="331"/>
                                  </a:lnTo>
                                  <a:lnTo>
                                    <a:pt x="77" y="319"/>
                                  </a:lnTo>
                                  <a:lnTo>
                                    <a:pt x="40" y="302"/>
                                  </a:lnTo>
                                  <a:lnTo>
                                    <a:pt x="24" y="294"/>
                                  </a:lnTo>
                                  <a:lnTo>
                                    <a:pt x="18" y="280"/>
                                  </a:lnTo>
                                  <a:lnTo>
                                    <a:pt x="13" y="264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21" y="195"/>
                                  </a:lnTo>
                                  <a:lnTo>
                                    <a:pt x="27" y="183"/>
                                  </a:lnTo>
                                  <a:lnTo>
                                    <a:pt x="43" y="195"/>
                                  </a:lnTo>
                                  <a:lnTo>
                                    <a:pt x="60" y="208"/>
                                  </a:lnTo>
                                  <a:lnTo>
                                    <a:pt x="76" y="222"/>
                                  </a:lnTo>
                                  <a:lnTo>
                                    <a:pt x="92" y="234"/>
                                  </a:lnTo>
                                  <a:lnTo>
                                    <a:pt x="92" y="214"/>
                                  </a:lnTo>
                                  <a:lnTo>
                                    <a:pt x="92" y="195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92" y="158"/>
                                  </a:lnTo>
                                  <a:lnTo>
                                    <a:pt x="94" y="164"/>
                                  </a:lnTo>
                                  <a:lnTo>
                                    <a:pt x="101" y="182"/>
                                  </a:lnTo>
                                  <a:lnTo>
                                    <a:pt x="107" y="192"/>
                                  </a:lnTo>
                                  <a:lnTo>
                                    <a:pt x="117" y="204"/>
                                  </a:lnTo>
                                  <a:lnTo>
                                    <a:pt x="122" y="209"/>
                                  </a:lnTo>
                                  <a:lnTo>
                                    <a:pt x="127" y="214"/>
                                  </a:lnTo>
                                  <a:lnTo>
                                    <a:pt x="134" y="220"/>
                                  </a:lnTo>
                                  <a:lnTo>
                                    <a:pt x="141" y="224"/>
                                  </a:lnTo>
                                  <a:lnTo>
                                    <a:pt x="149" y="228"/>
                                  </a:lnTo>
                                  <a:lnTo>
                                    <a:pt x="157" y="230"/>
                                  </a:lnTo>
                                  <a:lnTo>
                                    <a:pt x="164" y="230"/>
                                  </a:lnTo>
                                  <a:lnTo>
                                    <a:pt x="173" y="228"/>
                                  </a:lnTo>
                                  <a:lnTo>
                                    <a:pt x="180" y="226"/>
                                  </a:lnTo>
                                  <a:lnTo>
                                    <a:pt x="187" y="223"/>
                                  </a:lnTo>
                                  <a:lnTo>
                                    <a:pt x="195" y="219"/>
                                  </a:lnTo>
                                  <a:lnTo>
                                    <a:pt x="202" y="214"/>
                                  </a:lnTo>
                                  <a:lnTo>
                                    <a:pt x="214" y="206"/>
                                  </a:lnTo>
                                  <a:lnTo>
                                    <a:pt x="223" y="199"/>
                                  </a:lnTo>
                                  <a:lnTo>
                                    <a:pt x="227" y="196"/>
                                  </a:lnTo>
                                  <a:lnTo>
                                    <a:pt x="229" y="195"/>
                                  </a:lnTo>
                                  <a:lnTo>
                                    <a:pt x="232" y="195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33" y="207"/>
                                  </a:lnTo>
                                  <a:lnTo>
                                    <a:pt x="235" y="214"/>
                                  </a:lnTo>
                                  <a:lnTo>
                                    <a:pt x="239" y="220"/>
                                  </a:lnTo>
                                  <a:lnTo>
                                    <a:pt x="243" y="223"/>
                                  </a:lnTo>
                                  <a:lnTo>
                                    <a:pt x="249" y="225"/>
                                  </a:lnTo>
                                  <a:lnTo>
                                    <a:pt x="256" y="225"/>
                                  </a:lnTo>
                                  <a:lnTo>
                                    <a:pt x="262" y="224"/>
                                  </a:lnTo>
                                  <a:lnTo>
                                    <a:pt x="269" y="222"/>
                                  </a:lnTo>
                                  <a:lnTo>
                                    <a:pt x="276" y="217"/>
                                  </a:lnTo>
                                  <a:lnTo>
                                    <a:pt x="282" y="212"/>
                                  </a:lnTo>
                                  <a:lnTo>
                                    <a:pt x="288" y="206"/>
                                  </a:lnTo>
                                  <a:lnTo>
                                    <a:pt x="295" y="199"/>
                                  </a:lnTo>
                                  <a:lnTo>
                                    <a:pt x="299" y="191"/>
                                  </a:lnTo>
                                  <a:lnTo>
                                    <a:pt x="303" y="182"/>
                                  </a:lnTo>
                                  <a:lnTo>
                                    <a:pt x="305" y="172"/>
                                  </a:lnTo>
                                  <a:lnTo>
                                    <a:pt x="306" y="162"/>
                                  </a:lnTo>
                                  <a:lnTo>
                                    <a:pt x="316" y="159"/>
                                  </a:lnTo>
                                  <a:lnTo>
                                    <a:pt x="326" y="154"/>
                                  </a:lnTo>
                                  <a:lnTo>
                                    <a:pt x="336" y="151"/>
                                  </a:lnTo>
                                  <a:lnTo>
                                    <a:pt x="344" y="147"/>
                                  </a:lnTo>
                                  <a:lnTo>
                                    <a:pt x="344" y="109"/>
                                  </a:lnTo>
                                  <a:lnTo>
                                    <a:pt x="343" y="70"/>
                                  </a:lnTo>
                                  <a:lnTo>
                                    <a:pt x="344" y="52"/>
                                  </a:lnTo>
                                  <a:lnTo>
                                    <a:pt x="346" y="34"/>
                                  </a:lnTo>
                                  <a:lnTo>
                                    <a:pt x="348" y="25"/>
                                  </a:lnTo>
                                  <a:lnTo>
                                    <a:pt x="350" y="17"/>
                                  </a:lnTo>
                                  <a:lnTo>
                                    <a:pt x="353" y="8"/>
                                  </a:lnTo>
                                  <a:lnTo>
                                    <a:pt x="3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74664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6">
                                  <a:moveTo>
                                    <a:pt x="0" y="57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740160"/>
                              <a:ext cx="1062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190">
                                  <a:moveTo>
                                    <a:pt x="0" y="128"/>
                                  </a:moveTo>
                                  <a:lnTo>
                                    <a:pt x="2" y="118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68" y="71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74" y="40"/>
                                  </a:lnTo>
                                  <a:lnTo>
                                    <a:pt x="141" y="79"/>
                                  </a:lnTo>
                                  <a:lnTo>
                                    <a:pt x="236" y="32"/>
                                  </a:lnTo>
                                  <a:lnTo>
                                    <a:pt x="298" y="54"/>
                                  </a:lnTo>
                                  <a:lnTo>
                                    <a:pt x="339" y="12"/>
                                  </a:lnTo>
                                  <a:lnTo>
                                    <a:pt x="403" y="102"/>
                                  </a:lnTo>
                                  <a:lnTo>
                                    <a:pt x="361" y="190"/>
                                  </a:lnTo>
                                  <a:lnTo>
                                    <a:pt x="354" y="179"/>
                                  </a:lnTo>
                                  <a:lnTo>
                                    <a:pt x="336" y="157"/>
                                  </a:lnTo>
                                  <a:lnTo>
                                    <a:pt x="327" y="146"/>
                                  </a:lnTo>
                                  <a:lnTo>
                                    <a:pt x="318" y="136"/>
                                  </a:lnTo>
                                  <a:lnTo>
                                    <a:pt x="315" y="133"/>
                                  </a:lnTo>
                                  <a:lnTo>
                                    <a:pt x="312" y="131"/>
                                  </a:lnTo>
                                  <a:lnTo>
                                    <a:pt x="309" y="130"/>
                                  </a:lnTo>
                                  <a:lnTo>
                                    <a:pt x="308" y="131"/>
                                  </a:lnTo>
                                  <a:lnTo>
                                    <a:pt x="305" y="136"/>
                                  </a:lnTo>
                                  <a:lnTo>
                                    <a:pt x="300" y="142"/>
                                  </a:lnTo>
                                  <a:lnTo>
                                    <a:pt x="294" y="149"/>
                                  </a:lnTo>
                                  <a:lnTo>
                                    <a:pt x="287" y="155"/>
                                  </a:lnTo>
                                  <a:lnTo>
                                    <a:pt x="282" y="157"/>
                                  </a:lnTo>
                                  <a:lnTo>
                                    <a:pt x="279" y="159"/>
                                  </a:lnTo>
                                  <a:lnTo>
                                    <a:pt x="274" y="161"/>
                                  </a:lnTo>
                                  <a:lnTo>
                                    <a:pt x="270" y="161"/>
                                  </a:lnTo>
                                  <a:lnTo>
                                    <a:pt x="266" y="161"/>
                                  </a:lnTo>
                                  <a:lnTo>
                                    <a:pt x="260" y="160"/>
                                  </a:lnTo>
                                  <a:lnTo>
                                    <a:pt x="256" y="158"/>
                                  </a:lnTo>
                                  <a:lnTo>
                                    <a:pt x="251" y="155"/>
                                  </a:lnTo>
                                  <a:lnTo>
                                    <a:pt x="245" y="151"/>
                                  </a:lnTo>
                                  <a:lnTo>
                                    <a:pt x="239" y="148"/>
                                  </a:lnTo>
                                  <a:lnTo>
                                    <a:pt x="232" y="146"/>
                                  </a:lnTo>
                                  <a:lnTo>
                                    <a:pt x="226" y="143"/>
                                  </a:lnTo>
                                  <a:lnTo>
                                    <a:pt x="213" y="141"/>
                                  </a:lnTo>
                                  <a:lnTo>
                                    <a:pt x="200" y="140"/>
                                  </a:lnTo>
                                  <a:lnTo>
                                    <a:pt x="181" y="141"/>
                                  </a:lnTo>
                                  <a:lnTo>
                                    <a:pt x="174" y="142"/>
                                  </a:lnTo>
                                  <a:lnTo>
                                    <a:pt x="99" y="133"/>
                                  </a:lnTo>
                                  <a:lnTo>
                                    <a:pt x="54" y="161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6800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46">
                                  <a:moveTo>
                                    <a:pt x="0" y="7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129" y="67"/>
                                  </a:lnTo>
                                  <a:lnTo>
                                    <a:pt x="137" y="70"/>
                                  </a:lnTo>
                                  <a:lnTo>
                                    <a:pt x="123" y="146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64692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7">
                                  <a:moveTo>
                                    <a:pt x="0" y="50"/>
                                  </a:moveTo>
                                  <a:lnTo>
                                    <a:pt x="6" y="61"/>
                                  </a:lnTo>
                                  <a:lnTo>
                                    <a:pt x="22" y="85"/>
                                  </a:lnTo>
                                  <a:lnTo>
                                    <a:pt x="31" y="99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59" y="127"/>
                                  </a:lnTo>
                                  <a:lnTo>
                                    <a:pt x="65" y="126"/>
                                  </a:lnTo>
                                  <a:lnTo>
                                    <a:pt x="72" y="125"/>
                                  </a:lnTo>
                                  <a:lnTo>
                                    <a:pt x="79" y="122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96" y="11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692640"/>
                              <a:ext cx="48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2">
                                  <a:moveTo>
                                    <a:pt x="12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37" y="41"/>
                                  </a:lnTo>
                                  <a:lnTo>
                                    <a:pt x="165" y="61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85" y="75"/>
                                  </a:lnTo>
                                  <a:lnTo>
                                    <a:pt x="187" y="78"/>
                                  </a:lnTo>
                                  <a:lnTo>
                                    <a:pt x="189" y="79"/>
                                  </a:lnTo>
                                  <a:lnTo>
                                    <a:pt x="189" y="80"/>
                                  </a:lnTo>
                                  <a:lnTo>
                                    <a:pt x="188" y="81"/>
                                  </a:lnTo>
                                  <a:lnTo>
                                    <a:pt x="186" y="84"/>
                                  </a:lnTo>
                                  <a:lnTo>
                                    <a:pt x="184" y="89"/>
                                  </a:lnTo>
                                  <a:lnTo>
                                    <a:pt x="182" y="97"/>
                                  </a:lnTo>
                                  <a:lnTo>
                                    <a:pt x="180" y="107"/>
                                  </a:lnTo>
                                  <a:lnTo>
                                    <a:pt x="178" y="125"/>
                                  </a:lnTo>
                                  <a:lnTo>
                                    <a:pt x="178" y="133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77" y="152"/>
                                  </a:lnTo>
                                  <a:lnTo>
                                    <a:pt x="34" y="14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9" y="96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37" y="71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52" y="37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810000"/>
                              <a:ext cx="532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1">
                                  <a:moveTo>
                                    <a:pt x="153" y="85"/>
                                  </a:moveTo>
                                  <a:lnTo>
                                    <a:pt x="141" y="89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15" y="96"/>
                                  </a:lnTo>
                                  <a:lnTo>
                                    <a:pt x="103" y="99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72" y="24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24" y="114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54" y="103"/>
                                  </a:lnTo>
                                  <a:lnTo>
                                    <a:pt x="63" y="102"/>
                                  </a:lnTo>
                                  <a:lnTo>
                                    <a:pt x="71" y="102"/>
                                  </a:lnTo>
                                  <a:lnTo>
                                    <a:pt x="77" y="104"/>
                                  </a:lnTo>
                                  <a:lnTo>
                                    <a:pt x="84" y="108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92" y="121"/>
                                  </a:lnTo>
                                  <a:lnTo>
                                    <a:pt x="95" y="130"/>
                                  </a:lnTo>
                                  <a:lnTo>
                                    <a:pt x="97" y="142"/>
                                  </a:lnTo>
                                  <a:lnTo>
                                    <a:pt x="99" y="156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99" y="191"/>
                                  </a:lnTo>
                                  <a:lnTo>
                                    <a:pt x="108" y="190"/>
                                  </a:lnTo>
                                  <a:lnTo>
                                    <a:pt x="125" y="189"/>
                                  </a:lnTo>
                                  <a:lnTo>
                                    <a:pt x="143" y="187"/>
                                  </a:lnTo>
                                  <a:lnTo>
                                    <a:pt x="163" y="183"/>
                                  </a:lnTo>
                                  <a:lnTo>
                                    <a:pt x="172" y="180"/>
                                  </a:lnTo>
                                  <a:lnTo>
                                    <a:pt x="181" y="177"/>
                                  </a:lnTo>
                                  <a:lnTo>
                                    <a:pt x="187" y="171"/>
                                  </a:lnTo>
                                  <a:lnTo>
                                    <a:pt x="193" y="166"/>
                                  </a:lnTo>
                                  <a:lnTo>
                                    <a:pt x="195" y="163"/>
                                  </a:lnTo>
                                  <a:lnTo>
                                    <a:pt x="197" y="160"/>
                                  </a:lnTo>
                                  <a:lnTo>
                                    <a:pt x="199" y="157"/>
                                  </a:lnTo>
                                  <a:lnTo>
                                    <a:pt x="200" y="153"/>
                                  </a:lnTo>
                                  <a:lnTo>
                                    <a:pt x="201" y="148"/>
                                  </a:lnTo>
                                  <a:lnTo>
                                    <a:pt x="200" y="144"/>
                                  </a:lnTo>
                                  <a:lnTo>
                                    <a:pt x="199" y="139"/>
                                  </a:lnTo>
                                  <a:lnTo>
                                    <a:pt x="197" y="135"/>
                                  </a:lnTo>
                                  <a:lnTo>
                                    <a:pt x="195" y="130"/>
                                  </a:lnTo>
                                  <a:lnTo>
                                    <a:pt x="192" y="126"/>
                                  </a:lnTo>
                                  <a:lnTo>
                                    <a:pt x="190" y="124"/>
                                  </a:lnTo>
                                  <a:lnTo>
                                    <a:pt x="186" y="122"/>
                                  </a:lnTo>
                                  <a:lnTo>
                                    <a:pt x="179" y="121"/>
                                  </a:lnTo>
                                  <a:lnTo>
                                    <a:pt x="170" y="121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50" y="126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51" y="105"/>
                                  </a:lnTo>
                                  <a:lnTo>
                                    <a:pt x="152" y="96"/>
                                  </a:lnTo>
                                  <a:lnTo>
                                    <a:pt x="153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497880"/>
                              <a:ext cx="997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262">
                                  <a:moveTo>
                                    <a:pt x="63" y="65"/>
                                  </a:moveTo>
                                  <a:lnTo>
                                    <a:pt x="67" y="69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78" y="79"/>
                                  </a:lnTo>
                                  <a:lnTo>
                                    <a:pt x="85" y="83"/>
                                  </a:lnTo>
                                  <a:lnTo>
                                    <a:pt x="95" y="86"/>
                                  </a:lnTo>
                                  <a:lnTo>
                                    <a:pt x="103" y="86"/>
                                  </a:lnTo>
                                  <a:lnTo>
                                    <a:pt x="113" y="86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32" y="79"/>
                                  </a:lnTo>
                                  <a:lnTo>
                                    <a:pt x="141" y="75"/>
                                  </a:lnTo>
                                  <a:lnTo>
                                    <a:pt x="151" y="69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69" y="56"/>
                                  </a:lnTo>
                                  <a:lnTo>
                                    <a:pt x="184" y="42"/>
                                  </a:lnTo>
                                  <a:lnTo>
                                    <a:pt x="198" y="29"/>
                                  </a:lnTo>
                                  <a:lnTo>
                                    <a:pt x="200" y="49"/>
                                  </a:lnTo>
                                  <a:lnTo>
                                    <a:pt x="203" y="69"/>
                                  </a:lnTo>
                                  <a:lnTo>
                                    <a:pt x="207" y="89"/>
                                  </a:lnTo>
                                  <a:lnTo>
                                    <a:pt x="210" y="108"/>
                                  </a:lnTo>
                                  <a:lnTo>
                                    <a:pt x="217" y="93"/>
                                  </a:lnTo>
                                  <a:lnTo>
                                    <a:pt x="224" y="80"/>
                                  </a:lnTo>
                                  <a:lnTo>
                                    <a:pt x="232" y="69"/>
                                  </a:lnTo>
                                  <a:lnTo>
                                    <a:pt x="241" y="58"/>
                                  </a:lnTo>
                                  <a:lnTo>
                                    <a:pt x="251" y="49"/>
                                  </a:lnTo>
                                  <a:lnTo>
                                    <a:pt x="260" y="40"/>
                                  </a:lnTo>
                                  <a:lnTo>
                                    <a:pt x="271" y="34"/>
                                  </a:lnTo>
                                  <a:lnTo>
                                    <a:pt x="281" y="28"/>
                                  </a:lnTo>
                                  <a:lnTo>
                                    <a:pt x="292" y="23"/>
                                  </a:lnTo>
                                  <a:lnTo>
                                    <a:pt x="303" y="18"/>
                                  </a:lnTo>
                                  <a:lnTo>
                                    <a:pt x="315" y="14"/>
                                  </a:lnTo>
                                  <a:lnTo>
                                    <a:pt x="328" y="11"/>
                                  </a:lnTo>
                                  <a:lnTo>
                                    <a:pt x="352" y="5"/>
                                  </a:lnTo>
                                  <a:lnTo>
                                    <a:pt x="377" y="0"/>
                                  </a:lnTo>
                                  <a:lnTo>
                                    <a:pt x="360" y="11"/>
                                  </a:lnTo>
                                  <a:lnTo>
                                    <a:pt x="320" y="37"/>
                                  </a:lnTo>
                                  <a:lnTo>
                                    <a:pt x="299" y="54"/>
                                  </a:lnTo>
                                  <a:lnTo>
                                    <a:pt x="279" y="70"/>
                                  </a:lnTo>
                                  <a:lnTo>
                                    <a:pt x="271" y="77"/>
                                  </a:lnTo>
                                  <a:lnTo>
                                    <a:pt x="263" y="85"/>
                                  </a:lnTo>
                                  <a:lnTo>
                                    <a:pt x="258" y="92"/>
                                  </a:lnTo>
                                  <a:lnTo>
                                    <a:pt x="255" y="97"/>
                                  </a:lnTo>
                                  <a:lnTo>
                                    <a:pt x="251" y="114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44" y="163"/>
                                  </a:lnTo>
                                  <a:lnTo>
                                    <a:pt x="242" y="192"/>
                                  </a:lnTo>
                                  <a:lnTo>
                                    <a:pt x="240" y="218"/>
                                  </a:lnTo>
                                  <a:lnTo>
                                    <a:pt x="239" y="241"/>
                                  </a:lnTo>
                                  <a:lnTo>
                                    <a:pt x="238" y="256"/>
                                  </a:lnTo>
                                  <a:lnTo>
                                    <a:pt x="238" y="262"/>
                                  </a:lnTo>
                                  <a:lnTo>
                                    <a:pt x="223" y="258"/>
                                  </a:lnTo>
                                  <a:lnTo>
                                    <a:pt x="208" y="255"/>
                                  </a:lnTo>
                                  <a:lnTo>
                                    <a:pt x="192" y="252"/>
                                  </a:lnTo>
                                  <a:lnTo>
                                    <a:pt x="176" y="249"/>
                                  </a:lnTo>
                                  <a:lnTo>
                                    <a:pt x="180" y="231"/>
                                  </a:lnTo>
                                  <a:lnTo>
                                    <a:pt x="183" y="213"/>
                                  </a:lnTo>
                                  <a:lnTo>
                                    <a:pt x="188" y="196"/>
                                  </a:lnTo>
                                  <a:lnTo>
                                    <a:pt x="191" y="178"/>
                                  </a:lnTo>
                                  <a:lnTo>
                                    <a:pt x="169" y="185"/>
                                  </a:lnTo>
                                  <a:lnTo>
                                    <a:pt x="145" y="194"/>
                                  </a:lnTo>
                                  <a:lnTo>
                                    <a:pt x="123" y="202"/>
                                  </a:lnTo>
                                  <a:lnTo>
                                    <a:pt x="100" y="210"/>
                                  </a:lnTo>
                                  <a:lnTo>
                                    <a:pt x="76" y="194"/>
                                  </a:lnTo>
                                  <a:lnTo>
                                    <a:pt x="51" y="177"/>
                                  </a:lnTo>
                                  <a:lnTo>
                                    <a:pt x="25" y="160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6" y="123"/>
                                  </a:lnTo>
                                  <a:lnTo>
                                    <a:pt x="32" y="105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63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529560"/>
                              <a:ext cx="788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274">
                                  <a:moveTo>
                                    <a:pt x="0" y="127"/>
                                  </a:moveTo>
                                  <a:lnTo>
                                    <a:pt x="16" y="127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49" y="127"/>
                                  </a:lnTo>
                                  <a:lnTo>
                                    <a:pt x="65" y="127"/>
                                  </a:lnTo>
                                  <a:lnTo>
                                    <a:pt x="75" y="116"/>
                                  </a:lnTo>
                                  <a:lnTo>
                                    <a:pt x="85" y="107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106" y="84"/>
                                  </a:lnTo>
                                  <a:lnTo>
                                    <a:pt x="113" y="81"/>
                                  </a:lnTo>
                                  <a:lnTo>
                                    <a:pt x="121" y="78"/>
                                  </a:lnTo>
                                  <a:lnTo>
                                    <a:pt x="127" y="75"/>
                                  </a:lnTo>
                                  <a:lnTo>
                                    <a:pt x="131" y="71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43" y="58"/>
                                  </a:lnTo>
                                  <a:lnTo>
                                    <a:pt x="145" y="53"/>
                                  </a:lnTo>
                                  <a:lnTo>
                                    <a:pt x="153" y="31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67" y="19"/>
                                  </a:lnTo>
                                  <a:lnTo>
                                    <a:pt x="168" y="38"/>
                                  </a:lnTo>
                                  <a:lnTo>
                                    <a:pt x="168" y="57"/>
                                  </a:lnTo>
                                  <a:lnTo>
                                    <a:pt x="169" y="75"/>
                                  </a:lnTo>
                                  <a:lnTo>
                                    <a:pt x="155" y="99"/>
                                  </a:lnTo>
                                  <a:lnTo>
                                    <a:pt x="142" y="123"/>
                                  </a:lnTo>
                                  <a:lnTo>
                                    <a:pt x="128" y="148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26" y="178"/>
                                  </a:lnTo>
                                  <a:lnTo>
                                    <a:pt x="137" y="183"/>
                                  </a:lnTo>
                                  <a:lnTo>
                                    <a:pt x="147" y="186"/>
                                  </a:lnTo>
                                  <a:lnTo>
                                    <a:pt x="155" y="190"/>
                                  </a:lnTo>
                                  <a:lnTo>
                                    <a:pt x="163" y="190"/>
                                  </a:lnTo>
                                  <a:lnTo>
                                    <a:pt x="170" y="190"/>
                                  </a:lnTo>
                                  <a:lnTo>
                                    <a:pt x="175" y="188"/>
                                  </a:lnTo>
                                  <a:lnTo>
                                    <a:pt x="182" y="185"/>
                                  </a:lnTo>
                                  <a:lnTo>
                                    <a:pt x="187" y="181"/>
                                  </a:lnTo>
                                  <a:lnTo>
                                    <a:pt x="191" y="176"/>
                                  </a:lnTo>
                                  <a:lnTo>
                                    <a:pt x="196" y="170"/>
                                  </a:lnTo>
                                  <a:lnTo>
                                    <a:pt x="202" y="161"/>
                                  </a:lnTo>
                                  <a:lnTo>
                                    <a:pt x="212" y="143"/>
                                  </a:lnTo>
                                  <a:lnTo>
                                    <a:pt x="226" y="121"/>
                                  </a:lnTo>
                                  <a:lnTo>
                                    <a:pt x="244" y="150"/>
                                  </a:lnTo>
                                  <a:lnTo>
                                    <a:pt x="262" y="178"/>
                                  </a:lnTo>
                                  <a:lnTo>
                                    <a:pt x="280" y="205"/>
                                  </a:lnTo>
                                  <a:lnTo>
                                    <a:pt x="296" y="234"/>
                                  </a:lnTo>
                                  <a:lnTo>
                                    <a:pt x="281" y="240"/>
                                  </a:lnTo>
                                  <a:lnTo>
                                    <a:pt x="245" y="254"/>
                                  </a:lnTo>
                                  <a:lnTo>
                                    <a:pt x="225" y="261"/>
                                  </a:lnTo>
                                  <a:lnTo>
                                    <a:pt x="206" y="267"/>
                                  </a:lnTo>
                                  <a:lnTo>
                                    <a:pt x="191" y="273"/>
                                  </a:lnTo>
                                  <a:lnTo>
                                    <a:pt x="181" y="274"/>
                                  </a:lnTo>
                                  <a:lnTo>
                                    <a:pt x="161" y="271"/>
                                  </a:lnTo>
                                  <a:lnTo>
                                    <a:pt x="131" y="264"/>
                                  </a:lnTo>
                                  <a:lnTo>
                                    <a:pt x="104" y="257"/>
                                  </a:lnTo>
                                  <a:lnTo>
                                    <a:pt x="92" y="254"/>
                                  </a:lnTo>
                                  <a:lnTo>
                                    <a:pt x="69" y="222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24" y="159"/>
                                  </a:lnTo>
                                  <a:lnTo>
                                    <a:pt x="0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529560"/>
                              <a:ext cx="75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7">
                                  <a:moveTo>
                                    <a:pt x="52" y="0"/>
                                  </a:moveTo>
                                  <a:lnTo>
                                    <a:pt x="39" y="24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23" y="132"/>
                                  </a:lnTo>
                                  <a:lnTo>
                                    <a:pt x="47" y="171"/>
                                  </a:lnTo>
                                  <a:lnTo>
                                    <a:pt x="70" y="210"/>
                                  </a:lnTo>
                                  <a:lnTo>
                                    <a:pt x="93" y="247"/>
                                  </a:lnTo>
                                  <a:lnTo>
                                    <a:pt x="105" y="236"/>
                                  </a:lnTo>
                                  <a:lnTo>
                                    <a:pt x="117" y="224"/>
                                  </a:lnTo>
                                  <a:lnTo>
                                    <a:pt x="129" y="213"/>
                                  </a:lnTo>
                                  <a:lnTo>
                                    <a:pt x="141" y="202"/>
                                  </a:lnTo>
                                  <a:lnTo>
                                    <a:pt x="151" y="206"/>
                                  </a:lnTo>
                                  <a:lnTo>
                                    <a:pt x="161" y="212"/>
                                  </a:lnTo>
                                  <a:lnTo>
                                    <a:pt x="172" y="216"/>
                                  </a:lnTo>
                                  <a:lnTo>
                                    <a:pt x="183" y="220"/>
                                  </a:lnTo>
                                  <a:lnTo>
                                    <a:pt x="187" y="211"/>
                                  </a:lnTo>
                                  <a:lnTo>
                                    <a:pt x="191" y="202"/>
                                  </a:lnTo>
                                  <a:lnTo>
                                    <a:pt x="195" y="196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07" y="188"/>
                                  </a:lnTo>
                                  <a:lnTo>
                                    <a:pt x="213" y="185"/>
                                  </a:lnTo>
                                  <a:lnTo>
                                    <a:pt x="219" y="184"/>
                                  </a:lnTo>
                                  <a:lnTo>
                                    <a:pt x="227" y="184"/>
                                  </a:lnTo>
                                  <a:lnTo>
                                    <a:pt x="241" y="185"/>
                                  </a:lnTo>
                                  <a:lnTo>
                                    <a:pt x="257" y="189"/>
                                  </a:lnTo>
                                  <a:lnTo>
                                    <a:pt x="272" y="193"/>
                                  </a:lnTo>
                                  <a:lnTo>
                                    <a:pt x="288" y="197"/>
                                  </a:lnTo>
                                  <a:lnTo>
                                    <a:pt x="283" y="182"/>
                                  </a:lnTo>
                                  <a:lnTo>
                                    <a:pt x="272" y="149"/>
                                  </a:lnTo>
                                  <a:lnTo>
                                    <a:pt x="268" y="139"/>
                                  </a:lnTo>
                                  <a:lnTo>
                                    <a:pt x="262" y="130"/>
                                  </a:lnTo>
                                  <a:lnTo>
                                    <a:pt x="258" y="120"/>
                                  </a:lnTo>
                                  <a:lnTo>
                                    <a:pt x="253" y="112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40" y="98"/>
                                  </a:lnTo>
                                  <a:lnTo>
                                    <a:pt x="234" y="93"/>
                                  </a:lnTo>
                                  <a:lnTo>
                                    <a:pt x="227" y="90"/>
                                  </a:lnTo>
                                  <a:lnTo>
                                    <a:pt x="220" y="88"/>
                                  </a:lnTo>
                                  <a:lnTo>
                                    <a:pt x="215" y="87"/>
                                  </a:lnTo>
                                  <a:lnTo>
                                    <a:pt x="209" y="87"/>
                                  </a:lnTo>
                                  <a:lnTo>
                                    <a:pt x="205" y="89"/>
                                  </a:lnTo>
                                  <a:lnTo>
                                    <a:pt x="199" y="91"/>
                                  </a:lnTo>
                                  <a:lnTo>
                                    <a:pt x="195" y="93"/>
                                  </a:lnTo>
                                  <a:lnTo>
                                    <a:pt x="192" y="96"/>
                                  </a:lnTo>
                                  <a:lnTo>
                                    <a:pt x="189" y="100"/>
                                  </a:lnTo>
                                  <a:lnTo>
                                    <a:pt x="179" y="114"/>
                                  </a:lnTo>
                                  <a:lnTo>
                                    <a:pt x="176" y="121"/>
                                  </a:lnTo>
                                  <a:lnTo>
                                    <a:pt x="163" y="115"/>
                                  </a:lnTo>
                                  <a:lnTo>
                                    <a:pt x="151" y="108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27" y="95"/>
                                  </a:lnTo>
                                  <a:lnTo>
                                    <a:pt x="108" y="72"/>
                                  </a:lnTo>
                                  <a:lnTo>
                                    <a:pt x="89" y="49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1422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90">
                                  <a:moveTo>
                                    <a:pt x="0" y="355"/>
                                  </a:moveTo>
                                  <a:lnTo>
                                    <a:pt x="15" y="342"/>
                                  </a:lnTo>
                                  <a:lnTo>
                                    <a:pt x="49" y="316"/>
                                  </a:lnTo>
                                  <a:lnTo>
                                    <a:pt x="68" y="302"/>
                                  </a:lnTo>
                                  <a:lnTo>
                                    <a:pt x="87" y="289"/>
                                  </a:lnTo>
                                  <a:lnTo>
                                    <a:pt x="96" y="284"/>
                                  </a:lnTo>
                                  <a:lnTo>
                                    <a:pt x="104" y="281"/>
                                  </a:lnTo>
                                  <a:lnTo>
                                    <a:pt x="110" y="278"/>
                                  </a:lnTo>
                                  <a:lnTo>
                                    <a:pt x="116" y="277"/>
                                  </a:lnTo>
                                  <a:lnTo>
                                    <a:pt x="134" y="279"/>
                                  </a:lnTo>
                                  <a:lnTo>
                                    <a:pt x="154" y="283"/>
                                  </a:lnTo>
                                  <a:lnTo>
                                    <a:pt x="169" y="287"/>
                                  </a:lnTo>
                                  <a:lnTo>
                                    <a:pt x="176" y="289"/>
                                  </a:lnTo>
                                  <a:lnTo>
                                    <a:pt x="161" y="296"/>
                                  </a:lnTo>
                                  <a:lnTo>
                                    <a:pt x="143" y="305"/>
                                  </a:lnTo>
                                  <a:lnTo>
                                    <a:pt x="134" y="311"/>
                                  </a:lnTo>
                                  <a:lnTo>
                                    <a:pt x="125" y="316"/>
                                  </a:lnTo>
                                  <a:lnTo>
                                    <a:pt x="117" y="321"/>
                                  </a:lnTo>
                                  <a:lnTo>
                                    <a:pt x="110" y="326"/>
                                  </a:lnTo>
                                  <a:lnTo>
                                    <a:pt x="104" y="333"/>
                                  </a:lnTo>
                                  <a:lnTo>
                                    <a:pt x="101" y="338"/>
                                  </a:lnTo>
                                  <a:lnTo>
                                    <a:pt x="100" y="341"/>
                                  </a:lnTo>
                                  <a:lnTo>
                                    <a:pt x="99" y="344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00" y="349"/>
                                  </a:lnTo>
                                  <a:lnTo>
                                    <a:pt x="101" y="352"/>
                                  </a:lnTo>
                                  <a:lnTo>
                                    <a:pt x="103" y="355"/>
                                  </a:lnTo>
                                  <a:lnTo>
                                    <a:pt x="105" y="357"/>
                                  </a:lnTo>
                                  <a:lnTo>
                                    <a:pt x="109" y="359"/>
                                  </a:lnTo>
                                  <a:lnTo>
                                    <a:pt x="119" y="364"/>
                                  </a:lnTo>
                                  <a:lnTo>
                                    <a:pt x="132" y="368"/>
                                  </a:lnTo>
                                  <a:lnTo>
                                    <a:pt x="154" y="357"/>
                                  </a:lnTo>
                                  <a:lnTo>
                                    <a:pt x="172" y="348"/>
                                  </a:lnTo>
                                  <a:lnTo>
                                    <a:pt x="182" y="345"/>
                                  </a:lnTo>
                                  <a:lnTo>
                                    <a:pt x="189" y="343"/>
                                  </a:lnTo>
                                  <a:lnTo>
                                    <a:pt x="198" y="341"/>
                                  </a:lnTo>
                                  <a:lnTo>
                                    <a:pt x="205" y="341"/>
                                  </a:lnTo>
                                  <a:lnTo>
                                    <a:pt x="212" y="342"/>
                                  </a:lnTo>
                                  <a:lnTo>
                                    <a:pt x="220" y="344"/>
                                  </a:lnTo>
                                  <a:lnTo>
                                    <a:pt x="226" y="347"/>
                                  </a:lnTo>
                                  <a:lnTo>
                                    <a:pt x="234" y="353"/>
                                  </a:lnTo>
                                  <a:lnTo>
                                    <a:pt x="241" y="359"/>
                                  </a:lnTo>
                                  <a:lnTo>
                                    <a:pt x="249" y="366"/>
                                  </a:lnTo>
                                  <a:lnTo>
                                    <a:pt x="257" y="377"/>
                                  </a:lnTo>
                                  <a:lnTo>
                                    <a:pt x="265" y="388"/>
                                  </a:lnTo>
                                  <a:lnTo>
                                    <a:pt x="271" y="373"/>
                                  </a:lnTo>
                                  <a:lnTo>
                                    <a:pt x="278" y="357"/>
                                  </a:lnTo>
                                  <a:lnTo>
                                    <a:pt x="284" y="341"/>
                                  </a:lnTo>
                                  <a:lnTo>
                                    <a:pt x="290" y="324"/>
                                  </a:lnTo>
                                  <a:lnTo>
                                    <a:pt x="277" y="321"/>
                                  </a:lnTo>
                                  <a:lnTo>
                                    <a:pt x="264" y="316"/>
                                  </a:lnTo>
                                  <a:lnTo>
                                    <a:pt x="255" y="311"/>
                                  </a:lnTo>
                                  <a:lnTo>
                                    <a:pt x="246" y="303"/>
                                  </a:lnTo>
                                  <a:lnTo>
                                    <a:pt x="239" y="296"/>
                                  </a:lnTo>
                                  <a:lnTo>
                                    <a:pt x="235" y="287"/>
                                  </a:lnTo>
                                  <a:lnTo>
                                    <a:pt x="231" y="278"/>
                                  </a:lnTo>
                                  <a:lnTo>
                                    <a:pt x="230" y="270"/>
                                  </a:lnTo>
                                  <a:lnTo>
                                    <a:pt x="230" y="259"/>
                                  </a:lnTo>
                                  <a:lnTo>
                                    <a:pt x="232" y="250"/>
                                  </a:lnTo>
                                  <a:lnTo>
                                    <a:pt x="237" y="240"/>
                                  </a:lnTo>
                                  <a:lnTo>
                                    <a:pt x="242" y="231"/>
                                  </a:lnTo>
                                  <a:lnTo>
                                    <a:pt x="249" y="222"/>
                                  </a:lnTo>
                                  <a:lnTo>
                                    <a:pt x="258" y="214"/>
                                  </a:lnTo>
                                  <a:lnTo>
                                    <a:pt x="268" y="205"/>
                                  </a:lnTo>
                                  <a:lnTo>
                                    <a:pt x="280" y="198"/>
                                  </a:lnTo>
                                  <a:lnTo>
                                    <a:pt x="294" y="193"/>
                                  </a:lnTo>
                                  <a:lnTo>
                                    <a:pt x="324" y="179"/>
                                  </a:lnTo>
                                  <a:lnTo>
                                    <a:pt x="341" y="172"/>
                                  </a:lnTo>
                                  <a:lnTo>
                                    <a:pt x="356" y="163"/>
                                  </a:lnTo>
                                  <a:lnTo>
                                    <a:pt x="361" y="159"/>
                                  </a:lnTo>
                                  <a:lnTo>
                                    <a:pt x="365" y="156"/>
                                  </a:lnTo>
                                  <a:lnTo>
                                    <a:pt x="368" y="153"/>
                                  </a:lnTo>
                                  <a:lnTo>
                                    <a:pt x="369" y="150"/>
                                  </a:lnTo>
                                  <a:lnTo>
                                    <a:pt x="370" y="135"/>
                                  </a:lnTo>
                                  <a:lnTo>
                                    <a:pt x="372" y="115"/>
                                  </a:lnTo>
                                  <a:lnTo>
                                    <a:pt x="375" y="96"/>
                                  </a:lnTo>
                                  <a:lnTo>
                                    <a:pt x="376" y="88"/>
                                  </a:lnTo>
                                  <a:lnTo>
                                    <a:pt x="363" y="80"/>
                                  </a:lnTo>
                                  <a:lnTo>
                                    <a:pt x="350" y="73"/>
                                  </a:lnTo>
                                  <a:lnTo>
                                    <a:pt x="339" y="66"/>
                                  </a:lnTo>
                                  <a:lnTo>
                                    <a:pt x="327" y="58"/>
                                  </a:lnTo>
                                  <a:lnTo>
                                    <a:pt x="337" y="46"/>
                                  </a:lnTo>
                                  <a:lnTo>
                                    <a:pt x="359" y="22"/>
                                  </a:lnTo>
                                  <a:lnTo>
                                    <a:pt x="365" y="16"/>
                                  </a:lnTo>
                                  <a:lnTo>
                                    <a:pt x="371" y="11"/>
                                  </a:lnTo>
                                  <a:lnTo>
                                    <a:pt x="378" y="7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9" y="1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397" y="1"/>
                                  </a:lnTo>
                                  <a:lnTo>
                                    <a:pt x="399" y="2"/>
                                  </a:lnTo>
                                  <a:lnTo>
                                    <a:pt x="401" y="4"/>
                                  </a:lnTo>
                                  <a:lnTo>
                                    <a:pt x="403" y="6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414" y="26"/>
                                  </a:lnTo>
                                  <a:lnTo>
                                    <a:pt x="418" y="36"/>
                                  </a:lnTo>
                                  <a:lnTo>
                                    <a:pt x="422" y="48"/>
                                  </a:lnTo>
                                  <a:lnTo>
                                    <a:pt x="427" y="66"/>
                                  </a:lnTo>
                                  <a:lnTo>
                                    <a:pt x="429" y="73"/>
                                  </a:lnTo>
                                  <a:lnTo>
                                    <a:pt x="437" y="65"/>
                                  </a:lnTo>
                                  <a:lnTo>
                                    <a:pt x="444" y="57"/>
                                  </a:lnTo>
                                  <a:lnTo>
                                    <a:pt x="450" y="51"/>
                                  </a:lnTo>
                                  <a:lnTo>
                                    <a:pt x="457" y="46"/>
                                  </a:lnTo>
                                  <a:lnTo>
                                    <a:pt x="463" y="42"/>
                                  </a:lnTo>
                                  <a:lnTo>
                                    <a:pt x="468" y="39"/>
                                  </a:lnTo>
                                  <a:lnTo>
                                    <a:pt x="475" y="38"/>
                                  </a:lnTo>
                                  <a:lnTo>
                                    <a:pt x="479" y="38"/>
                                  </a:lnTo>
                                  <a:lnTo>
                                    <a:pt x="484" y="40"/>
                                  </a:lnTo>
                                  <a:lnTo>
                                    <a:pt x="488" y="43"/>
                                  </a:lnTo>
                                  <a:lnTo>
                                    <a:pt x="491" y="48"/>
                                  </a:lnTo>
                                  <a:lnTo>
                                    <a:pt x="495" y="54"/>
                                  </a:lnTo>
                                  <a:lnTo>
                                    <a:pt x="497" y="62"/>
                                  </a:lnTo>
                                  <a:lnTo>
                                    <a:pt x="499" y="72"/>
                                  </a:lnTo>
                                  <a:lnTo>
                                    <a:pt x="500" y="83"/>
                                  </a:lnTo>
                                  <a:lnTo>
                                    <a:pt x="500" y="96"/>
                                  </a:lnTo>
                                  <a:lnTo>
                                    <a:pt x="510" y="99"/>
                                  </a:lnTo>
                                  <a:lnTo>
                                    <a:pt x="520" y="101"/>
                                  </a:lnTo>
                                  <a:lnTo>
                                    <a:pt x="530" y="103"/>
                                  </a:lnTo>
                                  <a:lnTo>
                                    <a:pt x="542" y="104"/>
                                  </a:lnTo>
                                  <a:lnTo>
                                    <a:pt x="525" y="141"/>
                                  </a:lnTo>
                                  <a:lnTo>
                                    <a:pt x="509" y="177"/>
                                  </a:lnTo>
                                  <a:lnTo>
                                    <a:pt x="494" y="213"/>
                                  </a:lnTo>
                                  <a:lnTo>
                                    <a:pt x="479" y="250"/>
                                  </a:lnTo>
                                  <a:lnTo>
                                    <a:pt x="464" y="285"/>
                                  </a:lnTo>
                                  <a:lnTo>
                                    <a:pt x="450" y="322"/>
                                  </a:lnTo>
                                  <a:lnTo>
                                    <a:pt x="438" y="360"/>
                                  </a:lnTo>
                                  <a:lnTo>
                                    <a:pt x="426" y="400"/>
                                  </a:lnTo>
                                  <a:lnTo>
                                    <a:pt x="392" y="419"/>
                                  </a:lnTo>
                                  <a:lnTo>
                                    <a:pt x="359" y="438"/>
                                  </a:lnTo>
                                  <a:lnTo>
                                    <a:pt x="325" y="457"/>
                                  </a:lnTo>
                                  <a:lnTo>
                                    <a:pt x="291" y="476"/>
                                  </a:lnTo>
                                  <a:lnTo>
                                    <a:pt x="271" y="470"/>
                                  </a:lnTo>
                                  <a:lnTo>
                                    <a:pt x="250" y="465"/>
                                  </a:lnTo>
                                  <a:lnTo>
                                    <a:pt x="230" y="460"/>
                                  </a:lnTo>
                                  <a:lnTo>
                                    <a:pt x="209" y="455"/>
                                  </a:lnTo>
                                  <a:lnTo>
                                    <a:pt x="188" y="464"/>
                                  </a:lnTo>
                                  <a:lnTo>
                                    <a:pt x="167" y="472"/>
                                  </a:lnTo>
                                  <a:lnTo>
                                    <a:pt x="145" y="482"/>
                                  </a:lnTo>
                                  <a:lnTo>
                                    <a:pt x="124" y="490"/>
                                  </a:lnTo>
                                  <a:lnTo>
                                    <a:pt x="99" y="480"/>
                                  </a:lnTo>
                                  <a:lnTo>
                                    <a:pt x="72" y="470"/>
                                  </a:lnTo>
                                  <a:lnTo>
                                    <a:pt x="46" y="460"/>
                                  </a:lnTo>
                                  <a:lnTo>
                                    <a:pt x="20" y="450"/>
                                  </a:lnTo>
                                  <a:lnTo>
                                    <a:pt x="15" y="426"/>
                                  </a:lnTo>
                                  <a:lnTo>
                                    <a:pt x="9" y="402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24320"/>
                              <a:ext cx="36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36">
                                  <a:moveTo>
                                    <a:pt x="0" y="2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96" y="59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96" y="99"/>
                                  </a:lnTo>
                                  <a:lnTo>
                                    <a:pt x="138" y="108"/>
                                  </a:lnTo>
                                  <a:lnTo>
                                    <a:pt x="122" y="236"/>
                                  </a:lnTo>
                                  <a:lnTo>
                                    <a:pt x="99" y="214"/>
                                  </a:lnTo>
                                  <a:lnTo>
                                    <a:pt x="101" y="201"/>
                                  </a:lnTo>
                                  <a:lnTo>
                                    <a:pt x="101" y="174"/>
                                  </a:lnTo>
                                  <a:lnTo>
                                    <a:pt x="101" y="165"/>
                                  </a:lnTo>
                                  <a:lnTo>
                                    <a:pt x="99" y="158"/>
                                  </a:lnTo>
                                  <a:lnTo>
                                    <a:pt x="97" y="150"/>
                                  </a:lnTo>
                                  <a:lnTo>
                                    <a:pt x="95" y="143"/>
                                  </a:lnTo>
                                  <a:lnTo>
                                    <a:pt x="91" y="136"/>
                                  </a:lnTo>
                                  <a:lnTo>
                                    <a:pt x="86" y="131"/>
                                  </a:lnTo>
                                  <a:lnTo>
                                    <a:pt x="81" y="126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58" y="119"/>
                                  </a:lnTo>
                                  <a:lnTo>
                                    <a:pt x="52" y="118"/>
                                  </a:lnTo>
                                  <a:lnTo>
                                    <a:pt x="44" y="117"/>
                                  </a:lnTo>
                                  <a:lnTo>
                                    <a:pt x="32" y="118"/>
                                  </a:lnTo>
                                  <a:lnTo>
                                    <a:pt x="21" y="120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467280"/>
                              <a:ext cx="2300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" h="814">
                                  <a:moveTo>
                                    <a:pt x="3" y="347"/>
                                  </a:moveTo>
                                  <a:lnTo>
                                    <a:pt x="1" y="33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1" y="299"/>
                                  </a:lnTo>
                                  <a:lnTo>
                                    <a:pt x="3" y="289"/>
                                  </a:lnTo>
                                  <a:lnTo>
                                    <a:pt x="6" y="282"/>
                                  </a:lnTo>
                                  <a:lnTo>
                                    <a:pt x="11" y="274"/>
                                  </a:lnTo>
                                  <a:lnTo>
                                    <a:pt x="16" y="268"/>
                                  </a:lnTo>
                                  <a:lnTo>
                                    <a:pt x="22" y="263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36" y="254"/>
                                  </a:lnTo>
                                  <a:lnTo>
                                    <a:pt x="44" y="251"/>
                                  </a:lnTo>
                                  <a:lnTo>
                                    <a:pt x="63" y="246"/>
                                  </a:lnTo>
                                  <a:lnTo>
                                    <a:pt x="83" y="243"/>
                                  </a:lnTo>
                                  <a:lnTo>
                                    <a:pt x="80" y="234"/>
                                  </a:lnTo>
                                  <a:lnTo>
                                    <a:pt x="78" y="227"/>
                                  </a:lnTo>
                                  <a:lnTo>
                                    <a:pt x="77" y="220"/>
                                  </a:lnTo>
                                  <a:lnTo>
                                    <a:pt x="76" y="213"/>
                                  </a:lnTo>
                                  <a:lnTo>
                                    <a:pt x="76" y="206"/>
                                  </a:lnTo>
                                  <a:lnTo>
                                    <a:pt x="76" y="201"/>
                                  </a:lnTo>
                                  <a:lnTo>
                                    <a:pt x="77" y="196"/>
                                  </a:lnTo>
                                  <a:lnTo>
                                    <a:pt x="78" y="190"/>
                                  </a:lnTo>
                                  <a:lnTo>
                                    <a:pt x="80" y="185"/>
                                  </a:lnTo>
                                  <a:lnTo>
                                    <a:pt x="82" y="181"/>
                                  </a:lnTo>
                                  <a:lnTo>
                                    <a:pt x="85" y="178"/>
                                  </a:lnTo>
                                  <a:lnTo>
                                    <a:pt x="88" y="175"/>
                                  </a:lnTo>
                                  <a:lnTo>
                                    <a:pt x="92" y="171"/>
                                  </a:lnTo>
                                  <a:lnTo>
                                    <a:pt x="96" y="169"/>
                                  </a:lnTo>
                                  <a:lnTo>
                                    <a:pt x="99" y="167"/>
                                  </a:lnTo>
                                  <a:lnTo>
                                    <a:pt x="104" y="166"/>
                                  </a:lnTo>
                                  <a:lnTo>
                                    <a:pt x="113" y="165"/>
                                  </a:lnTo>
                                  <a:lnTo>
                                    <a:pt x="122" y="166"/>
                                  </a:lnTo>
                                  <a:lnTo>
                                    <a:pt x="132" y="169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49" y="181"/>
                                  </a:lnTo>
                                  <a:lnTo>
                                    <a:pt x="158" y="190"/>
                                  </a:lnTo>
                                  <a:lnTo>
                                    <a:pt x="161" y="196"/>
                                  </a:lnTo>
                                  <a:lnTo>
                                    <a:pt x="165" y="201"/>
                                  </a:lnTo>
                                  <a:lnTo>
                                    <a:pt x="168" y="207"/>
                                  </a:lnTo>
                                  <a:lnTo>
                                    <a:pt x="171" y="215"/>
                                  </a:lnTo>
                                  <a:lnTo>
                                    <a:pt x="177" y="202"/>
                                  </a:lnTo>
                                  <a:lnTo>
                                    <a:pt x="184" y="189"/>
                                  </a:lnTo>
                                  <a:lnTo>
                                    <a:pt x="191" y="177"/>
                                  </a:lnTo>
                                  <a:lnTo>
                                    <a:pt x="198" y="164"/>
                                  </a:lnTo>
                                  <a:lnTo>
                                    <a:pt x="191" y="159"/>
                                  </a:lnTo>
                                  <a:lnTo>
                                    <a:pt x="185" y="154"/>
                                  </a:lnTo>
                                  <a:lnTo>
                                    <a:pt x="181" y="148"/>
                                  </a:lnTo>
                                  <a:lnTo>
                                    <a:pt x="177" y="142"/>
                                  </a:lnTo>
                                  <a:lnTo>
                                    <a:pt x="174" y="137"/>
                                  </a:lnTo>
                                  <a:lnTo>
                                    <a:pt x="172" y="131"/>
                                  </a:lnTo>
                                  <a:lnTo>
                                    <a:pt x="169" y="126"/>
                                  </a:lnTo>
                                  <a:lnTo>
                                    <a:pt x="168" y="121"/>
                                  </a:lnTo>
                                  <a:lnTo>
                                    <a:pt x="167" y="116"/>
                                  </a:lnTo>
                                  <a:lnTo>
                                    <a:pt x="168" y="109"/>
                                  </a:lnTo>
                                  <a:lnTo>
                                    <a:pt x="168" y="104"/>
                                  </a:lnTo>
                                  <a:lnTo>
                                    <a:pt x="169" y="99"/>
                                  </a:lnTo>
                                  <a:lnTo>
                                    <a:pt x="174" y="88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86" y="67"/>
                                  </a:lnTo>
                                  <a:lnTo>
                                    <a:pt x="194" y="57"/>
                                  </a:lnTo>
                                  <a:lnTo>
                                    <a:pt x="203" y="46"/>
                                  </a:lnTo>
                                  <a:lnTo>
                                    <a:pt x="212" y="37"/>
                                  </a:lnTo>
                                  <a:lnTo>
                                    <a:pt x="231" y="18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58" y="16"/>
                                  </a:lnTo>
                                  <a:lnTo>
                                    <a:pt x="278" y="53"/>
                                  </a:lnTo>
                                  <a:lnTo>
                                    <a:pt x="288" y="73"/>
                                  </a:lnTo>
                                  <a:lnTo>
                                    <a:pt x="297" y="92"/>
                                  </a:lnTo>
                                  <a:lnTo>
                                    <a:pt x="299" y="100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01" y="111"/>
                                  </a:lnTo>
                                  <a:lnTo>
                                    <a:pt x="300" y="116"/>
                                  </a:lnTo>
                                  <a:lnTo>
                                    <a:pt x="296" y="121"/>
                                  </a:lnTo>
                                  <a:lnTo>
                                    <a:pt x="293" y="128"/>
                                  </a:lnTo>
                                  <a:lnTo>
                                    <a:pt x="292" y="137"/>
                                  </a:lnTo>
                                  <a:lnTo>
                                    <a:pt x="292" y="145"/>
                                  </a:lnTo>
                                  <a:lnTo>
                                    <a:pt x="293" y="159"/>
                                  </a:lnTo>
                                  <a:lnTo>
                                    <a:pt x="294" y="164"/>
                                  </a:lnTo>
                                  <a:lnTo>
                                    <a:pt x="300" y="162"/>
                                  </a:lnTo>
                                  <a:lnTo>
                                    <a:pt x="317" y="159"/>
                                  </a:lnTo>
                                  <a:lnTo>
                                    <a:pt x="326" y="158"/>
                                  </a:lnTo>
                                  <a:lnTo>
                                    <a:pt x="338" y="159"/>
                                  </a:lnTo>
                                  <a:lnTo>
                                    <a:pt x="348" y="160"/>
                                  </a:lnTo>
                                  <a:lnTo>
                                    <a:pt x="359" y="164"/>
                                  </a:lnTo>
                                  <a:lnTo>
                                    <a:pt x="364" y="166"/>
                                  </a:lnTo>
                                  <a:lnTo>
                                    <a:pt x="371" y="168"/>
                                  </a:lnTo>
                                  <a:lnTo>
                                    <a:pt x="378" y="168"/>
                                  </a:lnTo>
                                  <a:lnTo>
                                    <a:pt x="387" y="169"/>
                                  </a:lnTo>
                                  <a:lnTo>
                                    <a:pt x="406" y="168"/>
                                  </a:lnTo>
                                  <a:lnTo>
                                    <a:pt x="427" y="167"/>
                                  </a:lnTo>
                                  <a:lnTo>
                                    <a:pt x="438" y="167"/>
                                  </a:lnTo>
                                  <a:lnTo>
                                    <a:pt x="448" y="168"/>
                                  </a:lnTo>
                                  <a:lnTo>
                                    <a:pt x="458" y="169"/>
                                  </a:lnTo>
                                  <a:lnTo>
                                    <a:pt x="466" y="170"/>
                                  </a:lnTo>
                                  <a:lnTo>
                                    <a:pt x="474" y="172"/>
                                  </a:lnTo>
                                  <a:lnTo>
                                    <a:pt x="480" y="177"/>
                                  </a:lnTo>
                                  <a:lnTo>
                                    <a:pt x="482" y="179"/>
                                  </a:lnTo>
                                  <a:lnTo>
                                    <a:pt x="484" y="181"/>
                                  </a:lnTo>
                                  <a:lnTo>
                                    <a:pt x="486" y="184"/>
                                  </a:lnTo>
                                  <a:lnTo>
                                    <a:pt x="487" y="187"/>
                                  </a:lnTo>
                                  <a:lnTo>
                                    <a:pt x="498" y="218"/>
                                  </a:lnTo>
                                  <a:lnTo>
                                    <a:pt x="508" y="249"/>
                                  </a:lnTo>
                                  <a:lnTo>
                                    <a:pt x="517" y="273"/>
                                  </a:lnTo>
                                  <a:lnTo>
                                    <a:pt x="520" y="283"/>
                                  </a:lnTo>
                                  <a:lnTo>
                                    <a:pt x="533" y="274"/>
                                  </a:lnTo>
                                  <a:lnTo>
                                    <a:pt x="543" y="267"/>
                                  </a:lnTo>
                                  <a:lnTo>
                                    <a:pt x="554" y="262"/>
                                  </a:lnTo>
                                  <a:lnTo>
                                    <a:pt x="564" y="257"/>
                                  </a:lnTo>
                                  <a:lnTo>
                                    <a:pt x="573" y="253"/>
                                  </a:lnTo>
                                  <a:lnTo>
                                    <a:pt x="582" y="252"/>
                                  </a:lnTo>
                                  <a:lnTo>
                                    <a:pt x="589" y="251"/>
                                  </a:lnTo>
                                  <a:lnTo>
                                    <a:pt x="597" y="252"/>
                                  </a:lnTo>
                                  <a:lnTo>
                                    <a:pt x="604" y="256"/>
                                  </a:lnTo>
                                  <a:lnTo>
                                    <a:pt x="612" y="260"/>
                                  </a:lnTo>
                                  <a:lnTo>
                                    <a:pt x="618" y="265"/>
                                  </a:lnTo>
                                  <a:lnTo>
                                    <a:pt x="624" y="272"/>
                                  </a:lnTo>
                                  <a:lnTo>
                                    <a:pt x="631" y="281"/>
                                  </a:lnTo>
                                  <a:lnTo>
                                    <a:pt x="637" y="291"/>
                                  </a:lnTo>
                                  <a:lnTo>
                                    <a:pt x="644" y="303"/>
                                  </a:lnTo>
                                  <a:lnTo>
                                    <a:pt x="651" y="316"/>
                                  </a:lnTo>
                                  <a:lnTo>
                                    <a:pt x="655" y="309"/>
                                  </a:lnTo>
                                  <a:lnTo>
                                    <a:pt x="665" y="293"/>
                                  </a:lnTo>
                                  <a:lnTo>
                                    <a:pt x="669" y="290"/>
                                  </a:lnTo>
                                  <a:lnTo>
                                    <a:pt x="673" y="287"/>
                                  </a:lnTo>
                                  <a:lnTo>
                                    <a:pt x="677" y="284"/>
                                  </a:lnTo>
                                  <a:lnTo>
                                    <a:pt x="680" y="282"/>
                                  </a:lnTo>
                                  <a:lnTo>
                                    <a:pt x="684" y="281"/>
                                  </a:lnTo>
                                  <a:lnTo>
                                    <a:pt x="688" y="281"/>
                                  </a:lnTo>
                                  <a:lnTo>
                                    <a:pt x="693" y="282"/>
                                  </a:lnTo>
                                  <a:lnTo>
                                    <a:pt x="696" y="285"/>
                                  </a:lnTo>
                                  <a:lnTo>
                                    <a:pt x="701" y="288"/>
                                  </a:lnTo>
                                  <a:lnTo>
                                    <a:pt x="706" y="291"/>
                                  </a:lnTo>
                                  <a:lnTo>
                                    <a:pt x="713" y="294"/>
                                  </a:lnTo>
                                  <a:lnTo>
                                    <a:pt x="719" y="297"/>
                                  </a:lnTo>
                                  <a:lnTo>
                                    <a:pt x="732" y="301"/>
                                  </a:lnTo>
                                  <a:lnTo>
                                    <a:pt x="745" y="303"/>
                                  </a:lnTo>
                                  <a:lnTo>
                                    <a:pt x="767" y="306"/>
                                  </a:lnTo>
                                  <a:lnTo>
                                    <a:pt x="777" y="307"/>
                                  </a:lnTo>
                                  <a:lnTo>
                                    <a:pt x="783" y="316"/>
                                  </a:lnTo>
                                  <a:lnTo>
                                    <a:pt x="789" y="327"/>
                                  </a:lnTo>
                                  <a:lnTo>
                                    <a:pt x="796" y="336"/>
                                  </a:lnTo>
                                  <a:lnTo>
                                    <a:pt x="803" y="347"/>
                                  </a:lnTo>
                                  <a:lnTo>
                                    <a:pt x="791" y="349"/>
                                  </a:lnTo>
                                  <a:lnTo>
                                    <a:pt x="760" y="356"/>
                                  </a:lnTo>
                                  <a:lnTo>
                                    <a:pt x="742" y="362"/>
                                  </a:lnTo>
                                  <a:lnTo>
                                    <a:pt x="726" y="367"/>
                                  </a:lnTo>
                                  <a:lnTo>
                                    <a:pt x="719" y="369"/>
                                  </a:lnTo>
                                  <a:lnTo>
                                    <a:pt x="713" y="372"/>
                                  </a:lnTo>
                                  <a:lnTo>
                                    <a:pt x="708" y="375"/>
                                  </a:lnTo>
                                  <a:lnTo>
                                    <a:pt x="704" y="379"/>
                                  </a:lnTo>
                                  <a:lnTo>
                                    <a:pt x="701" y="381"/>
                                  </a:lnTo>
                                  <a:lnTo>
                                    <a:pt x="697" y="382"/>
                                  </a:lnTo>
                                  <a:lnTo>
                                    <a:pt x="693" y="382"/>
                                  </a:lnTo>
                                  <a:lnTo>
                                    <a:pt x="688" y="381"/>
                                  </a:lnTo>
                                  <a:lnTo>
                                    <a:pt x="678" y="375"/>
                                  </a:lnTo>
                                  <a:lnTo>
                                    <a:pt x="667" y="367"/>
                                  </a:lnTo>
                                  <a:lnTo>
                                    <a:pt x="649" y="351"/>
                                  </a:lnTo>
                                  <a:lnTo>
                                    <a:pt x="642" y="344"/>
                                  </a:lnTo>
                                  <a:lnTo>
                                    <a:pt x="629" y="342"/>
                                  </a:lnTo>
                                  <a:lnTo>
                                    <a:pt x="602" y="340"/>
                                  </a:lnTo>
                                  <a:lnTo>
                                    <a:pt x="587" y="339"/>
                                  </a:lnTo>
                                  <a:lnTo>
                                    <a:pt x="574" y="340"/>
                                  </a:lnTo>
                                  <a:lnTo>
                                    <a:pt x="568" y="341"/>
                                  </a:lnTo>
                                  <a:lnTo>
                                    <a:pt x="563" y="343"/>
                                  </a:lnTo>
                                  <a:lnTo>
                                    <a:pt x="560" y="344"/>
                                  </a:lnTo>
                                  <a:lnTo>
                                    <a:pt x="558" y="347"/>
                                  </a:lnTo>
                                  <a:lnTo>
                                    <a:pt x="558" y="350"/>
                                  </a:lnTo>
                                  <a:lnTo>
                                    <a:pt x="559" y="353"/>
                                  </a:lnTo>
                                  <a:lnTo>
                                    <a:pt x="561" y="357"/>
                                  </a:lnTo>
                                  <a:lnTo>
                                    <a:pt x="563" y="363"/>
                                  </a:lnTo>
                                  <a:lnTo>
                                    <a:pt x="571" y="373"/>
                                  </a:lnTo>
                                  <a:lnTo>
                                    <a:pt x="580" y="384"/>
                                  </a:lnTo>
                                  <a:lnTo>
                                    <a:pt x="597" y="403"/>
                                  </a:lnTo>
                                  <a:lnTo>
                                    <a:pt x="605" y="410"/>
                                  </a:lnTo>
                                  <a:lnTo>
                                    <a:pt x="616" y="414"/>
                                  </a:lnTo>
                                  <a:lnTo>
                                    <a:pt x="642" y="422"/>
                                  </a:lnTo>
                                  <a:lnTo>
                                    <a:pt x="658" y="426"/>
                                  </a:lnTo>
                                  <a:lnTo>
                                    <a:pt x="676" y="428"/>
                                  </a:lnTo>
                                  <a:lnTo>
                                    <a:pt x="684" y="429"/>
                                  </a:lnTo>
                                  <a:lnTo>
                                    <a:pt x="693" y="429"/>
                                  </a:lnTo>
                                  <a:lnTo>
                                    <a:pt x="700" y="428"/>
                                  </a:lnTo>
                                  <a:lnTo>
                                    <a:pt x="707" y="427"/>
                                  </a:lnTo>
                                  <a:lnTo>
                                    <a:pt x="743" y="422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802" y="415"/>
                                  </a:lnTo>
                                  <a:lnTo>
                                    <a:pt x="819" y="416"/>
                                  </a:lnTo>
                                  <a:lnTo>
                                    <a:pt x="825" y="417"/>
                                  </a:lnTo>
                                  <a:lnTo>
                                    <a:pt x="831" y="418"/>
                                  </a:lnTo>
                                  <a:lnTo>
                                    <a:pt x="835" y="421"/>
                                  </a:lnTo>
                                  <a:lnTo>
                                    <a:pt x="837" y="424"/>
                                  </a:lnTo>
                                  <a:lnTo>
                                    <a:pt x="848" y="445"/>
                                  </a:lnTo>
                                  <a:lnTo>
                                    <a:pt x="858" y="466"/>
                                  </a:lnTo>
                                  <a:lnTo>
                                    <a:pt x="861" y="477"/>
                                  </a:lnTo>
                                  <a:lnTo>
                                    <a:pt x="864" y="488"/>
                                  </a:lnTo>
                                  <a:lnTo>
                                    <a:pt x="866" y="498"/>
                                  </a:lnTo>
                                  <a:lnTo>
                                    <a:pt x="867" y="509"/>
                                  </a:lnTo>
                                  <a:lnTo>
                                    <a:pt x="867" y="519"/>
                                  </a:lnTo>
                                  <a:lnTo>
                                    <a:pt x="866" y="530"/>
                                  </a:lnTo>
                                  <a:lnTo>
                                    <a:pt x="863" y="539"/>
                                  </a:lnTo>
                                  <a:lnTo>
                                    <a:pt x="860" y="550"/>
                                  </a:lnTo>
                                  <a:lnTo>
                                    <a:pt x="855" y="559"/>
                                  </a:lnTo>
                                  <a:lnTo>
                                    <a:pt x="848" y="569"/>
                                  </a:lnTo>
                                  <a:lnTo>
                                    <a:pt x="840" y="578"/>
                                  </a:lnTo>
                                  <a:lnTo>
                                    <a:pt x="831" y="587"/>
                                  </a:lnTo>
                                  <a:lnTo>
                                    <a:pt x="817" y="584"/>
                                  </a:lnTo>
                                  <a:lnTo>
                                    <a:pt x="803" y="580"/>
                                  </a:lnTo>
                                  <a:lnTo>
                                    <a:pt x="789" y="577"/>
                                  </a:lnTo>
                                  <a:lnTo>
                                    <a:pt x="777" y="575"/>
                                  </a:lnTo>
                                  <a:lnTo>
                                    <a:pt x="783" y="578"/>
                                  </a:lnTo>
                                  <a:lnTo>
                                    <a:pt x="788" y="581"/>
                                  </a:lnTo>
                                  <a:lnTo>
                                    <a:pt x="793" y="585"/>
                                  </a:lnTo>
                                  <a:lnTo>
                                    <a:pt x="797" y="589"/>
                                  </a:lnTo>
                                  <a:lnTo>
                                    <a:pt x="800" y="594"/>
                                  </a:lnTo>
                                  <a:lnTo>
                                    <a:pt x="803" y="598"/>
                                  </a:lnTo>
                                  <a:lnTo>
                                    <a:pt x="805" y="603"/>
                                  </a:lnTo>
                                  <a:lnTo>
                                    <a:pt x="807" y="609"/>
                                  </a:lnTo>
                                  <a:lnTo>
                                    <a:pt x="808" y="619"/>
                                  </a:lnTo>
                                  <a:lnTo>
                                    <a:pt x="807" y="631"/>
                                  </a:lnTo>
                                  <a:lnTo>
                                    <a:pt x="805" y="642"/>
                                  </a:lnTo>
                                  <a:lnTo>
                                    <a:pt x="802" y="655"/>
                                  </a:lnTo>
                                  <a:lnTo>
                                    <a:pt x="797" y="667"/>
                                  </a:lnTo>
                                  <a:lnTo>
                                    <a:pt x="791" y="678"/>
                                  </a:lnTo>
                                  <a:lnTo>
                                    <a:pt x="783" y="689"/>
                                  </a:lnTo>
                                  <a:lnTo>
                                    <a:pt x="775" y="699"/>
                                  </a:lnTo>
                                  <a:lnTo>
                                    <a:pt x="766" y="709"/>
                                  </a:lnTo>
                                  <a:lnTo>
                                    <a:pt x="758" y="716"/>
                                  </a:lnTo>
                                  <a:lnTo>
                                    <a:pt x="749" y="722"/>
                                  </a:lnTo>
                                  <a:lnTo>
                                    <a:pt x="741" y="728"/>
                                  </a:lnTo>
                                  <a:lnTo>
                                    <a:pt x="733" y="749"/>
                                  </a:lnTo>
                                  <a:lnTo>
                                    <a:pt x="725" y="770"/>
                                  </a:lnTo>
                                  <a:lnTo>
                                    <a:pt x="718" y="792"/>
                                  </a:lnTo>
                                  <a:lnTo>
                                    <a:pt x="712" y="813"/>
                                  </a:lnTo>
                                  <a:lnTo>
                                    <a:pt x="678" y="814"/>
                                  </a:lnTo>
                                  <a:lnTo>
                                    <a:pt x="645" y="814"/>
                                  </a:lnTo>
                                  <a:lnTo>
                                    <a:pt x="613" y="814"/>
                                  </a:lnTo>
                                  <a:lnTo>
                                    <a:pt x="581" y="813"/>
                                  </a:lnTo>
                                  <a:lnTo>
                                    <a:pt x="548" y="812"/>
                                  </a:lnTo>
                                  <a:lnTo>
                                    <a:pt x="517" y="808"/>
                                  </a:lnTo>
                                  <a:lnTo>
                                    <a:pt x="484" y="805"/>
                                  </a:lnTo>
                                  <a:lnTo>
                                    <a:pt x="451" y="801"/>
                                  </a:lnTo>
                                  <a:lnTo>
                                    <a:pt x="409" y="792"/>
                                  </a:lnTo>
                                  <a:lnTo>
                                    <a:pt x="368" y="784"/>
                                  </a:lnTo>
                                  <a:lnTo>
                                    <a:pt x="327" y="778"/>
                                  </a:lnTo>
                                  <a:lnTo>
                                    <a:pt x="287" y="772"/>
                                  </a:lnTo>
                                  <a:lnTo>
                                    <a:pt x="246" y="767"/>
                                  </a:lnTo>
                                  <a:lnTo>
                                    <a:pt x="204" y="763"/>
                                  </a:lnTo>
                                  <a:lnTo>
                                    <a:pt x="163" y="759"/>
                                  </a:lnTo>
                                  <a:lnTo>
                                    <a:pt x="120" y="756"/>
                                  </a:lnTo>
                                  <a:lnTo>
                                    <a:pt x="109" y="736"/>
                                  </a:lnTo>
                                  <a:lnTo>
                                    <a:pt x="99" y="715"/>
                                  </a:lnTo>
                                  <a:lnTo>
                                    <a:pt x="88" y="694"/>
                                  </a:lnTo>
                                  <a:lnTo>
                                    <a:pt x="78" y="672"/>
                                  </a:lnTo>
                                  <a:lnTo>
                                    <a:pt x="93" y="663"/>
                                  </a:lnTo>
                                  <a:lnTo>
                                    <a:pt x="124" y="641"/>
                                  </a:lnTo>
                                  <a:lnTo>
                                    <a:pt x="140" y="628"/>
                                  </a:lnTo>
                                  <a:lnTo>
                                    <a:pt x="154" y="615"/>
                                  </a:lnTo>
                                  <a:lnTo>
                                    <a:pt x="158" y="609"/>
                                  </a:lnTo>
                                  <a:lnTo>
                                    <a:pt x="161" y="602"/>
                                  </a:lnTo>
                                  <a:lnTo>
                                    <a:pt x="163" y="596"/>
                                  </a:lnTo>
                                  <a:lnTo>
                                    <a:pt x="162" y="592"/>
                                  </a:lnTo>
                                  <a:lnTo>
                                    <a:pt x="159" y="587"/>
                                  </a:lnTo>
                                  <a:lnTo>
                                    <a:pt x="156" y="582"/>
                                  </a:lnTo>
                                  <a:lnTo>
                                    <a:pt x="151" y="577"/>
                                  </a:lnTo>
                                  <a:lnTo>
                                    <a:pt x="145" y="573"/>
                                  </a:lnTo>
                                  <a:lnTo>
                                    <a:pt x="134" y="565"/>
                                  </a:lnTo>
                                  <a:lnTo>
                                    <a:pt x="121" y="557"/>
                                  </a:lnTo>
                                  <a:lnTo>
                                    <a:pt x="98" y="547"/>
                                  </a:lnTo>
                                  <a:lnTo>
                                    <a:pt x="88" y="543"/>
                                  </a:lnTo>
                                  <a:lnTo>
                                    <a:pt x="81" y="514"/>
                                  </a:lnTo>
                                  <a:lnTo>
                                    <a:pt x="73" y="485"/>
                                  </a:lnTo>
                                  <a:lnTo>
                                    <a:pt x="64" y="456"/>
                                  </a:lnTo>
                                  <a:lnTo>
                                    <a:pt x="57" y="427"/>
                                  </a:lnTo>
                                  <a:lnTo>
                                    <a:pt x="64" y="417"/>
                                  </a:lnTo>
                                  <a:lnTo>
                                    <a:pt x="72" y="407"/>
                                  </a:lnTo>
                                  <a:lnTo>
                                    <a:pt x="79" y="397"/>
                                  </a:lnTo>
                                  <a:lnTo>
                                    <a:pt x="86" y="387"/>
                                  </a:lnTo>
                                  <a:lnTo>
                                    <a:pt x="88" y="395"/>
                                  </a:lnTo>
                                  <a:lnTo>
                                    <a:pt x="91" y="404"/>
                                  </a:lnTo>
                                  <a:lnTo>
                                    <a:pt x="94" y="412"/>
                                  </a:lnTo>
                                  <a:lnTo>
                                    <a:pt x="97" y="420"/>
                                  </a:lnTo>
                                  <a:lnTo>
                                    <a:pt x="101" y="426"/>
                                  </a:lnTo>
                                  <a:lnTo>
                                    <a:pt x="105" y="432"/>
                                  </a:lnTo>
                                  <a:lnTo>
                                    <a:pt x="109" y="438"/>
                                  </a:lnTo>
                                  <a:lnTo>
                                    <a:pt x="115" y="445"/>
                                  </a:lnTo>
                                  <a:lnTo>
                                    <a:pt x="124" y="454"/>
                                  </a:lnTo>
                                  <a:lnTo>
                                    <a:pt x="136" y="462"/>
                                  </a:lnTo>
                                  <a:lnTo>
                                    <a:pt x="147" y="468"/>
                                  </a:lnTo>
                                  <a:lnTo>
                                    <a:pt x="159" y="471"/>
                                  </a:lnTo>
                                  <a:lnTo>
                                    <a:pt x="164" y="472"/>
                                  </a:lnTo>
                                  <a:lnTo>
                                    <a:pt x="169" y="472"/>
                                  </a:lnTo>
                                  <a:lnTo>
                                    <a:pt x="175" y="471"/>
                                  </a:lnTo>
                                  <a:lnTo>
                                    <a:pt x="179" y="470"/>
                                  </a:lnTo>
                                  <a:lnTo>
                                    <a:pt x="184" y="469"/>
                                  </a:lnTo>
                                  <a:lnTo>
                                    <a:pt x="188" y="467"/>
                                  </a:lnTo>
                                  <a:lnTo>
                                    <a:pt x="193" y="464"/>
                                  </a:lnTo>
                                  <a:lnTo>
                                    <a:pt x="196" y="459"/>
                                  </a:lnTo>
                                  <a:lnTo>
                                    <a:pt x="199" y="455"/>
                                  </a:lnTo>
                                  <a:lnTo>
                                    <a:pt x="201" y="450"/>
                                  </a:lnTo>
                                  <a:lnTo>
                                    <a:pt x="203" y="445"/>
                                  </a:lnTo>
                                  <a:lnTo>
                                    <a:pt x="204" y="437"/>
                                  </a:lnTo>
                                  <a:lnTo>
                                    <a:pt x="205" y="430"/>
                                  </a:lnTo>
                                  <a:lnTo>
                                    <a:pt x="205" y="423"/>
                                  </a:lnTo>
                                  <a:lnTo>
                                    <a:pt x="204" y="413"/>
                                  </a:lnTo>
                                  <a:lnTo>
                                    <a:pt x="202" y="404"/>
                                  </a:lnTo>
                                  <a:lnTo>
                                    <a:pt x="180" y="388"/>
                                  </a:lnTo>
                                  <a:lnTo>
                                    <a:pt x="158" y="372"/>
                                  </a:lnTo>
                                  <a:lnTo>
                                    <a:pt x="135" y="356"/>
                                  </a:lnTo>
                                  <a:lnTo>
                                    <a:pt x="114" y="340"/>
                                  </a:lnTo>
                                  <a:lnTo>
                                    <a:pt x="114" y="328"/>
                                  </a:lnTo>
                                  <a:lnTo>
                                    <a:pt x="114" y="316"/>
                                  </a:lnTo>
                                  <a:lnTo>
                                    <a:pt x="114" y="304"/>
                                  </a:lnTo>
                                  <a:lnTo>
                                    <a:pt x="114" y="291"/>
                                  </a:lnTo>
                                  <a:lnTo>
                                    <a:pt x="86" y="305"/>
                                  </a:lnTo>
                                  <a:lnTo>
                                    <a:pt x="58" y="320"/>
                                  </a:lnTo>
                                  <a:lnTo>
                                    <a:pt x="31" y="333"/>
                                  </a:lnTo>
                                  <a:lnTo>
                                    <a:pt x="3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551520"/>
                              <a:ext cx="196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629">
                                  <a:moveTo>
                                    <a:pt x="66" y="476"/>
                                  </a:moveTo>
                                  <a:lnTo>
                                    <a:pt x="55" y="459"/>
                                  </a:lnTo>
                                  <a:lnTo>
                                    <a:pt x="44" y="444"/>
                                  </a:lnTo>
                                  <a:lnTo>
                                    <a:pt x="35" y="428"/>
                                  </a:lnTo>
                                  <a:lnTo>
                                    <a:pt x="26" y="414"/>
                                  </a:lnTo>
                                  <a:lnTo>
                                    <a:pt x="19" y="399"/>
                                  </a:lnTo>
                                  <a:lnTo>
                                    <a:pt x="13" y="384"/>
                                  </a:lnTo>
                                  <a:lnTo>
                                    <a:pt x="7" y="369"/>
                                  </a:lnTo>
                                  <a:lnTo>
                                    <a:pt x="4" y="355"/>
                                  </a:lnTo>
                                  <a:lnTo>
                                    <a:pt x="1" y="340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1" y="309"/>
                                  </a:lnTo>
                                  <a:lnTo>
                                    <a:pt x="3" y="294"/>
                                  </a:lnTo>
                                  <a:lnTo>
                                    <a:pt x="6" y="277"/>
                                  </a:lnTo>
                                  <a:lnTo>
                                    <a:pt x="12" y="259"/>
                                  </a:lnTo>
                                  <a:lnTo>
                                    <a:pt x="19" y="241"/>
                                  </a:lnTo>
                                  <a:lnTo>
                                    <a:pt x="27" y="222"/>
                                  </a:lnTo>
                                  <a:lnTo>
                                    <a:pt x="37" y="242"/>
                                  </a:lnTo>
                                  <a:lnTo>
                                    <a:pt x="47" y="263"/>
                                  </a:lnTo>
                                  <a:lnTo>
                                    <a:pt x="58" y="283"/>
                                  </a:lnTo>
                                  <a:lnTo>
                                    <a:pt x="67" y="303"/>
                                  </a:lnTo>
                                  <a:lnTo>
                                    <a:pt x="64" y="278"/>
                                  </a:lnTo>
                                  <a:lnTo>
                                    <a:pt x="60" y="253"/>
                                  </a:lnTo>
                                  <a:lnTo>
                                    <a:pt x="58" y="226"/>
                                  </a:lnTo>
                                  <a:lnTo>
                                    <a:pt x="57" y="200"/>
                                  </a:lnTo>
                                  <a:lnTo>
                                    <a:pt x="57" y="189"/>
                                  </a:lnTo>
                                  <a:lnTo>
                                    <a:pt x="59" y="176"/>
                                  </a:lnTo>
                                  <a:lnTo>
                                    <a:pt x="61" y="164"/>
                                  </a:lnTo>
                                  <a:lnTo>
                                    <a:pt x="65" y="153"/>
                                  </a:lnTo>
                                  <a:lnTo>
                                    <a:pt x="71" y="142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85" y="123"/>
                                  </a:lnTo>
                                  <a:lnTo>
                                    <a:pt x="95" y="115"/>
                                  </a:lnTo>
                                  <a:lnTo>
                                    <a:pt x="108" y="129"/>
                                  </a:lnTo>
                                  <a:lnTo>
                                    <a:pt x="122" y="141"/>
                                  </a:lnTo>
                                  <a:lnTo>
                                    <a:pt x="137" y="1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152" y="142"/>
                                  </a:lnTo>
                                  <a:lnTo>
                                    <a:pt x="151" y="118"/>
                                  </a:lnTo>
                                  <a:lnTo>
                                    <a:pt x="151" y="93"/>
                                  </a:lnTo>
                                  <a:lnTo>
                                    <a:pt x="151" y="68"/>
                                  </a:lnTo>
                                  <a:lnTo>
                                    <a:pt x="156" y="68"/>
                                  </a:lnTo>
                                  <a:lnTo>
                                    <a:pt x="168" y="70"/>
                                  </a:lnTo>
                                  <a:lnTo>
                                    <a:pt x="177" y="73"/>
                                  </a:lnTo>
                                  <a:lnTo>
                                    <a:pt x="185" y="78"/>
                                  </a:lnTo>
                                  <a:lnTo>
                                    <a:pt x="190" y="82"/>
                                  </a:lnTo>
                                  <a:lnTo>
                                    <a:pt x="194" y="87"/>
                                  </a:lnTo>
                                  <a:lnTo>
                                    <a:pt x="198" y="91"/>
                                  </a:lnTo>
                                  <a:lnTo>
                                    <a:pt x="202" y="96"/>
                                  </a:lnTo>
                                  <a:lnTo>
                                    <a:pt x="206" y="101"/>
                                  </a:lnTo>
                                  <a:lnTo>
                                    <a:pt x="211" y="107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23" y="115"/>
                                  </a:lnTo>
                                  <a:lnTo>
                                    <a:pt x="236" y="121"/>
                                  </a:lnTo>
                                  <a:lnTo>
                                    <a:pt x="251" y="127"/>
                                  </a:lnTo>
                                  <a:lnTo>
                                    <a:pt x="274" y="132"/>
                                  </a:lnTo>
                                  <a:lnTo>
                                    <a:pt x="284" y="133"/>
                                  </a:lnTo>
                                  <a:lnTo>
                                    <a:pt x="276" y="120"/>
                                  </a:lnTo>
                                  <a:lnTo>
                                    <a:pt x="270" y="109"/>
                                  </a:lnTo>
                                  <a:lnTo>
                                    <a:pt x="264" y="98"/>
                                  </a:lnTo>
                                  <a:lnTo>
                                    <a:pt x="260" y="89"/>
                                  </a:lnTo>
                                  <a:lnTo>
                                    <a:pt x="258" y="80"/>
                                  </a:lnTo>
                                  <a:lnTo>
                                    <a:pt x="257" y="73"/>
                                  </a:lnTo>
                                  <a:lnTo>
                                    <a:pt x="258" y="66"/>
                                  </a:lnTo>
                                  <a:lnTo>
                                    <a:pt x="260" y="60"/>
                                  </a:lnTo>
                                  <a:lnTo>
                                    <a:pt x="263" y="55"/>
                                  </a:lnTo>
                                  <a:lnTo>
                                    <a:pt x="268" y="50"/>
                                  </a:lnTo>
                                  <a:lnTo>
                                    <a:pt x="275" y="46"/>
                                  </a:lnTo>
                                  <a:lnTo>
                                    <a:pt x="282" y="41"/>
                                  </a:lnTo>
                                  <a:lnTo>
                                    <a:pt x="291" y="38"/>
                                  </a:lnTo>
                                  <a:lnTo>
                                    <a:pt x="301" y="35"/>
                                  </a:lnTo>
                                  <a:lnTo>
                                    <a:pt x="312" y="32"/>
                                  </a:lnTo>
                                  <a:lnTo>
                                    <a:pt x="324" y="30"/>
                                  </a:lnTo>
                                  <a:lnTo>
                                    <a:pt x="336" y="32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60" y="36"/>
                                  </a:lnTo>
                                  <a:lnTo>
                                    <a:pt x="372" y="38"/>
                                  </a:lnTo>
                                  <a:lnTo>
                                    <a:pt x="378" y="29"/>
                                  </a:lnTo>
                                  <a:lnTo>
                                    <a:pt x="384" y="19"/>
                                  </a:lnTo>
                                  <a:lnTo>
                                    <a:pt x="392" y="1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408" y="14"/>
                                  </a:lnTo>
                                  <a:lnTo>
                                    <a:pt x="419" y="27"/>
                                  </a:lnTo>
                                  <a:lnTo>
                                    <a:pt x="430" y="40"/>
                                  </a:lnTo>
                                  <a:lnTo>
                                    <a:pt x="440" y="53"/>
                                  </a:lnTo>
                                  <a:lnTo>
                                    <a:pt x="437" y="49"/>
                                  </a:lnTo>
                                  <a:lnTo>
                                    <a:pt x="433" y="47"/>
                                  </a:lnTo>
                                  <a:lnTo>
                                    <a:pt x="430" y="45"/>
                                  </a:lnTo>
                                  <a:lnTo>
                                    <a:pt x="426" y="43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20" y="42"/>
                                  </a:lnTo>
                                  <a:lnTo>
                                    <a:pt x="417" y="43"/>
                                  </a:lnTo>
                                  <a:lnTo>
                                    <a:pt x="414" y="45"/>
                                  </a:lnTo>
                                  <a:lnTo>
                                    <a:pt x="408" y="49"/>
                                  </a:lnTo>
                                  <a:lnTo>
                                    <a:pt x="404" y="54"/>
                                  </a:lnTo>
                                  <a:lnTo>
                                    <a:pt x="400" y="61"/>
                                  </a:lnTo>
                                  <a:lnTo>
                                    <a:pt x="397" y="70"/>
                                  </a:lnTo>
                                  <a:lnTo>
                                    <a:pt x="394" y="79"/>
                                  </a:lnTo>
                                  <a:lnTo>
                                    <a:pt x="392" y="89"/>
                                  </a:lnTo>
                                  <a:lnTo>
                                    <a:pt x="391" y="98"/>
                                  </a:lnTo>
                                  <a:lnTo>
                                    <a:pt x="390" y="109"/>
                                  </a:lnTo>
                                  <a:lnTo>
                                    <a:pt x="390" y="117"/>
                                  </a:lnTo>
                                  <a:lnTo>
                                    <a:pt x="391" y="125"/>
                                  </a:lnTo>
                                  <a:lnTo>
                                    <a:pt x="393" y="133"/>
                                  </a:lnTo>
                                  <a:lnTo>
                                    <a:pt x="395" y="138"/>
                                  </a:lnTo>
                                  <a:lnTo>
                                    <a:pt x="381" y="143"/>
                                  </a:lnTo>
                                  <a:lnTo>
                                    <a:pt x="351" y="157"/>
                                  </a:lnTo>
                                  <a:lnTo>
                                    <a:pt x="334" y="165"/>
                                  </a:lnTo>
                                  <a:lnTo>
                                    <a:pt x="320" y="174"/>
                                  </a:lnTo>
                                  <a:lnTo>
                                    <a:pt x="315" y="178"/>
                                  </a:lnTo>
                                  <a:lnTo>
                                    <a:pt x="311" y="181"/>
                                  </a:lnTo>
                                  <a:lnTo>
                                    <a:pt x="308" y="185"/>
                                  </a:lnTo>
                                  <a:lnTo>
                                    <a:pt x="307" y="189"/>
                                  </a:lnTo>
                                  <a:lnTo>
                                    <a:pt x="317" y="212"/>
                                  </a:lnTo>
                                  <a:lnTo>
                                    <a:pt x="331" y="248"/>
                                  </a:lnTo>
                                  <a:lnTo>
                                    <a:pt x="344" y="283"/>
                                  </a:lnTo>
                                  <a:lnTo>
                                    <a:pt x="350" y="298"/>
                                  </a:lnTo>
                                  <a:lnTo>
                                    <a:pt x="354" y="280"/>
                                  </a:lnTo>
                                  <a:lnTo>
                                    <a:pt x="364" y="240"/>
                                  </a:lnTo>
                                  <a:lnTo>
                                    <a:pt x="371" y="217"/>
                                  </a:lnTo>
                                  <a:lnTo>
                                    <a:pt x="378" y="197"/>
                                  </a:lnTo>
                                  <a:lnTo>
                                    <a:pt x="383" y="180"/>
                                  </a:lnTo>
                                  <a:lnTo>
                                    <a:pt x="388" y="171"/>
                                  </a:lnTo>
                                  <a:lnTo>
                                    <a:pt x="396" y="164"/>
                                  </a:lnTo>
                                  <a:lnTo>
                                    <a:pt x="408" y="157"/>
                                  </a:lnTo>
                                  <a:lnTo>
                                    <a:pt x="424" y="150"/>
                                  </a:lnTo>
                                  <a:lnTo>
                                    <a:pt x="442" y="142"/>
                                  </a:lnTo>
                                  <a:lnTo>
                                    <a:pt x="459" y="137"/>
                                  </a:lnTo>
                                  <a:lnTo>
                                    <a:pt x="475" y="133"/>
                                  </a:lnTo>
                                  <a:lnTo>
                                    <a:pt x="480" y="132"/>
                                  </a:lnTo>
                                  <a:lnTo>
                                    <a:pt x="485" y="132"/>
                                  </a:lnTo>
                                  <a:lnTo>
                                    <a:pt x="488" y="133"/>
                                  </a:lnTo>
                                  <a:lnTo>
                                    <a:pt x="491" y="135"/>
                                  </a:lnTo>
                                  <a:lnTo>
                                    <a:pt x="499" y="155"/>
                                  </a:lnTo>
                                  <a:lnTo>
                                    <a:pt x="512" y="183"/>
                                  </a:lnTo>
                                  <a:lnTo>
                                    <a:pt x="524" y="210"/>
                                  </a:lnTo>
                                  <a:lnTo>
                                    <a:pt x="530" y="220"/>
                                  </a:lnTo>
                                  <a:lnTo>
                                    <a:pt x="527" y="211"/>
                                  </a:lnTo>
                                  <a:lnTo>
                                    <a:pt x="526" y="201"/>
                                  </a:lnTo>
                                  <a:lnTo>
                                    <a:pt x="525" y="194"/>
                                  </a:lnTo>
                                  <a:lnTo>
                                    <a:pt x="525" y="185"/>
                                  </a:lnTo>
                                  <a:lnTo>
                                    <a:pt x="526" y="179"/>
                                  </a:lnTo>
                                  <a:lnTo>
                                    <a:pt x="527" y="173"/>
                                  </a:lnTo>
                                  <a:lnTo>
                                    <a:pt x="528" y="168"/>
                                  </a:lnTo>
                                  <a:lnTo>
                                    <a:pt x="531" y="163"/>
                                  </a:lnTo>
                                  <a:lnTo>
                                    <a:pt x="533" y="159"/>
                                  </a:lnTo>
                                  <a:lnTo>
                                    <a:pt x="536" y="156"/>
                                  </a:lnTo>
                                  <a:lnTo>
                                    <a:pt x="538" y="153"/>
                                  </a:lnTo>
                                  <a:lnTo>
                                    <a:pt x="542" y="151"/>
                                  </a:lnTo>
                                  <a:lnTo>
                                    <a:pt x="545" y="150"/>
                                  </a:lnTo>
                                  <a:lnTo>
                                    <a:pt x="550" y="149"/>
                                  </a:lnTo>
                                  <a:lnTo>
                                    <a:pt x="553" y="149"/>
                                  </a:lnTo>
                                  <a:lnTo>
                                    <a:pt x="557" y="149"/>
                                  </a:lnTo>
                                  <a:lnTo>
                                    <a:pt x="565" y="151"/>
                                  </a:lnTo>
                                  <a:lnTo>
                                    <a:pt x="575" y="155"/>
                                  </a:lnTo>
                                  <a:lnTo>
                                    <a:pt x="583" y="161"/>
                                  </a:lnTo>
                                  <a:lnTo>
                                    <a:pt x="592" y="169"/>
                                  </a:lnTo>
                                  <a:lnTo>
                                    <a:pt x="599" y="178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11" y="200"/>
                                  </a:lnTo>
                                  <a:lnTo>
                                    <a:pt x="615" y="214"/>
                                  </a:lnTo>
                                  <a:lnTo>
                                    <a:pt x="604" y="217"/>
                                  </a:lnTo>
                                  <a:lnTo>
                                    <a:pt x="579" y="224"/>
                                  </a:lnTo>
                                  <a:lnTo>
                                    <a:pt x="565" y="230"/>
                                  </a:lnTo>
                                  <a:lnTo>
                                    <a:pt x="554" y="235"/>
                                  </a:lnTo>
                                  <a:lnTo>
                                    <a:pt x="550" y="238"/>
                                  </a:lnTo>
                                  <a:lnTo>
                                    <a:pt x="546" y="240"/>
                                  </a:lnTo>
                                  <a:lnTo>
                                    <a:pt x="543" y="243"/>
                                  </a:lnTo>
                                  <a:lnTo>
                                    <a:pt x="543" y="245"/>
                                  </a:lnTo>
                                  <a:lnTo>
                                    <a:pt x="545" y="253"/>
                                  </a:lnTo>
                                  <a:lnTo>
                                    <a:pt x="550" y="263"/>
                                  </a:lnTo>
                                  <a:lnTo>
                                    <a:pt x="557" y="274"/>
                                  </a:lnTo>
                                  <a:lnTo>
                                    <a:pt x="565" y="285"/>
                                  </a:lnTo>
                                  <a:lnTo>
                                    <a:pt x="581" y="305"/>
                                  </a:lnTo>
                                  <a:lnTo>
                                    <a:pt x="588" y="315"/>
                                  </a:lnTo>
                                  <a:lnTo>
                                    <a:pt x="593" y="338"/>
                                  </a:lnTo>
                                  <a:lnTo>
                                    <a:pt x="598" y="361"/>
                                  </a:lnTo>
                                  <a:lnTo>
                                    <a:pt x="603" y="384"/>
                                  </a:lnTo>
                                  <a:lnTo>
                                    <a:pt x="608" y="406"/>
                                  </a:lnTo>
                                  <a:lnTo>
                                    <a:pt x="641" y="415"/>
                                  </a:lnTo>
                                  <a:lnTo>
                                    <a:pt x="675" y="422"/>
                                  </a:lnTo>
                                  <a:lnTo>
                                    <a:pt x="708" y="429"/>
                                  </a:lnTo>
                                  <a:lnTo>
                                    <a:pt x="741" y="437"/>
                                  </a:lnTo>
                                  <a:lnTo>
                                    <a:pt x="741" y="446"/>
                                  </a:lnTo>
                                  <a:lnTo>
                                    <a:pt x="740" y="456"/>
                                  </a:lnTo>
                                  <a:lnTo>
                                    <a:pt x="739" y="465"/>
                                  </a:lnTo>
                                  <a:lnTo>
                                    <a:pt x="739" y="473"/>
                                  </a:lnTo>
                                  <a:lnTo>
                                    <a:pt x="731" y="471"/>
                                  </a:lnTo>
                                  <a:lnTo>
                                    <a:pt x="705" y="467"/>
                                  </a:lnTo>
                                  <a:lnTo>
                                    <a:pt x="671" y="460"/>
                                  </a:lnTo>
                                  <a:lnTo>
                                    <a:pt x="628" y="453"/>
                                  </a:lnTo>
                                  <a:lnTo>
                                    <a:pt x="606" y="450"/>
                                  </a:lnTo>
                                  <a:lnTo>
                                    <a:pt x="584" y="447"/>
                                  </a:lnTo>
                                  <a:lnTo>
                                    <a:pt x="563" y="446"/>
                                  </a:lnTo>
                                  <a:lnTo>
                                    <a:pt x="543" y="445"/>
                                  </a:lnTo>
                                  <a:lnTo>
                                    <a:pt x="524" y="445"/>
                                  </a:lnTo>
                                  <a:lnTo>
                                    <a:pt x="508" y="445"/>
                                  </a:lnTo>
                                  <a:lnTo>
                                    <a:pt x="502" y="446"/>
                                  </a:lnTo>
                                  <a:lnTo>
                                    <a:pt x="496" y="448"/>
                                  </a:lnTo>
                                  <a:lnTo>
                                    <a:pt x="491" y="449"/>
                                  </a:lnTo>
                                  <a:lnTo>
                                    <a:pt x="485" y="451"/>
                                  </a:lnTo>
                                  <a:lnTo>
                                    <a:pt x="453" y="470"/>
                                  </a:lnTo>
                                  <a:lnTo>
                                    <a:pt x="419" y="487"/>
                                  </a:lnTo>
                                  <a:lnTo>
                                    <a:pt x="394" y="501"/>
                                  </a:lnTo>
                                  <a:lnTo>
                                    <a:pt x="383" y="505"/>
                                  </a:lnTo>
                                  <a:lnTo>
                                    <a:pt x="367" y="509"/>
                                  </a:lnTo>
                                  <a:lnTo>
                                    <a:pt x="333" y="519"/>
                                  </a:lnTo>
                                  <a:lnTo>
                                    <a:pt x="314" y="525"/>
                                  </a:lnTo>
                                  <a:lnTo>
                                    <a:pt x="296" y="533"/>
                                  </a:lnTo>
                                  <a:lnTo>
                                    <a:pt x="290" y="539"/>
                                  </a:lnTo>
                                  <a:lnTo>
                                    <a:pt x="283" y="543"/>
                                  </a:lnTo>
                                  <a:lnTo>
                                    <a:pt x="280" y="548"/>
                                  </a:lnTo>
                                  <a:lnTo>
                                    <a:pt x="278" y="554"/>
                                  </a:lnTo>
                                  <a:lnTo>
                                    <a:pt x="275" y="566"/>
                                  </a:lnTo>
                                  <a:lnTo>
                                    <a:pt x="272" y="580"/>
                                  </a:lnTo>
                                  <a:lnTo>
                                    <a:pt x="267" y="592"/>
                                  </a:lnTo>
                                  <a:lnTo>
                                    <a:pt x="263" y="604"/>
                                  </a:lnTo>
                                  <a:lnTo>
                                    <a:pt x="256" y="623"/>
                                  </a:lnTo>
                                  <a:lnTo>
                                    <a:pt x="253" y="629"/>
                                  </a:lnTo>
                                  <a:lnTo>
                                    <a:pt x="235" y="627"/>
                                  </a:lnTo>
                                  <a:lnTo>
                                    <a:pt x="218" y="626"/>
                                  </a:lnTo>
                                  <a:lnTo>
                                    <a:pt x="201" y="624"/>
                                  </a:lnTo>
                                  <a:lnTo>
                                    <a:pt x="183" y="623"/>
                                  </a:lnTo>
                                  <a:lnTo>
                                    <a:pt x="191" y="605"/>
                                  </a:lnTo>
                                  <a:lnTo>
                                    <a:pt x="205" y="564"/>
                                  </a:lnTo>
                                  <a:lnTo>
                                    <a:pt x="222" y="517"/>
                                  </a:lnTo>
                                  <a:lnTo>
                                    <a:pt x="233" y="482"/>
                                  </a:lnTo>
                                  <a:lnTo>
                                    <a:pt x="233" y="477"/>
                                  </a:lnTo>
                                  <a:lnTo>
                                    <a:pt x="233" y="471"/>
                                  </a:lnTo>
                                  <a:lnTo>
                                    <a:pt x="233" y="467"/>
                                  </a:lnTo>
                                  <a:lnTo>
                                    <a:pt x="231" y="463"/>
                                  </a:lnTo>
                                  <a:lnTo>
                                    <a:pt x="226" y="456"/>
                                  </a:lnTo>
                                  <a:lnTo>
                                    <a:pt x="221" y="450"/>
                                  </a:lnTo>
                                  <a:lnTo>
                                    <a:pt x="210" y="444"/>
                                  </a:lnTo>
                                  <a:lnTo>
                                    <a:pt x="204" y="442"/>
                                  </a:lnTo>
                                  <a:lnTo>
                                    <a:pt x="168" y="450"/>
                                  </a:lnTo>
                                  <a:lnTo>
                                    <a:pt x="135" y="459"/>
                                  </a:lnTo>
                                  <a:lnTo>
                                    <a:pt x="100" y="467"/>
                                  </a:lnTo>
                                  <a:lnTo>
                                    <a:pt x="66" y="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280" y="64836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265">
                                  <a:moveTo>
                                    <a:pt x="8" y="212"/>
                                  </a:moveTo>
                                  <a:lnTo>
                                    <a:pt x="16" y="207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45" y="198"/>
                                  </a:lnTo>
                                  <a:lnTo>
                                    <a:pt x="51" y="197"/>
                                  </a:lnTo>
                                  <a:lnTo>
                                    <a:pt x="57" y="197"/>
                                  </a:lnTo>
                                  <a:lnTo>
                                    <a:pt x="64" y="197"/>
                                  </a:lnTo>
                                  <a:lnTo>
                                    <a:pt x="70" y="198"/>
                                  </a:lnTo>
                                  <a:lnTo>
                                    <a:pt x="75" y="200"/>
                                  </a:lnTo>
                                  <a:lnTo>
                                    <a:pt x="80" y="202"/>
                                  </a:lnTo>
                                  <a:lnTo>
                                    <a:pt x="85" y="206"/>
                                  </a:lnTo>
                                  <a:lnTo>
                                    <a:pt x="100" y="226"/>
                                  </a:lnTo>
                                  <a:lnTo>
                                    <a:pt x="115" y="245"/>
                                  </a:lnTo>
                                  <a:lnTo>
                                    <a:pt x="125" y="260"/>
                                  </a:lnTo>
                                  <a:lnTo>
                                    <a:pt x="129" y="265"/>
                                  </a:lnTo>
                                  <a:lnTo>
                                    <a:pt x="134" y="257"/>
                                  </a:lnTo>
                                  <a:lnTo>
                                    <a:pt x="147" y="240"/>
                                  </a:lnTo>
                                  <a:lnTo>
                                    <a:pt x="154" y="230"/>
                                  </a:lnTo>
                                  <a:lnTo>
                                    <a:pt x="161" y="223"/>
                                  </a:lnTo>
                                  <a:lnTo>
                                    <a:pt x="166" y="221"/>
                                  </a:lnTo>
                                  <a:lnTo>
                                    <a:pt x="169" y="219"/>
                                  </a:lnTo>
                                  <a:lnTo>
                                    <a:pt x="172" y="218"/>
                                  </a:lnTo>
                                  <a:lnTo>
                                    <a:pt x="175" y="218"/>
                                  </a:lnTo>
                                  <a:lnTo>
                                    <a:pt x="183" y="221"/>
                                  </a:lnTo>
                                  <a:lnTo>
                                    <a:pt x="190" y="225"/>
                                  </a:lnTo>
                                  <a:lnTo>
                                    <a:pt x="198" y="230"/>
                                  </a:lnTo>
                                  <a:lnTo>
                                    <a:pt x="206" y="236"/>
                                  </a:lnTo>
                                  <a:lnTo>
                                    <a:pt x="218" y="244"/>
                                  </a:lnTo>
                                  <a:lnTo>
                                    <a:pt x="224" y="248"/>
                                  </a:lnTo>
                                  <a:lnTo>
                                    <a:pt x="226" y="240"/>
                                  </a:lnTo>
                                  <a:lnTo>
                                    <a:pt x="231" y="222"/>
                                  </a:lnTo>
                                  <a:lnTo>
                                    <a:pt x="235" y="214"/>
                                  </a:lnTo>
                                  <a:lnTo>
                                    <a:pt x="241" y="206"/>
                                  </a:lnTo>
                                  <a:lnTo>
                                    <a:pt x="245" y="204"/>
                                  </a:lnTo>
                                  <a:lnTo>
                                    <a:pt x="248" y="203"/>
                                  </a:lnTo>
                                  <a:lnTo>
                                    <a:pt x="252" y="203"/>
                                  </a:lnTo>
                                  <a:lnTo>
                                    <a:pt x="256" y="205"/>
                                  </a:lnTo>
                                  <a:lnTo>
                                    <a:pt x="278" y="214"/>
                                  </a:lnTo>
                                  <a:lnTo>
                                    <a:pt x="304" y="222"/>
                                  </a:lnTo>
                                  <a:lnTo>
                                    <a:pt x="325" y="229"/>
                                  </a:lnTo>
                                  <a:lnTo>
                                    <a:pt x="333" y="232"/>
                                  </a:lnTo>
                                  <a:lnTo>
                                    <a:pt x="328" y="183"/>
                                  </a:lnTo>
                                  <a:lnTo>
                                    <a:pt x="224" y="139"/>
                                  </a:lnTo>
                                  <a:lnTo>
                                    <a:pt x="212" y="90"/>
                                  </a:lnTo>
                                  <a:lnTo>
                                    <a:pt x="259" y="74"/>
                                  </a:lnTo>
                                  <a:lnTo>
                                    <a:pt x="256" y="71"/>
                                  </a:lnTo>
                                  <a:lnTo>
                                    <a:pt x="248" y="63"/>
                                  </a:lnTo>
                                  <a:lnTo>
                                    <a:pt x="241" y="59"/>
                                  </a:lnTo>
                                  <a:lnTo>
                                    <a:pt x="233" y="56"/>
                                  </a:lnTo>
                                  <a:lnTo>
                                    <a:pt x="224" y="53"/>
                                  </a:lnTo>
                                  <a:lnTo>
                                    <a:pt x="212" y="53"/>
                                  </a:lnTo>
                                  <a:lnTo>
                                    <a:pt x="201" y="53"/>
                                  </a:lnTo>
                                  <a:lnTo>
                                    <a:pt x="193" y="56"/>
                                  </a:lnTo>
                                  <a:lnTo>
                                    <a:pt x="185" y="59"/>
                                  </a:lnTo>
                                  <a:lnTo>
                                    <a:pt x="178" y="61"/>
                                  </a:lnTo>
                                  <a:lnTo>
                                    <a:pt x="173" y="64"/>
                                  </a:lnTo>
                                  <a:lnTo>
                                    <a:pt x="169" y="65"/>
                                  </a:lnTo>
                                  <a:lnTo>
                                    <a:pt x="168" y="65"/>
                                  </a:lnTo>
                                  <a:lnTo>
                                    <a:pt x="166" y="65"/>
                                  </a:lnTo>
                                  <a:lnTo>
                                    <a:pt x="165" y="64"/>
                                  </a:lnTo>
                                  <a:lnTo>
                                    <a:pt x="164" y="62"/>
                                  </a:lnTo>
                                  <a:lnTo>
                                    <a:pt x="159" y="49"/>
                                  </a:lnTo>
                                  <a:lnTo>
                                    <a:pt x="152" y="28"/>
                                  </a:lnTo>
                                  <a:lnTo>
                                    <a:pt x="148" y="17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37" y="1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75" y="93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37" y="99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5" y="175"/>
                                  </a:lnTo>
                                  <a:lnTo>
                                    <a:pt x="7" y="200"/>
                                  </a:lnTo>
                                  <a:lnTo>
                                    <a:pt x="8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99120"/>
                              <a:ext cx="296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3" h="522">
                                  <a:moveTo>
                                    <a:pt x="100" y="251"/>
                                  </a:moveTo>
                                  <a:lnTo>
                                    <a:pt x="102" y="245"/>
                                  </a:lnTo>
                                  <a:lnTo>
                                    <a:pt x="110" y="227"/>
                                  </a:lnTo>
                                  <a:lnTo>
                                    <a:pt x="122" y="202"/>
                                  </a:lnTo>
                                  <a:lnTo>
                                    <a:pt x="136" y="174"/>
                                  </a:lnTo>
                                  <a:lnTo>
                                    <a:pt x="152" y="147"/>
                                  </a:lnTo>
                                  <a:lnTo>
                                    <a:pt x="168" y="123"/>
                                  </a:lnTo>
                                  <a:lnTo>
                                    <a:pt x="175" y="113"/>
                                  </a:lnTo>
                                  <a:lnTo>
                                    <a:pt x="182" y="107"/>
                                  </a:lnTo>
                                  <a:lnTo>
                                    <a:pt x="185" y="105"/>
                                  </a:lnTo>
                                  <a:lnTo>
                                    <a:pt x="188" y="103"/>
                                  </a:lnTo>
                                  <a:lnTo>
                                    <a:pt x="190" y="102"/>
                                  </a:lnTo>
                                  <a:lnTo>
                                    <a:pt x="193" y="102"/>
                                  </a:lnTo>
                                  <a:lnTo>
                                    <a:pt x="198" y="104"/>
                                  </a:lnTo>
                                  <a:lnTo>
                                    <a:pt x="202" y="106"/>
                                  </a:lnTo>
                                  <a:lnTo>
                                    <a:pt x="206" y="108"/>
                                  </a:lnTo>
                                  <a:lnTo>
                                    <a:pt x="209" y="112"/>
                                  </a:lnTo>
                                  <a:lnTo>
                                    <a:pt x="214" y="118"/>
                                  </a:lnTo>
                                  <a:lnTo>
                                    <a:pt x="221" y="125"/>
                                  </a:lnTo>
                                  <a:lnTo>
                                    <a:pt x="223" y="127"/>
                                  </a:lnTo>
                                  <a:lnTo>
                                    <a:pt x="226" y="128"/>
                                  </a:lnTo>
                                  <a:lnTo>
                                    <a:pt x="230" y="129"/>
                                  </a:lnTo>
                                  <a:lnTo>
                                    <a:pt x="233" y="127"/>
                                  </a:lnTo>
                                  <a:lnTo>
                                    <a:pt x="238" y="125"/>
                                  </a:lnTo>
                                  <a:lnTo>
                                    <a:pt x="243" y="120"/>
                                  </a:lnTo>
                                  <a:lnTo>
                                    <a:pt x="249" y="114"/>
                                  </a:lnTo>
                                  <a:lnTo>
                                    <a:pt x="255" y="105"/>
                                  </a:lnTo>
                                  <a:lnTo>
                                    <a:pt x="262" y="96"/>
                                  </a:lnTo>
                                  <a:lnTo>
                                    <a:pt x="269" y="89"/>
                                  </a:lnTo>
                                  <a:lnTo>
                                    <a:pt x="276" y="83"/>
                                  </a:lnTo>
                                  <a:lnTo>
                                    <a:pt x="285" y="77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301" y="71"/>
                                  </a:lnTo>
                                  <a:lnTo>
                                    <a:pt x="309" y="69"/>
                                  </a:lnTo>
                                  <a:lnTo>
                                    <a:pt x="316" y="67"/>
                                  </a:lnTo>
                                  <a:lnTo>
                                    <a:pt x="330" y="66"/>
                                  </a:lnTo>
                                  <a:lnTo>
                                    <a:pt x="342" y="67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352" y="68"/>
                                  </a:lnTo>
                                  <a:lnTo>
                                    <a:pt x="361" y="58"/>
                                  </a:lnTo>
                                  <a:lnTo>
                                    <a:pt x="380" y="38"/>
                                  </a:lnTo>
                                  <a:lnTo>
                                    <a:pt x="391" y="27"/>
                                  </a:lnTo>
                                  <a:lnTo>
                                    <a:pt x="403" y="17"/>
                                  </a:lnTo>
                                  <a:lnTo>
                                    <a:pt x="409" y="13"/>
                                  </a:lnTo>
                                  <a:lnTo>
                                    <a:pt x="414" y="10"/>
                                  </a:lnTo>
                                  <a:lnTo>
                                    <a:pt x="420" y="9"/>
                                  </a:lnTo>
                                  <a:lnTo>
                                    <a:pt x="425" y="8"/>
                                  </a:lnTo>
                                  <a:lnTo>
                                    <a:pt x="456" y="10"/>
                                  </a:lnTo>
                                  <a:lnTo>
                                    <a:pt x="501" y="15"/>
                                  </a:lnTo>
                                  <a:lnTo>
                                    <a:pt x="539" y="21"/>
                                  </a:lnTo>
                                  <a:lnTo>
                                    <a:pt x="555" y="23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33" y="105"/>
                                  </a:lnTo>
                                  <a:lnTo>
                                    <a:pt x="832" y="116"/>
                                  </a:lnTo>
                                  <a:lnTo>
                                    <a:pt x="920" y="71"/>
                                  </a:lnTo>
                                  <a:lnTo>
                                    <a:pt x="899" y="116"/>
                                  </a:lnTo>
                                  <a:lnTo>
                                    <a:pt x="990" y="92"/>
                                  </a:lnTo>
                                  <a:lnTo>
                                    <a:pt x="1031" y="82"/>
                                  </a:lnTo>
                                  <a:lnTo>
                                    <a:pt x="1054" y="20"/>
                                  </a:lnTo>
                                  <a:lnTo>
                                    <a:pt x="1123" y="53"/>
                                  </a:lnTo>
                                  <a:lnTo>
                                    <a:pt x="1096" y="129"/>
                                  </a:lnTo>
                                  <a:lnTo>
                                    <a:pt x="1088" y="127"/>
                                  </a:lnTo>
                                  <a:lnTo>
                                    <a:pt x="1068" y="125"/>
                                  </a:lnTo>
                                  <a:lnTo>
                                    <a:pt x="1063" y="125"/>
                                  </a:lnTo>
                                  <a:lnTo>
                                    <a:pt x="1056" y="126"/>
                                  </a:lnTo>
                                  <a:lnTo>
                                    <a:pt x="1051" y="128"/>
                                  </a:lnTo>
                                  <a:lnTo>
                                    <a:pt x="1045" y="130"/>
                                  </a:lnTo>
                                  <a:lnTo>
                                    <a:pt x="1040" y="133"/>
                                  </a:lnTo>
                                  <a:lnTo>
                                    <a:pt x="1034" y="138"/>
                                  </a:lnTo>
                                  <a:lnTo>
                                    <a:pt x="1030" y="144"/>
                                  </a:lnTo>
                                  <a:lnTo>
                                    <a:pt x="1026" y="150"/>
                                  </a:lnTo>
                                  <a:lnTo>
                                    <a:pt x="1013" y="179"/>
                                  </a:lnTo>
                                  <a:lnTo>
                                    <a:pt x="1003" y="204"/>
                                  </a:lnTo>
                                  <a:lnTo>
                                    <a:pt x="996" y="219"/>
                                  </a:lnTo>
                                  <a:lnTo>
                                    <a:pt x="993" y="226"/>
                                  </a:lnTo>
                                  <a:lnTo>
                                    <a:pt x="936" y="199"/>
                                  </a:lnTo>
                                  <a:lnTo>
                                    <a:pt x="893" y="149"/>
                                  </a:lnTo>
                                  <a:lnTo>
                                    <a:pt x="699" y="170"/>
                                  </a:lnTo>
                                  <a:lnTo>
                                    <a:pt x="656" y="208"/>
                                  </a:lnTo>
                                  <a:lnTo>
                                    <a:pt x="646" y="196"/>
                                  </a:lnTo>
                                  <a:lnTo>
                                    <a:pt x="624" y="172"/>
                                  </a:lnTo>
                                  <a:lnTo>
                                    <a:pt x="599" y="146"/>
                                  </a:lnTo>
                                  <a:lnTo>
                                    <a:pt x="581" y="130"/>
                                  </a:lnTo>
                                  <a:lnTo>
                                    <a:pt x="579" y="129"/>
                                  </a:lnTo>
                                  <a:lnTo>
                                    <a:pt x="575" y="130"/>
                                  </a:lnTo>
                                  <a:lnTo>
                                    <a:pt x="571" y="132"/>
                                  </a:lnTo>
                                  <a:lnTo>
                                    <a:pt x="567" y="134"/>
                                  </a:lnTo>
                                  <a:lnTo>
                                    <a:pt x="558" y="141"/>
                                  </a:lnTo>
                                  <a:lnTo>
                                    <a:pt x="547" y="151"/>
                                  </a:lnTo>
                                  <a:lnTo>
                                    <a:pt x="528" y="170"/>
                                  </a:lnTo>
                                  <a:lnTo>
                                    <a:pt x="521" y="178"/>
                                  </a:lnTo>
                                  <a:lnTo>
                                    <a:pt x="498" y="179"/>
                                  </a:lnTo>
                                  <a:lnTo>
                                    <a:pt x="447" y="180"/>
                                  </a:lnTo>
                                  <a:lnTo>
                                    <a:pt x="420" y="182"/>
                                  </a:lnTo>
                                  <a:lnTo>
                                    <a:pt x="395" y="186"/>
                                  </a:lnTo>
                                  <a:lnTo>
                                    <a:pt x="386" y="188"/>
                                  </a:lnTo>
                                  <a:lnTo>
                                    <a:pt x="378" y="190"/>
                                  </a:lnTo>
                                  <a:lnTo>
                                    <a:pt x="372" y="193"/>
                                  </a:lnTo>
                                  <a:lnTo>
                                    <a:pt x="369" y="195"/>
                                  </a:lnTo>
                                  <a:lnTo>
                                    <a:pt x="367" y="206"/>
                                  </a:lnTo>
                                  <a:lnTo>
                                    <a:pt x="365" y="221"/>
                                  </a:lnTo>
                                  <a:lnTo>
                                    <a:pt x="362" y="240"/>
                                  </a:lnTo>
                                  <a:lnTo>
                                    <a:pt x="360" y="261"/>
                                  </a:lnTo>
                                  <a:lnTo>
                                    <a:pt x="358" y="297"/>
                                  </a:lnTo>
                                  <a:lnTo>
                                    <a:pt x="355" y="313"/>
                                  </a:lnTo>
                                  <a:lnTo>
                                    <a:pt x="368" y="303"/>
                                  </a:lnTo>
                                  <a:lnTo>
                                    <a:pt x="395" y="283"/>
                                  </a:lnTo>
                                  <a:lnTo>
                                    <a:pt x="403" y="279"/>
                                  </a:lnTo>
                                  <a:lnTo>
                                    <a:pt x="411" y="275"/>
                                  </a:lnTo>
                                  <a:lnTo>
                                    <a:pt x="420" y="272"/>
                                  </a:lnTo>
                                  <a:lnTo>
                                    <a:pt x="427" y="270"/>
                                  </a:lnTo>
                                  <a:lnTo>
                                    <a:pt x="435" y="269"/>
                                  </a:lnTo>
                                  <a:lnTo>
                                    <a:pt x="442" y="270"/>
                                  </a:lnTo>
                                  <a:lnTo>
                                    <a:pt x="445" y="271"/>
                                  </a:lnTo>
                                  <a:lnTo>
                                    <a:pt x="448" y="272"/>
                                  </a:lnTo>
                                  <a:lnTo>
                                    <a:pt x="451" y="274"/>
                                  </a:lnTo>
                                  <a:lnTo>
                                    <a:pt x="453" y="276"/>
                                  </a:lnTo>
                                  <a:lnTo>
                                    <a:pt x="464" y="288"/>
                                  </a:lnTo>
                                  <a:lnTo>
                                    <a:pt x="472" y="299"/>
                                  </a:lnTo>
                                  <a:lnTo>
                                    <a:pt x="480" y="311"/>
                                  </a:lnTo>
                                  <a:lnTo>
                                    <a:pt x="486" y="321"/>
                                  </a:lnTo>
                                  <a:lnTo>
                                    <a:pt x="494" y="338"/>
                                  </a:lnTo>
                                  <a:lnTo>
                                    <a:pt x="496" y="344"/>
                                  </a:lnTo>
                                  <a:lnTo>
                                    <a:pt x="425" y="389"/>
                                  </a:lnTo>
                                  <a:lnTo>
                                    <a:pt x="476" y="454"/>
                                  </a:lnTo>
                                  <a:lnTo>
                                    <a:pt x="433" y="522"/>
                                  </a:lnTo>
                                  <a:lnTo>
                                    <a:pt x="343" y="507"/>
                                  </a:lnTo>
                                  <a:lnTo>
                                    <a:pt x="298" y="477"/>
                                  </a:lnTo>
                                  <a:lnTo>
                                    <a:pt x="348" y="389"/>
                                  </a:lnTo>
                                  <a:lnTo>
                                    <a:pt x="279" y="332"/>
                                  </a:lnTo>
                                  <a:lnTo>
                                    <a:pt x="165" y="373"/>
                                  </a:lnTo>
                                  <a:lnTo>
                                    <a:pt x="70" y="385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10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040" y="735840"/>
                              <a:ext cx="2757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" h="553">
                                  <a:moveTo>
                                    <a:pt x="0" y="96"/>
                                  </a:moveTo>
                                  <a:lnTo>
                                    <a:pt x="20" y="107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50" y="120"/>
                                  </a:lnTo>
                                  <a:lnTo>
                                    <a:pt x="59" y="123"/>
                                  </a:lnTo>
                                  <a:lnTo>
                                    <a:pt x="69" y="125"/>
                                  </a:lnTo>
                                  <a:lnTo>
                                    <a:pt x="78" y="127"/>
                                  </a:lnTo>
                                  <a:lnTo>
                                    <a:pt x="88" y="128"/>
                                  </a:lnTo>
                                  <a:lnTo>
                                    <a:pt x="97" y="128"/>
                                  </a:lnTo>
                                  <a:lnTo>
                                    <a:pt x="106" y="127"/>
                                  </a:lnTo>
                                  <a:lnTo>
                                    <a:pt x="115" y="123"/>
                                  </a:lnTo>
                                  <a:lnTo>
                                    <a:pt x="124" y="120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143" y="109"/>
                                  </a:lnTo>
                                  <a:lnTo>
                                    <a:pt x="153" y="101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56" y="111"/>
                                  </a:lnTo>
                                  <a:lnTo>
                                    <a:pt x="158" y="115"/>
                                  </a:lnTo>
                                  <a:lnTo>
                                    <a:pt x="161" y="118"/>
                                  </a:lnTo>
                                  <a:lnTo>
                                    <a:pt x="164" y="121"/>
                                  </a:lnTo>
                                  <a:lnTo>
                                    <a:pt x="168" y="123"/>
                                  </a:lnTo>
                                  <a:lnTo>
                                    <a:pt x="171" y="125"/>
                                  </a:lnTo>
                                  <a:lnTo>
                                    <a:pt x="175" y="127"/>
                                  </a:lnTo>
                                  <a:lnTo>
                                    <a:pt x="183" y="128"/>
                                  </a:lnTo>
                                  <a:lnTo>
                                    <a:pt x="193" y="128"/>
                                  </a:lnTo>
                                  <a:lnTo>
                                    <a:pt x="203" y="125"/>
                                  </a:lnTo>
                                  <a:lnTo>
                                    <a:pt x="213" y="123"/>
                                  </a:lnTo>
                                  <a:lnTo>
                                    <a:pt x="223" y="119"/>
                                  </a:lnTo>
                                  <a:lnTo>
                                    <a:pt x="234" y="115"/>
                                  </a:lnTo>
                                  <a:lnTo>
                                    <a:pt x="244" y="110"/>
                                  </a:lnTo>
                                  <a:lnTo>
                                    <a:pt x="254" y="104"/>
                                  </a:lnTo>
                                  <a:lnTo>
                                    <a:pt x="271" y="93"/>
                                  </a:lnTo>
                                  <a:lnTo>
                                    <a:pt x="282" y="84"/>
                                  </a:lnTo>
                                  <a:lnTo>
                                    <a:pt x="295" y="96"/>
                                  </a:lnTo>
                                  <a:lnTo>
                                    <a:pt x="307" y="108"/>
                                  </a:lnTo>
                                  <a:lnTo>
                                    <a:pt x="319" y="120"/>
                                  </a:lnTo>
                                  <a:lnTo>
                                    <a:pt x="331" y="133"/>
                                  </a:lnTo>
                                  <a:lnTo>
                                    <a:pt x="348" y="129"/>
                                  </a:lnTo>
                                  <a:lnTo>
                                    <a:pt x="363" y="123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97" y="115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1" y="142"/>
                                  </a:lnTo>
                                  <a:lnTo>
                                    <a:pt x="434" y="156"/>
                                  </a:lnTo>
                                  <a:lnTo>
                                    <a:pt x="446" y="170"/>
                                  </a:lnTo>
                                  <a:lnTo>
                                    <a:pt x="471" y="142"/>
                                  </a:lnTo>
                                  <a:lnTo>
                                    <a:pt x="494" y="120"/>
                                  </a:lnTo>
                                  <a:lnTo>
                                    <a:pt x="499" y="116"/>
                                  </a:lnTo>
                                  <a:lnTo>
                                    <a:pt x="506" y="113"/>
                                  </a:lnTo>
                                  <a:lnTo>
                                    <a:pt x="513" y="110"/>
                                  </a:lnTo>
                                  <a:lnTo>
                                    <a:pt x="519" y="108"/>
                                  </a:lnTo>
                                  <a:lnTo>
                                    <a:pt x="528" y="107"/>
                                  </a:lnTo>
                                  <a:lnTo>
                                    <a:pt x="536" y="105"/>
                                  </a:lnTo>
                                  <a:lnTo>
                                    <a:pt x="546" y="105"/>
                                  </a:lnTo>
                                  <a:lnTo>
                                    <a:pt x="556" y="107"/>
                                  </a:lnTo>
                                  <a:lnTo>
                                    <a:pt x="551" y="90"/>
                                  </a:lnTo>
                                  <a:lnTo>
                                    <a:pt x="548" y="76"/>
                                  </a:lnTo>
                                  <a:lnTo>
                                    <a:pt x="548" y="70"/>
                                  </a:lnTo>
                                  <a:lnTo>
                                    <a:pt x="548" y="64"/>
                                  </a:lnTo>
                                  <a:lnTo>
                                    <a:pt x="549" y="60"/>
                                  </a:lnTo>
                                  <a:lnTo>
                                    <a:pt x="551" y="56"/>
                                  </a:lnTo>
                                  <a:lnTo>
                                    <a:pt x="552" y="52"/>
                                  </a:lnTo>
                                  <a:lnTo>
                                    <a:pt x="555" y="50"/>
                                  </a:lnTo>
                                  <a:lnTo>
                                    <a:pt x="557" y="47"/>
                                  </a:lnTo>
                                  <a:lnTo>
                                    <a:pt x="560" y="44"/>
                                  </a:lnTo>
                                  <a:lnTo>
                                    <a:pt x="568" y="42"/>
                                  </a:lnTo>
                                  <a:lnTo>
                                    <a:pt x="577" y="40"/>
                                  </a:lnTo>
                                  <a:lnTo>
                                    <a:pt x="587" y="41"/>
                                  </a:lnTo>
                                  <a:lnTo>
                                    <a:pt x="597" y="42"/>
                                  </a:lnTo>
                                  <a:lnTo>
                                    <a:pt x="608" y="44"/>
                                  </a:lnTo>
                                  <a:lnTo>
                                    <a:pt x="618" y="48"/>
                                  </a:lnTo>
                                  <a:lnTo>
                                    <a:pt x="639" y="54"/>
                                  </a:lnTo>
                                  <a:lnTo>
                                    <a:pt x="657" y="61"/>
                                  </a:lnTo>
                                  <a:lnTo>
                                    <a:pt x="640" y="70"/>
                                  </a:lnTo>
                                  <a:lnTo>
                                    <a:pt x="626" y="79"/>
                                  </a:lnTo>
                                  <a:lnTo>
                                    <a:pt x="610" y="89"/>
                                  </a:lnTo>
                                  <a:lnTo>
                                    <a:pt x="595" y="98"/>
                                  </a:lnTo>
                                  <a:lnTo>
                                    <a:pt x="610" y="108"/>
                                  </a:lnTo>
                                  <a:lnTo>
                                    <a:pt x="624" y="118"/>
                                  </a:lnTo>
                                  <a:lnTo>
                                    <a:pt x="639" y="128"/>
                                  </a:lnTo>
                                  <a:lnTo>
                                    <a:pt x="655" y="138"/>
                                  </a:lnTo>
                                  <a:lnTo>
                                    <a:pt x="677" y="130"/>
                                  </a:lnTo>
                                  <a:lnTo>
                                    <a:pt x="700" y="120"/>
                                  </a:lnTo>
                                  <a:lnTo>
                                    <a:pt x="722" y="113"/>
                                  </a:lnTo>
                                  <a:lnTo>
                                    <a:pt x="746" y="104"/>
                                  </a:lnTo>
                                  <a:lnTo>
                                    <a:pt x="746" y="94"/>
                                  </a:lnTo>
                                  <a:lnTo>
                                    <a:pt x="744" y="83"/>
                                  </a:lnTo>
                                  <a:lnTo>
                                    <a:pt x="743" y="74"/>
                                  </a:lnTo>
                                  <a:lnTo>
                                    <a:pt x="742" y="64"/>
                                  </a:lnTo>
                                  <a:lnTo>
                                    <a:pt x="761" y="61"/>
                                  </a:lnTo>
                                  <a:lnTo>
                                    <a:pt x="779" y="59"/>
                                  </a:lnTo>
                                  <a:lnTo>
                                    <a:pt x="797" y="57"/>
                                  </a:lnTo>
                                  <a:lnTo>
                                    <a:pt x="816" y="56"/>
                                  </a:lnTo>
                                  <a:lnTo>
                                    <a:pt x="822" y="69"/>
                                  </a:lnTo>
                                  <a:lnTo>
                                    <a:pt x="830" y="81"/>
                                  </a:lnTo>
                                  <a:lnTo>
                                    <a:pt x="837" y="94"/>
                                  </a:lnTo>
                                  <a:lnTo>
                                    <a:pt x="844" y="107"/>
                                  </a:lnTo>
                                  <a:lnTo>
                                    <a:pt x="857" y="108"/>
                                  </a:lnTo>
                                  <a:lnTo>
                                    <a:pt x="883" y="111"/>
                                  </a:lnTo>
                                  <a:lnTo>
                                    <a:pt x="898" y="114"/>
                                  </a:lnTo>
                                  <a:lnTo>
                                    <a:pt x="911" y="119"/>
                                  </a:lnTo>
                                  <a:lnTo>
                                    <a:pt x="916" y="122"/>
                                  </a:lnTo>
                                  <a:lnTo>
                                    <a:pt x="919" y="125"/>
                                  </a:lnTo>
                                  <a:lnTo>
                                    <a:pt x="922" y="129"/>
                                  </a:lnTo>
                                  <a:lnTo>
                                    <a:pt x="923" y="133"/>
                                  </a:lnTo>
                                  <a:lnTo>
                                    <a:pt x="925" y="142"/>
                                  </a:lnTo>
                                  <a:lnTo>
                                    <a:pt x="930" y="153"/>
                                  </a:lnTo>
                                  <a:lnTo>
                                    <a:pt x="934" y="163"/>
                                  </a:lnTo>
                                  <a:lnTo>
                                    <a:pt x="939" y="173"/>
                                  </a:lnTo>
                                  <a:lnTo>
                                    <a:pt x="949" y="189"/>
                                  </a:lnTo>
                                  <a:lnTo>
                                    <a:pt x="952" y="195"/>
                                  </a:lnTo>
                                  <a:lnTo>
                                    <a:pt x="956" y="171"/>
                                  </a:lnTo>
                                  <a:lnTo>
                                    <a:pt x="960" y="145"/>
                                  </a:lnTo>
                                  <a:lnTo>
                                    <a:pt x="964" y="121"/>
                                  </a:lnTo>
                                  <a:lnTo>
                                    <a:pt x="969" y="96"/>
                                  </a:lnTo>
                                  <a:lnTo>
                                    <a:pt x="953" y="83"/>
                                  </a:lnTo>
                                  <a:lnTo>
                                    <a:pt x="937" y="70"/>
                                  </a:lnTo>
                                  <a:lnTo>
                                    <a:pt x="922" y="57"/>
                                  </a:lnTo>
                                  <a:lnTo>
                                    <a:pt x="907" y="44"/>
                                  </a:lnTo>
                                  <a:lnTo>
                                    <a:pt x="923" y="46"/>
                                  </a:lnTo>
                                  <a:lnTo>
                                    <a:pt x="939" y="47"/>
                                  </a:lnTo>
                                  <a:lnTo>
                                    <a:pt x="955" y="48"/>
                                  </a:lnTo>
                                  <a:lnTo>
                                    <a:pt x="971" y="49"/>
                                  </a:lnTo>
                                  <a:lnTo>
                                    <a:pt x="976" y="37"/>
                                  </a:lnTo>
                                  <a:lnTo>
                                    <a:pt x="982" y="25"/>
                                  </a:lnTo>
                                  <a:lnTo>
                                    <a:pt x="989" y="13"/>
                                  </a:lnTo>
                                  <a:lnTo>
                                    <a:pt x="994" y="0"/>
                                  </a:lnTo>
                                  <a:lnTo>
                                    <a:pt x="1007" y="8"/>
                                  </a:lnTo>
                                  <a:lnTo>
                                    <a:pt x="1019" y="15"/>
                                  </a:lnTo>
                                  <a:lnTo>
                                    <a:pt x="1032" y="21"/>
                                  </a:lnTo>
                                  <a:lnTo>
                                    <a:pt x="1044" y="29"/>
                                  </a:lnTo>
                                  <a:lnTo>
                                    <a:pt x="1043" y="40"/>
                                  </a:lnTo>
                                  <a:lnTo>
                                    <a:pt x="1042" y="68"/>
                                  </a:lnTo>
                                  <a:lnTo>
                                    <a:pt x="1041" y="84"/>
                                  </a:lnTo>
                                  <a:lnTo>
                                    <a:pt x="1041" y="100"/>
                                  </a:lnTo>
                                  <a:lnTo>
                                    <a:pt x="1042" y="114"/>
                                  </a:lnTo>
                                  <a:lnTo>
                                    <a:pt x="1044" y="124"/>
                                  </a:lnTo>
                                  <a:lnTo>
                                    <a:pt x="1045" y="130"/>
                                  </a:lnTo>
                                  <a:lnTo>
                                    <a:pt x="1045" y="135"/>
                                  </a:lnTo>
                                  <a:lnTo>
                                    <a:pt x="1044" y="140"/>
                                  </a:lnTo>
                                  <a:lnTo>
                                    <a:pt x="1042" y="145"/>
                                  </a:lnTo>
                                  <a:lnTo>
                                    <a:pt x="1037" y="158"/>
                                  </a:lnTo>
                                  <a:lnTo>
                                    <a:pt x="1030" y="172"/>
                                  </a:lnTo>
                                  <a:lnTo>
                                    <a:pt x="1022" y="184"/>
                                  </a:lnTo>
                                  <a:lnTo>
                                    <a:pt x="1016" y="197"/>
                                  </a:lnTo>
                                  <a:lnTo>
                                    <a:pt x="1013" y="203"/>
                                  </a:lnTo>
                                  <a:lnTo>
                                    <a:pt x="1011" y="209"/>
                                  </a:lnTo>
                                  <a:lnTo>
                                    <a:pt x="1010" y="214"/>
                                  </a:lnTo>
                                  <a:lnTo>
                                    <a:pt x="1010" y="218"/>
                                  </a:lnTo>
                                  <a:lnTo>
                                    <a:pt x="1009" y="223"/>
                                  </a:lnTo>
                                  <a:lnTo>
                                    <a:pt x="1008" y="228"/>
                                  </a:lnTo>
                                  <a:lnTo>
                                    <a:pt x="1004" y="236"/>
                                  </a:lnTo>
                                  <a:lnTo>
                                    <a:pt x="1001" y="243"/>
                                  </a:lnTo>
                                  <a:lnTo>
                                    <a:pt x="994" y="259"/>
                                  </a:lnTo>
                                  <a:lnTo>
                                    <a:pt x="984" y="277"/>
                                  </a:lnTo>
                                  <a:lnTo>
                                    <a:pt x="964" y="310"/>
                                  </a:lnTo>
                                  <a:lnTo>
                                    <a:pt x="951" y="336"/>
                                  </a:lnTo>
                                  <a:lnTo>
                                    <a:pt x="947" y="347"/>
                                  </a:lnTo>
                                  <a:lnTo>
                                    <a:pt x="943" y="364"/>
                                  </a:lnTo>
                                  <a:lnTo>
                                    <a:pt x="940" y="384"/>
                                  </a:lnTo>
                                  <a:lnTo>
                                    <a:pt x="937" y="405"/>
                                  </a:lnTo>
                                  <a:lnTo>
                                    <a:pt x="934" y="427"/>
                                  </a:lnTo>
                                  <a:lnTo>
                                    <a:pt x="931" y="446"/>
                                  </a:lnTo>
                                  <a:lnTo>
                                    <a:pt x="930" y="453"/>
                                  </a:lnTo>
                                  <a:lnTo>
                                    <a:pt x="928" y="461"/>
                                  </a:lnTo>
                                  <a:lnTo>
                                    <a:pt x="925" y="466"/>
                                  </a:lnTo>
                                  <a:lnTo>
                                    <a:pt x="923" y="470"/>
                                  </a:lnTo>
                                  <a:lnTo>
                                    <a:pt x="921" y="472"/>
                                  </a:lnTo>
                                  <a:lnTo>
                                    <a:pt x="917" y="472"/>
                                  </a:lnTo>
                                  <a:lnTo>
                                    <a:pt x="912" y="472"/>
                                  </a:lnTo>
                                  <a:lnTo>
                                    <a:pt x="907" y="472"/>
                                  </a:lnTo>
                                  <a:lnTo>
                                    <a:pt x="894" y="468"/>
                                  </a:lnTo>
                                  <a:lnTo>
                                    <a:pt x="879" y="463"/>
                                  </a:lnTo>
                                  <a:lnTo>
                                    <a:pt x="863" y="458"/>
                                  </a:lnTo>
                                  <a:lnTo>
                                    <a:pt x="849" y="452"/>
                                  </a:lnTo>
                                  <a:lnTo>
                                    <a:pt x="836" y="448"/>
                                  </a:lnTo>
                                  <a:lnTo>
                                    <a:pt x="824" y="446"/>
                                  </a:lnTo>
                                  <a:lnTo>
                                    <a:pt x="819" y="447"/>
                                  </a:lnTo>
                                  <a:lnTo>
                                    <a:pt x="814" y="448"/>
                                  </a:lnTo>
                                  <a:lnTo>
                                    <a:pt x="807" y="451"/>
                                  </a:lnTo>
                                  <a:lnTo>
                                    <a:pt x="799" y="455"/>
                                  </a:lnTo>
                                  <a:lnTo>
                                    <a:pt x="781" y="462"/>
                                  </a:lnTo>
                                  <a:lnTo>
                                    <a:pt x="764" y="471"/>
                                  </a:lnTo>
                                  <a:lnTo>
                                    <a:pt x="732" y="491"/>
                                  </a:lnTo>
                                  <a:lnTo>
                                    <a:pt x="712" y="504"/>
                                  </a:lnTo>
                                  <a:lnTo>
                                    <a:pt x="706" y="506"/>
                                  </a:lnTo>
                                  <a:lnTo>
                                    <a:pt x="694" y="507"/>
                                  </a:lnTo>
                                  <a:lnTo>
                                    <a:pt x="678" y="508"/>
                                  </a:lnTo>
                                  <a:lnTo>
                                    <a:pt x="660" y="509"/>
                                  </a:lnTo>
                                  <a:lnTo>
                                    <a:pt x="640" y="511"/>
                                  </a:lnTo>
                                  <a:lnTo>
                                    <a:pt x="619" y="513"/>
                                  </a:lnTo>
                                  <a:lnTo>
                                    <a:pt x="598" y="517"/>
                                  </a:lnTo>
                                  <a:lnTo>
                                    <a:pt x="578" y="522"/>
                                  </a:lnTo>
                                  <a:lnTo>
                                    <a:pt x="537" y="533"/>
                                  </a:lnTo>
                                  <a:lnTo>
                                    <a:pt x="497" y="544"/>
                                  </a:lnTo>
                                  <a:lnTo>
                                    <a:pt x="464" y="551"/>
                                  </a:lnTo>
                                  <a:lnTo>
                                    <a:pt x="446" y="553"/>
                                  </a:lnTo>
                                  <a:lnTo>
                                    <a:pt x="440" y="551"/>
                                  </a:lnTo>
                                  <a:lnTo>
                                    <a:pt x="432" y="544"/>
                                  </a:lnTo>
                                  <a:lnTo>
                                    <a:pt x="421" y="534"/>
                                  </a:lnTo>
                                  <a:lnTo>
                                    <a:pt x="411" y="523"/>
                                  </a:lnTo>
                                  <a:lnTo>
                                    <a:pt x="390" y="498"/>
                                  </a:lnTo>
                                  <a:lnTo>
                                    <a:pt x="375" y="479"/>
                                  </a:lnTo>
                                  <a:lnTo>
                                    <a:pt x="362" y="457"/>
                                  </a:lnTo>
                                  <a:lnTo>
                                    <a:pt x="346" y="423"/>
                                  </a:lnTo>
                                  <a:lnTo>
                                    <a:pt x="329" y="389"/>
                                  </a:lnTo>
                                  <a:lnTo>
                                    <a:pt x="314" y="364"/>
                                  </a:lnTo>
                                  <a:lnTo>
                                    <a:pt x="302" y="340"/>
                                  </a:lnTo>
                                  <a:lnTo>
                                    <a:pt x="289" y="309"/>
                                  </a:lnTo>
                                  <a:lnTo>
                                    <a:pt x="281" y="294"/>
                                  </a:lnTo>
                                  <a:lnTo>
                                    <a:pt x="273" y="280"/>
                                  </a:lnTo>
                                  <a:lnTo>
                                    <a:pt x="268" y="275"/>
                                  </a:lnTo>
                                  <a:lnTo>
                                    <a:pt x="263" y="269"/>
                                  </a:lnTo>
                                  <a:lnTo>
                                    <a:pt x="259" y="265"/>
                                  </a:lnTo>
                                  <a:lnTo>
                                    <a:pt x="254" y="262"/>
                                  </a:lnTo>
                                  <a:lnTo>
                                    <a:pt x="246" y="258"/>
                                  </a:lnTo>
                                  <a:lnTo>
                                    <a:pt x="240" y="257"/>
                                  </a:lnTo>
                                  <a:lnTo>
                                    <a:pt x="237" y="258"/>
                                  </a:lnTo>
                                  <a:lnTo>
                                    <a:pt x="233" y="261"/>
                                  </a:lnTo>
                                  <a:lnTo>
                                    <a:pt x="227" y="265"/>
                                  </a:lnTo>
                                  <a:lnTo>
                                    <a:pt x="217" y="269"/>
                                  </a:lnTo>
                                  <a:lnTo>
                                    <a:pt x="211" y="272"/>
                                  </a:lnTo>
                                  <a:lnTo>
                                    <a:pt x="203" y="273"/>
                                  </a:lnTo>
                                  <a:lnTo>
                                    <a:pt x="193" y="275"/>
                                  </a:lnTo>
                                  <a:lnTo>
                                    <a:pt x="181" y="276"/>
                                  </a:lnTo>
                                  <a:lnTo>
                                    <a:pt x="159" y="277"/>
                                  </a:lnTo>
                                  <a:lnTo>
                                    <a:pt x="140" y="276"/>
                                  </a:lnTo>
                                  <a:lnTo>
                                    <a:pt x="126" y="275"/>
                                  </a:lnTo>
                                  <a:lnTo>
                                    <a:pt x="114" y="272"/>
                                  </a:lnTo>
                                  <a:lnTo>
                                    <a:pt x="96" y="265"/>
                                  </a:lnTo>
                                  <a:lnTo>
                                    <a:pt x="84" y="262"/>
                                  </a:lnTo>
                                  <a:lnTo>
                                    <a:pt x="69" y="264"/>
                                  </a:lnTo>
                                  <a:lnTo>
                                    <a:pt x="46" y="271"/>
                                  </a:lnTo>
                                  <a:lnTo>
                                    <a:pt x="26" y="276"/>
                                  </a:lnTo>
                                  <a:lnTo>
                                    <a:pt x="17" y="279"/>
                                  </a:lnTo>
                                  <a:lnTo>
                                    <a:pt x="16" y="255"/>
                                  </a:lnTo>
                                  <a:lnTo>
                                    <a:pt x="15" y="231"/>
                                  </a:lnTo>
                                  <a:lnTo>
                                    <a:pt x="14" y="207"/>
                                  </a:lnTo>
                                  <a:lnTo>
                                    <a:pt x="12" y="183"/>
                                  </a:lnTo>
                                  <a:lnTo>
                                    <a:pt x="23" y="181"/>
                                  </a:lnTo>
                                  <a:lnTo>
                                    <a:pt x="36" y="178"/>
                                  </a:lnTo>
                                  <a:lnTo>
                                    <a:pt x="49" y="175"/>
                                  </a:lnTo>
                                  <a:lnTo>
                                    <a:pt x="61" y="172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31" y="134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810000"/>
                              <a:ext cx="122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249">
                                  <a:moveTo>
                                    <a:pt x="141" y="208"/>
                                  </a:moveTo>
                                  <a:lnTo>
                                    <a:pt x="133" y="199"/>
                                  </a:lnTo>
                                  <a:lnTo>
                                    <a:pt x="114" y="180"/>
                                  </a:lnTo>
                                  <a:lnTo>
                                    <a:pt x="109" y="175"/>
                                  </a:lnTo>
                                  <a:lnTo>
                                    <a:pt x="103" y="172"/>
                                  </a:lnTo>
                                  <a:lnTo>
                                    <a:pt x="98" y="167"/>
                                  </a:lnTo>
                                  <a:lnTo>
                                    <a:pt x="93" y="165"/>
                                  </a:lnTo>
                                  <a:lnTo>
                                    <a:pt x="88" y="165"/>
                                  </a:lnTo>
                                  <a:lnTo>
                                    <a:pt x="83" y="165"/>
                                  </a:lnTo>
                                  <a:lnTo>
                                    <a:pt x="80" y="167"/>
                                  </a:lnTo>
                                  <a:lnTo>
                                    <a:pt x="77" y="172"/>
                                  </a:lnTo>
                                  <a:lnTo>
                                    <a:pt x="75" y="178"/>
                                  </a:lnTo>
                                  <a:lnTo>
                                    <a:pt x="73" y="183"/>
                                  </a:lnTo>
                                  <a:lnTo>
                                    <a:pt x="72" y="189"/>
                                  </a:lnTo>
                                  <a:lnTo>
                                    <a:pt x="71" y="196"/>
                                  </a:lnTo>
                                  <a:lnTo>
                                    <a:pt x="71" y="207"/>
                                  </a:lnTo>
                                  <a:lnTo>
                                    <a:pt x="73" y="218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79" y="241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125" y="98"/>
                                  </a:lnTo>
                                  <a:lnTo>
                                    <a:pt x="147" y="70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200" y="41"/>
                                  </a:lnTo>
                                  <a:lnTo>
                                    <a:pt x="219" y="23"/>
                                  </a:lnTo>
                                  <a:lnTo>
                                    <a:pt x="231" y="14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66" y="1"/>
                                  </a:lnTo>
                                  <a:lnTo>
                                    <a:pt x="278" y="5"/>
                                  </a:lnTo>
                                  <a:lnTo>
                                    <a:pt x="294" y="12"/>
                                  </a:lnTo>
                                  <a:lnTo>
                                    <a:pt x="312" y="19"/>
                                  </a:lnTo>
                                  <a:lnTo>
                                    <a:pt x="330" y="27"/>
                                  </a:lnTo>
                                  <a:lnTo>
                                    <a:pt x="361" y="43"/>
                                  </a:lnTo>
                                  <a:lnTo>
                                    <a:pt x="374" y="50"/>
                                  </a:lnTo>
                                  <a:lnTo>
                                    <a:pt x="329" y="61"/>
                                  </a:lnTo>
                                  <a:lnTo>
                                    <a:pt x="338" y="64"/>
                                  </a:lnTo>
                                  <a:lnTo>
                                    <a:pt x="360" y="74"/>
                                  </a:lnTo>
                                  <a:lnTo>
                                    <a:pt x="374" y="80"/>
                                  </a:lnTo>
                                  <a:lnTo>
                                    <a:pt x="387" y="88"/>
                                  </a:lnTo>
                                  <a:lnTo>
                                    <a:pt x="392" y="94"/>
                                  </a:lnTo>
                                  <a:lnTo>
                                    <a:pt x="398" y="99"/>
                                  </a:lnTo>
                                  <a:lnTo>
                                    <a:pt x="402" y="104"/>
                                  </a:lnTo>
                                  <a:lnTo>
                                    <a:pt x="407" y="109"/>
                                  </a:lnTo>
                                  <a:lnTo>
                                    <a:pt x="414" y="125"/>
                                  </a:lnTo>
                                  <a:lnTo>
                                    <a:pt x="423" y="145"/>
                                  </a:lnTo>
                                  <a:lnTo>
                                    <a:pt x="432" y="168"/>
                                  </a:lnTo>
                                  <a:lnTo>
                                    <a:pt x="440" y="191"/>
                                  </a:lnTo>
                                  <a:lnTo>
                                    <a:pt x="454" y="231"/>
                                  </a:lnTo>
                                  <a:lnTo>
                                    <a:pt x="460" y="249"/>
                                  </a:lnTo>
                                  <a:lnTo>
                                    <a:pt x="325" y="216"/>
                                  </a:lnTo>
                                  <a:lnTo>
                                    <a:pt x="334" y="143"/>
                                  </a:lnTo>
                                  <a:lnTo>
                                    <a:pt x="279" y="126"/>
                                  </a:lnTo>
                                  <a:lnTo>
                                    <a:pt x="267" y="83"/>
                                  </a:lnTo>
                                  <a:lnTo>
                                    <a:pt x="188" y="118"/>
                                  </a:lnTo>
                                  <a:lnTo>
                                    <a:pt x="181" y="123"/>
                                  </a:lnTo>
                                  <a:lnTo>
                                    <a:pt x="169" y="135"/>
                                  </a:lnTo>
                                  <a:lnTo>
                                    <a:pt x="161" y="142"/>
                                  </a:lnTo>
                                  <a:lnTo>
                                    <a:pt x="156" y="149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3" y="157"/>
                                  </a:lnTo>
                                  <a:lnTo>
                                    <a:pt x="152" y="160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54" y="170"/>
                                  </a:lnTo>
                                  <a:lnTo>
                                    <a:pt x="154" y="178"/>
                                  </a:lnTo>
                                  <a:lnTo>
                                    <a:pt x="152" y="186"/>
                                  </a:lnTo>
                                  <a:lnTo>
                                    <a:pt x="150" y="193"/>
                                  </a:lnTo>
                                  <a:lnTo>
                                    <a:pt x="143" y="204"/>
                                  </a:lnTo>
                                  <a:lnTo>
                                    <a:pt x="141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866160"/>
                              <a:ext cx="1105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291">
                                  <a:moveTo>
                                    <a:pt x="0" y="71"/>
                                  </a:moveTo>
                                  <a:lnTo>
                                    <a:pt x="67" y="59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15" y="5"/>
                                  </a:lnTo>
                                  <a:lnTo>
                                    <a:pt x="122" y="7"/>
                                  </a:lnTo>
                                  <a:lnTo>
                                    <a:pt x="128" y="1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144" y="23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63" y="44"/>
                                  </a:lnTo>
                                  <a:lnTo>
                                    <a:pt x="172" y="53"/>
                                  </a:lnTo>
                                  <a:lnTo>
                                    <a:pt x="183" y="70"/>
                                  </a:lnTo>
                                  <a:lnTo>
                                    <a:pt x="188" y="76"/>
                                  </a:lnTo>
                                  <a:lnTo>
                                    <a:pt x="199" y="74"/>
                                  </a:lnTo>
                                  <a:lnTo>
                                    <a:pt x="224" y="72"/>
                                  </a:lnTo>
                                  <a:lnTo>
                                    <a:pt x="230" y="72"/>
                                  </a:lnTo>
                                  <a:lnTo>
                                    <a:pt x="238" y="72"/>
                                  </a:lnTo>
                                  <a:lnTo>
                                    <a:pt x="243" y="74"/>
                                  </a:lnTo>
                                  <a:lnTo>
                                    <a:pt x="249" y="75"/>
                                  </a:lnTo>
                                  <a:lnTo>
                                    <a:pt x="254" y="78"/>
                                  </a:lnTo>
                                  <a:lnTo>
                                    <a:pt x="257" y="82"/>
                                  </a:lnTo>
                                  <a:lnTo>
                                    <a:pt x="260" y="86"/>
                                  </a:lnTo>
                                  <a:lnTo>
                                    <a:pt x="260" y="91"/>
                                  </a:lnTo>
                                  <a:lnTo>
                                    <a:pt x="260" y="105"/>
                                  </a:lnTo>
                                  <a:lnTo>
                                    <a:pt x="257" y="118"/>
                                  </a:lnTo>
                                  <a:lnTo>
                                    <a:pt x="254" y="132"/>
                                  </a:lnTo>
                                  <a:lnTo>
                                    <a:pt x="250" y="146"/>
                                  </a:lnTo>
                                  <a:lnTo>
                                    <a:pt x="243" y="168"/>
                                  </a:lnTo>
                                  <a:lnTo>
                                    <a:pt x="240" y="177"/>
                                  </a:lnTo>
                                  <a:lnTo>
                                    <a:pt x="247" y="185"/>
                                  </a:lnTo>
                                  <a:lnTo>
                                    <a:pt x="263" y="198"/>
                                  </a:lnTo>
                                  <a:lnTo>
                                    <a:pt x="268" y="201"/>
                                  </a:lnTo>
                                  <a:lnTo>
                                    <a:pt x="274" y="205"/>
                                  </a:lnTo>
                                  <a:lnTo>
                                    <a:pt x="279" y="207"/>
                                  </a:lnTo>
                                  <a:lnTo>
                                    <a:pt x="285" y="208"/>
                                  </a:lnTo>
                                  <a:lnTo>
                                    <a:pt x="290" y="209"/>
                                  </a:lnTo>
                                  <a:lnTo>
                                    <a:pt x="296" y="208"/>
                                  </a:lnTo>
                                  <a:lnTo>
                                    <a:pt x="301" y="206"/>
                                  </a:lnTo>
                                  <a:lnTo>
                                    <a:pt x="305" y="202"/>
                                  </a:lnTo>
                                  <a:lnTo>
                                    <a:pt x="310" y="197"/>
                                  </a:lnTo>
                                  <a:lnTo>
                                    <a:pt x="315" y="193"/>
                                  </a:lnTo>
                                  <a:lnTo>
                                    <a:pt x="319" y="187"/>
                                  </a:lnTo>
                                  <a:lnTo>
                                    <a:pt x="323" y="181"/>
                                  </a:lnTo>
                                  <a:lnTo>
                                    <a:pt x="330" y="169"/>
                                  </a:lnTo>
                                  <a:lnTo>
                                    <a:pt x="336" y="157"/>
                                  </a:lnTo>
                                  <a:lnTo>
                                    <a:pt x="343" y="136"/>
                                  </a:lnTo>
                                  <a:lnTo>
                                    <a:pt x="346" y="128"/>
                                  </a:lnTo>
                                  <a:lnTo>
                                    <a:pt x="381" y="156"/>
                                  </a:lnTo>
                                  <a:lnTo>
                                    <a:pt x="376" y="166"/>
                                  </a:lnTo>
                                  <a:lnTo>
                                    <a:pt x="365" y="187"/>
                                  </a:lnTo>
                                  <a:lnTo>
                                    <a:pt x="360" y="199"/>
                                  </a:lnTo>
                                  <a:lnTo>
                                    <a:pt x="357" y="212"/>
                                  </a:lnTo>
                                  <a:lnTo>
                                    <a:pt x="357" y="218"/>
                                  </a:lnTo>
                                  <a:lnTo>
                                    <a:pt x="357" y="223"/>
                                  </a:lnTo>
                                  <a:lnTo>
                                    <a:pt x="358" y="229"/>
                                  </a:lnTo>
                                  <a:lnTo>
                                    <a:pt x="359" y="234"/>
                                  </a:lnTo>
                                  <a:lnTo>
                                    <a:pt x="362" y="238"/>
                                  </a:lnTo>
                                  <a:lnTo>
                                    <a:pt x="365" y="241"/>
                                  </a:lnTo>
                                  <a:lnTo>
                                    <a:pt x="369" y="243"/>
                                  </a:lnTo>
                                  <a:lnTo>
                                    <a:pt x="374" y="246"/>
                                  </a:lnTo>
                                  <a:lnTo>
                                    <a:pt x="382" y="247"/>
                                  </a:lnTo>
                                  <a:lnTo>
                                    <a:pt x="393" y="247"/>
                                  </a:lnTo>
                                  <a:lnTo>
                                    <a:pt x="409" y="244"/>
                                  </a:lnTo>
                                  <a:lnTo>
                                    <a:pt x="417" y="242"/>
                                  </a:lnTo>
                                  <a:lnTo>
                                    <a:pt x="417" y="244"/>
                                  </a:lnTo>
                                  <a:lnTo>
                                    <a:pt x="416" y="250"/>
                                  </a:lnTo>
                                  <a:lnTo>
                                    <a:pt x="414" y="257"/>
                                  </a:lnTo>
                                  <a:lnTo>
                                    <a:pt x="409" y="267"/>
                                  </a:lnTo>
                                  <a:lnTo>
                                    <a:pt x="406" y="271"/>
                                  </a:lnTo>
                                  <a:lnTo>
                                    <a:pt x="402" y="275"/>
                                  </a:lnTo>
                                  <a:lnTo>
                                    <a:pt x="398" y="279"/>
                                  </a:lnTo>
                                  <a:lnTo>
                                    <a:pt x="393" y="283"/>
                                  </a:lnTo>
                                  <a:lnTo>
                                    <a:pt x="387" y="287"/>
                                  </a:lnTo>
                                  <a:lnTo>
                                    <a:pt x="380" y="289"/>
                                  </a:lnTo>
                                  <a:lnTo>
                                    <a:pt x="372" y="291"/>
                                  </a:lnTo>
                                  <a:lnTo>
                                    <a:pt x="363" y="291"/>
                                  </a:lnTo>
                                  <a:lnTo>
                                    <a:pt x="353" y="291"/>
                                  </a:lnTo>
                                  <a:lnTo>
                                    <a:pt x="342" y="289"/>
                                  </a:lnTo>
                                  <a:lnTo>
                                    <a:pt x="332" y="287"/>
                                  </a:lnTo>
                                  <a:lnTo>
                                    <a:pt x="321" y="283"/>
                                  </a:lnTo>
                                  <a:lnTo>
                                    <a:pt x="301" y="275"/>
                                  </a:lnTo>
                                  <a:lnTo>
                                    <a:pt x="283" y="267"/>
                                  </a:lnTo>
                                  <a:lnTo>
                                    <a:pt x="255" y="250"/>
                                  </a:lnTo>
                                  <a:lnTo>
                                    <a:pt x="243" y="242"/>
                                  </a:lnTo>
                                  <a:lnTo>
                                    <a:pt x="185" y="198"/>
                                  </a:lnTo>
                                  <a:lnTo>
                                    <a:pt x="141" y="222"/>
                                  </a:lnTo>
                                  <a:lnTo>
                                    <a:pt x="137" y="216"/>
                                  </a:lnTo>
                                  <a:lnTo>
                                    <a:pt x="125" y="202"/>
                                  </a:lnTo>
                                  <a:lnTo>
                                    <a:pt x="117" y="193"/>
                                  </a:lnTo>
                                  <a:lnTo>
                                    <a:pt x="107" y="183"/>
                                  </a:lnTo>
                                  <a:lnTo>
                                    <a:pt x="96" y="174"/>
                                  </a:lnTo>
                                  <a:lnTo>
                                    <a:pt x="84" y="165"/>
                                  </a:lnTo>
                                  <a:lnTo>
                                    <a:pt x="72" y="156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47" y="135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880" y="872280"/>
                              <a:ext cx="1170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231">
                                  <a:moveTo>
                                    <a:pt x="14" y="142"/>
                                  </a:moveTo>
                                  <a:lnTo>
                                    <a:pt x="20" y="144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43" y="143"/>
                                  </a:lnTo>
                                  <a:lnTo>
                                    <a:pt x="46" y="141"/>
                                  </a:lnTo>
                                  <a:lnTo>
                                    <a:pt x="50" y="138"/>
                                  </a:lnTo>
                                  <a:lnTo>
                                    <a:pt x="53" y="135"/>
                                  </a:lnTo>
                                  <a:lnTo>
                                    <a:pt x="55" y="132"/>
                                  </a:lnTo>
                                  <a:lnTo>
                                    <a:pt x="57" y="128"/>
                                  </a:lnTo>
                                  <a:lnTo>
                                    <a:pt x="57" y="122"/>
                                  </a:lnTo>
                                  <a:lnTo>
                                    <a:pt x="56" y="96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3" y="50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82" y="71"/>
                                  </a:lnTo>
                                  <a:lnTo>
                                    <a:pt x="86" y="73"/>
                                  </a:lnTo>
                                  <a:lnTo>
                                    <a:pt x="92" y="74"/>
                                  </a:lnTo>
                                  <a:lnTo>
                                    <a:pt x="96" y="74"/>
                                  </a:lnTo>
                                  <a:lnTo>
                                    <a:pt x="101" y="73"/>
                                  </a:lnTo>
                                  <a:lnTo>
                                    <a:pt x="109" y="71"/>
                                  </a:lnTo>
                                  <a:lnTo>
                                    <a:pt x="118" y="67"/>
                                  </a:lnTo>
                                  <a:lnTo>
                                    <a:pt x="124" y="62"/>
                                  </a:lnTo>
                                  <a:lnTo>
                                    <a:pt x="129" y="57"/>
                                  </a:lnTo>
                                  <a:lnTo>
                                    <a:pt x="137" y="49"/>
                                  </a:lnTo>
                                  <a:lnTo>
                                    <a:pt x="139" y="45"/>
                                  </a:lnTo>
                                  <a:lnTo>
                                    <a:pt x="140" y="47"/>
                                  </a:lnTo>
                                  <a:lnTo>
                                    <a:pt x="143" y="53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55" y="69"/>
                                  </a:lnTo>
                                  <a:lnTo>
                                    <a:pt x="159" y="73"/>
                                  </a:lnTo>
                                  <a:lnTo>
                                    <a:pt x="163" y="76"/>
                                  </a:lnTo>
                                  <a:lnTo>
                                    <a:pt x="168" y="78"/>
                                  </a:lnTo>
                                  <a:lnTo>
                                    <a:pt x="175" y="81"/>
                                  </a:lnTo>
                                  <a:lnTo>
                                    <a:pt x="181" y="81"/>
                                  </a:lnTo>
                                  <a:lnTo>
                                    <a:pt x="188" y="80"/>
                                  </a:lnTo>
                                  <a:lnTo>
                                    <a:pt x="196" y="77"/>
                                  </a:lnTo>
                                  <a:lnTo>
                                    <a:pt x="204" y="73"/>
                                  </a:lnTo>
                                  <a:lnTo>
                                    <a:pt x="214" y="69"/>
                                  </a:lnTo>
                                  <a:lnTo>
                                    <a:pt x="221" y="64"/>
                                  </a:lnTo>
                                  <a:lnTo>
                                    <a:pt x="228" y="59"/>
                                  </a:lnTo>
                                  <a:lnTo>
                                    <a:pt x="235" y="5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54" y="33"/>
                                  </a:lnTo>
                                  <a:lnTo>
                                    <a:pt x="264" y="18"/>
                                  </a:lnTo>
                                  <a:lnTo>
                                    <a:pt x="266" y="11"/>
                                  </a:lnTo>
                                  <a:lnTo>
                                    <a:pt x="274" y="12"/>
                                  </a:lnTo>
                                  <a:lnTo>
                                    <a:pt x="294" y="16"/>
                                  </a:lnTo>
                                  <a:lnTo>
                                    <a:pt x="307" y="20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41" y="28"/>
                                  </a:lnTo>
                                  <a:lnTo>
                                    <a:pt x="359" y="34"/>
                                  </a:lnTo>
                                  <a:lnTo>
                                    <a:pt x="368" y="36"/>
                                  </a:lnTo>
                                  <a:lnTo>
                                    <a:pt x="377" y="37"/>
                                  </a:lnTo>
                                  <a:lnTo>
                                    <a:pt x="385" y="37"/>
                                  </a:lnTo>
                                  <a:lnTo>
                                    <a:pt x="393" y="35"/>
                                  </a:lnTo>
                                  <a:lnTo>
                                    <a:pt x="399" y="33"/>
                                  </a:lnTo>
                                  <a:lnTo>
                                    <a:pt x="405" y="30"/>
                                  </a:lnTo>
                                  <a:lnTo>
                                    <a:pt x="411" y="27"/>
                                  </a:lnTo>
                                  <a:lnTo>
                                    <a:pt x="417" y="23"/>
                                  </a:lnTo>
                                  <a:lnTo>
                                    <a:pt x="425" y="14"/>
                                  </a:lnTo>
                                  <a:lnTo>
                                    <a:pt x="431" y="7"/>
                                  </a:lnTo>
                                  <a:lnTo>
                                    <a:pt x="435" y="2"/>
                                  </a:lnTo>
                                  <a:lnTo>
                                    <a:pt x="436" y="0"/>
                                  </a:lnTo>
                                  <a:lnTo>
                                    <a:pt x="437" y="2"/>
                                  </a:lnTo>
                                  <a:lnTo>
                                    <a:pt x="439" y="7"/>
                                  </a:lnTo>
                                  <a:lnTo>
                                    <a:pt x="440" y="15"/>
                                  </a:lnTo>
                                  <a:lnTo>
                                    <a:pt x="440" y="27"/>
                                  </a:lnTo>
                                  <a:lnTo>
                                    <a:pt x="439" y="33"/>
                                  </a:lnTo>
                                  <a:lnTo>
                                    <a:pt x="438" y="41"/>
                                  </a:lnTo>
                                  <a:lnTo>
                                    <a:pt x="435" y="48"/>
                                  </a:lnTo>
                                  <a:lnTo>
                                    <a:pt x="431" y="56"/>
                                  </a:lnTo>
                                  <a:lnTo>
                                    <a:pt x="426" y="65"/>
                                  </a:lnTo>
                                  <a:lnTo>
                                    <a:pt x="420" y="73"/>
                                  </a:lnTo>
                                  <a:lnTo>
                                    <a:pt x="413" y="83"/>
                                  </a:lnTo>
                                  <a:lnTo>
                                    <a:pt x="403" y="92"/>
                                  </a:lnTo>
                                  <a:lnTo>
                                    <a:pt x="391" y="100"/>
                                  </a:lnTo>
                                  <a:lnTo>
                                    <a:pt x="380" y="107"/>
                                  </a:lnTo>
                                  <a:lnTo>
                                    <a:pt x="367" y="113"/>
                                  </a:lnTo>
                                  <a:lnTo>
                                    <a:pt x="355" y="118"/>
                                  </a:lnTo>
                                  <a:lnTo>
                                    <a:pt x="342" y="124"/>
                                  </a:lnTo>
                                  <a:lnTo>
                                    <a:pt x="329" y="127"/>
                                  </a:lnTo>
                                  <a:lnTo>
                                    <a:pt x="317" y="130"/>
                                  </a:lnTo>
                                  <a:lnTo>
                                    <a:pt x="305" y="133"/>
                                  </a:lnTo>
                                  <a:lnTo>
                                    <a:pt x="265" y="138"/>
                                  </a:lnTo>
                                  <a:lnTo>
                                    <a:pt x="249" y="138"/>
                                  </a:lnTo>
                                  <a:lnTo>
                                    <a:pt x="88" y="223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14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351720"/>
                              <a:ext cx="50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3">
                                  <a:moveTo>
                                    <a:pt x="82" y="158"/>
                                  </a:moveTo>
                                  <a:lnTo>
                                    <a:pt x="80" y="151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71" y="131"/>
                                  </a:lnTo>
                                  <a:lnTo>
                                    <a:pt x="68" y="127"/>
                                  </a:lnTo>
                                  <a:lnTo>
                                    <a:pt x="64" y="124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55" y="117"/>
                                  </a:lnTo>
                                  <a:lnTo>
                                    <a:pt x="50" y="115"/>
                                  </a:lnTo>
                                  <a:lnTo>
                                    <a:pt x="45" y="115"/>
                                  </a:lnTo>
                                  <a:lnTo>
                                    <a:pt x="39" y="115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22" y="114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14" y="109"/>
                                  </a:lnTo>
                                  <a:lnTo>
                                    <a:pt x="11" y="106"/>
                                  </a:lnTo>
                                  <a:lnTo>
                                    <a:pt x="9" y="103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1" y="8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" y="83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31" y="92"/>
                                  </a:lnTo>
                                  <a:lnTo>
                                    <a:pt x="40" y="92"/>
                                  </a:lnTo>
                                  <a:lnTo>
                                    <a:pt x="45" y="92"/>
                                  </a:lnTo>
                                  <a:lnTo>
                                    <a:pt x="49" y="90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5" y="84"/>
                                  </a:lnTo>
                                  <a:lnTo>
                                    <a:pt x="58" y="78"/>
                                  </a:lnTo>
                                  <a:lnTo>
                                    <a:pt x="59" y="73"/>
                                  </a:lnTo>
                                  <a:lnTo>
                                    <a:pt x="60" y="68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11" y="17"/>
                                  </a:lnTo>
                                  <a:lnTo>
                                    <a:pt x="119" y="17"/>
                                  </a:lnTo>
                                  <a:lnTo>
                                    <a:pt x="137" y="19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9" y="24"/>
                                  </a:lnTo>
                                  <a:lnTo>
                                    <a:pt x="165" y="26"/>
                                  </a:lnTo>
                                  <a:lnTo>
                                    <a:pt x="169" y="29"/>
                                  </a:lnTo>
                                  <a:lnTo>
                                    <a:pt x="173" y="32"/>
                                  </a:lnTo>
                                  <a:lnTo>
                                    <a:pt x="176" y="36"/>
                                  </a:lnTo>
                                  <a:lnTo>
                                    <a:pt x="181" y="46"/>
                                  </a:lnTo>
                                  <a:lnTo>
                                    <a:pt x="186" y="57"/>
                                  </a:lnTo>
                                  <a:lnTo>
                                    <a:pt x="188" y="70"/>
                                  </a:lnTo>
                                  <a:lnTo>
                                    <a:pt x="190" y="83"/>
                                  </a:lnTo>
                                  <a:lnTo>
                                    <a:pt x="191" y="105"/>
                                  </a:lnTo>
                                  <a:lnTo>
                                    <a:pt x="192" y="113"/>
                                  </a:lnTo>
                                  <a:lnTo>
                                    <a:pt x="181" y="108"/>
                                  </a:lnTo>
                                  <a:lnTo>
                                    <a:pt x="159" y="97"/>
                                  </a:lnTo>
                                  <a:lnTo>
                                    <a:pt x="147" y="92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21" y="96"/>
                                  </a:lnTo>
                                  <a:lnTo>
                                    <a:pt x="119" y="107"/>
                                  </a:lnTo>
                                  <a:lnTo>
                                    <a:pt x="118" y="117"/>
                                  </a:lnTo>
                                  <a:lnTo>
                                    <a:pt x="119" y="128"/>
                                  </a:lnTo>
                                  <a:lnTo>
                                    <a:pt x="120" y="138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26" y="163"/>
                                  </a:lnTo>
                                  <a:lnTo>
                                    <a:pt x="82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8c39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616320"/>
                              <a:ext cx="131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428">
                                  <a:moveTo>
                                    <a:pt x="0" y="126"/>
                                  </a:moveTo>
                                  <a:lnTo>
                                    <a:pt x="6" y="115"/>
                                  </a:lnTo>
                                  <a:lnTo>
                                    <a:pt x="24" y="91"/>
                                  </a:lnTo>
                                  <a:lnTo>
                                    <a:pt x="35" y="79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7" y="63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68" y="64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99" y="70"/>
                                  </a:lnTo>
                                  <a:lnTo>
                                    <a:pt x="109" y="70"/>
                                  </a:lnTo>
                                  <a:lnTo>
                                    <a:pt x="119" y="67"/>
                                  </a:lnTo>
                                  <a:lnTo>
                                    <a:pt x="129" y="63"/>
                                  </a:lnTo>
                                  <a:lnTo>
                                    <a:pt x="139" y="59"/>
                                  </a:lnTo>
                                  <a:lnTo>
                                    <a:pt x="148" y="55"/>
                                  </a:lnTo>
                                  <a:lnTo>
                                    <a:pt x="167" y="42"/>
                                  </a:lnTo>
                                  <a:lnTo>
                                    <a:pt x="185" y="29"/>
                                  </a:lnTo>
                                  <a:lnTo>
                                    <a:pt x="202" y="14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31" y="7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80" y="28"/>
                                  </a:lnTo>
                                  <a:lnTo>
                                    <a:pt x="295" y="35"/>
                                  </a:lnTo>
                                  <a:lnTo>
                                    <a:pt x="309" y="39"/>
                                  </a:lnTo>
                                  <a:lnTo>
                                    <a:pt x="317" y="41"/>
                                  </a:lnTo>
                                  <a:lnTo>
                                    <a:pt x="341" y="40"/>
                                  </a:lnTo>
                                  <a:lnTo>
                                    <a:pt x="375" y="39"/>
                                  </a:lnTo>
                                  <a:lnTo>
                                    <a:pt x="407" y="38"/>
                                  </a:lnTo>
                                  <a:lnTo>
                                    <a:pt x="421" y="37"/>
                                  </a:lnTo>
                                  <a:lnTo>
                                    <a:pt x="417" y="54"/>
                                  </a:lnTo>
                                  <a:lnTo>
                                    <a:pt x="416" y="71"/>
                                  </a:lnTo>
                                  <a:lnTo>
                                    <a:pt x="417" y="88"/>
                                  </a:lnTo>
                                  <a:lnTo>
                                    <a:pt x="420" y="103"/>
                                  </a:lnTo>
                                  <a:lnTo>
                                    <a:pt x="423" y="119"/>
                                  </a:lnTo>
                                  <a:lnTo>
                                    <a:pt x="428" y="135"/>
                                  </a:lnTo>
                                  <a:lnTo>
                                    <a:pt x="433" y="151"/>
                                  </a:lnTo>
                                  <a:lnTo>
                                    <a:pt x="440" y="166"/>
                                  </a:lnTo>
                                  <a:lnTo>
                                    <a:pt x="454" y="196"/>
                                  </a:lnTo>
                                  <a:lnTo>
                                    <a:pt x="470" y="225"/>
                                  </a:lnTo>
                                  <a:lnTo>
                                    <a:pt x="487" y="254"/>
                                  </a:lnTo>
                                  <a:lnTo>
                                    <a:pt x="503" y="281"/>
                                  </a:lnTo>
                                  <a:lnTo>
                                    <a:pt x="472" y="318"/>
                                  </a:lnTo>
                                  <a:lnTo>
                                    <a:pt x="442" y="355"/>
                                  </a:lnTo>
                                  <a:lnTo>
                                    <a:pt x="412" y="391"/>
                                  </a:lnTo>
                                  <a:lnTo>
                                    <a:pt x="382" y="428"/>
                                  </a:lnTo>
                                  <a:lnTo>
                                    <a:pt x="357" y="417"/>
                                  </a:lnTo>
                                  <a:lnTo>
                                    <a:pt x="333" y="405"/>
                                  </a:lnTo>
                                  <a:lnTo>
                                    <a:pt x="309" y="395"/>
                                  </a:lnTo>
                                  <a:lnTo>
                                    <a:pt x="285" y="383"/>
                                  </a:lnTo>
                                  <a:lnTo>
                                    <a:pt x="261" y="371"/>
                                  </a:lnTo>
                                  <a:lnTo>
                                    <a:pt x="236" y="361"/>
                                  </a:lnTo>
                                  <a:lnTo>
                                    <a:pt x="212" y="350"/>
                                  </a:lnTo>
                                  <a:lnTo>
                                    <a:pt x="189" y="339"/>
                                  </a:lnTo>
                                  <a:lnTo>
                                    <a:pt x="174" y="323"/>
                                  </a:lnTo>
                                  <a:lnTo>
                                    <a:pt x="160" y="307"/>
                                  </a:lnTo>
                                  <a:lnTo>
                                    <a:pt x="146" y="293"/>
                                  </a:lnTo>
                                  <a:lnTo>
                                    <a:pt x="131" y="277"/>
                                  </a:lnTo>
                                  <a:lnTo>
                                    <a:pt x="136" y="268"/>
                                  </a:lnTo>
                                  <a:lnTo>
                                    <a:pt x="147" y="248"/>
                                  </a:lnTo>
                                  <a:lnTo>
                                    <a:pt x="152" y="237"/>
                                  </a:lnTo>
                                  <a:lnTo>
                                    <a:pt x="157" y="225"/>
                                  </a:lnTo>
                                  <a:lnTo>
                                    <a:pt x="161" y="215"/>
                                  </a:lnTo>
                                  <a:lnTo>
                                    <a:pt x="162" y="206"/>
                                  </a:lnTo>
                                  <a:lnTo>
                                    <a:pt x="161" y="203"/>
                                  </a:lnTo>
                                  <a:lnTo>
                                    <a:pt x="159" y="198"/>
                                  </a:lnTo>
                                  <a:lnTo>
                                    <a:pt x="154" y="192"/>
                                  </a:lnTo>
                                  <a:lnTo>
                                    <a:pt x="150" y="185"/>
                                  </a:lnTo>
                                  <a:lnTo>
                                    <a:pt x="137" y="171"/>
                                  </a:lnTo>
                                  <a:lnTo>
                                    <a:pt x="123" y="155"/>
                                  </a:lnTo>
                                  <a:lnTo>
                                    <a:pt x="96" y="128"/>
                                  </a:lnTo>
                                  <a:lnTo>
                                    <a:pt x="85" y="116"/>
                                  </a:lnTo>
                                  <a:lnTo>
                                    <a:pt x="63" y="128"/>
                                  </a:lnTo>
                                  <a:lnTo>
                                    <a:pt x="42" y="139"/>
                                  </a:lnTo>
                                  <a:lnTo>
                                    <a:pt x="36" y="141"/>
                                  </a:lnTo>
                                  <a:lnTo>
                                    <a:pt x="31" y="142"/>
                                  </a:lnTo>
                                  <a:lnTo>
                                    <a:pt x="26" y="142"/>
                                  </a:lnTo>
                                  <a:lnTo>
                                    <a:pt x="21" y="141"/>
                                  </a:lnTo>
                                  <a:lnTo>
                                    <a:pt x="15" y="139"/>
                                  </a:lnTo>
                                  <a:lnTo>
                                    <a:pt x="10" y="137"/>
                                  </a:lnTo>
                                  <a:lnTo>
                                    <a:pt x="5" y="132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748440"/>
                              <a:ext cx="39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74">
                                  <a:moveTo>
                                    <a:pt x="0" y="85"/>
                                  </a:moveTo>
                                  <a:lnTo>
                                    <a:pt x="5" y="75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50" y="26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39" y="59"/>
                                  </a:lnTo>
                                  <a:lnTo>
                                    <a:pt x="136" y="71"/>
                                  </a:lnTo>
                                  <a:lnTo>
                                    <a:pt x="134" y="83"/>
                                  </a:lnTo>
                                  <a:lnTo>
                                    <a:pt x="133" y="92"/>
                                  </a:lnTo>
                                  <a:lnTo>
                                    <a:pt x="133" y="110"/>
                                  </a:lnTo>
                                  <a:lnTo>
                                    <a:pt x="134" y="127"/>
                                  </a:lnTo>
                                  <a:lnTo>
                                    <a:pt x="135" y="141"/>
                                  </a:lnTo>
                                  <a:lnTo>
                                    <a:pt x="136" y="146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83" y="165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87" y="136"/>
                                  </a:lnTo>
                                  <a:lnTo>
                                    <a:pt x="86" y="129"/>
                                  </a:lnTo>
                                  <a:lnTo>
                                    <a:pt x="85" y="123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79" y="111"/>
                                  </a:lnTo>
                                  <a:lnTo>
                                    <a:pt x="75" y="106"/>
                                  </a:lnTo>
                                  <a:lnTo>
                                    <a:pt x="70" y="101"/>
                                  </a:lnTo>
                                  <a:lnTo>
                                    <a:pt x="63" y="96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71496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23">
                                  <a:moveTo>
                                    <a:pt x="0" y="12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28" y="79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19" y="123"/>
                                  </a:lnTo>
                                  <a:lnTo>
                                    <a:pt x="86" y="53"/>
                                  </a:lnTo>
                                  <a:lnTo>
                                    <a:pt x="86" y="45"/>
                                  </a:lnTo>
                                  <a:lnTo>
                                    <a:pt x="86" y="27"/>
                                  </a:lnTo>
                                  <a:lnTo>
                                    <a:pt x="84" y="17"/>
                                  </a:lnTo>
                                  <a:lnTo>
                                    <a:pt x="80" y="9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1040"/>
                              <a:ext cx="48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05">
                                  <a:moveTo>
                                    <a:pt x="1" y="65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87" y="43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101" y="14"/>
                                  </a:lnTo>
                                  <a:lnTo>
                                    <a:pt x="107" y="6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122" y="6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31" y="39"/>
                                  </a:lnTo>
                                  <a:lnTo>
                                    <a:pt x="132" y="48"/>
                                  </a:lnTo>
                                  <a:lnTo>
                                    <a:pt x="132" y="51"/>
                                  </a:lnTo>
                                  <a:lnTo>
                                    <a:pt x="184" y="24"/>
                                  </a:lnTo>
                                  <a:lnTo>
                                    <a:pt x="164" y="77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1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546480"/>
                              <a:ext cx="42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11">
                                  <a:moveTo>
                                    <a:pt x="0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80" y="36"/>
                                  </a:lnTo>
                                  <a:lnTo>
                                    <a:pt x="87" y="42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107" y="49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162" y="111"/>
                                  </a:lnTo>
                                  <a:lnTo>
                                    <a:pt x="95" y="111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768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9">
                                  <a:moveTo>
                                    <a:pt x="0" y="40"/>
                                  </a:moveTo>
                                  <a:lnTo>
                                    <a:pt x="67" y="4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768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7">
                                  <a:moveTo>
                                    <a:pt x="0" y="18"/>
                                  </a:moveTo>
                                  <a:lnTo>
                                    <a:pt x="32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72360"/>
                              <a:ext cx="122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4">
                                  <a:moveTo>
                                    <a:pt x="26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8352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0" y="47"/>
                                  </a:moveTo>
                                  <a:lnTo>
                                    <a:pt x="2" y="37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7" y="36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1860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8">
                                  <a:moveTo>
                                    <a:pt x="0" y="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511560"/>
                              <a:ext cx="946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86">
                                  <a:moveTo>
                                    <a:pt x="0" y="233"/>
                                  </a:moveTo>
                                  <a:lnTo>
                                    <a:pt x="10" y="205"/>
                                  </a:lnTo>
                                  <a:lnTo>
                                    <a:pt x="18" y="183"/>
                                  </a:lnTo>
                                  <a:lnTo>
                                    <a:pt x="23" y="174"/>
                                  </a:lnTo>
                                  <a:lnTo>
                                    <a:pt x="27" y="166"/>
                                  </a:lnTo>
                                  <a:lnTo>
                                    <a:pt x="32" y="159"/>
                                  </a:lnTo>
                                  <a:lnTo>
                                    <a:pt x="37" y="153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9" y="143"/>
                                  </a:lnTo>
                                  <a:lnTo>
                                    <a:pt x="56" y="138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81" y="125"/>
                                  </a:lnTo>
                                  <a:lnTo>
                                    <a:pt x="104" y="115"/>
                                  </a:lnTo>
                                  <a:lnTo>
                                    <a:pt x="103" y="106"/>
                                  </a:lnTo>
                                  <a:lnTo>
                                    <a:pt x="103" y="98"/>
                                  </a:lnTo>
                                  <a:lnTo>
                                    <a:pt x="104" y="91"/>
                                  </a:lnTo>
                                  <a:lnTo>
                                    <a:pt x="105" y="84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08" y="71"/>
                                  </a:lnTo>
                                  <a:lnTo>
                                    <a:pt x="110" y="65"/>
                                  </a:lnTo>
                                  <a:lnTo>
                                    <a:pt x="113" y="60"/>
                                  </a:lnTo>
                                  <a:lnTo>
                                    <a:pt x="119" y="51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136" y="37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56" y="27"/>
                                  </a:lnTo>
                                  <a:lnTo>
                                    <a:pt x="168" y="24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215" y="18"/>
                                  </a:lnTo>
                                  <a:lnTo>
                                    <a:pt x="237" y="18"/>
                                  </a:lnTo>
                                  <a:lnTo>
                                    <a:pt x="247" y="13"/>
                                  </a:lnTo>
                                  <a:lnTo>
                                    <a:pt x="255" y="9"/>
                                  </a:lnTo>
                                  <a:lnTo>
                                    <a:pt x="264" y="5"/>
                                  </a:lnTo>
                                  <a:lnTo>
                                    <a:pt x="271" y="3"/>
                                  </a:lnTo>
                                  <a:lnTo>
                                    <a:pt x="278" y="1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304" y="1"/>
                                  </a:lnTo>
                                  <a:lnTo>
                                    <a:pt x="309" y="3"/>
                                  </a:lnTo>
                                  <a:lnTo>
                                    <a:pt x="313" y="5"/>
                                  </a:lnTo>
                                  <a:lnTo>
                                    <a:pt x="317" y="9"/>
                                  </a:lnTo>
                                  <a:lnTo>
                                    <a:pt x="321" y="12"/>
                                  </a:lnTo>
                                  <a:lnTo>
                                    <a:pt x="326" y="15"/>
                                  </a:lnTo>
                                  <a:lnTo>
                                    <a:pt x="329" y="20"/>
                                  </a:lnTo>
                                  <a:lnTo>
                                    <a:pt x="332" y="24"/>
                                  </a:lnTo>
                                  <a:lnTo>
                                    <a:pt x="338" y="35"/>
                                  </a:lnTo>
                                  <a:lnTo>
                                    <a:pt x="343" y="47"/>
                                  </a:lnTo>
                                  <a:lnTo>
                                    <a:pt x="347" y="61"/>
                                  </a:lnTo>
                                  <a:lnTo>
                                    <a:pt x="350" y="75"/>
                                  </a:lnTo>
                                  <a:lnTo>
                                    <a:pt x="354" y="106"/>
                                  </a:lnTo>
                                  <a:lnTo>
                                    <a:pt x="357" y="138"/>
                                  </a:lnTo>
                                  <a:lnTo>
                                    <a:pt x="339" y="135"/>
                                  </a:lnTo>
                                  <a:lnTo>
                                    <a:pt x="324" y="129"/>
                                  </a:lnTo>
                                  <a:lnTo>
                                    <a:pt x="311" y="124"/>
                                  </a:lnTo>
                                  <a:lnTo>
                                    <a:pt x="299" y="117"/>
                                  </a:lnTo>
                                  <a:lnTo>
                                    <a:pt x="289" y="107"/>
                                  </a:lnTo>
                                  <a:lnTo>
                                    <a:pt x="277" y="97"/>
                                  </a:lnTo>
                                  <a:lnTo>
                                    <a:pt x="265" y="84"/>
                                  </a:lnTo>
                                  <a:lnTo>
                                    <a:pt x="251" y="69"/>
                                  </a:lnTo>
                                  <a:lnTo>
                                    <a:pt x="252" y="83"/>
                                  </a:lnTo>
                                  <a:lnTo>
                                    <a:pt x="252" y="95"/>
                                  </a:lnTo>
                                  <a:lnTo>
                                    <a:pt x="251" y="105"/>
                                  </a:lnTo>
                                  <a:lnTo>
                                    <a:pt x="249" y="115"/>
                                  </a:lnTo>
                                  <a:lnTo>
                                    <a:pt x="247" y="123"/>
                                  </a:lnTo>
                                  <a:lnTo>
                                    <a:pt x="243" y="130"/>
                                  </a:lnTo>
                                  <a:lnTo>
                                    <a:pt x="239" y="137"/>
                                  </a:lnTo>
                                  <a:lnTo>
                                    <a:pt x="234" y="143"/>
                                  </a:lnTo>
                                  <a:lnTo>
                                    <a:pt x="224" y="154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5" y="174"/>
                                  </a:lnTo>
                                  <a:lnTo>
                                    <a:pt x="178" y="185"/>
                                  </a:lnTo>
                                  <a:lnTo>
                                    <a:pt x="174" y="169"/>
                                  </a:lnTo>
                                  <a:lnTo>
                                    <a:pt x="170" y="153"/>
                                  </a:lnTo>
                                  <a:lnTo>
                                    <a:pt x="165" y="137"/>
                                  </a:lnTo>
                                  <a:lnTo>
                                    <a:pt x="160" y="120"/>
                                  </a:lnTo>
                                  <a:lnTo>
                                    <a:pt x="140" y="130"/>
                                  </a:lnTo>
                                  <a:lnTo>
                                    <a:pt x="120" y="141"/>
                                  </a:lnTo>
                                  <a:lnTo>
                                    <a:pt x="99" y="151"/>
                                  </a:lnTo>
                                  <a:lnTo>
                                    <a:pt x="79" y="162"/>
                                  </a:lnTo>
                                  <a:lnTo>
                                    <a:pt x="76" y="169"/>
                                  </a:lnTo>
                                  <a:lnTo>
                                    <a:pt x="73" y="177"/>
                                  </a:lnTo>
                                  <a:lnTo>
                                    <a:pt x="71" y="185"/>
                                  </a:lnTo>
                                  <a:lnTo>
                                    <a:pt x="69" y="192"/>
                                  </a:lnTo>
                                  <a:lnTo>
                                    <a:pt x="67" y="208"/>
                                  </a:lnTo>
                                  <a:lnTo>
                                    <a:pt x="67" y="223"/>
                                  </a:lnTo>
                                  <a:lnTo>
                                    <a:pt x="68" y="239"/>
                                  </a:lnTo>
                                  <a:lnTo>
                                    <a:pt x="70" y="253"/>
                                  </a:lnTo>
                                  <a:lnTo>
                                    <a:pt x="73" y="269"/>
                                  </a:lnTo>
                                  <a:lnTo>
                                    <a:pt x="76" y="286"/>
                                  </a:lnTo>
                                  <a:lnTo>
                                    <a:pt x="57" y="272"/>
                                  </a:lnTo>
                                  <a:lnTo>
                                    <a:pt x="38" y="260"/>
                                  </a:lnTo>
                                  <a:lnTo>
                                    <a:pt x="19" y="246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564480"/>
                              <a:ext cx="309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71">
                                  <a:moveTo>
                                    <a:pt x="0" y="71"/>
                                  </a:moveTo>
                                  <a:lnTo>
                                    <a:pt x="1" y="54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124" y="24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92" y="54"/>
                                  </a:lnTo>
                                  <a:lnTo>
                                    <a:pt x="82" y="63"/>
                                  </a:lnTo>
                                  <a:lnTo>
                                    <a:pt x="61" y="65"/>
                                  </a:lnTo>
                                  <a:lnTo>
                                    <a:pt x="40" y="67"/>
                                  </a:lnTo>
                                  <a:lnTo>
                                    <a:pt x="20" y="69"/>
                                  </a:lnTo>
                                  <a:lnTo>
                                    <a:pt x="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521280"/>
                              <a:ext cx="406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69">
                                  <a:moveTo>
                                    <a:pt x="0" y="0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8" y="58"/>
                                  </a:lnTo>
                                  <a:lnTo>
                                    <a:pt x="26" y="81"/>
                                  </a:lnTo>
                                  <a:lnTo>
                                    <a:pt x="35" y="101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46" y="124"/>
                                  </a:lnTo>
                                  <a:lnTo>
                                    <a:pt x="49" y="127"/>
                                  </a:lnTo>
                                  <a:lnTo>
                                    <a:pt x="60" y="134"/>
                                  </a:lnTo>
                                  <a:lnTo>
                                    <a:pt x="75" y="140"/>
                                  </a:lnTo>
                                  <a:lnTo>
                                    <a:pt x="91" y="147"/>
                                  </a:lnTo>
                                  <a:lnTo>
                                    <a:pt x="110" y="153"/>
                                  </a:lnTo>
                                  <a:lnTo>
                                    <a:pt x="143" y="165"/>
                                  </a:lnTo>
                                  <a:lnTo>
                                    <a:pt x="158" y="169"/>
                                  </a:lnTo>
                                  <a:lnTo>
                                    <a:pt x="122" y="112"/>
                                  </a:lnTo>
                                  <a:lnTo>
                                    <a:pt x="159" y="99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117" y="76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94" y="77"/>
                                  </a:lnTo>
                                  <a:lnTo>
                                    <a:pt x="83" y="76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64" y="71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61200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0">
                                  <a:moveTo>
                                    <a:pt x="0" y="40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19" y="18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37" y="27"/>
                                  </a:lnTo>
                                  <a:lnTo>
                                    <a:pt x="145" y="34"/>
                                  </a:lnTo>
                                  <a:lnTo>
                                    <a:pt x="149" y="38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52" y="47"/>
                                  </a:lnTo>
                                  <a:lnTo>
                                    <a:pt x="152" y="51"/>
                                  </a:lnTo>
                                  <a:lnTo>
                                    <a:pt x="151" y="61"/>
                                  </a:lnTo>
                                  <a:lnTo>
                                    <a:pt x="147" y="68"/>
                                  </a:lnTo>
                                  <a:lnTo>
                                    <a:pt x="139" y="81"/>
                                  </a:lnTo>
                                  <a:lnTo>
                                    <a:pt x="135" y="86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64" y="8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551520"/>
                              <a:ext cx="39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94">
                                  <a:moveTo>
                                    <a:pt x="0" y="100"/>
                                  </a:moveTo>
                                  <a:lnTo>
                                    <a:pt x="8" y="106"/>
                                  </a:lnTo>
                                  <a:lnTo>
                                    <a:pt x="29" y="119"/>
                                  </a:lnTo>
                                  <a:lnTo>
                                    <a:pt x="41" y="128"/>
                                  </a:lnTo>
                                  <a:lnTo>
                                    <a:pt x="52" y="137"/>
                                  </a:lnTo>
                                  <a:lnTo>
                                    <a:pt x="61" y="147"/>
                                  </a:lnTo>
                                  <a:lnTo>
                                    <a:pt x="67" y="155"/>
                                  </a:lnTo>
                                  <a:lnTo>
                                    <a:pt x="73" y="163"/>
                                  </a:lnTo>
                                  <a:lnTo>
                                    <a:pt x="79" y="171"/>
                                  </a:lnTo>
                                  <a:lnTo>
                                    <a:pt x="86" y="177"/>
                                  </a:lnTo>
                                  <a:lnTo>
                                    <a:pt x="94" y="182"/>
                                  </a:lnTo>
                                  <a:lnTo>
                                    <a:pt x="105" y="191"/>
                                  </a:lnTo>
                                  <a:lnTo>
                                    <a:pt x="110" y="194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109" y="96"/>
                                  </a:lnTo>
                                  <a:lnTo>
                                    <a:pt x="123" y="77"/>
                                  </a:lnTo>
                                  <a:lnTo>
                                    <a:pt x="132" y="67"/>
                                  </a:lnTo>
                                  <a:lnTo>
                                    <a:pt x="138" y="56"/>
                                  </a:lnTo>
                                  <a:lnTo>
                                    <a:pt x="142" y="47"/>
                                  </a:lnTo>
                                  <a:lnTo>
                                    <a:pt x="144" y="39"/>
                                  </a:lnTo>
                                  <a:lnTo>
                                    <a:pt x="145" y="27"/>
                                  </a:lnTo>
                                  <a:lnTo>
                                    <a:pt x="147" y="14"/>
                                  </a:lnTo>
                                  <a:lnTo>
                                    <a:pt x="150" y="5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718200"/>
                              <a:ext cx="1105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401">
                                  <a:moveTo>
                                    <a:pt x="50" y="97"/>
                                  </a:moveTo>
                                  <a:lnTo>
                                    <a:pt x="51" y="93"/>
                                  </a:lnTo>
                                  <a:lnTo>
                                    <a:pt x="54" y="88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60" y="81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73" y="74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101" y="73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121" y="77"/>
                                  </a:lnTo>
                                  <a:lnTo>
                                    <a:pt x="130" y="81"/>
                                  </a:lnTo>
                                  <a:lnTo>
                                    <a:pt x="140" y="84"/>
                                  </a:lnTo>
                                  <a:lnTo>
                                    <a:pt x="149" y="90"/>
                                  </a:lnTo>
                                  <a:lnTo>
                                    <a:pt x="165" y="99"/>
                                  </a:lnTo>
                                  <a:lnTo>
                                    <a:pt x="178" y="107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196" y="91"/>
                                  </a:lnTo>
                                  <a:lnTo>
                                    <a:pt x="206" y="82"/>
                                  </a:lnTo>
                                  <a:lnTo>
                                    <a:pt x="216" y="74"/>
                                  </a:lnTo>
                                  <a:lnTo>
                                    <a:pt x="207" y="56"/>
                                  </a:lnTo>
                                  <a:lnTo>
                                    <a:pt x="198" y="37"/>
                                  </a:lnTo>
                                  <a:lnTo>
                                    <a:pt x="188" y="19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46" y="5"/>
                                  </a:lnTo>
                                  <a:lnTo>
                                    <a:pt x="253" y="8"/>
                                  </a:lnTo>
                                  <a:lnTo>
                                    <a:pt x="259" y="10"/>
                                  </a:lnTo>
                                  <a:lnTo>
                                    <a:pt x="264" y="13"/>
                                  </a:lnTo>
                                  <a:lnTo>
                                    <a:pt x="268" y="17"/>
                                  </a:lnTo>
                                  <a:lnTo>
                                    <a:pt x="275" y="24"/>
                                  </a:lnTo>
                                  <a:lnTo>
                                    <a:pt x="283" y="31"/>
                                  </a:lnTo>
                                  <a:lnTo>
                                    <a:pt x="290" y="36"/>
                                  </a:lnTo>
                                  <a:lnTo>
                                    <a:pt x="296" y="40"/>
                                  </a:lnTo>
                                  <a:lnTo>
                                    <a:pt x="307" y="45"/>
                                  </a:lnTo>
                                  <a:lnTo>
                                    <a:pt x="311" y="47"/>
                                  </a:lnTo>
                                  <a:lnTo>
                                    <a:pt x="329" y="43"/>
                                  </a:lnTo>
                                  <a:lnTo>
                                    <a:pt x="344" y="41"/>
                                  </a:lnTo>
                                  <a:lnTo>
                                    <a:pt x="351" y="41"/>
                                  </a:lnTo>
                                  <a:lnTo>
                                    <a:pt x="358" y="42"/>
                                  </a:lnTo>
                                  <a:lnTo>
                                    <a:pt x="364" y="43"/>
                                  </a:lnTo>
                                  <a:lnTo>
                                    <a:pt x="370" y="44"/>
                                  </a:lnTo>
                                  <a:lnTo>
                                    <a:pt x="383" y="50"/>
                                  </a:lnTo>
                                  <a:lnTo>
                                    <a:pt x="395" y="57"/>
                                  </a:lnTo>
                                  <a:lnTo>
                                    <a:pt x="407" y="65"/>
                                  </a:lnTo>
                                  <a:lnTo>
                                    <a:pt x="421" y="77"/>
                                  </a:lnTo>
                                  <a:lnTo>
                                    <a:pt x="394" y="87"/>
                                  </a:lnTo>
                                  <a:lnTo>
                                    <a:pt x="369" y="99"/>
                                  </a:lnTo>
                                  <a:lnTo>
                                    <a:pt x="343" y="109"/>
                                  </a:lnTo>
                                  <a:lnTo>
                                    <a:pt x="316" y="121"/>
                                  </a:lnTo>
                                  <a:lnTo>
                                    <a:pt x="307" y="113"/>
                                  </a:lnTo>
                                  <a:lnTo>
                                    <a:pt x="298" y="105"/>
                                  </a:lnTo>
                                  <a:lnTo>
                                    <a:pt x="288" y="98"/>
                                  </a:lnTo>
                                  <a:lnTo>
                                    <a:pt x="279" y="91"/>
                                  </a:lnTo>
                                  <a:lnTo>
                                    <a:pt x="279" y="104"/>
                                  </a:lnTo>
                                  <a:lnTo>
                                    <a:pt x="279" y="119"/>
                                  </a:lnTo>
                                  <a:lnTo>
                                    <a:pt x="279" y="133"/>
                                  </a:lnTo>
                                  <a:lnTo>
                                    <a:pt x="279" y="147"/>
                                  </a:lnTo>
                                  <a:lnTo>
                                    <a:pt x="258" y="159"/>
                                  </a:lnTo>
                                  <a:lnTo>
                                    <a:pt x="238" y="172"/>
                                  </a:lnTo>
                                  <a:lnTo>
                                    <a:pt x="216" y="184"/>
                                  </a:lnTo>
                                  <a:lnTo>
                                    <a:pt x="195" y="197"/>
                                  </a:lnTo>
                                  <a:lnTo>
                                    <a:pt x="195" y="180"/>
                                  </a:lnTo>
                                  <a:lnTo>
                                    <a:pt x="195" y="164"/>
                                  </a:lnTo>
                                  <a:lnTo>
                                    <a:pt x="195" y="149"/>
                                  </a:lnTo>
                                  <a:lnTo>
                                    <a:pt x="195" y="135"/>
                                  </a:lnTo>
                                  <a:lnTo>
                                    <a:pt x="187" y="139"/>
                                  </a:lnTo>
                                  <a:lnTo>
                                    <a:pt x="179" y="143"/>
                                  </a:lnTo>
                                  <a:lnTo>
                                    <a:pt x="172" y="150"/>
                                  </a:lnTo>
                                  <a:lnTo>
                                    <a:pt x="166" y="157"/>
                                  </a:lnTo>
                                  <a:lnTo>
                                    <a:pt x="161" y="165"/>
                                  </a:lnTo>
                                  <a:lnTo>
                                    <a:pt x="156" y="174"/>
                                  </a:lnTo>
                                  <a:lnTo>
                                    <a:pt x="153" y="183"/>
                                  </a:lnTo>
                                  <a:lnTo>
                                    <a:pt x="149" y="193"/>
                                  </a:lnTo>
                                  <a:lnTo>
                                    <a:pt x="143" y="214"/>
                                  </a:lnTo>
                                  <a:lnTo>
                                    <a:pt x="135" y="234"/>
                                  </a:lnTo>
                                  <a:lnTo>
                                    <a:pt x="131" y="244"/>
                                  </a:lnTo>
                                  <a:lnTo>
                                    <a:pt x="127" y="254"/>
                                  </a:lnTo>
                                  <a:lnTo>
                                    <a:pt x="122" y="263"/>
                                  </a:lnTo>
                                  <a:lnTo>
                                    <a:pt x="115" y="271"/>
                                  </a:lnTo>
                                  <a:lnTo>
                                    <a:pt x="102" y="289"/>
                                  </a:lnTo>
                                  <a:lnTo>
                                    <a:pt x="84" y="311"/>
                                  </a:lnTo>
                                  <a:lnTo>
                                    <a:pt x="76" y="322"/>
                                  </a:lnTo>
                                  <a:lnTo>
                                    <a:pt x="69" y="332"/>
                                  </a:lnTo>
                                  <a:lnTo>
                                    <a:pt x="65" y="341"/>
                                  </a:lnTo>
                                  <a:lnTo>
                                    <a:pt x="63" y="347"/>
                                  </a:lnTo>
                                  <a:lnTo>
                                    <a:pt x="63" y="350"/>
                                  </a:lnTo>
                                  <a:lnTo>
                                    <a:pt x="61" y="353"/>
                                  </a:lnTo>
                                  <a:lnTo>
                                    <a:pt x="58" y="358"/>
                                  </a:lnTo>
                                  <a:lnTo>
                                    <a:pt x="53" y="361"/>
                                  </a:lnTo>
                                  <a:lnTo>
                                    <a:pt x="43" y="370"/>
                                  </a:lnTo>
                                  <a:lnTo>
                                    <a:pt x="31" y="379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401"/>
                                  </a:lnTo>
                                  <a:lnTo>
                                    <a:pt x="3" y="371"/>
                                  </a:lnTo>
                                  <a:lnTo>
                                    <a:pt x="7" y="345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11" y="322"/>
                                  </a:lnTo>
                                  <a:lnTo>
                                    <a:pt x="14" y="311"/>
                                  </a:lnTo>
                                  <a:lnTo>
                                    <a:pt x="19" y="301"/>
                                  </a:lnTo>
                                  <a:lnTo>
                                    <a:pt x="23" y="290"/>
                                  </a:lnTo>
                                  <a:lnTo>
                                    <a:pt x="27" y="281"/>
                                  </a:lnTo>
                                  <a:lnTo>
                                    <a:pt x="32" y="271"/>
                                  </a:lnTo>
                                  <a:lnTo>
                                    <a:pt x="39" y="262"/>
                                  </a:lnTo>
                                  <a:lnTo>
                                    <a:pt x="46" y="252"/>
                                  </a:lnTo>
                                  <a:lnTo>
                                    <a:pt x="54" y="243"/>
                                  </a:lnTo>
                                  <a:lnTo>
                                    <a:pt x="63" y="234"/>
                                  </a:lnTo>
                                  <a:lnTo>
                                    <a:pt x="73" y="223"/>
                                  </a:lnTo>
                                  <a:lnTo>
                                    <a:pt x="55" y="220"/>
                                  </a:lnTo>
                                  <a:lnTo>
                                    <a:pt x="39" y="216"/>
                                  </a:lnTo>
                                  <a:lnTo>
                                    <a:pt x="21" y="213"/>
                                  </a:lnTo>
                                  <a:lnTo>
                                    <a:pt x="5" y="209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47" y="177"/>
                                  </a:lnTo>
                                  <a:lnTo>
                                    <a:pt x="68" y="161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79" y="133"/>
                                  </a:lnTo>
                                  <a:lnTo>
                                    <a:pt x="68" y="121"/>
                                  </a:lnTo>
                                  <a:lnTo>
                                    <a:pt x="59" y="109"/>
                                  </a:lnTo>
                                  <a:lnTo>
                                    <a:pt x="5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784800"/>
                              <a:ext cx="565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312">
                                  <a:moveTo>
                                    <a:pt x="211" y="0"/>
                                  </a:moveTo>
                                  <a:lnTo>
                                    <a:pt x="200" y="8"/>
                                  </a:lnTo>
                                  <a:lnTo>
                                    <a:pt x="174" y="26"/>
                                  </a:lnTo>
                                  <a:lnTo>
                                    <a:pt x="160" y="36"/>
                                  </a:lnTo>
                                  <a:lnTo>
                                    <a:pt x="147" y="47"/>
                                  </a:lnTo>
                                  <a:lnTo>
                                    <a:pt x="136" y="55"/>
                                  </a:lnTo>
                                  <a:lnTo>
                                    <a:pt x="131" y="62"/>
                                  </a:lnTo>
                                  <a:lnTo>
                                    <a:pt x="124" y="70"/>
                                  </a:lnTo>
                                  <a:lnTo>
                                    <a:pt x="111" y="84"/>
                                  </a:lnTo>
                                  <a:lnTo>
                                    <a:pt x="93" y="101"/>
                                  </a:lnTo>
                                  <a:lnTo>
                                    <a:pt x="74" y="119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24" y="166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8" y="205"/>
                                  </a:lnTo>
                                  <a:lnTo>
                                    <a:pt x="4" y="220"/>
                                  </a:lnTo>
                                  <a:lnTo>
                                    <a:pt x="1" y="236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1" y="255"/>
                                  </a:lnTo>
                                  <a:lnTo>
                                    <a:pt x="2" y="260"/>
                                  </a:lnTo>
                                  <a:lnTo>
                                    <a:pt x="8" y="269"/>
                                  </a:lnTo>
                                  <a:lnTo>
                                    <a:pt x="18" y="277"/>
                                  </a:lnTo>
                                  <a:lnTo>
                                    <a:pt x="28" y="286"/>
                                  </a:lnTo>
                                  <a:lnTo>
                                    <a:pt x="39" y="294"/>
                                  </a:lnTo>
                                  <a:lnTo>
                                    <a:pt x="59" y="307"/>
                                  </a:lnTo>
                                  <a:lnTo>
                                    <a:pt x="67" y="312"/>
                                  </a:lnTo>
                                  <a:lnTo>
                                    <a:pt x="66" y="301"/>
                                  </a:lnTo>
                                  <a:lnTo>
                                    <a:pt x="62" y="277"/>
                                  </a:lnTo>
                                  <a:lnTo>
                                    <a:pt x="61" y="261"/>
                                  </a:lnTo>
                                  <a:lnTo>
                                    <a:pt x="61" y="246"/>
                                  </a:lnTo>
                                  <a:lnTo>
                                    <a:pt x="63" y="230"/>
                                  </a:lnTo>
                                  <a:lnTo>
                                    <a:pt x="66" y="214"/>
                                  </a:lnTo>
                                  <a:lnTo>
                                    <a:pt x="71" y="199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87" y="168"/>
                                  </a:lnTo>
                                  <a:lnTo>
                                    <a:pt x="95" y="152"/>
                                  </a:lnTo>
                                  <a:lnTo>
                                    <a:pt x="110" y="129"/>
                                  </a:lnTo>
                                  <a:lnTo>
                                    <a:pt x="116" y="119"/>
                                  </a:lnTo>
                                  <a:lnTo>
                                    <a:pt x="174" y="101"/>
                                  </a:lnTo>
                                  <a:lnTo>
                                    <a:pt x="190" y="49"/>
                                  </a:lnTo>
                                  <a:lnTo>
                                    <a:pt x="2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675360"/>
                              <a:ext cx="1188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202">
                                  <a:moveTo>
                                    <a:pt x="0" y="153"/>
                                  </a:moveTo>
                                  <a:lnTo>
                                    <a:pt x="0" y="133"/>
                                  </a:lnTo>
                                  <a:lnTo>
                                    <a:pt x="1" y="117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18" y="81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49" y="74"/>
                                  </a:lnTo>
                                  <a:lnTo>
                                    <a:pt x="67" y="74"/>
                                  </a:lnTo>
                                  <a:lnTo>
                                    <a:pt x="77" y="73"/>
                                  </a:lnTo>
                                  <a:lnTo>
                                    <a:pt x="88" y="72"/>
                                  </a:lnTo>
                                  <a:lnTo>
                                    <a:pt x="98" y="70"/>
                                  </a:lnTo>
                                  <a:lnTo>
                                    <a:pt x="109" y="66"/>
                                  </a:lnTo>
                                  <a:lnTo>
                                    <a:pt x="118" y="54"/>
                                  </a:lnTo>
                                  <a:lnTo>
                                    <a:pt x="140" y="30"/>
                                  </a:lnTo>
                                  <a:lnTo>
                                    <a:pt x="147" y="24"/>
                                  </a:lnTo>
                                  <a:lnTo>
                                    <a:pt x="154" y="17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68" y="8"/>
                                  </a:lnTo>
                                  <a:lnTo>
                                    <a:pt x="175" y="4"/>
                                  </a:lnTo>
                                  <a:lnTo>
                                    <a:pt x="181" y="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208" y="5"/>
                                  </a:lnTo>
                                  <a:lnTo>
                                    <a:pt x="221" y="6"/>
                                  </a:lnTo>
                                  <a:lnTo>
                                    <a:pt x="236" y="5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67" y="3"/>
                                  </a:lnTo>
                                  <a:lnTo>
                                    <a:pt x="280" y="1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303" y="1"/>
                                  </a:lnTo>
                                  <a:lnTo>
                                    <a:pt x="338" y="8"/>
                                  </a:lnTo>
                                  <a:lnTo>
                                    <a:pt x="388" y="16"/>
                                  </a:lnTo>
                                  <a:lnTo>
                                    <a:pt x="433" y="24"/>
                                  </a:lnTo>
                                  <a:lnTo>
                                    <a:pt x="453" y="27"/>
                                  </a:lnTo>
                                  <a:lnTo>
                                    <a:pt x="433" y="39"/>
                                  </a:lnTo>
                                  <a:lnTo>
                                    <a:pt x="413" y="51"/>
                                  </a:lnTo>
                                  <a:lnTo>
                                    <a:pt x="393" y="63"/>
                                  </a:lnTo>
                                  <a:lnTo>
                                    <a:pt x="374" y="75"/>
                                  </a:lnTo>
                                  <a:lnTo>
                                    <a:pt x="356" y="67"/>
                                  </a:lnTo>
                                  <a:lnTo>
                                    <a:pt x="334" y="58"/>
                                  </a:lnTo>
                                  <a:lnTo>
                                    <a:pt x="322" y="53"/>
                                  </a:lnTo>
                                  <a:lnTo>
                                    <a:pt x="310" y="50"/>
                                  </a:lnTo>
                                  <a:lnTo>
                                    <a:pt x="298" y="47"/>
                                  </a:lnTo>
                                  <a:lnTo>
                                    <a:pt x="287" y="45"/>
                                  </a:lnTo>
                                  <a:lnTo>
                                    <a:pt x="275" y="45"/>
                                  </a:lnTo>
                                  <a:lnTo>
                                    <a:pt x="265" y="47"/>
                                  </a:lnTo>
                                  <a:lnTo>
                                    <a:pt x="260" y="48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253" y="53"/>
                                  </a:lnTo>
                                  <a:lnTo>
                                    <a:pt x="250" y="56"/>
                                  </a:lnTo>
                                  <a:lnTo>
                                    <a:pt x="247" y="60"/>
                                  </a:lnTo>
                                  <a:lnTo>
                                    <a:pt x="244" y="65"/>
                                  </a:lnTo>
                                  <a:lnTo>
                                    <a:pt x="242" y="70"/>
                                  </a:lnTo>
                                  <a:lnTo>
                                    <a:pt x="241" y="76"/>
                                  </a:lnTo>
                                  <a:lnTo>
                                    <a:pt x="241" y="82"/>
                                  </a:lnTo>
                                  <a:lnTo>
                                    <a:pt x="241" y="91"/>
                                  </a:lnTo>
                                  <a:lnTo>
                                    <a:pt x="241" y="99"/>
                                  </a:lnTo>
                                  <a:lnTo>
                                    <a:pt x="243" y="109"/>
                                  </a:lnTo>
                                  <a:lnTo>
                                    <a:pt x="228" y="100"/>
                                  </a:lnTo>
                                  <a:lnTo>
                                    <a:pt x="212" y="91"/>
                                  </a:lnTo>
                                  <a:lnTo>
                                    <a:pt x="196" y="82"/>
                                  </a:lnTo>
                                  <a:lnTo>
                                    <a:pt x="181" y="74"/>
                                  </a:lnTo>
                                  <a:lnTo>
                                    <a:pt x="176" y="89"/>
                                  </a:lnTo>
                                  <a:lnTo>
                                    <a:pt x="172" y="104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4" y="136"/>
                                  </a:lnTo>
                                  <a:lnTo>
                                    <a:pt x="139" y="129"/>
                                  </a:lnTo>
                                  <a:lnTo>
                                    <a:pt x="118" y="124"/>
                                  </a:lnTo>
                                  <a:lnTo>
                                    <a:pt x="110" y="123"/>
                                  </a:lnTo>
                                  <a:lnTo>
                                    <a:pt x="100" y="124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85" y="128"/>
                                  </a:lnTo>
                                  <a:lnTo>
                                    <a:pt x="79" y="132"/>
                                  </a:lnTo>
                                  <a:lnTo>
                                    <a:pt x="73" y="137"/>
                                  </a:lnTo>
                                  <a:lnTo>
                                    <a:pt x="67" y="143"/>
                                  </a:lnTo>
                                  <a:lnTo>
                                    <a:pt x="60" y="152"/>
                                  </a:lnTo>
                                  <a:lnTo>
                                    <a:pt x="55" y="161"/>
                                  </a:lnTo>
                                  <a:lnTo>
                                    <a:pt x="50" y="174"/>
                                  </a:lnTo>
                                  <a:lnTo>
                                    <a:pt x="44" y="188"/>
                                  </a:lnTo>
                                  <a:lnTo>
                                    <a:pt x="38" y="202"/>
                                  </a:lnTo>
                                  <a:lnTo>
                                    <a:pt x="29" y="190"/>
                                  </a:lnTo>
                                  <a:lnTo>
                                    <a:pt x="18" y="177"/>
                                  </a:lnTo>
                                  <a:lnTo>
                                    <a:pt x="9" y="164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56520"/>
                              <a:ext cx="23004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1084">
                                  <a:moveTo>
                                    <a:pt x="748" y="147"/>
                                  </a:moveTo>
                                  <a:lnTo>
                                    <a:pt x="732" y="146"/>
                                  </a:lnTo>
                                  <a:lnTo>
                                    <a:pt x="697" y="142"/>
                                  </a:lnTo>
                                  <a:lnTo>
                                    <a:pt x="677" y="139"/>
                                  </a:lnTo>
                                  <a:lnTo>
                                    <a:pt x="659" y="136"/>
                                  </a:lnTo>
                                  <a:lnTo>
                                    <a:pt x="652" y="134"/>
                                  </a:lnTo>
                                  <a:lnTo>
                                    <a:pt x="646" y="131"/>
                                  </a:lnTo>
                                  <a:lnTo>
                                    <a:pt x="640" y="129"/>
                                  </a:lnTo>
                                  <a:lnTo>
                                    <a:pt x="637" y="127"/>
                                  </a:lnTo>
                                  <a:lnTo>
                                    <a:pt x="634" y="124"/>
                                  </a:lnTo>
                                  <a:lnTo>
                                    <a:pt x="632" y="120"/>
                                  </a:lnTo>
                                  <a:lnTo>
                                    <a:pt x="631" y="115"/>
                                  </a:lnTo>
                                  <a:lnTo>
                                    <a:pt x="630" y="109"/>
                                  </a:lnTo>
                                  <a:lnTo>
                                    <a:pt x="630" y="97"/>
                                  </a:lnTo>
                                  <a:lnTo>
                                    <a:pt x="632" y="83"/>
                                  </a:lnTo>
                                  <a:lnTo>
                                    <a:pt x="637" y="60"/>
                                  </a:lnTo>
                                  <a:lnTo>
                                    <a:pt x="640" y="49"/>
                                  </a:lnTo>
                                  <a:lnTo>
                                    <a:pt x="683" y="7"/>
                                  </a:lnTo>
                                  <a:lnTo>
                                    <a:pt x="674" y="5"/>
                                  </a:lnTo>
                                  <a:lnTo>
                                    <a:pt x="655" y="1"/>
                                  </a:lnTo>
                                  <a:lnTo>
                                    <a:pt x="644" y="0"/>
                                  </a:lnTo>
                                  <a:lnTo>
                                    <a:pt x="632" y="1"/>
                                  </a:lnTo>
                                  <a:lnTo>
                                    <a:pt x="628" y="2"/>
                                  </a:lnTo>
                                  <a:lnTo>
                                    <a:pt x="623" y="3"/>
                                  </a:lnTo>
                                  <a:lnTo>
                                    <a:pt x="618" y="5"/>
                                  </a:lnTo>
                                  <a:lnTo>
                                    <a:pt x="615" y="7"/>
                                  </a:lnTo>
                                  <a:lnTo>
                                    <a:pt x="612" y="12"/>
                                  </a:lnTo>
                                  <a:lnTo>
                                    <a:pt x="611" y="17"/>
                                  </a:lnTo>
                                  <a:lnTo>
                                    <a:pt x="609" y="23"/>
                                  </a:lnTo>
                                  <a:lnTo>
                                    <a:pt x="607" y="31"/>
                                  </a:lnTo>
                                  <a:lnTo>
                                    <a:pt x="605" y="47"/>
                                  </a:lnTo>
                                  <a:lnTo>
                                    <a:pt x="604" y="65"/>
                                  </a:lnTo>
                                  <a:lnTo>
                                    <a:pt x="601" y="97"/>
                                  </a:lnTo>
                                  <a:lnTo>
                                    <a:pt x="601" y="110"/>
                                  </a:lnTo>
                                  <a:lnTo>
                                    <a:pt x="597" y="108"/>
                                  </a:lnTo>
                                  <a:lnTo>
                                    <a:pt x="587" y="105"/>
                                  </a:lnTo>
                                  <a:lnTo>
                                    <a:pt x="571" y="102"/>
                                  </a:lnTo>
                                  <a:lnTo>
                                    <a:pt x="554" y="100"/>
                                  </a:lnTo>
                                  <a:lnTo>
                                    <a:pt x="545" y="100"/>
                                  </a:lnTo>
                                  <a:lnTo>
                                    <a:pt x="535" y="100"/>
                                  </a:lnTo>
                                  <a:lnTo>
                                    <a:pt x="527" y="102"/>
                                  </a:lnTo>
                                  <a:lnTo>
                                    <a:pt x="519" y="104"/>
                                  </a:lnTo>
                                  <a:lnTo>
                                    <a:pt x="512" y="108"/>
                                  </a:lnTo>
                                  <a:lnTo>
                                    <a:pt x="507" y="114"/>
                                  </a:lnTo>
                                  <a:lnTo>
                                    <a:pt x="505" y="118"/>
                                  </a:lnTo>
                                  <a:lnTo>
                                    <a:pt x="503" y="121"/>
                                  </a:lnTo>
                                  <a:lnTo>
                                    <a:pt x="501" y="125"/>
                                  </a:lnTo>
                                  <a:lnTo>
                                    <a:pt x="500" y="130"/>
                                  </a:lnTo>
                                  <a:lnTo>
                                    <a:pt x="495" y="171"/>
                                  </a:lnTo>
                                  <a:lnTo>
                                    <a:pt x="491" y="208"/>
                                  </a:lnTo>
                                  <a:lnTo>
                                    <a:pt x="487" y="236"/>
                                  </a:lnTo>
                                  <a:lnTo>
                                    <a:pt x="486" y="246"/>
                                  </a:lnTo>
                                  <a:lnTo>
                                    <a:pt x="463" y="298"/>
                                  </a:lnTo>
                                  <a:lnTo>
                                    <a:pt x="513" y="289"/>
                                  </a:lnTo>
                                  <a:lnTo>
                                    <a:pt x="500" y="297"/>
                                  </a:lnTo>
                                  <a:lnTo>
                                    <a:pt x="472" y="314"/>
                                  </a:lnTo>
                                  <a:lnTo>
                                    <a:pt x="456" y="326"/>
                                  </a:lnTo>
                                  <a:lnTo>
                                    <a:pt x="441" y="338"/>
                                  </a:lnTo>
                                  <a:lnTo>
                                    <a:pt x="435" y="344"/>
                                  </a:lnTo>
                                  <a:lnTo>
                                    <a:pt x="430" y="349"/>
                                  </a:lnTo>
                                  <a:lnTo>
                                    <a:pt x="425" y="354"/>
                                  </a:lnTo>
                                  <a:lnTo>
                                    <a:pt x="421" y="360"/>
                                  </a:lnTo>
                                  <a:lnTo>
                                    <a:pt x="417" y="369"/>
                                  </a:lnTo>
                                  <a:lnTo>
                                    <a:pt x="413" y="376"/>
                                  </a:lnTo>
                                  <a:lnTo>
                                    <a:pt x="409" y="381"/>
                                  </a:lnTo>
                                  <a:lnTo>
                                    <a:pt x="405" y="383"/>
                                  </a:lnTo>
                                  <a:lnTo>
                                    <a:pt x="399" y="384"/>
                                  </a:lnTo>
                                  <a:lnTo>
                                    <a:pt x="396" y="384"/>
                                  </a:lnTo>
                                  <a:lnTo>
                                    <a:pt x="415" y="266"/>
                                  </a:lnTo>
                                  <a:lnTo>
                                    <a:pt x="404" y="261"/>
                                  </a:lnTo>
                                  <a:lnTo>
                                    <a:pt x="376" y="250"/>
                                  </a:lnTo>
                                  <a:lnTo>
                                    <a:pt x="360" y="246"/>
                                  </a:lnTo>
                                  <a:lnTo>
                                    <a:pt x="345" y="243"/>
                                  </a:lnTo>
                                  <a:lnTo>
                                    <a:pt x="337" y="242"/>
                                  </a:lnTo>
                                  <a:lnTo>
                                    <a:pt x="330" y="243"/>
                                  </a:lnTo>
                                  <a:lnTo>
                                    <a:pt x="324" y="244"/>
                                  </a:lnTo>
                                  <a:lnTo>
                                    <a:pt x="318" y="246"/>
                                  </a:lnTo>
                                  <a:lnTo>
                                    <a:pt x="308" y="253"/>
                                  </a:lnTo>
                                  <a:lnTo>
                                    <a:pt x="300" y="260"/>
                                  </a:lnTo>
                                  <a:lnTo>
                                    <a:pt x="293" y="267"/>
                                  </a:lnTo>
                                  <a:lnTo>
                                    <a:pt x="287" y="273"/>
                                  </a:lnTo>
                                  <a:lnTo>
                                    <a:pt x="278" y="284"/>
                                  </a:lnTo>
                                  <a:lnTo>
                                    <a:pt x="276" y="288"/>
                                  </a:lnTo>
                                  <a:lnTo>
                                    <a:pt x="291" y="359"/>
                                  </a:lnTo>
                                  <a:lnTo>
                                    <a:pt x="287" y="358"/>
                                  </a:lnTo>
                                  <a:lnTo>
                                    <a:pt x="275" y="359"/>
                                  </a:lnTo>
                                  <a:lnTo>
                                    <a:pt x="267" y="360"/>
                                  </a:lnTo>
                                  <a:lnTo>
                                    <a:pt x="258" y="363"/>
                                  </a:lnTo>
                                  <a:lnTo>
                                    <a:pt x="249" y="368"/>
                                  </a:lnTo>
                                  <a:lnTo>
                                    <a:pt x="239" y="375"/>
                                  </a:lnTo>
                                  <a:lnTo>
                                    <a:pt x="233" y="379"/>
                                  </a:lnTo>
                                  <a:lnTo>
                                    <a:pt x="227" y="382"/>
                                  </a:lnTo>
                                  <a:lnTo>
                                    <a:pt x="219" y="384"/>
                                  </a:lnTo>
                                  <a:lnTo>
                                    <a:pt x="212" y="385"/>
                                  </a:lnTo>
                                  <a:lnTo>
                                    <a:pt x="195" y="385"/>
                                  </a:lnTo>
                                  <a:lnTo>
                                    <a:pt x="177" y="384"/>
                                  </a:lnTo>
                                  <a:lnTo>
                                    <a:pt x="149" y="379"/>
                                  </a:lnTo>
                                  <a:lnTo>
                                    <a:pt x="136" y="375"/>
                                  </a:lnTo>
                                  <a:lnTo>
                                    <a:pt x="134" y="375"/>
                                  </a:lnTo>
                                  <a:lnTo>
                                    <a:pt x="130" y="375"/>
                                  </a:lnTo>
                                  <a:lnTo>
                                    <a:pt x="123" y="377"/>
                                  </a:lnTo>
                                  <a:lnTo>
                                    <a:pt x="113" y="382"/>
                                  </a:lnTo>
                                  <a:lnTo>
                                    <a:pt x="109" y="385"/>
                                  </a:lnTo>
                                  <a:lnTo>
                                    <a:pt x="104" y="388"/>
                                  </a:lnTo>
                                  <a:lnTo>
                                    <a:pt x="99" y="392"/>
                                  </a:lnTo>
                                  <a:lnTo>
                                    <a:pt x="95" y="397"/>
                                  </a:lnTo>
                                  <a:lnTo>
                                    <a:pt x="91" y="404"/>
                                  </a:lnTo>
                                  <a:lnTo>
                                    <a:pt x="87" y="411"/>
                                  </a:lnTo>
                                  <a:lnTo>
                                    <a:pt x="84" y="420"/>
                                  </a:lnTo>
                                  <a:lnTo>
                                    <a:pt x="81" y="429"/>
                                  </a:lnTo>
                                  <a:lnTo>
                                    <a:pt x="76" y="448"/>
                                  </a:lnTo>
                                  <a:lnTo>
                                    <a:pt x="71" y="464"/>
                                  </a:lnTo>
                                  <a:lnTo>
                                    <a:pt x="65" y="475"/>
                                  </a:lnTo>
                                  <a:lnTo>
                                    <a:pt x="60" y="486"/>
                                  </a:lnTo>
                                  <a:lnTo>
                                    <a:pt x="52" y="497"/>
                                  </a:lnTo>
                                  <a:lnTo>
                                    <a:pt x="49" y="500"/>
                                  </a:lnTo>
                                  <a:lnTo>
                                    <a:pt x="45" y="509"/>
                                  </a:lnTo>
                                  <a:lnTo>
                                    <a:pt x="35" y="528"/>
                                  </a:lnTo>
                                  <a:lnTo>
                                    <a:pt x="31" y="541"/>
                                  </a:lnTo>
                                  <a:lnTo>
                                    <a:pt x="28" y="556"/>
                                  </a:lnTo>
                                  <a:lnTo>
                                    <a:pt x="27" y="564"/>
                                  </a:lnTo>
                                  <a:lnTo>
                                    <a:pt x="27" y="571"/>
                                  </a:lnTo>
                                  <a:lnTo>
                                    <a:pt x="28" y="578"/>
                                  </a:lnTo>
                                  <a:lnTo>
                                    <a:pt x="29" y="586"/>
                                  </a:lnTo>
                                  <a:lnTo>
                                    <a:pt x="32" y="602"/>
                                  </a:lnTo>
                                  <a:lnTo>
                                    <a:pt x="33" y="619"/>
                                  </a:lnTo>
                                  <a:lnTo>
                                    <a:pt x="33" y="638"/>
                                  </a:lnTo>
                                  <a:lnTo>
                                    <a:pt x="33" y="656"/>
                                  </a:lnTo>
                                  <a:lnTo>
                                    <a:pt x="31" y="684"/>
                                  </a:lnTo>
                                  <a:lnTo>
                                    <a:pt x="29" y="697"/>
                                  </a:lnTo>
                                  <a:lnTo>
                                    <a:pt x="0" y="729"/>
                                  </a:lnTo>
                                  <a:lnTo>
                                    <a:pt x="9" y="725"/>
                                  </a:lnTo>
                                  <a:lnTo>
                                    <a:pt x="28" y="720"/>
                                  </a:lnTo>
                                  <a:lnTo>
                                    <a:pt x="39" y="718"/>
                                  </a:lnTo>
                                  <a:lnTo>
                                    <a:pt x="52" y="717"/>
                                  </a:lnTo>
                                  <a:lnTo>
                                    <a:pt x="57" y="718"/>
                                  </a:lnTo>
                                  <a:lnTo>
                                    <a:pt x="63" y="718"/>
                                  </a:lnTo>
                                  <a:lnTo>
                                    <a:pt x="67" y="720"/>
                                  </a:lnTo>
                                  <a:lnTo>
                                    <a:pt x="71" y="722"/>
                                  </a:lnTo>
                                  <a:lnTo>
                                    <a:pt x="74" y="725"/>
                                  </a:lnTo>
                                  <a:lnTo>
                                    <a:pt x="77" y="729"/>
                                  </a:lnTo>
                                  <a:lnTo>
                                    <a:pt x="79" y="733"/>
                                  </a:lnTo>
                                  <a:lnTo>
                                    <a:pt x="81" y="738"/>
                                  </a:lnTo>
                                  <a:lnTo>
                                    <a:pt x="85" y="748"/>
                                  </a:lnTo>
                                  <a:lnTo>
                                    <a:pt x="87" y="758"/>
                                  </a:lnTo>
                                  <a:lnTo>
                                    <a:pt x="89" y="775"/>
                                  </a:lnTo>
                                  <a:lnTo>
                                    <a:pt x="90" y="782"/>
                                  </a:lnTo>
                                  <a:lnTo>
                                    <a:pt x="84" y="790"/>
                                  </a:lnTo>
                                  <a:lnTo>
                                    <a:pt x="71" y="806"/>
                                  </a:lnTo>
                                  <a:lnTo>
                                    <a:pt x="65" y="817"/>
                                  </a:lnTo>
                                  <a:lnTo>
                                    <a:pt x="59" y="828"/>
                                  </a:lnTo>
                                  <a:lnTo>
                                    <a:pt x="58" y="834"/>
                                  </a:lnTo>
                                  <a:lnTo>
                                    <a:pt x="57" y="839"/>
                                  </a:lnTo>
                                  <a:lnTo>
                                    <a:pt x="57" y="843"/>
                                  </a:lnTo>
                                  <a:lnTo>
                                    <a:pt x="57" y="847"/>
                                  </a:lnTo>
                                  <a:lnTo>
                                    <a:pt x="58" y="852"/>
                                  </a:lnTo>
                                  <a:lnTo>
                                    <a:pt x="58" y="856"/>
                                  </a:lnTo>
                                  <a:lnTo>
                                    <a:pt x="56" y="860"/>
                                  </a:lnTo>
                                  <a:lnTo>
                                    <a:pt x="54" y="864"/>
                                  </a:lnTo>
                                  <a:lnTo>
                                    <a:pt x="47" y="871"/>
                                  </a:lnTo>
                                  <a:lnTo>
                                    <a:pt x="38" y="877"/>
                                  </a:lnTo>
                                  <a:lnTo>
                                    <a:pt x="20" y="885"/>
                                  </a:lnTo>
                                  <a:lnTo>
                                    <a:pt x="12" y="887"/>
                                  </a:lnTo>
                                  <a:lnTo>
                                    <a:pt x="49" y="928"/>
                                  </a:lnTo>
                                  <a:lnTo>
                                    <a:pt x="45" y="935"/>
                                  </a:lnTo>
                                  <a:lnTo>
                                    <a:pt x="36" y="953"/>
                                  </a:lnTo>
                                  <a:lnTo>
                                    <a:pt x="35" y="958"/>
                                  </a:lnTo>
                                  <a:lnTo>
                                    <a:pt x="33" y="964"/>
                                  </a:lnTo>
                                  <a:lnTo>
                                    <a:pt x="33" y="971"/>
                                  </a:lnTo>
                                  <a:lnTo>
                                    <a:pt x="33" y="979"/>
                                  </a:lnTo>
                                  <a:lnTo>
                                    <a:pt x="34" y="986"/>
                                  </a:lnTo>
                                  <a:lnTo>
                                    <a:pt x="35" y="994"/>
                                  </a:lnTo>
                                  <a:lnTo>
                                    <a:pt x="38" y="1002"/>
                                  </a:lnTo>
                                  <a:lnTo>
                                    <a:pt x="43" y="1010"/>
                                  </a:lnTo>
                                  <a:lnTo>
                                    <a:pt x="52" y="1026"/>
                                  </a:lnTo>
                                  <a:lnTo>
                                    <a:pt x="63" y="1041"/>
                                  </a:lnTo>
                                  <a:lnTo>
                                    <a:pt x="72" y="1053"/>
                                  </a:lnTo>
                                  <a:lnTo>
                                    <a:pt x="83" y="1064"/>
                                  </a:lnTo>
                                  <a:lnTo>
                                    <a:pt x="98" y="1079"/>
                                  </a:lnTo>
                                  <a:lnTo>
                                    <a:pt x="105" y="1084"/>
                                  </a:lnTo>
                                  <a:lnTo>
                                    <a:pt x="113" y="1076"/>
                                  </a:lnTo>
                                  <a:lnTo>
                                    <a:pt x="133" y="1053"/>
                                  </a:lnTo>
                                  <a:lnTo>
                                    <a:pt x="144" y="1040"/>
                                  </a:lnTo>
                                  <a:lnTo>
                                    <a:pt x="153" y="1025"/>
                                  </a:lnTo>
                                  <a:lnTo>
                                    <a:pt x="156" y="1019"/>
                                  </a:lnTo>
                                  <a:lnTo>
                                    <a:pt x="159" y="1011"/>
                                  </a:lnTo>
                                  <a:lnTo>
                                    <a:pt x="161" y="1005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60" y="986"/>
                                  </a:lnTo>
                                  <a:lnTo>
                                    <a:pt x="158" y="974"/>
                                  </a:lnTo>
                                  <a:lnTo>
                                    <a:pt x="154" y="962"/>
                                  </a:lnTo>
                                  <a:lnTo>
                                    <a:pt x="149" y="951"/>
                                  </a:lnTo>
                                  <a:lnTo>
                                    <a:pt x="140" y="935"/>
                                  </a:lnTo>
                                  <a:lnTo>
                                    <a:pt x="136" y="928"/>
                                  </a:lnTo>
                                  <a:lnTo>
                                    <a:pt x="206" y="876"/>
                                  </a:lnTo>
                                  <a:lnTo>
                                    <a:pt x="201" y="865"/>
                                  </a:lnTo>
                                  <a:lnTo>
                                    <a:pt x="194" y="840"/>
                                  </a:lnTo>
                                  <a:lnTo>
                                    <a:pt x="191" y="825"/>
                                  </a:lnTo>
                                  <a:lnTo>
                                    <a:pt x="189" y="811"/>
                                  </a:lnTo>
                                  <a:lnTo>
                                    <a:pt x="188" y="804"/>
                                  </a:lnTo>
                                  <a:lnTo>
                                    <a:pt x="188" y="799"/>
                                  </a:lnTo>
                                  <a:lnTo>
                                    <a:pt x="188" y="795"/>
                                  </a:lnTo>
                                  <a:lnTo>
                                    <a:pt x="189" y="791"/>
                                  </a:lnTo>
                                  <a:lnTo>
                                    <a:pt x="192" y="783"/>
                                  </a:lnTo>
                                  <a:lnTo>
                                    <a:pt x="198" y="774"/>
                                  </a:lnTo>
                                  <a:lnTo>
                                    <a:pt x="206" y="763"/>
                                  </a:lnTo>
                                  <a:lnTo>
                                    <a:pt x="213" y="754"/>
                                  </a:lnTo>
                                  <a:lnTo>
                                    <a:pt x="227" y="736"/>
                                  </a:lnTo>
                                  <a:lnTo>
                                    <a:pt x="232" y="729"/>
                                  </a:lnTo>
                                  <a:lnTo>
                                    <a:pt x="235" y="811"/>
                                  </a:lnTo>
                                  <a:lnTo>
                                    <a:pt x="239" y="798"/>
                                  </a:lnTo>
                                  <a:lnTo>
                                    <a:pt x="250" y="769"/>
                                  </a:lnTo>
                                  <a:lnTo>
                                    <a:pt x="256" y="753"/>
                                  </a:lnTo>
                                  <a:lnTo>
                                    <a:pt x="263" y="738"/>
                                  </a:lnTo>
                                  <a:lnTo>
                                    <a:pt x="266" y="732"/>
                                  </a:lnTo>
                                  <a:lnTo>
                                    <a:pt x="269" y="727"/>
                                  </a:lnTo>
                                  <a:lnTo>
                                    <a:pt x="272" y="722"/>
                                  </a:lnTo>
                                  <a:lnTo>
                                    <a:pt x="274" y="720"/>
                                  </a:lnTo>
                                  <a:lnTo>
                                    <a:pt x="280" y="717"/>
                                  </a:lnTo>
                                  <a:lnTo>
                                    <a:pt x="289" y="714"/>
                                  </a:lnTo>
                                  <a:lnTo>
                                    <a:pt x="298" y="712"/>
                                  </a:lnTo>
                                  <a:lnTo>
                                    <a:pt x="309" y="710"/>
                                  </a:lnTo>
                                  <a:lnTo>
                                    <a:pt x="327" y="707"/>
                                  </a:lnTo>
                                  <a:lnTo>
                                    <a:pt x="334" y="705"/>
                                  </a:lnTo>
                                  <a:lnTo>
                                    <a:pt x="415" y="633"/>
                                  </a:lnTo>
                                  <a:lnTo>
                                    <a:pt x="408" y="627"/>
                                  </a:lnTo>
                                  <a:lnTo>
                                    <a:pt x="391" y="614"/>
                                  </a:lnTo>
                                  <a:lnTo>
                                    <a:pt x="380" y="607"/>
                                  </a:lnTo>
                                  <a:lnTo>
                                    <a:pt x="370" y="600"/>
                                  </a:lnTo>
                                  <a:lnTo>
                                    <a:pt x="360" y="596"/>
                                  </a:lnTo>
                                  <a:lnTo>
                                    <a:pt x="351" y="594"/>
                                  </a:lnTo>
                                  <a:lnTo>
                                    <a:pt x="330" y="596"/>
                                  </a:lnTo>
                                  <a:lnTo>
                                    <a:pt x="299" y="601"/>
                                  </a:lnTo>
                                  <a:lnTo>
                                    <a:pt x="272" y="606"/>
                                  </a:lnTo>
                                  <a:lnTo>
                                    <a:pt x="260" y="608"/>
                                  </a:lnTo>
                                  <a:lnTo>
                                    <a:pt x="218" y="563"/>
                                  </a:lnTo>
                                  <a:lnTo>
                                    <a:pt x="219" y="559"/>
                                  </a:lnTo>
                                  <a:lnTo>
                                    <a:pt x="221" y="551"/>
                                  </a:lnTo>
                                  <a:lnTo>
                                    <a:pt x="225" y="539"/>
                                  </a:lnTo>
                                  <a:lnTo>
                                    <a:pt x="230" y="525"/>
                                  </a:lnTo>
                                  <a:lnTo>
                                    <a:pt x="234" y="517"/>
                                  </a:lnTo>
                                  <a:lnTo>
                                    <a:pt x="238" y="510"/>
                                  </a:lnTo>
                                  <a:lnTo>
                                    <a:pt x="245" y="503"/>
                                  </a:lnTo>
                                  <a:lnTo>
                                    <a:pt x="251" y="495"/>
                                  </a:lnTo>
                                  <a:lnTo>
                                    <a:pt x="258" y="489"/>
                                  </a:lnTo>
                                  <a:lnTo>
                                    <a:pt x="266" y="483"/>
                                  </a:lnTo>
                                  <a:lnTo>
                                    <a:pt x="275" y="478"/>
                                  </a:lnTo>
                                  <a:lnTo>
                                    <a:pt x="286" y="474"/>
                                  </a:lnTo>
                                  <a:lnTo>
                                    <a:pt x="309" y="469"/>
                                  </a:lnTo>
                                  <a:lnTo>
                                    <a:pt x="331" y="466"/>
                                  </a:lnTo>
                                  <a:lnTo>
                                    <a:pt x="353" y="464"/>
                                  </a:lnTo>
                                  <a:lnTo>
                                    <a:pt x="373" y="463"/>
                                  </a:lnTo>
                                  <a:lnTo>
                                    <a:pt x="404" y="462"/>
                                  </a:lnTo>
                                  <a:lnTo>
                                    <a:pt x="415" y="462"/>
                                  </a:lnTo>
                                  <a:lnTo>
                                    <a:pt x="452" y="455"/>
                                  </a:lnTo>
                                  <a:lnTo>
                                    <a:pt x="528" y="509"/>
                                  </a:lnTo>
                                  <a:lnTo>
                                    <a:pt x="492" y="447"/>
                                  </a:lnTo>
                                  <a:lnTo>
                                    <a:pt x="496" y="445"/>
                                  </a:lnTo>
                                  <a:lnTo>
                                    <a:pt x="507" y="440"/>
                                  </a:lnTo>
                                  <a:lnTo>
                                    <a:pt x="521" y="429"/>
                                  </a:lnTo>
                                  <a:lnTo>
                                    <a:pt x="539" y="415"/>
                                  </a:lnTo>
                                  <a:lnTo>
                                    <a:pt x="544" y="410"/>
                                  </a:lnTo>
                                  <a:lnTo>
                                    <a:pt x="548" y="404"/>
                                  </a:lnTo>
                                  <a:lnTo>
                                    <a:pt x="552" y="397"/>
                                  </a:lnTo>
                                  <a:lnTo>
                                    <a:pt x="556" y="389"/>
                                  </a:lnTo>
                                  <a:lnTo>
                                    <a:pt x="563" y="372"/>
                                  </a:lnTo>
                                  <a:lnTo>
                                    <a:pt x="568" y="355"/>
                                  </a:lnTo>
                                  <a:lnTo>
                                    <a:pt x="574" y="326"/>
                                  </a:lnTo>
                                  <a:lnTo>
                                    <a:pt x="576" y="313"/>
                                  </a:lnTo>
                                  <a:lnTo>
                                    <a:pt x="586" y="315"/>
                                  </a:lnTo>
                                  <a:lnTo>
                                    <a:pt x="609" y="323"/>
                                  </a:lnTo>
                                  <a:lnTo>
                                    <a:pt x="621" y="328"/>
                                  </a:lnTo>
                                  <a:lnTo>
                                    <a:pt x="634" y="334"/>
                                  </a:lnTo>
                                  <a:lnTo>
                                    <a:pt x="640" y="338"/>
                                  </a:lnTo>
                                  <a:lnTo>
                                    <a:pt x="646" y="342"/>
                                  </a:lnTo>
                                  <a:lnTo>
                                    <a:pt x="650" y="346"/>
                                  </a:lnTo>
                                  <a:lnTo>
                                    <a:pt x="653" y="350"/>
                                  </a:lnTo>
                                  <a:lnTo>
                                    <a:pt x="663" y="358"/>
                                  </a:lnTo>
                                  <a:lnTo>
                                    <a:pt x="671" y="364"/>
                                  </a:lnTo>
                                  <a:lnTo>
                                    <a:pt x="680" y="369"/>
                                  </a:lnTo>
                                  <a:lnTo>
                                    <a:pt x="690" y="373"/>
                                  </a:lnTo>
                                  <a:lnTo>
                                    <a:pt x="704" y="379"/>
                                  </a:lnTo>
                                  <a:lnTo>
                                    <a:pt x="709" y="380"/>
                                  </a:lnTo>
                                  <a:lnTo>
                                    <a:pt x="704" y="330"/>
                                  </a:lnTo>
                                  <a:lnTo>
                                    <a:pt x="769" y="278"/>
                                  </a:lnTo>
                                  <a:lnTo>
                                    <a:pt x="771" y="270"/>
                                  </a:lnTo>
                                  <a:lnTo>
                                    <a:pt x="775" y="252"/>
                                  </a:lnTo>
                                  <a:lnTo>
                                    <a:pt x="781" y="229"/>
                                  </a:lnTo>
                                  <a:lnTo>
                                    <a:pt x="790" y="204"/>
                                  </a:lnTo>
                                  <a:lnTo>
                                    <a:pt x="792" y="199"/>
                                  </a:lnTo>
                                  <a:lnTo>
                                    <a:pt x="796" y="194"/>
                                  </a:lnTo>
                                  <a:lnTo>
                                    <a:pt x="801" y="189"/>
                                  </a:lnTo>
                                  <a:lnTo>
                                    <a:pt x="807" y="185"/>
                                  </a:lnTo>
                                  <a:lnTo>
                                    <a:pt x="820" y="178"/>
                                  </a:lnTo>
                                  <a:lnTo>
                                    <a:pt x="834" y="171"/>
                                  </a:lnTo>
                                  <a:lnTo>
                                    <a:pt x="859" y="164"/>
                                  </a:lnTo>
                                  <a:lnTo>
                                    <a:pt x="870" y="162"/>
                                  </a:lnTo>
                                  <a:lnTo>
                                    <a:pt x="791" y="122"/>
                                  </a:lnTo>
                                  <a:lnTo>
                                    <a:pt x="748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50480"/>
                              <a:ext cx="13140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1003">
                                  <a:moveTo>
                                    <a:pt x="499" y="0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84" y="1"/>
                                  </a:lnTo>
                                  <a:lnTo>
                                    <a:pt x="477" y="4"/>
                                  </a:lnTo>
                                  <a:lnTo>
                                    <a:pt x="470" y="8"/>
                                  </a:lnTo>
                                  <a:lnTo>
                                    <a:pt x="463" y="13"/>
                                  </a:lnTo>
                                  <a:lnTo>
                                    <a:pt x="455" y="21"/>
                                  </a:lnTo>
                                  <a:lnTo>
                                    <a:pt x="450" y="26"/>
                                  </a:lnTo>
                                  <a:lnTo>
                                    <a:pt x="445" y="31"/>
                                  </a:lnTo>
                                  <a:lnTo>
                                    <a:pt x="436" y="35"/>
                                  </a:lnTo>
                                  <a:lnTo>
                                    <a:pt x="428" y="38"/>
                                  </a:lnTo>
                                  <a:lnTo>
                                    <a:pt x="409" y="46"/>
                                  </a:lnTo>
                                  <a:lnTo>
                                    <a:pt x="389" y="51"/>
                                  </a:lnTo>
                                  <a:lnTo>
                                    <a:pt x="353" y="58"/>
                                  </a:lnTo>
                                  <a:lnTo>
                                    <a:pt x="337" y="61"/>
                                  </a:lnTo>
                                  <a:lnTo>
                                    <a:pt x="403" y="118"/>
                                  </a:lnTo>
                                  <a:lnTo>
                                    <a:pt x="392" y="122"/>
                                  </a:lnTo>
                                  <a:lnTo>
                                    <a:pt x="368" y="136"/>
                                  </a:lnTo>
                                  <a:lnTo>
                                    <a:pt x="361" y="141"/>
                                  </a:lnTo>
                                  <a:lnTo>
                                    <a:pt x="354" y="146"/>
                                  </a:lnTo>
                                  <a:lnTo>
                                    <a:pt x="348" y="152"/>
                                  </a:lnTo>
                                  <a:lnTo>
                                    <a:pt x="343" y="158"/>
                                  </a:lnTo>
                                  <a:lnTo>
                                    <a:pt x="337" y="165"/>
                                  </a:lnTo>
                                  <a:lnTo>
                                    <a:pt x="333" y="173"/>
                                  </a:lnTo>
                                  <a:lnTo>
                                    <a:pt x="329" y="180"/>
                                  </a:lnTo>
                                  <a:lnTo>
                                    <a:pt x="328" y="189"/>
                                  </a:lnTo>
                                  <a:lnTo>
                                    <a:pt x="322" y="225"/>
                                  </a:lnTo>
                                  <a:lnTo>
                                    <a:pt x="315" y="262"/>
                                  </a:lnTo>
                                  <a:lnTo>
                                    <a:pt x="310" y="292"/>
                                  </a:lnTo>
                                  <a:lnTo>
                                    <a:pt x="308" y="302"/>
                                  </a:lnTo>
                                  <a:lnTo>
                                    <a:pt x="225" y="302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237" y="377"/>
                                  </a:lnTo>
                                  <a:lnTo>
                                    <a:pt x="224" y="408"/>
                                  </a:lnTo>
                                  <a:lnTo>
                                    <a:pt x="214" y="425"/>
                                  </a:lnTo>
                                  <a:lnTo>
                                    <a:pt x="205" y="441"/>
                                  </a:lnTo>
                                  <a:lnTo>
                                    <a:pt x="199" y="447"/>
                                  </a:lnTo>
                                  <a:lnTo>
                                    <a:pt x="193" y="453"/>
                                  </a:lnTo>
                                  <a:lnTo>
                                    <a:pt x="188" y="458"/>
                                  </a:lnTo>
                                  <a:lnTo>
                                    <a:pt x="182" y="460"/>
                                  </a:lnTo>
                                  <a:lnTo>
                                    <a:pt x="150" y="466"/>
                                  </a:lnTo>
                                  <a:lnTo>
                                    <a:pt x="113" y="473"/>
                                  </a:lnTo>
                                  <a:lnTo>
                                    <a:pt x="105" y="476"/>
                                  </a:lnTo>
                                  <a:lnTo>
                                    <a:pt x="96" y="478"/>
                                  </a:lnTo>
                                  <a:lnTo>
                                    <a:pt x="89" y="481"/>
                                  </a:lnTo>
                                  <a:lnTo>
                                    <a:pt x="82" y="484"/>
                                  </a:lnTo>
                                  <a:lnTo>
                                    <a:pt x="76" y="488"/>
                                  </a:lnTo>
                                  <a:lnTo>
                                    <a:pt x="72" y="492"/>
                                  </a:lnTo>
                                  <a:lnTo>
                                    <a:pt x="70" y="497"/>
                                  </a:lnTo>
                                  <a:lnTo>
                                    <a:pt x="69" y="502"/>
                                  </a:lnTo>
                                  <a:lnTo>
                                    <a:pt x="70" y="515"/>
                                  </a:lnTo>
                                  <a:lnTo>
                                    <a:pt x="72" y="532"/>
                                  </a:lnTo>
                                  <a:lnTo>
                                    <a:pt x="74" y="550"/>
                                  </a:lnTo>
                                  <a:lnTo>
                                    <a:pt x="77" y="568"/>
                                  </a:lnTo>
                                  <a:lnTo>
                                    <a:pt x="84" y="599"/>
                                  </a:lnTo>
                                  <a:lnTo>
                                    <a:pt x="86" y="611"/>
                                  </a:lnTo>
                                  <a:lnTo>
                                    <a:pt x="75" y="613"/>
                                  </a:lnTo>
                                  <a:lnTo>
                                    <a:pt x="53" y="620"/>
                                  </a:lnTo>
                                  <a:lnTo>
                                    <a:pt x="41" y="625"/>
                                  </a:lnTo>
                                  <a:lnTo>
                                    <a:pt x="30" y="631"/>
                                  </a:lnTo>
                                  <a:lnTo>
                                    <a:pt x="25" y="635"/>
                                  </a:lnTo>
                                  <a:lnTo>
                                    <a:pt x="22" y="641"/>
                                  </a:lnTo>
                                  <a:lnTo>
                                    <a:pt x="19" y="646"/>
                                  </a:lnTo>
                                  <a:lnTo>
                                    <a:pt x="17" y="651"/>
                                  </a:lnTo>
                                  <a:lnTo>
                                    <a:pt x="11" y="685"/>
                                  </a:lnTo>
                                  <a:lnTo>
                                    <a:pt x="3" y="732"/>
                                  </a:lnTo>
                                  <a:lnTo>
                                    <a:pt x="1" y="755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1" y="787"/>
                                  </a:lnTo>
                                  <a:lnTo>
                                    <a:pt x="2" y="795"/>
                                  </a:lnTo>
                                  <a:lnTo>
                                    <a:pt x="4" y="801"/>
                                  </a:lnTo>
                                  <a:lnTo>
                                    <a:pt x="7" y="807"/>
                                  </a:lnTo>
                                  <a:lnTo>
                                    <a:pt x="11" y="812"/>
                                  </a:lnTo>
                                  <a:lnTo>
                                    <a:pt x="14" y="817"/>
                                  </a:lnTo>
                                  <a:lnTo>
                                    <a:pt x="17" y="824"/>
                                  </a:lnTo>
                                  <a:lnTo>
                                    <a:pt x="21" y="831"/>
                                  </a:lnTo>
                                  <a:lnTo>
                                    <a:pt x="26" y="846"/>
                                  </a:lnTo>
                                  <a:lnTo>
                                    <a:pt x="30" y="860"/>
                                  </a:lnTo>
                                  <a:lnTo>
                                    <a:pt x="35" y="887"/>
                                  </a:lnTo>
                                  <a:lnTo>
                                    <a:pt x="37" y="897"/>
                                  </a:lnTo>
                                  <a:lnTo>
                                    <a:pt x="50" y="896"/>
                                  </a:lnTo>
                                  <a:lnTo>
                                    <a:pt x="77" y="897"/>
                                  </a:lnTo>
                                  <a:lnTo>
                                    <a:pt x="85" y="898"/>
                                  </a:lnTo>
                                  <a:lnTo>
                                    <a:pt x="93" y="899"/>
                                  </a:lnTo>
                                  <a:lnTo>
                                    <a:pt x="100" y="901"/>
                                  </a:lnTo>
                                  <a:lnTo>
                                    <a:pt x="107" y="904"/>
                                  </a:lnTo>
                                  <a:lnTo>
                                    <a:pt x="112" y="909"/>
                                  </a:lnTo>
                                  <a:lnTo>
                                    <a:pt x="117" y="913"/>
                                  </a:lnTo>
                                  <a:lnTo>
                                    <a:pt x="121" y="919"/>
                                  </a:lnTo>
                                  <a:lnTo>
                                    <a:pt x="123" y="927"/>
                                  </a:lnTo>
                                  <a:lnTo>
                                    <a:pt x="125" y="934"/>
                                  </a:lnTo>
                                  <a:lnTo>
                                    <a:pt x="127" y="941"/>
                                  </a:lnTo>
                                  <a:lnTo>
                                    <a:pt x="130" y="949"/>
                                  </a:lnTo>
                                  <a:lnTo>
                                    <a:pt x="134" y="955"/>
                                  </a:lnTo>
                                  <a:lnTo>
                                    <a:pt x="143" y="969"/>
                                  </a:lnTo>
                                  <a:lnTo>
                                    <a:pt x="152" y="980"/>
                                  </a:lnTo>
                                  <a:lnTo>
                                    <a:pt x="169" y="997"/>
                                  </a:lnTo>
                                  <a:lnTo>
                                    <a:pt x="176" y="1003"/>
                                  </a:lnTo>
                                  <a:lnTo>
                                    <a:pt x="181" y="986"/>
                                  </a:lnTo>
                                  <a:lnTo>
                                    <a:pt x="192" y="948"/>
                                  </a:lnTo>
                                  <a:lnTo>
                                    <a:pt x="200" y="925"/>
                                  </a:lnTo>
                                  <a:lnTo>
                                    <a:pt x="207" y="904"/>
                                  </a:lnTo>
                                  <a:lnTo>
                                    <a:pt x="211" y="896"/>
                                  </a:lnTo>
                                  <a:lnTo>
                                    <a:pt x="215" y="889"/>
                                  </a:lnTo>
                                  <a:lnTo>
                                    <a:pt x="220" y="882"/>
                                  </a:lnTo>
                                  <a:lnTo>
                                    <a:pt x="224" y="877"/>
                                  </a:lnTo>
                                  <a:lnTo>
                                    <a:pt x="232" y="872"/>
                                  </a:lnTo>
                                  <a:lnTo>
                                    <a:pt x="244" y="866"/>
                                  </a:lnTo>
                                  <a:lnTo>
                                    <a:pt x="257" y="860"/>
                                  </a:lnTo>
                                  <a:lnTo>
                                    <a:pt x="271" y="855"/>
                                  </a:lnTo>
                                  <a:lnTo>
                                    <a:pt x="284" y="851"/>
                                  </a:lnTo>
                                  <a:lnTo>
                                    <a:pt x="293" y="846"/>
                                  </a:lnTo>
                                  <a:lnTo>
                                    <a:pt x="297" y="843"/>
                                  </a:lnTo>
                                  <a:lnTo>
                                    <a:pt x="300" y="840"/>
                                  </a:lnTo>
                                  <a:lnTo>
                                    <a:pt x="301" y="838"/>
                                  </a:lnTo>
                                  <a:lnTo>
                                    <a:pt x="301" y="836"/>
                                  </a:lnTo>
                                  <a:lnTo>
                                    <a:pt x="299" y="833"/>
                                  </a:lnTo>
                                  <a:lnTo>
                                    <a:pt x="295" y="829"/>
                                  </a:lnTo>
                                  <a:lnTo>
                                    <a:pt x="290" y="825"/>
                                  </a:lnTo>
                                  <a:lnTo>
                                    <a:pt x="284" y="819"/>
                                  </a:lnTo>
                                  <a:lnTo>
                                    <a:pt x="268" y="809"/>
                                  </a:lnTo>
                                  <a:lnTo>
                                    <a:pt x="250" y="797"/>
                                  </a:lnTo>
                                  <a:lnTo>
                                    <a:pt x="233" y="785"/>
                                  </a:lnTo>
                                  <a:lnTo>
                                    <a:pt x="217" y="773"/>
                                  </a:lnTo>
                                  <a:lnTo>
                                    <a:pt x="211" y="767"/>
                                  </a:lnTo>
                                  <a:lnTo>
                                    <a:pt x="206" y="761"/>
                                  </a:lnTo>
                                  <a:lnTo>
                                    <a:pt x="202" y="756"/>
                                  </a:lnTo>
                                  <a:lnTo>
                                    <a:pt x="200" y="752"/>
                                  </a:lnTo>
                                  <a:lnTo>
                                    <a:pt x="200" y="748"/>
                                  </a:lnTo>
                                  <a:lnTo>
                                    <a:pt x="201" y="743"/>
                                  </a:lnTo>
                                  <a:lnTo>
                                    <a:pt x="203" y="736"/>
                                  </a:lnTo>
                                  <a:lnTo>
                                    <a:pt x="206" y="730"/>
                                  </a:lnTo>
                                  <a:lnTo>
                                    <a:pt x="214" y="717"/>
                                  </a:lnTo>
                                  <a:lnTo>
                                    <a:pt x="224" y="705"/>
                                  </a:lnTo>
                                  <a:lnTo>
                                    <a:pt x="243" y="683"/>
                                  </a:lnTo>
                                  <a:lnTo>
                                    <a:pt x="252" y="673"/>
                                  </a:lnTo>
                                  <a:lnTo>
                                    <a:pt x="248" y="661"/>
                                  </a:lnTo>
                                  <a:lnTo>
                                    <a:pt x="243" y="631"/>
                                  </a:lnTo>
                                  <a:lnTo>
                                    <a:pt x="242" y="623"/>
                                  </a:lnTo>
                                  <a:lnTo>
                                    <a:pt x="241" y="614"/>
                                  </a:lnTo>
                                  <a:lnTo>
                                    <a:pt x="242" y="607"/>
                                  </a:lnTo>
                                  <a:lnTo>
                                    <a:pt x="242" y="600"/>
                                  </a:lnTo>
                                  <a:lnTo>
                                    <a:pt x="244" y="593"/>
                                  </a:lnTo>
                                  <a:lnTo>
                                    <a:pt x="247" y="587"/>
                                  </a:lnTo>
                                  <a:lnTo>
                                    <a:pt x="250" y="583"/>
                                  </a:lnTo>
                                  <a:lnTo>
                                    <a:pt x="255" y="580"/>
                                  </a:lnTo>
                                  <a:lnTo>
                                    <a:pt x="281" y="568"/>
                                  </a:lnTo>
                                  <a:lnTo>
                                    <a:pt x="307" y="558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37" y="547"/>
                                  </a:lnTo>
                                  <a:lnTo>
                                    <a:pt x="336" y="530"/>
                                  </a:lnTo>
                                  <a:lnTo>
                                    <a:pt x="334" y="489"/>
                                  </a:lnTo>
                                  <a:lnTo>
                                    <a:pt x="332" y="441"/>
                                  </a:lnTo>
                                  <a:lnTo>
                                    <a:pt x="331" y="403"/>
                                  </a:lnTo>
                                  <a:lnTo>
                                    <a:pt x="331" y="397"/>
                                  </a:lnTo>
                                  <a:lnTo>
                                    <a:pt x="332" y="390"/>
                                  </a:lnTo>
                                  <a:lnTo>
                                    <a:pt x="334" y="386"/>
                                  </a:lnTo>
                                  <a:lnTo>
                                    <a:pt x="336" y="381"/>
                                  </a:lnTo>
                                  <a:lnTo>
                                    <a:pt x="342" y="375"/>
                                  </a:lnTo>
                                  <a:lnTo>
                                    <a:pt x="348" y="369"/>
                                  </a:lnTo>
                                  <a:lnTo>
                                    <a:pt x="360" y="364"/>
                                  </a:lnTo>
                                  <a:lnTo>
                                    <a:pt x="365" y="363"/>
                                  </a:lnTo>
                                  <a:lnTo>
                                    <a:pt x="363" y="351"/>
                                  </a:lnTo>
                                  <a:lnTo>
                                    <a:pt x="360" y="323"/>
                                  </a:lnTo>
                                  <a:lnTo>
                                    <a:pt x="360" y="306"/>
                                  </a:lnTo>
                                  <a:lnTo>
                                    <a:pt x="361" y="291"/>
                                  </a:lnTo>
                                  <a:lnTo>
                                    <a:pt x="362" y="283"/>
                                  </a:lnTo>
                                  <a:lnTo>
                                    <a:pt x="364" y="277"/>
                                  </a:lnTo>
                                  <a:lnTo>
                                    <a:pt x="366" y="271"/>
                                  </a:lnTo>
                                  <a:lnTo>
                                    <a:pt x="370" y="265"/>
                                  </a:lnTo>
                                  <a:lnTo>
                                    <a:pt x="374" y="262"/>
                                  </a:lnTo>
                                  <a:lnTo>
                                    <a:pt x="380" y="258"/>
                                  </a:lnTo>
                                  <a:lnTo>
                                    <a:pt x="387" y="255"/>
                                  </a:lnTo>
                                  <a:lnTo>
                                    <a:pt x="394" y="252"/>
                                  </a:lnTo>
                                  <a:lnTo>
                                    <a:pt x="411" y="245"/>
                                  </a:lnTo>
                                  <a:lnTo>
                                    <a:pt x="428" y="241"/>
                                  </a:lnTo>
                                  <a:lnTo>
                                    <a:pt x="459" y="235"/>
                                  </a:lnTo>
                                  <a:lnTo>
                                    <a:pt x="472" y="232"/>
                                  </a:lnTo>
                                  <a:lnTo>
                                    <a:pt x="470" y="212"/>
                                  </a:lnTo>
                                  <a:lnTo>
                                    <a:pt x="466" y="166"/>
                                  </a:lnTo>
                                  <a:lnTo>
                                    <a:pt x="464" y="141"/>
                                  </a:lnTo>
                                  <a:lnTo>
                                    <a:pt x="463" y="118"/>
                                  </a:lnTo>
                                  <a:lnTo>
                                    <a:pt x="463" y="100"/>
                                  </a:lnTo>
                                  <a:lnTo>
                                    <a:pt x="464" y="90"/>
                                  </a:lnTo>
                                  <a:lnTo>
                                    <a:pt x="470" y="70"/>
                                  </a:lnTo>
                                  <a:lnTo>
                                    <a:pt x="483" y="39"/>
                                  </a:lnTo>
                                  <a:lnTo>
                                    <a:pt x="493" y="13"/>
                                  </a:lnTo>
                                  <a:lnTo>
                                    <a:pt x="4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342000"/>
                              <a:ext cx="147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808">
                                  <a:moveTo>
                                    <a:pt x="502" y="27"/>
                                  </a:moveTo>
                                  <a:lnTo>
                                    <a:pt x="491" y="21"/>
                                  </a:lnTo>
                                  <a:lnTo>
                                    <a:pt x="480" y="14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46" y="2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24" y="0"/>
                                  </a:lnTo>
                                  <a:lnTo>
                                    <a:pt x="413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5" y="7"/>
                                  </a:lnTo>
                                  <a:lnTo>
                                    <a:pt x="391" y="10"/>
                                  </a:lnTo>
                                  <a:lnTo>
                                    <a:pt x="387" y="13"/>
                                  </a:lnTo>
                                  <a:lnTo>
                                    <a:pt x="384" y="18"/>
                                  </a:lnTo>
                                  <a:lnTo>
                                    <a:pt x="381" y="22"/>
                                  </a:lnTo>
                                  <a:lnTo>
                                    <a:pt x="377" y="27"/>
                                  </a:lnTo>
                                  <a:lnTo>
                                    <a:pt x="374" y="32"/>
                                  </a:lnTo>
                                  <a:lnTo>
                                    <a:pt x="372" y="38"/>
                                  </a:lnTo>
                                  <a:lnTo>
                                    <a:pt x="370" y="45"/>
                                  </a:lnTo>
                                  <a:lnTo>
                                    <a:pt x="368" y="60"/>
                                  </a:lnTo>
                                  <a:lnTo>
                                    <a:pt x="367" y="77"/>
                                  </a:lnTo>
                                  <a:lnTo>
                                    <a:pt x="364" y="70"/>
                                  </a:lnTo>
                                  <a:lnTo>
                                    <a:pt x="360" y="64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51" y="54"/>
                                  </a:lnTo>
                                  <a:lnTo>
                                    <a:pt x="346" y="50"/>
                                  </a:lnTo>
                                  <a:lnTo>
                                    <a:pt x="342" y="47"/>
                                  </a:lnTo>
                                  <a:lnTo>
                                    <a:pt x="336" y="44"/>
                                  </a:lnTo>
                                  <a:lnTo>
                                    <a:pt x="332" y="42"/>
                                  </a:lnTo>
                                  <a:lnTo>
                                    <a:pt x="327" y="41"/>
                                  </a:lnTo>
                                  <a:lnTo>
                                    <a:pt x="322" y="40"/>
                                  </a:lnTo>
                                  <a:lnTo>
                                    <a:pt x="316" y="40"/>
                                  </a:lnTo>
                                  <a:lnTo>
                                    <a:pt x="312" y="40"/>
                                  </a:lnTo>
                                  <a:lnTo>
                                    <a:pt x="302" y="42"/>
                                  </a:lnTo>
                                  <a:lnTo>
                                    <a:pt x="292" y="45"/>
                                  </a:lnTo>
                                  <a:lnTo>
                                    <a:pt x="283" y="51"/>
                                  </a:lnTo>
                                  <a:lnTo>
                                    <a:pt x="274" y="58"/>
                                  </a:lnTo>
                                  <a:lnTo>
                                    <a:pt x="267" y="67"/>
                                  </a:lnTo>
                                  <a:lnTo>
                                    <a:pt x="260" y="76"/>
                                  </a:lnTo>
                                  <a:lnTo>
                                    <a:pt x="254" y="87"/>
                                  </a:lnTo>
                                  <a:lnTo>
                                    <a:pt x="250" y="99"/>
                                  </a:lnTo>
                                  <a:lnTo>
                                    <a:pt x="247" y="111"/>
                                  </a:lnTo>
                                  <a:lnTo>
                                    <a:pt x="246" y="124"/>
                                  </a:lnTo>
                                  <a:lnTo>
                                    <a:pt x="230" y="122"/>
                                  </a:lnTo>
                                  <a:lnTo>
                                    <a:pt x="214" y="122"/>
                                  </a:lnTo>
                                  <a:lnTo>
                                    <a:pt x="201" y="124"/>
                                  </a:lnTo>
                                  <a:lnTo>
                                    <a:pt x="189" y="127"/>
                                  </a:lnTo>
                                  <a:lnTo>
                                    <a:pt x="179" y="132"/>
                                  </a:lnTo>
                                  <a:lnTo>
                                    <a:pt x="168" y="138"/>
                                  </a:lnTo>
                                  <a:lnTo>
                                    <a:pt x="160" y="147"/>
                                  </a:lnTo>
                                  <a:lnTo>
                                    <a:pt x="152" y="156"/>
                                  </a:lnTo>
                                  <a:lnTo>
                                    <a:pt x="146" y="167"/>
                                  </a:lnTo>
                                  <a:lnTo>
                                    <a:pt x="140" y="178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30" y="206"/>
                                  </a:lnTo>
                                  <a:lnTo>
                                    <a:pt x="127" y="220"/>
                                  </a:lnTo>
                                  <a:lnTo>
                                    <a:pt x="124" y="236"/>
                                  </a:lnTo>
                                  <a:lnTo>
                                    <a:pt x="121" y="253"/>
                                  </a:lnTo>
                                  <a:lnTo>
                                    <a:pt x="119" y="270"/>
                                  </a:lnTo>
                                  <a:lnTo>
                                    <a:pt x="104" y="281"/>
                                  </a:lnTo>
                                  <a:lnTo>
                                    <a:pt x="91" y="292"/>
                                  </a:lnTo>
                                  <a:lnTo>
                                    <a:pt x="80" y="302"/>
                                  </a:lnTo>
                                  <a:lnTo>
                                    <a:pt x="70" y="313"/>
                                  </a:lnTo>
                                  <a:lnTo>
                                    <a:pt x="63" y="324"/>
                                  </a:lnTo>
                                  <a:lnTo>
                                    <a:pt x="56" y="333"/>
                                  </a:lnTo>
                                  <a:lnTo>
                                    <a:pt x="52" y="343"/>
                                  </a:lnTo>
                                  <a:lnTo>
                                    <a:pt x="49" y="354"/>
                                  </a:lnTo>
                                  <a:lnTo>
                                    <a:pt x="47" y="365"/>
                                  </a:lnTo>
                                  <a:lnTo>
                                    <a:pt x="47" y="376"/>
                                  </a:lnTo>
                                  <a:lnTo>
                                    <a:pt x="47" y="388"/>
                                  </a:lnTo>
                                  <a:lnTo>
                                    <a:pt x="49" y="401"/>
                                  </a:lnTo>
                                  <a:lnTo>
                                    <a:pt x="55" y="431"/>
                                  </a:lnTo>
                                  <a:lnTo>
                                    <a:pt x="65" y="466"/>
                                  </a:lnTo>
                                  <a:lnTo>
                                    <a:pt x="49" y="485"/>
                                  </a:lnTo>
                                  <a:lnTo>
                                    <a:pt x="32" y="505"/>
                                  </a:lnTo>
                                  <a:lnTo>
                                    <a:pt x="15" y="524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" y="541"/>
                                  </a:lnTo>
                                  <a:lnTo>
                                    <a:pt x="33" y="536"/>
                                  </a:lnTo>
                                  <a:lnTo>
                                    <a:pt x="68" y="527"/>
                                  </a:lnTo>
                                  <a:lnTo>
                                    <a:pt x="109" y="519"/>
                                  </a:lnTo>
                                  <a:lnTo>
                                    <a:pt x="150" y="510"/>
                                  </a:lnTo>
                                  <a:lnTo>
                                    <a:pt x="186" y="503"/>
                                  </a:lnTo>
                                  <a:lnTo>
                                    <a:pt x="202" y="500"/>
                                  </a:lnTo>
                                  <a:lnTo>
                                    <a:pt x="214" y="498"/>
                                  </a:lnTo>
                                  <a:lnTo>
                                    <a:pt x="223" y="498"/>
                                  </a:lnTo>
                                  <a:lnTo>
                                    <a:pt x="228" y="498"/>
                                  </a:lnTo>
                                  <a:lnTo>
                                    <a:pt x="229" y="498"/>
                                  </a:lnTo>
                                  <a:lnTo>
                                    <a:pt x="229" y="498"/>
                                  </a:lnTo>
                                  <a:lnTo>
                                    <a:pt x="229" y="497"/>
                                  </a:lnTo>
                                  <a:lnTo>
                                    <a:pt x="229" y="495"/>
                                  </a:lnTo>
                                  <a:lnTo>
                                    <a:pt x="228" y="491"/>
                                  </a:lnTo>
                                  <a:lnTo>
                                    <a:pt x="225" y="484"/>
                                  </a:lnTo>
                                  <a:lnTo>
                                    <a:pt x="219" y="469"/>
                                  </a:lnTo>
                                  <a:lnTo>
                                    <a:pt x="211" y="451"/>
                                  </a:lnTo>
                                  <a:lnTo>
                                    <a:pt x="208" y="441"/>
                                  </a:lnTo>
                                  <a:lnTo>
                                    <a:pt x="206" y="433"/>
                                  </a:lnTo>
                                  <a:lnTo>
                                    <a:pt x="205" y="424"/>
                                  </a:lnTo>
                                  <a:lnTo>
                                    <a:pt x="205" y="417"/>
                                  </a:lnTo>
                                  <a:lnTo>
                                    <a:pt x="205" y="413"/>
                                  </a:lnTo>
                                  <a:lnTo>
                                    <a:pt x="206" y="411"/>
                                  </a:lnTo>
                                  <a:lnTo>
                                    <a:pt x="207" y="408"/>
                                  </a:lnTo>
                                  <a:lnTo>
                                    <a:pt x="209" y="406"/>
                                  </a:lnTo>
                                  <a:lnTo>
                                    <a:pt x="212" y="404"/>
                                  </a:lnTo>
                                  <a:lnTo>
                                    <a:pt x="214" y="403"/>
                                  </a:lnTo>
                                  <a:lnTo>
                                    <a:pt x="219" y="402"/>
                                  </a:lnTo>
                                  <a:lnTo>
                                    <a:pt x="223" y="402"/>
                                  </a:lnTo>
                                  <a:lnTo>
                                    <a:pt x="232" y="403"/>
                                  </a:lnTo>
                                  <a:lnTo>
                                    <a:pt x="242" y="407"/>
                                  </a:lnTo>
                                  <a:lnTo>
                                    <a:pt x="251" y="410"/>
                                  </a:lnTo>
                                  <a:lnTo>
                                    <a:pt x="261" y="414"/>
                                  </a:lnTo>
                                  <a:lnTo>
                                    <a:pt x="280" y="424"/>
                                  </a:lnTo>
                                  <a:lnTo>
                                    <a:pt x="296" y="436"/>
                                  </a:lnTo>
                                  <a:lnTo>
                                    <a:pt x="323" y="457"/>
                                  </a:lnTo>
                                  <a:lnTo>
                                    <a:pt x="333" y="466"/>
                                  </a:lnTo>
                                  <a:lnTo>
                                    <a:pt x="329" y="483"/>
                                  </a:lnTo>
                                  <a:lnTo>
                                    <a:pt x="324" y="501"/>
                                  </a:lnTo>
                                  <a:lnTo>
                                    <a:pt x="320" y="518"/>
                                  </a:lnTo>
                                  <a:lnTo>
                                    <a:pt x="315" y="535"/>
                                  </a:lnTo>
                                  <a:lnTo>
                                    <a:pt x="305" y="538"/>
                                  </a:lnTo>
                                  <a:lnTo>
                                    <a:pt x="295" y="541"/>
                                  </a:lnTo>
                                  <a:lnTo>
                                    <a:pt x="287" y="544"/>
                                  </a:lnTo>
                                  <a:lnTo>
                                    <a:pt x="280" y="548"/>
                                  </a:lnTo>
                                  <a:lnTo>
                                    <a:pt x="273" y="552"/>
                                  </a:lnTo>
                                  <a:lnTo>
                                    <a:pt x="267" y="556"/>
                                  </a:lnTo>
                                  <a:lnTo>
                                    <a:pt x="263" y="560"/>
                                  </a:lnTo>
                                  <a:lnTo>
                                    <a:pt x="260" y="565"/>
                                  </a:lnTo>
                                  <a:lnTo>
                                    <a:pt x="256" y="570"/>
                                  </a:lnTo>
                                  <a:lnTo>
                                    <a:pt x="254" y="575"/>
                                  </a:lnTo>
                                  <a:lnTo>
                                    <a:pt x="253" y="579"/>
                                  </a:lnTo>
                                  <a:lnTo>
                                    <a:pt x="253" y="584"/>
                                  </a:lnTo>
                                  <a:lnTo>
                                    <a:pt x="253" y="589"/>
                                  </a:lnTo>
                                  <a:lnTo>
                                    <a:pt x="254" y="595"/>
                                  </a:lnTo>
                                  <a:lnTo>
                                    <a:pt x="255" y="600"/>
                                  </a:lnTo>
                                  <a:lnTo>
                                    <a:pt x="257" y="605"/>
                                  </a:lnTo>
                                  <a:lnTo>
                                    <a:pt x="264" y="617"/>
                                  </a:lnTo>
                                  <a:lnTo>
                                    <a:pt x="271" y="627"/>
                                  </a:lnTo>
                                  <a:lnTo>
                                    <a:pt x="280" y="639"/>
                                  </a:lnTo>
                                  <a:lnTo>
                                    <a:pt x="290" y="649"/>
                                  </a:lnTo>
                                  <a:lnTo>
                                    <a:pt x="312" y="670"/>
                                  </a:lnTo>
                                  <a:lnTo>
                                    <a:pt x="335" y="689"/>
                                  </a:lnTo>
                                  <a:lnTo>
                                    <a:pt x="340" y="706"/>
                                  </a:lnTo>
                                  <a:lnTo>
                                    <a:pt x="346" y="722"/>
                                  </a:lnTo>
                                  <a:lnTo>
                                    <a:pt x="354" y="738"/>
                                  </a:lnTo>
                                  <a:lnTo>
                                    <a:pt x="364" y="752"/>
                                  </a:lnTo>
                                  <a:lnTo>
                                    <a:pt x="374" y="766"/>
                                  </a:lnTo>
                                  <a:lnTo>
                                    <a:pt x="386" y="779"/>
                                  </a:lnTo>
                                  <a:lnTo>
                                    <a:pt x="399" y="789"/>
                                  </a:lnTo>
                                  <a:lnTo>
                                    <a:pt x="412" y="798"/>
                                  </a:lnTo>
                                  <a:lnTo>
                                    <a:pt x="419" y="801"/>
                                  </a:lnTo>
                                  <a:lnTo>
                                    <a:pt x="426" y="804"/>
                                  </a:lnTo>
                                  <a:lnTo>
                                    <a:pt x="432" y="806"/>
                                  </a:lnTo>
                                  <a:lnTo>
                                    <a:pt x="440" y="807"/>
                                  </a:lnTo>
                                  <a:lnTo>
                                    <a:pt x="447" y="808"/>
                                  </a:lnTo>
                                  <a:lnTo>
                                    <a:pt x="453" y="808"/>
                                  </a:lnTo>
                                  <a:lnTo>
                                    <a:pt x="461" y="808"/>
                                  </a:lnTo>
                                  <a:lnTo>
                                    <a:pt x="467" y="806"/>
                                  </a:lnTo>
                                  <a:lnTo>
                                    <a:pt x="474" y="804"/>
                                  </a:lnTo>
                                  <a:lnTo>
                                    <a:pt x="481" y="801"/>
                                  </a:lnTo>
                                  <a:lnTo>
                                    <a:pt x="487" y="797"/>
                                  </a:lnTo>
                                  <a:lnTo>
                                    <a:pt x="493" y="792"/>
                                  </a:lnTo>
                                  <a:lnTo>
                                    <a:pt x="500" y="786"/>
                                  </a:lnTo>
                                  <a:lnTo>
                                    <a:pt x="506" y="780"/>
                                  </a:lnTo>
                                  <a:lnTo>
                                    <a:pt x="511" y="771"/>
                                  </a:lnTo>
                                  <a:lnTo>
                                    <a:pt x="516" y="763"/>
                                  </a:lnTo>
                                  <a:lnTo>
                                    <a:pt x="512" y="738"/>
                                  </a:lnTo>
                                  <a:lnTo>
                                    <a:pt x="508" y="712"/>
                                  </a:lnTo>
                                  <a:lnTo>
                                    <a:pt x="505" y="687"/>
                                  </a:lnTo>
                                  <a:lnTo>
                                    <a:pt x="502" y="663"/>
                                  </a:lnTo>
                                  <a:lnTo>
                                    <a:pt x="500" y="638"/>
                                  </a:lnTo>
                                  <a:lnTo>
                                    <a:pt x="497" y="612"/>
                                  </a:lnTo>
                                  <a:lnTo>
                                    <a:pt x="495" y="586"/>
                                  </a:lnTo>
                                  <a:lnTo>
                                    <a:pt x="493" y="560"/>
                                  </a:lnTo>
                                  <a:lnTo>
                                    <a:pt x="496" y="537"/>
                                  </a:lnTo>
                                  <a:lnTo>
                                    <a:pt x="501" y="514"/>
                                  </a:lnTo>
                                  <a:lnTo>
                                    <a:pt x="504" y="490"/>
                                  </a:lnTo>
                                  <a:lnTo>
                                    <a:pt x="508" y="466"/>
                                  </a:lnTo>
                                  <a:lnTo>
                                    <a:pt x="522" y="462"/>
                                  </a:lnTo>
                                  <a:lnTo>
                                    <a:pt x="535" y="458"/>
                                  </a:lnTo>
                                  <a:lnTo>
                                    <a:pt x="549" y="454"/>
                                  </a:lnTo>
                                  <a:lnTo>
                                    <a:pt x="562" y="450"/>
                                  </a:lnTo>
                                  <a:lnTo>
                                    <a:pt x="545" y="433"/>
                                  </a:lnTo>
                                  <a:lnTo>
                                    <a:pt x="528" y="417"/>
                                  </a:lnTo>
                                  <a:lnTo>
                                    <a:pt x="510" y="400"/>
                                  </a:lnTo>
                                  <a:lnTo>
                                    <a:pt x="493" y="383"/>
                                  </a:lnTo>
                                  <a:lnTo>
                                    <a:pt x="469" y="378"/>
                                  </a:lnTo>
                                  <a:lnTo>
                                    <a:pt x="446" y="372"/>
                                  </a:lnTo>
                                  <a:lnTo>
                                    <a:pt x="422" y="367"/>
                                  </a:lnTo>
                                  <a:lnTo>
                                    <a:pt x="397" y="360"/>
                                  </a:lnTo>
                                  <a:lnTo>
                                    <a:pt x="397" y="338"/>
                                  </a:lnTo>
                                  <a:lnTo>
                                    <a:pt x="397" y="315"/>
                                  </a:lnTo>
                                  <a:lnTo>
                                    <a:pt x="396" y="293"/>
                                  </a:lnTo>
                                  <a:lnTo>
                                    <a:pt x="395" y="270"/>
                                  </a:lnTo>
                                  <a:lnTo>
                                    <a:pt x="402" y="255"/>
                                  </a:lnTo>
                                  <a:lnTo>
                                    <a:pt x="416" y="223"/>
                                  </a:lnTo>
                                  <a:lnTo>
                                    <a:pt x="426" y="206"/>
                                  </a:lnTo>
                                  <a:lnTo>
                                    <a:pt x="436" y="191"/>
                                  </a:lnTo>
                                  <a:lnTo>
                                    <a:pt x="441" y="185"/>
                                  </a:lnTo>
                                  <a:lnTo>
                                    <a:pt x="446" y="181"/>
                                  </a:lnTo>
                                  <a:lnTo>
                                    <a:pt x="450" y="177"/>
                                  </a:lnTo>
                                  <a:lnTo>
                                    <a:pt x="454" y="176"/>
                                  </a:lnTo>
                                  <a:lnTo>
                                    <a:pt x="463" y="175"/>
                                  </a:lnTo>
                                  <a:lnTo>
                                    <a:pt x="470" y="173"/>
                                  </a:lnTo>
                                  <a:lnTo>
                                    <a:pt x="476" y="171"/>
                                  </a:lnTo>
                                  <a:lnTo>
                                    <a:pt x="482" y="169"/>
                                  </a:lnTo>
                                  <a:lnTo>
                                    <a:pt x="489" y="164"/>
                                  </a:lnTo>
                                  <a:lnTo>
                                    <a:pt x="491" y="161"/>
                                  </a:lnTo>
                                  <a:lnTo>
                                    <a:pt x="488" y="144"/>
                                  </a:lnTo>
                                  <a:lnTo>
                                    <a:pt x="486" y="126"/>
                                  </a:lnTo>
                                  <a:lnTo>
                                    <a:pt x="485" y="109"/>
                                  </a:lnTo>
                                  <a:lnTo>
                                    <a:pt x="486" y="92"/>
                                  </a:lnTo>
                                  <a:lnTo>
                                    <a:pt x="488" y="76"/>
                                  </a:lnTo>
                                  <a:lnTo>
                                    <a:pt x="491" y="60"/>
                                  </a:lnTo>
                                  <a:lnTo>
                                    <a:pt x="495" y="43"/>
                                  </a:lnTo>
                                  <a:lnTo>
                                    <a:pt x="50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309240"/>
                              <a:ext cx="45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18">
                                  <a:moveTo>
                                    <a:pt x="8" y="8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7"/>
                                  </a:lnTo>
                                  <a:lnTo>
                                    <a:pt x="86" y="11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24" y="47"/>
                                  </a:lnTo>
                                  <a:lnTo>
                                    <a:pt x="138" y="63"/>
                                  </a:lnTo>
                                  <a:lnTo>
                                    <a:pt x="150" y="79"/>
                                  </a:lnTo>
                                  <a:lnTo>
                                    <a:pt x="170" y="104"/>
                                  </a:lnTo>
                                  <a:lnTo>
                                    <a:pt x="178" y="114"/>
                                  </a:lnTo>
                                  <a:lnTo>
                                    <a:pt x="169" y="106"/>
                                  </a:lnTo>
                                  <a:lnTo>
                                    <a:pt x="146" y="88"/>
                                  </a:lnTo>
                                  <a:lnTo>
                                    <a:pt x="131" y="78"/>
                                  </a:lnTo>
                                  <a:lnTo>
                                    <a:pt x="116" y="68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91" y="57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68" y="54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53" y="61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39" y="71"/>
                                  </a:lnTo>
                                  <a:lnTo>
                                    <a:pt x="32" y="78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57840"/>
                              <a:ext cx="23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265">
                                  <a:moveTo>
                                    <a:pt x="89" y="0"/>
                                  </a:moveTo>
                                  <a:lnTo>
                                    <a:pt x="80" y="6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29" y="81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21" y="105"/>
                                  </a:lnTo>
                                  <a:lnTo>
                                    <a:pt x="16" y="116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11" y="158"/>
                                  </a:lnTo>
                                  <a:lnTo>
                                    <a:pt x="15" y="166"/>
                                  </a:lnTo>
                                  <a:lnTo>
                                    <a:pt x="19" y="175"/>
                                  </a:lnTo>
                                  <a:lnTo>
                                    <a:pt x="23" y="185"/>
                                  </a:lnTo>
                                  <a:lnTo>
                                    <a:pt x="27" y="196"/>
                                  </a:lnTo>
                                  <a:lnTo>
                                    <a:pt x="29" y="208"/>
                                  </a:lnTo>
                                  <a:lnTo>
                                    <a:pt x="31" y="221"/>
                                  </a:lnTo>
                                  <a:lnTo>
                                    <a:pt x="31" y="232"/>
                                  </a:lnTo>
                                  <a:lnTo>
                                    <a:pt x="31" y="243"/>
                                  </a:lnTo>
                                  <a:lnTo>
                                    <a:pt x="29" y="258"/>
                                  </a:lnTo>
                                  <a:lnTo>
                                    <a:pt x="28" y="265"/>
                                  </a:lnTo>
                                  <a:lnTo>
                                    <a:pt x="84" y="205"/>
                                  </a:lnTo>
                                  <a:lnTo>
                                    <a:pt x="81" y="194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72" y="150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6" y="115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74" y="51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294480"/>
                              <a:ext cx="50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43">
                                  <a:moveTo>
                                    <a:pt x="8" y="0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64" y="37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101" y="66"/>
                                  </a:lnTo>
                                  <a:lnTo>
                                    <a:pt x="141" y="101"/>
                                  </a:lnTo>
                                  <a:lnTo>
                                    <a:pt x="174" y="130"/>
                                  </a:lnTo>
                                  <a:lnTo>
                                    <a:pt x="189" y="143"/>
                                  </a:lnTo>
                                  <a:lnTo>
                                    <a:pt x="183" y="128"/>
                                  </a:lnTo>
                                  <a:lnTo>
                                    <a:pt x="165" y="95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43" y="56"/>
                                  </a:lnTo>
                                  <a:lnTo>
                                    <a:pt x="131" y="39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14" y="22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100" y="15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335880"/>
                              <a:ext cx="24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68">
                                  <a:moveTo>
                                    <a:pt x="16" y="25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261360"/>
                              <a:ext cx="10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5">
                                  <a:moveTo>
                                    <a:pt x="32" y="6"/>
                                  </a:moveTo>
                                  <a:lnTo>
                                    <a:pt x="32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61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7" y="72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3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05560"/>
                              <a:ext cx="36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52">
                                  <a:moveTo>
                                    <a:pt x="0" y="49"/>
                                  </a:moveTo>
                                  <a:lnTo>
                                    <a:pt x="3" y="43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63" y="33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99" y="3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39" y="28"/>
                                  </a:lnTo>
                                  <a:lnTo>
                                    <a:pt x="101" y="52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33080"/>
                              <a:ext cx="22356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" h="1839">
                                  <a:moveTo>
                                    <a:pt x="846" y="95"/>
                                  </a:moveTo>
                                  <a:lnTo>
                                    <a:pt x="826" y="135"/>
                                  </a:lnTo>
                                  <a:lnTo>
                                    <a:pt x="806" y="174"/>
                                  </a:lnTo>
                                  <a:lnTo>
                                    <a:pt x="786" y="213"/>
                                  </a:lnTo>
                                  <a:lnTo>
                                    <a:pt x="767" y="252"/>
                                  </a:lnTo>
                                  <a:lnTo>
                                    <a:pt x="767" y="261"/>
                                  </a:lnTo>
                                  <a:lnTo>
                                    <a:pt x="770" y="284"/>
                                  </a:lnTo>
                                  <a:lnTo>
                                    <a:pt x="772" y="298"/>
                                  </a:lnTo>
                                  <a:lnTo>
                                    <a:pt x="777" y="311"/>
                                  </a:lnTo>
                                  <a:lnTo>
                                    <a:pt x="779" y="317"/>
                                  </a:lnTo>
                                  <a:lnTo>
                                    <a:pt x="783" y="322"/>
                                  </a:lnTo>
                                  <a:lnTo>
                                    <a:pt x="787" y="326"/>
                                  </a:lnTo>
                                  <a:lnTo>
                                    <a:pt x="793" y="331"/>
                                  </a:lnTo>
                                  <a:lnTo>
                                    <a:pt x="801" y="336"/>
                                  </a:lnTo>
                                  <a:lnTo>
                                    <a:pt x="807" y="341"/>
                                  </a:lnTo>
                                  <a:lnTo>
                                    <a:pt x="811" y="345"/>
                                  </a:lnTo>
                                  <a:lnTo>
                                    <a:pt x="813" y="348"/>
                                  </a:lnTo>
                                  <a:lnTo>
                                    <a:pt x="812" y="353"/>
                                  </a:lnTo>
                                  <a:lnTo>
                                    <a:pt x="811" y="354"/>
                                  </a:lnTo>
                                  <a:lnTo>
                                    <a:pt x="803" y="355"/>
                                  </a:lnTo>
                                  <a:lnTo>
                                    <a:pt x="797" y="356"/>
                                  </a:lnTo>
                                  <a:lnTo>
                                    <a:pt x="791" y="356"/>
                                  </a:lnTo>
                                  <a:lnTo>
                                    <a:pt x="784" y="356"/>
                                  </a:lnTo>
                                  <a:lnTo>
                                    <a:pt x="778" y="355"/>
                                  </a:lnTo>
                                  <a:lnTo>
                                    <a:pt x="773" y="354"/>
                                  </a:lnTo>
                                  <a:lnTo>
                                    <a:pt x="766" y="352"/>
                                  </a:lnTo>
                                  <a:lnTo>
                                    <a:pt x="761" y="348"/>
                                  </a:lnTo>
                                  <a:lnTo>
                                    <a:pt x="751" y="342"/>
                                  </a:lnTo>
                                  <a:lnTo>
                                    <a:pt x="741" y="335"/>
                                  </a:lnTo>
                                  <a:lnTo>
                                    <a:pt x="733" y="326"/>
                                  </a:lnTo>
                                  <a:lnTo>
                                    <a:pt x="724" y="316"/>
                                  </a:lnTo>
                                  <a:lnTo>
                                    <a:pt x="707" y="295"/>
                                  </a:lnTo>
                                  <a:lnTo>
                                    <a:pt x="693" y="272"/>
                                  </a:lnTo>
                                  <a:lnTo>
                                    <a:pt x="684" y="260"/>
                                  </a:lnTo>
                                  <a:lnTo>
                                    <a:pt x="677" y="250"/>
                                  </a:lnTo>
                                  <a:lnTo>
                                    <a:pt x="669" y="239"/>
                                  </a:lnTo>
                                  <a:lnTo>
                                    <a:pt x="660" y="230"/>
                                  </a:lnTo>
                                  <a:lnTo>
                                    <a:pt x="643" y="246"/>
                                  </a:lnTo>
                                  <a:lnTo>
                                    <a:pt x="626" y="262"/>
                                  </a:lnTo>
                                  <a:lnTo>
                                    <a:pt x="610" y="278"/>
                                  </a:lnTo>
                                  <a:lnTo>
                                    <a:pt x="593" y="294"/>
                                  </a:lnTo>
                                  <a:lnTo>
                                    <a:pt x="582" y="276"/>
                                  </a:lnTo>
                                  <a:lnTo>
                                    <a:pt x="573" y="258"/>
                                  </a:lnTo>
                                  <a:lnTo>
                                    <a:pt x="562" y="240"/>
                                  </a:lnTo>
                                  <a:lnTo>
                                    <a:pt x="553" y="221"/>
                                  </a:lnTo>
                                  <a:lnTo>
                                    <a:pt x="544" y="230"/>
                                  </a:lnTo>
                                  <a:lnTo>
                                    <a:pt x="529" y="252"/>
                                  </a:lnTo>
                                  <a:lnTo>
                                    <a:pt x="519" y="264"/>
                                  </a:lnTo>
                                  <a:lnTo>
                                    <a:pt x="512" y="279"/>
                                  </a:lnTo>
                                  <a:lnTo>
                                    <a:pt x="509" y="285"/>
                                  </a:lnTo>
                                  <a:lnTo>
                                    <a:pt x="505" y="293"/>
                                  </a:lnTo>
                                  <a:lnTo>
                                    <a:pt x="504" y="299"/>
                                  </a:lnTo>
                                  <a:lnTo>
                                    <a:pt x="503" y="305"/>
                                  </a:lnTo>
                                  <a:lnTo>
                                    <a:pt x="504" y="313"/>
                                  </a:lnTo>
                                  <a:lnTo>
                                    <a:pt x="506" y="322"/>
                                  </a:lnTo>
                                  <a:lnTo>
                                    <a:pt x="509" y="334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20" y="377"/>
                                  </a:lnTo>
                                  <a:lnTo>
                                    <a:pt x="530" y="408"/>
                                  </a:lnTo>
                                  <a:lnTo>
                                    <a:pt x="539" y="438"/>
                                  </a:lnTo>
                                  <a:lnTo>
                                    <a:pt x="547" y="465"/>
                                  </a:lnTo>
                                  <a:lnTo>
                                    <a:pt x="554" y="484"/>
                                  </a:lnTo>
                                  <a:lnTo>
                                    <a:pt x="556" y="495"/>
                                  </a:lnTo>
                                  <a:lnTo>
                                    <a:pt x="555" y="499"/>
                                  </a:lnTo>
                                  <a:lnTo>
                                    <a:pt x="552" y="503"/>
                                  </a:lnTo>
                                  <a:lnTo>
                                    <a:pt x="547" y="508"/>
                                  </a:lnTo>
                                  <a:lnTo>
                                    <a:pt x="543" y="513"/>
                                  </a:lnTo>
                                  <a:lnTo>
                                    <a:pt x="538" y="521"/>
                                  </a:lnTo>
                                  <a:lnTo>
                                    <a:pt x="535" y="528"/>
                                  </a:lnTo>
                                  <a:lnTo>
                                    <a:pt x="533" y="533"/>
                                  </a:lnTo>
                                  <a:lnTo>
                                    <a:pt x="532" y="539"/>
                                  </a:lnTo>
                                  <a:lnTo>
                                    <a:pt x="531" y="545"/>
                                  </a:lnTo>
                                  <a:lnTo>
                                    <a:pt x="531" y="551"/>
                                  </a:lnTo>
                                  <a:lnTo>
                                    <a:pt x="530" y="559"/>
                                  </a:lnTo>
                                  <a:lnTo>
                                    <a:pt x="527" y="568"/>
                                  </a:lnTo>
                                  <a:lnTo>
                                    <a:pt x="524" y="579"/>
                                  </a:lnTo>
                                  <a:lnTo>
                                    <a:pt x="520" y="590"/>
                                  </a:lnTo>
                                  <a:lnTo>
                                    <a:pt x="510" y="614"/>
                                  </a:lnTo>
                                  <a:lnTo>
                                    <a:pt x="498" y="640"/>
                                  </a:lnTo>
                                  <a:lnTo>
                                    <a:pt x="475" y="684"/>
                                  </a:lnTo>
                                  <a:lnTo>
                                    <a:pt x="465" y="703"/>
                                  </a:lnTo>
                                  <a:lnTo>
                                    <a:pt x="475" y="713"/>
                                  </a:lnTo>
                                  <a:lnTo>
                                    <a:pt x="484" y="724"/>
                                  </a:lnTo>
                                  <a:lnTo>
                                    <a:pt x="493" y="735"/>
                                  </a:lnTo>
                                  <a:lnTo>
                                    <a:pt x="502" y="746"/>
                                  </a:lnTo>
                                  <a:lnTo>
                                    <a:pt x="515" y="747"/>
                                  </a:lnTo>
                                  <a:lnTo>
                                    <a:pt x="526" y="746"/>
                                  </a:lnTo>
                                  <a:lnTo>
                                    <a:pt x="537" y="744"/>
                                  </a:lnTo>
                                  <a:lnTo>
                                    <a:pt x="546" y="741"/>
                                  </a:lnTo>
                                  <a:lnTo>
                                    <a:pt x="555" y="736"/>
                                  </a:lnTo>
                                  <a:lnTo>
                                    <a:pt x="562" y="731"/>
                                  </a:lnTo>
                                  <a:lnTo>
                                    <a:pt x="570" y="725"/>
                                  </a:lnTo>
                                  <a:lnTo>
                                    <a:pt x="576" y="717"/>
                                  </a:lnTo>
                                  <a:lnTo>
                                    <a:pt x="599" y="682"/>
                                  </a:lnTo>
                                  <a:lnTo>
                                    <a:pt x="623" y="642"/>
                                  </a:lnTo>
                                  <a:lnTo>
                                    <a:pt x="639" y="643"/>
                                  </a:lnTo>
                                  <a:lnTo>
                                    <a:pt x="656" y="644"/>
                                  </a:lnTo>
                                  <a:lnTo>
                                    <a:pt x="672" y="645"/>
                                  </a:lnTo>
                                  <a:lnTo>
                                    <a:pt x="689" y="645"/>
                                  </a:lnTo>
                                  <a:lnTo>
                                    <a:pt x="693" y="665"/>
                                  </a:lnTo>
                                  <a:lnTo>
                                    <a:pt x="697" y="685"/>
                                  </a:lnTo>
                                  <a:lnTo>
                                    <a:pt x="700" y="704"/>
                                  </a:lnTo>
                                  <a:lnTo>
                                    <a:pt x="703" y="723"/>
                                  </a:lnTo>
                                  <a:lnTo>
                                    <a:pt x="722" y="704"/>
                                  </a:lnTo>
                                  <a:lnTo>
                                    <a:pt x="741" y="685"/>
                                  </a:lnTo>
                                  <a:lnTo>
                                    <a:pt x="760" y="665"/>
                                  </a:lnTo>
                                  <a:lnTo>
                                    <a:pt x="779" y="645"/>
                                  </a:lnTo>
                                  <a:lnTo>
                                    <a:pt x="785" y="670"/>
                                  </a:lnTo>
                                  <a:lnTo>
                                    <a:pt x="789" y="694"/>
                                  </a:lnTo>
                                  <a:lnTo>
                                    <a:pt x="790" y="706"/>
                                  </a:lnTo>
                                  <a:lnTo>
                                    <a:pt x="790" y="716"/>
                                  </a:lnTo>
                                  <a:lnTo>
                                    <a:pt x="790" y="728"/>
                                  </a:lnTo>
                                  <a:lnTo>
                                    <a:pt x="789" y="738"/>
                                  </a:lnTo>
                                  <a:lnTo>
                                    <a:pt x="787" y="748"/>
                                  </a:lnTo>
                                  <a:lnTo>
                                    <a:pt x="785" y="757"/>
                                  </a:lnTo>
                                  <a:lnTo>
                                    <a:pt x="783" y="767"/>
                                  </a:lnTo>
                                  <a:lnTo>
                                    <a:pt x="781" y="776"/>
                                  </a:lnTo>
                                  <a:lnTo>
                                    <a:pt x="777" y="785"/>
                                  </a:lnTo>
                                  <a:lnTo>
                                    <a:pt x="774" y="793"/>
                                  </a:lnTo>
                                  <a:lnTo>
                                    <a:pt x="770" y="802"/>
                                  </a:lnTo>
                                  <a:lnTo>
                                    <a:pt x="764" y="809"/>
                                  </a:lnTo>
                                  <a:lnTo>
                                    <a:pt x="759" y="816"/>
                                  </a:lnTo>
                                  <a:lnTo>
                                    <a:pt x="754" y="823"/>
                                  </a:lnTo>
                                  <a:lnTo>
                                    <a:pt x="747" y="829"/>
                                  </a:lnTo>
                                  <a:lnTo>
                                    <a:pt x="741" y="835"/>
                                  </a:lnTo>
                                  <a:lnTo>
                                    <a:pt x="734" y="840"/>
                                  </a:lnTo>
                                  <a:lnTo>
                                    <a:pt x="726" y="846"/>
                                  </a:lnTo>
                                  <a:lnTo>
                                    <a:pt x="719" y="851"/>
                                  </a:lnTo>
                                  <a:lnTo>
                                    <a:pt x="711" y="855"/>
                                  </a:lnTo>
                                  <a:lnTo>
                                    <a:pt x="694" y="862"/>
                                  </a:lnTo>
                                  <a:lnTo>
                                    <a:pt x="675" y="869"/>
                                  </a:lnTo>
                                  <a:lnTo>
                                    <a:pt x="655" y="873"/>
                                  </a:lnTo>
                                  <a:lnTo>
                                    <a:pt x="633" y="875"/>
                                  </a:lnTo>
                                  <a:lnTo>
                                    <a:pt x="619" y="873"/>
                                  </a:lnTo>
                                  <a:lnTo>
                                    <a:pt x="605" y="871"/>
                                  </a:lnTo>
                                  <a:lnTo>
                                    <a:pt x="592" y="867"/>
                                  </a:lnTo>
                                  <a:lnTo>
                                    <a:pt x="579" y="864"/>
                                  </a:lnTo>
                                  <a:lnTo>
                                    <a:pt x="564" y="872"/>
                                  </a:lnTo>
                                  <a:lnTo>
                                    <a:pt x="530" y="889"/>
                                  </a:lnTo>
                                  <a:lnTo>
                                    <a:pt x="510" y="897"/>
                                  </a:lnTo>
                                  <a:lnTo>
                                    <a:pt x="492" y="903"/>
                                  </a:lnTo>
                                  <a:lnTo>
                                    <a:pt x="483" y="906"/>
                                  </a:lnTo>
                                  <a:lnTo>
                                    <a:pt x="477" y="906"/>
                                  </a:lnTo>
                                  <a:lnTo>
                                    <a:pt x="471" y="906"/>
                                  </a:lnTo>
                                  <a:lnTo>
                                    <a:pt x="466" y="903"/>
                                  </a:lnTo>
                                  <a:lnTo>
                                    <a:pt x="460" y="898"/>
                                  </a:lnTo>
                                  <a:lnTo>
                                    <a:pt x="453" y="892"/>
                                  </a:lnTo>
                                  <a:lnTo>
                                    <a:pt x="444" y="888"/>
                                  </a:lnTo>
                                  <a:lnTo>
                                    <a:pt x="435" y="882"/>
                                  </a:lnTo>
                                  <a:lnTo>
                                    <a:pt x="425" y="879"/>
                                  </a:lnTo>
                                  <a:lnTo>
                                    <a:pt x="415" y="876"/>
                                  </a:lnTo>
                                  <a:lnTo>
                                    <a:pt x="404" y="873"/>
                                  </a:lnTo>
                                  <a:lnTo>
                                    <a:pt x="394" y="871"/>
                                  </a:lnTo>
                                  <a:lnTo>
                                    <a:pt x="383" y="870"/>
                                  </a:lnTo>
                                  <a:lnTo>
                                    <a:pt x="373" y="869"/>
                                  </a:lnTo>
                                  <a:lnTo>
                                    <a:pt x="362" y="869"/>
                                  </a:lnTo>
                                  <a:lnTo>
                                    <a:pt x="352" y="870"/>
                                  </a:lnTo>
                                  <a:lnTo>
                                    <a:pt x="342" y="872"/>
                                  </a:lnTo>
                                  <a:lnTo>
                                    <a:pt x="333" y="875"/>
                                  </a:lnTo>
                                  <a:lnTo>
                                    <a:pt x="324" y="878"/>
                                  </a:lnTo>
                                  <a:lnTo>
                                    <a:pt x="317" y="884"/>
                                  </a:lnTo>
                                  <a:lnTo>
                                    <a:pt x="311" y="890"/>
                                  </a:lnTo>
                                  <a:lnTo>
                                    <a:pt x="305" y="895"/>
                                  </a:lnTo>
                                  <a:lnTo>
                                    <a:pt x="301" y="901"/>
                                  </a:lnTo>
                                  <a:lnTo>
                                    <a:pt x="297" y="908"/>
                                  </a:lnTo>
                                  <a:lnTo>
                                    <a:pt x="294" y="914"/>
                                  </a:lnTo>
                                  <a:lnTo>
                                    <a:pt x="292" y="920"/>
                                  </a:lnTo>
                                  <a:lnTo>
                                    <a:pt x="291" y="927"/>
                                  </a:lnTo>
                                  <a:lnTo>
                                    <a:pt x="290" y="933"/>
                                  </a:lnTo>
                                  <a:lnTo>
                                    <a:pt x="290" y="939"/>
                                  </a:lnTo>
                                  <a:lnTo>
                                    <a:pt x="291" y="946"/>
                                  </a:lnTo>
                                  <a:lnTo>
                                    <a:pt x="292" y="952"/>
                                  </a:lnTo>
                                  <a:lnTo>
                                    <a:pt x="293" y="958"/>
                                  </a:lnTo>
                                  <a:lnTo>
                                    <a:pt x="298" y="971"/>
                                  </a:lnTo>
                                  <a:lnTo>
                                    <a:pt x="304" y="982"/>
                                  </a:lnTo>
                                  <a:lnTo>
                                    <a:pt x="313" y="994"/>
                                  </a:lnTo>
                                  <a:lnTo>
                                    <a:pt x="322" y="1004"/>
                                  </a:lnTo>
                                  <a:lnTo>
                                    <a:pt x="333" y="1014"/>
                                  </a:lnTo>
                                  <a:lnTo>
                                    <a:pt x="344" y="1023"/>
                                  </a:lnTo>
                                  <a:lnTo>
                                    <a:pt x="355" y="1031"/>
                                  </a:lnTo>
                                  <a:lnTo>
                                    <a:pt x="366" y="1038"/>
                                  </a:lnTo>
                                  <a:lnTo>
                                    <a:pt x="377" y="1043"/>
                                  </a:lnTo>
                                  <a:lnTo>
                                    <a:pt x="387" y="1048"/>
                                  </a:lnTo>
                                  <a:lnTo>
                                    <a:pt x="404" y="1057"/>
                                  </a:lnTo>
                                  <a:lnTo>
                                    <a:pt x="418" y="1067"/>
                                  </a:lnTo>
                                  <a:lnTo>
                                    <a:pt x="431" y="1078"/>
                                  </a:lnTo>
                                  <a:lnTo>
                                    <a:pt x="440" y="1089"/>
                                  </a:lnTo>
                                  <a:lnTo>
                                    <a:pt x="447" y="1101"/>
                                  </a:lnTo>
                                  <a:lnTo>
                                    <a:pt x="454" y="1114"/>
                                  </a:lnTo>
                                  <a:lnTo>
                                    <a:pt x="459" y="1126"/>
                                  </a:lnTo>
                                  <a:lnTo>
                                    <a:pt x="462" y="1140"/>
                                  </a:lnTo>
                                  <a:lnTo>
                                    <a:pt x="463" y="1155"/>
                                  </a:lnTo>
                                  <a:lnTo>
                                    <a:pt x="464" y="1169"/>
                                  </a:lnTo>
                                  <a:lnTo>
                                    <a:pt x="463" y="1185"/>
                                  </a:lnTo>
                                  <a:lnTo>
                                    <a:pt x="462" y="1202"/>
                                  </a:lnTo>
                                  <a:lnTo>
                                    <a:pt x="457" y="1237"/>
                                  </a:lnTo>
                                  <a:lnTo>
                                    <a:pt x="450" y="1274"/>
                                  </a:lnTo>
                                  <a:lnTo>
                                    <a:pt x="461" y="1251"/>
                                  </a:lnTo>
                                  <a:lnTo>
                                    <a:pt x="472" y="1228"/>
                                  </a:lnTo>
                                  <a:lnTo>
                                    <a:pt x="482" y="1205"/>
                                  </a:lnTo>
                                  <a:lnTo>
                                    <a:pt x="494" y="1182"/>
                                  </a:lnTo>
                                  <a:lnTo>
                                    <a:pt x="506" y="1172"/>
                                  </a:lnTo>
                                  <a:lnTo>
                                    <a:pt x="518" y="1162"/>
                                  </a:lnTo>
                                  <a:lnTo>
                                    <a:pt x="530" y="1153"/>
                                  </a:lnTo>
                                  <a:lnTo>
                                    <a:pt x="542" y="1143"/>
                                  </a:lnTo>
                                  <a:lnTo>
                                    <a:pt x="555" y="1151"/>
                                  </a:lnTo>
                                  <a:lnTo>
                                    <a:pt x="581" y="1168"/>
                                  </a:lnTo>
                                  <a:lnTo>
                                    <a:pt x="595" y="1180"/>
                                  </a:lnTo>
                                  <a:lnTo>
                                    <a:pt x="607" y="1192"/>
                                  </a:lnTo>
                                  <a:lnTo>
                                    <a:pt x="613" y="1197"/>
                                  </a:lnTo>
                                  <a:lnTo>
                                    <a:pt x="616" y="1203"/>
                                  </a:lnTo>
                                  <a:lnTo>
                                    <a:pt x="619" y="1208"/>
                                  </a:lnTo>
                                  <a:lnTo>
                                    <a:pt x="619" y="1214"/>
                                  </a:lnTo>
                                  <a:lnTo>
                                    <a:pt x="619" y="1226"/>
                                  </a:lnTo>
                                  <a:lnTo>
                                    <a:pt x="617" y="1239"/>
                                  </a:lnTo>
                                  <a:lnTo>
                                    <a:pt x="614" y="1250"/>
                                  </a:lnTo>
                                  <a:lnTo>
                                    <a:pt x="611" y="1262"/>
                                  </a:lnTo>
                                  <a:lnTo>
                                    <a:pt x="606" y="1274"/>
                                  </a:lnTo>
                                  <a:lnTo>
                                    <a:pt x="600" y="1285"/>
                                  </a:lnTo>
                                  <a:lnTo>
                                    <a:pt x="595" y="1296"/>
                                  </a:lnTo>
                                  <a:lnTo>
                                    <a:pt x="589" y="1305"/>
                                  </a:lnTo>
                                  <a:lnTo>
                                    <a:pt x="574" y="1325"/>
                                  </a:lnTo>
                                  <a:lnTo>
                                    <a:pt x="559" y="1344"/>
                                  </a:lnTo>
                                  <a:lnTo>
                                    <a:pt x="543" y="1361"/>
                                  </a:lnTo>
                                  <a:lnTo>
                                    <a:pt x="529" y="1377"/>
                                  </a:lnTo>
                                  <a:lnTo>
                                    <a:pt x="524" y="1388"/>
                                  </a:lnTo>
                                  <a:lnTo>
                                    <a:pt x="514" y="1412"/>
                                  </a:lnTo>
                                  <a:lnTo>
                                    <a:pt x="507" y="1423"/>
                                  </a:lnTo>
                                  <a:lnTo>
                                    <a:pt x="502" y="1430"/>
                                  </a:lnTo>
                                  <a:lnTo>
                                    <a:pt x="500" y="1431"/>
                                  </a:lnTo>
                                  <a:lnTo>
                                    <a:pt x="499" y="1431"/>
                                  </a:lnTo>
                                  <a:lnTo>
                                    <a:pt x="498" y="1428"/>
                                  </a:lnTo>
                                  <a:lnTo>
                                    <a:pt x="497" y="1423"/>
                                  </a:lnTo>
                                  <a:lnTo>
                                    <a:pt x="496" y="1408"/>
                                  </a:lnTo>
                                  <a:lnTo>
                                    <a:pt x="497" y="1390"/>
                                  </a:lnTo>
                                  <a:lnTo>
                                    <a:pt x="498" y="1371"/>
                                  </a:lnTo>
                                  <a:lnTo>
                                    <a:pt x="500" y="1352"/>
                                  </a:lnTo>
                                  <a:lnTo>
                                    <a:pt x="504" y="1321"/>
                                  </a:lnTo>
                                  <a:lnTo>
                                    <a:pt x="507" y="1307"/>
                                  </a:lnTo>
                                  <a:lnTo>
                                    <a:pt x="496" y="1320"/>
                                  </a:lnTo>
                                  <a:lnTo>
                                    <a:pt x="471" y="1345"/>
                                  </a:lnTo>
                                  <a:lnTo>
                                    <a:pt x="456" y="1359"/>
                                  </a:lnTo>
                                  <a:lnTo>
                                    <a:pt x="442" y="1370"/>
                                  </a:lnTo>
                                  <a:lnTo>
                                    <a:pt x="437" y="1374"/>
                                  </a:lnTo>
                                  <a:lnTo>
                                    <a:pt x="431" y="1378"/>
                                  </a:lnTo>
                                  <a:lnTo>
                                    <a:pt x="426" y="1380"/>
                                  </a:lnTo>
                                  <a:lnTo>
                                    <a:pt x="423" y="1380"/>
                                  </a:lnTo>
                                  <a:lnTo>
                                    <a:pt x="405" y="1373"/>
                                  </a:lnTo>
                                  <a:lnTo>
                                    <a:pt x="380" y="1363"/>
                                  </a:lnTo>
                                  <a:lnTo>
                                    <a:pt x="357" y="1353"/>
                                  </a:lnTo>
                                  <a:lnTo>
                                    <a:pt x="347" y="1349"/>
                                  </a:lnTo>
                                  <a:lnTo>
                                    <a:pt x="344" y="1355"/>
                                  </a:lnTo>
                                  <a:lnTo>
                                    <a:pt x="341" y="1361"/>
                                  </a:lnTo>
                                  <a:lnTo>
                                    <a:pt x="339" y="1366"/>
                                  </a:lnTo>
                                  <a:lnTo>
                                    <a:pt x="338" y="1372"/>
                                  </a:lnTo>
                                  <a:lnTo>
                                    <a:pt x="338" y="1379"/>
                                  </a:lnTo>
                                  <a:lnTo>
                                    <a:pt x="339" y="1385"/>
                                  </a:lnTo>
                                  <a:lnTo>
                                    <a:pt x="341" y="1391"/>
                                  </a:lnTo>
                                  <a:lnTo>
                                    <a:pt x="343" y="1398"/>
                                  </a:lnTo>
                                  <a:lnTo>
                                    <a:pt x="350" y="1410"/>
                                  </a:lnTo>
                                  <a:lnTo>
                                    <a:pt x="357" y="1423"/>
                                  </a:lnTo>
                                  <a:lnTo>
                                    <a:pt x="367" y="1435"/>
                                  </a:lnTo>
                                  <a:lnTo>
                                    <a:pt x="378" y="1448"/>
                                  </a:lnTo>
                                  <a:lnTo>
                                    <a:pt x="402" y="1472"/>
                                  </a:lnTo>
                                  <a:lnTo>
                                    <a:pt x="425" y="1495"/>
                                  </a:lnTo>
                                  <a:lnTo>
                                    <a:pt x="436" y="1506"/>
                                  </a:lnTo>
                                  <a:lnTo>
                                    <a:pt x="445" y="1516"/>
                                  </a:lnTo>
                                  <a:lnTo>
                                    <a:pt x="452" y="1526"/>
                                  </a:lnTo>
                                  <a:lnTo>
                                    <a:pt x="457" y="1534"/>
                                  </a:lnTo>
                                  <a:lnTo>
                                    <a:pt x="464" y="1554"/>
                                  </a:lnTo>
                                  <a:lnTo>
                                    <a:pt x="470" y="1575"/>
                                  </a:lnTo>
                                  <a:lnTo>
                                    <a:pt x="474" y="1596"/>
                                  </a:lnTo>
                                  <a:lnTo>
                                    <a:pt x="478" y="1615"/>
                                  </a:lnTo>
                                  <a:lnTo>
                                    <a:pt x="481" y="1646"/>
                                  </a:lnTo>
                                  <a:lnTo>
                                    <a:pt x="482" y="1658"/>
                                  </a:lnTo>
                                  <a:lnTo>
                                    <a:pt x="490" y="1649"/>
                                  </a:lnTo>
                                  <a:lnTo>
                                    <a:pt x="499" y="1640"/>
                                  </a:lnTo>
                                  <a:lnTo>
                                    <a:pt x="507" y="1633"/>
                                  </a:lnTo>
                                  <a:lnTo>
                                    <a:pt x="517" y="1628"/>
                                  </a:lnTo>
                                  <a:lnTo>
                                    <a:pt x="526" y="1623"/>
                                  </a:lnTo>
                                  <a:lnTo>
                                    <a:pt x="536" y="1619"/>
                                  </a:lnTo>
                                  <a:lnTo>
                                    <a:pt x="545" y="1617"/>
                                  </a:lnTo>
                                  <a:lnTo>
                                    <a:pt x="556" y="1616"/>
                                  </a:lnTo>
                                  <a:lnTo>
                                    <a:pt x="565" y="1617"/>
                                  </a:lnTo>
                                  <a:lnTo>
                                    <a:pt x="576" y="1619"/>
                                  </a:lnTo>
                                  <a:lnTo>
                                    <a:pt x="585" y="1622"/>
                                  </a:lnTo>
                                  <a:lnTo>
                                    <a:pt x="595" y="1627"/>
                                  </a:lnTo>
                                  <a:lnTo>
                                    <a:pt x="604" y="1632"/>
                                  </a:lnTo>
                                  <a:lnTo>
                                    <a:pt x="613" y="1638"/>
                                  </a:lnTo>
                                  <a:lnTo>
                                    <a:pt x="621" y="1647"/>
                                  </a:lnTo>
                                  <a:lnTo>
                                    <a:pt x="630" y="1656"/>
                                  </a:lnTo>
                                  <a:lnTo>
                                    <a:pt x="629" y="1675"/>
                                  </a:lnTo>
                                  <a:lnTo>
                                    <a:pt x="627" y="1694"/>
                                  </a:lnTo>
                                  <a:lnTo>
                                    <a:pt x="627" y="1713"/>
                                  </a:lnTo>
                                  <a:lnTo>
                                    <a:pt x="626" y="1732"/>
                                  </a:lnTo>
                                  <a:lnTo>
                                    <a:pt x="617" y="1758"/>
                                  </a:lnTo>
                                  <a:lnTo>
                                    <a:pt x="607" y="1784"/>
                                  </a:lnTo>
                                  <a:lnTo>
                                    <a:pt x="598" y="1812"/>
                                  </a:lnTo>
                                  <a:lnTo>
                                    <a:pt x="590" y="1839"/>
                                  </a:lnTo>
                                  <a:lnTo>
                                    <a:pt x="564" y="1822"/>
                                  </a:lnTo>
                                  <a:lnTo>
                                    <a:pt x="539" y="1807"/>
                                  </a:lnTo>
                                  <a:lnTo>
                                    <a:pt x="514" y="1791"/>
                                  </a:lnTo>
                                  <a:lnTo>
                                    <a:pt x="489" y="1775"/>
                                  </a:lnTo>
                                  <a:lnTo>
                                    <a:pt x="484" y="1779"/>
                                  </a:lnTo>
                                  <a:lnTo>
                                    <a:pt x="481" y="1783"/>
                                  </a:lnTo>
                                  <a:lnTo>
                                    <a:pt x="477" y="1787"/>
                                  </a:lnTo>
                                  <a:lnTo>
                                    <a:pt x="473" y="1789"/>
                                  </a:lnTo>
                                  <a:lnTo>
                                    <a:pt x="469" y="1791"/>
                                  </a:lnTo>
                                  <a:lnTo>
                                    <a:pt x="465" y="1792"/>
                                  </a:lnTo>
                                  <a:lnTo>
                                    <a:pt x="461" y="1792"/>
                                  </a:lnTo>
                                  <a:lnTo>
                                    <a:pt x="457" y="1792"/>
                                  </a:lnTo>
                                  <a:lnTo>
                                    <a:pt x="450" y="1790"/>
                                  </a:lnTo>
                                  <a:lnTo>
                                    <a:pt x="442" y="1786"/>
                                  </a:lnTo>
                                  <a:lnTo>
                                    <a:pt x="435" y="1780"/>
                                  </a:lnTo>
                                  <a:lnTo>
                                    <a:pt x="427" y="1774"/>
                                  </a:lnTo>
                                  <a:lnTo>
                                    <a:pt x="421" y="1767"/>
                                  </a:lnTo>
                                  <a:lnTo>
                                    <a:pt x="415" y="1758"/>
                                  </a:lnTo>
                                  <a:lnTo>
                                    <a:pt x="409" y="1749"/>
                                  </a:lnTo>
                                  <a:lnTo>
                                    <a:pt x="402" y="1740"/>
                                  </a:lnTo>
                                  <a:lnTo>
                                    <a:pt x="393" y="1722"/>
                                  </a:lnTo>
                                  <a:lnTo>
                                    <a:pt x="384" y="1707"/>
                                  </a:lnTo>
                                  <a:lnTo>
                                    <a:pt x="375" y="1717"/>
                                  </a:lnTo>
                                  <a:lnTo>
                                    <a:pt x="365" y="1726"/>
                                  </a:lnTo>
                                  <a:lnTo>
                                    <a:pt x="362" y="1728"/>
                                  </a:lnTo>
                                  <a:lnTo>
                                    <a:pt x="358" y="1730"/>
                                  </a:lnTo>
                                  <a:lnTo>
                                    <a:pt x="355" y="1731"/>
                                  </a:lnTo>
                                  <a:lnTo>
                                    <a:pt x="351" y="1732"/>
                                  </a:lnTo>
                                  <a:lnTo>
                                    <a:pt x="347" y="1732"/>
                                  </a:lnTo>
                                  <a:lnTo>
                                    <a:pt x="344" y="1731"/>
                                  </a:lnTo>
                                  <a:lnTo>
                                    <a:pt x="342" y="1730"/>
                                  </a:lnTo>
                                  <a:lnTo>
                                    <a:pt x="339" y="1728"/>
                                  </a:lnTo>
                                  <a:lnTo>
                                    <a:pt x="335" y="1724"/>
                                  </a:lnTo>
                                  <a:lnTo>
                                    <a:pt x="331" y="1717"/>
                                  </a:lnTo>
                                  <a:lnTo>
                                    <a:pt x="326" y="1709"/>
                                  </a:lnTo>
                                  <a:lnTo>
                                    <a:pt x="323" y="1699"/>
                                  </a:lnTo>
                                  <a:lnTo>
                                    <a:pt x="320" y="1690"/>
                                  </a:lnTo>
                                  <a:lnTo>
                                    <a:pt x="318" y="1679"/>
                                  </a:lnTo>
                                  <a:lnTo>
                                    <a:pt x="314" y="1658"/>
                                  </a:lnTo>
                                  <a:lnTo>
                                    <a:pt x="309" y="1637"/>
                                  </a:lnTo>
                                  <a:lnTo>
                                    <a:pt x="303" y="1639"/>
                                  </a:lnTo>
                                  <a:lnTo>
                                    <a:pt x="299" y="1640"/>
                                  </a:lnTo>
                                  <a:lnTo>
                                    <a:pt x="294" y="1640"/>
                                  </a:lnTo>
                                  <a:lnTo>
                                    <a:pt x="290" y="1640"/>
                                  </a:lnTo>
                                  <a:lnTo>
                                    <a:pt x="285" y="1639"/>
                                  </a:lnTo>
                                  <a:lnTo>
                                    <a:pt x="281" y="1638"/>
                                  </a:lnTo>
                                  <a:lnTo>
                                    <a:pt x="277" y="1636"/>
                                  </a:lnTo>
                                  <a:lnTo>
                                    <a:pt x="274" y="1634"/>
                                  </a:lnTo>
                                  <a:lnTo>
                                    <a:pt x="266" y="1628"/>
                                  </a:lnTo>
                                  <a:lnTo>
                                    <a:pt x="261" y="1620"/>
                                  </a:lnTo>
                                  <a:lnTo>
                                    <a:pt x="255" y="1612"/>
                                  </a:lnTo>
                                  <a:lnTo>
                                    <a:pt x="250" y="1603"/>
                                  </a:lnTo>
                                  <a:lnTo>
                                    <a:pt x="233" y="1560"/>
                                  </a:lnTo>
                                  <a:lnTo>
                                    <a:pt x="215" y="1524"/>
                                  </a:lnTo>
                                  <a:lnTo>
                                    <a:pt x="211" y="1526"/>
                                  </a:lnTo>
                                  <a:lnTo>
                                    <a:pt x="199" y="1529"/>
                                  </a:lnTo>
                                  <a:lnTo>
                                    <a:pt x="182" y="1533"/>
                                  </a:lnTo>
                                  <a:lnTo>
                                    <a:pt x="162" y="1535"/>
                                  </a:lnTo>
                                  <a:lnTo>
                                    <a:pt x="152" y="1536"/>
                                  </a:lnTo>
                                  <a:lnTo>
                                    <a:pt x="140" y="1535"/>
                                  </a:lnTo>
                                  <a:lnTo>
                                    <a:pt x="130" y="1533"/>
                                  </a:lnTo>
                                  <a:lnTo>
                                    <a:pt x="119" y="1530"/>
                                  </a:lnTo>
                                  <a:lnTo>
                                    <a:pt x="109" y="1525"/>
                                  </a:lnTo>
                                  <a:lnTo>
                                    <a:pt x="99" y="1519"/>
                                  </a:lnTo>
                                  <a:lnTo>
                                    <a:pt x="95" y="1514"/>
                                  </a:lnTo>
                                  <a:lnTo>
                                    <a:pt x="91" y="1510"/>
                                  </a:lnTo>
                                  <a:lnTo>
                                    <a:pt x="87" y="1505"/>
                                  </a:lnTo>
                                  <a:lnTo>
                                    <a:pt x="84" y="1499"/>
                                  </a:lnTo>
                                  <a:lnTo>
                                    <a:pt x="73" y="1475"/>
                                  </a:lnTo>
                                  <a:lnTo>
                                    <a:pt x="60" y="1455"/>
                                  </a:lnTo>
                                  <a:lnTo>
                                    <a:pt x="49" y="1439"/>
                                  </a:lnTo>
                                  <a:lnTo>
                                    <a:pt x="38" y="1425"/>
                                  </a:lnTo>
                                  <a:lnTo>
                                    <a:pt x="22" y="1406"/>
                                  </a:lnTo>
                                  <a:lnTo>
                                    <a:pt x="15" y="1400"/>
                                  </a:lnTo>
                                  <a:lnTo>
                                    <a:pt x="25" y="1373"/>
                                  </a:lnTo>
                                  <a:lnTo>
                                    <a:pt x="35" y="1348"/>
                                  </a:lnTo>
                                  <a:lnTo>
                                    <a:pt x="45" y="1325"/>
                                  </a:lnTo>
                                  <a:lnTo>
                                    <a:pt x="56" y="1303"/>
                                  </a:lnTo>
                                  <a:lnTo>
                                    <a:pt x="62" y="1292"/>
                                  </a:lnTo>
                                  <a:lnTo>
                                    <a:pt x="70" y="1283"/>
                                  </a:lnTo>
                                  <a:lnTo>
                                    <a:pt x="77" y="1275"/>
                                  </a:lnTo>
                                  <a:lnTo>
                                    <a:pt x="85" y="1267"/>
                                  </a:lnTo>
                                  <a:lnTo>
                                    <a:pt x="94" y="1260"/>
                                  </a:lnTo>
                                  <a:lnTo>
                                    <a:pt x="104" y="1254"/>
                                  </a:lnTo>
                                  <a:lnTo>
                                    <a:pt x="116" y="1248"/>
                                  </a:lnTo>
                                  <a:lnTo>
                                    <a:pt x="127" y="1244"/>
                                  </a:lnTo>
                                  <a:lnTo>
                                    <a:pt x="107" y="1231"/>
                                  </a:lnTo>
                                  <a:lnTo>
                                    <a:pt x="64" y="1200"/>
                                  </a:lnTo>
                                  <a:lnTo>
                                    <a:pt x="40" y="1182"/>
                                  </a:lnTo>
                                  <a:lnTo>
                                    <a:pt x="20" y="1164"/>
                                  </a:lnTo>
                                  <a:lnTo>
                                    <a:pt x="12" y="1155"/>
                                  </a:lnTo>
                                  <a:lnTo>
                                    <a:pt x="5" y="1147"/>
                                  </a:lnTo>
                                  <a:lnTo>
                                    <a:pt x="3" y="1143"/>
                                  </a:lnTo>
                                  <a:lnTo>
                                    <a:pt x="1" y="1140"/>
                                  </a:lnTo>
                                  <a:lnTo>
                                    <a:pt x="0" y="1136"/>
                                  </a:lnTo>
                                  <a:lnTo>
                                    <a:pt x="0" y="1133"/>
                                  </a:lnTo>
                                  <a:lnTo>
                                    <a:pt x="1" y="1117"/>
                                  </a:lnTo>
                                  <a:lnTo>
                                    <a:pt x="3" y="1096"/>
                                  </a:lnTo>
                                  <a:lnTo>
                                    <a:pt x="6" y="1073"/>
                                  </a:lnTo>
                                  <a:lnTo>
                                    <a:pt x="10" y="1048"/>
                                  </a:lnTo>
                                  <a:lnTo>
                                    <a:pt x="16" y="1005"/>
                                  </a:lnTo>
                                  <a:lnTo>
                                    <a:pt x="19" y="988"/>
                                  </a:lnTo>
                                  <a:lnTo>
                                    <a:pt x="34" y="968"/>
                                  </a:lnTo>
                                  <a:lnTo>
                                    <a:pt x="50" y="948"/>
                                  </a:lnTo>
                                  <a:lnTo>
                                    <a:pt x="65" y="928"/>
                                  </a:lnTo>
                                  <a:lnTo>
                                    <a:pt x="81" y="909"/>
                                  </a:lnTo>
                                  <a:lnTo>
                                    <a:pt x="81" y="901"/>
                                  </a:lnTo>
                                  <a:lnTo>
                                    <a:pt x="84" y="880"/>
                                  </a:lnTo>
                                  <a:lnTo>
                                    <a:pt x="87" y="850"/>
                                  </a:lnTo>
                                  <a:lnTo>
                                    <a:pt x="93" y="813"/>
                                  </a:lnTo>
                                  <a:lnTo>
                                    <a:pt x="99" y="774"/>
                                  </a:lnTo>
                                  <a:lnTo>
                                    <a:pt x="106" y="734"/>
                                  </a:lnTo>
                                  <a:lnTo>
                                    <a:pt x="111" y="716"/>
                                  </a:lnTo>
                                  <a:lnTo>
                                    <a:pt x="115" y="700"/>
                                  </a:lnTo>
                                  <a:lnTo>
                                    <a:pt x="120" y="684"/>
                                  </a:lnTo>
                                  <a:lnTo>
                                    <a:pt x="124" y="670"/>
                                  </a:lnTo>
                                  <a:lnTo>
                                    <a:pt x="131" y="655"/>
                                  </a:lnTo>
                                  <a:lnTo>
                                    <a:pt x="136" y="640"/>
                                  </a:lnTo>
                                  <a:lnTo>
                                    <a:pt x="140" y="626"/>
                                  </a:lnTo>
                                  <a:lnTo>
                                    <a:pt x="143" y="611"/>
                                  </a:lnTo>
                                  <a:lnTo>
                                    <a:pt x="149" y="584"/>
                                  </a:lnTo>
                                  <a:lnTo>
                                    <a:pt x="152" y="556"/>
                                  </a:lnTo>
                                  <a:lnTo>
                                    <a:pt x="153" y="528"/>
                                  </a:lnTo>
                                  <a:lnTo>
                                    <a:pt x="154" y="500"/>
                                  </a:lnTo>
                                  <a:lnTo>
                                    <a:pt x="153" y="469"/>
                                  </a:lnTo>
                                  <a:lnTo>
                                    <a:pt x="153" y="438"/>
                                  </a:lnTo>
                                  <a:lnTo>
                                    <a:pt x="145" y="425"/>
                                  </a:lnTo>
                                  <a:lnTo>
                                    <a:pt x="130" y="395"/>
                                  </a:lnTo>
                                  <a:lnTo>
                                    <a:pt x="121" y="377"/>
                                  </a:lnTo>
                                  <a:lnTo>
                                    <a:pt x="113" y="358"/>
                                  </a:lnTo>
                                  <a:lnTo>
                                    <a:pt x="111" y="349"/>
                                  </a:lnTo>
                                  <a:lnTo>
                                    <a:pt x="107" y="341"/>
                                  </a:lnTo>
                                  <a:lnTo>
                                    <a:pt x="106" y="333"/>
                                  </a:lnTo>
                                  <a:lnTo>
                                    <a:pt x="106" y="325"/>
                                  </a:lnTo>
                                  <a:lnTo>
                                    <a:pt x="106" y="317"/>
                                  </a:lnTo>
                                  <a:lnTo>
                                    <a:pt x="109" y="308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115" y="286"/>
                                  </a:lnTo>
                                  <a:lnTo>
                                    <a:pt x="124" y="263"/>
                                  </a:lnTo>
                                  <a:lnTo>
                                    <a:pt x="135" y="239"/>
                                  </a:lnTo>
                                  <a:lnTo>
                                    <a:pt x="156" y="199"/>
                                  </a:lnTo>
                                  <a:lnTo>
                                    <a:pt x="164" y="182"/>
                                  </a:lnTo>
                                  <a:lnTo>
                                    <a:pt x="173" y="176"/>
                                  </a:lnTo>
                                  <a:lnTo>
                                    <a:pt x="181" y="172"/>
                                  </a:lnTo>
                                  <a:lnTo>
                                    <a:pt x="189" y="169"/>
                                  </a:lnTo>
                                  <a:lnTo>
                                    <a:pt x="196" y="165"/>
                                  </a:lnTo>
                                  <a:lnTo>
                                    <a:pt x="203" y="165"/>
                                  </a:lnTo>
                                  <a:lnTo>
                                    <a:pt x="211" y="165"/>
                                  </a:lnTo>
                                  <a:lnTo>
                                    <a:pt x="218" y="167"/>
                                  </a:lnTo>
                                  <a:lnTo>
                                    <a:pt x="224" y="169"/>
                                  </a:lnTo>
                                  <a:lnTo>
                                    <a:pt x="232" y="172"/>
                                  </a:lnTo>
                                  <a:lnTo>
                                    <a:pt x="238" y="176"/>
                                  </a:lnTo>
                                  <a:lnTo>
                                    <a:pt x="244" y="180"/>
                                  </a:lnTo>
                                  <a:lnTo>
                                    <a:pt x="250" y="187"/>
                                  </a:lnTo>
                                  <a:lnTo>
                                    <a:pt x="261" y="199"/>
                                  </a:lnTo>
                                  <a:lnTo>
                                    <a:pt x="272" y="215"/>
                                  </a:lnTo>
                                  <a:lnTo>
                                    <a:pt x="270" y="195"/>
                                  </a:lnTo>
                                  <a:lnTo>
                                    <a:pt x="266" y="151"/>
                                  </a:lnTo>
                                  <a:lnTo>
                                    <a:pt x="266" y="138"/>
                                  </a:lnTo>
                                  <a:lnTo>
                                    <a:pt x="266" y="127"/>
                                  </a:lnTo>
                                  <a:lnTo>
                                    <a:pt x="267" y="114"/>
                                  </a:lnTo>
                                  <a:lnTo>
                                    <a:pt x="270" y="103"/>
                                  </a:lnTo>
                                  <a:lnTo>
                                    <a:pt x="272" y="94"/>
                                  </a:lnTo>
                                  <a:lnTo>
                                    <a:pt x="275" y="86"/>
                                  </a:lnTo>
                                  <a:lnTo>
                                    <a:pt x="277" y="82"/>
                                  </a:lnTo>
                                  <a:lnTo>
                                    <a:pt x="280" y="79"/>
                                  </a:lnTo>
                                  <a:lnTo>
                                    <a:pt x="282" y="77"/>
                                  </a:lnTo>
                                  <a:lnTo>
                                    <a:pt x="285" y="75"/>
                                  </a:lnTo>
                                  <a:lnTo>
                                    <a:pt x="296" y="71"/>
                                  </a:lnTo>
                                  <a:lnTo>
                                    <a:pt x="305" y="68"/>
                                  </a:lnTo>
                                  <a:lnTo>
                                    <a:pt x="315" y="66"/>
                                  </a:lnTo>
                                  <a:lnTo>
                                    <a:pt x="323" y="64"/>
                                  </a:lnTo>
                                  <a:lnTo>
                                    <a:pt x="332" y="64"/>
                                  </a:lnTo>
                                  <a:lnTo>
                                    <a:pt x="340" y="65"/>
                                  </a:lnTo>
                                  <a:lnTo>
                                    <a:pt x="347" y="66"/>
                                  </a:lnTo>
                                  <a:lnTo>
                                    <a:pt x="355" y="68"/>
                                  </a:lnTo>
                                  <a:lnTo>
                                    <a:pt x="370" y="73"/>
                                  </a:lnTo>
                                  <a:lnTo>
                                    <a:pt x="385" y="80"/>
                                  </a:lnTo>
                                  <a:lnTo>
                                    <a:pt x="400" y="90"/>
                                  </a:lnTo>
                                  <a:lnTo>
                                    <a:pt x="417" y="100"/>
                                  </a:lnTo>
                                  <a:lnTo>
                                    <a:pt x="420" y="75"/>
                                  </a:lnTo>
                                  <a:lnTo>
                                    <a:pt x="423" y="50"/>
                                  </a:lnTo>
                                  <a:lnTo>
                                    <a:pt x="425" y="26"/>
                                  </a:lnTo>
                                  <a:lnTo>
                                    <a:pt x="429" y="0"/>
                                  </a:lnTo>
                                  <a:lnTo>
                                    <a:pt x="447" y="4"/>
                                  </a:lnTo>
                                  <a:lnTo>
                                    <a:pt x="491" y="14"/>
                                  </a:lnTo>
                                  <a:lnTo>
                                    <a:pt x="502" y="18"/>
                                  </a:lnTo>
                                  <a:lnTo>
                                    <a:pt x="515" y="23"/>
                                  </a:lnTo>
                                  <a:lnTo>
                                    <a:pt x="525" y="27"/>
                                  </a:lnTo>
                                  <a:lnTo>
                                    <a:pt x="536" y="32"/>
                                  </a:lnTo>
                                  <a:lnTo>
                                    <a:pt x="544" y="37"/>
                                  </a:lnTo>
                                  <a:lnTo>
                                    <a:pt x="552" y="44"/>
                                  </a:lnTo>
                                  <a:lnTo>
                                    <a:pt x="558" y="50"/>
                                  </a:lnTo>
                                  <a:lnTo>
                                    <a:pt x="561" y="57"/>
                                  </a:lnTo>
                                  <a:lnTo>
                                    <a:pt x="570" y="87"/>
                                  </a:lnTo>
                                  <a:lnTo>
                                    <a:pt x="579" y="116"/>
                                  </a:lnTo>
                                  <a:lnTo>
                                    <a:pt x="586" y="138"/>
                                  </a:lnTo>
                                  <a:lnTo>
                                    <a:pt x="590" y="148"/>
                                  </a:lnTo>
                                  <a:lnTo>
                                    <a:pt x="593" y="138"/>
                                  </a:lnTo>
                                  <a:lnTo>
                                    <a:pt x="602" y="116"/>
                                  </a:lnTo>
                                  <a:lnTo>
                                    <a:pt x="609" y="105"/>
                                  </a:lnTo>
                                  <a:lnTo>
                                    <a:pt x="617" y="92"/>
                                  </a:lnTo>
                                  <a:lnTo>
                                    <a:pt x="621" y="87"/>
                                  </a:lnTo>
                                  <a:lnTo>
                                    <a:pt x="626" y="82"/>
                                  </a:lnTo>
                                  <a:lnTo>
                                    <a:pt x="631" y="78"/>
                                  </a:lnTo>
                                  <a:lnTo>
                                    <a:pt x="636" y="75"/>
                                  </a:lnTo>
                                  <a:lnTo>
                                    <a:pt x="643" y="73"/>
                                  </a:lnTo>
                                  <a:lnTo>
                                    <a:pt x="653" y="72"/>
                                  </a:lnTo>
                                  <a:lnTo>
                                    <a:pt x="665" y="72"/>
                                  </a:lnTo>
                                  <a:lnTo>
                                    <a:pt x="680" y="72"/>
                                  </a:lnTo>
                                  <a:lnTo>
                                    <a:pt x="715" y="75"/>
                                  </a:lnTo>
                                  <a:lnTo>
                                    <a:pt x="752" y="80"/>
                                  </a:lnTo>
                                  <a:lnTo>
                                    <a:pt x="786" y="86"/>
                                  </a:lnTo>
                                  <a:lnTo>
                                    <a:pt x="817" y="90"/>
                                  </a:lnTo>
                                  <a:lnTo>
                                    <a:pt x="838" y="94"/>
                                  </a:lnTo>
                                  <a:lnTo>
                                    <a:pt x="846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7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1">
                                  <a:moveTo>
                                    <a:pt x="0" y="81"/>
                                  </a:moveTo>
                                  <a:lnTo>
                                    <a:pt x="4" y="67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74" y="25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94" y="58"/>
                                  </a:lnTo>
                                  <a:lnTo>
                                    <a:pt x="98" y="68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99720"/>
                              <a:ext cx="99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161">
                                  <a:moveTo>
                                    <a:pt x="48" y="12"/>
                                  </a:moveTo>
                                  <a:lnTo>
                                    <a:pt x="30" y="7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9" y="139"/>
                                  </a:lnTo>
                                  <a:lnTo>
                                    <a:pt x="32" y="118"/>
                                  </a:lnTo>
                                  <a:lnTo>
                                    <a:pt x="39" y="113"/>
                                  </a:lnTo>
                                  <a:lnTo>
                                    <a:pt x="46" y="107"/>
                                  </a:lnTo>
                                  <a:lnTo>
                                    <a:pt x="54" y="103"/>
                                  </a:lnTo>
                                  <a:lnTo>
                                    <a:pt x="61" y="99"/>
                                  </a:lnTo>
                                  <a:lnTo>
                                    <a:pt x="68" y="97"/>
                                  </a:lnTo>
                                  <a:lnTo>
                                    <a:pt x="76" y="96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88" y="99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114" y="118"/>
                                  </a:lnTo>
                                  <a:lnTo>
                                    <a:pt x="124" y="127"/>
                                  </a:lnTo>
                                  <a:lnTo>
                                    <a:pt x="133" y="138"/>
                                  </a:lnTo>
                                  <a:lnTo>
                                    <a:pt x="143" y="155"/>
                                  </a:lnTo>
                                  <a:lnTo>
                                    <a:pt x="147" y="161"/>
                                  </a:lnTo>
                                  <a:lnTo>
                                    <a:pt x="157" y="152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90" y="117"/>
                                  </a:lnTo>
                                  <a:lnTo>
                                    <a:pt x="203" y="106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16" y="99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26" y="96"/>
                                  </a:lnTo>
                                  <a:lnTo>
                                    <a:pt x="232" y="97"/>
                                  </a:lnTo>
                                  <a:lnTo>
                                    <a:pt x="238" y="98"/>
                                  </a:lnTo>
                                  <a:lnTo>
                                    <a:pt x="244" y="100"/>
                                  </a:lnTo>
                                  <a:lnTo>
                                    <a:pt x="252" y="103"/>
                                  </a:lnTo>
                                  <a:lnTo>
                                    <a:pt x="266" y="112"/>
                                  </a:lnTo>
                                  <a:lnTo>
                                    <a:pt x="281" y="120"/>
                                  </a:lnTo>
                                  <a:lnTo>
                                    <a:pt x="305" y="137"/>
                                  </a:lnTo>
                                  <a:lnTo>
                                    <a:pt x="316" y="144"/>
                                  </a:lnTo>
                                  <a:lnTo>
                                    <a:pt x="376" y="153"/>
                                  </a:lnTo>
                                  <a:lnTo>
                                    <a:pt x="369" y="141"/>
                                  </a:lnTo>
                                  <a:lnTo>
                                    <a:pt x="354" y="115"/>
                                  </a:lnTo>
                                  <a:lnTo>
                                    <a:pt x="343" y="99"/>
                                  </a:lnTo>
                                  <a:lnTo>
                                    <a:pt x="332" y="84"/>
                                  </a:lnTo>
                                  <a:lnTo>
                                    <a:pt x="325" y="78"/>
                                  </a:lnTo>
                                  <a:lnTo>
                                    <a:pt x="319" y="72"/>
                                  </a:lnTo>
                                  <a:lnTo>
                                    <a:pt x="312" y="66"/>
                                  </a:lnTo>
                                  <a:lnTo>
                                    <a:pt x="305" y="62"/>
                                  </a:lnTo>
                                  <a:lnTo>
                                    <a:pt x="290" y="56"/>
                                  </a:lnTo>
                                  <a:lnTo>
                                    <a:pt x="275" y="51"/>
                                  </a:lnTo>
                                  <a:lnTo>
                                    <a:pt x="258" y="47"/>
                                  </a:lnTo>
                                  <a:lnTo>
                                    <a:pt x="243" y="45"/>
                                  </a:lnTo>
                                  <a:lnTo>
                                    <a:pt x="218" y="42"/>
                                  </a:lnTo>
                                  <a:lnTo>
                                    <a:pt x="208" y="42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4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144000"/>
                              <a:ext cx="172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50">
                                  <a:moveTo>
                                    <a:pt x="17" y="3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61" y="43"/>
                                  </a:lnTo>
                                  <a:lnTo>
                                    <a:pt x="58" y="57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42" y="102"/>
                                  </a:lnTo>
                                  <a:lnTo>
                                    <a:pt x="33" y="126"/>
                                  </a:lnTo>
                                  <a:lnTo>
                                    <a:pt x="29" y="143"/>
                                  </a:lnTo>
                                  <a:lnTo>
                                    <a:pt x="27" y="15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69120"/>
                              <a:ext cx="363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90">
                                  <a:moveTo>
                                    <a:pt x="114" y="20"/>
                                  </a:moveTo>
                                  <a:lnTo>
                                    <a:pt x="109" y="30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0" y="66"/>
                                  </a:lnTo>
                                  <a:lnTo>
                                    <a:pt x="81" y="77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74" y="86"/>
                                  </a:lnTo>
                                  <a:lnTo>
                                    <a:pt x="71" y="89"/>
                                  </a:lnTo>
                                  <a:lnTo>
                                    <a:pt x="68" y="91"/>
                                  </a:lnTo>
                                  <a:lnTo>
                                    <a:pt x="63" y="92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49" y="80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20" y="86"/>
                                  </a:lnTo>
                                  <a:lnTo>
                                    <a:pt x="27" y="96"/>
                                  </a:lnTo>
                                  <a:lnTo>
                                    <a:pt x="32" y="103"/>
                                  </a:lnTo>
                                  <a:lnTo>
                                    <a:pt x="34" y="106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12" y="190"/>
                                  </a:lnTo>
                                  <a:lnTo>
                                    <a:pt x="17" y="180"/>
                                  </a:lnTo>
                                  <a:lnTo>
                                    <a:pt x="29" y="160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44" y="140"/>
                                  </a:lnTo>
                                  <a:lnTo>
                                    <a:pt x="47" y="136"/>
                                  </a:lnTo>
                                  <a:lnTo>
                                    <a:pt x="50" y="134"/>
                                  </a:lnTo>
                                  <a:lnTo>
                                    <a:pt x="53" y="133"/>
                                  </a:lnTo>
                                  <a:lnTo>
                                    <a:pt x="55" y="133"/>
                                  </a:lnTo>
                                  <a:lnTo>
                                    <a:pt x="68" y="136"/>
                                  </a:lnTo>
                                  <a:lnTo>
                                    <a:pt x="81" y="140"/>
                                  </a:lnTo>
                                  <a:lnTo>
                                    <a:pt x="94" y="146"/>
                                  </a:lnTo>
                                  <a:lnTo>
                                    <a:pt x="99" y="148"/>
                                  </a:lnTo>
                                  <a:lnTo>
                                    <a:pt x="98" y="143"/>
                                  </a:lnTo>
                                  <a:lnTo>
                                    <a:pt x="98" y="133"/>
                                  </a:lnTo>
                                  <a:lnTo>
                                    <a:pt x="98" y="127"/>
                                  </a:lnTo>
                                  <a:lnTo>
                                    <a:pt x="99" y="120"/>
                                  </a:lnTo>
                                  <a:lnTo>
                                    <a:pt x="101" y="114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33" y="91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40" y="83"/>
                                  </a:lnTo>
                                  <a:lnTo>
                                    <a:pt x="141" y="81"/>
                                  </a:lnTo>
                                  <a:lnTo>
                                    <a:pt x="143" y="78"/>
                                  </a:lnTo>
                                  <a:lnTo>
                                    <a:pt x="143" y="75"/>
                                  </a:lnTo>
                                  <a:lnTo>
                                    <a:pt x="141" y="68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24920"/>
                              <a:ext cx="28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00">
                                  <a:moveTo>
                                    <a:pt x="0" y="33"/>
                                  </a:moveTo>
                                  <a:lnTo>
                                    <a:pt x="3" y="28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108" y="58"/>
                                  </a:lnTo>
                                  <a:lnTo>
                                    <a:pt x="109" y="77"/>
                                  </a:lnTo>
                                  <a:lnTo>
                                    <a:pt x="109" y="93"/>
                                  </a:lnTo>
                                  <a:lnTo>
                                    <a:pt x="109" y="100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1" y="74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63" y="53"/>
                                  </a:lnTo>
                                  <a:lnTo>
                                    <a:pt x="61" y="50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53" y="46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6128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78">
                                  <a:moveTo>
                                    <a:pt x="0" y="0"/>
                                  </a:moveTo>
                                  <a:lnTo>
                                    <a:pt x="5" y="6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43" y="46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68" y="67"/>
                                  </a:lnTo>
                                  <a:lnTo>
                                    <a:pt x="77" y="75"/>
                                  </a:lnTo>
                                  <a:lnTo>
                                    <a:pt x="80" y="78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104" y="46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8" y="46"/>
                                  </a:lnTo>
                                  <a:lnTo>
                                    <a:pt x="121" y="45"/>
                                  </a:lnTo>
                                  <a:lnTo>
                                    <a:pt x="123" y="44"/>
                                  </a:lnTo>
                                  <a:lnTo>
                                    <a:pt x="127" y="41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30" y="35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30" y="22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2" y="3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626040"/>
                              <a:ext cx="10908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559">
                                  <a:moveTo>
                                    <a:pt x="0" y="385"/>
                                  </a:moveTo>
                                  <a:lnTo>
                                    <a:pt x="14" y="389"/>
                                  </a:lnTo>
                                  <a:lnTo>
                                    <a:pt x="47" y="400"/>
                                  </a:lnTo>
                                  <a:lnTo>
                                    <a:pt x="66" y="406"/>
                                  </a:lnTo>
                                  <a:lnTo>
                                    <a:pt x="85" y="413"/>
                                  </a:lnTo>
                                  <a:lnTo>
                                    <a:pt x="100" y="422"/>
                                  </a:lnTo>
                                  <a:lnTo>
                                    <a:pt x="113" y="429"/>
                                  </a:lnTo>
                                  <a:lnTo>
                                    <a:pt x="139" y="456"/>
                                  </a:lnTo>
                                  <a:lnTo>
                                    <a:pt x="177" y="492"/>
                                  </a:lnTo>
                                  <a:lnTo>
                                    <a:pt x="197" y="510"/>
                                  </a:lnTo>
                                  <a:lnTo>
                                    <a:pt x="217" y="525"/>
                                  </a:lnTo>
                                  <a:lnTo>
                                    <a:pt x="227" y="531"/>
                                  </a:lnTo>
                                  <a:lnTo>
                                    <a:pt x="236" y="535"/>
                                  </a:lnTo>
                                  <a:lnTo>
                                    <a:pt x="245" y="539"/>
                                  </a:lnTo>
                                  <a:lnTo>
                                    <a:pt x="252" y="540"/>
                                  </a:lnTo>
                                  <a:lnTo>
                                    <a:pt x="267" y="541"/>
                                  </a:lnTo>
                                  <a:lnTo>
                                    <a:pt x="284" y="543"/>
                                  </a:lnTo>
                                  <a:lnTo>
                                    <a:pt x="300" y="546"/>
                                  </a:lnTo>
                                  <a:lnTo>
                                    <a:pt x="316" y="549"/>
                                  </a:lnTo>
                                  <a:lnTo>
                                    <a:pt x="342" y="555"/>
                                  </a:lnTo>
                                  <a:lnTo>
                                    <a:pt x="353" y="559"/>
                                  </a:lnTo>
                                  <a:lnTo>
                                    <a:pt x="369" y="541"/>
                                  </a:lnTo>
                                  <a:lnTo>
                                    <a:pt x="385" y="524"/>
                                  </a:lnTo>
                                  <a:lnTo>
                                    <a:pt x="399" y="507"/>
                                  </a:lnTo>
                                  <a:lnTo>
                                    <a:pt x="415" y="491"/>
                                  </a:lnTo>
                                  <a:lnTo>
                                    <a:pt x="397" y="500"/>
                                  </a:lnTo>
                                  <a:lnTo>
                                    <a:pt x="378" y="509"/>
                                  </a:lnTo>
                                  <a:lnTo>
                                    <a:pt x="359" y="520"/>
                                  </a:lnTo>
                                  <a:lnTo>
                                    <a:pt x="341" y="529"/>
                                  </a:lnTo>
                                  <a:lnTo>
                                    <a:pt x="333" y="528"/>
                                  </a:lnTo>
                                  <a:lnTo>
                                    <a:pt x="326" y="526"/>
                                  </a:lnTo>
                                  <a:lnTo>
                                    <a:pt x="320" y="524"/>
                                  </a:lnTo>
                                  <a:lnTo>
                                    <a:pt x="315" y="521"/>
                                  </a:lnTo>
                                  <a:lnTo>
                                    <a:pt x="311" y="518"/>
                                  </a:lnTo>
                                  <a:lnTo>
                                    <a:pt x="308" y="514"/>
                                  </a:lnTo>
                                  <a:lnTo>
                                    <a:pt x="306" y="510"/>
                                  </a:lnTo>
                                  <a:lnTo>
                                    <a:pt x="304" y="506"/>
                                  </a:lnTo>
                                  <a:lnTo>
                                    <a:pt x="302" y="502"/>
                                  </a:lnTo>
                                  <a:lnTo>
                                    <a:pt x="302" y="497"/>
                                  </a:lnTo>
                                  <a:lnTo>
                                    <a:pt x="302" y="491"/>
                                  </a:lnTo>
                                  <a:lnTo>
                                    <a:pt x="304" y="486"/>
                                  </a:lnTo>
                                  <a:lnTo>
                                    <a:pt x="307" y="476"/>
                                  </a:lnTo>
                                  <a:lnTo>
                                    <a:pt x="312" y="464"/>
                                  </a:lnTo>
                                  <a:lnTo>
                                    <a:pt x="318" y="452"/>
                                  </a:lnTo>
                                  <a:lnTo>
                                    <a:pt x="327" y="441"/>
                                  </a:lnTo>
                                  <a:lnTo>
                                    <a:pt x="334" y="429"/>
                                  </a:lnTo>
                                  <a:lnTo>
                                    <a:pt x="344" y="419"/>
                                  </a:lnTo>
                                  <a:lnTo>
                                    <a:pt x="359" y="400"/>
                                  </a:lnTo>
                                  <a:lnTo>
                                    <a:pt x="373" y="385"/>
                                  </a:lnTo>
                                  <a:lnTo>
                                    <a:pt x="366" y="378"/>
                                  </a:lnTo>
                                  <a:lnTo>
                                    <a:pt x="359" y="371"/>
                                  </a:lnTo>
                                  <a:lnTo>
                                    <a:pt x="352" y="366"/>
                                  </a:lnTo>
                                  <a:lnTo>
                                    <a:pt x="346" y="361"/>
                                  </a:lnTo>
                                  <a:lnTo>
                                    <a:pt x="338" y="358"/>
                                  </a:lnTo>
                                  <a:lnTo>
                                    <a:pt x="331" y="355"/>
                                  </a:lnTo>
                                  <a:lnTo>
                                    <a:pt x="325" y="353"/>
                                  </a:lnTo>
                                  <a:lnTo>
                                    <a:pt x="317" y="350"/>
                                  </a:lnTo>
                                  <a:lnTo>
                                    <a:pt x="310" y="350"/>
                                  </a:lnTo>
                                  <a:lnTo>
                                    <a:pt x="302" y="350"/>
                                  </a:lnTo>
                                  <a:lnTo>
                                    <a:pt x="295" y="353"/>
                                  </a:lnTo>
                                  <a:lnTo>
                                    <a:pt x="287" y="355"/>
                                  </a:lnTo>
                                  <a:lnTo>
                                    <a:pt x="279" y="357"/>
                                  </a:lnTo>
                                  <a:lnTo>
                                    <a:pt x="271" y="361"/>
                                  </a:lnTo>
                                  <a:lnTo>
                                    <a:pt x="262" y="365"/>
                                  </a:lnTo>
                                  <a:lnTo>
                                    <a:pt x="254" y="370"/>
                                  </a:lnTo>
                                  <a:lnTo>
                                    <a:pt x="258" y="347"/>
                                  </a:lnTo>
                                  <a:lnTo>
                                    <a:pt x="264" y="325"/>
                                  </a:lnTo>
                                  <a:lnTo>
                                    <a:pt x="268" y="303"/>
                                  </a:lnTo>
                                  <a:lnTo>
                                    <a:pt x="272" y="281"/>
                                  </a:lnTo>
                                  <a:lnTo>
                                    <a:pt x="281" y="274"/>
                                  </a:lnTo>
                                  <a:lnTo>
                                    <a:pt x="290" y="265"/>
                                  </a:lnTo>
                                  <a:lnTo>
                                    <a:pt x="298" y="259"/>
                                  </a:lnTo>
                                  <a:lnTo>
                                    <a:pt x="308" y="252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286" y="217"/>
                                  </a:lnTo>
                                  <a:lnTo>
                                    <a:pt x="276" y="204"/>
                                  </a:lnTo>
                                  <a:lnTo>
                                    <a:pt x="266" y="195"/>
                                  </a:lnTo>
                                  <a:lnTo>
                                    <a:pt x="254" y="186"/>
                                  </a:lnTo>
                                  <a:lnTo>
                                    <a:pt x="241" y="179"/>
                                  </a:lnTo>
                                  <a:lnTo>
                                    <a:pt x="227" y="172"/>
                                  </a:lnTo>
                                  <a:lnTo>
                                    <a:pt x="209" y="164"/>
                                  </a:lnTo>
                                  <a:lnTo>
                                    <a:pt x="217" y="155"/>
                                  </a:lnTo>
                                  <a:lnTo>
                                    <a:pt x="226" y="145"/>
                                  </a:lnTo>
                                  <a:lnTo>
                                    <a:pt x="235" y="136"/>
                                  </a:lnTo>
                                  <a:lnTo>
                                    <a:pt x="244" y="128"/>
                                  </a:lnTo>
                                  <a:lnTo>
                                    <a:pt x="217" y="122"/>
                                  </a:lnTo>
                                  <a:lnTo>
                                    <a:pt x="192" y="116"/>
                                  </a:lnTo>
                                  <a:lnTo>
                                    <a:pt x="167" y="111"/>
                                  </a:lnTo>
                                  <a:lnTo>
                                    <a:pt x="141" y="105"/>
                                  </a:lnTo>
                                  <a:lnTo>
                                    <a:pt x="133" y="79"/>
                                  </a:lnTo>
                                  <a:lnTo>
                                    <a:pt x="125" y="53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6" y="116"/>
                                  </a:lnTo>
                                  <a:lnTo>
                                    <a:pt x="64" y="132"/>
                                  </a:lnTo>
                                  <a:lnTo>
                                    <a:pt x="71" y="146"/>
                                  </a:lnTo>
                                  <a:lnTo>
                                    <a:pt x="79" y="160"/>
                                  </a:lnTo>
                                  <a:lnTo>
                                    <a:pt x="88" y="175"/>
                                  </a:lnTo>
                                  <a:lnTo>
                                    <a:pt x="97" y="187"/>
                                  </a:lnTo>
                                  <a:lnTo>
                                    <a:pt x="116" y="213"/>
                                  </a:lnTo>
                                  <a:lnTo>
                                    <a:pt x="133" y="235"/>
                                  </a:lnTo>
                                  <a:lnTo>
                                    <a:pt x="129" y="246"/>
                                  </a:lnTo>
                                  <a:lnTo>
                                    <a:pt x="125" y="258"/>
                                  </a:lnTo>
                                  <a:lnTo>
                                    <a:pt x="119" y="269"/>
                                  </a:lnTo>
                                  <a:lnTo>
                                    <a:pt x="114" y="281"/>
                                  </a:lnTo>
                                  <a:lnTo>
                                    <a:pt x="87" y="307"/>
                                  </a:lnTo>
                                  <a:lnTo>
                                    <a:pt x="58" y="333"/>
                                  </a:lnTo>
                                  <a:lnTo>
                                    <a:pt x="29" y="359"/>
                                  </a:lnTo>
                                  <a:lnTo>
                                    <a:pt x="0" y="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781560"/>
                              <a:ext cx="58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221">
                                  <a:moveTo>
                                    <a:pt x="0" y="29"/>
                                  </a:moveTo>
                                  <a:lnTo>
                                    <a:pt x="7" y="23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109" y="19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27" y="25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9" y="49"/>
                                  </a:lnTo>
                                  <a:lnTo>
                                    <a:pt x="142" y="110"/>
                                  </a:lnTo>
                                  <a:lnTo>
                                    <a:pt x="214" y="82"/>
                                  </a:lnTo>
                                  <a:lnTo>
                                    <a:pt x="223" y="221"/>
                                  </a:lnTo>
                                  <a:lnTo>
                                    <a:pt x="125" y="14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767520"/>
                              <a:ext cx="309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223">
                                  <a:moveTo>
                                    <a:pt x="33" y="0"/>
                                  </a:moveTo>
                                  <a:lnTo>
                                    <a:pt x="29" y="1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7" y="70"/>
                                  </a:lnTo>
                                  <a:lnTo>
                                    <a:pt x="27" y="88"/>
                                  </a:lnTo>
                                  <a:lnTo>
                                    <a:pt x="30" y="95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66" y="129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55" y="163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53" y="192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55" y="203"/>
                                  </a:lnTo>
                                  <a:lnTo>
                                    <a:pt x="58" y="207"/>
                                  </a:lnTo>
                                  <a:lnTo>
                                    <a:pt x="63" y="212"/>
                                  </a:lnTo>
                                  <a:lnTo>
                                    <a:pt x="71" y="217"/>
                                  </a:lnTo>
                                  <a:lnTo>
                                    <a:pt x="80" y="220"/>
                                  </a:lnTo>
                                  <a:lnTo>
                                    <a:pt x="91" y="222"/>
                                  </a:lnTo>
                                  <a:lnTo>
                                    <a:pt x="99" y="223"/>
                                  </a:lnTo>
                                  <a:lnTo>
                                    <a:pt x="113" y="223"/>
                                  </a:lnTo>
                                  <a:lnTo>
                                    <a:pt x="119" y="223"/>
                                  </a:lnTo>
                                  <a:lnTo>
                                    <a:pt x="119" y="211"/>
                                  </a:lnTo>
                                  <a:lnTo>
                                    <a:pt x="119" y="182"/>
                                  </a:lnTo>
                                  <a:lnTo>
                                    <a:pt x="118" y="164"/>
                                  </a:lnTo>
                                  <a:lnTo>
                                    <a:pt x="117" y="145"/>
                                  </a:lnTo>
                                  <a:lnTo>
                                    <a:pt x="114" y="129"/>
                                  </a:lnTo>
                                  <a:lnTo>
                                    <a:pt x="111" y="112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608760"/>
                              <a:ext cx="33480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0" h="2600">
                                  <a:moveTo>
                                    <a:pt x="1265" y="919"/>
                                  </a:moveTo>
                                  <a:lnTo>
                                    <a:pt x="1209" y="943"/>
                                  </a:lnTo>
                                  <a:lnTo>
                                    <a:pt x="1156" y="968"/>
                                  </a:lnTo>
                                  <a:lnTo>
                                    <a:pt x="1129" y="981"/>
                                  </a:lnTo>
                                  <a:lnTo>
                                    <a:pt x="1103" y="994"/>
                                  </a:lnTo>
                                  <a:lnTo>
                                    <a:pt x="1078" y="1008"/>
                                  </a:lnTo>
                                  <a:lnTo>
                                    <a:pt x="1054" y="1023"/>
                                  </a:lnTo>
                                  <a:lnTo>
                                    <a:pt x="1028" y="1038"/>
                                  </a:lnTo>
                                  <a:lnTo>
                                    <a:pt x="1004" y="1053"/>
                                  </a:lnTo>
                                  <a:lnTo>
                                    <a:pt x="980" y="1070"/>
                                  </a:lnTo>
                                  <a:lnTo>
                                    <a:pt x="957" y="1088"/>
                                  </a:lnTo>
                                  <a:lnTo>
                                    <a:pt x="933" y="1107"/>
                                  </a:lnTo>
                                  <a:lnTo>
                                    <a:pt x="909" y="1127"/>
                                  </a:lnTo>
                                  <a:lnTo>
                                    <a:pt x="886" y="1148"/>
                                  </a:lnTo>
                                  <a:lnTo>
                                    <a:pt x="864" y="1170"/>
                                  </a:lnTo>
                                  <a:lnTo>
                                    <a:pt x="846" y="1190"/>
                                  </a:lnTo>
                                  <a:lnTo>
                                    <a:pt x="822" y="1222"/>
                                  </a:lnTo>
                                  <a:lnTo>
                                    <a:pt x="794" y="1260"/>
                                  </a:lnTo>
                                  <a:lnTo>
                                    <a:pt x="763" y="1301"/>
                                  </a:lnTo>
                                  <a:lnTo>
                                    <a:pt x="736" y="1341"/>
                                  </a:lnTo>
                                  <a:lnTo>
                                    <a:pt x="711" y="1375"/>
                                  </a:lnTo>
                                  <a:lnTo>
                                    <a:pt x="696" y="1398"/>
                                  </a:lnTo>
                                  <a:lnTo>
                                    <a:pt x="689" y="1407"/>
                                  </a:lnTo>
                                  <a:lnTo>
                                    <a:pt x="676" y="1437"/>
                                  </a:lnTo>
                                  <a:lnTo>
                                    <a:pt x="662" y="1468"/>
                                  </a:lnTo>
                                  <a:lnTo>
                                    <a:pt x="648" y="1499"/>
                                  </a:lnTo>
                                  <a:lnTo>
                                    <a:pt x="636" y="1531"/>
                                  </a:lnTo>
                                  <a:lnTo>
                                    <a:pt x="635" y="1609"/>
                                  </a:lnTo>
                                  <a:lnTo>
                                    <a:pt x="635" y="1689"/>
                                  </a:lnTo>
                                  <a:lnTo>
                                    <a:pt x="635" y="1768"/>
                                  </a:lnTo>
                                  <a:lnTo>
                                    <a:pt x="634" y="1847"/>
                                  </a:lnTo>
                                  <a:lnTo>
                                    <a:pt x="634" y="1927"/>
                                  </a:lnTo>
                                  <a:lnTo>
                                    <a:pt x="634" y="2006"/>
                                  </a:lnTo>
                                  <a:lnTo>
                                    <a:pt x="633" y="2085"/>
                                  </a:lnTo>
                                  <a:lnTo>
                                    <a:pt x="633" y="2165"/>
                                  </a:lnTo>
                                  <a:lnTo>
                                    <a:pt x="633" y="2179"/>
                                  </a:lnTo>
                                  <a:lnTo>
                                    <a:pt x="633" y="2218"/>
                                  </a:lnTo>
                                  <a:lnTo>
                                    <a:pt x="633" y="2273"/>
                                  </a:lnTo>
                                  <a:lnTo>
                                    <a:pt x="634" y="2337"/>
                                  </a:lnTo>
                                  <a:lnTo>
                                    <a:pt x="636" y="2402"/>
                                  </a:lnTo>
                                  <a:lnTo>
                                    <a:pt x="639" y="2461"/>
                                  </a:lnTo>
                                  <a:lnTo>
                                    <a:pt x="642" y="2486"/>
                                  </a:lnTo>
                                  <a:lnTo>
                                    <a:pt x="644" y="2505"/>
                                  </a:lnTo>
                                  <a:lnTo>
                                    <a:pt x="645" y="2514"/>
                                  </a:lnTo>
                                  <a:lnTo>
                                    <a:pt x="647" y="2520"/>
                                  </a:lnTo>
                                  <a:lnTo>
                                    <a:pt x="649" y="2525"/>
                                  </a:lnTo>
                                  <a:lnTo>
                                    <a:pt x="650" y="2528"/>
                                  </a:lnTo>
                                  <a:lnTo>
                                    <a:pt x="662" y="2538"/>
                                  </a:lnTo>
                                  <a:lnTo>
                                    <a:pt x="678" y="2548"/>
                                  </a:lnTo>
                                  <a:lnTo>
                                    <a:pt x="696" y="2560"/>
                                  </a:lnTo>
                                  <a:lnTo>
                                    <a:pt x="715" y="2570"/>
                                  </a:lnTo>
                                  <a:lnTo>
                                    <a:pt x="748" y="2588"/>
                                  </a:lnTo>
                                  <a:lnTo>
                                    <a:pt x="763" y="2596"/>
                                  </a:lnTo>
                                  <a:lnTo>
                                    <a:pt x="727" y="2596"/>
                                  </a:lnTo>
                                  <a:lnTo>
                                    <a:pt x="691" y="2596"/>
                                  </a:lnTo>
                                  <a:lnTo>
                                    <a:pt x="655" y="2596"/>
                                  </a:lnTo>
                                  <a:lnTo>
                                    <a:pt x="619" y="2596"/>
                                  </a:lnTo>
                                  <a:lnTo>
                                    <a:pt x="576" y="2595"/>
                                  </a:lnTo>
                                  <a:lnTo>
                                    <a:pt x="533" y="2596"/>
                                  </a:lnTo>
                                  <a:lnTo>
                                    <a:pt x="490" y="2597"/>
                                  </a:lnTo>
                                  <a:lnTo>
                                    <a:pt x="448" y="2598"/>
                                  </a:lnTo>
                                  <a:lnTo>
                                    <a:pt x="405" y="2600"/>
                                  </a:lnTo>
                                  <a:lnTo>
                                    <a:pt x="363" y="2600"/>
                                  </a:lnTo>
                                  <a:lnTo>
                                    <a:pt x="321" y="2600"/>
                                  </a:lnTo>
                                  <a:lnTo>
                                    <a:pt x="278" y="2599"/>
                                  </a:lnTo>
                                  <a:lnTo>
                                    <a:pt x="298" y="2586"/>
                                  </a:lnTo>
                                  <a:lnTo>
                                    <a:pt x="344" y="2554"/>
                                  </a:lnTo>
                                  <a:lnTo>
                                    <a:pt x="370" y="2534"/>
                                  </a:lnTo>
                                  <a:lnTo>
                                    <a:pt x="395" y="2513"/>
                                  </a:lnTo>
                                  <a:lnTo>
                                    <a:pt x="406" y="2501"/>
                                  </a:lnTo>
                                  <a:lnTo>
                                    <a:pt x="416" y="2490"/>
                                  </a:lnTo>
                                  <a:lnTo>
                                    <a:pt x="423" y="2480"/>
                                  </a:lnTo>
                                  <a:lnTo>
                                    <a:pt x="429" y="2469"/>
                                  </a:lnTo>
                                  <a:lnTo>
                                    <a:pt x="434" y="2458"/>
                                  </a:lnTo>
                                  <a:lnTo>
                                    <a:pt x="437" y="2445"/>
                                  </a:lnTo>
                                  <a:lnTo>
                                    <a:pt x="439" y="2432"/>
                                  </a:lnTo>
                                  <a:lnTo>
                                    <a:pt x="441" y="2416"/>
                                  </a:lnTo>
                                  <a:lnTo>
                                    <a:pt x="443" y="2382"/>
                                  </a:lnTo>
                                  <a:lnTo>
                                    <a:pt x="443" y="2348"/>
                                  </a:lnTo>
                                  <a:lnTo>
                                    <a:pt x="443" y="2314"/>
                                  </a:lnTo>
                                  <a:lnTo>
                                    <a:pt x="443" y="2283"/>
                                  </a:lnTo>
                                  <a:lnTo>
                                    <a:pt x="443" y="2270"/>
                                  </a:lnTo>
                                  <a:lnTo>
                                    <a:pt x="443" y="2257"/>
                                  </a:lnTo>
                                  <a:lnTo>
                                    <a:pt x="444" y="2248"/>
                                  </a:lnTo>
                                  <a:lnTo>
                                    <a:pt x="446" y="2239"/>
                                  </a:lnTo>
                                  <a:lnTo>
                                    <a:pt x="447" y="2226"/>
                                  </a:lnTo>
                                  <a:lnTo>
                                    <a:pt x="449" y="2197"/>
                                  </a:lnTo>
                                  <a:lnTo>
                                    <a:pt x="451" y="2156"/>
                                  </a:lnTo>
                                  <a:lnTo>
                                    <a:pt x="454" y="2106"/>
                                  </a:lnTo>
                                  <a:lnTo>
                                    <a:pt x="455" y="2048"/>
                                  </a:lnTo>
                                  <a:lnTo>
                                    <a:pt x="456" y="1985"/>
                                  </a:lnTo>
                                  <a:lnTo>
                                    <a:pt x="458" y="1916"/>
                                  </a:lnTo>
                                  <a:lnTo>
                                    <a:pt x="459" y="1848"/>
                                  </a:lnTo>
                                  <a:lnTo>
                                    <a:pt x="460" y="1780"/>
                                  </a:lnTo>
                                  <a:lnTo>
                                    <a:pt x="461" y="1714"/>
                                  </a:lnTo>
                                  <a:lnTo>
                                    <a:pt x="462" y="1652"/>
                                  </a:lnTo>
                                  <a:lnTo>
                                    <a:pt x="463" y="1597"/>
                                  </a:lnTo>
                                  <a:lnTo>
                                    <a:pt x="463" y="1551"/>
                                  </a:lnTo>
                                  <a:lnTo>
                                    <a:pt x="464" y="1515"/>
                                  </a:lnTo>
                                  <a:lnTo>
                                    <a:pt x="464" y="1492"/>
                                  </a:lnTo>
                                  <a:lnTo>
                                    <a:pt x="464" y="1483"/>
                                  </a:lnTo>
                                  <a:lnTo>
                                    <a:pt x="463" y="1475"/>
                                  </a:lnTo>
                                  <a:lnTo>
                                    <a:pt x="462" y="1467"/>
                                  </a:lnTo>
                                  <a:lnTo>
                                    <a:pt x="460" y="1459"/>
                                  </a:lnTo>
                                  <a:lnTo>
                                    <a:pt x="458" y="1451"/>
                                  </a:lnTo>
                                  <a:lnTo>
                                    <a:pt x="450" y="1435"/>
                                  </a:lnTo>
                                  <a:lnTo>
                                    <a:pt x="442" y="1419"/>
                                  </a:lnTo>
                                  <a:lnTo>
                                    <a:pt x="431" y="1404"/>
                                  </a:lnTo>
                                  <a:lnTo>
                                    <a:pt x="420" y="1389"/>
                                  </a:lnTo>
                                  <a:lnTo>
                                    <a:pt x="407" y="1374"/>
                                  </a:lnTo>
                                  <a:lnTo>
                                    <a:pt x="395" y="1360"/>
                                  </a:lnTo>
                                  <a:lnTo>
                                    <a:pt x="368" y="1331"/>
                                  </a:lnTo>
                                  <a:lnTo>
                                    <a:pt x="344" y="1301"/>
                                  </a:lnTo>
                                  <a:lnTo>
                                    <a:pt x="334" y="1288"/>
                                  </a:lnTo>
                                  <a:lnTo>
                                    <a:pt x="324" y="1273"/>
                                  </a:lnTo>
                                  <a:lnTo>
                                    <a:pt x="316" y="1257"/>
                                  </a:lnTo>
                                  <a:lnTo>
                                    <a:pt x="310" y="1243"/>
                                  </a:lnTo>
                                  <a:lnTo>
                                    <a:pt x="304" y="1225"/>
                                  </a:lnTo>
                                  <a:lnTo>
                                    <a:pt x="291" y="1194"/>
                                  </a:lnTo>
                                  <a:lnTo>
                                    <a:pt x="275" y="1155"/>
                                  </a:lnTo>
                                  <a:lnTo>
                                    <a:pt x="257" y="1113"/>
                                  </a:lnTo>
                                  <a:lnTo>
                                    <a:pt x="238" y="1072"/>
                                  </a:lnTo>
                                  <a:lnTo>
                                    <a:pt x="223" y="1038"/>
                                  </a:lnTo>
                                  <a:lnTo>
                                    <a:pt x="211" y="1013"/>
                                  </a:lnTo>
                                  <a:lnTo>
                                    <a:pt x="207" y="1004"/>
                                  </a:lnTo>
                                  <a:lnTo>
                                    <a:pt x="218" y="1005"/>
                                  </a:lnTo>
                                  <a:lnTo>
                                    <a:pt x="228" y="1005"/>
                                  </a:lnTo>
                                  <a:lnTo>
                                    <a:pt x="239" y="1006"/>
                                  </a:lnTo>
                                  <a:lnTo>
                                    <a:pt x="249" y="1007"/>
                                  </a:lnTo>
                                  <a:lnTo>
                                    <a:pt x="255" y="1018"/>
                                  </a:lnTo>
                                  <a:lnTo>
                                    <a:pt x="269" y="1043"/>
                                  </a:lnTo>
                                  <a:lnTo>
                                    <a:pt x="290" y="1080"/>
                                  </a:lnTo>
                                  <a:lnTo>
                                    <a:pt x="315" y="1122"/>
                                  </a:lnTo>
                                  <a:lnTo>
                                    <a:pt x="340" y="1166"/>
                                  </a:lnTo>
                                  <a:lnTo>
                                    <a:pt x="363" y="1205"/>
                                  </a:lnTo>
                                  <a:lnTo>
                                    <a:pt x="383" y="1235"/>
                                  </a:lnTo>
                                  <a:lnTo>
                                    <a:pt x="396" y="1252"/>
                                  </a:lnTo>
                                  <a:lnTo>
                                    <a:pt x="419" y="1276"/>
                                  </a:lnTo>
                                  <a:lnTo>
                                    <a:pt x="450" y="1306"/>
                                  </a:lnTo>
                                  <a:lnTo>
                                    <a:pt x="477" y="1332"/>
                                  </a:lnTo>
                                  <a:lnTo>
                                    <a:pt x="488" y="1342"/>
                                  </a:lnTo>
                                  <a:lnTo>
                                    <a:pt x="487" y="1325"/>
                                  </a:lnTo>
                                  <a:lnTo>
                                    <a:pt x="486" y="1284"/>
                                  </a:lnTo>
                                  <a:lnTo>
                                    <a:pt x="485" y="1259"/>
                                  </a:lnTo>
                                  <a:lnTo>
                                    <a:pt x="483" y="1235"/>
                                  </a:lnTo>
                                  <a:lnTo>
                                    <a:pt x="480" y="1214"/>
                                  </a:lnTo>
                                  <a:lnTo>
                                    <a:pt x="476" y="1198"/>
                                  </a:lnTo>
                                  <a:lnTo>
                                    <a:pt x="474" y="1192"/>
                                  </a:lnTo>
                                  <a:lnTo>
                                    <a:pt x="468" y="1184"/>
                                  </a:lnTo>
                                  <a:lnTo>
                                    <a:pt x="461" y="1174"/>
                                  </a:lnTo>
                                  <a:lnTo>
                                    <a:pt x="451" y="1164"/>
                                  </a:lnTo>
                                  <a:lnTo>
                                    <a:pt x="429" y="1141"/>
                                  </a:lnTo>
                                  <a:lnTo>
                                    <a:pt x="403" y="1116"/>
                                  </a:lnTo>
                                  <a:lnTo>
                                    <a:pt x="377" y="1092"/>
                                  </a:lnTo>
                                  <a:lnTo>
                                    <a:pt x="351" y="1069"/>
                                  </a:lnTo>
                                  <a:lnTo>
                                    <a:pt x="329" y="1050"/>
                                  </a:lnTo>
                                  <a:lnTo>
                                    <a:pt x="315" y="1034"/>
                                  </a:lnTo>
                                  <a:lnTo>
                                    <a:pt x="296" y="1017"/>
                                  </a:lnTo>
                                  <a:lnTo>
                                    <a:pt x="265" y="990"/>
                                  </a:lnTo>
                                  <a:lnTo>
                                    <a:pt x="227" y="960"/>
                                  </a:lnTo>
                                  <a:lnTo>
                                    <a:pt x="187" y="927"/>
                                  </a:lnTo>
                                  <a:lnTo>
                                    <a:pt x="148" y="896"/>
                                  </a:lnTo>
                                  <a:lnTo>
                                    <a:pt x="115" y="869"/>
                                  </a:lnTo>
                                  <a:lnTo>
                                    <a:pt x="93" y="852"/>
                                  </a:lnTo>
                                  <a:lnTo>
                                    <a:pt x="83" y="845"/>
                                  </a:lnTo>
                                  <a:lnTo>
                                    <a:pt x="63" y="841"/>
                                  </a:lnTo>
                                  <a:lnTo>
                                    <a:pt x="42" y="838"/>
                                  </a:lnTo>
                                  <a:lnTo>
                                    <a:pt x="21" y="834"/>
                                  </a:lnTo>
                                  <a:lnTo>
                                    <a:pt x="0" y="829"/>
                                  </a:lnTo>
                                  <a:lnTo>
                                    <a:pt x="1" y="819"/>
                                  </a:lnTo>
                                  <a:lnTo>
                                    <a:pt x="3" y="808"/>
                                  </a:lnTo>
                                  <a:lnTo>
                                    <a:pt x="16" y="804"/>
                                  </a:lnTo>
                                  <a:lnTo>
                                    <a:pt x="28" y="801"/>
                                  </a:lnTo>
                                  <a:lnTo>
                                    <a:pt x="41" y="797"/>
                                  </a:lnTo>
                                  <a:lnTo>
                                    <a:pt x="54" y="793"/>
                                  </a:lnTo>
                                  <a:lnTo>
                                    <a:pt x="54" y="783"/>
                                  </a:lnTo>
                                  <a:lnTo>
                                    <a:pt x="54" y="774"/>
                                  </a:lnTo>
                                  <a:lnTo>
                                    <a:pt x="54" y="764"/>
                                  </a:lnTo>
                                  <a:lnTo>
                                    <a:pt x="54" y="755"/>
                                  </a:lnTo>
                                  <a:lnTo>
                                    <a:pt x="109" y="796"/>
                                  </a:lnTo>
                                  <a:lnTo>
                                    <a:pt x="165" y="839"/>
                                  </a:lnTo>
                                  <a:lnTo>
                                    <a:pt x="221" y="883"/>
                                  </a:lnTo>
                                  <a:lnTo>
                                    <a:pt x="276" y="927"/>
                                  </a:lnTo>
                                  <a:lnTo>
                                    <a:pt x="329" y="972"/>
                                  </a:lnTo>
                                  <a:lnTo>
                                    <a:pt x="384" y="1018"/>
                                  </a:lnTo>
                                  <a:lnTo>
                                    <a:pt x="438" y="1064"/>
                                  </a:lnTo>
                                  <a:lnTo>
                                    <a:pt x="491" y="1110"/>
                                  </a:lnTo>
                                  <a:lnTo>
                                    <a:pt x="494" y="1091"/>
                                  </a:lnTo>
                                  <a:lnTo>
                                    <a:pt x="496" y="1071"/>
                                  </a:lnTo>
                                  <a:lnTo>
                                    <a:pt x="496" y="1051"/>
                                  </a:lnTo>
                                  <a:lnTo>
                                    <a:pt x="495" y="1030"/>
                                  </a:lnTo>
                                  <a:lnTo>
                                    <a:pt x="494" y="1009"/>
                                  </a:lnTo>
                                  <a:lnTo>
                                    <a:pt x="491" y="988"/>
                                  </a:lnTo>
                                  <a:lnTo>
                                    <a:pt x="489" y="966"/>
                                  </a:lnTo>
                                  <a:lnTo>
                                    <a:pt x="486" y="945"/>
                                  </a:lnTo>
                                  <a:lnTo>
                                    <a:pt x="479" y="902"/>
                                  </a:lnTo>
                                  <a:lnTo>
                                    <a:pt x="470" y="860"/>
                                  </a:lnTo>
                                  <a:lnTo>
                                    <a:pt x="462" y="819"/>
                                  </a:lnTo>
                                  <a:lnTo>
                                    <a:pt x="455" y="781"/>
                                  </a:lnTo>
                                  <a:lnTo>
                                    <a:pt x="446" y="738"/>
                                  </a:lnTo>
                                  <a:lnTo>
                                    <a:pt x="437" y="693"/>
                                  </a:lnTo>
                                  <a:lnTo>
                                    <a:pt x="431" y="672"/>
                                  </a:lnTo>
                                  <a:lnTo>
                                    <a:pt x="426" y="653"/>
                                  </a:lnTo>
                                  <a:lnTo>
                                    <a:pt x="421" y="638"/>
                                  </a:lnTo>
                                  <a:lnTo>
                                    <a:pt x="416" y="629"/>
                                  </a:lnTo>
                                  <a:lnTo>
                                    <a:pt x="399" y="609"/>
                                  </a:lnTo>
                                  <a:lnTo>
                                    <a:pt x="374" y="581"/>
                                  </a:lnTo>
                                  <a:lnTo>
                                    <a:pt x="350" y="558"/>
                                  </a:lnTo>
                                  <a:lnTo>
                                    <a:pt x="340" y="549"/>
                                  </a:lnTo>
                                  <a:lnTo>
                                    <a:pt x="313" y="560"/>
                                  </a:lnTo>
                                  <a:lnTo>
                                    <a:pt x="286" y="573"/>
                                  </a:lnTo>
                                  <a:lnTo>
                                    <a:pt x="259" y="586"/>
                                  </a:lnTo>
                                  <a:lnTo>
                                    <a:pt x="233" y="598"/>
                                  </a:lnTo>
                                  <a:lnTo>
                                    <a:pt x="218" y="592"/>
                                  </a:lnTo>
                                  <a:lnTo>
                                    <a:pt x="203" y="587"/>
                                  </a:lnTo>
                                  <a:lnTo>
                                    <a:pt x="190" y="583"/>
                                  </a:lnTo>
                                  <a:lnTo>
                                    <a:pt x="178" y="581"/>
                                  </a:lnTo>
                                  <a:lnTo>
                                    <a:pt x="167" y="580"/>
                                  </a:lnTo>
                                  <a:lnTo>
                                    <a:pt x="157" y="581"/>
                                  </a:lnTo>
                                  <a:lnTo>
                                    <a:pt x="146" y="582"/>
                                  </a:lnTo>
                                  <a:lnTo>
                                    <a:pt x="137" y="586"/>
                                  </a:lnTo>
                                  <a:lnTo>
                                    <a:pt x="127" y="591"/>
                                  </a:lnTo>
                                  <a:lnTo>
                                    <a:pt x="119" y="596"/>
                                  </a:lnTo>
                                  <a:lnTo>
                                    <a:pt x="109" y="602"/>
                                  </a:lnTo>
                                  <a:lnTo>
                                    <a:pt x="100" y="610"/>
                                  </a:lnTo>
                                  <a:lnTo>
                                    <a:pt x="79" y="628"/>
                                  </a:lnTo>
                                  <a:lnTo>
                                    <a:pt x="57" y="649"/>
                                  </a:lnTo>
                                  <a:lnTo>
                                    <a:pt x="43" y="645"/>
                                  </a:lnTo>
                                  <a:lnTo>
                                    <a:pt x="31" y="643"/>
                                  </a:lnTo>
                                  <a:lnTo>
                                    <a:pt x="48" y="623"/>
                                  </a:lnTo>
                                  <a:lnTo>
                                    <a:pt x="65" y="606"/>
                                  </a:lnTo>
                                  <a:lnTo>
                                    <a:pt x="74" y="598"/>
                                  </a:lnTo>
                                  <a:lnTo>
                                    <a:pt x="83" y="590"/>
                                  </a:lnTo>
                                  <a:lnTo>
                                    <a:pt x="91" y="583"/>
                                  </a:lnTo>
                                  <a:lnTo>
                                    <a:pt x="101" y="577"/>
                                  </a:lnTo>
                                  <a:lnTo>
                                    <a:pt x="110" y="572"/>
                                  </a:lnTo>
                                  <a:lnTo>
                                    <a:pt x="120" y="567"/>
                                  </a:lnTo>
                                  <a:lnTo>
                                    <a:pt x="130" y="562"/>
                                  </a:lnTo>
                                  <a:lnTo>
                                    <a:pt x="141" y="559"/>
                                  </a:lnTo>
                                  <a:lnTo>
                                    <a:pt x="153" y="557"/>
                                  </a:lnTo>
                                  <a:lnTo>
                                    <a:pt x="164" y="555"/>
                                  </a:lnTo>
                                  <a:lnTo>
                                    <a:pt x="176" y="554"/>
                                  </a:lnTo>
                                  <a:lnTo>
                                    <a:pt x="189" y="553"/>
                                  </a:lnTo>
                                  <a:lnTo>
                                    <a:pt x="204" y="558"/>
                                  </a:lnTo>
                                  <a:lnTo>
                                    <a:pt x="218" y="563"/>
                                  </a:lnTo>
                                  <a:lnTo>
                                    <a:pt x="233" y="569"/>
                                  </a:lnTo>
                                  <a:lnTo>
                                    <a:pt x="246" y="574"/>
                                  </a:lnTo>
                                  <a:lnTo>
                                    <a:pt x="264" y="560"/>
                                  </a:lnTo>
                                  <a:lnTo>
                                    <a:pt x="282" y="547"/>
                                  </a:lnTo>
                                  <a:lnTo>
                                    <a:pt x="300" y="534"/>
                                  </a:lnTo>
                                  <a:lnTo>
                                    <a:pt x="319" y="521"/>
                                  </a:lnTo>
                                  <a:lnTo>
                                    <a:pt x="297" y="498"/>
                                  </a:lnTo>
                                  <a:lnTo>
                                    <a:pt x="276" y="478"/>
                                  </a:lnTo>
                                  <a:lnTo>
                                    <a:pt x="255" y="459"/>
                                  </a:lnTo>
                                  <a:lnTo>
                                    <a:pt x="234" y="443"/>
                                  </a:lnTo>
                                  <a:lnTo>
                                    <a:pt x="211" y="427"/>
                                  </a:lnTo>
                                  <a:lnTo>
                                    <a:pt x="188" y="412"/>
                                  </a:lnTo>
                                  <a:lnTo>
                                    <a:pt x="164" y="398"/>
                                  </a:lnTo>
                                  <a:lnTo>
                                    <a:pt x="137" y="386"/>
                                  </a:lnTo>
                                  <a:lnTo>
                                    <a:pt x="111" y="365"/>
                                  </a:lnTo>
                                  <a:lnTo>
                                    <a:pt x="85" y="344"/>
                                  </a:lnTo>
                                  <a:lnTo>
                                    <a:pt x="60" y="324"/>
                                  </a:lnTo>
                                  <a:lnTo>
                                    <a:pt x="33" y="304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43" y="286"/>
                                  </a:lnTo>
                                  <a:lnTo>
                                    <a:pt x="48" y="277"/>
                                  </a:lnTo>
                                  <a:lnTo>
                                    <a:pt x="54" y="268"/>
                                  </a:lnTo>
                                  <a:lnTo>
                                    <a:pt x="58" y="272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91" y="300"/>
                                  </a:lnTo>
                                  <a:lnTo>
                                    <a:pt x="116" y="318"/>
                                  </a:lnTo>
                                  <a:lnTo>
                                    <a:pt x="143" y="337"/>
                                  </a:lnTo>
                                  <a:lnTo>
                                    <a:pt x="170" y="356"/>
                                  </a:lnTo>
                                  <a:lnTo>
                                    <a:pt x="183" y="366"/>
                                  </a:lnTo>
                                  <a:lnTo>
                                    <a:pt x="196" y="373"/>
                                  </a:lnTo>
                                  <a:lnTo>
                                    <a:pt x="207" y="379"/>
                                  </a:lnTo>
                                  <a:lnTo>
                                    <a:pt x="218" y="384"/>
                                  </a:lnTo>
                                  <a:lnTo>
                                    <a:pt x="228" y="390"/>
                                  </a:lnTo>
                                  <a:lnTo>
                                    <a:pt x="241" y="397"/>
                                  </a:lnTo>
                                  <a:lnTo>
                                    <a:pt x="256" y="407"/>
                                  </a:lnTo>
                                  <a:lnTo>
                                    <a:pt x="270" y="419"/>
                                  </a:lnTo>
                                  <a:lnTo>
                                    <a:pt x="304" y="446"/>
                                  </a:lnTo>
                                  <a:lnTo>
                                    <a:pt x="337" y="474"/>
                                  </a:lnTo>
                                  <a:lnTo>
                                    <a:pt x="368" y="502"/>
                                  </a:lnTo>
                                  <a:lnTo>
                                    <a:pt x="394" y="526"/>
                                  </a:lnTo>
                                  <a:lnTo>
                                    <a:pt x="410" y="542"/>
                                  </a:lnTo>
                                  <a:lnTo>
                                    <a:pt x="418" y="549"/>
                                  </a:lnTo>
                                  <a:lnTo>
                                    <a:pt x="417" y="535"/>
                                  </a:lnTo>
                                  <a:lnTo>
                                    <a:pt x="416" y="522"/>
                                  </a:lnTo>
                                  <a:lnTo>
                                    <a:pt x="413" y="511"/>
                                  </a:lnTo>
                                  <a:lnTo>
                                    <a:pt x="409" y="499"/>
                                  </a:lnTo>
                                  <a:lnTo>
                                    <a:pt x="406" y="488"/>
                                  </a:lnTo>
                                  <a:lnTo>
                                    <a:pt x="401" y="476"/>
                                  </a:lnTo>
                                  <a:lnTo>
                                    <a:pt x="396" y="466"/>
                                  </a:lnTo>
                                  <a:lnTo>
                                    <a:pt x="390" y="455"/>
                                  </a:lnTo>
                                  <a:lnTo>
                                    <a:pt x="378" y="434"/>
                                  </a:lnTo>
                                  <a:lnTo>
                                    <a:pt x="365" y="414"/>
                                  </a:lnTo>
                                  <a:lnTo>
                                    <a:pt x="351" y="395"/>
                                  </a:lnTo>
                                  <a:lnTo>
                                    <a:pt x="339" y="375"/>
                                  </a:lnTo>
                                  <a:lnTo>
                                    <a:pt x="318" y="347"/>
                                  </a:lnTo>
                                  <a:lnTo>
                                    <a:pt x="297" y="317"/>
                                  </a:lnTo>
                                  <a:lnTo>
                                    <a:pt x="276" y="288"/>
                                  </a:lnTo>
                                  <a:lnTo>
                                    <a:pt x="255" y="259"/>
                                  </a:lnTo>
                                  <a:lnTo>
                                    <a:pt x="262" y="246"/>
                                  </a:lnTo>
                                  <a:lnTo>
                                    <a:pt x="268" y="231"/>
                                  </a:lnTo>
                                  <a:lnTo>
                                    <a:pt x="291" y="254"/>
                                  </a:lnTo>
                                  <a:lnTo>
                                    <a:pt x="316" y="276"/>
                                  </a:lnTo>
                                  <a:lnTo>
                                    <a:pt x="339" y="300"/>
                                  </a:lnTo>
                                  <a:lnTo>
                                    <a:pt x="362" y="324"/>
                                  </a:lnTo>
                                  <a:lnTo>
                                    <a:pt x="351" y="295"/>
                                  </a:lnTo>
                                  <a:lnTo>
                                    <a:pt x="342" y="267"/>
                                  </a:lnTo>
                                  <a:lnTo>
                                    <a:pt x="331" y="239"/>
                                  </a:lnTo>
                                  <a:lnTo>
                                    <a:pt x="322" y="211"/>
                                  </a:lnTo>
                                  <a:lnTo>
                                    <a:pt x="333" y="213"/>
                                  </a:lnTo>
                                  <a:lnTo>
                                    <a:pt x="344" y="217"/>
                                  </a:lnTo>
                                  <a:lnTo>
                                    <a:pt x="356" y="219"/>
                                  </a:lnTo>
                                  <a:lnTo>
                                    <a:pt x="367" y="220"/>
                                  </a:lnTo>
                                  <a:lnTo>
                                    <a:pt x="373" y="241"/>
                                  </a:lnTo>
                                  <a:lnTo>
                                    <a:pt x="377" y="262"/>
                                  </a:lnTo>
                                  <a:lnTo>
                                    <a:pt x="382" y="284"/>
                                  </a:lnTo>
                                  <a:lnTo>
                                    <a:pt x="387" y="305"/>
                                  </a:lnTo>
                                  <a:lnTo>
                                    <a:pt x="393" y="326"/>
                                  </a:lnTo>
                                  <a:lnTo>
                                    <a:pt x="397" y="347"/>
                                  </a:lnTo>
                                  <a:lnTo>
                                    <a:pt x="402" y="368"/>
                                  </a:lnTo>
                                  <a:lnTo>
                                    <a:pt x="407" y="389"/>
                                  </a:lnTo>
                                  <a:lnTo>
                                    <a:pt x="406" y="366"/>
                                  </a:lnTo>
                                  <a:lnTo>
                                    <a:pt x="405" y="343"/>
                                  </a:lnTo>
                                  <a:lnTo>
                                    <a:pt x="404" y="320"/>
                                  </a:lnTo>
                                  <a:lnTo>
                                    <a:pt x="403" y="297"/>
                                  </a:lnTo>
                                  <a:lnTo>
                                    <a:pt x="402" y="275"/>
                                  </a:lnTo>
                                  <a:lnTo>
                                    <a:pt x="399" y="253"/>
                                  </a:lnTo>
                                  <a:lnTo>
                                    <a:pt x="396" y="230"/>
                                  </a:lnTo>
                                  <a:lnTo>
                                    <a:pt x="390" y="208"/>
                                  </a:lnTo>
                                  <a:lnTo>
                                    <a:pt x="396" y="209"/>
                                  </a:lnTo>
                                  <a:lnTo>
                                    <a:pt x="401" y="211"/>
                                  </a:lnTo>
                                  <a:lnTo>
                                    <a:pt x="406" y="214"/>
                                  </a:lnTo>
                                  <a:lnTo>
                                    <a:pt x="413" y="218"/>
                                  </a:lnTo>
                                  <a:lnTo>
                                    <a:pt x="423" y="226"/>
                                  </a:lnTo>
                                  <a:lnTo>
                                    <a:pt x="435" y="236"/>
                                  </a:lnTo>
                                  <a:lnTo>
                                    <a:pt x="456" y="259"/>
                                  </a:lnTo>
                                  <a:lnTo>
                                    <a:pt x="473" y="276"/>
                                  </a:lnTo>
                                  <a:lnTo>
                                    <a:pt x="467" y="281"/>
                                  </a:lnTo>
                                  <a:lnTo>
                                    <a:pt x="463" y="284"/>
                                  </a:lnTo>
                                  <a:lnTo>
                                    <a:pt x="467" y="321"/>
                                  </a:lnTo>
                                  <a:lnTo>
                                    <a:pt x="471" y="358"/>
                                  </a:lnTo>
                                  <a:lnTo>
                                    <a:pt x="477" y="396"/>
                                  </a:lnTo>
                                  <a:lnTo>
                                    <a:pt x="481" y="433"/>
                                  </a:lnTo>
                                  <a:lnTo>
                                    <a:pt x="486" y="471"/>
                                  </a:lnTo>
                                  <a:lnTo>
                                    <a:pt x="490" y="509"/>
                                  </a:lnTo>
                                  <a:lnTo>
                                    <a:pt x="496" y="546"/>
                                  </a:lnTo>
                                  <a:lnTo>
                                    <a:pt x="500" y="583"/>
                                  </a:lnTo>
                                  <a:lnTo>
                                    <a:pt x="500" y="592"/>
                                  </a:lnTo>
                                  <a:lnTo>
                                    <a:pt x="502" y="612"/>
                                  </a:lnTo>
                                  <a:lnTo>
                                    <a:pt x="505" y="642"/>
                                  </a:lnTo>
                                  <a:lnTo>
                                    <a:pt x="508" y="676"/>
                                  </a:lnTo>
                                  <a:lnTo>
                                    <a:pt x="513" y="711"/>
                                  </a:lnTo>
                                  <a:lnTo>
                                    <a:pt x="518" y="741"/>
                                  </a:lnTo>
                                  <a:lnTo>
                                    <a:pt x="521" y="754"/>
                                  </a:lnTo>
                                  <a:lnTo>
                                    <a:pt x="524" y="764"/>
                                  </a:lnTo>
                                  <a:lnTo>
                                    <a:pt x="526" y="772"/>
                                  </a:lnTo>
                                  <a:lnTo>
                                    <a:pt x="529" y="775"/>
                                  </a:lnTo>
                                  <a:lnTo>
                                    <a:pt x="550" y="783"/>
                                  </a:lnTo>
                                  <a:lnTo>
                                    <a:pt x="560" y="786"/>
                                  </a:lnTo>
                                  <a:lnTo>
                                    <a:pt x="562" y="780"/>
                                  </a:lnTo>
                                  <a:lnTo>
                                    <a:pt x="569" y="764"/>
                                  </a:lnTo>
                                  <a:lnTo>
                                    <a:pt x="578" y="740"/>
                                  </a:lnTo>
                                  <a:lnTo>
                                    <a:pt x="588" y="711"/>
                                  </a:lnTo>
                                  <a:lnTo>
                                    <a:pt x="599" y="680"/>
                                  </a:lnTo>
                                  <a:lnTo>
                                    <a:pt x="608" y="649"/>
                                  </a:lnTo>
                                  <a:lnTo>
                                    <a:pt x="611" y="634"/>
                                  </a:lnTo>
                                  <a:lnTo>
                                    <a:pt x="615" y="620"/>
                                  </a:lnTo>
                                  <a:lnTo>
                                    <a:pt x="617" y="608"/>
                                  </a:lnTo>
                                  <a:lnTo>
                                    <a:pt x="617" y="597"/>
                                  </a:lnTo>
                                  <a:lnTo>
                                    <a:pt x="618" y="573"/>
                                  </a:lnTo>
                                  <a:lnTo>
                                    <a:pt x="620" y="545"/>
                                  </a:lnTo>
                                  <a:lnTo>
                                    <a:pt x="623" y="513"/>
                                  </a:lnTo>
                                  <a:lnTo>
                                    <a:pt x="626" y="481"/>
                                  </a:lnTo>
                                  <a:lnTo>
                                    <a:pt x="629" y="452"/>
                                  </a:lnTo>
                                  <a:lnTo>
                                    <a:pt x="633" y="428"/>
                                  </a:lnTo>
                                  <a:lnTo>
                                    <a:pt x="635" y="412"/>
                                  </a:lnTo>
                                  <a:lnTo>
                                    <a:pt x="636" y="406"/>
                                  </a:lnTo>
                                  <a:lnTo>
                                    <a:pt x="657" y="414"/>
                                  </a:lnTo>
                                  <a:lnTo>
                                    <a:pt x="677" y="423"/>
                                  </a:lnTo>
                                  <a:lnTo>
                                    <a:pt x="697" y="433"/>
                                  </a:lnTo>
                                  <a:lnTo>
                                    <a:pt x="716" y="446"/>
                                  </a:lnTo>
                                  <a:lnTo>
                                    <a:pt x="714" y="435"/>
                                  </a:lnTo>
                                  <a:lnTo>
                                    <a:pt x="711" y="425"/>
                                  </a:lnTo>
                                  <a:lnTo>
                                    <a:pt x="693" y="410"/>
                                  </a:lnTo>
                                  <a:lnTo>
                                    <a:pt x="674" y="396"/>
                                  </a:lnTo>
                                  <a:lnTo>
                                    <a:pt x="656" y="383"/>
                                  </a:lnTo>
                                  <a:lnTo>
                                    <a:pt x="638" y="369"/>
                                  </a:lnTo>
                                  <a:lnTo>
                                    <a:pt x="636" y="351"/>
                                  </a:lnTo>
                                  <a:lnTo>
                                    <a:pt x="633" y="310"/>
                                  </a:lnTo>
                                  <a:lnTo>
                                    <a:pt x="628" y="263"/>
                                  </a:lnTo>
                                  <a:lnTo>
                                    <a:pt x="627" y="226"/>
                                  </a:lnTo>
                                  <a:lnTo>
                                    <a:pt x="627" y="199"/>
                                  </a:lnTo>
                                  <a:lnTo>
                                    <a:pt x="628" y="170"/>
                                  </a:lnTo>
                                  <a:lnTo>
                                    <a:pt x="630" y="142"/>
                                  </a:lnTo>
                                  <a:lnTo>
                                    <a:pt x="631" y="113"/>
                                  </a:lnTo>
                                  <a:lnTo>
                                    <a:pt x="631" y="85"/>
                                  </a:lnTo>
                                  <a:lnTo>
                                    <a:pt x="630" y="57"/>
                                  </a:lnTo>
                                  <a:lnTo>
                                    <a:pt x="628" y="28"/>
                                  </a:lnTo>
                                  <a:lnTo>
                                    <a:pt x="624" y="0"/>
                                  </a:lnTo>
                                  <a:lnTo>
                                    <a:pt x="631" y="7"/>
                                  </a:lnTo>
                                  <a:lnTo>
                                    <a:pt x="639" y="15"/>
                                  </a:lnTo>
                                  <a:lnTo>
                                    <a:pt x="647" y="21"/>
                                  </a:lnTo>
                                  <a:lnTo>
                                    <a:pt x="656" y="28"/>
                                  </a:lnTo>
                                  <a:lnTo>
                                    <a:pt x="661" y="53"/>
                                  </a:lnTo>
                                  <a:lnTo>
                                    <a:pt x="666" y="77"/>
                                  </a:lnTo>
                                  <a:lnTo>
                                    <a:pt x="670" y="100"/>
                                  </a:lnTo>
                                  <a:lnTo>
                                    <a:pt x="676" y="123"/>
                                  </a:lnTo>
                                  <a:lnTo>
                                    <a:pt x="677" y="153"/>
                                  </a:lnTo>
                                  <a:lnTo>
                                    <a:pt x="678" y="185"/>
                                  </a:lnTo>
                                  <a:lnTo>
                                    <a:pt x="679" y="215"/>
                                  </a:lnTo>
                                  <a:lnTo>
                                    <a:pt x="680" y="247"/>
                                  </a:lnTo>
                                  <a:lnTo>
                                    <a:pt x="681" y="277"/>
                                  </a:lnTo>
                                  <a:lnTo>
                                    <a:pt x="682" y="308"/>
                                  </a:lnTo>
                                  <a:lnTo>
                                    <a:pt x="683" y="340"/>
                                  </a:lnTo>
                                  <a:lnTo>
                                    <a:pt x="684" y="371"/>
                                  </a:lnTo>
                                  <a:lnTo>
                                    <a:pt x="693" y="366"/>
                                  </a:lnTo>
                                  <a:lnTo>
                                    <a:pt x="703" y="363"/>
                                  </a:lnTo>
                                  <a:lnTo>
                                    <a:pt x="709" y="328"/>
                                  </a:lnTo>
                                  <a:lnTo>
                                    <a:pt x="715" y="294"/>
                                  </a:lnTo>
                                  <a:lnTo>
                                    <a:pt x="721" y="261"/>
                                  </a:lnTo>
                                  <a:lnTo>
                                    <a:pt x="726" y="227"/>
                                  </a:lnTo>
                                  <a:lnTo>
                                    <a:pt x="731" y="193"/>
                                  </a:lnTo>
                                  <a:lnTo>
                                    <a:pt x="736" y="160"/>
                                  </a:lnTo>
                                  <a:lnTo>
                                    <a:pt x="740" y="126"/>
                                  </a:lnTo>
                                  <a:lnTo>
                                    <a:pt x="743" y="92"/>
                                  </a:lnTo>
                                  <a:lnTo>
                                    <a:pt x="751" y="92"/>
                                  </a:lnTo>
                                  <a:lnTo>
                                    <a:pt x="761" y="92"/>
                                  </a:lnTo>
                                  <a:lnTo>
                                    <a:pt x="769" y="92"/>
                                  </a:lnTo>
                                  <a:lnTo>
                                    <a:pt x="778" y="92"/>
                                  </a:lnTo>
                                  <a:lnTo>
                                    <a:pt x="781" y="110"/>
                                  </a:lnTo>
                                  <a:lnTo>
                                    <a:pt x="783" y="125"/>
                                  </a:lnTo>
                                  <a:lnTo>
                                    <a:pt x="784" y="139"/>
                                  </a:lnTo>
                                  <a:lnTo>
                                    <a:pt x="785" y="150"/>
                                  </a:lnTo>
                                  <a:lnTo>
                                    <a:pt x="784" y="163"/>
                                  </a:lnTo>
                                  <a:lnTo>
                                    <a:pt x="783" y="176"/>
                                  </a:lnTo>
                                  <a:lnTo>
                                    <a:pt x="780" y="190"/>
                                  </a:lnTo>
                                  <a:lnTo>
                                    <a:pt x="777" y="208"/>
                                  </a:lnTo>
                                  <a:lnTo>
                                    <a:pt x="768" y="215"/>
                                  </a:lnTo>
                                  <a:lnTo>
                                    <a:pt x="760" y="222"/>
                                  </a:lnTo>
                                  <a:lnTo>
                                    <a:pt x="753" y="229"/>
                                  </a:lnTo>
                                  <a:lnTo>
                                    <a:pt x="745" y="236"/>
                                  </a:lnTo>
                                  <a:lnTo>
                                    <a:pt x="750" y="243"/>
                                  </a:lnTo>
                                  <a:lnTo>
                                    <a:pt x="757" y="250"/>
                                  </a:lnTo>
                                  <a:lnTo>
                                    <a:pt x="778" y="223"/>
                                  </a:lnTo>
                                  <a:lnTo>
                                    <a:pt x="799" y="195"/>
                                  </a:lnTo>
                                  <a:lnTo>
                                    <a:pt x="821" y="168"/>
                                  </a:lnTo>
                                  <a:lnTo>
                                    <a:pt x="842" y="140"/>
                                  </a:lnTo>
                                  <a:lnTo>
                                    <a:pt x="855" y="140"/>
                                  </a:lnTo>
                                  <a:lnTo>
                                    <a:pt x="865" y="140"/>
                                  </a:lnTo>
                                  <a:lnTo>
                                    <a:pt x="863" y="147"/>
                                  </a:lnTo>
                                  <a:lnTo>
                                    <a:pt x="859" y="156"/>
                                  </a:lnTo>
                                  <a:lnTo>
                                    <a:pt x="854" y="166"/>
                                  </a:lnTo>
                                  <a:lnTo>
                                    <a:pt x="847" y="178"/>
                                  </a:lnTo>
                                  <a:lnTo>
                                    <a:pt x="833" y="201"/>
                                  </a:lnTo>
                                  <a:lnTo>
                                    <a:pt x="816" y="225"/>
                                  </a:lnTo>
                                  <a:lnTo>
                                    <a:pt x="807" y="235"/>
                                  </a:lnTo>
                                  <a:lnTo>
                                    <a:pt x="799" y="246"/>
                                  </a:lnTo>
                                  <a:lnTo>
                                    <a:pt x="790" y="254"/>
                                  </a:lnTo>
                                  <a:lnTo>
                                    <a:pt x="782" y="262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67" y="270"/>
                                  </a:lnTo>
                                  <a:lnTo>
                                    <a:pt x="764" y="271"/>
                                  </a:lnTo>
                                  <a:lnTo>
                                    <a:pt x="761" y="270"/>
                                  </a:lnTo>
                                  <a:lnTo>
                                    <a:pt x="759" y="270"/>
                                  </a:lnTo>
                                  <a:lnTo>
                                    <a:pt x="757" y="268"/>
                                  </a:lnTo>
                                  <a:lnTo>
                                    <a:pt x="757" y="284"/>
                                  </a:lnTo>
                                  <a:lnTo>
                                    <a:pt x="757" y="300"/>
                                  </a:lnTo>
                                  <a:lnTo>
                                    <a:pt x="757" y="315"/>
                                  </a:lnTo>
                                  <a:lnTo>
                                    <a:pt x="757" y="332"/>
                                  </a:lnTo>
                                  <a:lnTo>
                                    <a:pt x="763" y="331"/>
                                  </a:lnTo>
                                  <a:lnTo>
                                    <a:pt x="779" y="328"/>
                                  </a:lnTo>
                                  <a:lnTo>
                                    <a:pt x="789" y="325"/>
                                  </a:lnTo>
                                  <a:lnTo>
                                    <a:pt x="800" y="320"/>
                                  </a:lnTo>
                                  <a:lnTo>
                                    <a:pt x="805" y="316"/>
                                  </a:lnTo>
                                  <a:lnTo>
                                    <a:pt x="809" y="312"/>
                                  </a:lnTo>
                                  <a:lnTo>
                                    <a:pt x="815" y="308"/>
                                  </a:lnTo>
                                  <a:lnTo>
                                    <a:pt x="819" y="304"/>
                                  </a:lnTo>
                                  <a:lnTo>
                                    <a:pt x="831" y="290"/>
                                  </a:lnTo>
                                  <a:lnTo>
                                    <a:pt x="846" y="276"/>
                                  </a:lnTo>
                                  <a:lnTo>
                                    <a:pt x="862" y="265"/>
                                  </a:lnTo>
                                  <a:lnTo>
                                    <a:pt x="879" y="253"/>
                                  </a:lnTo>
                                  <a:lnTo>
                                    <a:pt x="896" y="244"/>
                                  </a:lnTo>
                                  <a:lnTo>
                                    <a:pt x="915" y="234"/>
                                  </a:lnTo>
                                  <a:lnTo>
                                    <a:pt x="934" y="225"/>
                                  </a:lnTo>
                                  <a:lnTo>
                                    <a:pt x="953" y="217"/>
                                  </a:lnTo>
                                  <a:lnTo>
                                    <a:pt x="991" y="202"/>
                                  </a:lnTo>
                                  <a:lnTo>
                                    <a:pt x="1030" y="187"/>
                                  </a:lnTo>
                                  <a:lnTo>
                                    <a:pt x="1067" y="174"/>
                                  </a:lnTo>
                                  <a:lnTo>
                                    <a:pt x="1101" y="161"/>
                                  </a:lnTo>
                                  <a:lnTo>
                                    <a:pt x="1110" y="158"/>
                                  </a:lnTo>
                                  <a:lnTo>
                                    <a:pt x="1119" y="157"/>
                                  </a:lnTo>
                                  <a:lnTo>
                                    <a:pt x="1126" y="156"/>
                                  </a:lnTo>
                                  <a:lnTo>
                                    <a:pt x="1133" y="157"/>
                                  </a:lnTo>
                                  <a:lnTo>
                                    <a:pt x="1141" y="160"/>
                                  </a:lnTo>
                                  <a:lnTo>
                                    <a:pt x="1144" y="161"/>
                                  </a:lnTo>
                                  <a:lnTo>
                                    <a:pt x="1105" y="179"/>
                                  </a:lnTo>
                                  <a:lnTo>
                                    <a:pt x="1066" y="195"/>
                                  </a:lnTo>
                                  <a:lnTo>
                                    <a:pt x="1027" y="211"/>
                                  </a:lnTo>
                                  <a:lnTo>
                                    <a:pt x="988" y="226"/>
                                  </a:lnTo>
                                  <a:lnTo>
                                    <a:pt x="1024" y="225"/>
                                  </a:lnTo>
                                  <a:lnTo>
                                    <a:pt x="1060" y="223"/>
                                  </a:lnTo>
                                  <a:lnTo>
                                    <a:pt x="1096" y="221"/>
                                  </a:lnTo>
                                  <a:lnTo>
                                    <a:pt x="1133" y="218"/>
                                  </a:lnTo>
                                  <a:lnTo>
                                    <a:pt x="1124" y="228"/>
                                  </a:lnTo>
                                  <a:lnTo>
                                    <a:pt x="1118" y="236"/>
                                  </a:lnTo>
                                  <a:lnTo>
                                    <a:pt x="1113" y="236"/>
                                  </a:lnTo>
                                  <a:lnTo>
                                    <a:pt x="1100" y="238"/>
                                  </a:lnTo>
                                  <a:lnTo>
                                    <a:pt x="1080" y="239"/>
                                  </a:lnTo>
                                  <a:lnTo>
                                    <a:pt x="1057" y="240"/>
                                  </a:lnTo>
                                  <a:lnTo>
                                    <a:pt x="1030" y="243"/>
                                  </a:lnTo>
                                  <a:lnTo>
                                    <a:pt x="1003" y="246"/>
                                  </a:lnTo>
                                  <a:lnTo>
                                    <a:pt x="990" y="249"/>
                                  </a:lnTo>
                                  <a:lnTo>
                                    <a:pt x="978" y="251"/>
                                  </a:lnTo>
                                  <a:lnTo>
                                    <a:pt x="966" y="254"/>
                                  </a:lnTo>
                                  <a:lnTo>
                                    <a:pt x="957" y="259"/>
                                  </a:lnTo>
                                  <a:lnTo>
                                    <a:pt x="945" y="264"/>
                                  </a:lnTo>
                                  <a:lnTo>
                                    <a:pt x="934" y="270"/>
                                  </a:lnTo>
                                  <a:lnTo>
                                    <a:pt x="920" y="279"/>
                                  </a:lnTo>
                                  <a:lnTo>
                                    <a:pt x="906" y="289"/>
                                  </a:lnTo>
                                  <a:lnTo>
                                    <a:pt x="877" y="311"/>
                                  </a:lnTo>
                                  <a:lnTo>
                                    <a:pt x="847" y="334"/>
                                  </a:lnTo>
                                  <a:lnTo>
                                    <a:pt x="820" y="357"/>
                                  </a:lnTo>
                                  <a:lnTo>
                                    <a:pt x="798" y="376"/>
                                  </a:lnTo>
                                  <a:lnTo>
                                    <a:pt x="782" y="389"/>
                                  </a:lnTo>
                                  <a:lnTo>
                                    <a:pt x="777" y="394"/>
                                  </a:lnTo>
                                  <a:lnTo>
                                    <a:pt x="764" y="416"/>
                                  </a:lnTo>
                                  <a:lnTo>
                                    <a:pt x="753" y="438"/>
                                  </a:lnTo>
                                  <a:lnTo>
                                    <a:pt x="741" y="460"/>
                                  </a:lnTo>
                                  <a:lnTo>
                                    <a:pt x="729" y="482"/>
                                  </a:lnTo>
                                  <a:lnTo>
                                    <a:pt x="717" y="541"/>
                                  </a:lnTo>
                                  <a:lnTo>
                                    <a:pt x="703" y="600"/>
                                  </a:lnTo>
                                  <a:lnTo>
                                    <a:pt x="690" y="659"/>
                                  </a:lnTo>
                                  <a:lnTo>
                                    <a:pt x="678" y="718"/>
                                  </a:lnTo>
                                  <a:lnTo>
                                    <a:pt x="664" y="777"/>
                                  </a:lnTo>
                                  <a:lnTo>
                                    <a:pt x="651" y="836"/>
                                  </a:lnTo>
                                  <a:lnTo>
                                    <a:pt x="638" y="895"/>
                                  </a:lnTo>
                                  <a:lnTo>
                                    <a:pt x="624" y="952"/>
                                  </a:lnTo>
                                  <a:lnTo>
                                    <a:pt x="616" y="949"/>
                                  </a:lnTo>
                                  <a:lnTo>
                                    <a:pt x="607" y="947"/>
                                  </a:lnTo>
                                  <a:lnTo>
                                    <a:pt x="600" y="944"/>
                                  </a:lnTo>
                                  <a:lnTo>
                                    <a:pt x="591" y="941"/>
                                  </a:lnTo>
                                  <a:lnTo>
                                    <a:pt x="587" y="944"/>
                                  </a:lnTo>
                                  <a:lnTo>
                                    <a:pt x="582" y="948"/>
                                  </a:lnTo>
                                  <a:lnTo>
                                    <a:pt x="578" y="952"/>
                                  </a:lnTo>
                                  <a:lnTo>
                                    <a:pt x="575" y="958"/>
                                  </a:lnTo>
                                  <a:lnTo>
                                    <a:pt x="568" y="968"/>
                                  </a:lnTo>
                                  <a:lnTo>
                                    <a:pt x="563" y="980"/>
                                  </a:lnTo>
                                  <a:lnTo>
                                    <a:pt x="556" y="1004"/>
                                  </a:lnTo>
                                  <a:lnTo>
                                    <a:pt x="550" y="1029"/>
                                  </a:lnTo>
                                  <a:lnTo>
                                    <a:pt x="556" y="1045"/>
                                  </a:lnTo>
                                  <a:lnTo>
                                    <a:pt x="562" y="1060"/>
                                  </a:lnTo>
                                  <a:lnTo>
                                    <a:pt x="555" y="1072"/>
                                  </a:lnTo>
                                  <a:lnTo>
                                    <a:pt x="548" y="1086"/>
                                  </a:lnTo>
                                  <a:lnTo>
                                    <a:pt x="559" y="1095"/>
                                  </a:lnTo>
                                  <a:lnTo>
                                    <a:pt x="569" y="1104"/>
                                  </a:lnTo>
                                  <a:lnTo>
                                    <a:pt x="580" y="1113"/>
                                  </a:lnTo>
                                  <a:lnTo>
                                    <a:pt x="591" y="1122"/>
                                  </a:lnTo>
                                  <a:lnTo>
                                    <a:pt x="583" y="1147"/>
                                  </a:lnTo>
                                  <a:lnTo>
                                    <a:pt x="576" y="1173"/>
                                  </a:lnTo>
                                  <a:lnTo>
                                    <a:pt x="568" y="1198"/>
                                  </a:lnTo>
                                  <a:lnTo>
                                    <a:pt x="562" y="1224"/>
                                  </a:lnTo>
                                  <a:lnTo>
                                    <a:pt x="571" y="1221"/>
                                  </a:lnTo>
                                  <a:lnTo>
                                    <a:pt x="582" y="1218"/>
                                  </a:lnTo>
                                  <a:lnTo>
                                    <a:pt x="594" y="1191"/>
                                  </a:lnTo>
                                  <a:lnTo>
                                    <a:pt x="604" y="1164"/>
                                  </a:lnTo>
                                  <a:lnTo>
                                    <a:pt x="616" y="1137"/>
                                  </a:lnTo>
                                  <a:lnTo>
                                    <a:pt x="627" y="1111"/>
                                  </a:lnTo>
                                  <a:lnTo>
                                    <a:pt x="639" y="1086"/>
                                  </a:lnTo>
                                  <a:lnTo>
                                    <a:pt x="653" y="1062"/>
                                  </a:lnTo>
                                  <a:lnTo>
                                    <a:pt x="668" y="1038"/>
                                  </a:lnTo>
                                  <a:lnTo>
                                    <a:pt x="686" y="1014"/>
                                  </a:lnTo>
                                  <a:lnTo>
                                    <a:pt x="680" y="1047"/>
                                  </a:lnTo>
                                  <a:lnTo>
                                    <a:pt x="671" y="1080"/>
                                  </a:lnTo>
                                  <a:lnTo>
                                    <a:pt x="663" y="1110"/>
                                  </a:lnTo>
                                  <a:lnTo>
                                    <a:pt x="654" y="1141"/>
                                  </a:lnTo>
                                  <a:lnTo>
                                    <a:pt x="643" y="1170"/>
                                  </a:lnTo>
                                  <a:lnTo>
                                    <a:pt x="633" y="1201"/>
                                  </a:lnTo>
                                  <a:lnTo>
                                    <a:pt x="621" y="1231"/>
                                  </a:lnTo>
                                  <a:lnTo>
                                    <a:pt x="608" y="1263"/>
                                  </a:lnTo>
                                  <a:lnTo>
                                    <a:pt x="611" y="1294"/>
                                  </a:lnTo>
                                  <a:lnTo>
                                    <a:pt x="613" y="1326"/>
                                  </a:lnTo>
                                  <a:lnTo>
                                    <a:pt x="615" y="1357"/>
                                  </a:lnTo>
                                  <a:lnTo>
                                    <a:pt x="617" y="1390"/>
                                  </a:lnTo>
                                  <a:lnTo>
                                    <a:pt x="622" y="1383"/>
                                  </a:lnTo>
                                  <a:lnTo>
                                    <a:pt x="636" y="1366"/>
                                  </a:lnTo>
                                  <a:lnTo>
                                    <a:pt x="656" y="1340"/>
                                  </a:lnTo>
                                  <a:lnTo>
                                    <a:pt x="680" y="1310"/>
                                  </a:lnTo>
                                  <a:lnTo>
                                    <a:pt x="706" y="1276"/>
                                  </a:lnTo>
                                  <a:lnTo>
                                    <a:pt x="731" y="1244"/>
                                  </a:lnTo>
                                  <a:lnTo>
                                    <a:pt x="754" y="1215"/>
                                  </a:lnTo>
                                  <a:lnTo>
                                    <a:pt x="769" y="1193"/>
                                  </a:lnTo>
                                  <a:lnTo>
                                    <a:pt x="793" y="1165"/>
                                  </a:lnTo>
                                  <a:lnTo>
                                    <a:pt x="817" y="1139"/>
                                  </a:lnTo>
                                  <a:lnTo>
                                    <a:pt x="841" y="1113"/>
                                  </a:lnTo>
                                  <a:lnTo>
                                    <a:pt x="866" y="1090"/>
                                  </a:lnTo>
                                  <a:lnTo>
                                    <a:pt x="891" y="1069"/>
                                  </a:lnTo>
                                  <a:lnTo>
                                    <a:pt x="918" y="1048"/>
                                  </a:lnTo>
                                  <a:lnTo>
                                    <a:pt x="945" y="1029"/>
                                  </a:lnTo>
                                  <a:lnTo>
                                    <a:pt x="973" y="1011"/>
                                  </a:lnTo>
                                  <a:lnTo>
                                    <a:pt x="1000" y="994"/>
                                  </a:lnTo>
                                  <a:lnTo>
                                    <a:pt x="1028" y="978"/>
                                  </a:lnTo>
                                  <a:lnTo>
                                    <a:pt x="1057" y="962"/>
                                  </a:lnTo>
                                  <a:lnTo>
                                    <a:pt x="1086" y="947"/>
                                  </a:lnTo>
                                  <a:lnTo>
                                    <a:pt x="1146" y="919"/>
                                  </a:lnTo>
                                  <a:lnTo>
                                    <a:pt x="1206" y="890"/>
                                  </a:lnTo>
                                  <a:lnTo>
                                    <a:pt x="1215" y="887"/>
                                  </a:lnTo>
                                  <a:lnTo>
                                    <a:pt x="1225" y="885"/>
                                  </a:lnTo>
                                  <a:lnTo>
                                    <a:pt x="1236" y="883"/>
                                  </a:lnTo>
                                  <a:lnTo>
                                    <a:pt x="1246" y="882"/>
                                  </a:lnTo>
                                  <a:lnTo>
                                    <a:pt x="1263" y="881"/>
                                  </a:lnTo>
                                  <a:lnTo>
                                    <a:pt x="1270" y="880"/>
                                  </a:lnTo>
                                  <a:lnTo>
                                    <a:pt x="1268" y="890"/>
                                  </a:lnTo>
                                  <a:lnTo>
                                    <a:pt x="1267" y="900"/>
                                  </a:lnTo>
                                  <a:lnTo>
                                    <a:pt x="1266" y="909"/>
                                  </a:lnTo>
                                  <a:lnTo>
                                    <a:pt x="1265" y="9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746640"/>
                              <a:ext cx="115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473">
                                  <a:moveTo>
                                    <a:pt x="0" y="455"/>
                                  </a:moveTo>
                                  <a:lnTo>
                                    <a:pt x="22" y="473"/>
                                  </a:lnTo>
                                  <a:lnTo>
                                    <a:pt x="29" y="463"/>
                                  </a:lnTo>
                                  <a:lnTo>
                                    <a:pt x="48" y="438"/>
                                  </a:lnTo>
                                  <a:lnTo>
                                    <a:pt x="74" y="401"/>
                                  </a:lnTo>
                                  <a:lnTo>
                                    <a:pt x="105" y="358"/>
                                  </a:lnTo>
                                  <a:lnTo>
                                    <a:pt x="136" y="314"/>
                                  </a:lnTo>
                                  <a:lnTo>
                                    <a:pt x="166" y="274"/>
                                  </a:lnTo>
                                  <a:lnTo>
                                    <a:pt x="190" y="243"/>
                                  </a:lnTo>
                                  <a:lnTo>
                                    <a:pt x="204" y="226"/>
                                  </a:lnTo>
                                  <a:lnTo>
                                    <a:pt x="231" y="200"/>
                                  </a:lnTo>
                                  <a:lnTo>
                                    <a:pt x="271" y="158"/>
                                  </a:lnTo>
                                  <a:lnTo>
                                    <a:pt x="307" y="119"/>
                                  </a:lnTo>
                                  <a:lnTo>
                                    <a:pt x="322" y="102"/>
                                  </a:lnTo>
                                  <a:lnTo>
                                    <a:pt x="441" y="12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385" y="21"/>
                                  </a:lnTo>
                                  <a:lnTo>
                                    <a:pt x="353" y="43"/>
                                  </a:lnTo>
                                  <a:lnTo>
                                    <a:pt x="317" y="69"/>
                                  </a:lnTo>
                                  <a:lnTo>
                                    <a:pt x="280" y="95"/>
                                  </a:lnTo>
                                  <a:lnTo>
                                    <a:pt x="247" y="118"/>
                                  </a:lnTo>
                                  <a:lnTo>
                                    <a:pt x="220" y="137"/>
                                  </a:lnTo>
                                  <a:lnTo>
                                    <a:pt x="207" y="147"/>
                                  </a:lnTo>
                                  <a:lnTo>
                                    <a:pt x="190" y="161"/>
                                  </a:lnTo>
                                  <a:lnTo>
                                    <a:pt x="168" y="182"/>
                                  </a:lnTo>
                                  <a:lnTo>
                                    <a:pt x="148" y="200"/>
                                  </a:lnTo>
                                  <a:lnTo>
                                    <a:pt x="139" y="209"/>
                                  </a:lnTo>
                                  <a:lnTo>
                                    <a:pt x="133" y="224"/>
                                  </a:lnTo>
                                  <a:lnTo>
                                    <a:pt x="118" y="260"/>
                                  </a:lnTo>
                                  <a:lnTo>
                                    <a:pt x="109" y="282"/>
                                  </a:lnTo>
                                  <a:lnTo>
                                    <a:pt x="99" y="302"/>
                                  </a:lnTo>
                                  <a:lnTo>
                                    <a:pt x="90" y="320"/>
                                  </a:lnTo>
                                  <a:lnTo>
                                    <a:pt x="80" y="334"/>
                                  </a:lnTo>
                                  <a:lnTo>
                                    <a:pt x="61" y="356"/>
                                  </a:lnTo>
                                  <a:lnTo>
                                    <a:pt x="38" y="380"/>
                                  </a:lnTo>
                                  <a:lnTo>
                                    <a:pt x="19" y="400"/>
                                  </a:lnTo>
                                  <a:lnTo>
                                    <a:pt x="12" y="408"/>
                                  </a:lnTo>
                                  <a:lnTo>
                                    <a:pt x="0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694440"/>
                              <a:ext cx="151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" h="147">
                                  <a:moveTo>
                                    <a:pt x="0" y="8"/>
                                  </a:moveTo>
                                  <a:lnTo>
                                    <a:pt x="13" y="9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94" y="20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128" y="30"/>
                                  </a:lnTo>
                                  <a:lnTo>
                                    <a:pt x="148" y="37"/>
                                  </a:lnTo>
                                  <a:lnTo>
                                    <a:pt x="168" y="42"/>
                                  </a:lnTo>
                                  <a:lnTo>
                                    <a:pt x="189" y="47"/>
                                  </a:lnTo>
                                  <a:lnTo>
                                    <a:pt x="231" y="56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316" y="70"/>
                                  </a:lnTo>
                                  <a:lnTo>
                                    <a:pt x="358" y="78"/>
                                  </a:lnTo>
                                  <a:lnTo>
                                    <a:pt x="379" y="83"/>
                                  </a:lnTo>
                                  <a:lnTo>
                                    <a:pt x="399" y="88"/>
                                  </a:lnTo>
                                  <a:lnTo>
                                    <a:pt x="419" y="93"/>
                                  </a:lnTo>
                                  <a:lnTo>
                                    <a:pt x="438" y="101"/>
                                  </a:lnTo>
                                  <a:lnTo>
                                    <a:pt x="449" y="105"/>
                                  </a:lnTo>
                                  <a:lnTo>
                                    <a:pt x="460" y="111"/>
                                  </a:lnTo>
                                  <a:lnTo>
                                    <a:pt x="472" y="119"/>
                                  </a:lnTo>
                                  <a:lnTo>
                                    <a:pt x="484" y="127"/>
                                  </a:lnTo>
                                  <a:lnTo>
                                    <a:pt x="501" y="142"/>
                                  </a:lnTo>
                                  <a:lnTo>
                                    <a:pt x="509" y="147"/>
                                  </a:lnTo>
                                  <a:lnTo>
                                    <a:pt x="526" y="146"/>
                                  </a:lnTo>
                                  <a:lnTo>
                                    <a:pt x="542" y="145"/>
                                  </a:lnTo>
                                  <a:lnTo>
                                    <a:pt x="558" y="144"/>
                                  </a:lnTo>
                                  <a:lnTo>
                                    <a:pt x="574" y="143"/>
                                  </a:lnTo>
                                  <a:lnTo>
                                    <a:pt x="557" y="132"/>
                                  </a:lnTo>
                                  <a:lnTo>
                                    <a:pt x="518" y="110"/>
                                  </a:lnTo>
                                  <a:lnTo>
                                    <a:pt x="474" y="86"/>
                                  </a:lnTo>
                                  <a:lnTo>
                                    <a:pt x="441" y="70"/>
                                  </a:lnTo>
                                  <a:lnTo>
                                    <a:pt x="428" y="66"/>
                                  </a:lnTo>
                                  <a:lnTo>
                                    <a:pt x="408" y="63"/>
                                  </a:lnTo>
                                  <a:lnTo>
                                    <a:pt x="385" y="59"/>
                                  </a:lnTo>
                                  <a:lnTo>
                                    <a:pt x="358" y="55"/>
                                  </a:lnTo>
                                  <a:lnTo>
                                    <a:pt x="332" y="51"/>
                                  </a:lnTo>
                                  <a:lnTo>
                                    <a:pt x="308" y="48"/>
                                  </a:lnTo>
                                  <a:lnTo>
                                    <a:pt x="287" y="45"/>
                                  </a:lnTo>
                                  <a:lnTo>
                                    <a:pt x="272" y="42"/>
                                  </a:lnTo>
                                  <a:lnTo>
                                    <a:pt x="240" y="35"/>
                                  </a:lnTo>
                                  <a:lnTo>
                                    <a:pt x="198" y="22"/>
                                  </a:lnTo>
                                  <a:lnTo>
                                    <a:pt x="161" y="11"/>
                                  </a:lnTo>
                                  <a:lnTo>
                                    <a:pt x="147" y="6"/>
                                  </a:lnTo>
                                  <a:lnTo>
                                    <a:pt x="120" y="6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740160"/>
                              <a:ext cx="723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345">
                                  <a:moveTo>
                                    <a:pt x="275" y="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226" y="1"/>
                                  </a:lnTo>
                                  <a:lnTo>
                                    <a:pt x="210" y="3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49" y="17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19" y="69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18" y="96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36" y="82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56" y="71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102" y="53"/>
                                  </a:lnTo>
                                  <a:lnTo>
                                    <a:pt x="126" y="45"/>
                                  </a:lnTo>
                                  <a:lnTo>
                                    <a:pt x="149" y="40"/>
                                  </a:lnTo>
                                  <a:lnTo>
                                    <a:pt x="172" y="34"/>
                                  </a:lnTo>
                                  <a:lnTo>
                                    <a:pt x="193" y="29"/>
                                  </a:lnTo>
                                  <a:lnTo>
                                    <a:pt x="183" y="50"/>
                                  </a:lnTo>
                                  <a:lnTo>
                                    <a:pt x="173" y="72"/>
                                  </a:lnTo>
                                  <a:lnTo>
                                    <a:pt x="163" y="93"/>
                                  </a:lnTo>
                                  <a:lnTo>
                                    <a:pt x="154" y="114"/>
                                  </a:lnTo>
                                  <a:lnTo>
                                    <a:pt x="148" y="143"/>
                                  </a:lnTo>
                                  <a:lnTo>
                                    <a:pt x="141" y="172"/>
                                  </a:lnTo>
                                  <a:lnTo>
                                    <a:pt x="135" y="201"/>
                                  </a:lnTo>
                                  <a:lnTo>
                                    <a:pt x="129" y="229"/>
                                  </a:lnTo>
                                  <a:lnTo>
                                    <a:pt x="121" y="259"/>
                                  </a:lnTo>
                                  <a:lnTo>
                                    <a:pt x="115" y="287"/>
                                  </a:lnTo>
                                  <a:lnTo>
                                    <a:pt x="108" y="317"/>
                                  </a:lnTo>
                                  <a:lnTo>
                                    <a:pt x="100" y="345"/>
                                  </a:lnTo>
                                  <a:lnTo>
                                    <a:pt x="105" y="345"/>
                                  </a:lnTo>
                                  <a:lnTo>
                                    <a:pt x="109" y="345"/>
                                  </a:lnTo>
                                  <a:lnTo>
                                    <a:pt x="120" y="304"/>
                                  </a:lnTo>
                                  <a:lnTo>
                                    <a:pt x="131" y="262"/>
                                  </a:lnTo>
                                  <a:lnTo>
                                    <a:pt x="142" y="220"/>
                                  </a:lnTo>
                                  <a:lnTo>
                                    <a:pt x="154" y="178"/>
                                  </a:lnTo>
                                  <a:lnTo>
                                    <a:pt x="168" y="136"/>
                                  </a:lnTo>
                                  <a:lnTo>
                                    <a:pt x="181" y="95"/>
                                  </a:lnTo>
                                  <a:lnTo>
                                    <a:pt x="189" y="75"/>
                                  </a:lnTo>
                                  <a:lnTo>
                                    <a:pt x="197" y="56"/>
                                  </a:lnTo>
                                  <a:lnTo>
                                    <a:pt x="206" y="37"/>
                                  </a:lnTo>
                                  <a:lnTo>
                                    <a:pt x="215" y="18"/>
                                  </a:lnTo>
                                  <a:lnTo>
                                    <a:pt x="230" y="17"/>
                                  </a:lnTo>
                                  <a:lnTo>
                                    <a:pt x="246" y="16"/>
                                  </a:lnTo>
                                  <a:lnTo>
                                    <a:pt x="261" y="15"/>
                                  </a:lnTo>
                                  <a:lnTo>
                                    <a:pt x="277" y="13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735840"/>
                              <a:ext cx="1328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418">
                                  <a:moveTo>
                                    <a:pt x="15" y="32"/>
                                  </a:moveTo>
                                  <a:lnTo>
                                    <a:pt x="29" y="24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58" y="47"/>
                                  </a:lnTo>
                                  <a:lnTo>
                                    <a:pt x="173" y="58"/>
                                  </a:lnTo>
                                  <a:lnTo>
                                    <a:pt x="190" y="73"/>
                                  </a:lnTo>
                                  <a:lnTo>
                                    <a:pt x="212" y="92"/>
                                  </a:lnTo>
                                  <a:lnTo>
                                    <a:pt x="237" y="112"/>
                                  </a:lnTo>
                                  <a:lnTo>
                                    <a:pt x="266" y="132"/>
                                  </a:lnTo>
                                  <a:lnTo>
                                    <a:pt x="293" y="152"/>
                                  </a:lnTo>
                                  <a:lnTo>
                                    <a:pt x="320" y="170"/>
                                  </a:lnTo>
                                  <a:lnTo>
                                    <a:pt x="333" y="178"/>
                                  </a:lnTo>
                                  <a:lnTo>
                                    <a:pt x="346" y="184"/>
                                  </a:lnTo>
                                  <a:lnTo>
                                    <a:pt x="356" y="191"/>
                                  </a:lnTo>
                                  <a:lnTo>
                                    <a:pt x="367" y="195"/>
                                  </a:lnTo>
                                  <a:lnTo>
                                    <a:pt x="386" y="202"/>
                                  </a:lnTo>
                                  <a:lnTo>
                                    <a:pt x="408" y="212"/>
                                  </a:lnTo>
                                  <a:lnTo>
                                    <a:pt x="431" y="222"/>
                                  </a:lnTo>
                                  <a:lnTo>
                                    <a:pt x="453" y="234"/>
                                  </a:lnTo>
                                  <a:lnTo>
                                    <a:pt x="490" y="252"/>
                                  </a:lnTo>
                                  <a:lnTo>
                                    <a:pt x="506" y="260"/>
                                  </a:lnTo>
                                  <a:lnTo>
                                    <a:pt x="480" y="263"/>
                                  </a:lnTo>
                                  <a:lnTo>
                                    <a:pt x="456" y="267"/>
                                  </a:lnTo>
                                  <a:lnTo>
                                    <a:pt x="431" y="272"/>
                                  </a:lnTo>
                                  <a:lnTo>
                                    <a:pt x="407" y="277"/>
                                  </a:lnTo>
                                  <a:lnTo>
                                    <a:pt x="390" y="264"/>
                                  </a:lnTo>
                                  <a:lnTo>
                                    <a:pt x="374" y="254"/>
                                  </a:lnTo>
                                  <a:lnTo>
                                    <a:pt x="357" y="242"/>
                                  </a:lnTo>
                                  <a:lnTo>
                                    <a:pt x="339" y="232"/>
                                  </a:lnTo>
                                  <a:lnTo>
                                    <a:pt x="320" y="238"/>
                                  </a:lnTo>
                                  <a:lnTo>
                                    <a:pt x="276" y="254"/>
                                  </a:lnTo>
                                  <a:lnTo>
                                    <a:pt x="252" y="263"/>
                                  </a:lnTo>
                                  <a:lnTo>
                                    <a:pt x="230" y="273"/>
                                  </a:lnTo>
                                  <a:lnTo>
                                    <a:pt x="211" y="281"/>
                                  </a:lnTo>
                                  <a:lnTo>
                                    <a:pt x="200" y="288"/>
                                  </a:lnTo>
                                  <a:lnTo>
                                    <a:pt x="179" y="305"/>
                                  </a:lnTo>
                                  <a:lnTo>
                                    <a:pt x="158" y="323"/>
                                  </a:lnTo>
                                  <a:lnTo>
                                    <a:pt x="137" y="340"/>
                                  </a:lnTo>
                                  <a:lnTo>
                                    <a:pt x="115" y="356"/>
                                  </a:lnTo>
                                  <a:lnTo>
                                    <a:pt x="93" y="371"/>
                                  </a:lnTo>
                                  <a:lnTo>
                                    <a:pt x="70" y="387"/>
                                  </a:lnTo>
                                  <a:lnTo>
                                    <a:pt x="47" y="403"/>
                                  </a:lnTo>
                                  <a:lnTo>
                                    <a:pt x="23" y="418"/>
                                  </a:lnTo>
                                  <a:lnTo>
                                    <a:pt x="41" y="401"/>
                                  </a:lnTo>
                                  <a:lnTo>
                                    <a:pt x="59" y="385"/>
                                  </a:lnTo>
                                  <a:lnTo>
                                    <a:pt x="77" y="369"/>
                                  </a:lnTo>
                                  <a:lnTo>
                                    <a:pt x="94" y="354"/>
                                  </a:lnTo>
                                  <a:lnTo>
                                    <a:pt x="109" y="340"/>
                                  </a:lnTo>
                                  <a:lnTo>
                                    <a:pt x="143" y="308"/>
                                  </a:lnTo>
                                  <a:lnTo>
                                    <a:pt x="163" y="293"/>
                                  </a:lnTo>
                                  <a:lnTo>
                                    <a:pt x="182" y="277"/>
                                  </a:lnTo>
                                  <a:lnTo>
                                    <a:pt x="191" y="272"/>
                                  </a:lnTo>
                                  <a:lnTo>
                                    <a:pt x="198" y="266"/>
                                  </a:lnTo>
                                  <a:lnTo>
                                    <a:pt x="204" y="263"/>
                                  </a:lnTo>
                                  <a:lnTo>
                                    <a:pt x="210" y="261"/>
                                  </a:lnTo>
                                  <a:lnTo>
                                    <a:pt x="222" y="259"/>
                                  </a:lnTo>
                                  <a:lnTo>
                                    <a:pt x="238" y="253"/>
                                  </a:lnTo>
                                  <a:lnTo>
                                    <a:pt x="257" y="245"/>
                                  </a:lnTo>
                                  <a:lnTo>
                                    <a:pt x="276" y="237"/>
                                  </a:lnTo>
                                  <a:lnTo>
                                    <a:pt x="310" y="221"/>
                                  </a:lnTo>
                                  <a:lnTo>
                                    <a:pt x="324" y="215"/>
                                  </a:lnTo>
                                  <a:lnTo>
                                    <a:pt x="289" y="191"/>
                                  </a:lnTo>
                                  <a:lnTo>
                                    <a:pt x="254" y="167"/>
                                  </a:lnTo>
                                  <a:lnTo>
                                    <a:pt x="218" y="145"/>
                                  </a:lnTo>
                                  <a:lnTo>
                                    <a:pt x="181" y="122"/>
                                  </a:lnTo>
                                  <a:lnTo>
                                    <a:pt x="167" y="130"/>
                                  </a:lnTo>
                                  <a:lnTo>
                                    <a:pt x="133" y="149"/>
                                  </a:lnTo>
                                  <a:lnTo>
                                    <a:pt x="114" y="159"/>
                                  </a:lnTo>
                                  <a:lnTo>
                                    <a:pt x="96" y="171"/>
                                  </a:lnTo>
                                  <a:lnTo>
                                    <a:pt x="90" y="176"/>
                                  </a:lnTo>
                                  <a:lnTo>
                                    <a:pt x="83" y="181"/>
                                  </a:lnTo>
                                  <a:lnTo>
                                    <a:pt x="78" y="185"/>
                                  </a:lnTo>
                                  <a:lnTo>
                                    <a:pt x="76" y="190"/>
                                  </a:lnTo>
                                  <a:lnTo>
                                    <a:pt x="69" y="199"/>
                                  </a:lnTo>
                                  <a:lnTo>
                                    <a:pt x="58" y="211"/>
                                  </a:lnTo>
                                  <a:lnTo>
                                    <a:pt x="46" y="223"/>
                                  </a:lnTo>
                                  <a:lnTo>
                                    <a:pt x="33" y="236"/>
                                  </a:lnTo>
                                  <a:lnTo>
                                    <a:pt x="10" y="258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20" y="242"/>
                                  </a:lnTo>
                                  <a:lnTo>
                                    <a:pt x="39" y="219"/>
                                  </a:lnTo>
                                  <a:lnTo>
                                    <a:pt x="58" y="195"/>
                                  </a:lnTo>
                                  <a:lnTo>
                                    <a:pt x="77" y="171"/>
                                  </a:lnTo>
                                  <a:lnTo>
                                    <a:pt x="97" y="155"/>
                                  </a:lnTo>
                                  <a:lnTo>
                                    <a:pt x="117" y="138"/>
                                  </a:lnTo>
                                  <a:lnTo>
                                    <a:pt x="136" y="122"/>
                                  </a:lnTo>
                                  <a:lnTo>
                                    <a:pt x="155" y="108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23" y="76"/>
                                  </a:lnTo>
                                  <a:lnTo>
                                    <a:pt x="108" y="64"/>
                                  </a:lnTo>
                                  <a:lnTo>
                                    <a:pt x="91" y="54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15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558000"/>
                              <a:ext cx="150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201">
                                  <a:moveTo>
                                    <a:pt x="518" y="101"/>
                                  </a:moveTo>
                                  <a:lnTo>
                                    <a:pt x="503" y="99"/>
                                  </a:lnTo>
                                  <a:lnTo>
                                    <a:pt x="469" y="94"/>
                                  </a:lnTo>
                                  <a:lnTo>
                                    <a:pt x="448" y="90"/>
                                  </a:lnTo>
                                  <a:lnTo>
                                    <a:pt x="427" y="84"/>
                                  </a:lnTo>
                                  <a:lnTo>
                                    <a:pt x="417" y="81"/>
                                  </a:lnTo>
                                  <a:lnTo>
                                    <a:pt x="409" y="78"/>
                                  </a:lnTo>
                                  <a:lnTo>
                                    <a:pt x="400" y="73"/>
                                  </a:lnTo>
                                  <a:lnTo>
                                    <a:pt x="394" y="68"/>
                                  </a:lnTo>
                                  <a:lnTo>
                                    <a:pt x="378" y="59"/>
                                  </a:lnTo>
                                  <a:lnTo>
                                    <a:pt x="359" y="47"/>
                                  </a:lnTo>
                                  <a:lnTo>
                                    <a:pt x="338" y="35"/>
                                  </a:lnTo>
                                  <a:lnTo>
                                    <a:pt x="317" y="25"/>
                                  </a:lnTo>
                                  <a:lnTo>
                                    <a:pt x="282" y="7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12" y="3"/>
                                  </a:lnTo>
                                  <a:lnTo>
                                    <a:pt x="226" y="19"/>
                                  </a:lnTo>
                                  <a:lnTo>
                                    <a:pt x="271" y="23"/>
                                  </a:lnTo>
                                  <a:lnTo>
                                    <a:pt x="353" y="60"/>
                                  </a:lnTo>
                                  <a:lnTo>
                                    <a:pt x="130" y="85"/>
                                  </a:lnTo>
                                  <a:lnTo>
                                    <a:pt x="87" y="92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100" y="110"/>
                                  </a:lnTo>
                                  <a:lnTo>
                                    <a:pt x="242" y="93"/>
                                  </a:lnTo>
                                  <a:lnTo>
                                    <a:pt x="160" y="201"/>
                                  </a:lnTo>
                                  <a:lnTo>
                                    <a:pt x="183" y="197"/>
                                  </a:lnTo>
                                  <a:lnTo>
                                    <a:pt x="264" y="90"/>
                                  </a:lnTo>
                                  <a:lnTo>
                                    <a:pt x="364" y="88"/>
                                  </a:lnTo>
                                  <a:lnTo>
                                    <a:pt x="496" y="129"/>
                                  </a:lnTo>
                                  <a:lnTo>
                                    <a:pt x="570" y="137"/>
                                  </a:lnTo>
                                  <a:lnTo>
                                    <a:pt x="518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605520"/>
                              <a:ext cx="74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86">
                                  <a:moveTo>
                                    <a:pt x="3" y="0"/>
                                  </a:moveTo>
                                  <a:lnTo>
                                    <a:pt x="262" y="50"/>
                                  </a:lnTo>
                                  <a:lnTo>
                                    <a:pt x="285" y="86"/>
                                  </a:lnTo>
                                  <a:lnTo>
                                    <a:pt x="101" y="53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484920"/>
                              <a:ext cx="56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279">
                                  <a:moveTo>
                                    <a:pt x="0" y="95"/>
                                  </a:moveTo>
                                  <a:lnTo>
                                    <a:pt x="111" y="109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21" y="96"/>
                                  </a:lnTo>
                                  <a:lnTo>
                                    <a:pt x="132" y="117"/>
                                  </a:lnTo>
                                  <a:lnTo>
                                    <a:pt x="141" y="130"/>
                                  </a:lnTo>
                                  <a:lnTo>
                                    <a:pt x="144" y="133"/>
                                  </a:lnTo>
                                  <a:lnTo>
                                    <a:pt x="147" y="136"/>
                                  </a:lnTo>
                                  <a:lnTo>
                                    <a:pt x="155" y="148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82" y="191"/>
                                  </a:lnTo>
                                  <a:lnTo>
                                    <a:pt x="207" y="236"/>
                                  </a:lnTo>
                                  <a:lnTo>
                                    <a:pt x="219" y="257"/>
                                  </a:lnTo>
                                  <a:lnTo>
                                    <a:pt x="212" y="279"/>
                                  </a:lnTo>
                                  <a:lnTo>
                                    <a:pt x="117" y="135"/>
                                  </a:lnTo>
                                  <a:lnTo>
                                    <a:pt x="23" y="12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562320"/>
                              <a:ext cx="43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41">
                                  <a:moveTo>
                                    <a:pt x="64" y="0"/>
                                  </a:moveTo>
                                  <a:lnTo>
                                    <a:pt x="61" y="36"/>
                                  </a:lnTo>
                                  <a:lnTo>
                                    <a:pt x="109" y="9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128" y="120"/>
                                  </a:lnTo>
                                  <a:lnTo>
                                    <a:pt x="156" y="141"/>
                                  </a:lnTo>
                                  <a:lnTo>
                                    <a:pt x="166" y="105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599400"/>
                              <a:ext cx="439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14">
                                  <a:moveTo>
                                    <a:pt x="0" y="0"/>
                                  </a:moveTo>
                                  <a:lnTo>
                                    <a:pt x="10" y="56"/>
                                  </a:lnTo>
                                  <a:lnTo>
                                    <a:pt x="153" y="214"/>
                                  </a:lnTo>
                                  <a:lnTo>
                                    <a:pt x="167" y="180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05520"/>
                              <a:ext cx="12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15">
                                  <a:moveTo>
                                    <a:pt x="0" y="21"/>
                                  </a:moveTo>
                                  <a:lnTo>
                                    <a:pt x="14" y="115"/>
                                  </a:lnTo>
                                  <a:lnTo>
                                    <a:pt x="48" y="9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450000"/>
                              <a:ext cx="1072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140">
                                  <a:moveTo>
                                    <a:pt x="7" y="94"/>
                                  </a:moveTo>
                                  <a:lnTo>
                                    <a:pt x="165" y="65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138" y="21"/>
                                  </a:lnTo>
                                  <a:lnTo>
                                    <a:pt x="153" y="28"/>
                                  </a:lnTo>
                                  <a:lnTo>
                                    <a:pt x="166" y="36"/>
                                  </a:lnTo>
                                  <a:lnTo>
                                    <a:pt x="177" y="43"/>
                                  </a:lnTo>
                                  <a:lnTo>
                                    <a:pt x="190" y="56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7" y="66"/>
                                  </a:lnTo>
                                  <a:lnTo>
                                    <a:pt x="210" y="66"/>
                                  </a:lnTo>
                                  <a:lnTo>
                                    <a:pt x="223" y="68"/>
                                  </a:lnTo>
                                  <a:lnTo>
                                    <a:pt x="255" y="75"/>
                                  </a:lnTo>
                                  <a:lnTo>
                                    <a:pt x="273" y="78"/>
                                  </a:lnTo>
                                  <a:lnTo>
                                    <a:pt x="291" y="83"/>
                                  </a:lnTo>
                                  <a:lnTo>
                                    <a:pt x="308" y="88"/>
                                  </a:lnTo>
                                  <a:lnTo>
                                    <a:pt x="323" y="93"/>
                                  </a:lnTo>
                                  <a:lnTo>
                                    <a:pt x="349" y="105"/>
                                  </a:lnTo>
                                  <a:lnTo>
                                    <a:pt x="378" y="117"/>
                                  </a:lnTo>
                                  <a:lnTo>
                                    <a:pt x="400" y="125"/>
                                  </a:lnTo>
                                  <a:lnTo>
                                    <a:pt x="409" y="128"/>
                                  </a:lnTo>
                                  <a:lnTo>
                                    <a:pt x="388" y="140"/>
                                  </a:lnTo>
                                  <a:lnTo>
                                    <a:pt x="380" y="138"/>
                                  </a:lnTo>
                                  <a:lnTo>
                                    <a:pt x="360" y="131"/>
                                  </a:lnTo>
                                  <a:lnTo>
                                    <a:pt x="330" y="122"/>
                                  </a:lnTo>
                                  <a:lnTo>
                                    <a:pt x="297" y="111"/>
                                  </a:lnTo>
                                  <a:lnTo>
                                    <a:pt x="262" y="100"/>
                                  </a:lnTo>
                                  <a:lnTo>
                                    <a:pt x="231" y="90"/>
                                  </a:lnTo>
                                  <a:lnTo>
                                    <a:pt x="208" y="84"/>
                                  </a:lnTo>
                                  <a:lnTo>
                                    <a:pt x="197" y="82"/>
                                  </a:lnTo>
                                  <a:lnTo>
                                    <a:pt x="168" y="86"/>
                                  </a:lnTo>
                                  <a:lnTo>
                                    <a:pt x="120" y="97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45" y="111"/>
                                  </a:lnTo>
                                  <a:lnTo>
                                    <a:pt x="36" y="110"/>
                                  </a:lnTo>
                                  <a:lnTo>
                                    <a:pt x="20" y="108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7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475560"/>
                              <a:ext cx="1090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285">
                                  <a:moveTo>
                                    <a:pt x="11" y="0"/>
                                  </a:moveTo>
                                  <a:lnTo>
                                    <a:pt x="15" y="4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103" y="47"/>
                                  </a:lnTo>
                                  <a:lnTo>
                                    <a:pt x="132" y="61"/>
                                  </a:lnTo>
                                  <a:lnTo>
                                    <a:pt x="159" y="75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208" y="102"/>
                                  </a:lnTo>
                                  <a:lnTo>
                                    <a:pt x="236" y="122"/>
                                  </a:lnTo>
                                  <a:lnTo>
                                    <a:pt x="268" y="143"/>
                                  </a:lnTo>
                                  <a:lnTo>
                                    <a:pt x="298" y="166"/>
                                  </a:lnTo>
                                  <a:lnTo>
                                    <a:pt x="325" y="186"/>
                                  </a:lnTo>
                                  <a:lnTo>
                                    <a:pt x="349" y="203"/>
                                  </a:lnTo>
                                  <a:lnTo>
                                    <a:pt x="363" y="215"/>
                                  </a:lnTo>
                                  <a:lnTo>
                                    <a:pt x="370" y="219"/>
                                  </a:lnTo>
                                  <a:lnTo>
                                    <a:pt x="412" y="285"/>
                                  </a:lnTo>
                                  <a:lnTo>
                                    <a:pt x="324" y="219"/>
                                  </a:lnTo>
                                  <a:lnTo>
                                    <a:pt x="190" y="12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5960"/>
                              <a:ext cx="11988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822">
                                  <a:moveTo>
                                    <a:pt x="4" y="208"/>
                                  </a:moveTo>
                                  <a:lnTo>
                                    <a:pt x="0" y="244"/>
                                  </a:lnTo>
                                  <a:lnTo>
                                    <a:pt x="52" y="290"/>
                                  </a:lnTo>
                                  <a:lnTo>
                                    <a:pt x="190" y="591"/>
                                  </a:lnTo>
                                  <a:lnTo>
                                    <a:pt x="275" y="736"/>
                                  </a:lnTo>
                                  <a:lnTo>
                                    <a:pt x="295" y="800"/>
                                  </a:lnTo>
                                  <a:lnTo>
                                    <a:pt x="320" y="822"/>
                                  </a:lnTo>
                                  <a:lnTo>
                                    <a:pt x="328" y="769"/>
                                  </a:lnTo>
                                  <a:lnTo>
                                    <a:pt x="283" y="557"/>
                                  </a:lnTo>
                                  <a:lnTo>
                                    <a:pt x="284" y="549"/>
                                  </a:lnTo>
                                  <a:lnTo>
                                    <a:pt x="289" y="526"/>
                                  </a:lnTo>
                                  <a:lnTo>
                                    <a:pt x="296" y="493"/>
                                  </a:lnTo>
                                  <a:lnTo>
                                    <a:pt x="305" y="453"/>
                                  </a:lnTo>
                                  <a:lnTo>
                                    <a:pt x="314" y="412"/>
                                  </a:lnTo>
                                  <a:lnTo>
                                    <a:pt x="324" y="373"/>
                                  </a:lnTo>
                                  <a:lnTo>
                                    <a:pt x="332" y="340"/>
                                  </a:lnTo>
                                  <a:lnTo>
                                    <a:pt x="339" y="318"/>
                                  </a:lnTo>
                                  <a:lnTo>
                                    <a:pt x="348" y="291"/>
                                  </a:lnTo>
                                  <a:lnTo>
                                    <a:pt x="364" y="251"/>
                                  </a:lnTo>
                                  <a:lnTo>
                                    <a:pt x="384" y="202"/>
                                  </a:lnTo>
                                  <a:lnTo>
                                    <a:pt x="405" y="150"/>
                                  </a:lnTo>
                                  <a:lnTo>
                                    <a:pt x="426" y="100"/>
                                  </a:lnTo>
                                  <a:lnTo>
                                    <a:pt x="443" y="58"/>
                                  </a:lnTo>
                                  <a:lnTo>
                                    <a:pt x="455" y="28"/>
                                  </a:lnTo>
                                  <a:lnTo>
                                    <a:pt x="460" y="17"/>
                                  </a:lnTo>
                                  <a:lnTo>
                                    <a:pt x="448" y="0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432" y="36"/>
                                  </a:lnTo>
                                  <a:lnTo>
                                    <a:pt x="416" y="72"/>
                                  </a:lnTo>
                                  <a:lnTo>
                                    <a:pt x="396" y="115"/>
                                  </a:lnTo>
                                  <a:lnTo>
                                    <a:pt x="376" y="158"/>
                                  </a:lnTo>
                                  <a:lnTo>
                                    <a:pt x="357" y="198"/>
                                  </a:lnTo>
                                  <a:lnTo>
                                    <a:pt x="343" y="229"/>
                                  </a:lnTo>
                                  <a:lnTo>
                                    <a:pt x="332" y="247"/>
                                  </a:lnTo>
                                  <a:lnTo>
                                    <a:pt x="329" y="254"/>
                                  </a:lnTo>
                                  <a:lnTo>
                                    <a:pt x="324" y="266"/>
                                  </a:lnTo>
                                  <a:lnTo>
                                    <a:pt x="318" y="282"/>
                                  </a:lnTo>
                                  <a:lnTo>
                                    <a:pt x="312" y="300"/>
                                  </a:lnTo>
                                  <a:lnTo>
                                    <a:pt x="299" y="343"/>
                                  </a:lnTo>
                                  <a:lnTo>
                                    <a:pt x="286" y="390"/>
                                  </a:lnTo>
                                  <a:lnTo>
                                    <a:pt x="274" y="436"/>
                                  </a:lnTo>
                                  <a:lnTo>
                                    <a:pt x="264" y="475"/>
                                  </a:lnTo>
                                  <a:lnTo>
                                    <a:pt x="256" y="503"/>
                                  </a:lnTo>
                                  <a:lnTo>
                                    <a:pt x="253" y="513"/>
                                  </a:lnTo>
                                  <a:lnTo>
                                    <a:pt x="207" y="400"/>
                                  </a:lnTo>
                                  <a:lnTo>
                                    <a:pt x="184" y="409"/>
                                  </a:lnTo>
                                  <a:lnTo>
                                    <a:pt x="247" y="595"/>
                                  </a:lnTo>
                                  <a:lnTo>
                                    <a:pt x="238" y="586"/>
                                  </a:lnTo>
                                  <a:lnTo>
                                    <a:pt x="220" y="561"/>
                                  </a:lnTo>
                                  <a:lnTo>
                                    <a:pt x="211" y="549"/>
                                  </a:lnTo>
                                  <a:lnTo>
                                    <a:pt x="203" y="536"/>
                                  </a:lnTo>
                                  <a:lnTo>
                                    <a:pt x="197" y="526"/>
                                  </a:lnTo>
                                  <a:lnTo>
                                    <a:pt x="195" y="520"/>
                                  </a:lnTo>
                                  <a:lnTo>
                                    <a:pt x="192" y="510"/>
                                  </a:lnTo>
                                  <a:lnTo>
                                    <a:pt x="183" y="488"/>
                                  </a:lnTo>
                                  <a:lnTo>
                                    <a:pt x="170" y="456"/>
                                  </a:lnTo>
                                  <a:lnTo>
                                    <a:pt x="154" y="421"/>
                                  </a:lnTo>
                                  <a:lnTo>
                                    <a:pt x="138" y="384"/>
                                  </a:lnTo>
                                  <a:lnTo>
                                    <a:pt x="123" y="349"/>
                                  </a:lnTo>
                                  <a:lnTo>
                                    <a:pt x="109" y="320"/>
                                  </a:lnTo>
                                  <a:lnTo>
                                    <a:pt x="99" y="301"/>
                                  </a:lnTo>
                                  <a:lnTo>
                                    <a:pt x="92" y="286"/>
                                  </a:lnTo>
                                  <a:lnTo>
                                    <a:pt x="86" y="270"/>
                                  </a:lnTo>
                                  <a:lnTo>
                                    <a:pt x="80" y="254"/>
                                  </a:lnTo>
                                  <a:lnTo>
                                    <a:pt x="75" y="239"/>
                                  </a:lnTo>
                                  <a:lnTo>
                                    <a:pt x="68" y="213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2" y="240"/>
                                  </a:lnTo>
                                  <a:lnTo>
                                    <a:pt x="4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59720"/>
                              <a:ext cx="37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57">
                                  <a:moveTo>
                                    <a:pt x="0" y="48"/>
                                  </a:moveTo>
                                  <a:lnTo>
                                    <a:pt x="62" y="48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144" y="244"/>
                                  </a:lnTo>
                                  <a:lnTo>
                                    <a:pt x="133" y="257"/>
                                  </a:lnTo>
                                  <a:lnTo>
                                    <a:pt x="102" y="187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484920"/>
                              <a:ext cx="37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353">
                                  <a:moveTo>
                                    <a:pt x="0" y="23"/>
                                  </a:moveTo>
                                  <a:lnTo>
                                    <a:pt x="48" y="353"/>
                                  </a:lnTo>
                                  <a:lnTo>
                                    <a:pt x="90" y="344"/>
                                  </a:lnTo>
                                  <a:lnTo>
                                    <a:pt x="76" y="251"/>
                                  </a:lnTo>
                                  <a:lnTo>
                                    <a:pt x="144" y="206"/>
                                  </a:lnTo>
                                  <a:lnTo>
                                    <a:pt x="127" y="189"/>
                                  </a:lnTo>
                                  <a:lnTo>
                                    <a:pt x="61" y="224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274320"/>
                              <a:ext cx="723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58">
                                  <a:moveTo>
                                    <a:pt x="0" y="19"/>
                                  </a:moveTo>
                                  <a:lnTo>
                                    <a:pt x="16" y="23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71" y="41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106" y="55"/>
                                  </a:lnTo>
                                  <a:lnTo>
                                    <a:pt x="117" y="61"/>
                                  </a:lnTo>
                                  <a:lnTo>
                                    <a:pt x="145" y="84"/>
                                  </a:lnTo>
                                  <a:lnTo>
                                    <a:pt x="184" y="118"/>
                                  </a:lnTo>
                                  <a:lnTo>
                                    <a:pt x="219" y="149"/>
                                  </a:lnTo>
                                  <a:lnTo>
                                    <a:pt x="235" y="162"/>
                                  </a:lnTo>
                                  <a:lnTo>
                                    <a:pt x="257" y="358"/>
                                  </a:lnTo>
                                  <a:lnTo>
                                    <a:pt x="280" y="346"/>
                                  </a:lnTo>
                                  <a:lnTo>
                                    <a:pt x="279" y="338"/>
                                  </a:lnTo>
                                  <a:lnTo>
                                    <a:pt x="277" y="316"/>
                                  </a:lnTo>
                                  <a:lnTo>
                                    <a:pt x="273" y="283"/>
                                  </a:lnTo>
                                  <a:lnTo>
                                    <a:pt x="269" y="245"/>
                                  </a:lnTo>
                                  <a:lnTo>
                                    <a:pt x="266" y="205"/>
                                  </a:lnTo>
                                  <a:lnTo>
                                    <a:pt x="263" y="167"/>
                                  </a:lnTo>
                                  <a:lnTo>
                                    <a:pt x="261" y="136"/>
                                  </a:lnTo>
                                  <a:lnTo>
                                    <a:pt x="260" y="115"/>
                                  </a:lnTo>
                                  <a:lnTo>
                                    <a:pt x="260" y="79"/>
                                  </a:lnTo>
                                  <a:lnTo>
                                    <a:pt x="259" y="42"/>
                                  </a:lnTo>
                                  <a:lnTo>
                                    <a:pt x="259" y="13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35" y="133"/>
                                  </a:lnTo>
                                  <a:lnTo>
                                    <a:pt x="221" y="119"/>
                                  </a:lnTo>
                                  <a:lnTo>
                                    <a:pt x="188" y="87"/>
                                  </a:lnTo>
                                  <a:lnTo>
                                    <a:pt x="168" y="69"/>
                                  </a:lnTo>
                                  <a:lnTo>
                                    <a:pt x="150" y="53"/>
                                  </a:lnTo>
                                  <a:lnTo>
                                    <a:pt x="142" y="46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27" y="37"/>
                                  </a:lnTo>
                                  <a:lnTo>
                                    <a:pt x="122" y="34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309240"/>
                              <a:ext cx="630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326">
                                  <a:moveTo>
                                    <a:pt x="4" y="302"/>
                                  </a:moveTo>
                                  <a:lnTo>
                                    <a:pt x="10" y="291"/>
                                  </a:lnTo>
                                  <a:lnTo>
                                    <a:pt x="21" y="267"/>
                                  </a:lnTo>
                                  <a:lnTo>
                                    <a:pt x="28" y="254"/>
                                  </a:lnTo>
                                  <a:lnTo>
                                    <a:pt x="33" y="242"/>
                                  </a:lnTo>
                                  <a:lnTo>
                                    <a:pt x="36" y="231"/>
                                  </a:lnTo>
                                  <a:lnTo>
                                    <a:pt x="37" y="225"/>
                                  </a:lnTo>
                                  <a:lnTo>
                                    <a:pt x="30" y="206"/>
                                  </a:lnTo>
                                  <a:lnTo>
                                    <a:pt x="17" y="175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15" y="132"/>
                                  </a:lnTo>
                                  <a:lnTo>
                                    <a:pt x="46" y="188"/>
                                  </a:lnTo>
                                  <a:lnTo>
                                    <a:pt x="58" y="173"/>
                                  </a:lnTo>
                                  <a:lnTo>
                                    <a:pt x="89" y="138"/>
                                  </a:lnTo>
                                  <a:lnTo>
                                    <a:pt x="108" y="118"/>
                                  </a:lnTo>
                                  <a:lnTo>
                                    <a:pt x="126" y="99"/>
                                  </a:lnTo>
                                  <a:lnTo>
                                    <a:pt x="141" y="83"/>
                                  </a:lnTo>
                                  <a:lnTo>
                                    <a:pt x="154" y="72"/>
                                  </a:lnTo>
                                  <a:lnTo>
                                    <a:pt x="167" y="64"/>
                                  </a:lnTo>
                                  <a:lnTo>
                                    <a:pt x="180" y="53"/>
                                  </a:lnTo>
                                  <a:lnTo>
                                    <a:pt x="195" y="42"/>
                                  </a:lnTo>
                                  <a:lnTo>
                                    <a:pt x="210" y="29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240" y="41"/>
                                  </a:lnTo>
                                  <a:lnTo>
                                    <a:pt x="223" y="51"/>
                                  </a:lnTo>
                                  <a:lnTo>
                                    <a:pt x="186" y="78"/>
                                  </a:lnTo>
                                  <a:lnTo>
                                    <a:pt x="163" y="95"/>
                                  </a:lnTo>
                                  <a:lnTo>
                                    <a:pt x="141" y="114"/>
                                  </a:lnTo>
                                  <a:lnTo>
                                    <a:pt x="132" y="125"/>
                                  </a:lnTo>
                                  <a:lnTo>
                                    <a:pt x="122" y="134"/>
                                  </a:lnTo>
                                  <a:lnTo>
                                    <a:pt x="115" y="145"/>
                                  </a:lnTo>
                                  <a:lnTo>
                                    <a:pt x="109" y="15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84" y="203"/>
                                  </a:lnTo>
                                  <a:lnTo>
                                    <a:pt x="71" y="231"/>
                                  </a:lnTo>
                                  <a:lnTo>
                                    <a:pt x="57" y="259"/>
                                  </a:lnTo>
                                  <a:lnTo>
                                    <a:pt x="44" y="285"/>
                                  </a:lnTo>
                                  <a:lnTo>
                                    <a:pt x="34" y="306"/>
                                  </a:lnTo>
                                  <a:lnTo>
                                    <a:pt x="28" y="320"/>
                                  </a:lnTo>
                                  <a:lnTo>
                                    <a:pt x="26" y="326"/>
                                  </a:lnTo>
                                  <a:lnTo>
                                    <a:pt x="4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342000"/>
                              <a:ext cx="266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409">
                                  <a:moveTo>
                                    <a:pt x="17" y="0"/>
                                  </a:moveTo>
                                  <a:lnTo>
                                    <a:pt x="15" y="19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9" y="87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8" y="132"/>
                                  </a:lnTo>
                                  <a:lnTo>
                                    <a:pt x="10" y="148"/>
                                  </a:lnTo>
                                  <a:lnTo>
                                    <a:pt x="11" y="166"/>
                                  </a:lnTo>
                                  <a:lnTo>
                                    <a:pt x="10" y="197"/>
                                  </a:lnTo>
                                  <a:lnTo>
                                    <a:pt x="9" y="235"/>
                                  </a:lnTo>
                                  <a:lnTo>
                                    <a:pt x="7" y="27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2" y="350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3" y="388"/>
                                  </a:lnTo>
                                  <a:lnTo>
                                    <a:pt x="10" y="398"/>
                                  </a:lnTo>
                                  <a:lnTo>
                                    <a:pt x="14" y="403"/>
                                  </a:lnTo>
                                  <a:lnTo>
                                    <a:pt x="17" y="407"/>
                                  </a:lnTo>
                                  <a:lnTo>
                                    <a:pt x="19" y="409"/>
                                  </a:lnTo>
                                  <a:lnTo>
                                    <a:pt x="19" y="409"/>
                                  </a:lnTo>
                                  <a:lnTo>
                                    <a:pt x="20" y="409"/>
                                  </a:lnTo>
                                  <a:lnTo>
                                    <a:pt x="20" y="408"/>
                                  </a:lnTo>
                                  <a:lnTo>
                                    <a:pt x="21" y="398"/>
                                  </a:lnTo>
                                  <a:lnTo>
                                    <a:pt x="23" y="379"/>
                                  </a:lnTo>
                                  <a:lnTo>
                                    <a:pt x="25" y="353"/>
                                  </a:lnTo>
                                  <a:lnTo>
                                    <a:pt x="28" y="324"/>
                                  </a:lnTo>
                                  <a:lnTo>
                                    <a:pt x="31" y="293"/>
                                  </a:lnTo>
                                  <a:lnTo>
                                    <a:pt x="35" y="266"/>
                                  </a:lnTo>
                                  <a:lnTo>
                                    <a:pt x="37" y="244"/>
                                  </a:lnTo>
                                  <a:lnTo>
                                    <a:pt x="39" y="231"/>
                                  </a:lnTo>
                                  <a:lnTo>
                                    <a:pt x="42" y="218"/>
                                  </a:lnTo>
                                  <a:lnTo>
                                    <a:pt x="50" y="196"/>
                                  </a:lnTo>
                                  <a:lnTo>
                                    <a:pt x="60" y="167"/>
                                  </a:lnTo>
                                  <a:lnTo>
                                    <a:pt x="71" y="135"/>
                                  </a:lnTo>
                                  <a:lnTo>
                                    <a:pt x="83" y="105"/>
                                  </a:lnTo>
                                  <a:lnTo>
                                    <a:pt x="93" y="77"/>
                                  </a:lnTo>
                                  <a:lnTo>
                                    <a:pt x="100" y="59"/>
                                  </a:lnTo>
                                  <a:lnTo>
                                    <a:pt x="102" y="52"/>
                                  </a:lnTo>
                                  <a:lnTo>
                                    <a:pt x="87" y="49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61" y="110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43" y="151"/>
                                  </a:lnTo>
                                  <a:lnTo>
                                    <a:pt x="38" y="164"/>
                                  </a:lnTo>
                                  <a:lnTo>
                                    <a:pt x="36" y="166"/>
                                  </a:lnTo>
                                  <a:lnTo>
                                    <a:pt x="35" y="141"/>
                                  </a:lnTo>
                                  <a:lnTo>
                                    <a:pt x="35" y="92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456480"/>
                              <a:ext cx="10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93">
                                  <a:moveTo>
                                    <a:pt x="10" y="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464040"/>
                              <a:ext cx="216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46">
                                  <a:moveTo>
                                    <a:pt x="0" y="143"/>
                                  </a:moveTo>
                                  <a:lnTo>
                                    <a:pt x="62" y="1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0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407520"/>
                              <a:ext cx="21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0" y="7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25" y="79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421560"/>
                              <a:ext cx="1411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55">
                                  <a:moveTo>
                                    <a:pt x="0" y="455"/>
                                  </a:moveTo>
                                  <a:lnTo>
                                    <a:pt x="38" y="342"/>
                                  </a:lnTo>
                                  <a:lnTo>
                                    <a:pt x="42" y="336"/>
                                  </a:lnTo>
                                  <a:lnTo>
                                    <a:pt x="52" y="320"/>
                                  </a:lnTo>
                                  <a:lnTo>
                                    <a:pt x="65" y="296"/>
                                  </a:lnTo>
                                  <a:lnTo>
                                    <a:pt x="81" y="268"/>
                                  </a:lnTo>
                                  <a:lnTo>
                                    <a:pt x="98" y="240"/>
                                  </a:lnTo>
                                  <a:lnTo>
                                    <a:pt x="113" y="214"/>
                                  </a:lnTo>
                                  <a:lnTo>
                                    <a:pt x="125" y="194"/>
                                  </a:lnTo>
                                  <a:lnTo>
                                    <a:pt x="133" y="181"/>
                                  </a:lnTo>
                                  <a:lnTo>
                                    <a:pt x="138" y="173"/>
                                  </a:lnTo>
                                  <a:lnTo>
                                    <a:pt x="146" y="163"/>
                                  </a:lnTo>
                                  <a:lnTo>
                                    <a:pt x="154" y="154"/>
                                  </a:lnTo>
                                  <a:lnTo>
                                    <a:pt x="162" y="144"/>
                                  </a:lnTo>
                                  <a:lnTo>
                                    <a:pt x="177" y="130"/>
                                  </a:lnTo>
                                  <a:lnTo>
                                    <a:pt x="183" y="124"/>
                                  </a:lnTo>
                                  <a:lnTo>
                                    <a:pt x="188" y="119"/>
                                  </a:lnTo>
                                  <a:lnTo>
                                    <a:pt x="202" y="107"/>
                                  </a:lnTo>
                                  <a:lnTo>
                                    <a:pt x="220" y="90"/>
                                  </a:lnTo>
                                  <a:lnTo>
                                    <a:pt x="237" y="75"/>
                                  </a:lnTo>
                                  <a:lnTo>
                                    <a:pt x="246" y="68"/>
                                  </a:lnTo>
                                  <a:lnTo>
                                    <a:pt x="259" y="59"/>
                                  </a:lnTo>
                                  <a:lnTo>
                                    <a:pt x="274" y="51"/>
                                  </a:lnTo>
                                  <a:lnTo>
                                    <a:pt x="290" y="41"/>
                                  </a:lnTo>
                                  <a:lnTo>
                                    <a:pt x="316" y="28"/>
                                  </a:lnTo>
                                  <a:lnTo>
                                    <a:pt x="327" y="21"/>
                                  </a:lnTo>
                                  <a:lnTo>
                                    <a:pt x="266" y="71"/>
                                  </a:lnTo>
                                  <a:lnTo>
                                    <a:pt x="201" y="119"/>
                                  </a:lnTo>
                                  <a:lnTo>
                                    <a:pt x="131" y="206"/>
                                  </a:lnTo>
                                  <a:lnTo>
                                    <a:pt x="136" y="202"/>
                                  </a:lnTo>
                                  <a:lnTo>
                                    <a:pt x="151" y="192"/>
                                  </a:lnTo>
                                  <a:lnTo>
                                    <a:pt x="171" y="177"/>
                                  </a:lnTo>
                                  <a:lnTo>
                                    <a:pt x="195" y="162"/>
                                  </a:lnTo>
                                  <a:lnTo>
                                    <a:pt x="211" y="150"/>
                                  </a:lnTo>
                                  <a:lnTo>
                                    <a:pt x="235" y="129"/>
                                  </a:lnTo>
                                  <a:lnTo>
                                    <a:pt x="264" y="102"/>
                                  </a:lnTo>
                                  <a:lnTo>
                                    <a:pt x="295" y="74"/>
                                  </a:lnTo>
                                  <a:lnTo>
                                    <a:pt x="324" y="47"/>
                                  </a:lnTo>
                                  <a:lnTo>
                                    <a:pt x="348" y="22"/>
                                  </a:lnTo>
                                  <a:lnTo>
                                    <a:pt x="366" y="7"/>
                                  </a:lnTo>
                                  <a:lnTo>
                                    <a:pt x="373" y="0"/>
                                  </a:lnTo>
                                  <a:lnTo>
                                    <a:pt x="393" y="20"/>
                                  </a:lnTo>
                                  <a:lnTo>
                                    <a:pt x="384" y="28"/>
                                  </a:lnTo>
                                  <a:lnTo>
                                    <a:pt x="363" y="47"/>
                                  </a:lnTo>
                                  <a:lnTo>
                                    <a:pt x="333" y="74"/>
                                  </a:lnTo>
                                  <a:lnTo>
                                    <a:pt x="297" y="106"/>
                                  </a:lnTo>
                                  <a:lnTo>
                                    <a:pt x="259" y="139"/>
                                  </a:lnTo>
                                  <a:lnTo>
                                    <a:pt x="224" y="171"/>
                                  </a:lnTo>
                                  <a:lnTo>
                                    <a:pt x="195" y="197"/>
                                  </a:lnTo>
                                  <a:lnTo>
                                    <a:pt x="176" y="213"/>
                                  </a:lnTo>
                                  <a:lnTo>
                                    <a:pt x="153" y="233"/>
                                  </a:lnTo>
                                  <a:lnTo>
                                    <a:pt x="135" y="248"/>
                                  </a:lnTo>
                                  <a:lnTo>
                                    <a:pt x="123" y="261"/>
                                  </a:lnTo>
                                  <a:lnTo>
                                    <a:pt x="119" y="265"/>
                                  </a:lnTo>
                                  <a:lnTo>
                                    <a:pt x="88" y="311"/>
                                  </a:lnTo>
                                  <a:lnTo>
                                    <a:pt x="96" y="309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40" y="303"/>
                                  </a:lnTo>
                                  <a:lnTo>
                                    <a:pt x="171" y="299"/>
                                  </a:lnTo>
                                  <a:lnTo>
                                    <a:pt x="202" y="295"/>
                                  </a:lnTo>
                                  <a:lnTo>
                                    <a:pt x="231" y="292"/>
                                  </a:lnTo>
                                  <a:lnTo>
                                    <a:pt x="254" y="288"/>
                                  </a:lnTo>
                                  <a:lnTo>
                                    <a:pt x="266" y="288"/>
                                  </a:lnTo>
                                  <a:lnTo>
                                    <a:pt x="284" y="293"/>
                                  </a:lnTo>
                                  <a:lnTo>
                                    <a:pt x="318" y="301"/>
                                  </a:lnTo>
                                  <a:lnTo>
                                    <a:pt x="362" y="314"/>
                                  </a:lnTo>
                                  <a:lnTo>
                                    <a:pt x="410" y="328"/>
                                  </a:lnTo>
                                  <a:lnTo>
                                    <a:pt x="457" y="343"/>
                                  </a:lnTo>
                                  <a:lnTo>
                                    <a:pt x="498" y="355"/>
                                  </a:lnTo>
                                  <a:lnTo>
                                    <a:pt x="526" y="364"/>
                                  </a:lnTo>
                                  <a:lnTo>
                                    <a:pt x="537" y="367"/>
                                  </a:lnTo>
                                  <a:lnTo>
                                    <a:pt x="532" y="379"/>
                                  </a:lnTo>
                                  <a:lnTo>
                                    <a:pt x="404" y="347"/>
                                  </a:lnTo>
                                  <a:lnTo>
                                    <a:pt x="531" y="422"/>
                                  </a:lnTo>
                                  <a:lnTo>
                                    <a:pt x="523" y="438"/>
                                  </a:lnTo>
                                  <a:lnTo>
                                    <a:pt x="371" y="347"/>
                                  </a:lnTo>
                                  <a:lnTo>
                                    <a:pt x="430" y="436"/>
                                  </a:lnTo>
                                  <a:lnTo>
                                    <a:pt x="416" y="429"/>
                                  </a:lnTo>
                                  <a:lnTo>
                                    <a:pt x="348" y="339"/>
                                  </a:lnTo>
                                  <a:lnTo>
                                    <a:pt x="337" y="336"/>
                                  </a:lnTo>
                                  <a:lnTo>
                                    <a:pt x="306" y="327"/>
                                  </a:lnTo>
                                  <a:lnTo>
                                    <a:pt x="287" y="323"/>
                                  </a:lnTo>
                                  <a:lnTo>
                                    <a:pt x="266" y="320"/>
                                  </a:lnTo>
                                  <a:lnTo>
                                    <a:pt x="244" y="317"/>
                                  </a:lnTo>
                                  <a:lnTo>
                                    <a:pt x="223" y="315"/>
                                  </a:lnTo>
                                  <a:lnTo>
                                    <a:pt x="213" y="315"/>
                                  </a:lnTo>
                                  <a:lnTo>
                                    <a:pt x="201" y="316"/>
                                  </a:lnTo>
                                  <a:lnTo>
                                    <a:pt x="190" y="317"/>
                                  </a:lnTo>
                                  <a:lnTo>
                                    <a:pt x="178" y="319"/>
                                  </a:lnTo>
                                  <a:lnTo>
                                    <a:pt x="154" y="323"/>
                                  </a:lnTo>
                                  <a:lnTo>
                                    <a:pt x="132" y="329"/>
                                  </a:lnTo>
                                  <a:lnTo>
                                    <a:pt x="95" y="340"/>
                                  </a:lnTo>
                                  <a:lnTo>
                                    <a:pt x="80" y="345"/>
                                  </a:lnTo>
                                  <a:lnTo>
                                    <a:pt x="32" y="438"/>
                                  </a:lnTo>
                                  <a:lnTo>
                                    <a:pt x="0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335880"/>
                              <a:ext cx="48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4">
                                  <a:moveTo>
                                    <a:pt x="179" y="0"/>
                                  </a:moveTo>
                                  <a:lnTo>
                                    <a:pt x="166" y="17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12" y="97"/>
                                  </a:lnTo>
                                  <a:lnTo>
                                    <a:pt x="97" y="118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47" y="179"/>
                                  </a:lnTo>
                                  <a:lnTo>
                                    <a:pt x="14" y="217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28" y="229"/>
                                  </a:lnTo>
                                  <a:lnTo>
                                    <a:pt x="42" y="212"/>
                                  </a:lnTo>
                                  <a:lnTo>
                                    <a:pt x="74" y="170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134" y="90"/>
                                  </a:lnTo>
                                  <a:lnTo>
                                    <a:pt x="150" y="68"/>
                                  </a:lnTo>
                                  <a:lnTo>
                                    <a:pt x="166" y="44"/>
                                  </a:lnTo>
                                  <a:lnTo>
                                    <a:pt x="180" y="26"/>
                                  </a:lnTo>
                                  <a:lnTo>
                                    <a:pt x="186" y="17"/>
                                  </a:lnTo>
                                  <a:lnTo>
                                    <a:pt x="1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347040"/>
                              <a:ext cx="630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164">
                                  <a:moveTo>
                                    <a:pt x="143" y="0"/>
                                  </a:moveTo>
                                  <a:lnTo>
                                    <a:pt x="58" y="75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95" y="158"/>
                                  </a:lnTo>
                                  <a:lnTo>
                                    <a:pt x="101" y="158"/>
                                  </a:lnTo>
                                  <a:lnTo>
                                    <a:pt x="113" y="157"/>
                                  </a:lnTo>
                                  <a:lnTo>
                                    <a:pt x="122" y="155"/>
                                  </a:lnTo>
                                  <a:lnTo>
                                    <a:pt x="132" y="152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53" y="138"/>
                                  </a:lnTo>
                                  <a:lnTo>
                                    <a:pt x="178" y="121"/>
                                  </a:lnTo>
                                  <a:lnTo>
                                    <a:pt x="206" y="101"/>
                                  </a:lnTo>
                                  <a:lnTo>
                                    <a:pt x="229" y="86"/>
                                  </a:lnTo>
                                  <a:lnTo>
                                    <a:pt x="238" y="80"/>
                                  </a:lnTo>
                                  <a:lnTo>
                                    <a:pt x="222" y="65"/>
                                  </a:lnTo>
                                  <a:lnTo>
                                    <a:pt x="211" y="74"/>
                                  </a:lnTo>
                                  <a:lnTo>
                                    <a:pt x="185" y="96"/>
                                  </a:lnTo>
                                  <a:lnTo>
                                    <a:pt x="170" y="109"/>
                                  </a:lnTo>
                                  <a:lnTo>
                                    <a:pt x="154" y="121"/>
                                  </a:lnTo>
                                  <a:lnTo>
                                    <a:pt x="147" y="125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28" y="133"/>
                                  </a:lnTo>
                                  <a:lnTo>
                                    <a:pt x="117" y="136"/>
                                  </a:lnTo>
                                  <a:lnTo>
                                    <a:pt x="108" y="138"/>
                                  </a:lnTo>
                                  <a:lnTo>
                                    <a:pt x="100" y="138"/>
                                  </a:lnTo>
                                  <a:lnTo>
                                    <a:pt x="92" y="139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78" y="138"/>
                                  </a:lnTo>
                                  <a:lnTo>
                                    <a:pt x="81" y="133"/>
                                  </a:lnTo>
                                  <a:lnTo>
                                    <a:pt x="85" y="122"/>
                                  </a:lnTo>
                                  <a:lnTo>
                                    <a:pt x="88" y="115"/>
                                  </a:lnTo>
                                  <a:lnTo>
                                    <a:pt x="92" y="109"/>
                                  </a:lnTo>
                                  <a:lnTo>
                                    <a:pt x="95" y="107"/>
                                  </a:lnTo>
                                  <a:lnTo>
                                    <a:pt x="97" y="105"/>
                                  </a:lnTo>
                                  <a:lnTo>
                                    <a:pt x="101" y="103"/>
                                  </a:lnTo>
                                  <a:lnTo>
                                    <a:pt x="104" y="102"/>
                                  </a:lnTo>
                                  <a:lnTo>
                                    <a:pt x="113" y="98"/>
                                  </a:lnTo>
                                  <a:lnTo>
                                    <a:pt x="125" y="93"/>
                                  </a:lnTo>
                                  <a:lnTo>
                                    <a:pt x="136" y="85"/>
                                  </a:lnTo>
                                  <a:lnTo>
                                    <a:pt x="149" y="76"/>
                                  </a:lnTo>
                                  <a:lnTo>
                                    <a:pt x="171" y="61"/>
                                  </a:lnTo>
                                  <a:lnTo>
                                    <a:pt x="180" y="53"/>
                                  </a:lnTo>
                                  <a:lnTo>
                                    <a:pt x="166" y="53"/>
                                  </a:lnTo>
                                  <a:lnTo>
                                    <a:pt x="154" y="60"/>
                                  </a:lnTo>
                                  <a:lnTo>
                                    <a:pt x="128" y="74"/>
                                  </a:lnTo>
                                  <a:lnTo>
                                    <a:pt x="98" y="92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69" y="114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63" y="124"/>
                                  </a:lnTo>
                                  <a:lnTo>
                                    <a:pt x="60" y="131"/>
                                  </a:lnTo>
                                  <a:lnTo>
                                    <a:pt x="58" y="133"/>
                                  </a:lnTo>
                                  <a:lnTo>
                                    <a:pt x="38" y="142"/>
                                  </a:lnTo>
                                  <a:lnTo>
                                    <a:pt x="42" y="135"/>
                                  </a:lnTo>
                                  <a:lnTo>
                                    <a:pt x="50" y="118"/>
                                  </a:lnTo>
                                  <a:lnTo>
                                    <a:pt x="61" y="99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87" y="69"/>
                                  </a:lnTo>
                                  <a:lnTo>
                                    <a:pt x="113" y="46"/>
                                  </a:lnTo>
                                  <a:lnTo>
                                    <a:pt x="136" y="25"/>
                                  </a:lnTo>
                                  <a:lnTo>
                                    <a:pt x="146" y="16"/>
                                  </a:lnTo>
                                  <a:lnTo>
                                    <a:pt x="1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492480"/>
                              <a:ext cx="550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81">
                                  <a:moveTo>
                                    <a:pt x="0" y="161"/>
                                  </a:moveTo>
                                  <a:lnTo>
                                    <a:pt x="11" y="153"/>
                                  </a:lnTo>
                                  <a:lnTo>
                                    <a:pt x="40" y="135"/>
                                  </a:lnTo>
                                  <a:lnTo>
                                    <a:pt x="57" y="124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00" y="89"/>
                                  </a:lnTo>
                                  <a:lnTo>
                                    <a:pt x="113" y="77"/>
                                  </a:lnTo>
                                  <a:lnTo>
                                    <a:pt x="129" y="63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66" y="33"/>
                                  </a:lnTo>
                                  <a:lnTo>
                                    <a:pt x="198" y="1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06" y="17"/>
                                  </a:lnTo>
                                  <a:lnTo>
                                    <a:pt x="189" y="32"/>
                                  </a:lnTo>
                                  <a:lnTo>
                                    <a:pt x="150" y="66"/>
                                  </a:lnTo>
                                  <a:lnTo>
                                    <a:pt x="128" y="86"/>
                                  </a:lnTo>
                                  <a:lnTo>
                                    <a:pt x="107" y="104"/>
                                  </a:lnTo>
                                  <a:lnTo>
                                    <a:pt x="89" y="119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66" y="133"/>
                                  </a:lnTo>
                                  <a:lnTo>
                                    <a:pt x="55" y="142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33" y="160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11" y="181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475560"/>
                              <a:ext cx="18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67">
                                  <a:moveTo>
                                    <a:pt x="0" y="156"/>
                                  </a:moveTo>
                                  <a:lnTo>
                                    <a:pt x="60" y="97"/>
                                  </a:lnTo>
                                  <a:lnTo>
                                    <a:pt x="54" y="93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29" y="50"/>
                                  </a:lnTo>
                                  <a:lnTo>
                                    <a:pt x="31" y="41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49" y="43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56" y="75"/>
                                  </a:lnTo>
                                  <a:lnTo>
                                    <a:pt x="62" y="81"/>
                                  </a:lnTo>
                                  <a:lnTo>
                                    <a:pt x="69" y="89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71" y="114"/>
                                  </a:lnTo>
                                  <a:lnTo>
                                    <a:pt x="9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651240"/>
                              <a:ext cx="115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148">
                                  <a:moveTo>
                                    <a:pt x="14" y="39"/>
                                  </a:moveTo>
                                  <a:lnTo>
                                    <a:pt x="25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83" y="40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20" y="50"/>
                                  </a:lnTo>
                                  <a:lnTo>
                                    <a:pt x="134" y="54"/>
                                  </a:lnTo>
                                  <a:lnTo>
                                    <a:pt x="149" y="57"/>
                                  </a:lnTo>
                                  <a:lnTo>
                                    <a:pt x="164" y="59"/>
                                  </a:lnTo>
                                  <a:lnTo>
                                    <a:pt x="179" y="59"/>
                                  </a:lnTo>
                                  <a:lnTo>
                                    <a:pt x="193" y="58"/>
                                  </a:lnTo>
                                  <a:lnTo>
                                    <a:pt x="205" y="57"/>
                                  </a:lnTo>
                                  <a:lnTo>
                                    <a:pt x="214" y="53"/>
                                  </a:lnTo>
                                  <a:lnTo>
                                    <a:pt x="223" y="49"/>
                                  </a:lnTo>
                                  <a:lnTo>
                                    <a:pt x="233" y="42"/>
                                  </a:lnTo>
                                  <a:lnTo>
                                    <a:pt x="245" y="33"/>
                                  </a:lnTo>
                                  <a:lnTo>
                                    <a:pt x="255" y="24"/>
                                  </a:lnTo>
                                  <a:lnTo>
                                    <a:pt x="273" y="7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35" y="57"/>
                                  </a:lnTo>
                                  <a:lnTo>
                                    <a:pt x="243" y="58"/>
                                  </a:lnTo>
                                  <a:lnTo>
                                    <a:pt x="258" y="60"/>
                                  </a:lnTo>
                                  <a:lnTo>
                                    <a:pt x="269" y="62"/>
                                  </a:lnTo>
                                  <a:lnTo>
                                    <a:pt x="278" y="64"/>
                                  </a:lnTo>
                                  <a:lnTo>
                                    <a:pt x="288" y="68"/>
                                  </a:lnTo>
                                  <a:lnTo>
                                    <a:pt x="296" y="72"/>
                                  </a:lnTo>
                                  <a:lnTo>
                                    <a:pt x="309" y="81"/>
                                  </a:lnTo>
                                  <a:lnTo>
                                    <a:pt x="320" y="88"/>
                                  </a:lnTo>
                                  <a:lnTo>
                                    <a:pt x="328" y="93"/>
                                  </a:lnTo>
                                  <a:lnTo>
                                    <a:pt x="331" y="95"/>
                                  </a:lnTo>
                                  <a:lnTo>
                                    <a:pt x="437" y="84"/>
                                  </a:lnTo>
                                  <a:lnTo>
                                    <a:pt x="336" y="107"/>
                                  </a:lnTo>
                                  <a:lnTo>
                                    <a:pt x="340" y="109"/>
                                  </a:lnTo>
                                  <a:lnTo>
                                    <a:pt x="352" y="114"/>
                                  </a:lnTo>
                                  <a:lnTo>
                                    <a:pt x="366" y="121"/>
                                  </a:lnTo>
                                  <a:lnTo>
                                    <a:pt x="379" y="127"/>
                                  </a:lnTo>
                                  <a:lnTo>
                                    <a:pt x="388" y="130"/>
                                  </a:lnTo>
                                  <a:lnTo>
                                    <a:pt x="396" y="132"/>
                                  </a:lnTo>
                                  <a:lnTo>
                                    <a:pt x="405" y="132"/>
                                  </a:lnTo>
                                  <a:lnTo>
                                    <a:pt x="414" y="133"/>
                                  </a:lnTo>
                                  <a:lnTo>
                                    <a:pt x="428" y="133"/>
                                  </a:lnTo>
                                  <a:lnTo>
                                    <a:pt x="433" y="132"/>
                                  </a:lnTo>
                                  <a:lnTo>
                                    <a:pt x="413" y="148"/>
                                  </a:lnTo>
                                  <a:lnTo>
                                    <a:pt x="408" y="147"/>
                                  </a:lnTo>
                                  <a:lnTo>
                                    <a:pt x="392" y="145"/>
                                  </a:lnTo>
                                  <a:lnTo>
                                    <a:pt x="384" y="143"/>
                                  </a:lnTo>
                                  <a:lnTo>
                                    <a:pt x="374" y="141"/>
                                  </a:lnTo>
                                  <a:lnTo>
                                    <a:pt x="365" y="138"/>
                                  </a:lnTo>
                                  <a:lnTo>
                                    <a:pt x="356" y="134"/>
                                  </a:lnTo>
                                  <a:lnTo>
                                    <a:pt x="336" y="123"/>
                                  </a:lnTo>
                                  <a:lnTo>
                                    <a:pt x="310" y="105"/>
                                  </a:lnTo>
                                  <a:lnTo>
                                    <a:pt x="287" y="89"/>
                                  </a:lnTo>
                                  <a:lnTo>
                                    <a:pt x="277" y="82"/>
                                  </a:lnTo>
                                  <a:lnTo>
                                    <a:pt x="260" y="82"/>
                                  </a:lnTo>
                                  <a:lnTo>
                                    <a:pt x="219" y="82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173" y="79"/>
                                  </a:lnTo>
                                  <a:lnTo>
                                    <a:pt x="153" y="75"/>
                                  </a:lnTo>
                                  <a:lnTo>
                                    <a:pt x="138" y="72"/>
                                  </a:lnTo>
                                  <a:lnTo>
                                    <a:pt x="115" y="6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88" y="50"/>
                                  </a:lnTo>
                                  <a:lnTo>
                                    <a:pt x="85" y="4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4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751680"/>
                              <a:ext cx="42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324">
                                  <a:moveTo>
                                    <a:pt x="0" y="0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94" y="81"/>
                                  </a:lnTo>
                                  <a:lnTo>
                                    <a:pt x="109" y="95"/>
                                  </a:lnTo>
                                  <a:lnTo>
                                    <a:pt x="114" y="101"/>
                                  </a:lnTo>
                                  <a:lnTo>
                                    <a:pt x="118" y="108"/>
                                  </a:lnTo>
                                  <a:lnTo>
                                    <a:pt x="120" y="117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23" y="166"/>
                                  </a:lnTo>
                                  <a:lnTo>
                                    <a:pt x="128" y="216"/>
                                  </a:lnTo>
                                  <a:lnTo>
                                    <a:pt x="133" y="259"/>
                                  </a:lnTo>
                                  <a:lnTo>
                                    <a:pt x="135" y="277"/>
                                  </a:lnTo>
                                  <a:lnTo>
                                    <a:pt x="159" y="324"/>
                                  </a:lnTo>
                                  <a:lnTo>
                                    <a:pt x="159" y="318"/>
                                  </a:lnTo>
                                  <a:lnTo>
                                    <a:pt x="159" y="300"/>
                                  </a:lnTo>
                                  <a:lnTo>
                                    <a:pt x="158" y="273"/>
                                  </a:lnTo>
                                  <a:lnTo>
                                    <a:pt x="156" y="241"/>
                                  </a:lnTo>
                                  <a:lnTo>
                                    <a:pt x="153" y="205"/>
                                  </a:lnTo>
                                  <a:lnTo>
                                    <a:pt x="147" y="171"/>
                                  </a:lnTo>
                                  <a:lnTo>
                                    <a:pt x="143" y="154"/>
                                  </a:lnTo>
                                  <a:lnTo>
                                    <a:pt x="139" y="138"/>
                                  </a:lnTo>
                                  <a:lnTo>
                                    <a:pt x="134" y="123"/>
                                  </a:lnTo>
                                  <a:lnTo>
                                    <a:pt x="128" y="111"/>
                                  </a:lnTo>
                                  <a:lnTo>
                                    <a:pt x="122" y="101"/>
                                  </a:lnTo>
                                  <a:lnTo>
                                    <a:pt x="119" y="93"/>
                                  </a:lnTo>
                                  <a:lnTo>
                                    <a:pt x="117" y="87"/>
                                  </a:lnTo>
                                  <a:lnTo>
                                    <a:pt x="116" y="82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17" y="78"/>
                                  </a:lnTo>
                                  <a:lnTo>
                                    <a:pt x="117" y="77"/>
                                  </a:lnTo>
                                  <a:lnTo>
                                    <a:pt x="118" y="76"/>
                                  </a:lnTo>
                                  <a:lnTo>
                                    <a:pt x="119" y="76"/>
                                  </a:lnTo>
                                  <a:lnTo>
                                    <a:pt x="119" y="75"/>
                                  </a:lnTo>
                                  <a:lnTo>
                                    <a:pt x="119" y="74"/>
                                  </a:lnTo>
                                  <a:lnTo>
                                    <a:pt x="117" y="72"/>
                                  </a:lnTo>
                                  <a:lnTo>
                                    <a:pt x="110" y="65"/>
                                  </a:lnTo>
                                  <a:lnTo>
                                    <a:pt x="94" y="49"/>
                                  </a:lnTo>
                                  <a:lnTo>
                                    <a:pt x="85" y="40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890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151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40">
                                  <a:moveTo>
                                    <a:pt x="40" y="0"/>
                                  </a:moveTo>
                                  <a:lnTo>
                                    <a:pt x="0" y="240"/>
                                  </a:lnTo>
                                  <a:lnTo>
                                    <a:pt x="5" y="237"/>
                                  </a:lnTo>
                                  <a:lnTo>
                                    <a:pt x="17" y="226"/>
                                  </a:lnTo>
                                  <a:lnTo>
                                    <a:pt x="23" y="217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32" y="199"/>
                                  </a:lnTo>
                                  <a:lnTo>
                                    <a:pt x="36" y="191"/>
                                  </a:lnTo>
                                  <a:lnTo>
                                    <a:pt x="38" y="182"/>
                                  </a:lnTo>
                                  <a:lnTo>
                                    <a:pt x="40" y="173"/>
                                  </a:lnTo>
                                  <a:lnTo>
                                    <a:pt x="47" y="134"/>
                                  </a:lnTo>
                                  <a:lnTo>
                                    <a:pt x="53" y="100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9" y="69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890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849960"/>
                              <a:ext cx="1472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" h="533">
                                  <a:moveTo>
                                    <a:pt x="0" y="487"/>
                                  </a:moveTo>
                                  <a:lnTo>
                                    <a:pt x="3" y="499"/>
                                  </a:lnTo>
                                  <a:lnTo>
                                    <a:pt x="7" y="510"/>
                                  </a:lnTo>
                                  <a:lnTo>
                                    <a:pt x="10" y="521"/>
                                  </a:lnTo>
                                  <a:lnTo>
                                    <a:pt x="13" y="533"/>
                                  </a:lnTo>
                                  <a:lnTo>
                                    <a:pt x="17" y="525"/>
                                  </a:lnTo>
                                  <a:lnTo>
                                    <a:pt x="30" y="505"/>
                                  </a:lnTo>
                                  <a:lnTo>
                                    <a:pt x="48" y="478"/>
                                  </a:lnTo>
                                  <a:lnTo>
                                    <a:pt x="69" y="445"/>
                                  </a:lnTo>
                                  <a:lnTo>
                                    <a:pt x="91" y="412"/>
                                  </a:lnTo>
                                  <a:lnTo>
                                    <a:pt x="110" y="380"/>
                                  </a:lnTo>
                                  <a:lnTo>
                                    <a:pt x="126" y="356"/>
                                  </a:lnTo>
                                  <a:lnTo>
                                    <a:pt x="133" y="341"/>
                                  </a:lnTo>
                                  <a:lnTo>
                                    <a:pt x="142" y="328"/>
                                  </a:lnTo>
                                  <a:lnTo>
                                    <a:pt x="159" y="306"/>
                                  </a:lnTo>
                                  <a:lnTo>
                                    <a:pt x="181" y="279"/>
                                  </a:lnTo>
                                  <a:lnTo>
                                    <a:pt x="207" y="250"/>
                                  </a:lnTo>
                                  <a:lnTo>
                                    <a:pt x="231" y="221"/>
                                  </a:lnTo>
                                  <a:lnTo>
                                    <a:pt x="252" y="197"/>
                                  </a:lnTo>
                                  <a:lnTo>
                                    <a:pt x="267" y="180"/>
                                  </a:lnTo>
                                  <a:lnTo>
                                    <a:pt x="273" y="174"/>
                                  </a:lnTo>
                                  <a:lnTo>
                                    <a:pt x="289" y="163"/>
                                  </a:lnTo>
                                  <a:lnTo>
                                    <a:pt x="326" y="137"/>
                                  </a:lnTo>
                                  <a:lnTo>
                                    <a:pt x="346" y="122"/>
                                  </a:lnTo>
                                  <a:lnTo>
                                    <a:pt x="367" y="106"/>
                                  </a:lnTo>
                                  <a:lnTo>
                                    <a:pt x="383" y="92"/>
                                  </a:lnTo>
                                  <a:lnTo>
                                    <a:pt x="395" y="80"/>
                                  </a:lnTo>
                                  <a:lnTo>
                                    <a:pt x="401" y="75"/>
                                  </a:lnTo>
                                  <a:lnTo>
                                    <a:pt x="409" y="69"/>
                                  </a:lnTo>
                                  <a:lnTo>
                                    <a:pt x="419" y="63"/>
                                  </a:lnTo>
                                  <a:lnTo>
                                    <a:pt x="430" y="56"/>
                                  </a:lnTo>
                                  <a:lnTo>
                                    <a:pt x="456" y="44"/>
                                  </a:lnTo>
                                  <a:lnTo>
                                    <a:pt x="485" y="30"/>
                                  </a:lnTo>
                                  <a:lnTo>
                                    <a:pt x="512" y="19"/>
                                  </a:lnTo>
                                  <a:lnTo>
                                    <a:pt x="534" y="8"/>
                                  </a:lnTo>
                                  <a:lnTo>
                                    <a:pt x="551" y="2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549" y="2"/>
                                  </a:lnTo>
                                  <a:lnTo>
                                    <a:pt x="530" y="9"/>
                                  </a:lnTo>
                                  <a:lnTo>
                                    <a:pt x="501" y="19"/>
                                  </a:lnTo>
                                  <a:lnTo>
                                    <a:pt x="469" y="30"/>
                                  </a:lnTo>
                                  <a:lnTo>
                                    <a:pt x="435" y="43"/>
                                  </a:lnTo>
                                  <a:lnTo>
                                    <a:pt x="405" y="55"/>
                                  </a:lnTo>
                                  <a:lnTo>
                                    <a:pt x="380" y="66"/>
                                  </a:lnTo>
                                  <a:lnTo>
                                    <a:pt x="367" y="73"/>
                                  </a:lnTo>
                                  <a:lnTo>
                                    <a:pt x="352" y="84"/>
                                  </a:lnTo>
                                  <a:lnTo>
                                    <a:pt x="330" y="104"/>
                                  </a:lnTo>
                                  <a:lnTo>
                                    <a:pt x="301" y="128"/>
                                  </a:lnTo>
                                  <a:lnTo>
                                    <a:pt x="271" y="156"/>
                                  </a:lnTo>
                                  <a:lnTo>
                                    <a:pt x="241" y="184"/>
                                  </a:lnTo>
                                  <a:lnTo>
                                    <a:pt x="216" y="207"/>
                                  </a:lnTo>
                                  <a:lnTo>
                                    <a:pt x="198" y="223"/>
                                  </a:lnTo>
                                  <a:lnTo>
                                    <a:pt x="192" y="229"/>
                                  </a:lnTo>
                                  <a:lnTo>
                                    <a:pt x="171" y="262"/>
                                  </a:lnTo>
                                  <a:lnTo>
                                    <a:pt x="149" y="296"/>
                                  </a:lnTo>
                                  <a:lnTo>
                                    <a:pt x="125" y="329"/>
                                  </a:lnTo>
                                  <a:lnTo>
                                    <a:pt x="99" y="360"/>
                                  </a:lnTo>
                                  <a:lnTo>
                                    <a:pt x="73" y="393"/>
                                  </a:lnTo>
                                  <a:lnTo>
                                    <a:pt x="48" y="424"/>
                                  </a:lnTo>
                                  <a:lnTo>
                                    <a:pt x="23" y="456"/>
                                  </a:lnTo>
                                  <a:lnTo>
                                    <a:pt x="0" y="4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890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751680"/>
                              <a:ext cx="648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03">
                                  <a:moveTo>
                                    <a:pt x="239" y="5"/>
                                  </a:moveTo>
                                  <a:lnTo>
                                    <a:pt x="229" y="7"/>
                                  </a:lnTo>
                                  <a:lnTo>
                                    <a:pt x="209" y="10"/>
                                  </a:lnTo>
                                  <a:lnTo>
                                    <a:pt x="187" y="13"/>
                                  </a:lnTo>
                                  <a:lnTo>
                                    <a:pt x="174" y="15"/>
                                  </a:lnTo>
                                  <a:lnTo>
                                    <a:pt x="159" y="11"/>
                                  </a:lnTo>
                                  <a:lnTo>
                                    <a:pt x="136" y="5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89" y="7"/>
                                  </a:lnTo>
                                  <a:lnTo>
                                    <a:pt x="79" y="15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12" y="91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30" y="92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56" y="66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100" y="22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29" y="19"/>
                                  </a:lnTo>
                                  <a:lnTo>
                                    <a:pt x="143" y="21"/>
                                  </a:lnTo>
                                  <a:lnTo>
                                    <a:pt x="156" y="25"/>
                                  </a:lnTo>
                                  <a:lnTo>
                                    <a:pt x="178" y="32"/>
                                  </a:lnTo>
                                  <a:lnTo>
                                    <a:pt x="186" y="35"/>
                                  </a:lnTo>
                                  <a:lnTo>
                                    <a:pt x="202" y="31"/>
                                  </a:lnTo>
                                  <a:lnTo>
                                    <a:pt x="217" y="28"/>
                                  </a:lnTo>
                                  <a:lnTo>
                                    <a:pt x="232" y="25"/>
                                  </a:lnTo>
                                  <a:lnTo>
                                    <a:pt x="247" y="21"/>
                                  </a:lnTo>
                                  <a:lnTo>
                                    <a:pt x="242" y="13"/>
                                  </a:lnTo>
                                  <a:lnTo>
                                    <a:pt x="23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890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560" y="745200"/>
                              <a:ext cx="565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13">
                                  <a:moveTo>
                                    <a:pt x="0" y="41"/>
                                  </a:moveTo>
                                  <a:lnTo>
                                    <a:pt x="5" y="38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4" y="2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38" y="12"/>
                                  </a:lnTo>
                                  <a:lnTo>
                                    <a:pt x="163" y="47"/>
                                  </a:lnTo>
                                  <a:lnTo>
                                    <a:pt x="190" y="87"/>
                                  </a:lnTo>
                                  <a:lnTo>
                                    <a:pt x="212" y="121"/>
                                  </a:lnTo>
                                  <a:lnTo>
                                    <a:pt x="220" y="135"/>
                                  </a:lnTo>
                                  <a:lnTo>
                                    <a:pt x="207" y="144"/>
                                  </a:lnTo>
                                  <a:lnTo>
                                    <a:pt x="196" y="153"/>
                                  </a:lnTo>
                                  <a:lnTo>
                                    <a:pt x="187" y="162"/>
                                  </a:lnTo>
                                  <a:lnTo>
                                    <a:pt x="179" y="172"/>
                                  </a:lnTo>
                                  <a:lnTo>
                                    <a:pt x="173" y="182"/>
                                  </a:lnTo>
                                  <a:lnTo>
                                    <a:pt x="168" y="191"/>
                                  </a:lnTo>
                                  <a:lnTo>
                                    <a:pt x="164" y="202"/>
                                  </a:lnTo>
                                  <a:lnTo>
                                    <a:pt x="161" y="213"/>
                                  </a:lnTo>
                                  <a:lnTo>
                                    <a:pt x="157" y="235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2" y="271"/>
                                  </a:lnTo>
                                  <a:lnTo>
                                    <a:pt x="150" y="285"/>
                                  </a:lnTo>
                                  <a:lnTo>
                                    <a:pt x="147" y="299"/>
                                  </a:lnTo>
                                  <a:lnTo>
                                    <a:pt x="143" y="313"/>
                                  </a:lnTo>
                                  <a:lnTo>
                                    <a:pt x="133" y="310"/>
                                  </a:lnTo>
                                  <a:lnTo>
                                    <a:pt x="122" y="307"/>
                                  </a:lnTo>
                                  <a:lnTo>
                                    <a:pt x="111" y="305"/>
                                  </a:lnTo>
                                  <a:lnTo>
                                    <a:pt x="99" y="302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61" y="255"/>
                                  </a:lnTo>
                                  <a:lnTo>
                                    <a:pt x="42" y="230"/>
                                  </a:lnTo>
                                  <a:lnTo>
                                    <a:pt x="23" y="206"/>
                                  </a:lnTo>
                                  <a:lnTo>
                                    <a:pt x="40" y="198"/>
                                  </a:lnTo>
                                  <a:lnTo>
                                    <a:pt x="56" y="190"/>
                                  </a:lnTo>
                                  <a:lnTo>
                                    <a:pt x="71" y="182"/>
                                  </a:lnTo>
                                  <a:lnTo>
                                    <a:pt x="85" y="175"/>
                                  </a:lnTo>
                                  <a:lnTo>
                                    <a:pt x="82" y="163"/>
                                  </a:lnTo>
                                  <a:lnTo>
                                    <a:pt x="74" y="134"/>
                                  </a:lnTo>
                                  <a:lnTo>
                                    <a:pt x="68" y="116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42" y="67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683280"/>
                              <a:ext cx="12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134">
                                  <a:moveTo>
                                    <a:pt x="0" y="0"/>
                                  </a:moveTo>
                                  <a:lnTo>
                                    <a:pt x="18" y="24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56" y="74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126" y="121"/>
                                  </a:lnTo>
                                  <a:lnTo>
                                    <a:pt x="147" y="127"/>
                                  </a:lnTo>
                                  <a:lnTo>
                                    <a:pt x="167" y="132"/>
                                  </a:lnTo>
                                  <a:lnTo>
                                    <a:pt x="177" y="133"/>
                                  </a:lnTo>
                                  <a:lnTo>
                                    <a:pt x="185" y="134"/>
                                  </a:lnTo>
                                  <a:lnTo>
                                    <a:pt x="192" y="133"/>
                                  </a:lnTo>
                                  <a:lnTo>
                                    <a:pt x="199" y="132"/>
                                  </a:lnTo>
                                  <a:lnTo>
                                    <a:pt x="212" y="126"/>
                                  </a:lnTo>
                                  <a:lnTo>
                                    <a:pt x="230" y="116"/>
                                  </a:lnTo>
                                  <a:lnTo>
                                    <a:pt x="251" y="105"/>
                                  </a:lnTo>
                                  <a:lnTo>
                                    <a:pt x="271" y="93"/>
                                  </a:lnTo>
                                  <a:lnTo>
                                    <a:pt x="308" y="71"/>
                                  </a:lnTo>
                                  <a:lnTo>
                                    <a:pt x="323" y="62"/>
                                  </a:lnTo>
                                  <a:lnTo>
                                    <a:pt x="321" y="78"/>
                                  </a:lnTo>
                                  <a:lnTo>
                                    <a:pt x="319" y="94"/>
                                  </a:lnTo>
                                  <a:lnTo>
                                    <a:pt x="317" y="111"/>
                                  </a:lnTo>
                                  <a:lnTo>
                                    <a:pt x="314" y="128"/>
                                  </a:lnTo>
                                  <a:lnTo>
                                    <a:pt x="331" y="116"/>
                                  </a:lnTo>
                                  <a:lnTo>
                                    <a:pt x="349" y="105"/>
                                  </a:lnTo>
                                  <a:lnTo>
                                    <a:pt x="367" y="94"/>
                                  </a:lnTo>
                                  <a:lnTo>
                                    <a:pt x="385" y="83"/>
                                  </a:lnTo>
                                  <a:lnTo>
                                    <a:pt x="409" y="81"/>
                                  </a:lnTo>
                                  <a:lnTo>
                                    <a:pt x="433" y="78"/>
                                  </a:lnTo>
                                  <a:lnTo>
                                    <a:pt x="457" y="74"/>
                                  </a:lnTo>
                                  <a:lnTo>
                                    <a:pt x="481" y="71"/>
                                  </a:lnTo>
                                  <a:lnTo>
                                    <a:pt x="468" y="62"/>
                                  </a:lnTo>
                                  <a:lnTo>
                                    <a:pt x="457" y="52"/>
                                  </a:lnTo>
                                  <a:lnTo>
                                    <a:pt x="445" y="43"/>
                                  </a:lnTo>
                                  <a:lnTo>
                                    <a:pt x="432" y="33"/>
                                  </a:lnTo>
                                  <a:lnTo>
                                    <a:pt x="396" y="27"/>
                                  </a:lnTo>
                                  <a:lnTo>
                                    <a:pt x="359" y="22"/>
                                  </a:lnTo>
                                  <a:lnTo>
                                    <a:pt x="322" y="17"/>
                                  </a:lnTo>
                                  <a:lnTo>
                                    <a:pt x="285" y="11"/>
                                  </a:lnTo>
                                  <a:lnTo>
                                    <a:pt x="278" y="17"/>
                                  </a:lnTo>
                                  <a:lnTo>
                                    <a:pt x="269" y="22"/>
                                  </a:lnTo>
                                  <a:lnTo>
                                    <a:pt x="262" y="27"/>
                                  </a:lnTo>
                                  <a:lnTo>
                                    <a:pt x="253" y="30"/>
                                  </a:lnTo>
                                  <a:lnTo>
                                    <a:pt x="245" y="34"/>
                                  </a:lnTo>
                                  <a:lnTo>
                                    <a:pt x="237" y="37"/>
                                  </a:lnTo>
                                  <a:lnTo>
                                    <a:pt x="228" y="39"/>
                                  </a:lnTo>
                                  <a:lnTo>
                                    <a:pt x="219" y="41"/>
                                  </a:lnTo>
                                  <a:lnTo>
                                    <a:pt x="201" y="43"/>
                                  </a:lnTo>
                                  <a:lnTo>
                                    <a:pt x="182" y="44"/>
                                  </a:lnTo>
                                  <a:lnTo>
                                    <a:pt x="163" y="43"/>
                                  </a:lnTo>
                                  <a:lnTo>
                                    <a:pt x="144" y="41"/>
                                  </a:lnTo>
                                  <a:lnTo>
                                    <a:pt x="125" y="38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704160"/>
                              <a:ext cx="1062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94">
                                  <a:moveTo>
                                    <a:pt x="0" y="120"/>
                                  </a:moveTo>
                                  <a:lnTo>
                                    <a:pt x="12" y="91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15" y="23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50" y="67"/>
                                  </a:lnTo>
                                  <a:lnTo>
                                    <a:pt x="177" y="98"/>
                                  </a:lnTo>
                                  <a:lnTo>
                                    <a:pt x="188" y="88"/>
                                  </a:lnTo>
                                  <a:lnTo>
                                    <a:pt x="216" y="65"/>
                                  </a:lnTo>
                                  <a:lnTo>
                                    <a:pt x="230" y="54"/>
                                  </a:lnTo>
                                  <a:lnTo>
                                    <a:pt x="244" y="47"/>
                                  </a:lnTo>
                                  <a:lnTo>
                                    <a:pt x="249" y="45"/>
                                  </a:lnTo>
                                  <a:lnTo>
                                    <a:pt x="253" y="44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57" y="45"/>
                                  </a:lnTo>
                                  <a:lnTo>
                                    <a:pt x="258" y="46"/>
                                  </a:lnTo>
                                  <a:lnTo>
                                    <a:pt x="259" y="48"/>
                                  </a:lnTo>
                                  <a:lnTo>
                                    <a:pt x="261" y="57"/>
                                  </a:lnTo>
                                  <a:lnTo>
                                    <a:pt x="265" y="67"/>
                                  </a:lnTo>
                                  <a:lnTo>
                                    <a:pt x="271" y="77"/>
                                  </a:lnTo>
                                  <a:lnTo>
                                    <a:pt x="279" y="86"/>
                                  </a:lnTo>
                                  <a:lnTo>
                                    <a:pt x="283" y="90"/>
                                  </a:lnTo>
                                  <a:lnTo>
                                    <a:pt x="287" y="93"/>
                                  </a:lnTo>
                                  <a:lnTo>
                                    <a:pt x="291" y="94"/>
                                  </a:lnTo>
                                  <a:lnTo>
                                    <a:pt x="296" y="95"/>
                                  </a:lnTo>
                                  <a:lnTo>
                                    <a:pt x="299" y="95"/>
                                  </a:lnTo>
                                  <a:lnTo>
                                    <a:pt x="303" y="94"/>
                                  </a:lnTo>
                                  <a:lnTo>
                                    <a:pt x="307" y="91"/>
                                  </a:lnTo>
                                  <a:lnTo>
                                    <a:pt x="310" y="87"/>
                                  </a:lnTo>
                                  <a:lnTo>
                                    <a:pt x="319" y="75"/>
                                  </a:lnTo>
                                  <a:lnTo>
                                    <a:pt x="328" y="62"/>
                                  </a:lnTo>
                                  <a:lnTo>
                                    <a:pt x="338" y="52"/>
                                  </a:lnTo>
                                  <a:lnTo>
                                    <a:pt x="348" y="41"/>
                                  </a:lnTo>
                                  <a:lnTo>
                                    <a:pt x="353" y="38"/>
                                  </a:lnTo>
                                  <a:lnTo>
                                    <a:pt x="359" y="35"/>
                                  </a:lnTo>
                                  <a:lnTo>
                                    <a:pt x="363" y="34"/>
                                  </a:lnTo>
                                  <a:lnTo>
                                    <a:pt x="368" y="34"/>
                                  </a:lnTo>
                                  <a:lnTo>
                                    <a:pt x="373" y="35"/>
                                  </a:lnTo>
                                  <a:lnTo>
                                    <a:pt x="379" y="37"/>
                                  </a:lnTo>
                                  <a:lnTo>
                                    <a:pt x="383" y="41"/>
                                  </a:lnTo>
                                  <a:lnTo>
                                    <a:pt x="388" y="48"/>
                                  </a:lnTo>
                                  <a:lnTo>
                                    <a:pt x="394" y="59"/>
                                  </a:lnTo>
                                  <a:lnTo>
                                    <a:pt x="398" y="71"/>
                                  </a:lnTo>
                                  <a:lnTo>
                                    <a:pt x="400" y="81"/>
                                  </a:lnTo>
                                  <a:lnTo>
                                    <a:pt x="399" y="91"/>
                                  </a:lnTo>
                                  <a:lnTo>
                                    <a:pt x="397" y="100"/>
                                  </a:lnTo>
                                  <a:lnTo>
                                    <a:pt x="392" y="109"/>
                                  </a:lnTo>
                                  <a:lnTo>
                                    <a:pt x="386" y="117"/>
                                  </a:lnTo>
                                  <a:lnTo>
                                    <a:pt x="380" y="124"/>
                                  </a:lnTo>
                                  <a:lnTo>
                                    <a:pt x="372" y="132"/>
                                  </a:lnTo>
                                  <a:lnTo>
                                    <a:pt x="364" y="138"/>
                                  </a:lnTo>
                                  <a:lnTo>
                                    <a:pt x="356" y="144"/>
                                  </a:lnTo>
                                  <a:lnTo>
                                    <a:pt x="347" y="151"/>
                                  </a:lnTo>
                                  <a:lnTo>
                                    <a:pt x="330" y="161"/>
                                  </a:lnTo>
                                  <a:lnTo>
                                    <a:pt x="316" y="170"/>
                                  </a:lnTo>
                                  <a:lnTo>
                                    <a:pt x="294" y="164"/>
                                  </a:lnTo>
                                  <a:lnTo>
                                    <a:pt x="273" y="159"/>
                                  </a:lnTo>
                                  <a:lnTo>
                                    <a:pt x="253" y="154"/>
                                  </a:lnTo>
                                  <a:lnTo>
                                    <a:pt x="233" y="149"/>
                                  </a:lnTo>
                                  <a:lnTo>
                                    <a:pt x="209" y="149"/>
                                  </a:lnTo>
                                  <a:lnTo>
                                    <a:pt x="186" y="149"/>
                                  </a:lnTo>
                                  <a:lnTo>
                                    <a:pt x="162" y="149"/>
                                  </a:lnTo>
                                  <a:lnTo>
                                    <a:pt x="140" y="149"/>
                                  </a:lnTo>
                                  <a:lnTo>
                                    <a:pt x="141" y="159"/>
                                  </a:lnTo>
                                  <a:lnTo>
                                    <a:pt x="143" y="171"/>
                                  </a:lnTo>
                                  <a:lnTo>
                                    <a:pt x="145" y="181"/>
                                  </a:lnTo>
                                  <a:lnTo>
                                    <a:pt x="148" y="194"/>
                                  </a:lnTo>
                                  <a:lnTo>
                                    <a:pt x="126" y="178"/>
                                  </a:lnTo>
                                  <a:lnTo>
                                    <a:pt x="105" y="162"/>
                                  </a:lnTo>
                                  <a:lnTo>
                                    <a:pt x="84" y="147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6" y="122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080" y="737280"/>
                              <a:ext cx="23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3">
                                  <a:moveTo>
                                    <a:pt x="62" y="0"/>
                                  </a:moveTo>
                                  <a:lnTo>
                                    <a:pt x="0" y="100"/>
                                  </a:lnTo>
                                  <a:lnTo>
                                    <a:pt x="24" y="133"/>
                                  </a:lnTo>
                                  <a:lnTo>
                                    <a:pt x="90" y="62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794160"/>
                              <a:ext cx="14868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846">
                                  <a:moveTo>
                                    <a:pt x="492" y="0"/>
                                  </a:moveTo>
                                  <a:lnTo>
                                    <a:pt x="479" y="4"/>
                                  </a:lnTo>
                                  <a:lnTo>
                                    <a:pt x="446" y="16"/>
                                  </a:lnTo>
                                  <a:lnTo>
                                    <a:pt x="427" y="22"/>
                                  </a:lnTo>
                                  <a:lnTo>
                                    <a:pt x="409" y="30"/>
                                  </a:lnTo>
                                  <a:lnTo>
                                    <a:pt x="394" y="36"/>
                                  </a:lnTo>
                                  <a:lnTo>
                                    <a:pt x="384" y="42"/>
                                  </a:lnTo>
                                  <a:lnTo>
                                    <a:pt x="367" y="53"/>
                                  </a:lnTo>
                                  <a:lnTo>
                                    <a:pt x="345" y="66"/>
                                  </a:lnTo>
                                  <a:lnTo>
                                    <a:pt x="320" y="80"/>
                                  </a:lnTo>
                                  <a:lnTo>
                                    <a:pt x="291" y="96"/>
                                  </a:lnTo>
                                  <a:lnTo>
                                    <a:pt x="276" y="101"/>
                                  </a:lnTo>
                                  <a:lnTo>
                                    <a:pt x="263" y="104"/>
                                  </a:lnTo>
                                  <a:lnTo>
                                    <a:pt x="251" y="107"/>
                                  </a:lnTo>
                                  <a:lnTo>
                                    <a:pt x="241" y="108"/>
                                  </a:lnTo>
                                  <a:lnTo>
                                    <a:pt x="231" y="110"/>
                                  </a:lnTo>
                                  <a:lnTo>
                                    <a:pt x="223" y="111"/>
                                  </a:lnTo>
                                  <a:lnTo>
                                    <a:pt x="215" y="113"/>
                                  </a:lnTo>
                                  <a:lnTo>
                                    <a:pt x="209" y="117"/>
                                  </a:lnTo>
                                  <a:lnTo>
                                    <a:pt x="206" y="120"/>
                                  </a:lnTo>
                                  <a:lnTo>
                                    <a:pt x="203" y="124"/>
                                  </a:lnTo>
                                  <a:lnTo>
                                    <a:pt x="200" y="129"/>
                                  </a:lnTo>
                                  <a:lnTo>
                                    <a:pt x="196" y="136"/>
                                  </a:lnTo>
                                  <a:lnTo>
                                    <a:pt x="190" y="151"/>
                                  </a:lnTo>
                                  <a:lnTo>
                                    <a:pt x="185" y="166"/>
                                  </a:lnTo>
                                  <a:lnTo>
                                    <a:pt x="176" y="194"/>
                                  </a:lnTo>
                                  <a:lnTo>
                                    <a:pt x="173" y="206"/>
                                  </a:lnTo>
                                  <a:lnTo>
                                    <a:pt x="164" y="198"/>
                                  </a:lnTo>
                                  <a:lnTo>
                                    <a:pt x="141" y="179"/>
                                  </a:lnTo>
                                  <a:lnTo>
                                    <a:pt x="126" y="170"/>
                                  </a:lnTo>
                                  <a:lnTo>
                                    <a:pt x="112" y="163"/>
                                  </a:lnTo>
                                  <a:lnTo>
                                    <a:pt x="105" y="161"/>
                                  </a:lnTo>
                                  <a:lnTo>
                                    <a:pt x="99" y="159"/>
                                  </a:lnTo>
                                  <a:lnTo>
                                    <a:pt x="93" y="159"/>
                                  </a:lnTo>
                                  <a:lnTo>
                                    <a:pt x="88" y="161"/>
                                  </a:lnTo>
                                  <a:lnTo>
                                    <a:pt x="83" y="163"/>
                                  </a:lnTo>
                                  <a:lnTo>
                                    <a:pt x="79" y="167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7" y="195"/>
                                  </a:lnTo>
                                  <a:lnTo>
                                    <a:pt x="65" y="210"/>
                                  </a:lnTo>
                                  <a:lnTo>
                                    <a:pt x="63" y="240"/>
                                  </a:lnTo>
                                  <a:lnTo>
                                    <a:pt x="63" y="252"/>
                                  </a:lnTo>
                                  <a:lnTo>
                                    <a:pt x="54" y="259"/>
                                  </a:lnTo>
                                  <a:lnTo>
                                    <a:pt x="34" y="275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4" y="297"/>
                                  </a:lnTo>
                                  <a:lnTo>
                                    <a:pt x="9" y="302"/>
                                  </a:lnTo>
                                  <a:lnTo>
                                    <a:pt x="6" y="308"/>
                                  </a:lnTo>
                                  <a:lnTo>
                                    <a:pt x="3" y="315"/>
                                  </a:lnTo>
                                  <a:lnTo>
                                    <a:pt x="1" y="320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6" y="400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15" y="454"/>
                                  </a:lnTo>
                                  <a:lnTo>
                                    <a:pt x="97" y="401"/>
                                  </a:lnTo>
                                  <a:lnTo>
                                    <a:pt x="101" y="393"/>
                                  </a:lnTo>
                                  <a:lnTo>
                                    <a:pt x="107" y="375"/>
                                  </a:lnTo>
                                  <a:lnTo>
                                    <a:pt x="111" y="364"/>
                                  </a:lnTo>
                                  <a:lnTo>
                                    <a:pt x="117" y="351"/>
                                  </a:lnTo>
                                  <a:lnTo>
                                    <a:pt x="124" y="340"/>
                                  </a:lnTo>
                                  <a:lnTo>
                                    <a:pt x="131" y="328"/>
                                  </a:lnTo>
                                  <a:lnTo>
                                    <a:pt x="149" y="307"/>
                                  </a:lnTo>
                                  <a:lnTo>
                                    <a:pt x="169" y="286"/>
                                  </a:lnTo>
                                  <a:lnTo>
                                    <a:pt x="185" y="269"/>
                                  </a:lnTo>
                                  <a:lnTo>
                                    <a:pt x="192" y="263"/>
                                  </a:lnTo>
                                  <a:lnTo>
                                    <a:pt x="188" y="274"/>
                                  </a:lnTo>
                                  <a:lnTo>
                                    <a:pt x="179" y="299"/>
                                  </a:lnTo>
                                  <a:lnTo>
                                    <a:pt x="173" y="312"/>
                                  </a:lnTo>
                                  <a:lnTo>
                                    <a:pt x="169" y="327"/>
                                  </a:lnTo>
                                  <a:lnTo>
                                    <a:pt x="166" y="339"/>
                                  </a:lnTo>
                                  <a:lnTo>
                                    <a:pt x="165" y="348"/>
                                  </a:lnTo>
                                  <a:lnTo>
                                    <a:pt x="167" y="358"/>
                                  </a:lnTo>
                                  <a:lnTo>
                                    <a:pt x="171" y="370"/>
                                  </a:lnTo>
                                  <a:lnTo>
                                    <a:pt x="177" y="384"/>
                                  </a:lnTo>
                                  <a:lnTo>
                                    <a:pt x="185" y="399"/>
                                  </a:lnTo>
                                  <a:lnTo>
                                    <a:pt x="200" y="425"/>
                                  </a:lnTo>
                                  <a:lnTo>
                                    <a:pt x="206" y="435"/>
                                  </a:lnTo>
                                  <a:lnTo>
                                    <a:pt x="210" y="447"/>
                                  </a:lnTo>
                                  <a:lnTo>
                                    <a:pt x="220" y="472"/>
                                  </a:lnTo>
                                  <a:lnTo>
                                    <a:pt x="230" y="503"/>
                                  </a:lnTo>
                                  <a:lnTo>
                                    <a:pt x="237" y="525"/>
                                  </a:lnTo>
                                  <a:lnTo>
                                    <a:pt x="240" y="542"/>
                                  </a:lnTo>
                                  <a:lnTo>
                                    <a:pt x="242" y="562"/>
                                  </a:lnTo>
                                  <a:lnTo>
                                    <a:pt x="244" y="578"/>
                                  </a:lnTo>
                                  <a:lnTo>
                                    <a:pt x="244" y="585"/>
                                  </a:lnTo>
                                  <a:lnTo>
                                    <a:pt x="234" y="584"/>
                                  </a:lnTo>
                                  <a:lnTo>
                                    <a:pt x="212" y="584"/>
                                  </a:lnTo>
                                  <a:lnTo>
                                    <a:pt x="197" y="586"/>
                                  </a:lnTo>
                                  <a:lnTo>
                                    <a:pt x="183" y="590"/>
                                  </a:lnTo>
                                  <a:lnTo>
                                    <a:pt x="175" y="593"/>
                                  </a:lnTo>
                                  <a:lnTo>
                                    <a:pt x="168" y="597"/>
                                  </a:lnTo>
                                  <a:lnTo>
                                    <a:pt x="162" y="603"/>
                                  </a:lnTo>
                                  <a:lnTo>
                                    <a:pt x="155" y="608"/>
                                  </a:lnTo>
                                  <a:lnTo>
                                    <a:pt x="143" y="621"/>
                                  </a:lnTo>
                                  <a:lnTo>
                                    <a:pt x="132" y="635"/>
                                  </a:lnTo>
                                  <a:lnTo>
                                    <a:pt x="128" y="641"/>
                                  </a:lnTo>
                                  <a:lnTo>
                                    <a:pt x="124" y="649"/>
                                  </a:lnTo>
                                  <a:lnTo>
                                    <a:pt x="121" y="655"/>
                                  </a:lnTo>
                                  <a:lnTo>
                                    <a:pt x="119" y="661"/>
                                  </a:lnTo>
                                  <a:lnTo>
                                    <a:pt x="116" y="668"/>
                                  </a:lnTo>
                                  <a:lnTo>
                                    <a:pt x="115" y="674"/>
                                  </a:lnTo>
                                  <a:lnTo>
                                    <a:pt x="115" y="680"/>
                                  </a:lnTo>
                                  <a:lnTo>
                                    <a:pt x="117" y="687"/>
                                  </a:lnTo>
                                  <a:lnTo>
                                    <a:pt x="120" y="692"/>
                                  </a:lnTo>
                                  <a:lnTo>
                                    <a:pt x="123" y="697"/>
                                  </a:lnTo>
                                  <a:lnTo>
                                    <a:pt x="127" y="702"/>
                                  </a:lnTo>
                                  <a:lnTo>
                                    <a:pt x="133" y="708"/>
                                  </a:lnTo>
                                  <a:lnTo>
                                    <a:pt x="141" y="712"/>
                                  </a:lnTo>
                                  <a:lnTo>
                                    <a:pt x="149" y="715"/>
                                  </a:lnTo>
                                  <a:lnTo>
                                    <a:pt x="157" y="717"/>
                                  </a:lnTo>
                                  <a:lnTo>
                                    <a:pt x="168" y="719"/>
                                  </a:lnTo>
                                  <a:lnTo>
                                    <a:pt x="188" y="721"/>
                                  </a:lnTo>
                                  <a:lnTo>
                                    <a:pt x="209" y="721"/>
                                  </a:lnTo>
                                  <a:lnTo>
                                    <a:pt x="245" y="719"/>
                                  </a:lnTo>
                                  <a:lnTo>
                                    <a:pt x="260" y="717"/>
                                  </a:lnTo>
                                  <a:lnTo>
                                    <a:pt x="253" y="729"/>
                                  </a:lnTo>
                                  <a:lnTo>
                                    <a:pt x="241" y="756"/>
                                  </a:lnTo>
                                  <a:lnTo>
                                    <a:pt x="235" y="772"/>
                                  </a:lnTo>
                                  <a:lnTo>
                                    <a:pt x="232" y="788"/>
                                  </a:lnTo>
                                  <a:lnTo>
                                    <a:pt x="231" y="795"/>
                                  </a:lnTo>
                                  <a:lnTo>
                                    <a:pt x="232" y="801"/>
                                  </a:lnTo>
                                  <a:lnTo>
                                    <a:pt x="233" y="808"/>
                                  </a:lnTo>
                                  <a:lnTo>
                                    <a:pt x="235" y="813"/>
                                  </a:lnTo>
                                  <a:lnTo>
                                    <a:pt x="242" y="821"/>
                                  </a:lnTo>
                                  <a:lnTo>
                                    <a:pt x="248" y="828"/>
                                  </a:lnTo>
                                  <a:lnTo>
                                    <a:pt x="254" y="834"/>
                                  </a:lnTo>
                                  <a:lnTo>
                                    <a:pt x="261" y="838"/>
                                  </a:lnTo>
                                  <a:lnTo>
                                    <a:pt x="270" y="844"/>
                                  </a:lnTo>
                                  <a:lnTo>
                                    <a:pt x="274" y="846"/>
                                  </a:lnTo>
                                  <a:lnTo>
                                    <a:pt x="280" y="779"/>
                                  </a:lnTo>
                                  <a:lnTo>
                                    <a:pt x="286" y="781"/>
                                  </a:lnTo>
                                  <a:lnTo>
                                    <a:pt x="303" y="788"/>
                                  </a:lnTo>
                                  <a:lnTo>
                                    <a:pt x="326" y="795"/>
                                  </a:lnTo>
                                  <a:lnTo>
                                    <a:pt x="353" y="802"/>
                                  </a:lnTo>
                                  <a:lnTo>
                                    <a:pt x="368" y="807"/>
                                  </a:lnTo>
                                  <a:lnTo>
                                    <a:pt x="383" y="809"/>
                                  </a:lnTo>
                                  <a:lnTo>
                                    <a:pt x="397" y="809"/>
                                  </a:lnTo>
                                  <a:lnTo>
                                    <a:pt x="412" y="809"/>
                                  </a:lnTo>
                                  <a:lnTo>
                                    <a:pt x="434" y="808"/>
                                  </a:lnTo>
                                  <a:lnTo>
                                    <a:pt x="444" y="807"/>
                                  </a:lnTo>
                                  <a:lnTo>
                                    <a:pt x="475" y="740"/>
                                  </a:lnTo>
                                  <a:lnTo>
                                    <a:pt x="468" y="734"/>
                                  </a:lnTo>
                                  <a:lnTo>
                                    <a:pt x="450" y="718"/>
                                  </a:lnTo>
                                  <a:lnTo>
                                    <a:pt x="441" y="708"/>
                                  </a:lnTo>
                                  <a:lnTo>
                                    <a:pt x="433" y="698"/>
                                  </a:lnTo>
                                  <a:lnTo>
                                    <a:pt x="430" y="694"/>
                                  </a:lnTo>
                                  <a:lnTo>
                                    <a:pt x="428" y="690"/>
                                  </a:lnTo>
                                  <a:lnTo>
                                    <a:pt x="427" y="686"/>
                                  </a:lnTo>
                                  <a:lnTo>
                                    <a:pt x="427" y="682"/>
                                  </a:lnTo>
                                  <a:lnTo>
                                    <a:pt x="428" y="679"/>
                                  </a:lnTo>
                                  <a:lnTo>
                                    <a:pt x="429" y="677"/>
                                  </a:lnTo>
                                  <a:lnTo>
                                    <a:pt x="431" y="675"/>
                                  </a:lnTo>
                                  <a:lnTo>
                                    <a:pt x="434" y="673"/>
                                  </a:lnTo>
                                  <a:lnTo>
                                    <a:pt x="441" y="670"/>
                                  </a:lnTo>
                                  <a:lnTo>
                                    <a:pt x="448" y="668"/>
                                  </a:lnTo>
                                  <a:lnTo>
                                    <a:pt x="460" y="666"/>
                                  </a:lnTo>
                                  <a:lnTo>
                                    <a:pt x="466" y="666"/>
                                  </a:lnTo>
                                  <a:lnTo>
                                    <a:pt x="468" y="676"/>
                                  </a:lnTo>
                                  <a:lnTo>
                                    <a:pt x="476" y="699"/>
                                  </a:lnTo>
                                  <a:lnTo>
                                    <a:pt x="482" y="712"/>
                                  </a:lnTo>
                                  <a:lnTo>
                                    <a:pt x="487" y="722"/>
                                  </a:lnTo>
                                  <a:lnTo>
                                    <a:pt x="491" y="726"/>
                                  </a:lnTo>
                                  <a:lnTo>
                                    <a:pt x="494" y="729"/>
                                  </a:lnTo>
                                  <a:lnTo>
                                    <a:pt x="497" y="731"/>
                                  </a:lnTo>
                                  <a:lnTo>
                                    <a:pt x="501" y="731"/>
                                  </a:lnTo>
                                  <a:lnTo>
                                    <a:pt x="508" y="728"/>
                                  </a:lnTo>
                                  <a:lnTo>
                                    <a:pt x="516" y="723"/>
                                  </a:lnTo>
                                  <a:lnTo>
                                    <a:pt x="526" y="718"/>
                                  </a:lnTo>
                                  <a:lnTo>
                                    <a:pt x="535" y="712"/>
                                  </a:lnTo>
                                  <a:lnTo>
                                    <a:pt x="545" y="705"/>
                                  </a:lnTo>
                                  <a:lnTo>
                                    <a:pt x="552" y="697"/>
                                  </a:lnTo>
                                  <a:lnTo>
                                    <a:pt x="555" y="694"/>
                                  </a:lnTo>
                                  <a:lnTo>
                                    <a:pt x="559" y="690"/>
                                  </a:lnTo>
                                  <a:lnTo>
                                    <a:pt x="560" y="686"/>
                                  </a:lnTo>
                                  <a:lnTo>
                                    <a:pt x="562" y="682"/>
                                  </a:lnTo>
                                  <a:lnTo>
                                    <a:pt x="562" y="671"/>
                                  </a:lnTo>
                                  <a:lnTo>
                                    <a:pt x="562" y="655"/>
                                  </a:lnTo>
                                  <a:lnTo>
                                    <a:pt x="561" y="636"/>
                                  </a:lnTo>
                                  <a:lnTo>
                                    <a:pt x="559" y="616"/>
                                  </a:lnTo>
                                  <a:lnTo>
                                    <a:pt x="553" y="582"/>
                                  </a:lnTo>
                                  <a:lnTo>
                                    <a:pt x="551" y="567"/>
                                  </a:lnTo>
                                  <a:lnTo>
                                    <a:pt x="547" y="559"/>
                                  </a:lnTo>
                                  <a:lnTo>
                                    <a:pt x="535" y="542"/>
                                  </a:lnTo>
                                  <a:lnTo>
                                    <a:pt x="529" y="531"/>
                                  </a:lnTo>
                                  <a:lnTo>
                                    <a:pt x="524" y="520"/>
                                  </a:lnTo>
                                  <a:lnTo>
                                    <a:pt x="519" y="507"/>
                                  </a:lnTo>
                                  <a:lnTo>
                                    <a:pt x="514" y="496"/>
                                  </a:lnTo>
                                  <a:lnTo>
                                    <a:pt x="512" y="491"/>
                                  </a:lnTo>
                                  <a:lnTo>
                                    <a:pt x="510" y="486"/>
                                  </a:lnTo>
                                  <a:lnTo>
                                    <a:pt x="507" y="482"/>
                                  </a:lnTo>
                                  <a:lnTo>
                                    <a:pt x="504" y="479"/>
                                  </a:lnTo>
                                  <a:lnTo>
                                    <a:pt x="495" y="472"/>
                                  </a:lnTo>
                                  <a:lnTo>
                                    <a:pt x="487" y="467"/>
                                  </a:lnTo>
                                  <a:lnTo>
                                    <a:pt x="472" y="461"/>
                                  </a:lnTo>
                                  <a:lnTo>
                                    <a:pt x="466" y="460"/>
                                  </a:lnTo>
                                  <a:lnTo>
                                    <a:pt x="402" y="471"/>
                                  </a:lnTo>
                                  <a:lnTo>
                                    <a:pt x="336" y="477"/>
                                  </a:lnTo>
                                  <a:lnTo>
                                    <a:pt x="340" y="472"/>
                                  </a:lnTo>
                                  <a:lnTo>
                                    <a:pt x="349" y="457"/>
                                  </a:lnTo>
                                  <a:lnTo>
                                    <a:pt x="355" y="447"/>
                                  </a:lnTo>
                                  <a:lnTo>
                                    <a:pt x="364" y="436"/>
                                  </a:lnTo>
                                  <a:lnTo>
                                    <a:pt x="373" y="425"/>
                                  </a:lnTo>
                                  <a:lnTo>
                                    <a:pt x="384" y="414"/>
                                  </a:lnTo>
                                  <a:lnTo>
                                    <a:pt x="388" y="408"/>
                                  </a:lnTo>
                                  <a:lnTo>
                                    <a:pt x="391" y="402"/>
                                  </a:lnTo>
                                  <a:lnTo>
                                    <a:pt x="392" y="394"/>
                                  </a:lnTo>
                                  <a:lnTo>
                                    <a:pt x="393" y="387"/>
                                  </a:lnTo>
                                  <a:lnTo>
                                    <a:pt x="392" y="380"/>
                                  </a:lnTo>
                                  <a:lnTo>
                                    <a:pt x="391" y="372"/>
                                  </a:lnTo>
                                  <a:lnTo>
                                    <a:pt x="389" y="365"/>
                                  </a:lnTo>
                                  <a:lnTo>
                                    <a:pt x="386" y="358"/>
                                  </a:lnTo>
                                  <a:lnTo>
                                    <a:pt x="374" y="332"/>
                                  </a:lnTo>
                                  <a:lnTo>
                                    <a:pt x="368" y="322"/>
                                  </a:lnTo>
                                  <a:lnTo>
                                    <a:pt x="370" y="312"/>
                                  </a:lnTo>
                                  <a:lnTo>
                                    <a:pt x="375" y="291"/>
                                  </a:lnTo>
                                  <a:lnTo>
                                    <a:pt x="380" y="281"/>
                                  </a:lnTo>
                                  <a:lnTo>
                                    <a:pt x="385" y="270"/>
                                  </a:lnTo>
                                  <a:lnTo>
                                    <a:pt x="389" y="267"/>
                                  </a:lnTo>
                                  <a:lnTo>
                                    <a:pt x="392" y="264"/>
                                  </a:lnTo>
                                  <a:lnTo>
                                    <a:pt x="396" y="262"/>
                                  </a:lnTo>
                                  <a:lnTo>
                                    <a:pt x="402" y="261"/>
                                  </a:lnTo>
                                  <a:lnTo>
                                    <a:pt x="411" y="261"/>
                                  </a:lnTo>
                                  <a:lnTo>
                                    <a:pt x="422" y="259"/>
                                  </a:lnTo>
                                  <a:lnTo>
                                    <a:pt x="431" y="256"/>
                                  </a:lnTo>
                                  <a:lnTo>
                                    <a:pt x="440" y="252"/>
                                  </a:lnTo>
                                  <a:lnTo>
                                    <a:pt x="453" y="246"/>
                                  </a:lnTo>
                                  <a:lnTo>
                                    <a:pt x="459" y="243"/>
                                  </a:lnTo>
                                  <a:lnTo>
                                    <a:pt x="445" y="239"/>
                                  </a:lnTo>
                                  <a:lnTo>
                                    <a:pt x="413" y="227"/>
                                  </a:lnTo>
                                  <a:lnTo>
                                    <a:pt x="396" y="220"/>
                                  </a:lnTo>
                                  <a:lnTo>
                                    <a:pt x="382" y="211"/>
                                  </a:lnTo>
                                  <a:lnTo>
                                    <a:pt x="375" y="206"/>
                                  </a:lnTo>
                                  <a:lnTo>
                                    <a:pt x="371" y="202"/>
                                  </a:lnTo>
                                  <a:lnTo>
                                    <a:pt x="369" y="198"/>
                                  </a:lnTo>
                                  <a:lnTo>
                                    <a:pt x="368" y="193"/>
                                  </a:lnTo>
                                  <a:lnTo>
                                    <a:pt x="369" y="187"/>
                                  </a:lnTo>
                                  <a:lnTo>
                                    <a:pt x="372" y="182"/>
                                  </a:lnTo>
                                  <a:lnTo>
                                    <a:pt x="376" y="176"/>
                                  </a:lnTo>
                                  <a:lnTo>
                                    <a:pt x="382" y="168"/>
                                  </a:lnTo>
                                  <a:lnTo>
                                    <a:pt x="394" y="154"/>
                                  </a:lnTo>
                                  <a:lnTo>
                                    <a:pt x="409" y="139"/>
                                  </a:lnTo>
                                  <a:lnTo>
                                    <a:pt x="436" y="113"/>
                                  </a:lnTo>
                                  <a:lnTo>
                                    <a:pt x="449" y="102"/>
                                  </a:lnTo>
                                  <a:lnTo>
                                    <a:pt x="4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813240"/>
                              <a:ext cx="39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97">
                                  <a:moveTo>
                                    <a:pt x="116" y="0"/>
                                  </a:moveTo>
                                  <a:lnTo>
                                    <a:pt x="101" y="9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21" y="66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4" y="91"/>
                                  </a:lnTo>
                                  <a:lnTo>
                                    <a:pt x="1" y="104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46" y="137"/>
                                  </a:lnTo>
                                  <a:lnTo>
                                    <a:pt x="16" y="195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36" y="197"/>
                                  </a:lnTo>
                                  <a:lnTo>
                                    <a:pt x="40" y="196"/>
                                  </a:lnTo>
                                  <a:lnTo>
                                    <a:pt x="45" y="195"/>
                                  </a:lnTo>
                                  <a:lnTo>
                                    <a:pt x="49" y="193"/>
                                  </a:lnTo>
                                  <a:lnTo>
                                    <a:pt x="53" y="190"/>
                                  </a:lnTo>
                                  <a:lnTo>
                                    <a:pt x="57" y="186"/>
                                  </a:lnTo>
                                  <a:lnTo>
                                    <a:pt x="61" y="182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68" y="169"/>
                                  </a:lnTo>
                                  <a:lnTo>
                                    <a:pt x="80" y="135"/>
                                  </a:lnTo>
                                  <a:lnTo>
                                    <a:pt x="93" y="102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106" y="74"/>
                                  </a:lnTo>
                                  <a:lnTo>
                                    <a:pt x="112" y="6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46" y="18"/>
                                  </a:lnTo>
                                  <a:lnTo>
                                    <a:pt x="149" y="13"/>
                                  </a:lnTo>
                                  <a:lnTo>
                                    <a:pt x="1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851400"/>
                              <a:ext cx="565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85">
                                  <a:moveTo>
                                    <a:pt x="68" y="0"/>
                                  </a:moveTo>
                                  <a:lnTo>
                                    <a:pt x="63" y="4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17" y="54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24" y="187"/>
                                  </a:lnTo>
                                  <a:lnTo>
                                    <a:pt x="23" y="196"/>
                                  </a:lnTo>
                                  <a:lnTo>
                                    <a:pt x="20" y="219"/>
                                  </a:lnTo>
                                  <a:lnTo>
                                    <a:pt x="18" y="232"/>
                                  </a:lnTo>
                                  <a:lnTo>
                                    <a:pt x="18" y="244"/>
                                  </a:lnTo>
                                  <a:lnTo>
                                    <a:pt x="18" y="254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21" y="264"/>
                                  </a:lnTo>
                                  <a:lnTo>
                                    <a:pt x="24" y="266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31" y="270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51" y="277"/>
                                  </a:lnTo>
                                  <a:lnTo>
                                    <a:pt x="70" y="283"/>
                                  </a:lnTo>
                                  <a:lnTo>
                                    <a:pt x="79" y="285"/>
                                  </a:lnTo>
                                  <a:lnTo>
                                    <a:pt x="81" y="272"/>
                                  </a:lnTo>
                                  <a:lnTo>
                                    <a:pt x="86" y="246"/>
                                  </a:lnTo>
                                  <a:lnTo>
                                    <a:pt x="90" y="231"/>
                                  </a:lnTo>
                                  <a:lnTo>
                                    <a:pt x="95" y="218"/>
                                  </a:lnTo>
                                  <a:lnTo>
                                    <a:pt x="97" y="211"/>
                                  </a:lnTo>
                                  <a:lnTo>
                                    <a:pt x="99" y="207"/>
                                  </a:lnTo>
                                  <a:lnTo>
                                    <a:pt x="101" y="203"/>
                                  </a:lnTo>
                                  <a:lnTo>
                                    <a:pt x="103" y="201"/>
                                  </a:lnTo>
                                  <a:lnTo>
                                    <a:pt x="121" y="182"/>
                                  </a:lnTo>
                                  <a:lnTo>
                                    <a:pt x="128" y="170"/>
                                  </a:lnTo>
                                  <a:lnTo>
                                    <a:pt x="179" y="212"/>
                                  </a:lnTo>
                                  <a:lnTo>
                                    <a:pt x="177" y="204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171" y="171"/>
                                  </a:lnTo>
                                  <a:lnTo>
                                    <a:pt x="171" y="159"/>
                                  </a:lnTo>
                                  <a:lnTo>
                                    <a:pt x="172" y="152"/>
                                  </a:lnTo>
                                  <a:lnTo>
                                    <a:pt x="173" y="146"/>
                                  </a:lnTo>
                                  <a:lnTo>
                                    <a:pt x="175" y="140"/>
                                  </a:lnTo>
                                  <a:lnTo>
                                    <a:pt x="178" y="133"/>
                                  </a:lnTo>
                                  <a:lnTo>
                                    <a:pt x="182" y="123"/>
                                  </a:lnTo>
                                  <a:lnTo>
                                    <a:pt x="188" y="113"/>
                                  </a:lnTo>
                                  <a:lnTo>
                                    <a:pt x="195" y="105"/>
                                  </a:lnTo>
                                  <a:lnTo>
                                    <a:pt x="200" y="98"/>
                                  </a:lnTo>
                                  <a:lnTo>
                                    <a:pt x="210" y="88"/>
                                  </a:lnTo>
                                  <a:lnTo>
                                    <a:pt x="215" y="85"/>
                                  </a:lnTo>
                                  <a:lnTo>
                                    <a:pt x="190" y="26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29" y="24"/>
                                  </a:lnTo>
                                  <a:lnTo>
                                    <a:pt x="108" y="38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85" y="59"/>
                                  </a:lnTo>
                                  <a:lnTo>
                                    <a:pt x="80" y="65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62" y="111"/>
                                  </a:lnTo>
                                  <a:lnTo>
                                    <a:pt x="58" y="122"/>
                                  </a:lnTo>
                                  <a:lnTo>
                                    <a:pt x="55" y="130"/>
                                  </a:lnTo>
                                  <a:lnTo>
                                    <a:pt x="47" y="143"/>
                                  </a:lnTo>
                                  <a:lnTo>
                                    <a:pt x="45" y="147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48" y="79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834120"/>
                              <a:ext cx="522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88">
                                  <a:moveTo>
                                    <a:pt x="0" y="261"/>
                                  </a:moveTo>
                                  <a:lnTo>
                                    <a:pt x="9" y="238"/>
                                  </a:lnTo>
                                  <a:lnTo>
                                    <a:pt x="17" y="218"/>
                                  </a:lnTo>
                                  <a:lnTo>
                                    <a:pt x="26" y="202"/>
                                  </a:lnTo>
                                  <a:lnTo>
                                    <a:pt x="35" y="188"/>
                                  </a:lnTo>
                                  <a:lnTo>
                                    <a:pt x="47" y="174"/>
                                  </a:lnTo>
                                  <a:lnTo>
                                    <a:pt x="59" y="163"/>
                                  </a:lnTo>
                                  <a:lnTo>
                                    <a:pt x="74" y="150"/>
                                  </a:lnTo>
                                  <a:lnTo>
                                    <a:pt x="93" y="136"/>
                                  </a:lnTo>
                                  <a:lnTo>
                                    <a:pt x="93" y="125"/>
                                  </a:lnTo>
                                  <a:lnTo>
                                    <a:pt x="93" y="112"/>
                                  </a:lnTo>
                                  <a:lnTo>
                                    <a:pt x="93" y="101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86" y="94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60" y="110"/>
                                  </a:lnTo>
                                  <a:lnTo>
                                    <a:pt x="52" y="114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37" y="114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84" y="11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97" y="15"/>
                                  </a:lnTo>
                                  <a:lnTo>
                                    <a:pt x="104" y="19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117" y="14"/>
                                  </a:lnTo>
                                  <a:lnTo>
                                    <a:pt x="125" y="9"/>
                                  </a:lnTo>
                                  <a:lnTo>
                                    <a:pt x="131" y="5"/>
                                  </a:lnTo>
                                  <a:lnTo>
                                    <a:pt x="137" y="2"/>
                                  </a:lnTo>
                                  <a:lnTo>
                                    <a:pt x="144" y="1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55" y="1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75" y="13"/>
                                  </a:lnTo>
                                  <a:lnTo>
                                    <a:pt x="180" y="19"/>
                                  </a:lnTo>
                                  <a:lnTo>
                                    <a:pt x="189" y="31"/>
                                  </a:lnTo>
                                  <a:lnTo>
                                    <a:pt x="198" y="47"/>
                                  </a:lnTo>
                                  <a:lnTo>
                                    <a:pt x="197" y="67"/>
                                  </a:lnTo>
                                  <a:lnTo>
                                    <a:pt x="195" y="87"/>
                                  </a:lnTo>
                                  <a:lnTo>
                                    <a:pt x="193" y="107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189" y="148"/>
                                  </a:lnTo>
                                  <a:lnTo>
                                    <a:pt x="187" y="168"/>
                                  </a:lnTo>
                                  <a:lnTo>
                                    <a:pt x="185" y="188"/>
                                  </a:lnTo>
                                  <a:lnTo>
                                    <a:pt x="181" y="208"/>
                                  </a:lnTo>
                                  <a:lnTo>
                                    <a:pt x="172" y="194"/>
                                  </a:lnTo>
                                  <a:lnTo>
                                    <a:pt x="163" y="180"/>
                                  </a:lnTo>
                                  <a:lnTo>
                                    <a:pt x="154" y="167"/>
                                  </a:lnTo>
                                  <a:lnTo>
                                    <a:pt x="145" y="152"/>
                                  </a:lnTo>
                                  <a:lnTo>
                                    <a:pt x="149" y="168"/>
                                  </a:lnTo>
                                  <a:lnTo>
                                    <a:pt x="154" y="203"/>
                                  </a:lnTo>
                                  <a:lnTo>
                                    <a:pt x="157" y="221"/>
                                  </a:lnTo>
                                  <a:lnTo>
                                    <a:pt x="157" y="239"/>
                                  </a:lnTo>
                                  <a:lnTo>
                                    <a:pt x="157" y="247"/>
                                  </a:lnTo>
                                  <a:lnTo>
                                    <a:pt x="156" y="252"/>
                                  </a:lnTo>
                                  <a:lnTo>
                                    <a:pt x="154" y="257"/>
                                  </a:lnTo>
                                  <a:lnTo>
                                    <a:pt x="152" y="260"/>
                                  </a:lnTo>
                                  <a:lnTo>
                                    <a:pt x="139" y="267"/>
                                  </a:lnTo>
                                  <a:lnTo>
                                    <a:pt x="130" y="275"/>
                                  </a:lnTo>
                                  <a:lnTo>
                                    <a:pt x="124" y="281"/>
                                  </a:lnTo>
                                  <a:lnTo>
                                    <a:pt x="121" y="284"/>
                                  </a:lnTo>
                                  <a:lnTo>
                                    <a:pt x="121" y="271"/>
                                  </a:lnTo>
                                  <a:lnTo>
                                    <a:pt x="120" y="257"/>
                                  </a:lnTo>
                                  <a:lnTo>
                                    <a:pt x="119" y="245"/>
                                  </a:lnTo>
                                  <a:lnTo>
                                    <a:pt x="118" y="231"/>
                                  </a:lnTo>
                                  <a:lnTo>
                                    <a:pt x="105" y="246"/>
                                  </a:lnTo>
                                  <a:lnTo>
                                    <a:pt x="91" y="259"/>
                                  </a:lnTo>
                                  <a:lnTo>
                                    <a:pt x="84" y="266"/>
                                  </a:lnTo>
                                  <a:lnTo>
                                    <a:pt x="76" y="272"/>
                                  </a:lnTo>
                                  <a:lnTo>
                                    <a:pt x="68" y="277"/>
                                  </a:lnTo>
                                  <a:lnTo>
                                    <a:pt x="60" y="281"/>
                                  </a:lnTo>
                                  <a:lnTo>
                                    <a:pt x="53" y="285"/>
                                  </a:lnTo>
                                  <a:lnTo>
                                    <a:pt x="46" y="287"/>
                                  </a:lnTo>
                                  <a:lnTo>
                                    <a:pt x="37" y="288"/>
                                  </a:lnTo>
                                  <a:lnTo>
                                    <a:pt x="30" y="287"/>
                                  </a:lnTo>
                                  <a:lnTo>
                                    <a:pt x="23" y="284"/>
                                  </a:lnTo>
                                  <a:lnTo>
                                    <a:pt x="15" y="278"/>
                                  </a:lnTo>
                                  <a:lnTo>
                                    <a:pt x="8" y="271"/>
                                  </a:lnTo>
                                  <a:lnTo>
                                    <a:pt x="0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932040"/>
                              <a:ext cx="216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8">
                                  <a:moveTo>
                                    <a:pt x="61" y="0"/>
                                  </a:moveTo>
                                  <a:lnTo>
                                    <a:pt x="47" y="8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31" y="87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8" y="94"/>
                                  </a:lnTo>
                                  <a:lnTo>
                                    <a:pt x="41" y="96"/>
                                  </a:lnTo>
                                  <a:lnTo>
                                    <a:pt x="45" y="98"/>
                                  </a:lnTo>
                                  <a:lnTo>
                                    <a:pt x="48" y="98"/>
                                  </a:lnTo>
                                  <a:lnTo>
                                    <a:pt x="51" y="97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58" y="95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72" y="85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82" y="70"/>
                                  </a:lnTo>
                                  <a:lnTo>
                                    <a:pt x="86" y="64"/>
                                  </a:lnTo>
                                  <a:lnTo>
                                    <a:pt x="87" y="57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82" y="43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793080"/>
                              <a:ext cx="43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79">
                                  <a:moveTo>
                                    <a:pt x="22" y="179"/>
                                  </a:moveTo>
                                  <a:lnTo>
                                    <a:pt x="17" y="167"/>
                                  </a:lnTo>
                                  <a:lnTo>
                                    <a:pt x="8" y="141"/>
                                  </a:lnTo>
                                  <a:lnTo>
                                    <a:pt x="4" y="125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9" y="70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67" y="35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104" y="8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47" y="4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57" y="16"/>
                                  </a:lnTo>
                                  <a:lnTo>
                                    <a:pt x="161" y="22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166" y="34"/>
                                  </a:lnTo>
                                  <a:lnTo>
                                    <a:pt x="170" y="45"/>
                                  </a:lnTo>
                                  <a:lnTo>
                                    <a:pt x="171" y="56"/>
                                  </a:lnTo>
                                  <a:lnTo>
                                    <a:pt x="171" y="73"/>
                                  </a:lnTo>
                                  <a:lnTo>
                                    <a:pt x="170" y="78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41" y="158"/>
                                  </a:lnTo>
                                  <a:lnTo>
                                    <a:pt x="130" y="145"/>
                                  </a:lnTo>
                                  <a:lnTo>
                                    <a:pt x="125" y="139"/>
                                  </a:lnTo>
                                  <a:lnTo>
                                    <a:pt x="120" y="135"/>
                                  </a:lnTo>
                                  <a:lnTo>
                                    <a:pt x="117" y="131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16" y="141"/>
                                  </a:lnTo>
                                  <a:lnTo>
                                    <a:pt x="116" y="156"/>
                                  </a:lnTo>
                                  <a:lnTo>
                                    <a:pt x="116" y="168"/>
                                  </a:lnTo>
                                  <a:lnTo>
                                    <a:pt x="116" y="173"/>
                                  </a:lnTo>
                                  <a:lnTo>
                                    <a:pt x="22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856440"/>
                              <a:ext cx="392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06">
                                  <a:moveTo>
                                    <a:pt x="0" y="58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78" y="14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11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46" y="51"/>
                                  </a:lnTo>
                                  <a:lnTo>
                                    <a:pt x="143" y="58"/>
                                  </a:lnTo>
                                  <a:lnTo>
                                    <a:pt x="140" y="66"/>
                                  </a:lnTo>
                                  <a:lnTo>
                                    <a:pt x="137" y="71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28" y="82"/>
                                  </a:lnTo>
                                  <a:lnTo>
                                    <a:pt x="121" y="85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60" y="106"/>
                                  </a:lnTo>
                                  <a:lnTo>
                                    <a:pt x="50" y="106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35" y="103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2" y="94"/>
                                  </a:lnTo>
                                  <a:lnTo>
                                    <a:pt x="15" y="88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7" y="74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838800"/>
                              <a:ext cx="39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60">
                                  <a:moveTo>
                                    <a:pt x="0" y="154"/>
                                  </a:moveTo>
                                  <a:lnTo>
                                    <a:pt x="1" y="136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60" y="28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4" y="6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32" y="34"/>
                                  </a:lnTo>
                                  <a:lnTo>
                                    <a:pt x="147" y="52"/>
                                  </a:lnTo>
                                  <a:lnTo>
                                    <a:pt x="153" y="60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48" y="117"/>
                                  </a:lnTo>
                                  <a:lnTo>
                                    <a:pt x="76" y="160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870480"/>
                              <a:ext cx="597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11">
                                  <a:moveTo>
                                    <a:pt x="76" y="159"/>
                                  </a:moveTo>
                                  <a:lnTo>
                                    <a:pt x="77" y="141"/>
                                  </a:lnTo>
                                  <a:lnTo>
                                    <a:pt x="79" y="103"/>
                                  </a:lnTo>
                                  <a:lnTo>
                                    <a:pt x="79" y="81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76" y="54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68" y="39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84" y="8"/>
                                  </a:lnTo>
                                  <a:lnTo>
                                    <a:pt x="86" y="6"/>
                                  </a:lnTo>
                                  <a:lnTo>
                                    <a:pt x="88" y="4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122" y="7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141" y="16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8" y="30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72" y="33"/>
                                  </a:lnTo>
                                  <a:lnTo>
                                    <a:pt x="196" y="34"/>
                                  </a:lnTo>
                                  <a:lnTo>
                                    <a:pt x="210" y="36"/>
                                  </a:lnTo>
                                  <a:lnTo>
                                    <a:pt x="220" y="38"/>
                                  </a:lnTo>
                                  <a:lnTo>
                                    <a:pt x="226" y="40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31" y="47"/>
                                  </a:lnTo>
                                  <a:lnTo>
                                    <a:pt x="232" y="50"/>
                                  </a:lnTo>
                                  <a:lnTo>
                                    <a:pt x="231" y="75"/>
                                  </a:lnTo>
                                  <a:lnTo>
                                    <a:pt x="228" y="112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224" y="160"/>
                                  </a:lnTo>
                                  <a:lnTo>
                                    <a:pt x="196" y="211"/>
                                  </a:lnTo>
                                  <a:lnTo>
                                    <a:pt x="196" y="132"/>
                                  </a:lnTo>
                                  <a:lnTo>
                                    <a:pt x="165" y="101"/>
                                  </a:lnTo>
                                  <a:lnTo>
                                    <a:pt x="161" y="107"/>
                                  </a:lnTo>
                                  <a:lnTo>
                                    <a:pt x="153" y="118"/>
                                  </a:lnTo>
                                  <a:lnTo>
                                    <a:pt x="148" y="124"/>
                                  </a:lnTo>
                                  <a:lnTo>
                                    <a:pt x="139" y="132"/>
                                  </a:lnTo>
                                  <a:lnTo>
                                    <a:pt x="131" y="138"/>
                                  </a:lnTo>
                                  <a:lnTo>
                                    <a:pt x="121" y="143"/>
                                  </a:lnTo>
                                  <a:lnTo>
                                    <a:pt x="102" y="152"/>
                                  </a:lnTo>
                                  <a:lnTo>
                                    <a:pt x="89" y="156"/>
                                  </a:lnTo>
                                  <a:lnTo>
                                    <a:pt x="79" y="158"/>
                                  </a:lnTo>
                                  <a:lnTo>
                                    <a:pt x="76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90000"/>
                              <a:ext cx="30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52">
                                  <a:moveTo>
                                    <a:pt x="73" y="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2" y="93"/>
                                  </a:lnTo>
                                  <a:lnTo>
                                    <a:pt x="26" y="119"/>
                                  </a:lnTo>
                                  <a:lnTo>
                                    <a:pt x="22" y="137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5" y="141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8" y="145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50" y="152"/>
                                  </a:lnTo>
                                  <a:lnTo>
                                    <a:pt x="55" y="152"/>
                                  </a:lnTo>
                                  <a:lnTo>
                                    <a:pt x="66" y="145"/>
                                  </a:lnTo>
                                  <a:lnTo>
                                    <a:pt x="88" y="130"/>
                                  </a:lnTo>
                                  <a:lnTo>
                                    <a:pt x="100" y="119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7" y="97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17" y="80"/>
                                  </a:lnTo>
                                  <a:lnTo>
                                    <a:pt x="115" y="76"/>
                                  </a:lnTo>
                                  <a:lnTo>
                                    <a:pt x="113" y="73"/>
                                  </a:lnTo>
                                  <a:lnTo>
                                    <a:pt x="109" y="70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91" y="67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7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38960"/>
                              <a:ext cx="18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1">
                                  <a:moveTo>
                                    <a:pt x="74" y="0"/>
                                  </a:moveTo>
                                  <a:lnTo>
                                    <a:pt x="63" y="1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11" y="100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49" y="86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6" y="79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61" y="71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67" y="50"/>
                                  </a:lnTo>
                                  <a:lnTo>
                                    <a:pt x="70" y="38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73" y="8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132480"/>
                              <a:ext cx="14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6">
                                  <a:moveTo>
                                    <a:pt x="57" y="0"/>
                                  </a:moveTo>
                                  <a:lnTo>
                                    <a:pt x="49" y="4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12312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8">
                                  <a:moveTo>
                                    <a:pt x="52" y="0"/>
                                  </a:moveTo>
                                  <a:lnTo>
                                    <a:pt x="47" y="4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1" y="5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8" y="83"/>
                                  </a:lnTo>
                                  <a:lnTo>
                                    <a:pt x="12" y="88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28" y="78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7" y="61"/>
                                  </a:lnTo>
                                  <a:lnTo>
                                    <a:pt x="52" y="54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7" y="29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04040"/>
                              <a:ext cx="37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59">
                                  <a:moveTo>
                                    <a:pt x="147" y="18"/>
                                  </a:moveTo>
                                  <a:lnTo>
                                    <a:pt x="137" y="13"/>
                                  </a:lnTo>
                                  <a:lnTo>
                                    <a:pt x="114" y="3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64" y="65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68" y="97"/>
                                  </a:lnTo>
                                  <a:lnTo>
                                    <a:pt x="57" y="98"/>
                                  </a:lnTo>
                                  <a:lnTo>
                                    <a:pt x="34" y="102"/>
                                  </a:lnTo>
                                  <a:lnTo>
                                    <a:pt x="22" y="105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7" y="111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3" y="132"/>
                                  </a:lnTo>
                                  <a:lnTo>
                                    <a:pt x="5" y="139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12" y="159"/>
                                  </a:lnTo>
                                  <a:lnTo>
                                    <a:pt x="59" y="136"/>
                                  </a:lnTo>
                                  <a:lnTo>
                                    <a:pt x="69" y="133"/>
                                  </a:lnTo>
                                  <a:lnTo>
                                    <a:pt x="88" y="127"/>
                                  </a:lnTo>
                                  <a:lnTo>
                                    <a:pt x="98" y="123"/>
                                  </a:lnTo>
                                  <a:lnTo>
                                    <a:pt x="106" y="119"/>
                                  </a:lnTo>
                                  <a:lnTo>
                                    <a:pt x="109" y="116"/>
                                  </a:lnTo>
                                  <a:lnTo>
                                    <a:pt x="111" y="112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1" y="107"/>
                                  </a:lnTo>
                                  <a:lnTo>
                                    <a:pt x="109" y="100"/>
                                  </a:lnTo>
                                  <a:lnTo>
                                    <a:pt x="107" y="91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106" y="72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08" y="5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12" y="47"/>
                                  </a:lnTo>
                                  <a:lnTo>
                                    <a:pt x="114" y="44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137" y="25"/>
                                  </a:lnTo>
                                  <a:lnTo>
                                    <a:pt x="14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36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21">
                                  <a:moveTo>
                                    <a:pt x="7" y="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97" y="95"/>
                                  </a:lnTo>
                                  <a:lnTo>
                                    <a:pt x="51" y="121"/>
                                  </a:lnTo>
                                  <a:lnTo>
                                    <a:pt x="49" y="113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30" y="52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21708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96">
                                  <a:moveTo>
                                    <a:pt x="84" y="16"/>
                                  </a:moveTo>
                                  <a:lnTo>
                                    <a:pt x="76" y="12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19" y="91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40" y="96"/>
                                  </a:lnTo>
                                  <a:lnTo>
                                    <a:pt x="51" y="96"/>
                                  </a:lnTo>
                                  <a:lnTo>
                                    <a:pt x="55" y="96"/>
                                  </a:lnTo>
                                  <a:lnTo>
                                    <a:pt x="59" y="95"/>
                                  </a:lnTo>
                                  <a:lnTo>
                                    <a:pt x="62" y="9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8" y="79"/>
                                  </a:lnTo>
                                  <a:lnTo>
                                    <a:pt x="85" y="7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102" y="49"/>
                                  </a:lnTo>
                                  <a:lnTo>
                                    <a:pt x="106" y="43"/>
                                  </a:lnTo>
                                  <a:lnTo>
                                    <a:pt x="84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45440"/>
                              <a:ext cx="522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413">
                                  <a:moveTo>
                                    <a:pt x="199" y="48"/>
                                  </a:moveTo>
                                  <a:lnTo>
                                    <a:pt x="139" y="73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0" y="16"/>
                                  </a:lnTo>
                                  <a:lnTo>
                                    <a:pt x="164" y="6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3" y="1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21" y="14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1" y="38"/>
                                  </a:lnTo>
                                  <a:lnTo>
                                    <a:pt x="91" y="50"/>
                                  </a:lnTo>
                                  <a:lnTo>
                                    <a:pt x="78" y="71"/>
                                  </a:lnTo>
                                  <a:lnTo>
                                    <a:pt x="72" y="79"/>
                                  </a:lnTo>
                                  <a:lnTo>
                                    <a:pt x="81" y="144"/>
                                  </a:lnTo>
                                  <a:lnTo>
                                    <a:pt x="70" y="149"/>
                                  </a:lnTo>
                                  <a:lnTo>
                                    <a:pt x="47" y="166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23" y="190"/>
                                  </a:lnTo>
                                  <a:lnTo>
                                    <a:pt x="19" y="197"/>
                                  </a:lnTo>
                                  <a:lnTo>
                                    <a:pt x="14" y="204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10" y="218"/>
                                  </a:lnTo>
                                  <a:lnTo>
                                    <a:pt x="10" y="234"/>
                                  </a:lnTo>
                                  <a:lnTo>
                                    <a:pt x="11" y="250"/>
                                  </a:lnTo>
                                  <a:lnTo>
                                    <a:pt x="12" y="266"/>
                                  </a:lnTo>
                                  <a:lnTo>
                                    <a:pt x="14" y="280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21" y="313"/>
                                  </a:lnTo>
                                  <a:lnTo>
                                    <a:pt x="17" y="320"/>
                                  </a:lnTo>
                                  <a:lnTo>
                                    <a:pt x="7" y="338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1" y="37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7" y="390"/>
                                  </a:lnTo>
                                  <a:lnTo>
                                    <a:pt x="14" y="396"/>
                                  </a:lnTo>
                                  <a:lnTo>
                                    <a:pt x="22" y="401"/>
                                  </a:lnTo>
                                  <a:lnTo>
                                    <a:pt x="29" y="406"/>
                                  </a:lnTo>
                                  <a:lnTo>
                                    <a:pt x="42" y="412"/>
                                  </a:lnTo>
                                  <a:lnTo>
                                    <a:pt x="47" y="413"/>
                                  </a:lnTo>
                                  <a:lnTo>
                                    <a:pt x="47" y="404"/>
                                  </a:lnTo>
                                  <a:lnTo>
                                    <a:pt x="47" y="384"/>
                                  </a:lnTo>
                                  <a:lnTo>
                                    <a:pt x="48" y="372"/>
                                  </a:lnTo>
                                  <a:lnTo>
                                    <a:pt x="49" y="359"/>
                                  </a:lnTo>
                                  <a:lnTo>
                                    <a:pt x="52" y="348"/>
                                  </a:lnTo>
                                  <a:lnTo>
                                    <a:pt x="58" y="336"/>
                                  </a:lnTo>
                                  <a:lnTo>
                                    <a:pt x="63" y="325"/>
                                  </a:lnTo>
                                  <a:lnTo>
                                    <a:pt x="68" y="317"/>
                                  </a:lnTo>
                                  <a:lnTo>
                                    <a:pt x="74" y="309"/>
                                  </a:lnTo>
                                  <a:lnTo>
                                    <a:pt x="80" y="302"/>
                                  </a:lnTo>
                                  <a:lnTo>
                                    <a:pt x="88" y="294"/>
                                  </a:lnTo>
                                  <a:lnTo>
                                    <a:pt x="91" y="291"/>
                                  </a:lnTo>
                                  <a:lnTo>
                                    <a:pt x="64" y="260"/>
                                  </a:lnTo>
                                  <a:lnTo>
                                    <a:pt x="38" y="268"/>
                                  </a:lnTo>
                                  <a:lnTo>
                                    <a:pt x="38" y="258"/>
                                  </a:lnTo>
                                  <a:lnTo>
                                    <a:pt x="39" y="236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46" y="213"/>
                                  </a:lnTo>
                                  <a:lnTo>
                                    <a:pt x="49" y="208"/>
                                  </a:lnTo>
                                  <a:lnTo>
                                    <a:pt x="52" y="204"/>
                                  </a:lnTo>
                                  <a:lnTo>
                                    <a:pt x="57" y="199"/>
                                  </a:lnTo>
                                  <a:lnTo>
                                    <a:pt x="61" y="197"/>
                                  </a:lnTo>
                                  <a:lnTo>
                                    <a:pt x="79" y="190"/>
                                  </a:lnTo>
                                  <a:lnTo>
                                    <a:pt x="92" y="185"/>
                                  </a:lnTo>
                                  <a:lnTo>
                                    <a:pt x="100" y="181"/>
                                  </a:lnTo>
                                  <a:lnTo>
                                    <a:pt x="103" y="180"/>
                                  </a:lnTo>
                                  <a:lnTo>
                                    <a:pt x="111" y="257"/>
                                  </a:lnTo>
                                  <a:lnTo>
                                    <a:pt x="147" y="220"/>
                                  </a:lnTo>
                                  <a:lnTo>
                                    <a:pt x="145" y="213"/>
                                  </a:lnTo>
                                  <a:lnTo>
                                    <a:pt x="143" y="195"/>
                                  </a:lnTo>
                                  <a:lnTo>
                                    <a:pt x="143" y="184"/>
                                  </a:lnTo>
                                  <a:lnTo>
                                    <a:pt x="144" y="171"/>
                                  </a:lnTo>
                                  <a:lnTo>
                                    <a:pt x="146" y="165"/>
                                  </a:lnTo>
                                  <a:lnTo>
                                    <a:pt x="148" y="157"/>
                                  </a:lnTo>
                                  <a:lnTo>
                                    <a:pt x="150" y="151"/>
                                  </a:lnTo>
                                  <a:lnTo>
                                    <a:pt x="153" y="145"/>
                                  </a:lnTo>
                                  <a:lnTo>
                                    <a:pt x="169" y="115"/>
                                  </a:lnTo>
                                  <a:lnTo>
                                    <a:pt x="184" y="84"/>
                                  </a:lnTo>
                                  <a:lnTo>
                                    <a:pt x="194" y="58"/>
                                  </a:lnTo>
                                  <a:lnTo>
                                    <a:pt x="199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221400"/>
                              <a:ext cx="471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402">
                                  <a:moveTo>
                                    <a:pt x="182" y="0"/>
                                  </a:moveTo>
                                  <a:lnTo>
                                    <a:pt x="170" y="2"/>
                                  </a:lnTo>
                                  <a:lnTo>
                                    <a:pt x="147" y="9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26" y="18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07" y="38"/>
                                  </a:lnTo>
                                  <a:lnTo>
                                    <a:pt x="104" y="46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90" y="97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84" y="122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60" y="159"/>
                                  </a:lnTo>
                                  <a:lnTo>
                                    <a:pt x="50" y="175"/>
                                  </a:lnTo>
                                  <a:lnTo>
                                    <a:pt x="42" y="192"/>
                                  </a:lnTo>
                                  <a:lnTo>
                                    <a:pt x="39" y="200"/>
                                  </a:lnTo>
                                  <a:lnTo>
                                    <a:pt x="36" y="208"/>
                                  </a:lnTo>
                                  <a:lnTo>
                                    <a:pt x="34" y="216"/>
                                  </a:lnTo>
                                  <a:lnTo>
                                    <a:pt x="32" y="223"/>
                                  </a:lnTo>
                                  <a:lnTo>
                                    <a:pt x="31" y="230"/>
                                  </a:lnTo>
                                  <a:lnTo>
                                    <a:pt x="31" y="235"/>
                                  </a:lnTo>
                                  <a:lnTo>
                                    <a:pt x="31" y="241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36" y="255"/>
                                  </a:lnTo>
                                  <a:lnTo>
                                    <a:pt x="40" y="262"/>
                                  </a:lnTo>
                                  <a:lnTo>
                                    <a:pt x="47" y="272"/>
                                  </a:lnTo>
                                  <a:lnTo>
                                    <a:pt x="50" y="275"/>
                                  </a:lnTo>
                                  <a:lnTo>
                                    <a:pt x="42" y="282"/>
                                  </a:lnTo>
                                  <a:lnTo>
                                    <a:pt x="23" y="301"/>
                                  </a:lnTo>
                                  <a:lnTo>
                                    <a:pt x="14" y="314"/>
                                  </a:lnTo>
                                  <a:lnTo>
                                    <a:pt x="5" y="326"/>
                                  </a:lnTo>
                                  <a:lnTo>
                                    <a:pt x="2" y="333"/>
                                  </a:lnTo>
                                  <a:lnTo>
                                    <a:pt x="1" y="339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5" y="361"/>
                                  </a:lnTo>
                                  <a:lnTo>
                                    <a:pt x="9" y="366"/>
                                  </a:lnTo>
                                  <a:lnTo>
                                    <a:pt x="14" y="372"/>
                                  </a:lnTo>
                                  <a:lnTo>
                                    <a:pt x="25" y="380"/>
                                  </a:lnTo>
                                  <a:lnTo>
                                    <a:pt x="37" y="387"/>
                                  </a:lnTo>
                                  <a:lnTo>
                                    <a:pt x="59" y="399"/>
                                  </a:lnTo>
                                  <a:lnTo>
                                    <a:pt x="69" y="402"/>
                                  </a:lnTo>
                                  <a:lnTo>
                                    <a:pt x="101" y="351"/>
                                  </a:lnTo>
                                  <a:lnTo>
                                    <a:pt x="45" y="335"/>
                                  </a:lnTo>
                                  <a:lnTo>
                                    <a:pt x="49" y="328"/>
                                  </a:lnTo>
                                  <a:lnTo>
                                    <a:pt x="58" y="313"/>
                                  </a:lnTo>
                                  <a:lnTo>
                                    <a:pt x="64" y="304"/>
                                  </a:lnTo>
                                  <a:lnTo>
                                    <a:pt x="71" y="295"/>
                                  </a:lnTo>
                                  <a:lnTo>
                                    <a:pt x="79" y="287"/>
                                  </a:lnTo>
                                  <a:lnTo>
                                    <a:pt x="86" y="281"/>
                                  </a:lnTo>
                                  <a:lnTo>
                                    <a:pt x="101" y="269"/>
                                  </a:lnTo>
                                  <a:lnTo>
                                    <a:pt x="115" y="254"/>
                                  </a:lnTo>
                                  <a:lnTo>
                                    <a:pt x="125" y="241"/>
                                  </a:lnTo>
                                  <a:lnTo>
                                    <a:pt x="129" y="236"/>
                                  </a:lnTo>
                                  <a:lnTo>
                                    <a:pt x="123" y="236"/>
                                  </a:lnTo>
                                  <a:lnTo>
                                    <a:pt x="109" y="232"/>
                                  </a:lnTo>
                                  <a:lnTo>
                                    <a:pt x="102" y="228"/>
                                  </a:lnTo>
                                  <a:lnTo>
                                    <a:pt x="97" y="222"/>
                                  </a:lnTo>
                                  <a:lnTo>
                                    <a:pt x="94" y="219"/>
                                  </a:lnTo>
                                  <a:lnTo>
                                    <a:pt x="92" y="215"/>
                                  </a:lnTo>
                                  <a:lnTo>
                                    <a:pt x="91" y="210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94" y="193"/>
                                  </a:lnTo>
                                  <a:lnTo>
                                    <a:pt x="99" y="179"/>
                                  </a:lnTo>
                                  <a:lnTo>
                                    <a:pt x="104" y="166"/>
                                  </a:lnTo>
                                  <a:lnTo>
                                    <a:pt x="111" y="153"/>
                                  </a:lnTo>
                                  <a:lnTo>
                                    <a:pt x="124" y="131"/>
                                  </a:lnTo>
                                  <a:lnTo>
                                    <a:pt x="129" y="122"/>
                                  </a:lnTo>
                                  <a:lnTo>
                                    <a:pt x="127" y="117"/>
                                  </a:lnTo>
                                  <a:lnTo>
                                    <a:pt x="123" y="102"/>
                                  </a:lnTo>
                                  <a:lnTo>
                                    <a:pt x="122" y="94"/>
                                  </a:lnTo>
                                  <a:lnTo>
                                    <a:pt x="122" y="85"/>
                                  </a:lnTo>
                                  <a:lnTo>
                                    <a:pt x="122" y="79"/>
                                  </a:lnTo>
                                  <a:lnTo>
                                    <a:pt x="124" y="74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8" y="66"/>
                                  </a:lnTo>
                                  <a:lnTo>
                                    <a:pt x="134" y="56"/>
                                  </a:lnTo>
                                  <a:lnTo>
                                    <a:pt x="142" y="46"/>
                                  </a:lnTo>
                                  <a:lnTo>
                                    <a:pt x="150" y="34"/>
                                  </a:lnTo>
                                  <a:lnTo>
                                    <a:pt x="160" y="24"/>
                                  </a:lnTo>
                                  <a:lnTo>
                                    <a:pt x="175" y="7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4524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97">
                                  <a:moveTo>
                                    <a:pt x="0" y="60"/>
                                  </a:moveTo>
                                  <a:lnTo>
                                    <a:pt x="2" y="56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73" y="19"/>
                                  </a:lnTo>
                                  <a:lnTo>
                                    <a:pt x="76" y="27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82" y="56"/>
                                  </a:lnTo>
                                  <a:lnTo>
                                    <a:pt x="82" y="69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75" y="97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356760"/>
                              <a:ext cx="34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45">
                                  <a:moveTo>
                                    <a:pt x="68" y="18"/>
                                  </a:moveTo>
                                  <a:lnTo>
                                    <a:pt x="60" y="13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4" y="9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8" y="58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68" y="87"/>
                                  </a:lnTo>
                                  <a:lnTo>
                                    <a:pt x="68" y="99"/>
                                  </a:lnTo>
                                  <a:lnTo>
                                    <a:pt x="68" y="113"/>
                                  </a:lnTo>
                                  <a:lnTo>
                                    <a:pt x="67" y="136"/>
                                  </a:lnTo>
                                  <a:lnTo>
                                    <a:pt x="66" y="145"/>
                                  </a:lnTo>
                                  <a:lnTo>
                                    <a:pt x="76" y="142"/>
                                  </a:lnTo>
                                  <a:lnTo>
                                    <a:pt x="99" y="133"/>
                                  </a:lnTo>
                                  <a:lnTo>
                                    <a:pt x="111" y="127"/>
                                  </a:lnTo>
                                  <a:lnTo>
                                    <a:pt x="123" y="120"/>
                                  </a:lnTo>
                                  <a:lnTo>
                                    <a:pt x="127" y="117"/>
                                  </a:lnTo>
                                  <a:lnTo>
                                    <a:pt x="131" y="114"/>
                                  </a:lnTo>
                                  <a:lnTo>
                                    <a:pt x="133" y="110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3" y="93"/>
                                  </a:lnTo>
                                  <a:lnTo>
                                    <a:pt x="130" y="84"/>
                                  </a:lnTo>
                                  <a:lnTo>
                                    <a:pt x="127" y="77"/>
                                  </a:lnTo>
                                  <a:lnTo>
                                    <a:pt x="119" y="64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90" y="87"/>
                                  </a:lnTo>
                                  <a:lnTo>
                                    <a:pt x="6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10760"/>
                              <a:ext cx="266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45">
                                  <a:moveTo>
                                    <a:pt x="84" y="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49" y="52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" y="112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8" y="122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20" y="131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4" y="137"/>
                                  </a:lnTo>
                                  <a:lnTo>
                                    <a:pt x="41" y="139"/>
                                  </a:lnTo>
                                  <a:lnTo>
                                    <a:pt x="68" y="144"/>
                                  </a:lnTo>
                                  <a:lnTo>
                                    <a:pt x="81" y="145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8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246960"/>
                              <a:ext cx="298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68">
                                  <a:moveTo>
                                    <a:pt x="117" y="0"/>
                                  </a:moveTo>
                                  <a:lnTo>
                                    <a:pt x="105" y="2"/>
                                  </a:lnTo>
                                  <a:lnTo>
                                    <a:pt x="77" y="7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67" y="89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24" y="105"/>
                                  </a:lnTo>
                                  <a:lnTo>
                                    <a:pt x="13" y="112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3" y="125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2" y="139"/>
                                  </a:lnTo>
                                  <a:lnTo>
                                    <a:pt x="2" y="143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8" y="154"/>
                                  </a:lnTo>
                                  <a:lnTo>
                                    <a:pt x="13" y="159"/>
                                  </a:lnTo>
                                  <a:lnTo>
                                    <a:pt x="24" y="166"/>
                                  </a:lnTo>
                                  <a:lnTo>
                                    <a:pt x="28" y="168"/>
                                  </a:lnTo>
                                  <a:lnTo>
                                    <a:pt x="31" y="164"/>
                                  </a:lnTo>
                                  <a:lnTo>
                                    <a:pt x="39" y="154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9" y="141"/>
                                  </a:lnTo>
                                  <a:lnTo>
                                    <a:pt x="54" y="137"/>
                                  </a:lnTo>
                                  <a:lnTo>
                                    <a:pt x="58" y="133"/>
                                  </a:lnTo>
                                  <a:lnTo>
                                    <a:pt x="72" y="125"/>
                                  </a:lnTo>
                                  <a:lnTo>
                                    <a:pt x="91" y="114"/>
                                  </a:lnTo>
                                  <a:lnTo>
                                    <a:pt x="108" y="102"/>
                                  </a:lnTo>
                                  <a:lnTo>
                                    <a:pt x="115" y="98"/>
                                  </a:lnTo>
                                  <a:lnTo>
                                    <a:pt x="110" y="92"/>
                                  </a:lnTo>
                                  <a:lnTo>
                                    <a:pt x="99" y="77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60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7" y="53"/>
                                  </a:lnTo>
                                  <a:lnTo>
                                    <a:pt x="87" y="50"/>
                                  </a:lnTo>
                                  <a:lnTo>
                                    <a:pt x="87" y="47"/>
                                  </a:lnTo>
                                  <a:lnTo>
                                    <a:pt x="89" y="42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104" y="19"/>
                                  </a:lnTo>
                                  <a:lnTo>
                                    <a:pt x="113" y="6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8512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7">
                                  <a:moveTo>
                                    <a:pt x="67" y="0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81880"/>
                              <a:ext cx="439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467">
                                  <a:moveTo>
                                    <a:pt x="86" y="0"/>
                                  </a:moveTo>
                                  <a:lnTo>
                                    <a:pt x="68" y="5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48" y="70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86" y="66"/>
                                  </a:lnTo>
                                  <a:lnTo>
                                    <a:pt x="75" y="72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42" y="9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24" y="124"/>
                                  </a:lnTo>
                                  <a:lnTo>
                                    <a:pt x="24" y="128"/>
                                  </a:lnTo>
                                  <a:lnTo>
                                    <a:pt x="26" y="132"/>
                                  </a:lnTo>
                                  <a:lnTo>
                                    <a:pt x="28" y="136"/>
                                  </a:lnTo>
                                  <a:lnTo>
                                    <a:pt x="31" y="142"/>
                                  </a:lnTo>
                                  <a:lnTo>
                                    <a:pt x="35" y="146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54" y="163"/>
                                  </a:lnTo>
                                  <a:lnTo>
                                    <a:pt x="73" y="175"/>
                                  </a:lnTo>
                                  <a:lnTo>
                                    <a:pt x="81" y="181"/>
                                  </a:lnTo>
                                  <a:lnTo>
                                    <a:pt x="72" y="183"/>
                                  </a:lnTo>
                                  <a:lnTo>
                                    <a:pt x="49" y="190"/>
                                  </a:lnTo>
                                  <a:lnTo>
                                    <a:pt x="43" y="192"/>
                                  </a:lnTo>
                                  <a:lnTo>
                                    <a:pt x="38" y="195"/>
                                  </a:lnTo>
                                  <a:lnTo>
                                    <a:pt x="33" y="200"/>
                                  </a:lnTo>
                                  <a:lnTo>
                                    <a:pt x="29" y="203"/>
                                  </a:lnTo>
                                  <a:lnTo>
                                    <a:pt x="26" y="208"/>
                                  </a:lnTo>
                                  <a:lnTo>
                                    <a:pt x="23" y="212"/>
                                  </a:lnTo>
                                  <a:lnTo>
                                    <a:pt x="22" y="218"/>
                                  </a:lnTo>
                                  <a:lnTo>
                                    <a:pt x="23" y="224"/>
                                  </a:lnTo>
                                  <a:lnTo>
                                    <a:pt x="24" y="230"/>
                                  </a:lnTo>
                                  <a:lnTo>
                                    <a:pt x="28" y="237"/>
                                  </a:lnTo>
                                  <a:lnTo>
                                    <a:pt x="32" y="245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6" y="266"/>
                                  </a:lnTo>
                                  <a:lnTo>
                                    <a:pt x="57" y="279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9" y="318"/>
                                  </a:lnTo>
                                  <a:lnTo>
                                    <a:pt x="89" y="320"/>
                                  </a:lnTo>
                                  <a:lnTo>
                                    <a:pt x="88" y="323"/>
                                  </a:lnTo>
                                  <a:lnTo>
                                    <a:pt x="87" y="326"/>
                                  </a:lnTo>
                                  <a:lnTo>
                                    <a:pt x="83" y="329"/>
                                  </a:lnTo>
                                  <a:lnTo>
                                    <a:pt x="77" y="336"/>
                                  </a:lnTo>
                                  <a:lnTo>
                                    <a:pt x="69" y="346"/>
                                  </a:lnTo>
                                  <a:lnTo>
                                    <a:pt x="60" y="355"/>
                                  </a:lnTo>
                                  <a:lnTo>
                                    <a:pt x="53" y="367"/>
                                  </a:lnTo>
                                  <a:lnTo>
                                    <a:pt x="50" y="373"/>
                                  </a:lnTo>
                                  <a:lnTo>
                                    <a:pt x="48" y="378"/>
                                  </a:lnTo>
                                  <a:lnTo>
                                    <a:pt x="47" y="386"/>
                                  </a:lnTo>
                                  <a:lnTo>
                                    <a:pt x="47" y="392"/>
                                  </a:lnTo>
                                  <a:lnTo>
                                    <a:pt x="48" y="398"/>
                                  </a:lnTo>
                                  <a:lnTo>
                                    <a:pt x="49" y="405"/>
                                  </a:lnTo>
                                  <a:lnTo>
                                    <a:pt x="51" y="412"/>
                                  </a:lnTo>
                                  <a:lnTo>
                                    <a:pt x="53" y="418"/>
                                  </a:lnTo>
                                  <a:lnTo>
                                    <a:pt x="59" y="431"/>
                                  </a:lnTo>
                                  <a:lnTo>
                                    <a:pt x="66" y="442"/>
                                  </a:lnTo>
                                  <a:lnTo>
                                    <a:pt x="78" y="460"/>
                                  </a:lnTo>
                                  <a:lnTo>
                                    <a:pt x="83" y="467"/>
                                  </a:lnTo>
                                  <a:lnTo>
                                    <a:pt x="90" y="439"/>
                                  </a:lnTo>
                                  <a:lnTo>
                                    <a:pt x="95" y="416"/>
                                  </a:lnTo>
                                  <a:lnTo>
                                    <a:pt x="101" y="395"/>
                                  </a:lnTo>
                                  <a:lnTo>
                                    <a:pt x="109" y="377"/>
                                  </a:lnTo>
                                  <a:lnTo>
                                    <a:pt x="114" y="368"/>
                                  </a:lnTo>
                                  <a:lnTo>
                                    <a:pt x="118" y="360"/>
                                  </a:lnTo>
                                  <a:lnTo>
                                    <a:pt x="124" y="352"/>
                                  </a:lnTo>
                                  <a:lnTo>
                                    <a:pt x="131" y="345"/>
                                  </a:lnTo>
                                  <a:lnTo>
                                    <a:pt x="138" y="336"/>
                                  </a:lnTo>
                                  <a:lnTo>
                                    <a:pt x="147" y="329"/>
                                  </a:lnTo>
                                  <a:lnTo>
                                    <a:pt x="157" y="320"/>
                                  </a:lnTo>
                                  <a:lnTo>
                                    <a:pt x="168" y="313"/>
                                  </a:lnTo>
                                  <a:lnTo>
                                    <a:pt x="156" y="307"/>
                                  </a:lnTo>
                                  <a:lnTo>
                                    <a:pt x="131" y="293"/>
                                  </a:lnTo>
                                  <a:lnTo>
                                    <a:pt x="118" y="285"/>
                                  </a:lnTo>
                                  <a:lnTo>
                                    <a:pt x="107" y="275"/>
                                  </a:lnTo>
                                  <a:lnTo>
                                    <a:pt x="101" y="270"/>
                                  </a:lnTo>
                                  <a:lnTo>
                                    <a:pt x="98" y="265"/>
                                  </a:lnTo>
                                  <a:lnTo>
                                    <a:pt x="96" y="260"/>
                                  </a:lnTo>
                                  <a:lnTo>
                                    <a:pt x="95" y="256"/>
                                  </a:lnTo>
                                  <a:lnTo>
                                    <a:pt x="96" y="251"/>
                                  </a:lnTo>
                                  <a:lnTo>
                                    <a:pt x="98" y="245"/>
                                  </a:lnTo>
                                  <a:lnTo>
                                    <a:pt x="102" y="238"/>
                                  </a:lnTo>
                                  <a:lnTo>
                                    <a:pt x="107" y="231"/>
                                  </a:lnTo>
                                  <a:lnTo>
                                    <a:pt x="119" y="216"/>
                                  </a:lnTo>
                                  <a:lnTo>
                                    <a:pt x="133" y="201"/>
                                  </a:lnTo>
                                  <a:lnTo>
                                    <a:pt x="159" y="173"/>
                                  </a:lnTo>
                                  <a:lnTo>
                                    <a:pt x="171" y="162"/>
                                  </a:lnTo>
                                  <a:lnTo>
                                    <a:pt x="150" y="157"/>
                                  </a:lnTo>
                                  <a:lnTo>
                                    <a:pt x="128" y="153"/>
                                  </a:lnTo>
                                  <a:lnTo>
                                    <a:pt x="107" y="148"/>
                                  </a:lnTo>
                                  <a:lnTo>
                                    <a:pt x="86" y="144"/>
                                  </a:lnTo>
                                  <a:lnTo>
                                    <a:pt x="96" y="126"/>
                                  </a:lnTo>
                                  <a:lnTo>
                                    <a:pt x="107" y="108"/>
                                  </a:lnTo>
                                  <a:lnTo>
                                    <a:pt x="117" y="90"/>
                                  </a:lnTo>
                                  <a:lnTo>
                                    <a:pt x="127" y="73"/>
                                  </a:lnTo>
                                  <a:lnTo>
                                    <a:pt x="113" y="65"/>
                                  </a:lnTo>
                                  <a:lnTo>
                                    <a:pt x="99" y="57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337680"/>
                              <a:ext cx="234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88">
                                  <a:moveTo>
                                    <a:pt x="41" y="0"/>
                                  </a:moveTo>
                                  <a:lnTo>
                                    <a:pt x="38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37" y="107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60" y="133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60" y="143"/>
                                  </a:lnTo>
                                  <a:lnTo>
                                    <a:pt x="51" y="153"/>
                                  </a:lnTo>
                                  <a:lnTo>
                                    <a:pt x="49" y="156"/>
                                  </a:lnTo>
                                  <a:lnTo>
                                    <a:pt x="48" y="160"/>
                                  </a:lnTo>
                                  <a:lnTo>
                                    <a:pt x="47" y="164"/>
                                  </a:lnTo>
                                  <a:lnTo>
                                    <a:pt x="47" y="167"/>
                                  </a:lnTo>
                                  <a:lnTo>
                                    <a:pt x="48" y="171"/>
                                  </a:lnTo>
                                  <a:lnTo>
                                    <a:pt x="50" y="174"/>
                                  </a:lnTo>
                                  <a:lnTo>
                                    <a:pt x="53" y="179"/>
                                  </a:lnTo>
                                  <a:lnTo>
                                    <a:pt x="58" y="183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68" y="187"/>
                                  </a:lnTo>
                                  <a:lnTo>
                                    <a:pt x="72" y="188"/>
                                  </a:lnTo>
                                  <a:lnTo>
                                    <a:pt x="76" y="188"/>
                                  </a:lnTo>
                                  <a:lnTo>
                                    <a:pt x="79" y="187"/>
                                  </a:lnTo>
                                  <a:lnTo>
                                    <a:pt x="82" y="187"/>
                                  </a:lnTo>
                                  <a:lnTo>
                                    <a:pt x="84" y="185"/>
                                  </a:lnTo>
                                  <a:lnTo>
                                    <a:pt x="87" y="184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93" y="172"/>
                                  </a:lnTo>
                                  <a:lnTo>
                                    <a:pt x="93" y="122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67" y="89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39" y="50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37584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8">
                                  <a:moveTo>
                                    <a:pt x="69" y="13"/>
                                  </a:moveTo>
                                  <a:lnTo>
                                    <a:pt x="66" y="10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8" y="72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53" y="108"/>
                                  </a:lnTo>
                                  <a:lnTo>
                                    <a:pt x="71" y="116"/>
                                  </a:lnTo>
                                  <a:lnTo>
                                    <a:pt x="89" y="122"/>
                                  </a:lnTo>
                                  <a:lnTo>
                                    <a:pt x="106" y="128"/>
                                  </a:lnTo>
                                  <a:lnTo>
                                    <a:pt x="115" y="116"/>
                                  </a:lnTo>
                                  <a:lnTo>
                                    <a:pt x="123" y="103"/>
                                  </a:lnTo>
                                  <a:lnTo>
                                    <a:pt x="131" y="89"/>
                                  </a:lnTo>
                                  <a:lnTo>
                                    <a:pt x="140" y="76"/>
                                  </a:lnTo>
                                  <a:lnTo>
                                    <a:pt x="126" y="79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8" y="83"/>
                                  </a:lnTo>
                                  <a:lnTo>
                                    <a:pt x="82" y="84"/>
                                  </a:lnTo>
                                  <a:lnTo>
                                    <a:pt x="80" y="66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6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411840"/>
                              <a:ext cx="457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12">
                                  <a:moveTo>
                                    <a:pt x="135" y="35"/>
                                  </a:moveTo>
                                  <a:lnTo>
                                    <a:pt x="126" y="24"/>
                                  </a:lnTo>
                                  <a:lnTo>
                                    <a:pt x="117" y="16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69" y="10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1" y="25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41" y="78"/>
                                  </a:lnTo>
                                  <a:lnTo>
                                    <a:pt x="32" y="81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16" y="89"/>
                                  </a:lnTo>
                                  <a:lnTo>
                                    <a:pt x="10" y="94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5" y="126"/>
                                  </a:lnTo>
                                  <a:lnTo>
                                    <a:pt x="9" y="132"/>
                                  </a:lnTo>
                                  <a:lnTo>
                                    <a:pt x="14" y="138"/>
                                  </a:lnTo>
                                  <a:lnTo>
                                    <a:pt x="21" y="14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34" y="169"/>
                                  </a:lnTo>
                                  <a:lnTo>
                                    <a:pt x="27" y="184"/>
                                  </a:lnTo>
                                  <a:lnTo>
                                    <a:pt x="19" y="199"/>
                                  </a:lnTo>
                                  <a:lnTo>
                                    <a:pt x="12" y="212"/>
                                  </a:lnTo>
                                  <a:lnTo>
                                    <a:pt x="35" y="208"/>
                                  </a:lnTo>
                                  <a:lnTo>
                                    <a:pt x="57" y="205"/>
                                  </a:lnTo>
                                  <a:lnTo>
                                    <a:pt x="79" y="201"/>
                                  </a:lnTo>
                                  <a:lnTo>
                                    <a:pt x="101" y="197"/>
                                  </a:lnTo>
                                  <a:lnTo>
                                    <a:pt x="97" y="185"/>
                                  </a:lnTo>
                                  <a:lnTo>
                                    <a:pt x="93" y="171"/>
                                  </a:lnTo>
                                  <a:lnTo>
                                    <a:pt x="87" y="156"/>
                                  </a:lnTo>
                                  <a:lnTo>
                                    <a:pt x="79" y="142"/>
                                  </a:lnTo>
                                  <a:lnTo>
                                    <a:pt x="76" y="135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67" y="123"/>
                                  </a:lnTo>
                                  <a:lnTo>
                                    <a:pt x="61" y="118"/>
                                  </a:lnTo>
                                  <a:lnTo>
                                    <a:pt x="57" y="112"/>
                                  </a:lnTo>
                                  <a:lnTo>
                                    <a:pt x="51" y="109"/>
                                  </a:lnTo>
                                  <a:lnTo>
                                    <a:pt x="46" y="106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46" y="97"/>
                                  </a:lnTo>
                                  <a:lnTo>
                                    <a:pt x="53" y="90"/>
                                  </a:lnTo>
                                  <a:lnTo>
                                    <a:pt x="59" y="85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79" y="82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106" y="90"/>
                                  </a:lnTo>
                                  <a:lnTo>
                                    <a:pt x="119" y="97"/>
                                  </a:lnTo>
                                  <a:lnTo>
                                    <a:pt x="126" y="99"/>
                                  </a:lnTo>
                                  <a:lnTo>
                                    <a:pt x="133" y="101"/>
                                  </a:lnTo>
                                  <a:lnTo>
                                    <a:pt x="139" y="103"/>
                                  </a:lnTo>
                                  <a:lnTo>
                                    <a:pt x="147" y="103"/>
                                  </a:lnTo>
                                  <a:lnTo>
                                    <a:pt x="147" y="90"/>
                                  </a:lnTo>
                                  <a:lnTo>
                                    <a:pt x="148" y="80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150" y="67"/>
                                  </a:lnTo>
                                  <a:lnTo>
                                    <a:pt x="157" y="56"/>
                                  </a:lnTo>
                                  <a:lnTo>
                                    <a:pt x="170" y="38"/>
                                  </a:lnTo>
                                  <a:lnTo>
                                    <a:pt x="161" y="37"/>
                                  </a:lnTo>
                                  <a:lnTo>
                                    <a:pt x="153" y="36"/>
                                  </a:lnTo>
                                  <a:lnTo>
                                    <a:pt x="144" y="36"/>
                                  </a:lnTo>
                                  <a:lnTo>
                                    <a:pt x="13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446760"/>
                              <a:ext cx="30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40">
                                  <a:moveTo>
                                    <a:pt x="88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60" y="82"/>
                                  </a:lnTo>
                                  <a:lnTo>
                                    <a:pt x="49" y="87"/>
                                  </a:lnTo>
                                  <a:lnTo>
                                    <a:pt x="26" y="100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5" y="116"/>
                                  </a:lnTo>
                                  <a:lnTo>
                                    <a:pt x="2" y="119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" y="130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13" y="136"/>
                                  </a:lnTo>
                                  <a:lnTo>
                                    <a:pt x="18" y="138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75" y="139"/>
                                  </a:lnTo>
                                  <a:lnTo>
                                    <a:pt x="86" y="126"/>
                                  </a:lnTo>
                                  <a:lnTo>
                                    <a:pt x="98" y="115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20" y="92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95" y="66"/>
                                  </a:lnTo>
                                  <a:lnTo>
                                    <a:pt x="82" y="54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83" y="33"/>
                                  </a:lnTo>
                                  <a:lnTo>
                                    <a:pt x="99" y="25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4924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67">
                                  <a:moveTo>
                                    <a:pt x="91" y="17"/>
                                  </a:moveTo>
                                  <a:lnTo>
                                    <a:pt x="79" y="12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78" y="67"/>
                                  </a:lnTo>
                                  <a:lnTo>
                                    <a:pt x="9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518040"/>
                              <a:ext cx="26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6">
                                  <a:moveTo>
                                    <a:pt x="102" y="38"/>
                                  </a:moveTo>
                                  <a:lnTo>
                                    <a:pt x="89" y="30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7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102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49572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82">
                                  <a:moveTo>
                                    <a:pt x="80" y="10"/>
                                  </a:moveTo>
                                  <a:lnTo>
                                    <a:pt x="76" y="7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71" y="82"/>
                                  </a:lnTo>
                                  <a:lnTo>
                                    <a:pt x="8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54680"/>
                              <a:ext cx="28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01">
                                  <a:moveTo>
                                    <a:pt x="107" y="36"/>
                                  </a:moveTo>
                                  <a:lnTo>
                                    <a:pt x="105" y="33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89" y="17"/>
                                  </a:lnTo>
                                  <a:lnTo>
                                    <a:pt x="79" y="9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8" y="76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107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435960"/>
                              <a:ext cx="234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68">
                                  <a:moveTo>
                                    <a:pt x="89" y="36"/>
                                  </a:moveTo>
                                  <a:lnTo>
                                    <a:pt x="80" y="36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41" y="28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9" y="147"/>
                                  </a:lnTo>
                                  <a:lnTo>
                                    <a:pt x="19" y="141"/>
                                  </a:lnTo>
                                  <a:lnTo>
                                    <a:pt x="28" y="134"/>
                                  </a:lnTo>
                                  <a:lnTo>
                                    <a:pt x="39" y="126"/>
                                  </a:lnTo>
                                  <a:lnTo>
                                    <a:pt x="43" y="138"/>
                                  </a:lnTo>
                                  <a:lnTo>
                                    <a:pt x="46" y="148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53" y="168"/>
                                  </a:lnTo>
                                  <a:lnTo>
                                    <a:pt x="65" y="155"/>
                                  </a:lnTo>
                                  <a:lnTo>
                                    <a:pt x="75" y="141"/>
                                  </a:lnTo>
                                  <a:lnTo>
                                    <a:pt x="80" y="135"/>
                                  </a:lnTo>
                                  <a:lnTo>
                                    <a:pt x="83" y="128"/>
                                  </a:lnTo>
                                  <a:lnTo>
                                    <a:pt x="86" y="122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9" y="111"/>
                                  </a:lnTo>
                                  <a:lnTo>
                                    <a:pt x="90" y="104"/>
                                  </a:lnTo>
                                  <a:lnTo>
                                    <a:pt x="89" y="98"/>
                                  </a:lnTo>
                                  <a:lnTo>
                                    <a:pt x="87" y="93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79" y="80"/>
                                  </a:lnTo>
                                  <a:lnTo>
                                    <a:pt x="72" y="74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77" y="52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89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450000"/>
                              <a:ext cx="34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94">
                                  <a:moveTo>
                                    <a:pt x="138" y="48"/>
                                  </a:moveTo>
                                  <a:lnTo>
                                    <a:pt x="123" y="50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95" y="53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5" y="86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10" y="104"/>
                                  </a:lnTo>
                                  <a:lnTo>
                                    <a:pt x="11" y="118"/>
                                  </a:lnTo>
                                  <a:lnTo>
                                    <a:pt x="11" y="131"/>
                                  </a:lnTo>
                                  <a:lnTo>
                                    <a:pt x="8" y="155"/>
                                  </a:lnTo>
                                  <a:lnTo>
                                    <a:pt x="6" y="165"/>
                                  </a:lnTo>
                                  <a:lnTo>
                                    <a:pt x="6" y="198"/>
                                  </a:lnTo>
                                  <a:lnTo>
                                    <a:pt x="7" y="230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0" y="294"/>
                                  </a:lnTo>
                                  <a:lnTo>
                                    <a:pt x="12" y="280"/>
                                  </a:lnTo>
                                  <a:lnTo>
                                    <a:pt x="18" y="246"/>
                                  </a:lnTo>
                                  <a:lnTo>
                                    <a:pt x="22" y="228"/>
                                  </a:lnTo>
                                  <a:lnTo>
                                    <a:pt x="27" y="211"/>
                                  </a:lnTo>
                                  <a:lnTo>
                                    <a:pt x="31" y="204"/>
                                  </a:lnTo>
                                  <a:lnTo>
                                    <a:pt x="34" y="198"/>
                                  </a:lnTo>
                                  <a:lnTo>
                                    <a:pt x="38" y="193"/>
                                  </a:lnTo>
                                  <a:lnTo>
                                    <a:pt x="42" y="190"/>
                                  </a:lnTo>
                                  <a:lnTo>
                                    <a:pt x="62" y="182"/>
                                  </a:lnTo>
                                  <a:lnTo>
                                    <a:pt x="85" y="170"/>
                                  </a:lnTo>
                                  <a:lnTo>
                                    <a:pt x="104" y="160"/>
                                  </a:lnTo>
                                  <a:lnTo>
                                    <a:pt x="113" y="155"/>
                                  </a:lnTo>
                                  <a:lnTo>
                                    <a:pt x="97" y="144"/>
                                  </a:lnTo>
                                  <a:lnTo>
                                    <a:pt x="81" y="132"/>
                                  </a:lnTo>
                                  <a:lnTo>
                                    <a:pt x="64" y="122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65" y="106"/>
                                  </a:lnTo>
                                  <a:lnTo>
                                    <a:pt x="82" y="102"/>
                                  </a:lnTo>
                                  <a:lnTo>
                                    <a:pt x="99" y="98"/>
                                  </a:lnTo>
                                  <a:lnTo>
                                    <a:pt x="116" y="93"/>
                                  </a:lnTo>
                                  <a:lnTo>
                                    <a:pt x="121" y="83"/>
                                  </a:lnTo>
                                  <a:lnTo>
                                    <a:pt x="127" y="71"/>
                                  </a:lnTo>
                                  <a:lnTo>
                                    <a:pt x="133" y="60"/>
                                  </a:lnTo>
                                  <a:lnTo>
                                    <a:pt x="138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76640"/>
                              <a:ext cx="658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863">
                                  <a:moveTo>
                                    <a:pt x="206" y="0"/>
                                  </a:moveTo>
                                  <a:lnTo>
                                    <a:pt x="198" y="6"/>
                                  </a:lnTo>
                                  <a:lnTo>
                                    <a:pt x="184" y="20"/>
                                  </a:lnTo>
                                  <a:lnTo>
                                    <a:pt x="175" y="29"/>
                                  </a:lnTo>
                                  <a:lnTo>
                                    <a:pt x="168" y="39"/>
                                  </a:lnTo>
                                  <a:lnTo>
                                    <a:pt x="165" y="44"/>
                                  </a:lnTo>
                                  <a:lnTo>
                                    <a:pt x="163" y="49"/>
                                  </a:lnTo>
                                  <a:lnTo>
                                    <a:pt x="162" y="53"/>
                                  </a:lnTo>
                                  <a:lnTo>
                                    <a:pt x="161" y="59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58" y="69"/>
                                  </a:lnTo>
                                  <a:lnTo>
                                    <a:pt x="155" y="74"/>
                                  </a:lnTo>
                                  <a:lnTo>
                                    <a:pt x="151" y="80"/>
                                  </a:lnTo>
                                  <a:lnTo>
                                    <a:pt x="142" y="92"/>
                                  </a:lnTo>
                                  <a:lnTo>
                                    <a:pt x="132" y="105"/>
                                  </a:lnTo>
                                  <a:lnTo>
                                    <a:pt x="127" y="111"/>
                                  </a:lnTo>
                                  <a:lnTo>
                                    <a:pt x="123" y="119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5" y="133"/>
                                  </a:lnTo>
                                  <a:lnTo>
                                    <a:pt x="113" y="142"/>
                                  </a:lnTo>
                                  <a:lnTo>
                                    <a:pt x="112" y="149"/>
                                  </a:lnTo>
                                  <a:lnTo>
                                    <a:pt x="113" y="157"/>
                                  </a:lnTo>
                                  <a:lnTo>
                                    <a:pt x="115" y="166"/>
                                  </a:lnTo>
                                  <a:lnTo>
                                    <a:pt x="123" y="183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41" y="214"/>
                                  </a:lnTo>
                                  <a:lnTo>
                                    <a:pt x="150" y="228"/>
                                  </a:lnTo>
                                  <a:lnTo>
                                    <a:pt x="167" y="249"/>
                                  </a:lnTo>
                                  <a:lnTo>
                                    <a:pt x="174" y="256"/>
                                  </a:lnTo>
                                  <a:lnTo>
                                    <a:pt x="168" y="278"/>
                                  </a:lnTo>
                                  <a:lnTo>
                                    <a:pt x="163" y="299"/>
                                  </a:lnTo>
                                  <a:lnTo>
                                    <a:pt x="158" y="319"/>
                                  </a:lnTo>
                                  <a:lnTo>
                                    <a:pt x="156" y="338"/>
                                  </a:lnTo>
                                  <a:lnTo>
                                    <a:pt x="156" y="348"/>
                                  </a:lnTo>
                                  <a:lnTo>
                                    <a:pt x="156" y="357"/>
                                  </a:lnTo>
                                  <a:lnTo>
                                    <a:pt x="156" y="367"/>
                                  </a:lnTo>
                                  <a:lnTo>
                                    <a:pt x="158" y="377"/>
                                  </a:lnTo>
                                  <a:lnTo>
                                    <a:pt x="163" y="398"/>
                                  </a:lnTo>
                                  <a:lnTo>
                                    <a:pt x="169" y="420"/>
                                  </a:lnTo>
                                  <a:lnTo>
                                    <a:pt x="162" y="432"/>
                                  </a:lnTo>
                                  <a:lnTo>
                                    <a:pt x="145" y="461"/>
                                  </a:lnTo>
                                  <a:lnTo>
                                    <a:pt x="135" y="479"/>
                                  </a:lnTo>
                                  <a:lnTo>
                                    <a:pt x="128" y="498"/>
                                  </a:lnTo>
                                  <a:lnTo>
                                    <a:pt x="125" y="508"/>
                                  </a:lnTo>
                                  <a:lnTo>
                                    <a:pt x="123" y="517"/>
                                  </a:lnTo>
                                  <a:lnTo>
                                    <a:pt x="121" y="526"/>
                                  </a:lnTo>
                                  <a:lnTo>
                                    <a:pt x="121" y="535"/>
                                  </a:lnTo>
                                  <a:lnTo>
                                    <a:pt x="120" y="556"/>
                                  </a:lnTo>
                                  <a:lnTo>
                                    <a:pt x="116" y="584"/>
                                  </a:lnTo>
                                  <a:lnTo>
                                    <a:pt x="113" y="616"/>
                                  </a:lnTo>
                                  <a:lnTo>
                                    <a:pt x="109" y="648"/>
                                  </a:lnTo>
                                  <a:lnTo>
                                    <a:pt x="105" y="679"/>
                                  </a:lnTo>
                                  <a:lnTo>
                                    <a:pt x="101" y="704"/>
                                  </a:lnTo>
                                  <a:lnTo>
                                    <a:pt x="97" y="721"/>
                                  </a:lnTo>
                                  <a:lnTo>
                                    <a:pt x="97" y="727"/>
                                  </a:lnTo>
                                  <a:lnTo>
                                    <a:pt x="73" y="762"/>
                                  </a:lnTo>
                                  <a:lnTo>
                                    <a:pt x="48" y="796"/>
                                  </a:lnTo>
                                  <a:lnTo>
                                    <a:pt x="24" y="829"/>
                                  </a:lnTo>
                                  <a:lnTo>
                                    <a:pt x="0" y="863"/>
                                  </a:lnTo>
                                  <a:lnTo>
                                    <a:pt x="33" y="839"/>
                                  </a:lnTo>
                                  <a:lnTo>
                                    <a:pt x="66" y="814"/>
                                  </a:lnTo>
                                  <a:lnTo>
                                    <a:pt x="98" y="790"/>
                                  </a:lnTo>
                                  <a:lnTo>
                                    <a:pt x="130" y="766"/>
                                  </a:lnTo>
                                  <a:lnTo>
                                    <a:pt x="129" y="752"/>
                                  </a:lnTo>
                                  <a:lnTo>
                                    <a:pt x="128" y="722"/>
                                  </a:lnTo>
                                  <a:lnTo>
                                    <a:pt x="128" y="706"/>
                                  </a:lnTo>
                                  <a:lnTo>
                                    <a:pt x="129" y="691"/>
                                  </a:lnTo>
                                  <a:lnTo>
                                    <a:pt x="130" y="685"/>
                                  </a:lnTo>
                                  <a:lnTo>
                                    <a:pt x="132" y="680"/>
                                  </a:lnTo>
                                  <a:lnTo>
                                    <a:pt x="134" y="676"/>
                                  </a:lnTo>
                                  <a:lnTo>
                                    <a:pt x="137" y="674"/>
                                  </a:lnTo>
                                  <a:lnTo>
                                    <a:pt x="144" y="670"/>
                                  </a:lnTo>
                                  <a:lnTo>
                                    <a:pt x="152" y="666"/>
                                  </a:lnTo>
                                  <a:lnTo>
                                    <a:pt x="161" y="661"/>
                                  </a:lnTo>
                                  <a:lnTo>
                                    <a:pt x="169" y="655"/>
                                  </a:lnTo>
                                  <a:lnTo>
                                    <a:pt x="184" y="643"/>
                                  </a:lnTo>
                                  <a:lnTo>
                                    <a:pt x="189" y="639"/>
                                  </a:lnTo>
                                  <a:lnTo>
                                    <a:pt x="183" y="631"/>
                                  </a:lnTo>
                                  <a:lnTo>
                                    <a:pt x="176" y="621"/>
                                  </a:lnTo>
                                  <a:lnTo>
                                    <a:pt x="171" y="613"/>
                                  </a:lnTo>
                                  <a:lnTo>
                                    <a:pt x="166" y="603"/>
                                  </a:lnTo>
                                  <a:lnTo>
                                    <a:pt x="162" y="593"/>
                                  </a:lnTo>
                                  <a:lnTo>
                                    <a:pt x="158" y="583"/>
                                  </a:lnTo>
                                  <a:lnTo>
                                    <a:pt x="156" y="573"/>
                                  </a:lnTo>
                                  <a:lnTo>
                                    <a:pt x="154" y="563"/>
                                  </a:lnTo>
                                  <a:lnTo>
                                    <a:pt x="154" y="554"/>
                                  </a:lnTo>
                                  <a:lnTo>
                                    <a:pt x="155" y="543"/>
                                  </a:lnTo>
                                  <a:lnTo>
                                    <a:pt x="156" y="534"/>
                                  </a:lnTo>
                                  <a:lnTo>
                                    <a:pt x="161" y="525"/>
                                  </a:lnTo>
                                  <a:lnTo>
                                    <a:pt x="165" y="516"/>
                                  </a:lnTo>
                                  <a:lnTo>
                                    <a:pt x="171" y="508"/>
                                  </a:lnTo>
                                  <a:lnTo>
                                    <a:pt x="180" y="500"/>
                                  </a:lnTo>
                                  <a:lnTo>
                                    <a:pt x="189" y="493"/>
                                  </a:lnTo>
                                  <a:lnTo>
                                    <a:pt x="190" y="511"/>
                                  </a:lnTo>
                                  <a:lnTo>
                                    <a:pt x="195" y="550"/>
                                  </a:lnTo>
                                  <a:lnTo>
                                    <a:pt x="198" y="571"/>
                                  </a:lnTo>
                                  <a:lnTo>
                                    <a:pt x="204" y="588"/>
                                  </a:lnTo>
                                  <a:lnTo>
                                    <a:pt x="207" y="596"/>
                                  </a:lnTo>
                                  <a:lnTo>
                                    <a:pt x="211" y="602"/>
                                  </a:lnTo>
                                  <a:lnTo>
                                    <a:pt x="213" y="604"/>
                                  </a:lnTo>
                                  <a:lnTo>
                                    <a:pt x="215" y="605"/>
                                  </a:lnTo>
                                  <a:lnTo>
                                    <a:pt x="217" y="606"/>
                                  </a:lnTo>
                                  <a:lnTo>
                                    <a:pt x="220" y="606"/>
                                  </a:lnTo>
                                  <a:lnTo>
                                    <a:pt x="224" y="606"/>
                                  </a:lnTo>
                                  <a:lnTo>
                                    <a:pt x="227" y="603"/>
                                  </a:lnTo>
                                  <a:lnTo>
                                    <a:pt x="230" y="600"/>
                                  </a:lnTo>
                                  <a:lnTo>
                                    <a:pt x="233" y="595"/>
                                  </a:lnTo>
                                  <a:lnTo>
                                    <a:pt x="237" y="583"/>
                                  </a:lnTo>
                                  <a:lnTo>
                                    <a:pt x="240" y="570"/>
                                  </a:lnTo>
                                  <a:lnTo>
                                    <a:pt x="243" y="543"/>
                                  </a:lnTo>
                                  <a:lnTo>
                                    <a:pt x="243" y="532"/>
                                  </a:lnTo>
                                  <a:lnTo>
                                    <a:pt x="233" y="503"/>
                                  </a:lnTo>
                                  <a:lnTo>
                                    <a:pt x="224" y="475"/>
                                  </a:lnTo>
                                  <a:lnTo>
                                    <a:pt x="213" y="447"/>
                                  </a:lnTo>
                                  <a:lnTo>
                                    <a:pt x="203" y="419"/>
                                  </a:lnTo>
                                  <a:lnTo>
                                    <a:pt x="215" y="392"/>
                                  </a:lnTo>
                                  <a:lnTo>
                                    <a:pt x="228" y="365"/>
                                  </a:lnTo>
                                  <a:lnTo>
                                    <a:pt x="240" y="338"/>
                                  </a:lnTo>
                                  <a:lnTo>
                                    <a:pt x="251" y="312"/>
                                  </a:lnTo>
                                  <a:lnTo>
                                    <a:pt x="238" y="309"/>
                                  </a:lnTo>
                                  <a:lnTo>
                                    <a:pt x="228" y="307"/>
                                  </a:lnTo>
                                  <a:lnTo>
                                    <a:pt x="221" y="306"/>
                                  </a:lnTo>
                                  <a:lnTo>
                                    <a:pt x="213" y="307"/>
                                  </a:lnTo>
                                  <a:lnTo>
                                    <a:pt x="207" y="310"/>
                                  </a:lnTo>
                                  <a:lnTo>
                                    <a:pt x="201" y="314"/>
                                  </a:lnTo>
                                  <a:lnTo>
                                    <a:pt x="192" y="320"/>
                                  </a:lnTo>
                                  <a:lnTo>
                                    <a:pt x="181" y="329"/>
                                  </a:lnTo>
                                  <a:lnTo>
                                    <a:pt x="191" y="303"/>
                                  </a:lnTo>
                                  <a:lnTo>
                                    <a:pt x="201" y="275"/>
                                  </a:lnTo>
                                  <a:lnTo>
                                    <a:pt x="210" y="249"/>
                                  </a:lnTo>
                                  <a:lnTo>
                                    <a:pt x="220" y="223"/>
                                  </a:lnTo>
                                  <a:lnTo>
                                    <a:pt x="210" y="213"/>
                                  </a:lnTo>
                                  <a:lnTo>
                                    <a:pt x="203" y="203"/>
                                  </a:lnTo>
                                  <a:lnTo>
                                    <a:pt x="196" y="192"/>
                                  </a:lnTo>
                                  <a:lnTo>
                                    <a:pt x="192" y="181"/>
                                  </a:lnTo>
                                  <a:lnTo>
                                    <a:pt x="188" y="169"/>
                                  </a:lnTo>
                                  <a:lnTo>
                                    <a:pt x="185" y="156"/>
                                  </a:lnTo>
                                  <a:lnTo>
                                    <a:pt x="184" y="145"/>
                                  </a:lnTo>
                                  <a:lnTo>
                                    <a:pt x="184" y="132"/>
                                  </a:lnTo>
                                  <a:lnTo>
                                    <a:pt x="185" y="120"/>
                                  </a:lnTo>
                                  <a:lnTo>
                                    <a:pt x="187" y="108"/>
                                  </a:lnTo>
                                  <a:lnTo>
                                    <a:pt x="190" y="96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201" y="74"/>
                                  </a:lnTo>
                                  <a:lnTo>
                                    <a:pt x="207" y="64"/>
                                  </a:lnTo>
                                  <a:lnTo>
                                    <a:pt x="215" y="54"/>
                                  </a:lnTo>
                                  <a:lnTo>
                                    <a:pt x="225" y="45"/>
                                  </a:lnTo>
                                  <a:lnTo>
                                    <a:pt x="221" y="34"/>
                                  </a:lnTo>
                                  <a:lnTo>
                                    <a:pt x="216" y="23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2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519840"/>
                              <a:ext cx="532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372">
                                  <a:moveTo>
                                    <a:pt x="41" y="0"/>
                                  </a:moveTo>
                                  <a:lnTo>
                                    <a:pt x="34" y="14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4" y="89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126"/>
                                  </a:lnTo>
                                  <a:lnTo>
                                    <a:pt x="5" y="128"/>
                                  </a:lnTo>
                                  <a:lnTo>
                                    <a:pt x="8" y="129"/>
                                  </a:lnTo>
                                  <a:lnTo>
                                    <a:pt x="10" y="129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30" y="116"/>
                                  </a:lnTo>
                                  <a:lnTo>
                                    <a:pt x="36" y="112"/>
                                  </a:lnTo>
                                  <a:lnTo>
                                    <a:pt x="30" y="127"/>
                                  </a:lnTo>
                                  <a:lnTo>
                                    <a:pt x="21" y="162"/>
                                  </a:lnTo>
                                  <a:lnTo>
                                    <a:pt x="20" y="173"/>
                                  </a:lnTo>
                                  <a:lnTo>
                                    <a:pt x="18" y="184"/>
                                  </a:lnTo>
                                  <a:lnTo>
                                    <a:pt x="17" y="195"/>
                                  </a:lnTo>
                                  <a:lnTo>
                                    <a:pt x="17" y="206"/>
                                  </a:lnTo>
                                  <a:lnTo>
                                    <a:pt x="17" y="217"/>
                                  </a:lnTo>
                                  <a:lnTo>
                                    <a:pt x="18" y="227"/>
                                  </a:lnTo>
                                  <a:lnTo>
                                    <a:pt x="20" y="237"/>
                                  </a:lnTo>
                                  <a:lnTo>
                                    <a:pt x="24" y="246"/>
                                  </a:lnTo>
                                  <a:lnTo>
                                    <a:pt x="27" y="255"/>
                                  </a:lnTo>
                                  <a:lnTo>
                                    <a:pt x="30" y="265"/>
                                  </a:lnTo>
                                  <a:lnTo>
                                    <a:pt x="33" y="274"/>
                                  </a:lnTo>
                                  <a:lnTo>
                                    <a:pt x="35" y="285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8" y="326"/>
                                  </a:lnTo>
                                  <a:lnTo>
                                    <a:pt x="37" y="358"/>
                                  </a:lnTo>
                                  <a:lnTo>
                                    <a:pt x="36" y="372"/>
                                  </a:lnTo>
                                  <a:lnTo>
                                    <a:pt x="76" y="298"/>
                                  </a:lnTo>
                                  <a:lnTo>
                                    <a:pt x="73" y="282"/>
                                  </a:lnTo>
                                  <a:lnTo>
                                    <a:pt x="68" y="246"/>
                                  </a:lnTo>
                                  <a:lnTo>
                                    <a:pt x="66" y="225"/>
                                  </a:lnTo>
                                  <a:lnTo>
                                    <a:pt x="66" y="205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7" y="187"/>
                                  </a:lnTo>
                                  <a:lnTo>
                                    <a:pt x="68" y="179"/>
                                  </a:lnTo>
                                  <a:lnTo>
                                    <a:pt x="70" y="174"/>
                                  </a:lnTo>
                                  <a:lnTo>
                                    <a:pt x="82" y="154"/>
                                  </a:lnTo>
                                  <a:lnTo>
                                    <a:pt x="94" y="136"/>
                                  </a:lnTo>
                                  <a:lnTo>
                                    <a:pt x="102" y="124"/>
                                  </a:lnTo>
                                  <a:lnTo>
                                    <a:pt x="106" y="118"/>
                                  </a:lnTo>
                                  <a:lnTo>
                                    <a:pt x="103" y="127"/>
                                  </a:lnTo>
                                  <a:lnTo>
                                    <a:pt x="99" y="148"/>
                                  </a:lnTo>
                                  <a:lnTo>
                                    <a:pt x="98" y="162"/>
                                  </a:lnTo>
                                  <a:lnTo>
                                    <a:pt x="97" y="177"/>
                                  </a:lnTo>
                                  <a:lnTo>
                                    <a:pt x="98" y="194"/>
                                  </a:lnTo>
                                  <a:lnTo>
                                    <a:pt x="101" y="211"/>
                                  </a:lnTo>
                                  <a:lnTo>
                                    <a:pt x="112" y="246"/>
                                  </a:lnTo>
                                  <a:lnTo>
                                    <a:pt x="123" y="278"/>
                                  </a:lnTo>
                                  <a:lnTo>
                                    <a:pt x="133" y="302"/>
                                  </a:lnTo>
                                  <a:lnTo>
                                    <a:pt x="136" y="311"/>
                                  </a:lnTo>
                                  <a:lnTo>
                                    <a:pt x="136" y="372"/>
                                  </a:lnTo>
                                  <a:lnTo>
                                    <a:pt x="145" y="366"/>
                                  </a:lnTo>
                                  <a:lnTo>
                                    <a:pt x="166" y="348"/>
                                  </a:lnTo>
                                  <a:lnTo>
                                    <a:pt x="177" y="337"/>
                                  </a:lnTo>
                                  <a:lnTo>
                                    <a:pt x="188" y="325"/>
                                  </a:lnTo>
                                  <a:lnTo>
                                    <a:pt x="193" y="318"/>
                                  </a:lnTo>
                                  <a:lnTo>
                                    <a:pt x="197" y="311"/>
                                  </a:lnTo>
                                  <a:lnTo>
                                    <a:pt x="200" y="305"/>
                                  </a:lnTo>
                                  <a:lnTo>
                                    <a:pt x="202" y="298"/>
                                  </a:lnTo>
                                  <a:lnTo>
                                    <a:pt x="203" y="282"/>
                                  </a:lnTo>
                                  <a:lnTo>
                                    <a:pt x="203" y="264"/>
                                  </a:lnTo>
                                  <a:lnTo>
                                    <a:pt x="202" y="244"/>
                                  </a:lnTo>
                                  <a:lnTo>
                                    <a:pt x="200" y="224"/>
                                  </a:lnTo>
                                  <a:lnTo>
                                    <a:pt x="195" y="191"/>
                                  </a:lnTo>
                                  <a:lnTo>
                                    <a:pt x="192" y="177"/>
                                  </a:lnTo>
                                  <a:lnTo>
                                    <a:pt x="149" y="257"/>
                                  </a:lnTo>
                                  <a:lnTo>
                                    <a:pt x="148" y="247"/>
                                  </a:lnTo>
                                  <a:lnTo>
                                    <a:pt x="146" y="220"/>
                                  </a:lnTo>
                                  <a:lnTo>
                                    <a:pt x="145" y="204"/>
                                  </a:lnTo>
                                  <a:lnTo>
                                    <a:pt x="144" y="185"/>
                                  </a:lnTo>
                                  <a:lnTo>
                                    <a:pt x="145" y="167"/>
                                  </a:lnTo>
                                  <a:lnTo>
                                    <a:pt x="146" y="149"/>
                                  </a:lnTo>
                                  <a:lnTo>
                                    <a:pt x="150" y="113"/>
                                  </a:lnTo>
                                  <a:lnTo>
                                    <a:pt x="153" y="79"/>
                                  </a:lnTo>
                                  <a:lnTo>
                                    <a:pt x="153" y="52"/>
                                  </a:lnTo>
                                  <a:lnTo>
                                    <a:pt x="153" y="42"/>
                                  </a:lnTo>
                                  <a:lnTo>
                                    <a:pt x="76" y="9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610200"/>
                              <a:ext cx="109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201">
                                  <a:moveTo>
                                    <a:pt x="39" y="24"/>
                                  </a:moveTo>
                                  <a:lnTo>
                                    <a:pt x="27" y="42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7" y="83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4" y="145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8" y="154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160"/>
                                  </a:lnTo>
                                  <a:lnTo>
                                    <a:pt x="20" y="163"/>
                                  </a:lnTo>
                                  <a:lnTo>
                                    <a:pt x="25" y="166"/>
                                  </a:lnTo>
                                  <a:lnTo>
                                    <a:pt x="30" y="169"/>
                                  </a:lnTo>
                                  <a:lnTo>
                                    <a:pt x="37" y="171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56" y="155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2" y="146"/>
                                  </a:lnTo>
                                  <a:lnTo>
                                    <a:pt x="73" y="157"/>
                                  </a:lnTo>
                                  <a:lnTo>
                                    <a:pt x="74" y="167"/>
                                  </a:lnTo>
                                  <a:lnTo>
                                    <a:pt x="76" y="178"/>
                                  </a:lnTo>
                                  <a:lnTo>
                                    <a:pt x="88" y="172"/>
                                  </a:lnTo>
                                  <a:lnTo>
                                    <a:pt x="101" y="165"/>
                                  </a:lnTo>
                                  <a:lnTo>
                                    <a:pt x="113" y="159"/>
                                  </a:lnTo>
                                  <a:lnTo>
                                    <a:pt x="127" y="153"/>
                                  </a:lnTo>
                                  <a:lnTo>
                                    <a:pt x="126" y="161"/>
                                  </a:lnTo>
                                  <a:lnTo>
                                    <a:pt x="126" y="169"/>
                                  </a:lnTo>
                                  <a:lnTo>
                                    <a:pt x="126" y="176"/>
                                  </a:lnTo>
                                  <a:lnTo>
                                    <a:pt x="127" y="181"/>
                                  </a:lnTo>
                                  <a:lnTo>
                                    <a:pt x="128" y="186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32" y="194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38" y="199"/>
                                  </a:lnTo>
                                  <a:lnTo>
                                    <a:pt x="141" y="200"/>
                                  </a:lnTo>
                                  <a:lnTo>
                                    <a:pt x="144" y="201"/>
                                  </a:lnTo>
                                  <a:lnTo>
                                    <a:pt x="148" y="201"/>
                                  </a:lnTo>
                                  <a:lnTo>
                                    <a:pt x="157" y="200"/>
                                  </a:lnTo>
                                  <a:lnTo>
                                    <a:pt x="166" y="197"/>
                                  </a:lnTo>
                                  <a:lnTo>
                                    <a:pt x="176" y="193"/>
                                  </a:lnTo>
                                  <a:lnTo>
                                    <a:pt x="186" y="187"/>
                                  </a:lnTo>
                                  <a:lnTo>
                                    <a:pt x="196" y="182"/>
                                  </a:lnTo>
                                  <a:lnTo>
                                    <a:pt x="205" y="175"/>
                                  </a:lnTo>
                                  <a:lnTo>
                                    <a:pt x="223" y="162"/>
                                  </a:lnTo>
                                  <a:lnTo>
                                    <a:pt x="237" y="153"/>
                                  </a:lnTo>
                                  <a:lnTo>
                                    <a:pt x="253" y="160"/>
                                  </a:lnTo>
                                  <a:lnTo>
                                    <a:pt x="269" y="169"/>
                                  </a:lnTo>
                                  <a:lnTo>
                                    <a:pt x="286" y="177"/>
                                  </a:lnTo>
                                  <a:lnTo>
                                    <a:pt x="302" y="184"/>
                                  </a:lnTo>
                                  <a:lnTo>
                                    <a:pt x="309" y="176"/>
                                  </a:lnTo>
                                  <a:lnTo>
                                    <a:pt x="318" y="166"/>
                                  </a:lnTo>
                                  <a:lnTo>
                                    <a:pt x="326" y="158"/>
                                  </a:lnTo>
                                  <a:lnTo>
                                    <a:pt x="336" y="149"/>
                                  </a:lnTo>
                                  <a:lnTo>
                                    <a:pt x="341" y="150"/>
                                  </a:lnTo>
                                  <a:lnTo>
                                    <a:pt x="347" y="150"/>
                                  </a:lnTo>
                                  <a:lnTo>
                                    <a:pt x="352" y="150"/>
                                  </a:lnTo>
                                  <a:lnTo>
                                    <a:pt x="357" y="149"/>
                                  </a:lnTo>
                                  <a:lnTo>
                                    <a:pt x="362" y="146"/>
                                  </a:lnTo>
                                  <a:lnTo>
                                    <a:pt x="366" y="144"/>
                                  </a:lnTo>
                                  <a:lnTo>
                                    <a:pt x="370" y="141"/>
                                  </a:lnTo>
                                  <a:lnTo>
                                    <a:pt x="374" y="138"/>
                                  </a:lnTo>
                                  <a:lnTo>
                                    <a:pt x="382" y="130"/>
                                  </a:lnTo>
                                  <a:lnTo>
                                    <a:pt x="388" y="121"/>
                                  </a:lnTo>
                                  <a:lnTo>
                                    <a:pt x="393" y="110"/>
                                  </a:lnTo>
                                  <a:lnTo>
                                    <a:pt x="399" y="98"/>
                                  </a:lnTo>
                                  <a:lnTo>
                                    <a:pt x="403" y="85"/>
                                  </a:lnTo>
                                  <a:lnTo>
                                    <a:pt x="406" y="73"/>
                                  </a:lnTo>
                                  <a:lnTo>
                                    <a:pt x="409" y="60"/>
                                  </a:lnTo>
                                  <a:lnTo>
                                    <a:pt x="411" y="47"/>
                                  </a:lnTo>
                                  <a:lnTo>
                                    <a:pt x="413" y="21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397" y="21"/>
                                  </a:lnTo>
                                  <a:lnTo>
                                    <a:pt x="379" y="41"/>
                                  </a:lnTo>
                                  <a:lnTo>
                                    <a:pt x="361" y="62"/>
                                  </a:lnTo>
                                  <a:lnTo>
                                    <a:pt x="342" y="83"/>
                                  </a:lnTo>
                                  <a:lnTo>
                                    <a:pt x="339" y="65"/>
                                  </a:lnTo>
                                  <a:lnTo>
                                    <a:pt x="334" y="48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7" y="10"/>
                                  </a:lnTo>
                                  <a:lnTo>
                                    <a:pt x="312" y="32"/>
                                  </a:lnTo>
                                  <a:lnTo>
                                    <a:pt x="299" y="54"/>
                                  </a:lnTo>
                                  <a:lnTo>
                                    <a:pt x="283" y="76"/>
                                  </a:lnTo>
                                  <a:lnTo>
                                    <a:pt x="268" y="97"/>
                                  </a:lnTo>
                                  <a:lnTo>
                                    <a:pt x="258" y="88"/>
                                  </a:lnTo>
                                  <a:lnTo>
                                    <a:pt x="247" y="78"/>
                                  </a:lnTo>
                                  <a:lnTo>
                                    <a:pt x="236" y="68"/>
                                  </a:lnTo>
                                  <a:lnTo>
                                    <a:pt x="225" y="57"/>
                                  </a:lnTo>
                                  <a:lnTo>
                                    <a:pt x="208" y="75"/>
                                  </a:lnTo>
                                  <a:lnTo>
                                    <a:pt x="192" y="94"/>
                                  </a:lnTo>
                                  <a:lnTo>
                                    <a:pt x="177" y="112"/>
                                  </a:lnTo>
                                  <a:lnTo>
                                    <a:pt x="159" y="129"/>
                                  </a:lnTo>
                                  <a:lnTo>
                                    <a:pt x="149" y="115"/>
                                  </a:lnTo>
                                  <a:lnTo>
                                    <a:pt x="138" y="100"/>
                                  </a:lnTo>
                                  <a:lnTo>
                                    <a:pt x="127" y="87"/>
                                  </a:lnTo>
                                  <a:lnTo>
                                    <a:pt x="116" y="72"/>
                                  </a:lnTo>
                                  <a:lnTo>
                                    <a:pt x="97" y="76"/>
                                  </a:lnTo>
                                  <a:lnTo>
                                    <a:pt x="78" y="79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9" y="72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694440"/>
                              <a:ext cx="331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214">
                                  <a:moveTo>
                                    <a:pt x="116" y="0"/>
                                  </a:moveTo>
                                  <a:lnTo>
                                    <a:pt x="104" y="2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66" y="14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49" y="84"/>
                                  </a:lnTo>
                                  <a:lnTo>
                                    <a:pt x="52" y="89"/>
                                  </a:lnTo>
                                  <a:lnTo>
                                    <a:pt x="41" y="99"/>
                                  </a:lnTo>
                                  <a:lnTo>
                                    <a:pt x="19" y="122"/>
                                  </a:lnTo>
                                  <a:lnTo>
                                    <a:pt x="14" y="129"/>
                                  </a:lnTo>
                                  <a:lnTo>
                                    <a:pt x="10" y="136"/>
                                  </a:lnTo>
                                  <a:lnTo>
                                    <a:pt x="5" y="143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" y="165"/>
                                  </a:lnTo>
                                  <a:lnTo>
                                    <a:pt x="3" y="167"/>
                                  </a:lnTo>
                                  <a:lnTo>
                                    <a:pt x="5" y="169"/>
                                  </a:lnTo>
                                  <a:lnTo>
                                    <a:pt x="19" y="185"/>
                                  </a:lnTo>
                                  <a:lnTo>
                                    <a:pt x="31" y="200"/>
                                  </a:lnTo>
                                  <a:lnTo>
                                    <a:pt x="39" y="210"/>
                                  </a:lnTo>
                                  <a:lnTo>
                                    <a:pt x="42" y="214"/>
                                  </a:lnTo>
                                  <a:lnTo>
                                    <a:pt x="44" y="203"/>
                                  </a:lnTo>
                                  <a:lnTo>
                                    <a:pt x="51" y="177"/>
                                  </a:lnTo>
                                  <a:lnTo>
                                    <a:pt x="53" y="170"/>
                                  </a:lnTo>
                                  <a:lnTo>
                                    <a:pt x="56" y="164"/>
                                  </a:lnTo>
                                  <a:lnTo>
                                    <a:pt x="59" y="158"/>
                                  </a:lnTo>
                                  <a:lnTo>
                                    <a:pt x="63" y="152"/>
                                  </a:lnTo>
                                  <a:lnTo>
                                    <a:pt x="68" y="148"/>
                                  </a:lnTo>
                                  <a:lnTo>
                                    <a:pt x="72" y="145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8" y="145"/>
                                  </a:lnTo>
                                  <a:lnTo>
                                    <a:pt x="93" y="144"/>
                                  </a:lnTo>
                                  <a:lnTo>
                                    <a:pt x="98" y="143"/>
                                  </a:lnTo>
                                  <a:lnTo>
                                    <a:pt x="102" y="140"/>
                                  </a:lnTo>
                                  <a:lnTo>
                                    <a:pt x="106" y="137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114" y="128"/>
                                  </a:lnTo>
                                  <a:lnTo>
                                    <a:pt x="117" y="124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128" y="99"/>
                                  </a:lnTo>
                                  <a:lnTo>
                                    <a:pt x="99" y="50"/>
                                  </a:lnTo>
                                  <a:lnTo>
                                    <a:pt x="1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723240"/>
                              <a:ext cx="75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99">
                                  <a:moveTo>
                                    <a:pt x="282" y="0"/>
                                  </a:moveTo>
                                  <a:lnTo>
                                    <a:pt x="277" y="3"/>
                                  </a:lnTo>
                                  <a:lnTo>
                                    <a:pt x="264" y="11"/>
                                  </a:lnTo>
                                  <a:lnTo>
                                    <a:pt x="246" y="21"/>
                                  </a:lnTo>
                                  <a:lnTo>
                                    <a:pt x="226" y="35"/>
                                  </a:lnTo>
                                  <a:lnTo>
                                    <a:pt x="217" y="43"/>
                                  </a:lnTo>
                                  <a:lnTo>
                                    <a:pt x="207" y="52"/>
                                  </a:lnTo>
                                  <a:lnTo>
                                    <a:pt x="199" y="60"/>
                                  </a:lnTo>
                                  <a:lnTo>
                                    <a:pt x="192" y="68"/>
                                  </a:lnTo>
                                  <a:lnTo>
                                    <a:pt x="186" y="78"/>
                                  </a:lnTo>
                                  <a:lnTo>
                                    <a:pt x="182" y="86"/>
                                  </a:lnTo>
                                  <a:lnTo>
                                    <a:pt x="182" y="92"/>
                                  </a:lnTo>
                                  <a:lnTo>
                                    <a:pt x="181" y="96"/>
                                  </a:lnTo>
                                  <a:lnTo>
                                    <a:pt x="182" y="100"/>
                                  </a:lnTo>
                                  <a:lnTo>
                                    <a:pt x="183" y="104"/>
                                  </a:lnTo>
                                  <a:lnTo>
                                    <a:pt x="188" y="121"/>
                                  </a:lnTo>
                                  <a:lnTo>
                                    <a:pt x="192" y="138"/>
                                  </a:lnTo>
                                  <a:lnTo>
                                    <a:pt x="194" y="153"/>
                                  </a:lnTo>
                                  <a:lnTo>
                                    <a:pt x="195" y="166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95" y="195"/>
                                  </a:lnTo>
                                  <a:lnTo>
                                    <a:pt x="185" y="185"/>
                                  </a:lnTo>
                                  <a:lnTo>
                                    <a:pt x="166" y="164"/>
                                  </a:lnTo>
                                  <a:lnTo>
                                    <a:pt x="156" y="155"/>
                                  </a:lnTo>
                                  <a:lnTo>
                                    <a:pt x="146" y="147"/>
                                  </a:lnTo>
                                  <a:lnTo>
                                    <a:pt x="142" y="145"/>
                                  </a:lnTo>
                                  <a:lnTo>
                                    <a:pt x="140" y="145"/>
                                  </a:lnTo>
                                  <a:lnTo>
                                    <a:pt x="138" y="146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39" y="172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8" y="219"/>
                                  </a:lnTo>
                                  <a:lnTo>
                                    <a:pt x="151" y="228"/>
                                  </a:lnTo>
                                  <a:lnTo>
                                    <a:pt x="142" y="218"/>
                                  </a:lnTo>
                                  <a:lnTo>
                                    <a:pt x="135" y="209"/>
                                  </a:lnTo>
                                  <a:lnTo>
                                    <a:pt x="126" y="202"/>
                                  </a:lnTo>
                                  <a:lnTo>
                                    <a:pt x="118" y="196"/>
                                  </a:lnTo>
                                  <a:lnTo>
                                    <a:pt x="110" y="191"/>
                                  </a:lnTo>
                                  <a:lnTo>
                                    <a:pt x="102" y="188"/>
                                  </a:lnTo>
                                  <a:lnTo>
                                    <a:pt x="95" y="187"/>
                                  </a:lnTo>
                                  <a:lnTo>
                                    <a:pt x="87" y="187"/>
                                  </a:lnTo>
                                  <a:lnTo>
                                    <a:pt x="80" y="189"/>
                                  </a:lnTo>
                                  <a:lnTo>
                                    <a:pt x="74" y="193"/>
                                  </a:lnTo>
                                  <a:lnTo>
                                    <a:pt x="67" y="198"/>
                                  </a:lnTo>
                                  <a:lnTo>
                                    <a:pt x="61" y="204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51" y="224"/>
                                  </a:lnTo>
                                  <a:lnTo>
                                    <a:pt x="46" y="236"/>
                                  </a:lnTo>
                                  <a:lnTo>
                                    <a:pt x="43" y="250"/>
                                  </a:lnTo>
                                  <a:lnTo>
                                    <a:pt x="28" y="257"/>
                                  </a:lnTo>
                                  <a:lnTo>
                                    <a:pt x="17" y="264"/>
                                  </a:lnTo>
                                  <a:lnTo>
                                    <a:pt x="8" y="270"/>
                                  </a:lnTo>
                                  <a:lnTo>
                                    <a:pt x="3" y="278"/>
                                  </a:lnTo>
                                  <a:lnTo>
                                    <a:pt x="1" y="281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2" y="297"/>
                                  </a:lnTo>
                                  <a:lnTo>
                                    <a:pt x="6" y="303"/>
                                  </a:lnTo>
                                  <a:lnTo>
                                    <a:pt x="12" y="309"/>
                                  </a:lnTo>
                                  <a:lnTo>
                                    <a:pt x="19" y="314"/>
                                  </a:lnTo>
                                  <a:lnTo>
                                    <a:pt x="27" y="320"/>
                                  </a:lnTo>
                                  <a:lnTo>
                                    <a:pt x="36" y="325"/>
                                  </a:lnTo>
                                  <a:lnTo>
                                    <a:pt x="46" y="329"/>
                                  </a:lnTo>
                                  <a:lnTo>
                                    <a:pt x="57" y="333"/>
                                  </a:lnTo>
                                  <a:lnTo>
                                    <a:pt x="66" y="337"/>
                                  </a:lnTo>
                                  <a:lnTo>
                                    <a:pt x="77" y="339"/>
                                  </a:lnTo>
                                  <a:lnTo>
                                    <a:pt x="76" y="347"/>
                                  </a:lnTo>
                                  <a:lnTo>
                                    <a:pt x="76" y="353"/>
                                  </a:lnTo>
                                  <a:lnTo>
                                    <a:pt x="77" y="361"/>
                                  </a:lnTo>
                                  <a:lnTo>
                                    <a:pt x="78" y="366"/>
                                  </a:lnTo>
                                  <a:lnTo>
                                    <a:pt x="79" y="371"/>
                                  </a:lnTo>
                                  <a:lnTo>
                                    <a:pt x="81" y="377"/>
                                  </a:lnTo>
                                  <a:lnTo>
                                    <a:pt x="83" y="381"/>
                                  </a:lnTo>
                                  <a:lnTo>
                                    <a:pt x="86" y="385"/>
                                  </a:lnTo>
                                  <a:lnTo>
                                    <a:pt x="90" y="388"/>
                                  </a:lnTo>
                                  <a:lnTo>
                                    <a:pt x="93" y="391"/>
                                  </a:lnTo>
                                  <a:lnTo>
                                    <a:pt x="97" y="393"/>
                                  </a:lnTo>
                                  <a:lnTo>
                                    <a:pt x="100" y="395"/>
                                  </a:lnTo>
                                  <a:lnTo>
                                    <a:pt x="110" y="398"/>
                                  </a:lnTo>
                                  <a:lnTo>
                                    <a:pt x="119" y="399"/>
                                  </a:lnTo>
                                  <a:lnTo>
                                    <a:pt x="128" y="399"/>
                                  </a:lnTo>
                                  <a:lnTo>
                                    <a:pt x="139" y="398"/>
                                  </a:lnTo>
                                  <a:lnTo>
                                    <a:pt x="150" y="394"/>
                                  </a:lnTo>
                                  <a:lnTo>
                                    <a:pt x="160" y="390"/>
                                  </a:lnTo>
                                  <a:lnTo>
                                    <a:pt x="170" y="386"/>
                                  </a:lnTo>
                                  <a:lnTo>
                                    <a:pt x="179" y="381"/>
                                  </a:lnTo>
                                  <a:lnTo>
                                    <a:pt x="187" y="374"/>
                                  </a:lnTo>
                                  <a:lnTo>
                                    <a:pt x="195" y="367"/>
                                  </a:lnTo>
                                  <a:lnTo>
                                    <a:pt x="178" y="349"/>
                                  </a:lnTo>
                                  <a:lnTo>
                                    <a:pt x="162" y="330"/>
                                  </a:lnTo>
                                  <a:lnTo>
                                    <a:pt x="145" y="313"/>
                                  </a:lnTo>
                                  <a:lnTo>
                                    <a:pt x="130" y="296"/>
                                  </a:lnTo>
                                  <a:lnTo>
                                    <a:pt x="137" y="283"/>
                                  </a:lnTo>
                                  <a:lnTo>
                                    <a:pt x="144" y="273"/>
                                  </a:lnTo>
                                  <a:lnTo>
                                    <a:pt x="152" y="266"/>
                                  </a:lnTo>
                                  <a:lnTo>
                                    <a:pt x="158" y="262"/>
                                  </a:lnTo>
                                  <a:lnTo>
                                    <a:pt x="164" y="260"/>
                                  </a:lnTo>
                                  <a:lnTo>
                                    <a:pt x="171" y="259"/>
                                  </a:lnTo>
                                  <a:lnTo>
                                    <a:pt x="177" y="259"/>
                                  </a:lnTo>
                                  <a:lnTo>
                                    <a:pt x="183" y="261"/>
                                  </a:lnTo>
                                  <a:lnTo>
                                    <a:pt x="196" y="266"/>
                                  </a:lnTo>
                                  <a:lnTo>
                                    <a:pt x="210" y="272"/>
                                  </a:lnTo>
                                  <a:lnTo>
                                    <a:pt x="217" y="276"/>
                                  </a:lnTo>
                                  <a:lnTo>
                                    <a:pt x="225" y="277"/>
                                  </a:lnTo>
                                  <a:lnTo>
                                    <a:pt x="234" y="278"/>
                                  </a:lnTo>
                                  <a:lnTo>
                                    <a:pt x="243" y="277"/>
                                  </a:lnTo>
                                  <a:lnTo>
                                    <a:pt x="241" y="260"/>
                                  </a:lnTo>
                                  <a:lnTo>
                                    <a:pt x="237" y="222"/>
                                  </a:lnTo>
                                  <a:lnTo>
                                    <a:pt x="235" y="199"/>
                                  </a:lnTo>
                                  <a:lnTo>
                                    <a:pt x="235" y="178"/>
                                  </a:lnTo>
                                  <a:lnTo>
                                    <a:pt x="235" y="168"/>
                                  </a:lnTo>
                                  <a:lnTo>
                                    <a:pt x="236" y="160"/>
                                  </a:lnTo>
                                  <a:lnTo>
                                    <a:pt x="237" y="152"/>
                                  </a:lnTo>
                                  <a:lnTo>
                                    <a:pt x="238" y="146"/>
                                  </a:lnTo>
                                  <a:lnTo>
                                    <a:pt x="241" y="142"/>
                                  </a:lnTo>
                                  <a:lnTo>
                                    <a:pt x="244" y="138"/>
                                  </a:lnTo>
                                  <a:lnTo>
                                    <a:pt x="247" y="134"/>
                                  </a:lnTo>
                                  <a:lnTo>
                                    <a:pt x="252" y="130"/>
                                  </a:lnTo>
                                  <a:lnTo>
                                    <a:pt x="260" y="125"/>
                                  </a:lnTo>
                                  <a:lnTo>
                                    <a:pt x="270" y="120"/>
                                  </a:lnTo>
                                  <a:lnTo>
                                    <a:pt x="278" y="116"/>
                                  </a:lnTo>
                                  <a:lnTo>
                                    <a:pt x="284" y="112"/>
                                  </a:lnTo>
                                  <a:lnTo>
                                    <a:pt x="286" y="109"/>
                                  </a:lnTo>
                                  <a:lnTo>
                                    <a:pt x="288" y="106"/>
                                  </a:lnTo>
                                  <a:lnTo>
                                    <a:pt x="288" y="104"/>
                                  </a:lnTo>
                                  <a:lnTo>
                                    <a:pt x="288" y="101"/>
                                  </a:lnTo>
                                  <a:lnTo>
                                    <a:pt x="286" y="93"/>
                                  </a:lnTo>
                                  <a:lnTo>
                                    <a:pt x="284" y="79"/>
                                  </a:lnTo>
                                  <a:lnTo>
                                    <a:pt x="283" y="62"/>
                                  </a:lnTo>
                                  <a:lnTo>
                                    <a:pt x="282" y="45"/>
                                  </a:lnTo>
                                  <a:lnTo>
                                    <a:pt x="282" y="14"/>
                                  </a:lnTo>
                                  <a:lnTo>
                                    <a:pt x="2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21080"/>
                              <a:ext cx="201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88">
                                  <a:moveTo>
                                    <a:pt x="44" y="0"/>
                                  </a:moveTo>
                                  <a:lnTo>
                                    <a:pt x="37" y="1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9" y="90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31" y="130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40" y="176"/>
                                  </a:lnTo>
                                  <a:lnTo>
                                    <a:pt x="41" y="188"/>
                                  </a:lnTo>
                                  <a:lnTo>
                                    <a:pt x="46" y="176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65" y="134"/>
                                  </a:lnTo>
                                  <a:lnTo>
                                    <a:pt x="71" y="117"/>
                                  </a:lnTo>
                                  <a:lnTo>
                                    <a:pt x="76" y="103"/>
                                  </a:lnTo>
                                  <a:lnTo>
                                    <a:pt x="78" y="90"/>
                                  </a:lnTo>
                                  <a:lnTo>
                                    <a:pt x="76" y="79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61" y="34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743400"/>
                              <a:ext cx="331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4">
                                  <a:moveTo>
                                    <a:pt x="52" y="0"/>
                                  </a:moveTo>
                                  <a:lnTo>
                                    <a:pt x="45" y="5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1" y="131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47" y="174"/>
                                  </a:lnTo>
                                  <a:lnTo>
                                    <a:pt x="59" y="164"/>
                                  </a:lnTo>
                                  <a:lnTo>
                                    <a:pt x="85" y="140"/>
                                  </a:lnTo>
                                  <a:lnTo>
                                    <a:pt x="100" y="124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119" y="100"/>
                                  </a:lnTo>
                                  <a:lnTo>
                                    <a:pt x="124" y="91"/>
                                  </a:lnTo>
                                  <a:lnTo>
                                    <a:pt x="127" y="84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129" y="70"/>
                                  </a:lnTo>
                                  <a:lnTo>
                                    <a:pt x="128" y="64"/>
                                  </a:lnTo>
                                  <a:lnTo>
                                    <a:pt x="127" y="59"/>
                                  </a:lnTo>
                                  <a:lnTo>
                                    <a:pt x="124" y="52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08" y="35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824760"/>
                              <a:ext cx="216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233">
                                  <a:moveTo>
                                    <a:pt x="90" y="14"/>
                                  </a:moveTo>
                                  <a:lnTo>
                                    <a:pt x="79" y="9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5" y="104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2" y="233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1" y="232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27" y="225"/>
                                  </a:lnTo>
                                  <a:lnTo>
                                    <a:pt x="36" y="217"/>
                                  </a:lnTo>
                                  <a:lnTo>
                                    <a:pt x="42" y="212"/>
                                  </a:lnTo>
                                  <a:lnTo>
                                    <a:pt x="48" y="206"/>
                                  </a:lnTo>
                                  <a:lnTo>
                                    <a:pt x="53" y="198"/>
                                  </a:lnTo>
                                  <a:lnTo>
                                    <a:pt x="59" y="189"/>
                                  </a:lnTo>
                                  <a:lnTo>
                                    <a:pt x="65" y="181"/>
                                  </a:lnTo>
                                  <a:lnTo>
                                    <a:pt x="70" y="171"/>
                                  </a:lnTo>
                                  <a:lnTo>
                                    <a:pt x="74" y="161"/>
                                  </a:lnTo>
                                  <a:lnTo>
                                    <a:pt x="77" y="151"/>
                                  </a:lnTo>
                                  <a:lnTo>
                                    <a:pt x="83" y="131"/>
                                  </a:lnTo>
                                  <a:lnTo>
                                    <a:pt x="86" y="112"/>
                                  </a:lnTo>
                                  <a:lnTo>
                                    <a:pt x="88" y="82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9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829080"/>
                              <a:ext cx="21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7">
                                  <a:moveTo>
                                    <a:pt x="54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" y="51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8" y="67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52" y="105"/>
                                  </a:lnTo>
                                  <a:lnTo>
                                    <a:pt x="59" y="107"/>
                                  </a:lnTo>
                                  <a:lnTo>
                                    <a:pt x="82" y="43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62920"/>
                              <a:ext cx="14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48">
                                  <a:moveTo>
                                    <a:pt x="43" y="0"/>
                                  </a:moveTo>
                                  <a:lnTo>
                                    <a:pt x="41" y="9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6" y="148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12" y="147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20" y="144"/>
                                  </a:lnTo>
                                  <a:lnTo>
                                    <a:pt x="28" y="137"/>
                                  </a:lnTo>
                                  <a:lnTo>
                                    <a:pt x="35" y="130"/>
                                  </a:lnTo>
                                  <a:lnTo>
                                    <a:pt x="42" y="121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50" y="105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862920"/>
                              <a:ext cx="201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75">
                                  <a:moveTo>
                                    <a:pt x="66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0" y="114"/>
                                  </a:lnTo>
                                  <a:lnTo>
                                    <a:pt x="8" y="119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6" y="140"/>
                                  </a:lnTo>
                                  <a:lnTo>
                                    <a:pt x="7" y="150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11" y="163"/>
                                  </a:lnTo>
                                  <a:lnTo>
                                    <a:pt x="13" y="166"/>
                                  </a:lnTo>
                                  <a:lnTo>
                                    <a:pt x="17" y="169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23" y="173"/>
                                  </a:lnTo>
                                  <a:lnTo>
                                    <a:pt x="26" y="175"/>
                                  </a:lnTo>
                                  <a:lnTo>
                                    <a:pt x="29" y="175"/>
                                  </a:lnTo>
                                  <a:lnTo>
                                    <a:pt x="33" y="175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42" y="171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49" y="164"/>
                                  </a:lnTo>
                                  <a:lnTo>
                                    <a:pt x="57" y="155"/>
                                  </a:lnTo>
                                  <a:lnTo>
                                    <a:pt x="64" y="144"/>
                                  </a:lnTo>
                                  <a:lnTo>
                                    <a:pt x="73" y="124"/>
                                  </a:lnTo>
                                  <a:lnTo>
                                    <a:pt x="78" y="116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78" y="70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70740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25">
                                  <a:moveTo>
                                    <a:pt x="50" y="0"/>
                                  </a:moveTo>
                                  <a:lnTo>
                                    <a:pt x="40" y="6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22" y="104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838800"/>
                              <a:ext cx="363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56">
                                  <a:moveTo>
                                    <a:pt x="138" y="43"/>
                                  </a:moveTo>
                                  <a:lnTo>
                                    <a:pt x="127" y="28"/>
                                  </a:lnTo>
                                  <a:lnTo>
                                    <a:pt x="117" y="16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96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9" y="49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73" y="74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81" y="100"/>
                                  </a:lnTo>
                                  <a:lnTo>
                                    <a:pt x="67" y="106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28" y="124"/>
                                  </a:lnTo>
                                  <a:lnTo>
                                    <a:pt x="21" y="130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8" y="194"/>
                                  </a:lnTo>
                                  <a:lnTo>
                                    <a:pt x="15" y="223"/>
                                  </a:lnTo>
                                  <a:lnTo>
                                    <a:pt x="19" y="246"/>
                                  </a:lnTo>
                                  <a:lnTo>
                                    <a:pt x="20" y="256"/>
                                  </a:lnTo>
                                  <a:lnTo>
                                    <a:pt x="44" y="236"/>
                                  </a:lnTo>
                                  <a:lnTo>
                                    <a:pt x="63" y="218"/>
                                  </a:lnTo>
                                  <a:lnTo>
                                    <a:pt x="66" y="213"/>
                                  </a:lnTo>
                                  <a:lnTo>
                                    <a:pt x="68" y="207"/>
                                  </a:lnTo>
                                  <a:lnTo>
                                    <a:pt x="69" y="202"/>
                                  </a:lnTo>
                                  <a:lnTo>
                                    <a:pt x="70" y="196"/>
                                  </a:lnTo>
                                  <a:lnTo>
                                    <a:pt x="68" y="190"/>
                                  </a:lnTo>
                                  <a:lnTo>
                                    <a:pt x="66" y="182"/>
                                  </a:lnTo>
                                  <a:lnTo>
                                    <a:pt x="62" y="174"/>
                                  </a:lnTo>
                                  <a:lnTo>
                                    <a:pt x="56" y="165"/>
                                  </a:lnTo>
                                  <a:lnTo>
                                    <a:pt x="72" y="155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103" y="134"/>
                                  </a:lnTo>
                                  <a:lnTo>
                                    <a:pt x="120" y="123"/>
                                  </a:lnTo>
                                  <a:lnTo>
                                    <a:pt x="124" y="103"/>
                                  </a:lnTo>
                                  <a:lnTo>
                                    <a:pt x="129" y="83"/>
                                  </a:lnTo>
                                  <a:lnTo>
                                    <a:pt x="134" y="63"/>
                                  </a:lnTo>
                                  <a:lnTo>
                                    <a:pt x="13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810000"/>
                              <a:ext cx="565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340">
                                  <a:moveTo>
                                    <a:pt x="1" y="142"/>
                                  </a:moveTo>
                                  <a:lnTo>
                                    <a:pt x="3" y="132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15" y="96"/>
                                  </a:lnTo>
                                  <a:lnTo>
                                    <a:pt x="18" y="90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36" y="75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71" y="70"/>
                                  </a:lnTo>
                                  <a:lnTo>
                                    <a:pt x="80" y="66"/>
                                  </a:lnTo>
                                  <a:lnTo>
                                    <a:pt x="99" y="58"/>
                                  </a:lnTo>
                                  <a:lnTo>
                                    <a:pt x="117" y="49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94" y="10"/>
                                  </a:lnTo>
                                  <a:lnTo>
                                    <a:pt x="201" y="20"/>
                                  </a:lnTo>
                                  <a:lnTo>
                                    <a:pt x="209" y="31"/>
                                  </a:lnTo>
                                  <a:lnTo>
                                    <a:pt x="215" y="42"/>
                                  </a:lnTo>
                                  <a:lnTo>
                                    <a:pt x="194" y="49"/>
                                  </a:lnTo>
                                  <a:lnTo>
                                    <a:pt x="175" y="57"/>
                                  </a:lnTo>
                                  <a:lnTo>
                                    <a:pt x="167" y="61"/>
                                  </a:lnTo>
                                  <a:lnTo>
                                    <a:pt x="159" y="66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47" y="78"/>
                                  </a:lnTo>
                                  <a:lnTo>
                                    <a:pt x="142" y="85"/>
                                  </a:lnTo>
                                  <a:lnTo>
                                    <a:pt x="138" y="93"/>
                                  </a:lnTo>
                                  <a:lnTo>
                                    <a:pt x="136" y="101"/>
                                  </a:lnTo>
                                  <a:lnTo>
                                    <a:pt x="134" y="111"/>
                                  </a:lnTo>
                                  <a:lnTo>
                                    <a:pt x="134" y="121"/>
                                  </a:lnTo>
                                  <a:lnTo>
                                    <a:pt x="135" y="134"/>
                                  </a:lnTo>
                                  <a:lnTo>
                                    <a:pt x="137" y="146"/>
                                  </a:lnTo>
                                  <a:lnTo>
                                    <a:pt x="141" y="161"/>
                                  </a:lnTo>
                                  <a:lnTo>
                                    <a:pt x="153" y="167"/>
                                  </a:lnTo>
                                  <a:lnTo>
                                    <a:pt x="164" y="174"/>
                                  </a:lnTo>
                                  <a:lnTo>
                                    <a:pt x="175" y="180"/>
                                  </a:lnTo>
                                  <a:lnTo>
                                    <a:pt x="187" y="187"/>
                                  </a:lnTo>
                                  <a:lnTo>
                                    <a:pt x="172" y="195"/>
                                  </a:lnTo>
                                  <a:lnTo>
                                    <a:pt x="138" y="214"/>
                                  </a:lnTo>
                                  <a:lnTo>
                                    <a:pt x="120" y="225"/>
                                  </a:lnTo>
                                  <a:lnTo>
                                    <a:pt x="104" y="237"/>
                                  </a:lnTo>
                                  <a:lnTo>
                                    <a:pt x="98" y="242"/>
                                  </a:lnTo>
                                  <a:lnTo>
                                    <a:pt x="93" y="248"/>
                                  </a:lnTo>
                                  <a:lnTo>
                                    <a:pt x="89" y="254"/>
                                  </a:lnTo>
                                  <a:lnTo>
                                    <a:pt x="88" y="258"/>
                                  </a:lnTo>
                                  <a:lnTo>
                                    <a:pt x="83" y="269"/>
                                  </a:lnTo>
                                  <a:lnTo>
                                    <a:pt x="76" y="282"/>
                                  </a:lnTo>
                                  <a:lnTo>
                                    <a:pt x="68" y="296"/>
                                  </a:lnTo>
                                  <a:lnTo>
                                    <a:pt x="58" y="309"/>
                                  </a:lnTo>
                                  <a:lnTo>
                                    <a:pt x="40" y="331"/>
                                  </a:lnTo>
                                  <a:lnTo>
                                    <a:pt x="32" y="340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7" y="312"/>
                                  </a:lnTo>
                                  <a:lnTo>
                                    <a:pt x="9" y="299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22" y="257"/>
                                  </a:lnTo>
                                  <a:lnTo>
                                    <a:pt x="44" y="229"/>
                                  </a:lnTo>
                                  <a:lnTo>
                                    <a:pt x="65" y="202"/>
                                  </a:lnTo>
                                  <a:lnTo>
                                    <a:pt x="88" y="175"/>
                                  </a:lnTo>
                                  <a:lnTo>
                                    <a:pt x="65" y="165"/>
                                  </a:lnTo>
                                  <a:lnTo>
                                    <a:pt x="44" y="158"/>
                                  </a:lnTo>
                                  <a:lnTo>
                                    <a:pt x="23" y="149"/>
                                  </a:lnTo>
                                  <a:lnTo>
                                    <a:pt x="1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883080"/>
                              <a:ext cx="363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340">
                                  <a:moveTo>
                                    <a:pt x="5" y="177"/>
                                  </a:moveTo>
                                  <a:lnTo>
                                    <a:pt x="1" y="157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3" y="111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3" y="89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103" y="33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63" y="96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44" y="125"/>
                                  </a:lnTo>
                                  <a:lnTo>
                                    <a:pt x="42" y="132"/>
                                  </a:lnTo>
                                  <a:lnTo>
                                    <a:pt x="41" y="141"/>
                                  </a:lnTo>
                                  <a:lnTo>
                                    <a:pt x="41" y="148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46" y="166"/>
                                  </a:lnTo>
                                  <a:lnTo>
                                    <a:pt x="51" y="175"/>
                                  </a:lnTo>
                                  <a:lnTo>
                                    <a:pt x="58" y="185"/>
                                  </a:lnTo>
                                  <a:lnTo>
                                    <a:pt x="65" y="194"/>
                                  </a:lnTo>
                                  <a:lnTo>
                                    <a:pt x="82" y="186"/>
                                  </a:lnTo>
                                  <a:lnTo>
                                    <a:pt x="99" y="178"/>
                                  </a:lnTo>
                                  <a:lnTo>
                                    <a:pt x="115" y="170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23" y="176"/>
                                  </a:lnTo>
                                  <a:lnTo>
                                    <a:pt x="103" y="210"/>
                                  </a:lnTo>
                                  <a:lnTo>
                                    <a:pt x="92" y="229"/>
                                  </a:lnTo>
                                  <a:lnTo>
                                    <a:pt x="83" y="247"/>
                                  </a:lnTo>
                                  <a:lnTo>
                                    <a:pt x="79" y="255"/>
                                  </a:lnTo>
                                  <a:lnTo>
                                    <a:pt x="76" y="263"/>
                                  </a:lnTo>
                                  <a:lnTo>
                                    <a:pt x="74" y="270"/>
                                  </a:lnTo>
                                  <a:lnTo>
                                    <a:pt x="73" y="275"/>
                                  </a:lnTo>
                                  <a:lnTo>
                                    <a:pt x="74" y="286"/>
                                  </a:lnTo>
                                  <a:lnTo>
                                    <a:pt x="76" y="296"/>
                                  </a:lnTo>
                                  <a:lnTo>
                                    <a:pt x="80" y="307"/>
                                  </a:lnTo>
                                  <a:lnTo>
                                    <a:pt x="83" y="316"/>
                                  </a:lnTo>
                                  <a:lnTo>
                                    <a:pt x="86" y="325"/>
                                  </a:lnTo>
                                  <a:lnTo>
                                    <a:pt x="88" y="331"/>
                                  </a:lnTo>
                                  <a:lnTo>
                                    <a:pt x="88" y="334"/>
                                  </a:lnTo>
                                  <a:lnTo>
                                    <a:pt x="88" y="335"/>
                                  </a:lnTo>
                                  <a:lnTo>
                                    <a:pt x="87" y="337"/>
                                  </a:lnTo>
                                  <a:lnTo>
                                    <a:pt x="85" y="337"/>
                                  </a:lnTo>
                                  <a:lnTo>
                                    <a:pt x="72" y="339"/>
                                  </a:lnTo>
                                  <a:lnTo>
                                    <a:pt x="53" y="340"/>
                                  </a:lnTo>
                                  <a:lnTo>
                                    <a:pt x="48" y="340"/>
                                  </a:lnTo>
                                  <a:lnTo>
                                    <a:pt x="44" y="338"/>
                                  </a:lnTo>
                                  <a:lnTo>
                                    <a:pt x="39" y="336"/>
                                  </a:lnTo>
                                  <a:lnTo>
                                    <a:pt x="34" y="334"/>
                                  </a:lnTo>
                                  <a:lnTo>
                                    <a:pt x="30" y="330"/>
                                  </a:lnTo>
                                  <a:lnTo>
                                    <a:pt x="27" y="325"/>
                                  </a:lnTo>
                                  <a:lnTo>
                                    <a:pt x="24" y="318"/>
                                  </a:lnTo>
                                  <a:lnTo>
                                    <a:pt x="22" y="310"/>
                                  </a:lnTo>
                                  <a:lnTo>
                                    <a:pt x="20" y="303"/>
                                  </a:lnTo>
                                  <a:lnTo>
                                    <a:pt x="19" y="294"/>
                                  </a:lnTo>
                                  <a:lnTo>
                                    <a:pt x="18" y="287"/>
                                  </a:lnTo>
                                  <a:lnTo>
                                    <a:pt x="18" y="279"/>
                                  </a:lnTo>
                                  <a:lnTo>
                                    <a:pt x="19" y="266"/>
                                  </a:lnTo>
                                  <a:lnTo>
                                    <a:pt x="22" y="254"/>
                                  </a:lnTo>
                                  <a:lnTo>
                                    <a:pt x="27" y="236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18" y="204"/>
                                  </a:lnTo>
                                  <a:lnTo>
                                    <a:pt x="11" y="191"/>
                                  </a:lnTo>
                                  <a:lnTo>
                                    <a:pt x="5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951120"/>
                              <a:ext cx="20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16">
                                  <a:moveTo>
                                    <a:pt x="77" y="0"/>
                                  </a:moveTo>
                                  <a:lnTo>
                                    <a:pt x="65" y="6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4" y="92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9" y="101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37" y="115"/>
                                  </a:lnTo>
                                  <a:lnTo>
                                    <a:pt x="43" y="116"/>
                                  </a:lnTo>
                                  <a:lnTo>
                                    <a:pt x="53" y="88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921240"/>
                              <a:ext cx="331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46">
                                  <a:moveTo>
                                    <a:pt x="46" y="0"/>
                                  </a:moveTo>
                                  <a:lnTo>
                                    <a:pt x="37" y="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51" y="97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24" y="155"/>
                                  </a:lnTo>
                                  <a:lnTo>
                                    <a:pt x="74" y="141"/>
                                  </a:lnTo>
                                  <a:lnTo>
                                    <a:pt x="52" y="246"/>
                                  </a:lnTo>
                                  <a:lnTo>
                                    <a:pt x="61" y="242"/>
                                  </a:lnTo>
                                  <a:lnTo>
                                    <a:pt x="80" y="232"/>
                                  </a:lnTo>
                                  <a:lnTo>
                                    <a:pt x="91" y="223"/>
                                  </a:lnTo>
                                  <a:lnTo>
                                    <a:pt x="102" y="21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111" y="197"/>
                                  </a:lnTo>
                                  <a:lnTo>
                                    <a:pt x="115" y="190"/>
                                  </a:lnTo>
                                  <a:lnTo>
                                    <a:pt x="120" y="180"/>
                                  </a:lnTo>
                                  <a:lnTo>
                                    <a:pt x="122" y="171"/>
                                  </a:lnTo>
                                  <a:lnTo>
                                    <a:pt x="124" y="161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5" y="144"/>
                                  </a:lnTo>
                                  <a:lnTo>
                                    <a:pt x="125" y="126"/>
                                  </a:lnTo>
                                  <a:lnTo>
                                    <a:pt x="123" y="110"/>
                                  </a:lnTo>
                                  <a:lnTo>
                                    <a:pt x="117" y="86"/>
                                  </a:lnTo>
                                  <a:lnTo>
                                    <a:pt x="114" y="76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973440"/>
                              <a:ext cx="363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0">
                                  <a:moveTo>
                                    <a:pt x="88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27" y="97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85" y="119"/>
                                  </a:lnTo>
                                  <a:lnTo>
                                    <a:pt x="92" y="120"/>
                                  </a:lnTo>
                                  <a:lnTo>
                                    <a:pt x="97" y="120"/>
                                  </a:lnTo>
                                  <a:lnTo>
                                    <a:pt x="101" y="118"/>
                                  </a:lnTo>
                                  <a:lnTo>
                                    <a:pt x="103" y="116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22" y="77"/>
                                  </a:lnTo>
                                  <a:lnTo>
                                    <a:pt x="130" y="57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75" y="49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686160"/>
                              <a:ext cx="172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21">
                                  <a:moveTo>
                                    <a:pt x="64" y="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1" y="110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20" y="121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670320"/>
                              <a:ext cx="10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76">
                                  <a:moveTo>
                                    <a:pt x="41" y="0"/>
                                  </a:moveTo>
                                  <a:lnTo>
                                    <a:pt x="34" y="4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35" y="76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71172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7">
                                  <a:moveTo>
                                    <a:pt x="71" y="0"/>
                                  </a:moveTo>
                                  <a:lnTo>
                                    <a:pt x="61" y="8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2" y="121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68" y="59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713520"/>
                              <a:ext cx="14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66">
                                  <a:moveTo>
                                    <a:pt x="55" y="0"/>
                                  </a:moveTo>
                                  <a:lnTo>
                                    <a:pt x="45" y="5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9" y="166"/>
                                  </a:lnTo>
                                  <a:lnTo>
                                    <a:pt x="42" y="87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754920"/>
                              <a:ext cx="14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3">
                                  <a:moveTo>
                                    <a:pt x="9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57" y="29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>
                                <a:alpha val="4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96320" y="2166480"/>
                            <a:ext cx="887040" cy="87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5" h="3297">
                                <a:moveTo>
                                  <a:pt x="1218" y="105"/>
                                </a:moveTo>
                                <a:lnTo>
                                  <a:pt x="1169" y="218"/>
                                </a:lnTo>
                                <a:lnTo>
                                  <a:pt x="1116" y="337"/>
                                </a:lnTo>
                                <a:lnTo>
                                  <a:pt x="1060" y="462"/>
                                </a:lnTo>
                                <a:lnTo>
                                  <a:pt x="1001" y="590"/>
                                </a:lnTo>
                                <a:lnTo>
                                  <a:pt x="939" y="721"/>
                                </a:lnTo>
                                <a:lnTo>
                                  <a:pt x="876" y="852"/>
                                </a:lnTo>
                                <a:lnTo>
                                  <a:pt x="843" y="917"/>
                                </a:lnTo>
                                <a:lnTo>
                                  <a:pt x="811" y="981"/>
                                </a:lnTo>
                                <a:lnTo>
                                  <a:pt x="777" y="1045"/>
                                </a:lnTo>
                                <a:lnTo>
                                  <a:pt x="743" y="1107"/>
                                </a:lnTo>
                                <a:lnTo>
                                  <a:pt x="710" y="1169"/>
                                </a:lnTo>
                                <a:lnTo>
                                  <a:pt x="675" y="1229"/>
                                </a:lnTo>
                                <a:lnTo>
                                  <a:pt x="640" y="1287"/>
                                </a:lnTo>
                                <a:lnTo>
                                  <a:pt x="606" y="1344"/>
                                </a:lnTo>
                                <a:lnTo>
                                  <a:pt x="571" y="1398"/>
                                </a:lnTo>
                                <a:lnTo>
                                  <a:pt x="536" y="1450"/>
                                </a:lnTo>
                                <a:lnTo>
                                  <a:pt x="500" y="1499"/>
                                </a:lnTo>
                                <a:lnTo>
                                  <a:pt x="466" y="1547"/>
                                </a:lnTo>
                                <a:lnTo>
                                  <a:pt x="431" y="1590"/>
                                </a:lnTo>
                                <a:lnTo>
                                  <a:pt x="395" y="1631"/>
                                </a:lnTo>
                                <a:lnTo>
                                  <a:pt x="360" y="1668"/>
                                </a:lnTo>
                                <a:lnTo>
                                  <a:pt x="326" y="1701"/>
                                </a:lnTo>
                                <a:lnTo>
                                  <a:pt x="291" y="1731"/>
                                </a:lnTo>
                                <a:lnTo>
                                  <a:pt x="256" y="1757"/>
                                </a:lnTo>
                                <a:lnTo>
                                  <a:pt x="221" y="1778"/>
                                </a:lnTo>
                                <a:lnTo>
                                  <a:pt x="188" y="1795"/>
                                </a:lnTo>
                                <a:lnTo>
                                  <a:pt x="139" y="1819"/>
                                </a:lnTo>
                                <a:lnTo>
                                  <a:pt x="98" y="1844"/>
                                </a:lnTo>
                                <a:lnTo>
                                  <a:pt x="66" y="1872"/>
                                </a:lnTo>
                                <a:lnTo>
                                  <a:pt x="39" y="1900"/>
                                </a:lnTo>
                                <a:lnTo>
                                  <a:pt x="20" y="1930"/>
                                </a:lnTo>
                                <a:lnTo>
                                  <a:pt x="8" y="1963"/>
                                </a:lnTo>
                                <a:lnTo>
                                  <a:pt x="1" y="1996"/>
                                </a:lnTo>
                                <a:lnTo>
                                  <a:pt x="0" y="2030"/>
                                </a:lnTo>
                                <a:lnTo>
                                  <a:pt x="4" y="2066"/>
                                </a:lnTo>
                                <a:lnTo>
                                  <a:pt x="14" y="2103"/>
                                </a:lnTo>
                                <a:lnTo>
                                  <a:pt x="28" y="2140"/>
                                </a:lnTo>
                                <a:lnTo>
                                  <a:pt x="46" y="2179"/>
                                </a:lnTo>
                                <a:lnTo>
                                  <a:pt x="68" y="2217"/>
                                </a:lnTo>
                                <a:lnTo>
                                  <a:pt x="92" y="2256"/>
                                </a:lnTo>
                                <a:lnTo>
                                  <a:pt x="120" y="2296"/>
                                </a:lnTo>
                                <a:lnTo>
                                  <a:pt x="152" y="2336"/>
                                </a:lnTo>
                                <a:lnTo>
                                  <a:pt x="184" y="2377"/>
                                </a:lnTo>
                                <a:lnTo>
                                  <a:pt x="219" y="2418"/>
                                </a:lnTo>
                                <a:lnTo>
                                  <a:pt x="256" y="2458"/>
                                </a:lnTo>
                                <a:lnTo>
                                  <a:pt x="294" y="2499"/>
                                </a:lnTo>
                                <a:lnTo>
                                  <a:pt x="371" y="2579"/>
                                </a:lnTo>
                                <a:lnTo>
                                  <a:pt x="448" y="2658"/>
                                </a:lnTo>
                                <a:lnTo>
                                  <a:pt x="522" y="2734"/>
                                </a:lnTo>
                                <a:lnTo>
                                  <a:pt x="591" y="2805"/>
                                </a:lnTo>
                                <a:lnTo>
                                  <a:pt x="621" y="2840"/>
                                </a:lnTo>
                                <a:lnTo>
                                  <a:pt x="650" y="2873"/>
                                </a:lnTo>
                                <a:lnTo>
                                  <a:pt x="675" y="2905"/>
                                </a:lnTo>
                                <a:lnTo>
                                  <a:pt x="697" y="2935"/>
                                </a:lnTo>
                                <a:lnTo>
                                  <a:pt x="704" y="2945"/>
                                </a:lnTo>
                                <a:lnTo>
                                  <a:pt x="714" y="2954"/>
                                </a:lnTo>
                                <a:lnTo>
                                  <a:pt x="727" y="2966"/>
                                </a:lnTo>
                                <a:lnTo>
                                  <a:pt x="742" y="2978"/>
                                </a:lnTo>
                                <a:lnTo>
                                  <a:pt x="760" y="2990"/>
                                </a:lnTo>
                                <a:lnTo>
                                  <a:pt x="779" y="3003"/>
                                </a:lnTo>
                                <a:lnTo>
                                  <a:pt x="801" y="3016"/>
                                </a:lnTo>
                                <a:lnTo>
                                  <a:pt x="824" y="3030"/>
                                </a:lnTo>
                                <a:lnTo>
                                  <a:pt x="877" y="3058"/>
                                </a:lnTo>
                                <a:lnTo>
                                  <a:pt x="934" y="3089"/>
                                </a:lnTo>
                                <a:lnTo>
                                  <a:pt x="995" y="3118"/>
                                </a:lnTo>
                                <a:lnTo>
                                  <a:pt x="1059" y="3149"/>
                                </a:lnTo>
                                <a:lnTo>
                                  <a:pt x="1126" y="3177"/>
                                </a:lnTo>
                                <a:lnTo>
                                  <a:pt x="1191" y="3205"/>
                                </a:lnTo>
                                <a:lnTo>
                                  <a:pt x="1256" y="3229"/>
                                </a:lnTo>
                                <a:lnTo>
                                  <a:pt x="1318" y="3251"/>
                                </a:lnTo>
                                <a:lnTo>
                                  <a:pt x="1348" y="3260"/>
                                </a:lnTo>
                                <a:lnTo>
                                  <a:pt x="1376" y="3270"/>
                                </a:lnTo>
                                <a:lnTo>
                                  <a:pt x="1403" y="3277"/>
                                </a:lnTo>
                                <a:lnTo>
                                  <a:pt x="1430" y="3283"/>
                                </a:lnTo>
                                <a:lnTo>
                                  <a:pt x="1455" y="3290"/>
                                </a:lnTo>
                                <a:lnTo>
                                  <a:pt x="1477" y="3293"/>
                                </a:lnTo>
                                <a:lnTo>
                                  <a:pt x="1498" y="3296"/>
                                </a:lnTo>
                                <a:lnTo>
                                  <a:pt x="1517" y="3297"/>
                                </a:lnTo>
                                <a:lnTo>
                                  <a:pt x="1538" y="3297"/>
                                </a:lnTo>
                                <a:lnTo>
                                  <a:pt x="1566" y="3295"/>
                                </a:lnTo>
                                <a:lnTo>
                                  <a:pt x="1600" y="3292"/>
                                </a:lnTo>
                                <a:lnTo>
                                  <a:pt x="1640" y="3286"/>
                                </a:lnTo>
                                <a:lnTo>
                                  <a:pt x="1686" y="3278"/>
                                </a:lnTo>
                                <a:lnTo>
                                  <a:pt x="1736" y="3269"/>
                                </a:lnTo>
                                <a:lnTo>
                                  <a:pt x="1791" y="3258"/>
                                </a:lnTo>
                                <a:lnTo>
                                  <a:pt x="1849" y="3245"/>
                                </a:lnTo>
                                <a:lnTo>
                                  <a:pt x="1912" y="3230"/>
                                </a:lnTo>
                                <a:lnTo>
                                  <a:pt x="1977" y="3213"/>
                                </a:lnTo>
                                <a:lnTo>
                                  <a:pt x="2044" y="3194"/>
                                </a:lnTo>
                                <a:lnTo>
                                  <a:pt x="2115" y="3173"/>
                                </a:lnTo>
                                <a:lnTo>
                                  <a:pt x="2187" y="3151"/>
                                </a:lnTo>
                                <a:lnTo>
                                  <a:pt x="2260" y="3126"/>
                                </a:lnTo>
                                <a:lnTo>
                                  <a:pt x="2334" y="3099"/>
                                </a:lnTo>
                                <a:lnTo>
                                  <a:pt x="2408" y="3070"/>
                                </a:lnTo>
                                <a:lnTo>
                                  <a:pt x="2482" y="3040"/>
                                </a:lnTo>
                                <a:lnTo>
                                  <a:pt x="2556" y="3007"/>
                                </a:lnTo>
                                <a:lnTo>
                                  <a:pt x="2629" y="2971"/>
                                </a:lnTo>
                                <a:lnTo>
                                  <a:pt x="2699" y="2934"/>
                                </a:lnTo>
                                <a:lnTo>
                                  <a:pt x="2769" y="2896"/>
                                </a:lnTo>
                                <a:lnTo>
                                  <a:pt x="2835" y="2854"/>
                                </a:lnTo>
                                <a:lnTo>
                                  <a:pt x="2899" y="2810"/>
                                </a:lnTo>
                                <a:lnTo>
                                  <a:pt x="2960" y="2765"/>
                                </a:lnTo>
                                <a:lnTo>
                                  <a:pt x="3017" y="2718"/>
                                </a:lnTo>
                                <a:lnTo>
                                  <a:pt x="3070" y="2667"/>
                                </a:lnTo>
                                <a:lnTo>
                                  <a:pt x="3118" y="2615"/>
                                </a:lnTo>
                                <a:lnTo>
                                  <a:pt x="3160" y="2561"/>
                                </a:lnTo>
                                <a:lnTo>
                                  <a:pt x="3198" y="2504"/>
                                </a:lnTo>
                                <a:lnTo>
                                  <a:pt x="3230" y="2446"/>
                                </a:lnTo>
                                <a:lnTo>
                                  <a:pt x="3254" y="2385"/>
                                </a:lnTo>
                                <a:lnTo>
                                  <a:pt x="3272" y="2320"/>
                                </a:lnTo>
                                <a:lnTo>
                                  <a:pt x="3315" y="2237"/>
                                </a:lnTo>
                                <a:lnTo>
                                  <a:pt x="3342" y="2148"/>
                                </a:lnTo>
                                <a:lnTo>
                                  <a:pt x="3355" y="2053"/>
                                </a:lnTo>
                                <a:lnTo>
                                  <a:pt x="3353" y="1956"/>
                                </a:lnTo>
                                <a:lnTo>
                                  <a:pt x="3337" y="1853"/>
                                </a:lnTo>
                                <a:lnTo>
                                  <a:pt x="3310" y="1747"/>
                                </a:lnTo>
                                <a:lnTo>
                                  <a:pt x="3270" y="1640"/>
                                </a:lnTo>
                                <a:lnTo>
                                  <a:pt x="3220" y="1531"/>
                                </a:lnTo>
                                <a:lnTo>
                                  <a:pt x="3160" y="1421"/>
                                </a:lnTo>
                                <a:lnTo>
                                  <a:pt x="3092" y="1310"/>
                                </a:lnTo>
                                <a:lnTo>
                                  <a:pt x="3015" y="1200"/>
                                </a:lnTo>
                                <a:lnTo>
                                  <a:pt x="2932" y="1090"/>
                                </a:lnTo>
                                <a:lnTo>
                                  <a:pt x="2842" y="982"/>
                                </a:lnTo>
                                <a:lnTo>
                                  <a:pt x="2749" y="877"/>
                                </a:lnTo>
                                <a:lnTo>
                                  <a:pt x="2650" y="774"/>
                                </a:lnTo>
                                <a:lnTo>
                                  <a:pt x="2548" y="675"/>
                                </a:lnTo>
                                <a:lnTo>
                                  <a:pt x="2443" y="579"/>
                                </a:lnTo>
                                <a:lnTo>
                                  <a:pt x="2338" y="490"/>
                                </a:lnTo>
                                <a:lnTo>
                                  <a:pt x="2232" y="405"/>
                                </a:lnTo>
                                <a:lnTo>
                                  <a:pt x="2126" y="327"/>
                                </a:lnTo>
                                <a:lnTo>
                                  <a:pt x="2021" y="255"/>
                                </a:lnTo>
                                <a:lnTo>
                                  <a:pt x="1919" y="190"/>
                                </a:lnTo>
                                <a:lnTo>
                                  <a:pt x="1819" y="135"/>
                                </a:lnTo>
                                <a:lnTo>
                                  <a:pt x="1724" y="87"/>
                                </a:lnTo>
                                <a:lnTo>
                                  <a:pt x="1634" y="50"/>
                                </a:lnTo>
                                <a:lnTo>
                                  <a:pt x="1550" y="22"/>
                                </a:lnTo>
                                <a:lnTo>
                                  <a:pt x="1472" y="5"/>
                                </a:lnTo>
                                <a:lnTo>
                                  <a:pt x="1402" y="0"/>
                                </a:lnTo>
                                <a:lnTo>
                                  <a:pt x="1341" y="7"/>
                                </a:lnTo>
                                <a:lnTo>
                                  <a:pt x="1290" y="25"/>
                                </a:lnTo>
                                <a:lnTo>
                                  <a:pt x="1249" y="58"/>
                                </a:lnTo>
                                <a:lnTo>
                                  <a:pt x="121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2166480"/>
                            <a:ext cx="883800" cy="87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9" h="3286">
                                <a:moveTo>
                                  <a:pt x="1214" y="103"/>
                                </a:moveTo>
                                <a:lnTo>
                                  <a:pt x="1166" y="215"/>
                                </a:lnTo>
                                <a:lnTo>
                                  <a:pt x="1113" y="333"/>
                                </a:lnTo>
                                <a:lnTo>
                                  <a:pt x="1057" y="457"/>
                                </a:lnTo>
                                <a:lnTo>
                                  <a:pt x="999" y="585"/>
                                </a:lnTo>
                                <a:lnTo>
                                  <a:pt x="938" y="715"/>
                                </a:lnTo>
                                <a:lnTo>
                                  <a:pt x="874" y="847"/>
                                </a:lnTo>
                                <a:lnTo>
                                  <a:pt x="841" y="912"/>
                                </a:lnTo>
                                <a:lnTo>
                                  <a:pt x="809" y="976"/>
                                </a:lnTo>
                                <a:lnTo>
                                  <a:pt x="775" y="1040"/>
                                </a:lnTo>
                                <a:lnTo>
                                  <a:pt x="741" y="1103"/>
                                </a:lnTo>
                                <a:lnTo>
                                  <a:pt x="708" y="1164"/>
                                </a:lnTo>
                                <a:lnTo>
                                  <a:pt x="673" y="1224"/>
                                </a:lnTo>
                                <a:lnTo>
                                  <a:pt x="638" y="1283"/>
                                </a:lnTo>
                                <a:lnTo>
                                  <a:pt x="604" y="1340"/>
                                </a:lnTo>
                                <a:lnTo>
                                  <a:pt x="569" y="1394"/>
                                </a:lnTo>
                                <a:lnTo>
                                  <a:pt x="533" y="1446"/>
                                </a:lnTo>
                                <a:lnTo>
                                  <a:pt x="498" y="1496"/>
                                </a:lnTo>
                                <a:lnTo>
                                  <a:pt x="463" y="1543"/>
                                </a:lnTo>
                                <a:lnTo>
                                  <a:pt x="428" y="1587"/>
                                </a:lnTo>
                                <a:lnTo>
                                  <a:pt x="392" y="1628"/>
                                </a:lnTo>
                                <a:lnTo>
                                  <a:pt x="357" y="1665"/>
                                </a:lnTo>
                                <a:lnTo>
                                  <a:pt x="321" y="1698"/>
                                </a:lnTo>
                                <a:lnTo>
                                  <a:pt x="287" y="1729"/>
                                </a:lnTo>
                                <a:lnTo>
                                  <a:pt x="252" y="1754"/>
                                </a:lnTo>
                                <a:lnTo>
                                  <a:pt x="218" y="1775"/>
                                </a:lnTo>
                                <a:lnTo>
                                  <a:pt x="184" y="1792"/>
                                </a:lnTo>
                                <a:lnTo>
                                  <a:pt x="136" y="1815"/>
                                </a:lnTo>
                                <a:lnTo>
                                  <a:pt x="96" y="1840"/>
                                </a:lnTo>
                                <a:lnTo>
                                  <a:pt x="64" y="1867"/>
                                </a:lnTo>
                                <a:lnTo>
                                  <a:pt x="38" y="1896"/>
                                </a:lnTo>
                                <a:lnTo>
                                  <a:pt x="19" y="1925"/>
                                </a:lnTo>
                                <a:lnTo>
                                  <a:pt x="7" y="1957"/>
                                </a:lnTo>
                                <a:lnTo>
                                  <a:pt x="0" y="1989"/>
                                </a:lnTo>
                                <a:lnTo>
                                  <a:pt x="0" y="2024"/>
                                </a:lnTo>
                                <a:lnTo>
                                  <a:pt x="5" y="2059"/>
                                </a:lnTo>
                                <a:lnTo>
                                  <a:pt x="14" y="2095"/>
                                </a:lnTo>
                                <a:lnTo>
                                  <a:pt x="28" y="2131"/>
                                </a:lnTo>
                                <a:lnTo>
                                  <a:pt x="46" y="2169"/>
                                </a:lnTo>
                                <a:lnTo>
                                  <a:pt x="68" y="2207"/>
                                </a:lnTo>
                                <a:lnTo>
                                  <a:pt x="93" y="2246"/>
                                </a:lnTo>
                                <a:lnTo>
                                  <a:pt x="121" y="2286"/>
                                </a:lnTo>
                                <a:lnTo>
                                  <a:pt x="152" y="2325"/>
                                </a:lnTo>
                                <a:lnTo>
                                  <a:pt x="186" y="2365"/>
                                </a:lnTo>
                                <a:lnTo>
                                  <a:pt x="220" y="2405"/>
                                </a:lnTo>
                                <a:lnTo>
                                  <a:pt x="257" y="2445"/>
                                </a:lnTo>
                                <a:lnTo>
                                  <a:pt x="295" y="2485"/>
                                </a:lnTo>
                                <a:lnTo>
                                  <a:pt x="372" y="2563"/>
                                </a:lnTo>
                                <a:lnTo>
                                  <a:pt x="449" y="2641"/>
                                </a:lnTo>
                                <a:lnTo>
                                  <a:pt x="524" y="2716"/>
                                </a:lnTo>
                                <a:lnTo>
                                  <a:pt x="592" y="2787"/>
                                </a:lnTo>
                                <a:lnTo>
                                  <a:pt x="623" y="2822"/>
                                </a:lnTo>
                                <a:lnTo>
                                  <a:pt x="651" y="2855"/>
                                </a:lnTo>
                                <a:lnTo>
                                  <a:pt x="676" y="2887"/>
                                </a:lnTo>
                                <a:lnTo>
                                  <a:pt x="698" y="2918"/>
                                </a:lnTo>
                                <a:lnTo>
                                  <a:pt x="706" y="2926"/>
                                </a:lnTo>
                                <a:lnTo>
                                  <a:pt x="715" y="2937"/>
                                </a:lnTo>
                                <a:lnTo>
                                  <a:pt x="728" y="2947"/>
                                </a:lnTo>
                                <a:lnTo>
                                  <a:pt x="743" y="2959"/>
                                </a:lnTo>
                                <a:lnTo>
                                  <a:pt x="760" y="2971"/>
                                </a:lnTo>
                                <a:lnTo>
                                  <a:pt x="779" y="2984"/>
                                </a:lnTo>
                                <a:lnTo>
                                  <a:pt x="800" y="2998"/>
                                </a:lnTo>
                                <a:lnTo>
                                  <a:pt x="824" y="3011"/>
                                </a:lnTo>
                                <a:lnTo>
                                  <a:pt x="874" y="3041"/>
                                </a:lnTo>
                                <a:lnTo>
                                  <a:pt x="930" y="3071"/>
                                </a:lnTo>
                                <a:lnTo>
                                  <a:pt x="991" y="3102"/>
                                </a:lnTo>
                                <a:lnTo>
                                  <a:pt x="1053" y="3131"/>
                                </a:lnTo>
                                <a:lnTo>
                                  <a:pt x="1117" y="3161"/>
                                </a:lnTo>
                                <a:lnTo>
                                  <a:pt x="1181" y="3188"/>
                                </a:lnTo>
                                <a:lnTo>
                                  <a:pt x="1246" y="3213"/>
                                </a:lnTo>
                                <a:lnTo>
                                  <a:pt x="1307" y="3236"/>
                                </a:lnTo>
                                <a:lnTo>
                                  <a:pt x="1335" y="3246"/>
                                </a:lnTo>
                                <a:lnTo>
                                  <a:pt x="1364" y="3255"/>
                                </a:lnTo>
                                <a:lnTo>
                                  <a:pt x="1391" y="3263"/>
                                </a:lnTo>
                                <a:lnTo>
                                  <a:pt x="1416" y="3270"/>
                                </a:lnTo>
                                <a:lnTo>
                                  <a:pt x="1440" y="3276"/>
                                </a:lnTo>
                                <a:lnTo>
                                  <a:pt x="1464" y="3280"/>
                                </a:lnTo>
                                <a:lnTo>
                                  <a:pt x="1484" y="3284"/>
                                </a:lnTo>
                                <a:lnTo>
                                  <a:pt x="1503" y="3285"/>
                                </a:lnTo>
                                <a:lnTo>
                                  <a:pt x="1524" y="3286"/>
                                </a:lnTo>
                                <a:lnTo>
                                  <a:pt x="1551" y="3284"/>
                                </a:lnTo>
                                <a:lnTo>
                                  <a:pt x="1586" y="3280"/>
                                </a:lnTo>
                                <a:lnTo>
                                  <a:pt x="1626" y="3275"/>
                                </a:lnTo>
                                <a:lnTo>
                                  <a:pt x="1671" y="3268"/>
                                </a:lnTo>
                                <a:lnTo>
                                  <a:pt x="1720" y="3258"/>
                                </a:lnTo>
                                <a:lnTo>
                                  <a:pt x="1775" y="3248"/>
                                </a:lnTo>
                                <a:lnTo>
                                  <a:pt x="1834" y="3234"/>
                                </a:lnTo>
                                <a:lnTo>
                                  <a:pt x="1896" y="3219"/>
                                </a:lnTo>
                                <a:lnTo>
                                  <a:pt x="1961" y="3203"/>
                                </a:lnTo>
                                <a:lnTo>
                                  <a:pt x="2030" y="3185"/>
                                </a:lnTo>
                                <a:lnTo>
                                  <a:pt x="2099" y="3164"/>
                                </a:lnTo>
                                <a:lnTo>
                                  <a:pt x="2171" y="3141"/>
                                </a:lnTo>
                                <a:lnTo>
                                  <a:pt x="2245" y="3116"/>
                                </a:lnTo>
                                <a:lnTo>
                                  <a:pt x="2318" y="3089"/>
                                </a:lnTo>
                                <a:lnTo>
                                  <a:pt x="2393" y="3061"/>
                                </a:lnTo>
                                <a:lnTo>
                                  <a:pt x="2467" y="3030"/>
                                </a:lnTo>
                                <a:lnTo>
                                  <a:pt x="2540" y="2998"/>
                                </a:lnTo>
                                <a:lnTo>
                                  <a:pt x="2613" y="2963"/>
                                </a:lnTo>
                                <a:lnTo>
                                  <a:pt x="2685" y="2925"/>
                                </a:lnTo>
                                <a:lnTo>
                                  <a:pt x="2753" y="2886"/>
                                </a:lnTo>
                                <a:lnTo>
                                  <a:pt x="2820" y="2845"/>
                                </a:lnTo>
                                <a:lnTo>
                                  <a:pt x="2884" y="2802"/>
                                </a:lnTo>
                                <a:lnTo>
                                  <a:pt x="2945" y="2756"/>
                                </a:lnTo>
                                <a:lnTo>
                                  <a:pt x="3001" y="2709"/>
                                </a:lnTo>
                                <a:lnTo>
                                  <a:pt x="3054" y="2659"/>
                                </a:lnTo>
                                <a:lnTo>
                                  <a:pt x="3103" y="2607"/>
                                </a:lnTo>
                                <a:lnTo>
                                  <a:pt x="3146" y="2552"/>
                                </a:lnTo>
                                <a:lnTo>
                                  <a:pt x="3183" y="2496"/>
                                </a:lnTo>
                                <a:lnTo>
                                  <a:pt x="3214" y="2437"/>
                                </a:lnTo>
                                <a:lnTo>
                                  <a:pt x="3238" y="2376"/>
                                </a:lnTo>
                                <a:lnTo>
                                  <a:pt x="3256" y="2312"/>
                                </a:lnTo>
                                <a:lnTo>
                                  <a:pt x="3299" y="2229"/>
                                </a:lnTo>
                                <a:lnTo>
                                  <a:pt x="3327" y="2141"/>
                                </a:lnTo>
                                <a:lnTo>
                                  <a:pt x="3339" y="2047"/>
                                </a:lnTo>
                                <a:lnTo>
                                  <a:pt x="3337" y="1949"/>
                                </a:lnTo>
                                <a:lnTo>
                                  <a:pt x="3321" y="1848"/>
                                </a:lnTo>
                                <a:lnTo>
                                  <a:pt x="3293" y="1743"/>
                                </a:lnTo>
                                <a:lnTo>
                                  <a:pt x="3254" y="1636"/>
                                </a:lnTo>
                                <a:lnTo>
                                  <a:pt x="3205" y="1528"/>
                                </a:lnTo>
                                <a:lnTo>
                                  <a:pt x="3145" y="1418"/>
                                </a:lnTo>
                                <a:lnTo>
                                  <a:pt x="3076" y="1307"/>
                                </a:lnTo>
                                <a:lnTo>
                                  <a:pt x="3000" y="1198"/>
                                </a:lnTo>
                                <a:lnTo>
                                  <a:pt x="2917" y="1088"/>
                                </a:lnTo>
                                <a:lnTo>
                                  <a:pt x="2829" y="981"/>
                                </a:lnTo>
                                <a:lnTo>
                                  <a:pt x="2734" y="876"/>
                                </a:lnTo>
                                <a:lnTo>
                                  <a:pt x="2636" y="774"/>
                                </a:lnTo>
                                <a:lnTo>
                                  <a:pt x="2535" y="675"/>
                                </a:lnTo>
                                <a:lnTo>
                                  <a:pt x="2431" y="581"/>
                                </a:lnTo>
                                <a:lnTo>
                                  <a:pt x="2326" y="490"/>
                                </a:lnTo>
                                <a:lnTo>
                                  <a:pt x="2220" y="406"/>
                                </a:lnTo>
                                <a:lnTo>
                                  <a:pt x="2115" y="328"/>
                                </a:lnTo>
                                <a:lnTo>
                                  <a:pt x="2011" y="257"/>
                                </a:lnTo>
                                <a:lnTo>
                                  <a:pt x="1909" y="193"/>
                                </a:lnTo>
                                <a:lnTo>
                                  <a:pt x="1810" y="137"/>
                                </a:lnTo>
                                <a:lnTo>
                                  <a:pt x="1715" y="90"/>
                                </a:lnTo>
                                <a:lnTo>
                                  <a:pt x="1626" y="52"/>
                                </a:lnTo>
                                <a:lnTo>
                                  <a:pt x="1543" y="23"/>
                                </a:lnTo>
                                <a:lnTo>
                                  <a:pt x="1465" y="7"/>
                                </a:lnTo>
                                <a:lnTo>
                                  <a:pt x="1396" y="0"/>
                                </a:lnTo>
                                <a:lnTo>
                                  <a:pt x="1335" y="7"/>
                                </a:lnTo>
                                <a:lnTo>
                                  <a:pt x="1285" y="26"/>
                                </a:lnTo>
                                <a:lnTo>
                                  <a:pt x="1244" y="58"/>
                                </a:lnTo>
                                <a:lnTo>
                                  <a:pt x="1214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b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2168640"/>
                            <a:ext cx="879480" cy="86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3" h="3271">
                                <a:moveTo>
                                  <a:pt x="1210" y="100"/>
                                </a:moveTo>
                                <a:lnTo>
                                  <a:pt x="1163" y="210"/>
                                </a:lnTo>
                                <a:lnTo>
                                  <a:pt x="1111" y="327"/>
                                </a:lnTo>
                                <a:lnTo>
                                  <a:pt x="1055" y="451"/>
                                </a:lnTo>
                                <a:lnTo>
                                  <a:pt x="997" y="578"/>
                                </a:lnTo>
                                <a:lnTo>
                                  <a:pt x="936" y="708"/>
                                </a:lnTo>
                                <a:lnTo>
                                  <a:pt x="873" y="840"/>
                                </a:lnTo>
                                <a:lnTo>
                                  <a:pt x="841" y="905"/>
                                </a:lnTo>
                                <a:lnTo>
                                  <a:pt x="807" y="969"/>
                                </a:lnTo>
                                <a:lnTo>
                                  <a:pt x="774" y="1033"/>
                                </a:lnTo>
                                <a:lnTo>
                                  <a:pt x="740" y="1096"/>
                                </a:lnTo>
                                <a:lnTo>
                                  <a:pt x="706" y="1157"/>
                                </a:lnTo>
                                <a:lnTo>
                                  <a:pt x="671" y="1218"/>
                                </a:lnTo>
                                <a:lnTo>
                                  <a:pt x="636" y="1277"/>
                                </a:lnTo>
                                <a:lnTo>
                                  <a:pt x="602" y="1334"/>
                                </a:lnTo>
                                <a:lnTo>
                                  <a:pt x="566" y="1388"/>
                                </a:lnTo>
                                <a:lnTo>
                                  <a:pt x="531" y="1441"/>
                                </a:lnTo>
                                <a:lnTo>
                                  <a:pt x="495" y="1490"/>
                                </a:lnTo>
                                <a:lnTo>
                                  <a:pt x="460" y="1538"/>
                                </a:lnTo>
                                <a:lnTo>
                                  <a:pt x="425" y="1582"/>
                                </a:lnTo>
                                <a:lnTo>
                                  <a:pt x="389" y="1623"/>
                                </a:lnTo>
                                <a:lnTo>
                                  <a:pt x="354" y="1660"/>
                                </a:lnTo>
                                <a:lnTo>
                                  <a:pt x="318" y="1693"/>
                                </a:lnTo>
                                <a:lnTo>
                                  <a:pt x="284" y="1724"/>
                                </a:lnTo>
                                <a:lnTo>
                                  <a:pt x="249" y="1749"/>
                                </a:lnTo>
                                <a:lnTo>
                                  <a:pt x="214" y="1771"/>
                                </a:lnTo>
                                <a:lnTo>
                                  <a:pt x="181" y="1788"/>
                                </a:lnTo>
                                <a:lnTo>
                                  <a:pt x="133" y="1810"/>
                                </a:lnTo>
                                <a:lnTo>
                                  <a:pt x="93" y="1835"/>
                                </a:lnTo>
                                <a:lnTo>
                                  <a:pt x="62" y="1861"/>
                                </a:lnTo>
                                <a:lnTo>
                                  <a:pt x="36" y="1890"/>
                                </a:lnTo>
                                <a:lnTo>
                                  <a:pt x="17" y="1919"/>
                                </a:lnTo>
                                <a:lnTo>
                                  <a:pt x="6" y="1950"/>
                                </a:lnTo>
                                <a:lnTo>
                                  <a:pt x="0" y="1981"/>
                                </a:lnTo>
                                <a:lnTo>
                                  <a:pt x="0" y="2015"/>
                                </a:lnTo>
                                <a:lnTo>
                                  <a:pt x="5" y="2050"/>
                                </a:lnTo>
                                <a:lnTo>
                                  <a:pt x="14" y="2085"/>
                                </a:lnTo>
                                <a:lnTo>
                                  <a:pt x="28" y="2121"/>
                                </a:lnTo>
                                <a:lnTo>
                                  <a:pt x="47" y="2158"/>
                                </a:lnTo>
                                <a:lnTo>
                                  <a:pt x="69" y="2196"/>
                                </a:lnTo>
                                <a:lnTo>
                                  <a:pt x="94" y="2234"/>
                                </a:lnTo>
                                <a:lnTo>
                                  <a:pt x="123" y="2272"/>
                                </a:lnTo>
                                <a:lnTo>
                                  <a:pt x="153" y="2311"/>
                                </a:lnTo>
                                <a:lnTo>
                                  <a:pt x="187" y="2350"/>
                                </a:lnTo>
                                <a:lnTo>
                                  <a:pt x="222" y="2390"/>
                                </a:lnTo>
                                <a:lnTo>
                                  <a:pt x="258" y="2429"/>
                                </a:lnTo>
                                <a:lnTo>
                                  <a:pt x="296" y="2469"/>
                                </a:lnTo>
                                <a:lnTo>
                                  <a:pt x="373" y="2547"/>
                                </a:lnTo>
                                <a:lnTo>
                                  <a:pt x="450" y="2624"/>
                                </a:lnTo>
                                <a:lnTo>
                                  <a:pt x="525" y="2697"/>
                                </a:lnTo>
                                <a:lnTo>
                                  <a:pt x="593" y="2769"/>
                                </a:lnTo>
                                <a:lnTo>
                                  <a:pt x="624" y="2802"/>
                                </a:lnTo>
                                <a:lnTo>
                                  <a:pt x="652" y="2835"/>
                                </a:lnTo>
                                <a:lnTo>
                                  <a:pt x="677" y="2866"/>
                                </a:lnTo>
                                <a:lnTo>
                                  <a:pt x="700" y="2897"/>
                                </a:lnTo>
                                <a:lnTo>
                                  <a:pt x="706" y="2906"/>
                                </a:lnTo>
                                <a:lnTo>
                                  <a:pt x="716" y="2916"/>
                                </a:lnTo>
                                <a:lnTo>
                                  <a:pt x="729" y="2927"/>
                                </a:lnTo>
                                <a:lnTo>
                                  <a:pt x="744" y="2939"/>
                                </a:lnTo>
                                <a:lnTo>
                                  <a:pt x="761" y="2951"/>
                                </a:lnTo>
                                <a:lnTo>
                                  <a:pt x="780" y="2964"/>
                                </a:lnTo>
                                <a:lnTo>
                                  <a:pt x="800" y="2978"/>
                                </a:lnTo>
                                <a:lnTo>
                                  <a:pt x="823" y="2992"/>
                                </a:lnTo>
                                <a:lnTo>
                                  <a:pt x="872" y="3021"/>
                                </a:lnTo>
                                <a:lnTo>
                                  <a:pt x="927" y="3052"/>
                                </a:lnTo>
                                <a:lnTo>
                                  <a:pt x="986" y="3082"/>
                                </a:lnTo>
                                <a:lnTo>
                                  <a:pt x="1047" y="3112"/>
                                </a:lnTo>
                                <a:lnTo>
                                  <a:pt x="1110" y="3142"/>
                                </a:lnTo>
                                <a:lnTo>
                                  <a:pt x="1173" y="3170"/>
                                </a:lnTo>
                                <a:lnTo>
                                  <a:pt x="1235" y="3196"/>
                                </a:lnTo>
                                <a:lnTo>
                                  <a:pt x="1295" y="3219"/>
                                </a:lnTo>
                                <a:lnTo>
                                  <a:pt x="1324" y="3229"/>
                                </a:lnTo>
                                <a:lnTo>
                                  <a:pt x="1351" y="3239"/>
                                </a:lnTo>
                                <a:lnTo>
                                  <a:pt x="1377" y="3247"/>
                                </a:lnTo>
                                <a:lnTo>
                                  <a:pt x="1403" y="3254"/>
                                </a:lnTo>
                                <a:lnTo>
                                  <a:pt x="1427" y="3261"/>
                                </a:lnTo>
                                <a:lnTo>
                                  <a:pt x="1449" y="3265"/>
                                </a:lnTo>
                                <a:lnTo>
                                  <a:pt x="1469" y="3269"/>
                                </a:lnTo>
                                <a:lnTo>
                                  <a:pt x="1488" y="3270"/>
                                </a:lnTo>
                                <a:lnTo>
                                  <a:pt x="1509" y="3271"/>
                                </a:lnTo>
                                <a:lnTo>
                                  <a:pt x="1536" y="3270"/>
                                </a:lnTo>
                                <a:lnTo>
                                  <a:pt x="1570" y="3267"/>
                                </a:lnTo>
                                <a:lnTo>
                                  <a:pt x="1610" y="3262"/>
                                </a:lnTo>
                                <a:lnTo>
                                  <a:pt x="1655" y="3254"/>
                                </a:lnTo>
                                <a:lnTo>
                                  <a:pt x="1706" y="3246"/>
                                </a:lnTo>
                                <a:lnTo>
                                  <a:pt x="1761" y="3235"/>
                                </a:lnTo>
                                <a:lnTo>
                                  <a:pt x="1818" y="3222"/>
                                </a:lnTo>
                                <a:lnTo>
                                  <a:pt x="1882" y="3208"/>
                                </a:lnTo>
                                <a:lnTo>
                                  <a:pt x="1947" y="3191"/>
                                </a:lnTo>
                                <a:lnTo>
                                  <a:pt x="2014" y="3172"/>
                                </a:lnTo>
                                <a:lnTo>
                                  <a:pt x="2085" y="3152"/>
                                </a:lnTo>
                                <a:lnTo>
                                  <a:pt x="2156" y="3129"/>
                                </a:lnTo>
                                <a:lnTo>
                                  <a:pt x="2229" y="3105"/>
                                </a:lnTo>
                                <a:lnTo>
                                  <a:pt x="2303" y="3078"/>
                                </a:lnTo>
                                <a:lnTo>
                                  <a:pt x="2377" y="3049"/>
                                </a:lnTo>
                                <a:lnTo>
                                  <a:pt x="2451" y="3019"/>
                                </a:lnTo>
                                <a:lnTo>
                                  <a:pt x="2525" y="2986"/>
                                </a:lnTo>
                                <a:lnTo>
                                  <a:pt x="2597" y="2952"/>
                                </a:lnTo>
                                <a:lnTo>
                                  <a:pt x="2669" y="2915"/>
                                </a:lnTo>
                                <a:lnTo>
                                  <a:pt x="2737" y="2875"/>
                                </a:lnTo>
                                <a:lnTo>
                                  <a:pt x="2805" y="2834"/>
                                </a:lnTo>
                                <a:lnTo>
                                  <a:pt x="2869" y="2791"/>
                                </a:lnTo>
                                <a:lnTo>
                                  <a:pt x="2929" y="2746"/>
                                </a:lnTo>
                                <a:lnTo>
                                  <a:pt x="2986" y="2698"/>
                                </a:lnTo>
                                <a:lnTo>
                                  <a:pt x="3038" y="2648"/>
                                </a:lnTo>
                                <a:lnTo>
                                  <a:pt x="3087" y="2596"/>
                                </a:lnTo>
                                <a:lnTo>
                                  <a:pt x="3130" y="2542"/>
                                </a:lnTo>
                                <a:lnTo>
                                  <a:pt x="3167" y="2486"/>
                                </a:lnTo>
                                <a:lnTo>
                                  <a:pt x="3198" y="2427"/>
                                </a:lnTo>
                                <a:lnTo>
                                  <a:pt x="3223" y="2366"/>
                                </a:lnTo>
                                <a:lnTo>
                                  <a:pt x="3241" y="2303"/>
                                </a:lnTo>
                                <a:lnTo>
                                  <a:pt x="3284" y="2220"/>
                                </a:lnTo>
                                <a:lnTo>
                                  <a:pt x="3311" y="2132"/>
                                </a:lnTo>
                                <a:lnTo>
                                  <a:pt x="3323" y="2039"/>
                                </a:lnTo>
                                <a:lnTo>
                                  <a:pt x="3321" y="1941"/>
                                </a:lnTo>
                                <a:lnTo>
                                  <a:pt x="3306" y="1840"/>
                                </a:lnTo>
                                <a:lnTo>
                                  <a:pt x="3277" y="1736"/>
                                </a:lnTo>
                                <a:lnTo>
                                  <a:pt x="3238" y="1630"/>
                                </a:lnTo>
                                <a:lnTo>
                                  <a:pt x="3189" y="1522"/>
                                </a:lnTo>
                                <a:lnTo>
                                  <a:pt x="3129" y="1413"/>
                                </a:lnTo>
                                <a:lnTo>
                                  <a:pt x="3062" y="1303"/>
                                </a:lnTo>
                                <a:lnTo>
                                  <a:pt x="2986" y="1194"/>
                                </a:lnTo>
                                <a:lnTo>
                                  <a:pt x="2903" y="1086"/>
                                </a:lnTo>
                                <a:lnTo>
                                  <a:pt x="2814" y="978"/>
                                </a:lnTo>
                                <a:lnTo>
                                  <a:pt x="2721" y="873"/>
                                </a:lnTo>
                                <a:lnTo>
                                  <a:pt x="2623" y="772"/>
                                </a:lnTo>
                                <a:lnTo>
                                  <a:pt x="2522" y="673"/>
                                </a:lnTo>
                                <a:lnTo>
                                  <a:pt x="2418" y="579"/>
                                </a:lnTo>
                                <a:lnTo>
                                  <a:pt x="2314" y="489"/>
                                </a:lnTo>
                                <a:lnTo>
                                  <a:pt x="2208" y="405"/>
                                </a:lnTo>
                                <a:lnTo>
                                  <a:pt x="2104" y="328"/>
                                </a:lnTo>
                                <a:lnTo>
                                  <a:pt x="2001" y="256"/>
                                </a:lnTo>
                                <a:lnTo>
                                  <a:pt x="1898" y="192"/>
                                </a:lnTo>
                                <a:lnTo>
                                  <a:pt x="1801" y="136"/>
                                </a:lnTo>
                                <a:lnTo>
                                  <a:pt x="1707" y="89"/>
                                </a:lnTo>
                                <a:lnTo>
                                  <a:pt x="1617" y="51"/>
                                </a:lnTo>
                                <a:lnTo>
                                  <a:pt x="1534" y="23"/>
                                </a:lnTo>
                                <a:lnTo>
                                  <a:pt x="1458" y="6"/>
                                </a:lnTo>
                                <a:lnTo>
                                  <a:pt x="1389" y="0"/>
                                </a:lnTo>
                                <a:lnTo>
                                  <a:pt x="1329" y="5"/>
                                </a:lnTo>
                                <a:lnTo>
                                  <a:pt x="1278" y="24"/>
                                </a:lnTo>
                                <a:lnTo>
                                  <a:pt x="1238" y="55"/>
                                </a:lnTo>
                                <a:lnTo>
                                  <a:pt x="121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7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2170440"/>
                            <a:ext cx="87624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7" h="3258">
                                <a:moveTo>
                                  <a:pt x="1206" y="98"/>
                                </a:moveTo>
                                <a:lnTo>
                                  <a:pt x="1159" y="206"/>
                                </a:lnTo>
                                <a:lnTo>
                                  <a:pt x="1108" y="321"/>
                                </a:lnTo>
                                <a:lnTo>
                                  <a:pt x="1053" y="444"/>
                                </a:lnTo>
                                <a:lnTo>
                                  <a:pt x="995" y="572"/>
                                </a:lnTo>
                                <a:lnTo>
                                  <a:pt x="934" y="702"/>
                                </a:lnTo>
                                <a:lnTo>
                                  <a:pt x="871" y="832"/>
                                </a:lnTo>
                                <a:lnTo>
                                  <a:pt x="839" y="898"/>
                                </a:lnTo>
                                <a:lnTo>
                                  <a:pt x="806" y="963"/>
                                </a:lnTo>
                                <a:lnTo>
                                  <a:pt x="772" y="1027"/>
                                </a:lnTo>
                                <a:lnTo>
                                  <a:pt x="738" y="1090"/>
                                </a:lnTo>
                                <a:lnTo>
                                  <a:pt x="704" y="1152"/>
                                </a:lnTo>
                                <a:lnTo>
                                  <a:pt x="669" y="1212"/>
                                </a:lnTo>
                                <a:lnTo>
                                  <a:pt x="634" y="1271"/>
                                </a:lnTo>
                                <a:lnTo>
                                  <a:pt x="599" y="1329"/>
                                </a:lnTo>
                                <a:lnTo>
                                  <a:pt x="564" y="1383"/>
                                </a:lnTo>
                                <a:lnTo>
                                  <a:pt x="528" y="1436"/>
                                </a:lnTo>
                                <a:lnTo>
                                  <a:pt x="492" y="1486"/>
                                </a:lnTo>
                                <a:lnTo>
                                  <a:pt x="458" y="1534"/>
                                </a:lnTo>
                                <a:lnTo>
                                  <a:pt x="422" y="1578"/>
                                </a:lnTo>
                                <a:lnTo>
                                  <a:pt x="386" y="1619"/>
                                </a:lnTo>
                                <a:lnTo>
                                  <a:pt x="350" y="1657"/>
                                </a:lnTo>
                                <a:lnTo>
                                  <a:pt x="315" y="1690"/>
                                </a:lnTo>
                                <a:lnTo>
                                  <a:pt x="281" y="1720"/>
                                </a:lnTo>
                                <a:lnTo>
                                  <a:pt x="246" y="1746"/>
                                </a:lnTo>
                                <a:lnTo>
                                  <a:pt x="211" y="1767"/>
                                </a:lnTo>
                                <a:lnTo>
                                  <a:pt x="177" y="1784"/>
                                </a:lnTo>
                                <a:lnTo>
                                  <a:pt x="130" y="1806"/>
                                </a:lnTo>
                                <a:lnTo>
                                  <a:pt x="91" y="1830"/>
                                </a:lnTo>
                                <a:lnTo>
                                  <a:pt x="60" y="1856"/>
                                </a:lnTo>
                                <a:lnTo>
                                  <a:pt x="34" y="1884"/>
                                </a:lnTo>
                                <a:lnTo>
                                  <a:pt x="17" y="1913"/>
                                </a:lnTo>
                                <a:lnTo>
                                  <a:pt x="5" y="1944"/>
                                </a:lnTo>
                                <a:lnTo>
                                  <a:pt x="0" y="1975"/>
                                </a:lnTo>
                                <a:lnTo>
                                  <a:pt x="0" y="2008"/>
                                </a:lnTo>
                                <a:lnTo>
                                  <a:pt x="5" y="2041"/>
                                </a:lnTo>
                                <a:lnTo>
                                  <a:pt x="14" y="2076"/>
                                </a:lnTo>
                                <a:lnTo>
                                  <a:pt x="29" y="2112"/>
                                </a:lnTo>
                                <a:lnTo>
                                  <a:pt x="47" y="2148"/>
                                </a:lnTo>
                                <a:lnTo>
                                  <a:pt x="69" y="2185"/>
                                </a:lnTo>
                                <a:lnTo>
                                  <a:pt x="94" y="2222"/>
                                </a:lnTo>
                                <a:lnTo>
                                  <a:pt x="123" y="2260"/>
                                </a:lnTo>
                                <a:lnTo>
                                  <a:pt x="154" y="2299"/>
                                </a:lnTo>
                                <a:lnTo>
                                  <a:pt x="188" y="2338"/>
                                </a:lnTo>
                                <a:lnTo>
                                  <a:pt x="223" y="2377"/>
                                </a:lnTo>
                                <a:lnTo>
                                  <a:pt x="260" y="2415"/>
                                </a:lnTo>
                                <a:lnTo>
                                  <a:pt x="297" y="2454"/>
                                </a:lnTo>
                                <a:lnTo>
                                  <a:pt x="374" y="2531"/>
                                </a:lnTo>
                                <a:lnTo>
                                  <a:pt x="451" y="2606"/>
                                </a:lnTo>
                                <a:lnTo>
                                  <a:pt x="526" y="2680"/>
                                </a:lnTo>
                                <a:lnTo>
                                  <a:pt x="593" y="2750"/>
                                </a:lnTo>
                                <a:lnTo>
                                  <a:pt x="625" y="2784"/>
                                </a:lnTo>
                                <a:lnTo>
                                  <a:pt x="653" y="2816"/>
                                </a:lnTo>
                                <a:lnTo>
                                  <a:pt x="679" y="2848"/>
                                </a:lnTo>
                                <a:lnTo>
                                  <a:pt x="701" y="2877"/>
                                </a:lnTo>
                                <a:lnTo>
                                  <a:pt x="707" y="2887"/>
                                </a:lnTo>
                                <a:lnTo>
                                  <a:pt x="718" y="2897"/>
                                </a:lnTo>
                                <a:lnTo>
                                  <a:pt x="729" y="2908"/>
                                </a:lnTo>
                                <a:lnTo>
                                  <a:pt x="744" y="2919"/>
                                </a:lnTo>
                                <a:lnTo>
                                  <a:pt x="761" y="2932"/>
                                </a:lnTo>
                                <a:lnTo>
                                  <a:pt x="779" y="2944"/>
                                </a:lnTo>
                                <a:lnTo>
                                  <a:pt x="799" y="2958"/>
                                </a:lnTo>
                                <a:lnTo>
                                  <a:pt x="821" y="2973"/>
                                </a:lnTo>
                                <a:lnTo>
                                  <a:pt x="870" y="3002"/>
                                </a:lnTo>
                                <a:lnTo>
                                  <a:pt x="924" y="3033"/>
                                </a:lnTo>
                                <a:lnTo>
                                  <a:pt x="981" y="3063"/>
                                </a:lnTo>
                                <a:lnTo>
                                  <a:pt x="1041" y="3095"/>
                                </a:lnTo>
                                <a:lnTo>
                                  <a:pt x="1102" y="3124"/>
                                </a:lnTo>
                                <a:lnTo>
                                  <a:pt x="1164" y="3153"/>
                                </a:lnTo>
                                <a:lnTo>
                                  <a:pt x="1225" y="3179"/>
                                </a:lnTo>
                                <a:lnTo>
                                  <a:pt x="1283" y="3203"/>
                                </a:lnTo>
                                <a:lnTo>
                                  <a:pt x="1311" y="3214"/>
                                </a:lnTo>
                                <a:lnTo>
                                  <a:pt x="1339" y="3223"/>
                                </a:lnTo>
                                <a:lnTo>
                                  <a:pt x="1365" y="3231"/>
                                </a:lnTo>
                                <a:lnTo>
                                  <a:pt x="1389" y="3239"/>
                                </a:lnTo>
                                <a:lnTo>
                                  <a:pt x="1413" y="3246"/>
                                </a:lnTo>
                                <a:lnTo>
                                  <a:pt x="1434" y="3250"/>
                                </a:lnTo>
                                <a:lnTo>
                                  <a:pt x="1455" y="3255"/>
                                </a:lnTo>
                                <a:lnTo>
                                  <a:pt x="1473" y="3258"/>
                                </a:lnTo>
                                <a:lnTo>
                                  <a:pt x="1494" y="3258"/>
                                </a:lnTo>
                                <a:lnTo>
                                  <a:pt x="1522" y="3257"/>
                                </a:lnTo>
                                <a:lnTo>
                                  <a:pt x="1555" y="3255"/>
                                </a:lnTo>
                                <a:lnTo>
                                  <a:pt x="1595" y="3249"/>
                                </a:lnTo>
                                <a:lnTo>
                                  <a:pt x="1641" y="3243"/>
                                </a:lnTo>
                                <a:lnTo>
                                  <a:pt x="1690" y="3235"/>
                                </a:lnTo>
                                <a:lnTo>
                                  <a:pt x="1745" y="3224"/>
                                </a:lnTo>
                                <a:lnTo>
                                  <a:pt x="1804" y="3212"/>
                                </a:lnTo>
                                <a:lnTo>
                                  <a:pt x="1866" y="3197"/>
                                </a:lnTo>
                                <a:lnTo>
                                  <a:pt x="1931" y="3180"/>
                                </a:lnTo>
                                <a:lnTo>
                                  <a:pt x="1999" y="3162"/>
                                </a:lnTo>
                                <a:lnTo>
                                  <a:pt x="2069" y="3141"/>
                                </a:lnTo>
                                <a:lnTo>
                                  <a:pt x="2141" y="3119"/>
                                </a:lnTo>
                                <a:lnTo>
                                  <a:pt x="2214" y="3095"/>
                                </a:lnTo>
                                <a:lnTo>
                                  <a:pt x="2288" y="3067"/>
                                </a:lnTo>
                                <a:lnTo>
                                  <a:pt x="2362" y="3039"/>
                                </a:lnTo>
                                <a:lnTo>
                                  <a:pt x="2437" y="3009"/>
                                </a:lnTo>
                                <a:lnTo>
                                  <a:pt x="2510" y="2976"/>
                                </a:lnTo>
                                <a:lnTo>
                                  <a:pt x="2582" y="2941"/>
                                </a:lnTo>
                                <a:lnTo>
                                  <a:pt x="2653" y="2905"/>
                                </a:lnTo>
                                <a:lnTo>
                                  <a:pt x="2723" y="2866"/>
                                </a:lnTo>
                                <a:lnTo>
                                  <a:pt x="2789" y="2825"/>
                                </a:lnTo>
                                <a:lnTo>
                                  <a:pt x="2853" y="2782"/>
                                </a:lnTo>
                                <a:lnTo>
                                  <a:pt x="2913" y="2735"/>
                                </a:lnTo>
                                <a:lnTo>
                                  <a:pt x="2970" y="2688"/>
                                </a:lnTo>
                                <a:lnTo>
                                  <a:pt x="3024" y="2639"/>
                                </a:lnTo>
                                <a:lnTo>
                                  <a:pt x="3071" y="2586"/>
                                </a:lnTo>
                                <a:lnTo>
                                  <a:pt x="3114" y="2532"/>
                                </a:lnTo>
                                <a:lnTo>
                                  <a:pt x="3151" y="2476"/>
                                </a:lnTo>
                                <a:lnTo>
                                  <a:pt x="3183" y="2418"/>
                                </a:lnTo>
                                <a:lnTo>
                                  <a:pt x="3207" y="2357"/>
                                </a:lnTo>
                                <a:lnTo>
                                  <a:pt x="3225" y="2294"/>
                                </a:lnTo>
                                <a:lnTo>
                                  <a:pt x="3268" y="2212"/>
                                </a:lnTo>
                                <a:lnTo>
                                  <a:pt x="3294" y="2123"/>
                                </a:lnTo>
                                <a:lnTo>
                                  <a:pt x="3307" y="2031"/>
                                </a:lnTo>
                                <a:lnTo>
                                  <a:pt x="3305" y="1934"/>
                                </a:lnTo>
                                <a:lnTo>
                                  <a:pt x="3289" y="1834"/>
                                </a:lnTo>
                                <a:lnTo>
                                  <a:pt x="3262" y="1730"/>
                                </a:lnTo>
                                <a:lnTo>
                                  <a:pt x="3223" y="1624"/>
                                </a:lnTo>
                                <a:lnTo>
                                  <a:pt x="3173" y="1517"/>
                                </a:lnTo>
                                <a:lnTo>
                                  <a:pt x="3114" y="1409"/>
                                </a:lnTo>
                                <a:lnTo>
                                  <a:pt x="3046" y="1299"/>
                                </a:lnTo>
                                <a:lnTo>
                                  <a:pt x="2970" y="1191"/>
                                </a:lnTo>
                                <a:lnTo>
                                  <a:pt x="2888" y="1083"/>
                                </a:lnTo>
                                <a:lnTo>
                                  <a:pt x="2800" y="976"/>
                                </a:lnTo>
                                <a:lnTo>
                                  <a:pt x="2707" y="872"/>
                                </a:lnTo>
                                <a:lnTo>
                                  <a:pt x="2609" y="770"/>
                                </a:lnTo>
                                <a:lnTo>
                                  <a:pt x="2509" y="673"/>
                                </a:lnTo>
                                <a:lnTo>
                                  <a:pt x="2406" y="579"/>
                                </a:lnTo>
                                <a:lnTo>
                                  <a:pt x="2302" y="490"/>
                                </a:lnTo>
                                <a:lnTo>
                                  <a:pt x="2197" y="406"/>
                                </a:lnTo>
                                <a:lnTo>
                                  <a:pt x="2092" y="328"/>
                                </a:lnTo>
                                <a:lnTo>
                                  <a:pt x="1989" y="257"/>
                                </a:lnTo>
                                <a:lnTo>
                                  <a:pt x="1889" y="193"/>
                                </a:lnTo>
                                <a:lnTo>
                                  <a:pt x="1791" y="137"/>
                                </a:lnTo>
                                <a:lnTo>
                                  <a:pt x="1698" y="90"/>
                                </a:lnTo>
                                <a:lnTo>
                                  <a:pt x="1609" y="52"/>
                                </a:lnTo>
                                <a:lnTo>
                                  <a:pt x="1527" y="24"/>
                                </a:lnTo>
                                <a:lnTo>
                                  <a:pt x="1451" y="6"/>
                                </a:lnTo>
                                <a:lnTo>
                                  <a:pt x="1383" y="0"/>
                                </a:lnTo>
                                <a:lnTo>
                                  <a:pt x="1323" y="5"/>
                                </a:lnTo>
                                <a:lnTo>
                                  <a:pt x="1273" y="23"/>
                                </a:lnTo>
                                <a:lnTo>
                                  <a:pt x="1233" y="53"/>
                                </a:lnTo>
                                <a:lnTo>
                                  <a:pt x="1206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3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2170440"/>
                            <a:ext cx="870120" cy="85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1" h="3246">
                                <a:moveTo>
                                  <a:pt x="1202" y="97"/>
                                </a:moveTo>
                                <a:lnTo>
                                  <a:pt x="1157" y="203"/>
                                </a:lnTo>
                                <a:lnTo>
                                  <a:pt x="1106" y="318"/>
                                </a:lnTo>
                                <a:lnTo>
                                  <a:pt x="1052" y="440"/>
                                </a:lnTo>
                                <a:lnTo>
                                  <a:pt x="995" y="567"/>
                                </a:lnTo>
                                <a:lnTo>
                                  <a:pt x="935" y="697"/>
                                </a:lnTo>
                                <a:lnTo>
                                  <a:pt x="870" y="827"/>
                                </a:lnTo>
                                <a:lnTo>
                                  <a:pt x="838" y="892"/>
                                </a:lnTo>
                                <a:lnTo>
                                  <a:pt x="805" y="958"/>
                                </a:lnTo>
                                <a:lnTo>
                                  <a:pt x="771" y="1022"/>
                                </a:lnTo>
                                <a:lnTo>
                                  <a:pt x="738" y="1085"/>
                                </a:lnTo>
                                <a:lnTo>
                                  <a:pt x="703" y="1147"/>
                                </a:lnTo>
                                <a:lnTo>
                                  <a:pt x="668" y="1208"/>
                                </a:lnTo>
                                <a:lnTo>
                                  <a:pt x="633" y="1267"/>
                                </a:lnTo>
                                <a:lnTo>
                                  <a:pt x="598" y="1325"/>
                                </a:lnTo>
                                <a:lnTo>
                                  <a:pt x="562" y="1379"/>
                                </a:lnTo>
                                <a:lnTo>
                                  <a:pt x="526" y="1432"/>
                                </a:lnTo>
                                <a:lnTo>
                                  <a:pt x="491" y="1482"/>
                                </a:lnTo>
                                <a:lnTo>
                                  <a:pt x="456" y="1530"/>
                                </a:lnTo>
                                <a:lnTo>
                                  <a:pt x="420" y="1575"/>
                                </a:lnTo>
                                <a:lnTo>
                                  <a:pt x="384" y="1616"/>
                                </a:lnTo>
                                <a:lnTo>
                                  <a:pt x="348" y="1654"/>
                                </a:lnTo>
                                <a:lnTo>
                                  <a:pt x="313" y="1687"/>
                                </a:lnTo>
                                <a:lnTo>
                                  <a:pt x="278" y="1718"/>
                                </a:lnTo>
                                <a:lnTo>
                                  <a:pt x="243" y="1743"/>
                                </a:lnTo>
                                <a:lnTo>
                                  <a:pt x="208" y="1764"/>
                                </a:lnTo>
                                <a:lnTo>
                                  <a:pt x="175" y="1781"/>
                                </a:lnTo>
                                <a:lnTo>
                                  <a:pt x="128" y="1803"/>
                                </a:lnTo>
                                <a:lnTo>
                                  <a:pt x="89" y="1827"/>
                                </a:lnTo>
                                <a:lnTo>
                                  <a:pt x="59" y="1852"/>
                                </a:lnTo>
                                <a:lnTo>
                                  <a:pt x="35" y="1880"/>
                                </a:lnTo>
                                <a:lnTo>
                                  <a:pt x="17" y="1908"/>
                                </a:lnTo>
                                <a:lnTo>
                                  <a:pt x="5" y="1937"/>
                                </a:lnTo>
                                <a:lnTo>
                                  <a:pt x="0" y="1969"/>
                                </a:lnTo>
                                <a:lnTo>
                                  <a:pt x="0" y="2001"/>
                                </a:lnTo>
                                <a:lnTo>
                                  <a:pt x="5" y="2034"/>
                                </a:lnTo>
                                <a:lnTo>
                                  <a:pt x="16" y="2068"/>
                                </a:lnTo>
                                <a:lnTo>
                                  <a:pt x="30" y="2104"/>
                                </a:lnTo>
                                <a:lnTo>
                                  <a:pt x="49" y="2139"/>
                                </a:lnTo>
                                <a:lnTo>
                                  <a:pt x="71" y="2175"/>
                                </a:lnTo>
                                <a:lnTo>
                                  <a:pt x="97" y="2212"/>
                                </a:lnTo>
                                <a:lnTo>
                                  <a:pt x="125" y="2250"/>
                                </a:lnTo>
                                <a:lnTo>
                                  <a:pt x="157" y="2288"/>
                                </a:lnTo>
                                <a:lnTo>
                                  <a:pt x="189" y="2325"/>
                                </a:lnTo>
                                <a:lnTo>
                                  <a:pt x="225" y="2363"/>
                                </a:lnTo>
                                <a:lnTo>
                                  <a:pt x="262" y="2402"/>
                                </a:lnTo>
                                <a:lnTo>
                                  <a:pt x="299" y="2440"/>
                                </a:lnTo>
                                <a:lnTo>
                                  <a:pt x="377" y="2516"/>
                                </a:lnTo>
                                <a:lnTo>
                                  <a:pt x="453" y="2590"/>
                                </a:lnTo>
                                <a:lnTo>
                                  <a:pt x="491" y="2627"/>
                                </a:lnTo>
                                <a:lnTo>
                                  <a:pt x="528" y="2663"/>
                                </a:lnTo>
                                <a:lnTo>
                                  <a:pt x="563" y="2698"/>
                                </a:lnTo>
                                <a:lnTo>
                                  <a:pt x="596" y="2732"/>
                                </a:lnTo>
                                <a:lnTo>
                                  <a:pt x="627" y="2766"/>
                                </a:lnTo>
                                <a:lnTo>
                                  <a:pt x="655" y="2797"/>
                                </a:lnTo>
                                <a:lnTo>
                                  <a:pt x="681" y="2829"/>
                                </a:lnTo>
                                <a:lnTo>
                                  <a:pt x="702" y="2859"/>
                                </a:lnTo>
                                <a:lnTo>
                                  <a:pt x="709" y="2868"/>
                                </a:lnTo>
                                <a:lnTo>
                                  <a:pt x="719" y="2878"/>
                                </a:lnTo>
                                <a:lnTo>
                                  <a:pt x="731" y="2889"/>
                                </a:lnTo>
                                <a:lnTo>
                                  <a:pt x="745" y="2902"/>
                                </a:lnTo>
                                <a:lnTo>
                                  <a:pt x="761" y="2913"/>
                                </a:lnTo>
                                <a:lnTo>
                                  <a:pt x="780" y="2927"/>
                                </a:lnTo>
                                <a:lnTo>
                                  <a:pt x="800" y="2940"/>
                                </a:lnTo>
                                <a:lnTo>
                                  <a:pt x="821" y="2954"/>
                                </a:lnTo>
                                <a:lnTo>
                                  <a:pt x="868" y="2985"/>
                                </a:lnTo>
                                <a:lnTo>
                                  <a:pt x="921" y="3015"/>
                                </a:lnTo>
                                <a:lnTo>
                                  <a:pt x="977" y="3047"/>
                                </a:lnTo>
                                <a:lnTo>
                                  <a:pt x="1036" y="3077"/>
                                </a:lnTo>
                                <a:lnTo>
                                  <a:pt x="1096" y="3108"/>
                                </a:lnTo>
                                <a:lnTo>
                                  <a:pt x="1156" y="3137"/>
                                </a:lnTo>
                                <a:lnTo>
                                  <a:pt x="1216" y="3163"/>
                                </a:lnTo>
                                <a:lnTo>
                                  <a:pt x="1272" y="3187"/>
                                </a:lnTo>
                                <a:lnTo>
                                  <a:pt x="1301" y="3198"/>
                                </a:lnTo>
                                <a:lnTo>
                                  <a:pt x="1327" y="3209"/>
                                </a:lnTo>
                                <a:lnTo>
                                  <a:pt x="1352" y="3218"/>
                                </a:lnTo>
                                <a:lnTo>
                                  <a:pt x="1378" y="3225"/>
                                </a:lnTo>
                                <a:lnTo>
                                  <a:pt x="1400" y="3233"/>
                                </a:lnTo>
                                <a:lnTo>
                                  <a:pt x="1422" y="3238"/>
                                </a:lnTo>
                                <a:lnTo>
                                  <a:pt x="1442" y="3242"/>
                                </a:lnTo>
                                <a:lnTo>
                                  <a:pt x="1460" y="3245"/>
                                </a:lnTo>
                                <a:lnTo>
                                  <a:pt x="1481" y="3246"/>
                                </a:lnTo>
                                <a:lnTo>
                                  <a:pt x="1508" y="3245"/>
                                </a:lnTo>
                                <a:lnTo>
                                  <a:pt x="1542" y="3243"/>
                                </a:lnTo>
                                <a:lnTo>
                                  <a:pt x="1582" y="3239"/>
                                </a:lnTo>
                                <a:lnTo>
                                  <a:pt x="1627" y="3232"/>
                                </a:lnTo>
                                <a:lnTo>
                                  <a:pt x="1677" y="3223"/>
                                </a:lnTo>
                                <a:lnTo>
                                  <a:pt x="1731" y="3214"/>
                                </a:lnTo>
                                <a:lnTo>
                                  <a:pt x="1789" y="3201"/>
                                </a:lnTo>
                                <a:lnTo>
                                  <a:pt x="1851" y="3186"/>
                                </a:lnTo>
                                <a:lnTo>
                                  <a:pt x="1917" y="3171"/>
                                </a:lnTo>
                                <a:lnTo>
                                  <a:pt x="1985" y="3152"/>
                                </a:lnTo>
                                <a:lnTo>
                                  <a:pt x="2055" y="3132"/>
                                </a:lnTo>
                                <a:lnTo>
                                  <a:pt x="2126" y="3110"/>
                                </a:lnTo>
                                <a:lnTo>
                                  <a:pt x="2200" y="3084"/>
                                </a:lnTo>
                                <a:lnTo>
                                  <a:pt x="2273" y="3058"/>
                                </a:lnTo>
                                <a:lnTo>
                                  <a:pt x="2348" y="3030"/>
                                </a:lnTo>
                                <a:lnTo>
                                  <a:pt x="2422" y="2999"/>
                                </a:lnTo>
                                <a:lnTo>
                                  <a:pt x="2496" y="2967"/>
                                </a:lnTo>
                                <a:lnTo>
                                  <a:pt x="2568" y="2932"/>
                                </a:lnTo>
                                <a:lnTo>
                                  <a:pt x="2639" y="2895"/>
                                </a:lnTo>
                                <a:lnTo>
                                  <a:pt x="2708" y="2856"/>
                                </a:lnTo>
                                <a:lnTo>
                                  <a:pt x="2775" y="2815"/>
                                </a:lnTo>
                                <a:lnTo>
                                  <a:pt x="2839" y="2772"/>
                                </a:lnTo>
                                <a:lnTo>
                                  <a:pt x="2900" y="2727"/>
                                </a:lnTo>
                                <a:lnTo>
                                  <a:pt x="2957" y="2680"/>
                                </a:lnTo>
                                <a:lnTo>
                                  <a:pt x="3009" y="2629"/>
                                </a:lnTo>
                                <a:lnTo>
                                  <a:pt x="3057" y="2578"/>
                                </a:lnTo>
                                <a:lnTo>
                                  <a:pt x="3100" y="2524"/>
                                </a:lnTo>
                                <a:lnTo>
                                  <a:pt x="3137" y="2467"/>
                                </a:lnTo>
                                <a:lnTo>
                                  <a:pt x="3168" y="2410"/>
                                </a:lnTo>
                                <a:lnTo>
                                  <a:pt x="3192" y="2349"/>
                                </a:lnTo>
                                <a:lnTo>
                                  <a:pt x="3210" y="2285"/>
                                </a:lnTo>
                                <a:lnTo>
                                  <a:pt x="3253" y="2205"/>
                                </a:lnTo>
                                <a:lnTo>
                                  <a:pt x="3280" y="2117"/>
                                </a:lnTo>
                                <a:lnTo>
                                  <a:pt x="3291" y="2025"/>
                                </a:lnTo>
                                <a:lnTo>
                                  <a:pt x="3289" y="1928"/>
                                </a:lnTo>
                                <a:lnTo>
                                  <a:pt x="3275" y="1828"/>
                                </a:lnTo>
                                <a:lnTo>
                                  <a:pt x="3247" y="1725"/>
                                </a:lnTo>
                                <a:lnTo>
                                  <a:pt x="3208" y="1620"/>
                                </a:lnTo>
                                <a:lnTo>
                                  <a:pt x="3159" y="1513"/>
                                </a:lnTo>
                                <a:lnTo>
                                  <a:pt x="3100" y="1406"/>
                                </a:lnTo>
                                <a:lnTo>
                                  <a:pt x="3032" y="1297"/>
                                </a:lnTo>
                                <a:lnTo>
                                  <a:pt x="2957" y="1189"/>
                                </a:lnTo>
                                <a:lnTo>
                                  <a:pt x="2875" y="1081"/>
                                </a:lnTo>
                                <a:lnTo>
                                  <a:pt x="2787" y="976"/>
                                </a:lnTo>
                                <a:lnTo>
                                  <a:pt x="2693" y="871"/>
                                </a:lnTo>
                                <a:lnTo>
                                  <a:pt x="2597" y="771"/>
                                </a:lnTo>
                                <a:lnTo>
                                  <a:pt x="2497" y="673"/>
                                </a:lnTo>
                                <a:lnTo>
                                  <a:pt x="2395" y="579"/>
                                </a:lnTo>
                                <a:lnTo>
                                  <a:pt x="2290" y="491"/>
                                </a:lnTo>
                                <a:lnTo>
                                  <a:pt x="2186" y="407"/>
                                </a:lnTo>
                                <a:lnTo>
                                  <a:pt x="2083" y="329"/>
                                </a:lnTo>
                                <a:lnTo>
                                  <a:pt x="1980" y="259"/>
                                </a:lnTo>
                                <a:lnTo>
                                  <a:pt x="1880" y="194"/>
                                </a:lnTo>
                                <a:lnTo>
                                  <a:pt x="1783" y="139"/>
                                </a:lnTo>
                                <a:lnTo>
                                  <a:pt x="1690" y="91"/>
                                </a:lnTo>
                                <a:lnTo>
                                  <a:pt x="1602" y="54"/>
                                </a:lnTo>
                                <a:lnTo>
                                  <a:pt x="1520" y="25"/>
                                </a:lnTo>
                                <a:lnTo>
                                  <a:pt x="1445" y="7"/>
                                </a:lnTo>
                                <a:lnTo>
                                  <a:pt x="1378" y="0"/>
                                </a:lnTo>
                                <a:lnTo>
                                  <a:pt x="1319" y="5"/>
                                </a:lnTo>
                                <a:lnTo>
                                  <a:pt x="1269" y="22"/>
                                </a:lnTo>
                                <a:lnTo>
                                  <a:pt x="1230" y="52"/>
                                </a:lnTo>
                                <a:lnTo>
                                  <a:pt x="1202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0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2171880"/>
                            <a:ext cx="867240" cy="85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7" h="3233">
                                <a:moveTo>
                                  <a:pt x="1199" y="94"/>
                                </a:moveTo>
                                <a:lnTo>
                                  <a:pt x="1155" y="199"/>
                                </a:lnTo>
                                <a:lnTo>
                                  <a:pt x="1105" y="313"/>
                                </a:lnTo>
                                <a:lnTo>
                                  <a:pt x="1051" y="434"/>
                                </a:lnTo>
                                <a:lnTo>
                                  <a:pt x="995" y="560"/>
                                </a:lnTo>
                                <a:lnTo>
                                  <a:pt x="934" y="690"/>
                                </a:lnTo>
                                <a:lnTo>
                                  <a:pt x="870" y="821"/>
                                </a:lnTo>
                                <a:lnTo>
                                  <a:pt x="838" y="886"/>
                                </a:lnTo>
                                <a:lnTo>
                                  <a:pt x="804" y="952"/>
                                </a:lnTo>
                                <a:lnTo>
                                  <a:pt x="770" y="1016"/>
                                </a:lnTo>
                                <a:lnTo>
                                  <a:pt x="737" y="1079"/>
                                </a:lnTo>
                                <a:lnTo>
                                  <a:pt x="702" y="1141"/>
                                </a:lnTo>
                                <a:lnTo>
                                  <a:pt x="667" y="1202"/>
                                </a:lnTo>
                                <a:lnTo>
                                  <a:pt x="631" y="1262"/>
                                </a:lnTo>
                                <a:lnTo>
                                  <a:pt x="597" y="1318"/>
                                </a:lnTo>
                                <a:lnTo>
                                  <a:pt x="561" y="1374"/>
                                </a:lnTo>
                                <a:lnTo>
                                  <a:pt x="525" y="1428"/>
                                </a:lnTo>
                                <a:lnTo>
                                  <a:pt x="489" y="1478"/>
                                </a:lnTo>
                                <a:lnTo>
                                  <a:pt x="454" y="1526"/>
                                </a:lnTo>
                                <a:lnTo>
                                  <a:pt x="418" y="1570"/>
                                </a:lnTo>
                                <a:lnTo>
                                  <a:pt x="382" y="1612"/>
                                </a:lnTo>
                                <a:lnTo>
                                  <a:pt x="346" y="1650"/>
                                </a:lnTo>
                                <a:lnTo>
                                  <a:pt x="310" y="1683"/>
                                </a:lnTo>
                                <a:lnTo>
                                  <a:pt x="276" y="1714"/>
                                </a:lnTo>
                                <a:lnTo>
                                  <a:pt x="241" y="1739"/>
                                </a:lnTo>
                                <a:lnTo>
                                  <a:pt x="206" y="1761"/>
                                </a:lnTo>
                                <a:lnTo>
                                  <a:pt x="173" y="1777"/>
                                </a:lnTo>
                                <a:lnTo>
                                  <a:pt x="126" y="1799"/>
                                </a:lnTo>
                                <a:lnTo>
                                  <a:pt x="88" y="1822"/>
                                </a:lnTo>
                                <a:lnTo>
                                  <a:pt x="58" y="1847"/>
                                </a:lnTo>
                                <a:lnTo>
                                  <a:pt x="34" y="1875"/>
                                </a:lnTo>
                                <a:lnTo>
                                  <a:pt x="17" y="1902"/>
                                </a:lnTo>
                                <a:lnTo>
                                  <a:pt x="5" y="1931"/>
                                </a:lnTo>
                                <a:lnTo>
                                  <a:pt x="0" y="1962"/>
                                </a:lnTo>
                                <a:lnTo>
                                  <a:pt x="1" y="1993"/>
                                </a:lnTo>
                                <a:lnTo>
                                  <a:pt x="6" y="2026"/>
                                </a:lnTo>
                                <a:lnTo>
                                  <a:pt x="17" y="2060"/>
                                </a:lnTo>
                                <a:lnTo>
                                  <a:pt x="31" y="2094"/>
                                </a:lnTo>
                                <a:lnTo>
                                  <a:pt x="50" y="2129"/>
                                </a:lnTo>
                                <a:lnTo>
                                  <a:pt x="73" y="2165"/>
                                </a:lnTo>
                                <a:lnTo>
                                  <a:pt x="99" y="2201"/>
                                </a:lnTo>
                                <a:lnTo>
                                  <a:pt x="127" y="2237"/>
                                </a:lnTo>
                                <a:lnTo>
                                  <a:pt x="159" y="2275"/>
                                </a:lnTo>
                                <a:lnTo>
                                  <a:pt x="191" y="2312"/>
                                </a:lnTo>
                                <a:lnTo>
                                  <a:pt x="227" y="2350"/>
                                </a:lnTo>
                                <a:lnTo>
                                  <a:pt x="264" y="2388"/>
                                </a:lnTo>
                                <a:lnTo>
                                  <a:pt x="301" y="2424"/>
                                </a:lnTo>
                                <a:lnTo>
                                  <a:pt x="379" y="2499"/>
                                </a:lnTo>
                                <a:lnTo>
                                  <a:pt x="456" y="2573"/>
                                </a:lnTo>
                                <a:lnTo>
                                  <a:pt x="494" y="2609"/>
                                </a:lnTo>
                                <a:lnTo>
                                  <a:pt x="529" y="2645"/>
                                </a:lnTo>
                                <a:lnTo>
                                  <a:pt x="565" y="2680"/>
                                </a:lnTo>
                                <a:lnTo>
                                  <a:pt x="598" y="2714"/>
                                </a:lnTo>
                                <a:lnTo>
                                  <a:pt x="628" y="2747"/>
                                </a:lnTo>
                                <a:lnTo>
                                  <a:pt x="657" y="2779"/>
                                </a:lnTo>
                                <a:lnTo>
                                  <a:pt x="682" y="2810"/>
                                </a:lnTo>
                                <a:lnTo>
                                  <a:pt x="704" y="2840"/>
                                </a:lnTo>
                                <a:lnTo>
                                  <a:pt x="711" y="2849"/>
                                </a:lnTo>
                                <a:lnTo>
                                  <a:pt x="721" y="2859"/>
                                </a:lnTo>
                                <a:lnTo>
                                  <a:pt x="733" y="2870"/>
                                </a:lnTo>
                                <a:lnTo>
                                  <a:pt x="746" y="2882"/>
                                </a:lnTo>
                                <a:lnTo>
                                  <a:pt x="762" y="2894"/>
                                </a:lnTo>
                                <a:lnTo>
                                  <a:pt x="780" y="2907"/>
                                </a:lnTo>
                                <a:lnTo>
                                  <a:pt x="800" y="2922"/>
                                </a:lnTo>
                                <a:lnTo>
                                  <a:pt x="821" y="2935"/>
                                </a:lnTo>
                                <a:lnTo>
                                  <a:pt x="867" y="2966"/>
                                </a:lnTo>
                                <a:lnTo>
                                  <a:pt x="919" y="2996"/>
                                </a:lnTo>
                                <a:lnTo>
                                  <a:pt x="974" y="3028"/>
                                </a:lnTo>
                                <a:lnTo>
                                  <a:pt x="1030" y="3059"/>
                                </a:lnTo>
                                <a:lnTo>
                                  <a:pt x="1089" y="3090"/>
                                </a:lnTo>
                                <a:lnTo>
                                  <a:pt x="1148" y="3119"/>
                                </a:lnTo>
                                <a:lnTo>
                                  <a:pt x="1206" y="3147"/>
                                </a:lnTo>
                                <a:lnTo>
                                  <a:pt x="1262" y="3172"/>
                                </a:lnTo>
                                <a:lnTo>
                                  <a:pt x="1289" y="3182"/>
                                </a:lnTo>
                                <a:lnTo>
                                  <a:pt x="1316" y="3193"/>
                                </a:lnTo>
                                <a:lnTo>
                                  <a:pt x="1341" y="3202"/>
                                </a:lnTo>
                                <a:lnTo>
                                  <a:pt x="1365" y="3211"/>
                                </a:lnTo>
                                <a:lnTo>
                                  <a:pt x="1387" y="3218"/>
                                </a:lnTo>
                                <a:lnTo>
                                  <a:pt x="1408" y="3223"/>
                                </a:lnTo>
                                <a:lnTo>
                                  <a:pt x="1428" y="3229"/>
                                </a:lnTo>
                                <a:lnTo>
                                  <a:pt x="1446" y="3232"/>
                                </a:lnTo>
                                <a:lnTo>
                                  <a:pt x="1467" y="3233"/>
                                </a:lnTo>
                                <a:lnTo>
                                  <a:pt x="1495" y="3233"/>
                                </a:lnTo>
                                <a:lnTo>
                                  <a:pt x="1528" y="3231"/>
                                </a:lnTo>
                                <a:lnTo>
                                  <a:pt x="1567" y="3227"/>
                                </a:lnTo>
                                <a:lnTo>
                                  <a:pt x="1613" y="3220"/>
                                </a:lnTo>
                                <a:lnTo>
                                  <a:pt x="1663" y="3212"/>
                                </a:lnTo>
                                <a:lnTo>
                                  <a:pt x="1717" y="3202"/>
                                </a:lnTo>
                                <a:lnTo>
                                  <a:pt x="1776" y="3190"/>
                                </a:lnTo>
                                <a:lnTo>
                                  <a:pt x="1838" y="3175"/>
                                </a:lnTo>
                                <a:lnTo>
                                  <a:pt x="1903" y="3159"/>
                                </a:lnTo>
                                <a:lnTo>
                                  <a:pt x="1970" y="3141"/>
                                </a:lnTo>
                                <a:lnTo>
                                  <a:pt x="2041" y="3121"/>
                                </a:lnTo>
                                <a:lnTo>
                                  <a:pt x="2113" y="3098"/>
                                </a:lnTo>
                                <a:lnTo>
                                  <a:pt x="2185" y="3074"/>
                                </a:lnTo>
                                <a:lnTo>
                                  <a:pt x="2259" y="3048"/>
                                </a:lnTo>
                                <a:lnTo>
                                  <a:pt x="2334" y="3019"/>
                                </a:lnTo>
                                <a:lnTo>
                                  <a:pt x="2407" y="2989"/>
                                </a:lnTo>
                                <a:lnTo>
                                  <a:pt x="2481" y="2956"/>
                                </a:lnTo>
                                <a:lnTo>
                                  <a:pt x="2554" y="2922"/>
                                </a:lnTo>
                                <a:lnTo>
                                  <a:pt x="2625" y="2885"/>
                                </a:lnTo>
                                <a:lnTo>
                                  <a:pt x="2694" y="2846"/>
                                </a:lnTo>
                                <a:lnTo>
                                  <a:pt x="2761" y="2805"/>
                                </a:lnTo>
                                <a:lnTo>
                                  <a:pt x="2824" y="2762"/>
                                </a:lnTo>
                                <a:lnTo>
                                  <a:pt x="2885" y="2717"/>
                                </a:lnTo>
                                <a:lnTo>
                                  <a:pt x="2942" y="2669"/>
                                </a:lnTo>
                                <a:lnTo>
                                  <a:pt x="2995" y="2620"/>
                                </a:lnTo>
                                <a:lnTo>
                                  <a:pt x="3042" y="2568"/>
                                </a:lnTo>
                                <a:lnTo>
                                  <a:pt x="3085" y="2515"/>
                                </a:lnTo>
                                <a:lnTo>
                                  <a:pt x="3122" y="2458"/>
                                </a:lnTo>
                                <a:lnTo>
                                  <a:pt x="3154" y="2400"/>
                                </a:lnTo>
                                <a:lnTo>
                                  <a:pt x="3178" y="2339"/>
                                </a:lnTo>
                                <a:lnTo>
                                  <a:pt x="3196" y="2277"/>
                                </a:lnTo>
                                <a:lnTo>
                                  <a:pt x="3239" y="2196"/>
                                </a:lnTo>
                                <a:lnTo>
                                  <a:pt x="3265" y="2109"/>
                                </a:lnTo>
                                <a:lnTo>
                                  <a:pt x="3277" y="2018"/>
                                </a:lnTo>
                                <a:lnTo>
                                  <a:pt x="3275" y="1922"/>
                                </a:lnTo>
                                <a:lnTo>
                                  <a:pt x="3259" y="1822"/>
                                </a:lnTo>
                                <a:lnTo>
                                  <a:pt x="3231" y="1720"/>
                                </a:lnTo>
                                <a:lnTo>
                                  <a:pt x="3193" y="1615"/>
                                </a:lnTo>
                                <a:lnTo>
                                  <a:pt x="3144" y="1509"/>
                                </a:lnTo>
                                <a:lnTo>
                                  <a:pt x="3085" y="1402"/>
                                </a:lnTo>
                                <a:lnTo>
                                  <a:pt x="3018" y="1293"/>
                                </a:lnTo>
                                <a:lnTo>
                                  <a:pt x="2943" y="1185"/>
                                </a:lnTo>
                                <a:lnTo>
                                  <a:pt x="2861" y="1079"/>
                                </a:lnTo>
                                <a:lnTo>
                                  <a:pt x="2774" y="974"/>
                                </a:lnTo>
                                <a:lnTo>
                                  <a:pt x="2681" y="870"/>
                                </a:lnTo>
                                <a:lnTo>
                                  <a:pt x="2584" y="770"/>
                                </a:lnTo>
                                <a:lnTo>
                                  <a:pt x="2485" y="672"/>
                                </a:lnTo>
                                <a:lnTo>
                                  <a:pt x="2383" y="579"/>
                                </a:lnTo>
                                <a:lnTo>
                                  <a:pt x="2280" y="490"/>
                                </a:lnTo>
                                <a:lnTo>
                                  <a:pt x="2176" y="407"/>
                                </a:lnTo>
                                <a:lnTo>
                                  <a:pt x="2073" y="330"/>
                                </a:lnTo>
                                <a:lnTo>
                                  <a:pt x="1970" y="259"/>
                                </a:lnTo>
                                <a:lnTo>
                                  <a:pt x="1871" y="196"/>
                                </a:lnTo>
                                <a:lnTo>
                                  <a:pt x="1775" y="140"/>
                                </a:lnTo>
                                <a:lnTo>
                                  <a:pt x="1682" y="93"/>
                                </a:lnTo>
                                <a:lnTo>
                                  <a:pt x="1595" y="54"/>
                                </a:lnTo>
                                <a:lnTo>
                                  <a:pt x="1514" y="25"/>
                                </a:lnTo>
                                <a:lnTo>
                                  <a:pt x="1439" y="7"/>
                                </a:lnTo>
                                <a:lnTo>
                                  <a:pt x="1371" y="0"/>
                                </a:lnTo>
                                <a:lnTo>
                                  <a:pt x="1314" y="4"/>
                                </a:lnTo>
                                <a:lnTo>
                                  <a:pt x="1264" y="21"/>
                                </a:lnTo>
                                <a:lnTo>
                                  <a:pt x="1226" y="51"/>
                                </a:lnTo>
                                <a:lnTo>
                                  <a:pt x="1199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eb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2173680"/>
                            <a:ext cx="862200" cy="85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1" h="3220">
                                <a:moveTo>
                                  <a:pt x="1195" y="91"/>
                                </a:moveTo>
                                <a:lnTo>
                                  <a:pt x="1151" y="195"/>
                                </a:lnTo>
                                <a:lnTo>
                                  <a:pt x="1102" y="308"/>
                                </a:lnTo>
                                <a:lnTo>
                                  <a:pt x="1050" y="428"/>
                                </a:lnTo>
                                <a:lnTo>
                                  <a:pt x="993" y="554"/>
                                </a:lnTo>
                                <a:lnTo>
                                  <a:pt x="932" y="684"/>
                                </a:lnTo>
                                <a:lnTo>
                                  <a:pt x="868" y="815"/>
                                </a:lnTo>
                                <a:lnTo>
                                  <a:pt x="836" y="880"/>
                                </a:lnTo>
                                <a:lnTo>
                                  <a:pt x="803" y="945"/>
                                </a:lnTo>
                                <a:lnTo>
                                  <a:pt x="768" y="1010"/>
                                </a:lnTo>
                                <a:lnTo>
                                  <a:pt x="735" y="1073"/>
                                </a:lnTo>
                                <a:lnTo>
                                  <a:pt x="700" y="1136"/>
                                </a:lnTo>
                                <a:lnTo>
                                  <a:pt x="665" y="1197"/>
                                </a:lnTo>
                                <a:lnTo>
                                  <a:pt x="630" y="1256"/>
                                </a:lnTo>
                                <a:lnTo>
                                  <a:pt x="594" y="1313"/>
                                </a:lnTo>
                                <a:lnTo>
                                  <a:pt x="558" y="1369"/>
                                </a:lnTo>
                                <a:lnTo>
                                  <a:pt x="522" y="1423"/>
                                </a:lnTo>
                                <a:lnTo>
                                  <a:pt x="486" y="1473"/>
                                </a:lnTo>
                                <a:lnTo>
                                  <a:pt x="451" y="1522"/>
                                </a:lnTo>
                                <a:lnTo>
                                  <a:pt x="415" y="1566"/>
                                </a:lnTo>
                                <a:lnTo>
                                  <a:pt x="379" y="1608"/>
                                </a:lnTo>
                                <a:lnTo>
                                  <a:pt x="343" y="1646"/>
                                </a:lnTo>
                                <a:lnTo>
                                  <a:pt x="307" y="1679"/>
                                </a:lnTo>
                                <a:lnTo>
                                  <a:pt x="273" y="1710"/>
                                </a:lnTo>
                                <a:lnTo>
                                  <a:pt x="237" y="1736"/>
                                </a:lnTo>
                                <a:lnTo>
                                  <a:pt x="203" y="1757"/>
                                </a:lnTo>
                                <a:lnTo>
                                  <a:pt x="168" y="1774"/>
                                </a:lnTo>
                                <a:lnTo>
                                  <a:pt x="123" y="1795"/>
                                </a:lnTo>
                                <a:lnTo>
                                  <a:pt x="85" y="1818"/>
                                </a:lnTo>
                                <a:lnTo>
                                  <a:pt x="56" y="1842"/>
                                </a:lnTo>
                                <a:lnTo>
                                  <a:pt x="32" y="1869"/>
                                </a:lnTo>
                                <a:lnTo>
                                  <a:pt x="15" y="1896"/>
                                </a:lnTo>
                                <a:lnTo>
                                  <a:pt x="4" y="1925"/>
                                </a:lnTo>
                                <a:lnTo>
                                  <a:pt x="0" y="1955"/>
                                </a:lnTo>
                                <a:lnTo>
                                  <a:pt x="0" y="1986"/>
                                </a:lnTo>
                                <a:lnTo>
                                  <a:pt x="6" y="2018"/>
                                </a:lnTo>
                                <a:lnTo>
                                  <a:pt x="17" y="2050"/>
                                </a:lnTo>
                                <a:lnTo>
                                  <a:pt x="32" y="2084"/>
                                </a:lnTo>
                                <a:lnTo>
                                  <a:pt x="51" y="2119"/>
                                </a:lnTo>
                                <a:lnTo>
                                  <a:pt x="74" y="2154"/>
                                </a:lnTo>
                                <a:lnTo>
                                  <a:pt x="99" y="2189"/>
                                </a:lnTo>
                                <a:lnTo>
                                  <a:pt x="128" y="2226"/>
                                </a:lnTo>
                                <a:lnTo>
                                  <a:pt x="159" y="2262"/>
                                </a:lnTo>
                                <a:lnTo>
                                  <a:pt x="193" y="2298"/>
                                </a:lnTo>
                                <a:lnTo>
                                  <a:pt x="228" y="2336"/>
                                </a:lnTo>
                                <a:lnTo>
                                  <a:pt x="264" y="2373"/>
                                </a:lnTo>
                                <a:lnTo>
                                  <a:pt x="302" y="2410"/>
                                </a:lnTo>
                                <a:lnTo>
                                  <a:pt x="380" y="2484"/>
                                </a:lnTo>
                                <a:lnTo>
                                  <a:pt x="457" y="2556"/>
                                </a:lnTo>
                                <a:lnTo>
                                  <a:pt x="495" y="2592"/>
                                </a:lnTo>
                                <a:lnTo>
                                  <a:pt x="531" y="2626"/>
                                </a:lnTo>
                                <a:lnTo>
                                  <a:pt x="566" y="2661"/>
                                </a:lnTo>
                                <a:lnTo>
                                  <a:pt x="599" y="2695"/>
                                </a:lnTo>
                                <a:lnTo>
                                  <a:pt x="630" y="2727"/>
                                </a:lnTo>
                                <a:lnTo>
                                  <a:pt x="658" y="2760"/>
                                </a:lnTo>
                                <a:lnTo>
                                  <a:pt x="683" y="2790"/>
                                </a:lnTo>
                                <a:lnTo>
                                  <a:pt x="705" y="2821"/>
                                </a:lnTo>
                                <a:lnTo>
                                  <a:pt x="713" y="2829"/>
                                </a:lnTo>
                                <a:lnTo>
                                  <a:pt x="722" y="2840"/>
                                </a:lnTo>
                                <a:lnTo>
                                  <a:pt x="734" y="2850"/>
                                </a:lnTo>
                                <a:lnTo>
                                  <a:pt x="747" y="2862"/>
                                </a:lnTo>
                                <a:lnTo>
                                  <a:pt x="780" y="2888"/>
                                </a:lnTo>
                                <a:lnTo>
                                  <a:pt x="820" y="2917"/>
                                </a:lnTo>
                                <a:lnTo>
                                  <a:pt x="865" y="2946"/>
                                </a:lnTo>
                                <a:lnTo>
                                  <a:pt x="915" y="2978"/>
                                </a:lnTo>
                                <a:lnTo>
                                  <a:pt x="968" y="3009"/>
                                </a:lnTo>
                                <a:lnTo>
                                  <a:pt x="1024" y="3042"/>
                                </a:lnTo>
                                <a:lnTo>
                                  <a:pt x="1081" y="3072"/>
                                </a:lnTo>
                                <a:lnTo>
                                  <a:pt x="1139" y="3102"/>
                                </a:lnTo>
                                <a:lnTo>
                                  <a:pt x="1196" y="3130"/>
                                </a:lnTo>
                                <a:lnTo>
                                  <a:pt x="1251" y="3155"/>
                                </a:lnTo>
                                <a:lnTo>
                                  <a:pt x="1277" y="3167"/>
                                </a:lnTo>
                                <a:lnTo>
                                  <a:pt x="1303" y="3177"/>
                                </a:lnTo>
                                <a:lnTo>
                                  <a:pt x="1327" y="3187"/>
                                </a:lnTo>
                                <a:lnTo>
                                  <a:pt x="1352" y="3195"/>
                                </a:lnTo>
                                <a:lnTo>
                                  <a:pt x="1374" y="3204"/>
                                </a:lnTo>
                                <a:lnTo>
                                  <a:pt x="1395" y="3210"/>
                                </a:lnTo>
                                <a:lnTo>
                                  <a:pt x="1414" y="3214"/>
                                </a:lnTo>
                                <a:lnTo>
                                  <a:pt x="1432" y="3218"/>
                                </a:lnTo>
                                <a:lnTo>
                                  <a:pt x="1453" y="3220"/>
                                </a:lnTo>
                                <a:lnTo>
                                  <a:pt x="1480" y="3220"/>
                                </a:lnTo>
                                <a:lnTo>
                                  <a:pt x="1514" y="3218"/>
                                </a:lnTo>
                                <a:lnTo>
                                  <a:pt x="1553" y="3214"/>
                                </a:lnTo>
                                <a:lnTo>
                                  <a:pt x="1598" y="3209"/>
                                </a:lnTo>
                                <a:lnTo>
                                  <a:pt x="1647" y="3201"/>
                                </a:lnTo>
                                <a:lnTo>
                                  <a:pt x="1702" y="3191"/>
                                </a:lnTo>
                                <a:lnTo>
                                  <a:pt x="1760" y="3178"/>
                                </a:lnTo>
                                <a:lnTo>
                                  <a:pt x="1822" y="3165"/>
                                </a:lnTo>
                                <a:lnTo>
                                  <a:pt x="1887" y="3149"/>
                                </a:lnTo>
                                <a:lnTo>
                                  <a:pt x="1956" y="3130"/>
                                </a:lnTo>
                                <a:lnTo>
                                  <a:pt x="2025" y="3110"/>
                                </a:lnTo>
                                <a:lnTo>
                                  <a:pt x="2097" y="3088"/>
                                </a:lnTo>
                                <a:lnTo>
                                  <a:pt x="2171" y="3064"/>
                                </a:lnTo>
                                <a:lnTo>
                                  <a:pt x="2244" y="3038"/>
                                </a:lnTo>
                                <a:lnTo>
                                  <a:pt x="2318" y="3009"/>
                                </a:lnTo>
                                <a:lnTo>
                                  <a:pt x="2393" y="2979"/>
                                </a:lnTo>
                                <a:lnTo>
                                  <a:pt x="2465" y="2946"/>
                                </a:lnTo>
                                <a:lnTo>
                                  <a:pt x="2538" y="2911"/>
                                </a:lnTo>
                                <a:lnTo>
                                  <a:pt x="2610" y="2875"/>
                                </a:lnTo>
                                <a:lnTo>
                                  <a:pt x="2678" y="2836"/>
                                </a:lnTo>
                                <a:lnTo>
                                  <a:pt x="2745" y="2796"/>
                                </a:lnTo>
                                <a:lnTo>
                                  <a:pt x="2810" y="2753"/>
                                </a:lnTo>
                                <a:lnTo>
                                  <a:pt x="2870" y="2707"/>
                                </a:lnTo>
                                <a:lnTo>
                                  <a:pt x="2926" y="2660"/>
                                </a:lnTo>
                                <a:lnTo>
                                  <a:pt x="2979" y="2611"/>
                                </a:lnTo>
                                <a:lnTo>
                                  <a:pt x="3027" y="2558"/>
                                </a:lnTo>
                                <a:lnTo>
                                  <a:pt x="3070" y="2505"/>
                                </a:lnTo>
                                <a:lnTo>
                                  <a:pt x="3107" y="2449"/>
                                </a:lnTo>
                                <a:lnTo>
                                  <a:pt x="3138" y="2391"/>
                                </a:lnTo>
                                <a:lnTo>
                                  <a:pt x="3162" y="2331"/>
                                </a:lnTo>
                                <a:lnTo>
                                  <a:pt x="3180" y="2268"/>
                                </a:lnTo>
                                <a:lnTo>
                                  <a:pt x="3222" y="2187"/>
                                </a:lnTo>
                                <a:lnTo>
                                  <a:pt x="3250" y="2101"/>
                                </a:lnTo>
                                <a:lnTo>
                                  <a:pt x="3261" y="2010"/>
                                </a:lnTo>
                                <a:lnTo>
                                  <a:pt x="3259" y="1915"/>
                                </a:lnTo>
                                <a:lnTo>
                                  <a:pt x="3243" y="1816"/>
                                </a:lnTo>
                                <a:lnTo>
                                  <a:pt x="3216" y="1714"/>
                                </a:lnTo>
                                <a:lnTo>
                                  <a:pt x="3177" y="1610"/>
                                </a:lnTo>
                                <a:lnTo>
                                  <a:pt x="3128" y="1504"/>
                                </a:lnTo>
                                <a:lnTo>
                                  <a:pt x="3070" y="1396"/>
                                </a:lnTo>
                                <a:lnTo>
                                  <a:pt x="3002" y="1289"/>
                                </a:lnTo>
                                <a:lnTo>
                                  <a:pt x="2927" y="1182"/>
                                </a:lnTo>
                                <a:lnTo>
                                  <a:pt x="2846" y="1076"/>
                                </a:lnTo>
                                <a:lnTo>
                                  <a:pt x="2759" y="971"/>
                                </a:lnTo>
                                <a:lnTo>
                                  <a:pt x="2667" y="869"/>
                                </a:lnTo>
                                <a:lnTo>
                                  <a:pt x="2572" y="768"/>
                                </a:lnTo>
                                <a:lnTo>
                                  <a:pt x="2472" y="671"/>
                                </a:lnTo>
                                <a:lnTo>
                                  <a:pt x="2371" y="579"/>
                                </a:lnTo>
                                <a:lnTo>
                                  <a:pt x="2267" y="490"/>
                                </a:lnTo>
                                <a:lnTo>
                                  <a:pt x="2164" y="407"/>
                                </a:lnTo>
                                <a:lnTo>
                                  <a:pt x="2061" y="330"/>
                                </a:lnTo>
                                <a:lnTo>
                                  <a:pt x="1960" y="260"/>
                                </a:lnTo>
                                <a:lnTo>
                                  <a:pt x="1861" y="196"/>
                                </a:lnTo>
                                <a:lnTo>
                                  <a:pt x="1765" y="140"/>
                                </a:lnTo>
                                <a:lnTo>
                                  <a:pt x="1674" y="93"/>
                                </a:lnTo>
                                <a:lnTo>
                                  <a:pt x="1586" y="55"/>
                                </a:lnTo>
                                <a:lnTo>
                                  <a:pt x="1505" y="26"/>
                                </a:lnTo>
                                <a:lnTo>
                                  <a:pt x="1432" y="8"/>
                                </a:lnTo>
                                <a:lnTo>
                                  <a:pt x="1365" y="0"/>
                                </a:lnTo>
                                <a:lnTo>
                                  <a:pt x="1307" y="3"/>
                                </a:lnTo>
                                <a:lnTo>
                                  <a:pt x="1259" y="20"/>
                                </a:lnTo>
                                <a:lnTo>
                                  <a:pt x="1221" y="49"/>
                                </a:lnTo>
                                <a:lnTo>
                                  <a:pt x="119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e8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2173680"/>
                            <a:ext cx="85860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5" h="3209">
                                <a:moveTo>
                                  <a:pt x="1192" y="90"/>
                                </a:moveTo>
                                <a:lnTo>
                                  <a:pt x="1149" y="192"/>
                                </a:lnTo>
                                <a:lnTo>
                                  <a:pt x="1101" y="304"/>
                                </a:lnTo>
                                <a:lnTo>
                                  <a:pt x="1049" y="424"/>
                                </a:lnTo>
                                <a:lnTo>
                                  <a:pt x="992" y="549"/>
                                </a:lnTo>
                                <a:lnTo>
                                  <a:pt x="932" y="679"/>
                                </a:lnTo>
                                <a:lnTo>
                                  <a:pt x="869" y="809"/>
                                </a:lnTo>
                                <a:lnTo>
                                  <a:pt x="835" y="875"/>
                                </a:lnTo>
                                <a:lnTo>
                                  <a:pt x="802" y="940"/>
                                </a:lnTo>
                                <a:lnTo>
                                  <a:pt x="769" y="1004"/>
                                </a:lnTo>
                                <a:lnTo>
                                  <a:pt x="734" y="1068"/>
                                </a:lnTo>
                                <a:lnTo>
                                  <a:pt x="699" y="1131"/>
                                </a:lnTo>
                                <a:lnTo>
                                  <a:pt x="664" y="1192"/>
                                </a:lnTo>
                                <a:lnTo>
                                  <a:pt x="629" y="1252"/>
                                </a:lnTo>
                                <a:lnTo>
                                  <a:pt x="593" y="1309"/>
                                </a:lnTo>
                                <a:lnTo>
                                  <a:pt x="557" y="1365"/>
                                </a:lnTo>
                                <a:lnTo>
                                  <a:pt x="521" y="1419"/>
                                </a:lnTo>
                                <a:lnTo>
                                  <a:pt x="484" y="1470"/>
                                </a:lnTo>
                                <a:lnTo>
                                  <a:pt x="449" y="1518"/>
                                </a:lnTo>
                                <a:lnTo>
                                  <a:pt x="413" y="1563"/>
                                </a:lnTo>
                                <a:lnTo>
                                  <a:pt x="377" y="1605"/>
                                </a:lnTo>
                                <a:lnTo>
                                  <a:pt x="341" y="1643"/>
                                </a:lnTo>
                                <a:lnTo>
                                  <a:pt x="305" y="1677"/>
                                </a:lnTo>
                                <a:lnTo>
                                  <a:pt x="270" y="1707"/>
                                </a:lnTo>
                                <a:lnTo>
                                  <a:pt x="235" y="1733"/>
                                </a:lnTo>
                                <a:lnTo>
                                  <a:pt x="200" y="1754"/>
                                </a:lnTo>
                                <a:lnTo>
                                  <a:pt x="166" y="1771"/>
                                </a:lnTo>
                                <a:lnTo>
                                  <a:pt x="121" y="1792"/>
                                </a:lnTo>
                                <a:lnTo>
                                  <a:pt x="84" y="1815"/>
                                </a:lnTo>
                                <a:lnTo>
                                  <a:pt x="55" y="1839"/>
                                </a:lnTo>
                                <a:lnTo>
                                  <a:pt x="32" y="1864"/>
                                </a:lnTo>
                                <a:lnTo>
                                  <a:pt x="15" y="1892"/>
                                </a:lnTo>
                                <a:lnTo>
                                  <a:pt x="4" y="1919"/>
                                </a:lnTo>
                                <a:lnTo>
                                  <a:pt x="0" y="1949"/>
                                </a:lnTo>
                                <a:lnTo>
                                  <a:pt x="1" y="1979"/>
                                </a:lnTo>
                                <a:lnTo>
                                  <a:pt x="8" y="2011"/>
                                </a:lnTo>
                                <a:lnTo>
                                  <a:pt x="18" y="2043"/>
                                </a:lnTo>
                                <a:lnTo>
                                  <a:pt x="33" y="2076"/>
                                </a:lnTo>
                                <a:lnTo>
                                  <a:pt x="53" y="2109"/>
                                </a:lnTo>
                                <a:lnTo>
                                  <a:pt x="75" y="2144"/>
                                </a:lnTo>
                                <a:lnTo>
                                  <a:pt x="101" y="2180"/>
                                </a:lnTo>
                                <a:lnTo>
                                  <a:pt x="130" y="2215"/>
                                </a:lnTo>
                                <a:lnTo>
                                  <a:pt x="161" y="2250"/>
                                </a:lnTo>
                                <a:lnTo>
                                  <a:pt x="195" y="2287"/>
                                </a:lnTo>
                                <a:lnTo>
                                  <a:pt x="230" y="2323"/>
                                </a:lnTo>
                                <a:lnTo>
                                  <a:pt x="266" y="2360"/>
                                </a:lnTo>
                                <a:lnTo>
                                  <a:pt x="304" y="2396"/>
                                </a:lnTo>
                                <a:lnTo>
                                  <a:pt x="382" y="2469"/>
                                </a:lnTo>
                                <a:lnTo>
                                  <a:pt x="459" y="2540"/>
                                </a:lnTo>
                                <a:lnTo>
                                  <a:pt x="497" y="2575"/>
                                </a:lnTo>
                                <a:lnTo>
                                  <a:pt x="533" y="2610"/>
                                </a:lnTo>
                                <a:lnTo>
                                  <a:pt x="569" y="2645"/>
                                </a:lnTo>
                                <a:lnTo>
                                  <a:pt x="601" y="2677"/>
                                </a:lnTo>
                                <a:lnTo>
                                  <a:pt x="632" y="2710"/>
                                </a:lnTo>
                                <a:lnTo>
                                  <a:pt x="660" y="2742"/>
                                </a:lnTo>
                                <a:lnTo>
                                  <a:pt x="685" y="2773"/>
                                </a:lnTo>
                                <a:lnTo>
                                  <a:pt x="708" y="2802"/>
                                </a:lnTo>
                                <a:lnTo>
                                  <a:pt x="715" y="2812"/>
                                </a:lnTo>
                                <a:lnTo>
                                  <a:pt x="723" y="2821"/>
                                </a:lnTo>
                                <a:lnTo>
                                  <a:pt x="735" y="2833"/>
                                </a:lnTo>
                                <a:lnTo>
                                  <a:pt x="749" y="2844"/>
                                </a:lnTo>
                                <a:lnTo>
                                  <a:pt x="781" y="2871"/>
                                </a:lnTo>
                                <a:lnTo>
                                  <a:pt x="819" y="2899"/>
                                </a:lnTo>
                                <a:lnTo>
                                  <a:pt x="863" y="2928"/>
                                </a:lnTo>
                                <a:lnTo>
                                  <a:pt x="913" y="2960"/>
                                </a:lnTo>
                                <a:lnTo>
                                  <a:pt x="964" y="2993"/>
                                </a:lnTo>
                                <a:lnTo>
                                  <a:pt x="1019" y="3024"/>
                                </a:lnTo>
                                <a:lnTo>
                                  <a:pt x="1075" y="3056"/>
                                </a:lnTo>
                                <a:lnTo>
                                  <a:pt x="1131" y="3086"/>
                                </a:lnTo>
                                <a:lnTo>
                                  <a:pt x="1186" y="3114"/>
                                </a:lnTo>
                                <a:lnTo>
                                  <a:pt x="1240" y="3140"/>
                                </a:lnTo>
                                <a:lnTo>
                                  <a:pt x="1292" y="3163"/>
                                </a:lnTo>
                                <a:lnTo>
                                  <a:pt x="1339" y="3182"/>
                                </a:lnTo>
                                <a:lnTo>
                                  <a:pt x="1361" y="3190"/>
                                </a:lnTo>
                                <a:lnTo>
                                  <a:pt x="1381" y="3196"/>
                                </a:lnTo>
                                <a:lnTo>
                                  <a:pt x="1401" y="3202"/>
                                </a:lnTo>
                                <a:lnTo>
                                  <a:pt x="1418" y="3206"/>
                                </a:lnTo>
                                <a:lnTo>
                                  <a:pt x="1439" y="3208"/>
                                </a:lnTo>
                                <a:lnTo>
                                  <a:pt x="1466" y="3209"/>
                                </a:lnTo>
                                <a:lnTo>
                                  <a:pt x="1499" y="3207"/>
                                </a:lnTo>
                                <a:lnTo>
                                  <a:pt x="1539" y="3204"/>
                                </a:lnTo>
                                <a:lnTo>
                                  <a:pt x="1584" y="3198"/>
                                </a:lnTo>
                                <a:lnTo>
                                  <a:pt x="1634" y="3190"/>
                                </a:lnTo>
                                <a:lnTo>
                                  <a:pt x="1688" y="3181"/>
                                </a:lnTo>
                                <a:lnTo>
                                  <a:pt x="1746" y="3168"/>
                                </a:lnTo>
                                <a:lnTo>
                                  <a:pt x="1809" y="3154"/>
                                </a:lnTo>
                                <a:lnTo>
                                  <a:pt x="1874" y="3139"/>
                                </a:lnTo>
                                <a:lnTo>
                                  <a:pt x="1941" y="3121"/>
                                </a:lnTo>
                                <a:lnTo>
                                  <a:pt x="2011" y="3101"/>
                                </a:lnTo>
                                <a:lnTo>
                                  <a:pt x="2082" y="3079"/>
                                </a:lnTo>
                                <a:lnTo>
                                  <a:pt x="2156" y="3055"/>
                                </a:lnTo>
                                <a:lnTo>
                                  <a:pt x="2230" y="3028"/>
                                </a:lnTo>
                                <a:lnTo>
                                  <a:pt x="2303" y="3000"/>
                                </a:lnTo>
                                <a:lnTo>
                                  <a:pt x="2378" y="2969"/>
                                </a:lnTo>
                                <a:lnTo>
                                  <a:pt x="2452" y="2937"/>
                                </a:lnTo>
                                <a:lnTo>
                                  <a:pt x="2524" y="2902"/>
                                </a:lnTo>
                                <a:lnTo>
                                  <a:pt x="2595" y="2866"/>
                                </a:lnTo>
                                <a:lnTo>
                                  <a:pt x="2664" y="2827"/>
                                </a:lnTo>
                                <a:lnTo>
                                  <a:pt x="2731" y="2786"/>
                                </a:lnTo>
                                <a:lnTo>
                                  <a:pt x="2795" y="2743"/>
                                </a:lnTo>
                                <a:lnTo>
                                  <a:pt x="2855" y="2698"/>
                                </a:lnTo>
                                <a:lnTo>
                                  <a:pt x="2912" y="2651"/>
                                </a:lnTo>
                                <a:lnTo>
                                  <a:pt x="2964" y="2601"/>
                                </a:lnTo>
                                <a:lnTo>
                                  <a:pt x="3013" y="2550"/>
                                </a:lnTo>
                                <a:lnTo>
                                  <a:pt x="3055" y="2496"/>
                                </a:lnTo>
                                <a:lnTo>
                                  <a:pt x="3093" y="2441"/>
                                </a:lnTo>
                                <a:lnTo>
                                  <a:pt x="3123" y="2383"/>
                                </a:lnTo>
                                <a:lnTo>
                                  <a:pt x="3148" y="2323"/>
                                </a:lnTo>
                                <a:lnTo>
                                  <a:pt x="3165" y="2260"/>
                                </a:lnTo>
                                <a:lnTo>
                                  <a:pt x="3208" y="2180"/>
                                </a:lnTo>
                                <a:lnTo>
                                  <a:pt x="3234" y="2094"/>
                                </a:lnTo>
                                <a:lnTo>
                                  <a:pt x="3245" y="2003"/>
                                </a:lnTo>
                                <a:lnTo>
                                  <a:pt x="3243" y="1909"/>
                                </a:lnTo>
                                <a:lnTo>
                                  <a:pt x="3229" y="1811"/>
                                </a:lnTo>
                                <a:lnTo>
                                  <a:pt x="3201" y="1709"/>
                                </a:lnTo>
                                <a:lnTo>
                                  <a:pt x="3162" y="1606"/>
                                </a:lnTo>
                                <a:lnTo>
                                  <a:pt x="3114" y="1500"/>
                                </a:lnTo>
                                <a:lnTo>
                                  <a:pt x="3055" y="1393"/>
                                </a:lnTo>
                                <a:lnTo>
                                  <a:pt x="2989" y="1287"/>
                                </a:lnTo>
                                <a:lnTo>
                                  <a:pt x="2914" y="1180"/>
                                </a:lnTo>
                                <a:lnTo>
                                  <a:pt x="2833" y="1074"/>
                                </a:lnTo>
                                <a:lnTo>
                                  <a:pt x="2746" y="970"/>
                                </a:lnTo>
                                <a:lnTo>
                                  <a:pt x="2655" y="868"/>
                                </a:lnTo>
                                <a:lnTo>
                                  <a:pt x="2559" y="768"/>
                                </a:lnTo>
                                <a:lnTo>
                                  <a:pt x="2460" y="671"/>
                                </a:lnTo>
                                <a:lnTo>
                                  <a:pt x="2359" y="579"/>
                                </a:lnTo>
                                <a:lnTo>
                                  <a:pt x="2257" y="491"/>
                                </a:lnTo>
                                <a:lnTo>
                                  <a:pt x="2154" y="408"/>
                                </a:lnTo>
                                <a:lnTo>
                                  <a:pt x="2052" y="332"/>
                                </a:lnTo>
                                <a:lnTo>
                                  <a:pt x="1951" y="261"/>
                                </a:lnTo>
                                <a:lnTo>
                                  <a:pt x="1852" y="198"/>
                                </a:lnTo>
                                <a:lnTo>
                                  <a:pt x="1757" y="142"/>
                                </a:lnTo>
                                <a:lnTo>
                                  <a:pt x="1665" y="95"/>
                                </a:lnTo>
                                <a:lnTo>
                                  <a:pt x="1579" y="56"/>
                                </a:lnTo>
                                <a:lnTo>
                                  <a:pt x="1499" y="28"/>
                                </a:lnTo>
                                <a:lnTo>
                                  <a:pt x="1425" y="9"/>
                                </a:lnTo>
                                <a:lnTo>
                                  <a:pt x="1360" y="0"/>
                                </a:lnTo>
                                <a:lnTo>
                                  <a:pt x="1302" y="5"/>
                                </a:lnTo>
                                <a:lnTo>
                                  <a:pt x="1255" y="20"/>
                                </a:lnTo>
                                <a:lnTo>
                                  <a:pt x="1217" y="48"/>
                                </a:lnTo>
                                <a:lnTo>
                                  <a:pt x="119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4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2174760"/>
                            <a:ext cx="85536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1" h="3195">
                                <a:moveTo>
                                  <a:pt x="1189" y="86"/>
                                </a:moveTo>
                                <a:lnTo>
                                  <a:pt x="1147" y="187"/>
                                </a:lnTo>
                                <a:lnTo>
                                  <a:pt x="1099" y="298"/>
                                </a:lnTo>
                                <a:lnTo>
                                  <a:pt x="1048" y="417"/>
                                </a:lnTo>
                                <a:lnTo>
                                  <a:pt x="991" y="542"/>
                                </a:lnTo>
                                <a:lnTo>
                                  <a:pt x="931" y="671"/>
                                </a:lnTo>
                                <a:lnTo>
                                  <a:pt x="868" y="802"/>
                                </a:lnTo>
                                <a:lnTo>
                                  <a:pt x="835" y="867"/>
                                </a:lnTo>
                                <a:lnTo>
                                  <a:pt x="801" y="932"/>
                                </a:lnTo>
                                <a:lnTo>
                                  <a:pt x="768" y="997"/>
                                </a:lnTo>
                                <a:lnTo>
                                  <a:pt x="733" y="1062"/>
                                </a:lnTo>
                                <a:lnTo>
                                  <a:pt x="698" y="1124"/>
                                </a:lnTo>
                                <a:lnTo>
                                  <a:pt x="663" y="1186"/>
                                </a:lnTo>
                                <a:lnTo>
                                  <a:pt x="628" y="1245"/>
                                </a:lnTo>
                                <a:lnTo>
                                  <a:pt x="592" y="1303"/>
                                </a:lnTo>
                                <a:lnTo>
                                  <a:pt x="555" y="1359"/>
                                </a:lnTo>
                                <a:lnTo>
                                  <a:pt x="519" y="1414"/>
                                </a:lnTo>
                                <a:lnTo>
                                  <a:pt x="483" y="1464"/>
                                </a:lnTo>
                                <a:lnTo>
                                  <a:pt x="447" y="1513"/>
                                </a:lnTo>
                                <a:lnTo>
                                  <a:pt x="411" y="1558"/>
                                </a:lnTo>
                                <a:lnTo>
                                  <a:pt x="374" y="1600"/>
                                </a:lnTo>
                                <a:lnTo>
                                  <a:pt x="338" y="1638"/>
                                </a:lnTo>
                                <a:lnTo>
                                  <a:pt x="302" y="1672"/>
                                </a:lnTo>
                                <a:lnTo>
                                  <a:pt x="268" y="1703"/>
                                </a:lnTo>
                                <a:lnTo>
                                  <a:pt x="233" y="1728"/>
                                </a:lnTo>
                                <a:lnTo>
                                  <a:pt x="198" y="1750"/>
                                </a:lnTo>
                                <a:lnTo>
                                  <a:pt x="163" y="1766"/>
                                </a:lnTo>
                                <a:lnTo>
                                  <a:pt x="119" y="1787"/>
                                </a:lnTo>
                                <a:lnTo>
                                  <a:pt x="82" y="1809"/>
                                </a:lnTo>
                                <a:lnTo>
                                  <a:pt x="54" y="1833"/>
                                </a:lnTo>
                                <a:lnTo>
                                  <a:pt x="31" y="1858"/>
                                </a:lnTo>
                                <a:lnTo>
                                  <a:pt x="15" y="1885"/>
                                </a:lnTo>
                                <a:lnTo>
                                  <a:pt x="4" y="1912"/>
                                </a:lnTo>
                                <a:lnTo>
                                  <a:pt x="0" y="1940"/>
                                </a:lnTo>
                                <a:lnTo>
                                  <a:pt x="2" y="1971"/>
                                </a:lnTo>
                                <a:lnTo>
                                  <a:pt x="9" y="2001"/>
                                </a:lnTo>
                                <a:lnTo>
                                  <a:pt x="19" y="2033"/>
                                </a:lnTo>
                                <a:lnTo>
                                  <a:pt x="35" y="2066"/>
                                </a:lnTo>
                                <a:lnTo>
                                  <a:pt x="54" y="2099"/>
                                </a:lnTo>
                                <a:lnTo>
                                  <a:pt x="77" y="2133"/>
                                </a:lnTo>
                                <a:lnTo>
                                  <a:pt x="102" y="2167"/>
                                </a:lnTo>
                                <a:lnTo>
                                  <a:pt x="132" y="2202"/>
                                </a:lnTo>
                                <a:lnTo>
                                  <a:pt x="163" y="2237"/>
                                </a:lnTo>
                                <a:lnTo>
                                  <a:pt x="197" y="2273"/>
                                </a:lnTo>
                                <a:lnTo>
                                  <a:pt x="232" y="2308"/>
                                </a:lnTo>
                                <a:lnTo>
                                  <a:pt x="269" y="2344"/>
                                </a:lnTo>
                                <a:lnTo>
                                  <a:pt x="307" y="2380"/>
                                </a:lnTo>
                                <a:lnTo>
                                  <a:pt x="384" y="2451"/>
                                </a:lnTo>
                                <a:lnTo>
                                  <a:pt x="461" y="2522"/>
                                </a:lnTo>
                                <a:lnTo>
                                  <a:pt x="499" y="2556"/>
                                </a:lnTo>
                                <a:lnTo>
                                  <a:pt x="535" y="2591"/>
                                </a:lnTo>
                                <a:lnTo>
                                  <a:pt x="570" y="2625"/>
                                </a:lnTo>
                                <a:lnTo>
                                  <a:pt x="603" y="2657"/>
                                </a:lnTo>
                                <a:lnTo>
                                  <a:pt x="634" y="2690"/>
                                </a:lnTo>
                                <a:lnTo>
                                  <a:pt x="662" y="2722"/>
                                </a:lnTo>
                                <a:lnTo>
                                  <a:pt x="688" y="2752"/>
                                </a:lnTo>
                                <a:lnTo>
                                  <a:pt x="710" y="2782"/>
                                </a:lnTo>
                                <a:lnTo>
                                  <a:pt x="716" y="2791"/>
                                </a:lnTo>
                                <a:lnTo>
                                  <a:pt x="726" y="2801"/>
                                </a:lnTo>
                                <a:lnTo>
                                  <a:pt x="737" y="2812"/>
                                </a:lnTo>
                                <a:lnTo>
                                  <a:pt x="750" y="2823"/>
                                </a:lnTo>
                                <a:lnTo>
                                  <a:pt x="781" y="2850"/>
                                </a:lnTo>
                                <a:lnTo>
                                  <a:pt x="819" y="2878"/>
                                </a:lnTo>
                                <a:lnTo>
                                  <a:pt x="862" y="2909"/>
                                </a:lnTo>
                                <a:lnTo>
                                  <a:pt x="910" y="2940"/>
                                </a:lnTo>
                                <a:lnTo>
                                  <a:pt x="960" y="2973"/>
                                </a:lnTo>
                                <a:lnTo>
                                  <a:pt x="1014" y="3005"/>
                                </a:lnTo>
                                <a:lnTo>
                                  <a:pt x="1068" y="3037"/>
                                </a:lnTo>
                                <a:lnTo>
                                  <a:pt x="1122" y="3067"/>
                                </a:lnTo>
                                <a:lnTo>
                                  <a:pt x="1177" y="3097"/>
                                </a:lnTo>
                                <a:lnTo>
                                  <a:pt x="1230" y="3123"/>
                                </a:lnTo>
                                <a:lnTo>
                                  <a:pt x="1279" y="3146"/>
                                </a:lnTo>
                                <a:lnTo>
                                  <a:pt x="1327" y="3166"/>
                                </a:lnTo>
                                <a:lnTo>
                                  <a:pt x="1348" y="3175"/>
                                </a:lnTo>
                                <a:lnTo>
                                  <a:pt x="1369" y="3181"/>
                                </a:lnTo>
                                <a:lnTo>
                                  <a:pt x="1388" y="3187"/>
                                </a:lnTo>
                                <a:lnTo>
                                  <a:pt x="1404" y="3191"/>
                                </a:lnTo>
                                <a:lnTo>
                                  <a:pt x="1426" y="3195"/>
                                </a:lnTo>
                                <a:lnTo>
                                  <a:pt x="1452" y="3195"/>
                                </a:lnTo>
                                <a:lnTo>
                                  <a:pt x="1486" y="3194"/>
                                </a:lnTo>
                                <a:lnTo>
                                  <a:pt x="1526" y="3190"/>
                                </a:lnTo>
                                <a:lnTo>
                                  <a:pt x="1570" y="3185"/>
                                </a:lnTo>
                                <a:lnTo>
                                  <a:pt x="1619" y="3178"/>
                                </a:lnTo>
                                <a:lnTo>
                                  <a:pt x="1674" y="3168"/>
                                </a:lnTo>
                                <a:lnTo>
                                  <a:pt x="1732" y="3156"/>
                                </a:lnTo>
                                <a:lnTo>
                                  <a:pt x="1794" y="3142"/>
                                </a:lnTo>
                                <a:lnTo>
                                  <a:pt x="1859" y="3127"/>
                                </a:lnTo>
                                <a:lnTo>
                                  <a:pt x="1927" y="3109"/>
                                </a:lnTo>
                                <a:lnTo>
                                  <a:pt x="1997" y="3089"/>
                                </a:lnTo>
                                <a:lnTo>
                                  <a:pt x="2069" y="3067"/>
                                </a:lnTo>
                                <a:lnTo>
                                  <a:pt x="2141" y="3043"/>
                                </a:lnTo>
                                <a:lnTo>
                                  <a:pt x="2215" y="3017"/>
                                </a:lnTo>
                                <a:lnTo>
                                  <a:pt x="2290" y="2989"/>
                                </a:lnTo>
                                <a:lnTo>
                                  <a:pt x="2363" y="2958"/>
                                </a:lnTo>
                                <a:lnTo>
                                  <a:pt x="2437" y="2925"/>
                                </a:lnTo>
                                <a:lnTo>
                                  <a:pt x="2510" y="2892"/>
                                </a:lnTo>
                                <a:lnTo>
                                  <a:pt x="2580" y="2855"/>
                                </a:lnTo>
                                <a:lnTo>
                                  <a:pt x="2650" y="2816"/>
                                </a:lnTo>
                                <a:lnTo>
                                  <a:pt x="2716" y="2775"/>
                                </a:lnTo>
                                <a:lnTo>
                                  <a:pt x="2780" y="2732"/>
                                </a:lnTo>
                                <a:lnTo>
                                  <a:pt x="2841" y="2687"/>
                                </a:lnTo>
                                <a:lnTo>
                                  <a:pt x="2898" y="2641"/>
                                </a:lnTo>
                                <a:lnTo>
                                  <a:pt x="2950" y="2591"/>
                                </a:lnTo>
                                <a:lnTo>
                                  <a:pt x="2998" y="2540"/>
                                </a:lnTo>
                                <a:lnTo>
                                  <a:pt x="3041" y="2486"/>
                                </a:lnTo>
                                <a:lnTo>
                                  <a:pt x="3078" y="2430"/>
                                </a:lnTo>
                                <a:lnTo>
                                  <a:pt x="3109" y="2372"/>
                                </a:lnTo>
                                <a:lnTo>
                                  <a:pt x="3134" y="2313"/>
                                </a:lnTo>
                                <a:lnTo>
                                  <a:pt x="3151" y="2251"/>
                                </a:lnTo>
                                <a:lnTo>
                                  <a:pt x="3193" y="2171"/>
                                </a:lnTo>
                                <a:lnTo>
                                  <a:pt x="3219" y="2085"/>
                                </a:lnTo>
                                <a:lnTo>
                                  <a:pt x="3231" y="1995"/>
                                </a:lnTo>
                                <a:lnTo>
                                  <a:pt x="3229" y="1900"/>
                                </a:lnTo>
                                <a:lnTo>
                                  <a:pt x="3213" y="1803"/>
                                </a:lnTo>
                                <a:lnTo>
                                  <a:pt x="3186" y="1702"/>
                                </a:lnTo>
                                <a:lnTo>
                                  <a:pt x="3148" y="1599"/>
                                </a:lnTo>
                                <a:lnTo>
                                  <a:pt x="3099" y="1495"/>
                                </a:lnTo>
                                <a:lnTo>
                                  <a:pt x="3040" y="1388"/>
                                </a:lnTo>
                                <a:lnTo>
                                  <a:pt x="2974" y="1282"/>
                                </a:lnTo>
                                <a:lnTo>
                                  <a:pt x="2900" y="1176"/>
                                </a:lnTo>
                                <a:lnTo>
                                  <a:pt x="2819" y="1071"/>
                                </a:lnTo>
                                <a:lnTo>
                                  <a:pt x="2733" y="967"/>
                                </a:lnTo>
                                <a:lnTo>
                                  <a:pt x="2641" y="865"/>
                                </a:lnTo>
                                <a:lnTo>
                                  <a:pt x="2547" y="766"/>
                                </a:lnTo>
                                <a:lnTo>
                                  <a:pt x="2448" y="669"/>
                                </a:lnTo>
                                <a:lnTo>
                                  <a:pt x="2348" y="578"/>
                                </a:lnTo>
                                <a:lnTo>
                                  <a:pt x="2246" y="491"/>
                                </a:lnTo>
                                <a:lnTo>
                                  <a:pt x="2143" y="408"/>
                                </a:lnTo>
                                <a:lnTo>
                                  <a:pt x="2041" y="331"/>
                                </a:lnTo>
                                <a:lnTo>
                                  <a:pt x="1941" y="261"/>
                                </a:lnTo>
                                <a:lnTo>
                                  <a:pt x="1843" y="197"/>
                                </a:lnTo>
                                <a:lnTo>
                                  <a:pt x="1749" y="142"/>
                                </a:lnTo>
                                <a:lnTo>
                                  <a:pt x="1658" y="94"/>
                                </a:lnTo>
                                <a:lnTo>
                                  <a:pt x="1572" y="56"/>
                                </a:lnTo>
                                <a:lnTo>
                                  <a:pt x="1493" y="27"/>
                                </a:lnTo>
                                <a:lnTo>
                                  <a:pt x="1419" y="8"/>
                                </a:lnTo>
                                <a:lnTo>
                                  <a:pt x="1354" y="0"/>
                                </a:lnTo>
                                <a:lnTo>
                                  <a:pt x="1297" y="3"/>
                                </a:lnTo>
                                <a:lnTo>
                                  <a:pt x="1251" y="18"/>
                                </a:lnTo>
                                <a:lnTo>
                                  <a:pt x="1214" y="46"/>
                                </a:lnTo>
                                <a:lnTo>
                                  <a:pt x="1189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0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176920"/>
                            <a:ext cx="851400" cy="84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5" h="3182">
                                <a:moveTo>
                                  <a:pt x="1184" y="84"/>
                                </a:moveTo>
                                <a:lnTo>
                                  <a:pt x="1143" y="183"/>
                                </a:lnTo>
                                <a:lnTo>
                                  <a:pt x="1096" y="293"/>
                                </a:lnTo>
                                <a:lnTo>
                                  <a:pt x="1045" y="412"/>
                                </a:lnTo>
                                <a:lnTo>
                                  <a:pt x="989" y="536"/>
                                </a:lnTo>
                                <a:lnTo>
                                  <a:pt x="959" y="600"/>
                                </a:lnTo>
                                <a:lnTo>
                                  <a:pt x="929" y="664"/>
                                </a:lnTo>
                                <a:lnTo>
                                  <a:pt x="898" y="731"/>
                                </a:lnTo>
                                <a:lnTo>
                                  <a:pt x="866" y="796"/>
                                </a:lnTo>
                                <a:lnTo>
                                  <a:pt x="833" y="861"/>
                                </a:lnTo>
                                <a:lnTo>
                                  <a:pt x="799" y="926"/>
                                </a:lnTo>
                                <a:lnTo>
                                  <a:pt x="766" y="991"/>
                                </a:lnTo>
                                <a:lnTo>
                                  <a:pt x="731" y="1055"/>
                                </a:lnTo>
                                <a:lnTo>
                                  <a:pt x="696" y="1118"/>
                                </a:lnTo>
                                <a:lnTo>
                                  <a:pt x="660" y="1179"/>
                                </a:lnTo>
                                <a:lnTo>
                                  <a:pt x="626" y="1240"/>
                                </a:lnTo>
                                <a:lnTo>
                                  <a:pt x="589" y="1298"/>
                                </a:lnTo>
                                <a:lnTo>
                                  <a:pt x="553" y="1355"/>
                                </a:lnTo>
                                <a:lnTo>
                                  <a:pt x="516" y="1409"/>
                                </a:lnTo>
                                <a:lnTo>
                                  <a:pt x="480" y="1460"/>
                                </a:lnTo>
                                <a:lnTo>
                                  <a:pt x="444" y="1509"/>
                                </a:lnTo>
                                <a:lnTo>
                                  <a:pt x="408" y="1554"/>
                                </a:lnTo>
                                <a:lnTo>
                                  <a:pt x="371" y="1596"/>
                                </a:lnTo>
                                <a:lnTo>
                                  <a:pt x="335" y="1634"/>
                                </a:lnTo>
                                <a:lnTo>
                                  <a:pt x="299" y="1668"/>
                                </a:lnTo>
                                <a:lnTo>
                                  <a:pt x="264" y="1699"/>
                                </a:lnTo>
                                <a:lnTo>
                                  <a:pt x="229" y="1725"/>
                                </a:lnTo>
                                <a:lnTo>
                                  <a:pt x="194" y="1746"/>
                                </a:lnTo>
                                <a:lnTo>
                                  <a:pt x="160" y="1762"/>
                                </a:lnTo>
                                <a:lnTo>
                                  <a:pt x="116" y="1783"/>
                                </a:lnTo>
                                <a:lnTo>
                                  <a:pt x="80" y="1805"/>
                                </a:lnTo>
                                <a:lnTo>
                                  <a:pt x="51" y="1828"/>
                                </a:lnTo>
                                <a:lnTo>
                                  <a:pt x="29" y="1852"/>
                                </a:lnTo>
                                <a:lnTo>
                                  <a:pt x="14" y="1879"/>
                                </a:lnTo>
                                <a:lnTo>
                                  <a:pt x="4" y="1906"/>
                                </a:lnTo>
                                <a:lnTo>
                                  <a:pt x="0" y="1934"/>
                                </a:lnTo>
                                <a:lnTo>
                                  <a:pt x="1" y="1963"/>
                                </a:lnTo>
                                <a:lnTo>
                                  <a:pt x="8" y="1993"/>
                                </a:lnTo>
                                <a:lnTo>
                                  <a:pt x="19" y="2025"/>
                                </a:lnTo>
                                <a:lnTo>
                                  <a:pt x="35" y="2056"/>
                                </a:lnTo>
                                <a:lnTo>
                                  <a:pt x="54" y="2089"/>
                                </a:lnTo>
                                <a:lnTo>
                                  <a:pt x="77" y="2122"/>
                                </a:lnTo>
                                <a:lnTo>
                                  <a:pt x="104" y="2156"/>
                                </a:lnTo>
                                <a:lnTo>
                                  <a:pt x="133" y="2190"/>
                                </a:lnTo>
                                <a:lnTo>
                                  <a:pt x="165" y="2224"/>
                                </a:lnTo>
                                <a:lnTo>
                                  <a:pt x="198" y="2259"/>
                                </a:lnTo>
                                <a:lnTo>
                                  <a:pt x="233" y="2295"/>
                                </a:lnTo>
                                <a:lnTo>
                                  <a:pt x="270" y="2330"/>
                                </a:lnTo>
                                <a:lnTo>
                                  <a:pt x="308" y="2365"/>
                                </a:lnTo>
                                <a:lnTo>
                                  <a:pt x="386" y="2436"/>
                                </a:lnTo>
                                <a:lnTo>
                                  <a:pt x="463" y="2505"/>
                                </a:lnTo>
                                <a:lnTo>
                                  <a:pt x="500" y="2539"/>
                                </a:lnTo>
                                <a:lnTo>
                                  <a:pt x="536" y="2573"/>
                                </a:lnTo>
                                <a:lnTo>
                                  <a:pt x="571" y="2606"/>
                                </a:lnTo>
                                <a:lnTo>
                                  <a:pt x="605" y="2640"/>
                                </a:lnTo>
                                <a:lnTo>
                                  <a:pt x="635" y="2671"/>
                                </a:lnTo>
                                <a:lnTo>
                                  <a:pt x="664" y="2703"/>
                                </a:lnTo>
                                <a:lnTo>
                                  <a:pt x="689" y="2733"/>
                                </a:lnTo>
                                <a:lnTo>
                                  <a:pt x="711" y="2763"/>
                                </a:lnTo>
                                <a:lnTo>
                                  <a:pt x="717" y="2772"/>
                                </a:lnTo>
                                <a:lnTo>
                                  <a:pt x="727" y="2782"/>
                                </a:lnTo>
                                <a:lnTo>
                                  <a:pt x="737" y="2793"/>
                                </a:lnTo>
                                <a:lnTo>
                                  <a:pt x="751" y="2805"/>
                                </a:lnTo>
                                <a:lnTo>
                                  <a:pt x="781" y="2831"/>
                                </a:lnTo>
                                <a:lnTo>
                                  <a:pt x="818" y="2859"/>
                                </a:lnTo>
                                <a:lnTo>
                                  <a:pt x="860" y="2890"/>
                                </a:lnTo>
                                <a:lnTo>
                                  <a:pt x="907" y="2921"/>
                                </a:lnTo>
                                <a:lnTo>
                                  <a:pt x="955" y="2954"/>
                                </a:lnTo>
                                <a:lnTo>
                                  <a:pt x="1008" y="2988"/>
                                </a:lnTo>
                                <a:lnTo>
                                  <a:pt x="1060" y="3019"/>
                                </a:lnTo>
                                <a:lnTo>
                                  <a:pt x="1114" y="3051"/>
                                </a:lnTo>
                                <a:lnTo>
                                  <a:pt x="1167" y="3080"/>
                                </a:lnTo>
                                <a:lnTo>
                                  <a:pt x="1218" y="3107"/>
                                </a:lnTo>
                                <a:lnTo>
                                  <a:pt x="1267" y="3131"/>
                                </a:lnTo>
                                <a:lnTo>
                                  <a:pt x="1313" y="3151"/>
                                </a:lnTo>
                                <a:lnTo>
                                  <a:pt x="1334" y="3160"/>
                                </a:lnTo>
                                <a:lnTo>
                                  <a:pt x="1354" y="3167"/>
                                </a:lnTo>
                                <a:lnTo>
                                  <a:pt x="1373" y="3173"/>
                                </a:lnTo>
                                <a:lnTo>
                                  <a:pt x="1391" y="3178"/>
                                </a:lnTo>
                                <a:lnTo>
                                  <a:pt x="1411" y="3181"/>
                                </a:lnTo>
                                <a:lnTo>
                                  <a:pt x="1437" y="3182"/>
                                </a:lnTo>
                                <a:lnTo>
                                  <a:pt x="1471" y="3181"/>
                                </a:lnTo>
                                <a:lnTo>
                                  <a:pt x="1510" y="3178"/>
                                </a:lnTo>
                                <a:lnTo>
                                  <a:pt x="1555" y="3173"/>
                                </a:lnTo>
                                <a:lnTo>
                                  <a:pt x="1605" y="3165"/>
                                </a:lnTo>
                                <a:lnTo>
                                  <a:pt x="1659" y="3157"/>
                                </a:lnTo>
                                <a:lnTo>
                                  <a:pt x="1717" y="3145"/>
                                </a:lnTo>
                                <a:lnTo>
                                  <a:pt x="1779" y="3132"/>
                                </a:lnTo>
                                <a:lnTo>
                                  <a:pt x="1844" y="3116"/>
                                </a:lnTo>
                                <a:lnTo>
                                  <a:pt x="1912" y="3098"/>
                                </a:lnTo>
                                <a:lnTo>
                                  <a:pt x="1981" y="3078"/>
                                </a:lnTo>
                                <a:lnTo>
                                  <a:pt x="2053" y="3057"/>
                                </a:lnTo>
                                <a:lnTo>
                                  <a:pt x="2127" y="3033"/>
                                </a:lnTo>
                                <a:lnTo>
                                  <a:pt x="2200" y="3007"/>
                                </a:lnTo>
                                <a:lnTo>
                                  <a:pt x="2274" y="2978"/>
                                </a:lnTo>
                                <a:lnTo>
                                  <a:pt x="2348" y="2948"/>
                                </a:lnTo>
                                <a:lnTo>
                                  <a:pt x="2421" y="2916"/>
                                </a:lnTo>
                                <a:lnTo>
                                  <a:pt x="2494" y="2882"/>
                                </a:lnTo>
                                <a:lnTo>
                                  <a:pt x="2566" y="2845"/>
                                </a:lnTo>
                                <a:lnTo>
                                  <a:pt x="2634" y="2806"/>
                                </a:lnTo>
                                <a:lnTo>
                                  <a:pt x="2701" y="2765"/>
                                </a:lnTo>
                                <a:lnTo>
                                  <a:pt x="2765" y="2723"/>
                                </a:lnTo>
                                <a:lnTo>
                                  <a:pt x="2826" y="2678"/>
                                </a:lnTo>
                                <a:lnTo>
                                  <a:pt x="2883" y="2630"/>
                                </a:lnTo>
                                <a:lnTo>
                                  <a:pt x="2935" y="2581"/>
                                </a:lnTo>
                                <a:lnTo>
                                  <a:pt x="2983" y="2529"/>
                                </a:lnTo>
                                <a:lnTo>
                                  <a:pt x="3026" y="2477"/>
                                </a:lnTo>
                                <a:lnTo>
                                  <a:pt x="3063" y="2421"/>
                                </a:lnTo>
                                <a:lnTo>
                                  <a:pt x="3093" y="2363"/>
                                </a:lnTo>
                                <a:lnTo>
                                  <a:pt x="3118" y="2303"/>
                                </a:lnTo>
                                <a:lnTo>
                                  <a:pt x="3135" y="2241"/>
                                </a:lnTo>
                                <a:lnTo>
                                  <a:pt x="3177" y="2162"/>
                                </a:lnTo>
                                <a:lnTo>
                                  <a:pt x="3204" y="2077"/>
                                </a:lnTo>
                                <a:lnTo>
                                  <a:pt x="3215" y="1988"/>
                                </a:lnTo>
                                <a:lnTo>
                                  <a:pt x="3212" y="1894"/>
                                </a:lnTo>
                                <a:lnTo>
                                  <a:pt x="3197" y="1797"/>
                                </a:lnTo>
                                <a:lnTo>
                                  <a:pt x="3170" y="1697"/>
                                </a:lnTo>
                                <a:lnTo>
                                  <a:pt x="3132" y="1594"/>
                                </a:lnTo>
                                <a:lnTo>
                                  <a:pt x="3084" y="1490"/>
                                </a:lnTo>
                                <a:lnTo>
                                  <a:pt x="3026" y="1384"/>
                                </a:lnTo>
                                <a:lnTo>
                                  <a:pt x="2959" y="1278"/>
                                </a:lnTo>
                                <a:lnTo>
                                  <a:pt x="2886" y="1173"/>
                                </a:lnTo>
                                <a:lnTo>
                                  <a:pt x="2805" y="1068"/>
                                </a:lnTo>
                                <a:lnTo>
                                  <a:pt x="2718" y="965"/>
                                </a:lnTo>
                                <a:lnTo>
                                  <a:pt x="2628" y="863"/>
                                </a:lnTo>
                                <a:lnTo>
                                  <a:pt x="2533" y="764"/>
                                </a:lnTo>
                                <a:lnTo>
                                  <a:pt x="2435" y="670"/>
                                </a:lnTo>
                                <a:lnTo>
                                  <a:pt x="2335" y="577"/>
                                </a:lnTo>
                                <a:lnTo>
                                  <a:pt x="2233" y="490"/>
                                </a:lnTo>
                                <a:lnTo>
                                  <a:pt x="2132" y="408"/>
                                </a:lnTo>
                                <a:lnTo>
                                  <a:pt x="2031" y="332"/>
                                </a:lnTo>
                                <a:lnTo>
                                  <a:pt x="1931" y="262"/>
                                </a:lnTo>
                                <a:lnTo>
                                  <a:pt x="1833" y="199"/>
                                </a:lnTo>
                                <a:lnTo>
                                  <a:pt x="1739" y="143"/>
                                </a:lnTo>
                                <a:lnTo>
                                  <a:pt x="1649" y="96"/>
                                </a:lnTo>
                                <a:lnTo>
                                  <a:pt x="1564" y="57"/>
                                </a:lnTo>
                                <a:lnTo>
                                  <a:pt x="1485" y="27"/>
                                </a:lnTo>
                                <a:lnTo>
                                  <a:pt x="1412" y="8"/>
                                </a:lnTo>
                                <a:lnTo>
                                  <a:pt x="1348" y="0"/>
                                </a:lnTo>
                                <a:lnTo>
                                  <a:pt x="1292" y="2"/>
                                </a:lnTo>
                                <a:lnTo>
                                  <a:pt x="1245" y="17"/>
                                </a:lnTo>
                                <a:lnTo>
                                  <a:pt x="1209" y="44"/>
                                </a:lnTo>
                                <a:lnTo>
                                  <a:pt x="1184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c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176920"/>
                            <a:ext cx="846360" cy="83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8" h="3171">
                                <a:moveTo>
                                  <a:pt x="1180" y="82"/>
                                </a:moveTo>
                                <a:lnTo>
                                  <a:pt x="1140" y="181"/>
                                </a:lnTo>
                                <a:lnTo>
                                  <a:pt x="1094" y="289"/>
                                </a:lnTo>
                                <a:lnTo>
                                  <a:pt x="1043" y="407"/>
                                </a:lnTo>
                                <a:lnTo>
                                  <a:pt x="987" y="531"/>
                                </a:lnTo>
                                <a:lnTo>
                                  <a:pt x="958" y="595"/>
                                </a:lnTo>
                                <a:lnTo>
                                  <a:pt x="928" y="659"/>
                                </a:lnTo>
                                <a:lnTo>
                                  <a:pt x="896" y="724"/>
                                </a:lnTo>
                                <a:lnTo>
                                  <a:pt x="865" y="791"/>
                                </a:lnTo>
                                <a:lnTo>
                                  <a:pt x="832" y="856"/>
                                </a:lnTo>
                                <a:lnTo>
                                  <a:pt x="798" y="921"/>
                                </a:lnTo>
                                <a:lnTo>
                                  <a:pt x="764" y="986"/>
                                </a:lnTo>
                                <a:lnTo>
                                  <a:pt x="730" y="1050"/>
                                </a:lnTo>
                                <a:lnTo>
                                  <a:pt x="694" y="1113"/>
                                </a:lnTo>
                                <a:lnTo>
                                  <a:pt x="658" y="1175"/>
                                </a:lnTo>
                                <a:lnTo>
                                  <a:pt x="623" y="1235"/>
                                </a:lnTo>
                                <a:lnTo>
                                  <a:pt x="587" y="1294"/>
                                </a:lnTo>
                                <a:lnTo>
                                  <a:pt x="551" y="1351"/>
                                </a:lnTo>
                                <a:lnTo>
                                  <a:pt x="514" y="1405"/>
                                </a:lnTo>
                                <a:lnTo>
                                  <a:pt x="477" y="1456"/>
                                </a:lnTo>
                                <a:lnTo>
                                  <a:pt x="441" y="1504"/>
                                </a:lnTo>
                                <a:lnTo>
                                  <a:pt x="405" y="1551"/>
                                </a:lnTo>
                                <a:lnTo>
                                  <a:pt x="368" y="1593"/>
                                </a:lnTo>
                                <a:lnTo>
                                  <a:pt x="332" y="1632"/>
                                </a:lnTo>
                                <a:lnTo>
                                  <a:pt x="296" y="1665"/>
                                </a:lnTo>
                                <a:lnTo>
                                  <a:pt x="261" y="1696"/>
                                </a:lnTo>
                                <a:lnTo>
                                  <a:pt x="226" y="1722"/>
                                </a:lnTo>
                                <a:lnTo>
                                  <a:pt x="191" y="1743"/>
                                </a:lnTo>
                                <a:lnTo>
                                  <a:pt x="157" y="1760"/>
                                </a:lnTo>
                                <a:lnTo>
                                  <a:pt x="113" y="1780"/>
                                </a:lnTo>
                                <a:lnTo>
                                  <a:pt x="78" y="1801"/>
                                </a:lnTo>
                                <a:lnTo>
                                  <a:pt x="49" y="1824"/>
                                </a:lnTo>
                                <a:lnTo>
                                  <a:pt x="28" y="1848"/>
                                </a:lnTo>
                                <a:lnTo>
                                  <a:pt x="12" y="1873"/>
                                </a:lnTo>
                                <a:lnTo>
                                  <a:pt x="3" y="1900"/>
                                </a:lnTo>
                                <a:lnTo>
                                  <a:pt x="0" y="1928"/>
                                </a:lnTo>
                                <a:lnTo>
                                  <a:pt x="2" y="1957"/>
                                </a:lnTo>
                                <a:lnTo>
                                  <a:pt x="8" y="1986"/>
                                </a:lnTo>
                                <a:lnTo>
                                  <a:pt x="20" y="2016"/>
                                </a:lnTo>
                                <a:lnTo>
                                  <a:pt x="35" y="2048"/>
                                </a:lnTo>
                                <a:lnTo>
                                  <a:pt x="55" y="2080"/>
                                </a:lnTo>
                                <a:lnTo>
                                  <a:pt x="78" y="2112"/>
                                </a:lnTo>
                                <a:lnTo>
                                  <a:pt x="105" y="2146"/>
                                </a:lnTo>
                                <a:lnTo>
                                  <a:pt x="133" y="2179"/>
                                </a:lnTo>
                                <a:lnTo>
                                  <a:pt x="165" y="2213"/>
                                </a:lnTo>
                                <a:lnTo>
                                  <a:pt x="198" y="2247"/>
                                </a:lnTo>
                                <a:lnTo>
                                  <a:pt x="234" y="2281"/>
                                </a:lnTo>
                                <a:lnTo>
                                  <a:pt x="271" y="2316"/>
                                </a:lnTo>
                                <a:lnTo>
                                  <a:pt x="309" y="2351"/>
                                </a:lnTo>
                                <a:lnTo>
                                  <a:pt x="387" y="2420"/>
                                </a:lnTo>
                                <a:lnTo>
                                  <a:pt x="464" y="2488"/>
                                </a:lnTo>
                                <a:lnTo>
                                  <a:pt x="502" y="2523"/>
                                </a:lnTo>
                                <a:lnTo>
                                  <a:pt x="537" y="2556"/>
                                </a:lnTo>
                                <a:lnTo>
                                  <a:pt x="572" y="2589"/>
                                </a:lnTo>
                                <a:lnTo>
                                  <a:pt x="606" y="2622"/>
                                </a:lnTo>
                                <a:lnTo>
                                  <a:pt x="636" y="2654"/>
                                </a:lnTo>
                                <a:lnTo>
                                  <a:pt x="665" y="2685"/>
                                </a:lnTo>
                                <a:lnTo>
                                  <a:pt x="690" y="2716"/>
                                </a:lnTo>
                                <a:lnTo>
                                  <a:pt x="712" y="2745"/>
                                </a:lnTo>
                                <a:lnTo>
                                  <a:pt x="718" y="2753"/>
                                </a:lnTo>
                                <a:lnTo>
                                  <a:pt x="728" y="2764"/>
                                </a:lnTo>
                                <a:lnTo>
                                  <a:pt x="738" y="2774"/>
                                </a:lnTo>
                                <a:lnTo>
                                  <a:pt x="751" y="2786"/>
                                </a:lnTo>
                                <a:lnTo>
                                  <a:pt x="781" y="2812"/>
                                </a:lnTo>
                                <a:lnTo>
                                  <a:pt x="817" y="2841"/>
                                </a:lnTo>
                                <a:lnTo>
                                  <a:pt x="857" y="2872"/>
                                </a:lnTo>
                                <a:lnTo>
                                  <a:pt x="903" y="2904"/>
                                </a:lnTo>
                                <a:lnTo>
                                  <a:pt x="951" y="2937"/>
                                </a:lnTo>
                                <a:lnTo>
                                  <a:pt x="1001" y="2970"/>
                                </a:lnTo>
                                <a:lnTo>
                                  <a:pt x="1052" y="3003"/>
                                </a:lnTo>
                                <a:lnTo>
                                  <a:pt x="1105" y="3034"/>
                                </a:lnTo>
                                <a:lnTo>
                                  <a:pt x="1156" y="3065"/>
                                </a:lnTo>
                                <a:lnTo>
                                  <a:pt x="1207" y="3092"/>
                                </a:lnTo>
                                <a:lnTo>
                                  <a:pt x="1254" y="3116"/>
                                </a:lnTo>
                                <a:lnTo>
                                  <a:pt x="1300" y="3137"/>
                                </a:lnTo>
                                <a:lnTo>
                                  <a:pt x="1321" y="3147"/>
                                </a:lnTo>
                                <a:lnTo>
                                  <a:pt x="1341" y="3154"/>
                                </a:lnTo>
                                <a:lnTo>
                                  <a:pt x="1358" y="3160"/>
                                </a:lnTo>
                                <a:lnTo>
                                  <a:pt x="1376" y="3166"/>
                                </a:lnTo>
                                <a:lnTo>
                                  <a:pt x="1396" y="3169"/>
                                </a:lnTo>
                                <a:lnTo>
                                  <a:pt x="1423" y="3171"/>
                                </a:lnTo>
                                <a:lnTo>
                                  <a:pt x="1456" y="3170"/>
                                </a:lnTo>
                                <a:lnTo>
                                  <a:pt x="1495" y="3167"/>
                                </a:lnTo>
                                <a:lnTo>
                                  <a:pt x="1540" y="3162"/>
                                </a:lnTo>
                                <a:lnTo>
                                  <a:pt x="1590" y="3155"/>
                                </a:lnTo>
                                <a:lnTo>
                                  <a:pt x="1644" y="3146"/>
                                </a:lnTo>
                                <a:lnTo>
                                  <a:pt x="1702" y="3135"/>
                                </a:lnTo>
                                <a:lnTo>
                                  <a:pt x="1764" y="3121"/>
                                </a:lnTo>
                                <a:lnTo>
                                  <a:pt x="1829" y="3106"/>
                                </a:lnTo>
                                <a:lnTo>
                                  <a:pt x="1896" y="3089"/>
                                </a:lnTo>
                                <a:lnTo>
                                  <a:pt x="1967" y="3069"/>
                                </a:lnTo>
                                <a:lnTo>
                                  <a:pt x="2038" y="3047"/>
                                </a:lnTo>
                                <a:lnTo>
                                  <a:pt x="2111" y="3024"/>
                                </a:lnTo>
                                <a:lnTo>
                                  <a:pt x="2185" y="2997"/>
                                </a:lnTo>
                                <a:lnTo>
                                  <a:pt x="2258" y="2969"/>
                                </a:lnTo>
                                <a:lnTo>
                                  <a:pt x="2333" y="2938"/>
                                </a:lnTo>
                                <a:lnTo>
                                  <a:pt x="2406" y="2907"/>
                                </a:lnTo>
                                <a:lnTo>
                                  <a:pt x="2478" y="2872"/>
                                </a:lnTo>
                                <a:lnTo>
                                  <a:pt x="2550" y="2835"/>
                                </a:lnTo>
                                <a:lnTo>
                                  <a:pt x="2618" y="2798"/>
                                </a:lnTo>
                                <a:lnTo>
                                  <a:pt x="2686" y="2757"/>
                                </a:lnTo>
                                <a:lnTo>
                                  <a:pt x="2749" y="2713"/>
                                </a:lnTo>
                                <a:lnTo>
                                  <a:pt x="2810" y="2668"/>
                                </a:lnTo>
                                <a:lnTo>
                                  <a:pt x="2867" y="2622"/>
                                </a:lnTo>
                                <a:lnTo>
                                  <a:pt x="2920" y="2573"/>
                                </a:lnTo>
                                <a:lnTo>
                                  <a:pt x="2967" y="2521"/>
                                </a:lnTo>
                                <a:lnTo>
                                  <a:pt x="3010" y="2467"/>
                                </a:lnTo>
                                <a:lnTo>
                                  <a:pt x="3047" y="2413"/>
                                </a:lnTo>
                                <a:lnTo>
                                  <a:pt x="3077" y="2355"/>
                                </a:lnTo>
                                <a:lnTo>
                                  <a:pt x="3103" y="2295"/>
                                </a:lnTo>
                                <a:lnTo>
                                  <a:pt x="3120" y="2234"/>
                                </a:lnTo>
                                <a:lnTo>
                                  <a:pt x="3162" y="2154"/>
                                </a:lnTo>
                                <a:lnTo>
                                  <a:pt x="3187" y="2070"/>
                                </a:lnTo>
                                <a:lnTo>
                                  <a:pt x="3198" y="1981"/>
                                </a:lnTo>
                                <a:lnTo>
                                  <a:pt x="3196" y="1888"/>
                                </a:lnTo>
                                <a:lnTo>
                                  <a:pt x="3181" y="1791"/>
                                </a:lnTo>
                                <a:lnTo>
                                  <a:pt x="3154" y="1692"/>
                                </a:lnTo>
                                <a:lnTo>
                                  <a:pt x="3115" y="1590"/>
                                </a:lnTo>
                                <a:lnTo>
                                  <a:pt x="3068" y="1486"/>
                                </a:lnTo>
                                <a:lnTo>
                                  <a:pt x="3010" y="1381"/>
                                </a:lnTo>
                                <a:lnTo>
                                  <a:pt x="2944" y="1276"/>
                                </a:lnTo>
                                <a:lnTo>
                                  <a:pt x="2870" y="1171"/>
                                </a:lnTo>
                                <a:lnTo>
                                  <a:pt x="2790" y="1067"/>
                                </a:lnTo>
                                <a:lnTo>
                                  <a:pt x="2705" y="964"/>
                                </a:lnTo>
                                <a:lnTo>
                                  <a:pt x="2614" y="863"/>
                                </a:lnTo>
                                <a:lnTo>
                                  <a:pt x="2520" y="764"/>
                                </a:lnTo>
                                <a:lnTo>
                                  <a:pt x="2422" y="670"/>
                                </a:lnTo>
                                <a:lnTo>
                                  <a:pt x="2323" y="578"/>
                                </a:lnTo>
                                <a:lnTo>
                                  <a:pt x="2222" y="491"/>
                                </a:lnTo>
                                <a:lnTo>
                                  <a:pt x="2121" y="409"/>
                                </a:lnTo>
                                <a:lnTo>
                                  <a:pt x="2020" y="333"/>
                                </a:lnTo>
                                <a:lnTo>
                                  <a:pt x="1921" y="263"/>
                                </a:lnTo>
                                <a:lnTo>
                                  <a:pt x="1824" y="200"/>
                                </a:lnTo>
                                <a:lnTo>
                                  <a:pt x="1730" y="145"/>
                                </a:lnTo>
                                <a:lnTo>
                                  <a:pt x="1641" y="97"/>
                                </a:lnTo>
                                <a:lnTo>
                                  <a:pt x="1555" y="59"/>
                                </a:lnTo>
                                <a:lnTo>
                                  <a:pt x="1477" y="29"/>
                                </a:lnTo>
                                <a:lnTo>
                                  <a:pt x="1405" y="10"/>
                                </a:lnTo>
                                <a:lnTo>
                                  <a:pt x="1342" y="0"/>
                                </a:lnTo>
                                <a:lnTo>
                                  <a:pt x="1286" y="3"/>
                                </a:lnTo>
                                <a:lnTo>
                                  <a:pt x="1240" y="17"/>
                                </a:lnTo>
                                <a:lnTo>
                                  <a:pt x="1204" y="43"/>
                                </a:lnTo>
                                <a:lnTo>
                                  <a:pt x="118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8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178000"/>
                            <a:ext cx="843120" cy="83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4" h="3158">
                                <a:moveTo>
                                  <a:pt x="1176" y="80"/>
                                </a:moveTo>
                                <a:lnTo>
                                  <a:pt x="1138" y="177"/>
                                </a:lnTo>
                                <a:lnTo>
                                  <a:pt x="1092" y="284"/>
                                </a:lnTo>
                                <a:lnTo>
                                  <a:pt x="1042" y="401"/>
                                </a:lnTo>
                                <a:lnTo>
                                  <a:pt x="987" y="525"/>
                                </a:lnTo>
                                <a:lnTo>
                                  <a:pt x="958" y="589"/>
                                </a:lnTo>
                                <a:lnTo>
                                  <a:pt x="927" y="653"/>
                                </a:lnTo>
                                <a:lnTo>
                                  <a:pt x="895" y="718"/>
                                </a:lnTo>
                                <a:lnTo>
                                  <a:pt x="864" y="783"/>
                                </a:lnTo>
                                <a:lnTo>
                                  <a:pt x="831" y="850"/>
                                </a:lnTo>
                                <a:lnTo>
                                  <a:pt x="798" y="915"/>
                                </a:lnTo>
                                <a:lnTo>
                                  <a:pt x="764" y="980"/>
                                </a:lnTo>
                                <a:lnTo>
                                  <a:pt x="729" y="1044"/>
                                </a:lnTo>
                                <a:lnTo>
                                  <a:pt x="693" y="1107"/>
                                </a:lnTo>
                                <a:lnTo>
                                  <a:pt x="658" y="1169"/>
                                </a:lnTo>
                                <a:lnTo>
                                  <a:pt x="622" y="1230"/>
                                </a:lnTo>
                                <a:lnTo>
                                  <a:pt x="586" y="1289"/>
                                </a:lnTo>
                                <a:lnTo>
                                  <a:pt x="549" y="1346"/>
                                </a:lnTo>
                                <a:lnTo>
                                  <a:pt x="512" y="1400"/>
                                </a:lnTo>
                                <a:lnTo>
                                  <a:pt x="475" y="1452"/>
                                </a:lnTo>
                                <a:lnTo>
                                  <a:pt x="440" y="1500"/>
                                </a:lnTo>
                                <a:lnTo>
                                  <a:pt x="403" y="1547"/>
                                </a:lnTo>
                                <a:lnTo>
                                  <a:pt x="366" y="1589"/>
                                </a:lnTo>
                                <a:lnTo>
                                  <a:pt x="330" y="1628"/>
                                </a:lnTo>
                                <a:lnTo>
                                  <a:pt x="294" y="1662"/>
                                </a:lnTo>
                                <a:lnTo>
                                  <a:pt x="259" y="1693"/>
                                </a:lnTo>
                                <a:lnTo>
                                  <a:pt x="223" y="1718"/>
                                </a:lnTo>
                                <a:lnTo>
                                  <a:pt x="188" y="1740"/>
                                </a:lnTo>
                                <a:lnTo>
                                  <a:pt x="154" y="1756"/>
                                </a:lnTo>
                                <a:lnTo>
                                  <a:pt x="112" y="1776"/>
                                </a:lnTo>
                                <a:lnTo>
                                  <a:pt x="76" y="1797"/>
                                </a:lnTo>
                                <a:lnTo>
                                  <a:pt x="48" y="1819"/>
                                </a:lnTo>
                                <a:lnTo>
                                  <a:pt x="27" y="1843"/>
                                </a:lnTo>
                                <a:lnTo>
                                  <a:pt x="12" y="1867"/>
                                </a:lnTo>
                                <a:lnTo>
                                  <a:pt x="3" y="1894"/>
                                </a:lnTo>
                                <a:lnTo>
                                  <a:pt x="0" y="1921"/>
                                </a:lnTo>
                                <a:lnTo>
                                  <a:pt x="2" y="1949"/>
                                </a:lnTo>
                                <a:lnTo>
                                  <a:pt x="9" y="1978"/>
                                </a:lnTo>
                                <a:lnTo>
                                  <a:pt x="21" y="2008"/>
                                </a:lnTo>
                                <a:lnTo>
                                  <a:pt x="36" y="2039"/>
                                </a:lnTo>
                                <a:lnTo>
                                  <a:pt x="56" y="2070"/>
                                </a:lnTo>
                                <a:lnTo>
                                  <a:pt x="80" y="2102"/>
                                </a:lnTo>
                                <a:lnTo>
                                  <a:pt x="106" y="2134"/>
                                </a:lnTo>
                                <a:lnTo>
                                  <a:pt x="135" y="2167"/>
                                </a:lnTo>
                                <a:lnTo>
                                  <a:pt x="167" y="2201"/>
                                </a:lnTo>
                                <a:lnTo>
                                  <a:pt x="201" y="2234"/>
                                </a:lnTo>
                                <a:lnTo>
                                  <a:pt x="236" y="2268"/>
                                </a:lnTo>
                                <a:lnTo>
                                  <a:pt x="273" y="2302"/>
                                </a:lnTo>
                                <a:lnTo>
                                  <a:pt x="311" y="2336"/>
                                </a:lnTo>
                                <a:lnTo>
                                  <a:pt x="389" y="2405"/>
                                </a:lnTo>
                                <a:lnTo>
                                  <a:pt x="466" y="2472"/>
                                </a:lnTo>
                                <a:lnTo>
                                  <a:pt x="503" y="2506"/>
                                </a:lnTo>
                                <a:lnTo>
                                  <a:pt x="540" y="2538"/>
                                </a:lnTo>
                                <a:lnTo>
                                  <a:pt x="574" y="2571"/>
                                </a:lnTo>
                                <a:lnTo>
                                  <a:pt x="608" y="2603"/>
                                </a:lnTo>
                                <a:lnTo>
                                  <a:pt x="639" y="2635"/>
                                </a:lnTo>
                                <a:lnTo>
                                  <a:pt x="667" y="2665"/>
                                </a:lnTo>
                                <a:lnTo>
                                  <a:pt x="692" y="2696"/>
                                </a:lnTo>
                                <a:lnTo>
                                  <a:pt x="714" y="2725"/>
                                </a:lnTo>
                                <a:lnTo>
                                  <a:pt x="721" y="2735"/>
                                </a:lnTo>
                                <a:lnTo>
                                  <a:pt x="729" y="2744"/>
                                </a:lnTo>
                                <a:lnTo>
                                  <a:pt x="740" y="2755"/>
                                </a:lnTo>
                                <a:lnTo>
                                  <a:pt x="752" y="2767"/>
                                </a:lnTo>
                                <a:lnTo>
                                  <a:pt x="782" y="2794"/>
                                </a:lnTo>
                                <a:lnTo>
                                  <a:pt x="816" y="2822"/>
                                </a:lnTo>
                                <a:lnTo>
                                  <a:pt x="856" y="2854"/>
                                </a:lnTo>
                                <a:lnTo>
                                  <a:pt x="901" y="2886"/>
                                </a:lnTo>
                                <a:lnTo>
                                  <a:pt x="947" y="2919"/>
                                </a:lnTo>
                                <a:lnTo>
                                  <a:pt x="995" y="2952"/>
                                </a:lnTo>
                                <a:lnTo>
                                  <a:pt x="1046" y="2985"/>
                                </a:lnTo>
                                <a:lnTo>
                                  <a:pt x="1096" y="3018"/>
                                </a:lnTo>
                                <a:lnTo>
                                  <a:pt x="1147" y="3048"/>
                                </a:lnTo>
                                <a:lnTo>
                                  <a:pt x="1196" y="3075"/>
                                </a:lnTo>
                                <a:lnTo>
                                  <a:pt x="1243" y="3101"/>
                                </a:lnTo>
                                <a:lnTo>
                                  <a:pt x="1287" y="3123"/>
                                </a:lnTo>
                                <a:lnTo>
                                  <a:pt x="1307" y="3132"/>
                                </a:lnTo>
                                <a:lnTo>
                                  <a:pt x="1327" y="3139"/>
                                </a:lnTo>
                                <a:lnTo>
                                  <a:pt x="1345" y="3147"/>
                                </a:lnTo>
                                <a:lnTo>
                                  <a:pt x="1363" y="3152"/>
                                </a:lnTo>
                                <a:lnTo>
                                  <a:pt x="1383" y="3156"/>
                                </a:lnTo>
                                <a:lnTo>
                                  <a:pt x="1409" y="3158"/>
                                </a:lnTo>
                                <a:lnTo>
                                  <a:pt x="1443" y="3157"/>
                                </a:lnTo>
                                <a:lnTo>
                                  <a:pt x="1482" y="3155"/>
                                </a:lnTo>
                                <a:lnTo>
                                  <a:pt x="1526" y="3150"/>
                                </a:lnTo>
                                <a:lnTo>
                                  <a:pt x="1575" y="3144"/>
                                </a:lnTo>
                                <a:lnTo>
                                  <a:pt x="1630" y="3134"/>
                                </a:lnTo>
                                <a:lnTo>
                                  <a:pt x="1688" y="3124"/>
                                </a:lnTo>
                                <a:lnTo>
                                  <a:pt x="1750" y="3110"/>
                                </a:lnTo>
                                <a:lnTo>
                                  <a:pt x="1814" y="3095"/>
                                </a:lnTo>
                                <a:lnTo>
                                  <a:pt x="1882" y="3077"/>
                                </a:lnTo>
                                <a:lnTo>
                                  <a:pt x="1952" y="3059"/>
                                </a:lnTo>
                                <a:lnTo>
                                  <a:pt x="2024" y="3036"/>
                                </a:lnTo>
                                <a:lnTo>
                                  <a:pt x="2096" y="3012"/>
                                </a:lnTo>
                                <a:lnTo>
                                  <a:pt x="2170" y="2987"/>
                                </a:lnTo>
                                <a:lnTo>
                                  <a:pt x="2245" y="2959"/>
                                </a:lnTo>
                                <a:lnTo>
                                  <a:pt x="2319" y="2928"/>
                                </a:lnTo>
                                <a:lnTo>
                                  <a:pt x="2392" y="2897"/>
                                </a:lnTo>
                                <a:lnTo>
                                  <a:pt x="2465" y="2862"/>
                                </a:lnTo>
                                <a:lnTo>
                                  <a:pt x="2535" y="2825"/>
                                </a:lnTo>
                                <a:lnTo>
                                  <a:pt x="2605" y="2787"/>
                                </a:lnTo>
                                <a:lnTo>
                                  <a:pt x="2671" y="2746"/>
                                </a:lnTo>
                                <a:lnTo>
                                  <a:pt x="2735" y="2703"/>
                                </a:lnTo>
                                <a:lnTo>
                                  <a:pt x="2795" y="2659"/>
                                </a:lnTo>
                                <a:lnTo>
                                  <a:pt x="2852" y="2612"/>
                                </a:lnTo>
                                <a:lnTo>
                                  <a:pt x="2905" y="2562"/>
                                </a:lnTo>
                                <a:lnTo>
                                  <a:pt x="2952" y="2512"/>
                                </a:lnTo>
                                <a:lnTo>
                                  <a:pt x="2995" y="2458"/>
                                </a:lnTo>
                                <a:lnTo>
                                  <a:pt x="3032" y="2404"/>
                                </a:lnTo>
                                <a:lnTo>
                                  <a:pt x="3063" y="2346"/>
                                </a:lnTo>
                                <a:lnTo>
                                  <a:pt x="3088" y="2286"/>
                                </a:lnTo>
                                <a:lnTo>
                                  <a:pt x="3105" y="2225"/>
                                </a:lnTo>
                                <a:lnTo>
                                  <a:pt x="3146" y="2146"/>
                                </a:lnTo>
                                <a:lnTo>
                                  <a:pt x="3172" y="2062"/>
                                </a:lnTo>
                                <a:lnTo>
                                  <a:pt x="3184" y="1974"/>
                                </a:lnTo>
                                <a:lnTo>
                                  <a:pt x="3182" y="1881"/>
                                </a:lnTo>
                                <a:lnTo>
                                  <a:pt x="3166" y="1784"/>
                                </a:lnTo>
                                <a:lnTo>
                                  <a:pt x="3139" y="1686"/>
                                </a:lnTo>
                                <a:lnTo>
                                  <a:pt x="3101" y="1585"/>
                                </a:lnTo>
                                <a:lnTo>
                                  <a:pt x="3052" y="1482"/>
                                </a:lnTo>
                                <a:lnTo>
                                  <a:pt x="2995" y="1377"/>
                                </a:lnTo>
                                <a:lnTo>
                                  <a:pt x="2929" y="1272"/>
                                </a:lnTo>
                                <a:lnTo>
                                  <a:pt x="2856" y="1168"/>
                                </a:lnTo>
                                <a:lnTo>
                                  <a:pt x="2776" y="1064"/>
                                </a:lnTo>
                                <a:lnTo>
                                  <a:pt x="2691" y="962"/>
                                </a:lnTo>
                                <a:lnTo>
                                  <a:pt x="2601" y="861"/>
                                </a:lnTo>
                                <a:lnTo>
                                  <a:pt x="2507" y="764"/>
                                </a:lnTo>
                                <a:lnTo>
                                  <a:pt x="2410" y="669"/>
                                </a:lnTo>
                                <a:lnTo>
                                  <a:pt x="2311" y="577"/>
                                </a:lnTo>
                                <a:lnTo>
                                  <a:pt x="2210" y="491"/>
                                </a:lnTo>
                                <a:lnTo>
                                  <a:pt x="2109" y="409"/>
                                </a:lnTo>
                                <a:lnTo>
                                  <a:pt x="2009" y="334"/>
                                </a:lnTo>
                                <a:lnTo>
                                  <a:pt x="1911" y="264"/>
                                </a:lnTo>
                                <a:lnTo>
                                  <a:pt x="1814" y="201"/>
                                </a:lnTo>
                                <a:lnTo>
                                  <a:pt x="1722" y="145"/>
                                </a:lnTo>
                                <a:lnTo>
                                  <a:pt x="1632" y="98"/>
                                </a:lnTo>
                                <a:lnTo>
                                  <a:pt x="1548" y="59"/>
                                </a:lnTo>
                                <a:lnTo>
                                  <a:pt x="1470" y="30"/>
                                </a:lnTo>
                                <a:lnTo>
                                  <a:pt x="1400" y="10"/>
                                </a:lnTo>
                                <a:lnTo>
                                  <a:pt x="1335" y="0"/>
                                </a:lnTo>
                                <a:lnTo>
                                  <a:pt x="1281" y="2"/>
                                </a:lnTo>
                                <a:lnTo>
                                  <a:pt x="1235" y="16"/>
                                </a:lnTo>
                                <a:lnTo>
                                  <a:pt x="1201" y="41"/>
                                </a:lnTo>
                                <a:lnTo>
                                  <a:pt x="1176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d5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2179440"/>
                            <a:ext cx="83808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7" h="3145">
                                <a:moveTo>
                                  <a:pt x="1172" y="77"/>
                                </a:moveTo>
                                <a:lnTo>
                                  <a:pt x="1133" y="173"/>
                                </a:lnTo>
                                <a:lnTo>
                                  <a:pt x="1089" y="279"/>
                                </a:lnTo>
                                <a:lnTo>
                                  <a:pt x="1040" y="396"/>
                                </a:lnTo>
                                <a:lnTo>
                                  <a:pt x="985" y="519"/>
                                </a:lnTo>
                                <a:lnTo>
                                  <a:pt x="956" y="582"/>
                                </a:lnTo>
                                <a:lnTo>
                                  <a:pt x="925" y="647"/>
                                </a:lnTo>
                                <a:lnTo>
                                  <a:pt x="895" y="712"/>
                                </a:lnTo>
                                <a:lnTo>
                                  <a:pt x="862" y="777"/>
                                </a:lnTo>
                                <a:lnTo>
                                  <a:pt x="829" y="844"/>
                                </a:lnTo>
                                <a:lnTo>
                                  <a:pt x="796" y="909"/>
                                </a:lnTo>
                                <a:lnTo>
                                  <a:pt x="762" y="974"/>
                                </a:lnTo>
                                <a:lnTo>
                                  <a:pt x="727" y="1038"/>
                                </a:lnTo>
                                <a:lnTo>
                                  <a:pt x="691" y="1102"/>
                                </a:lnTo>
                                <a:lnTo>
                                  <a:pt x="656" y="1164"/>
                                </a:lnTo>
                                <a:lnTo>
                                  <a:pt x="620" y="1225"/>
                                </a:lnTo>
                                <a:lnTo>
                                  <a:pt x="583" y="1284"/>
                                </a:lnTo>
                                <a:lnTo>
                                  <a:pt x="547" y="1341"/>
                                </a:lnTo>
                                <a:lnTo>
                                  <a:pt x="510" y="1396"/>
                                </a:lnTo>
                                <a:lnTo>
                                  <a:pt x="473" y="1447"/>
                                </a:lnTo>
                                <a:lnTo>
                                  <a:pt x="437" y="1496"/>
                                </a:lnTo>
                                <a:lnTo>
                                  <a:pt x="400" y="1542"/>
                                </a:lnTo>
                                <a:lnTo>
                                  <a:pt x="363" y="1585"/>
                                </a:lnTo>
                                <a:lnTo>
                                  <a:pt x="327" y="1624"/>
                                </a:lnTo>
                                <a:lnTo>
                                  <a:pt x="290" y="1658"/>
                                </a:lnTo>
                                <a:lnTo>
                                  <a:pt x="255" y="1689"/>
                                </a:lnTo>
                                <a:lnTo>
                                  <a:pt x="220" y="1715"/>
                                </a:lnTo>
                                <a:lnTo>
                                  <a:pt x="185" y="1736"/>
                                </a:lnTo>
                                <a:lnTo>
                                  <a:pt x="151" y="1752"/>
                                </a:lnTo>
                                <a:lnTo>
                                  <a:pt x="109" y="1772"/>
                                </a:lnTo>
                                <a:lnTo>
                                  <a:pt x="75" y="1792"/>
                                </a:lnTo>
                                <a:lnTo>
                                  <a:pt x="46" y="1814"/>
                                </a:lnTo>
                                <a:lnTo>
                                  <a:pt x="26" y="1837"/>
                                </a:lnTo>
                                <a:lnTo>
                                  <a:pt x="11" y="1862"/>
                                </a:lnTo>
                                <a:lnTo>
                                  <a:pt x="3" y="1888"/>
                                </a:lnTo>
                                <a:lnTo>
                                  <a:pt x="0" y="1914"/>
                                </a:lnTo>
                                <a:lnTo>
                                  <a:pt x="2" y="1941"/>
                                </a:lnTo>
                                <a:lnTo>
                                  <a:pt x="9" y="1970"/>
                                </a:lnTo>
                                <a:lnTo>
                                  <a:pt x="21" y="1999"/>
                                </a:lnTo>
                                <a:lnTo>
                                  <a:pt x="37" y="2029"/>
                                </a:lnTo>
                                <a:lnTo>
                                  <a:pt x="57" y="2060"/>
                                </a:lnTo>
                                <a:lnTo>
                                  <a:pt x="81" y="2092"/>
                                </a:lnTo>
                                <a:lnTo>
                                  <a:pt x="107" y="2123"/>
                                </a:lnTo>
                                <a:lnTo>
                                  <a:pt x="137" y="2155"/>
                                </a:lnTo>
                                <a:lnTo>
                                  <a:pt x="168" y="2188"/>
                                </a:lnTo>
                                <a:lnTo>
                                  <a:pt x="202" y="2221"/>
                                </a:lnTo>
                                <a:lnTo>
                                  <a:pt x="238" y="2254"/>
                                </a:lnTo>
                                <a:lnTo>
                                  <a:pt x="275" y="2287"/>
                                </a:lnTo>
                                <a:lnTo>
                                  <a:pt x="312" y="2321"/>
                                </a:lnTo>
                                <a:lnTo>
                                  <a:pt x="390" y="2388"/>
                                </a:lnTo>
                                <a:lnTo>
                                  <a:pt x="467" y="2455"/>
                                </a:lnTo>
                                <a:lnTo>
                                  <a:pt x="504" y="2488"/>
                                </a:lnTo>
                                <a:lnTo>
                                  <a:pt x="541" y="2520"/>
                                </a:lnTo>
                                <a:lnTo>
                                  <a:pt x="576" y="2553"/>
                                </a:lnTo>
                                <a:lnTo>
                                  <a:pt x="608" y="2585"/>
                                </a:lnTo>
                                <a:lnTo>
                                  <a:pt x="640" y="2616"/>
                                </a:lnTo>
                                <a:lnTo>
                                  <a:pt x="667" y="2647"/>
                                </a:lnTo>
                                <a:lnTo>
                                  <a:pt x="692" y="2677"/>
                                </a:lnTo>
                                <a:lnTo>
                                  <a:pt x="715" y="2705"/>
                                </a:lnTo>
                                <a:lnTo>
                                  <a:pt x="722" y="2715"/>
                                </a:lnTo>
                                <a:lnTo>
                                  <a:pt x="730" y="2724"/>
                                </a:lnTo>
                                <a:lnTo>
                                  <a:pt x="741" y="2736"/>
                                </a:lnTo>
                                <a:lnTo>
                                  <a:pt x="752" y="2748"/>
                                </a:lnTo>
                                <a:lnTo>
                                  <a:pt x="782" y="2774"/>
                                </a:lnTo>
                                <a:lnTo>
                                  <a:pt x="816" y="2803"/>
                                </a:lnTo>
                                <a:lnTo>
                                  <a:pt x="855" y="2834"/>
                                </a:lnTo>
                                <a:lnTo>
                                  <a:pt x="897" y="2867"/>
                                </a:lnTo>
                                <a:lnTo>
                                  <a:pt x="942" y="2900"/>
                                </a:lnTo>
                                <a:lnTo>
                                  <a:pt x="989" y="2935"/>
                                </a:lnTo>
                                <a:lnTo>
                                  <a:pt x="1039" y="2967"/>
                                </a:lnTo>
                                <a:lnTo>
                                  <a:pt x="1087" y="3000"/>
                                </a:lnTo>
                                <a:lnTo>
                                  <a:pt x="1137" y="3031"/>
                                </a:lnTo>
                                <a:lnTo>
                                  <a:pt x="1184" y="3060"/>
                                </a:lnTo>
                                <a:lnTo>
                                  <a:pt x="1230" y="3085"/>
                                </a:lnTo>
                                <a:lnTo>
                                  <a:pt x="1273" y="3107"/>
                                </a:lnTo>
                                <a:lnTo>
                                  <a:pt x="1293" y="3118"/>
                                </a:lnTo>
                                <a:lnTo>
                                  <a:pt x="1312" y="3126"/>
                                </a:lnTo>
                                <a:lnTo>
                                  <a:pt x="1331" y="3133"/>
                                </a:lnTo>
                                <a:lnTo>
                                  <a:pt x="1348" y="3139"/>
                                </a:lnTo>
                                <a:lnTo>
                                  <a:pt x="1368" y="3143"/>
                                </a:lnTo>
                                <a:lnTo>
                                  <a:pt x="1395" y="3145"/>
                                </a:lnTo>
                                <a:lnTo>
                                  <a:pt x="1427" y="3145"/>
                                </a:lnTo>
                                <a:lnTo>
                                  <a:pt x="1467" y="3143"/>
                                </a:lnTo>
                                <a:lnTo>
                                  <a:pt x="1511" y="3139"/>
                                </a:lnTo>
                                <a:lnTo>
                                  <a:pt x="1561" y="3132"/>
                                </a:lnTo>
                                <a:lnTo>
                                  <a:pt x="1615" y="3123"/>
                                </a:lnTo>
                                <a:lnTo>
                                  <a:pt x="1672" y="3112"/>
                                </a:lnTo>
                                <a:lnTo>
                                  <a:pt x="1735" y="3100"/>
                                </a:lnTo>
                                <a:lnTo>
                                  <a:pt x="1800" y="3084"/>
                                </a:lnTo>
                                <a:lnTo>
                                  <a:pt x="1867" y="3067"/>
                                </a:lnTo>
                                <a:lnTo>
                                  <a:pt x="1937" y="3047"/>
                                </a:lnTo>
                                <a:lnTo>
                                  <a:pt x="2008" y="3026"/>
                                </a:lnTo>
                                <a:lnTo>
                                  <a:pt x="2081" y="3002"/>
                                </a:lnTo>
                                <a:lnTo>
                                  <a:pt x="2155" y="2977"/>
                                </a:lnTo>
                                <a:lnTo>
                                  <a:pt x="2229" y="2948"/>
                                </a:lnTo>
                                <a:lnTo>
                                  <a:pt x="2303" y="2918"/>
                                </a:lnTo>
                                <a:lnTo>
                                  <a:pt x="2377" y="2886"/>
                                </a:lnTo>
                                <a:lnTo>
                                  <a:pt x="2449" y="2852"/>
                                </a:lnTo>
                                <a:lnTo>
                                  <a:pt x="2520" y="2816"/>
                                </a:lnTo>
                                <a:lnTo>
                                  <a:pt x="2589" y="2777"/>
                                </a:lnTo>
                                <a:lnTo>
                                  <a:pt x="2656" y="2736"/>
                                </a:lnTo>
                                <a:lnTo>
                                  <a:pt x="2720" y="2694"/>
                                </a:lnTo>
                                <a:lnTo>
                                  <a:pt x="2780" y="2649"/>
                                </a:lnTo>
                                <a:lnTo>
                                  <a:pt x="2837" y="2602"/>
                                </a:lnTo>
                                <a:lnTo>
                                  <a:pt x="2889" y="2553"/>
                                </a:lnTo>
                                <a:lnTo>
                                  <a:pt x="2938" y="2503"/>
                                </a:lnTo>
                                <a:lnTo>
                                  <a:pt x="2980" y="2449"/>
                                </a:lnTo>
                                <a:lnTo>
                                  <a:pt x="3017" y="2394"/>
                                </a:lnTo>
                                <a:lnTo>
                                  <a:pt x="3048" y="2336"/>
                                </a:lnTo>
                                <a:lnTo>
                                  <a:pt x="3072" y="2278"/>
                                </a:lnTo>
                                <a:lnTo>
                                  <a:pt x="3089" y="2216"/>
                                </a:lnTo>
                                <a:lnTo>
                                  <a:pt x="3130" y="2138"/>
                                </a:lnTo>
                                <a:lnTo>
                                  <a:pt x="3157" y="2055"/>
                                </a:lnTo>
                                <a:lnTo>
                                  <a:pt x="3167" y="1966"/>
                                </a:lnTo>
                                <a:lnTo>
                                  <a:pt x="3165" y="1874"/>
                                </a:lnTo>
                                <a:lnTo>
                                  <a:pt x="3150" y="1778"/>
                                </a:lnTo>
                                <a:lnTo>
                                  <a:pt x="3123" y="1679"/>
                                </a:lnTo>
                                <a:lnTo>
                                  <a:pt x="3085" y="1578"/>
                                </a:lnTo>
                                <a:lnTo>
                                  <a:pt x="3037" y="1476"/>
                                </a:lnTo>
                                <a:lnTo>
                                  <a:pt x="2980" y="1372"/>
                                </a:lnTo>
                                <a:lnTo>
                                  <a:pt x="2915" y="1268"/>
                                </a:lnTo>
                                <a:lnTo>
                                  <a:pt x="2842" y="1165"/>
                                </a:lnTo>
                                <a:lnTo>
                                  <a:pt x="2762" y="1061"/>
                                </a:lnTo>
                                <a:lnTo>
                                  <a:pt x="2677" y="959"/>
                                </a:lnTo>
                                <a:lnTo>
                                  <a:pt x="2587" y="859"/>
                                </a:lnTo>
                                <a:lnTo>
                                  <a:pt x="2493" y="763"/>
                                </a:lnTo>
                                <a:lnTo>
                                  <a:pt x="2397" y="668"/>
                                </a:lnTo>
                                <a:lnTo>
                                  <a:pt x="2298" y="578"/>
                                </a:lnTo>
                                <a:lnTo>
                                  <a:pt x="2199" y="491"/>
                                </a:lnTo>
                                <a:lnTo>
                                  <a:pt x="2098" y="409"/>
                                </a:lnTo>
                                <a:lnTo>
                                  <a:pt x="1999" y="334"/>
                                </a:lnTo>
                                <a:lnTo>
                                  <a:pt x="1900" y="264"/>
                                </a:lnTo>
                                <a:lnTo>
                                  <a:pt x="1804" y="201"/>
                                </a:lnTo>
                                <a:lnTo>
                                  <a:pt x="1712" y="147"/>
                                </a:lnTo>
                                <a:lnTo>
                                  <a:pt x="1624" y="98"/>
                                </a:lnTo>
                                <a:lnTo>
                                  <a:pt x="1540" y="59"/>
                                </a:lnTo>
                                <a:lnTo>
                                  <a:pt x="1463" y="30"/>
                                </a:lnTo>
                                <a:lnTo>
                                  <a:pt x="1392" y="10"/>
                                </a:lnTo>
                                <a:lnTo>
                                  <a:pt x="1329" y="0"/>
                                </a:lnTo>
                                <a:lnTo>
                                  <a:pt x="1275" y="2"/>
                                </a:lnTo>
                                <a:lnTo>
                                  <a:pt x="1230" y="14"/>
                                </a:lnTo>
                                <a:lnTo>
                                  <a:pt x="1196" y="39"/>
                                </a:lnTo>
                                <a:lnTo>
                                  <a:pt x="117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d2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2179440"/>
                            <a:ext cx="83520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3" h="3133">
                                <a:moveTo>
                                  <a:pt x="1168" y="74"/>
                                </a:moveTo>
                                <a:lnTo>
                                  <a:pt x="1131" y="169"/>
                                </a:lnTo>
                                <a:lnTo>
                                  <a:pt x="1088" y="274"/>
                                </a:lnTo>
                                <a:lnTo>
                                  <a:pt x="1039" y="390"/>
                                </a:lnTo>
                                <a:lnTo>
                                  <a:pt x="984" y="513"/>
                                </a:lnTo>
                                <a:lnTo>
                                  <a:pt x="955" y="576"/>
                                </a:lnTo>
                                <a:lnTo>
                                  <a:pt x="925" y="640"/>
                                </a:lnTo>
                                <a:lnTo>
                                  <a:pt x="894" y="705"/>
                                </a:lnTo>
                                <a:lnTo>
                                  <a:pt x="862" y="771"/>
                                </a:lnTo>
                                <a:lnTo>
                                  <a:pt x="829" y="836"/>
                                </a:lnTo>
                                <a:lnTo>
                                  <a:pt x="796" y="903"/>
                                </a:lnTo>
                                <a:lnTo>
                                  <a:pt x="761" y="968"/>
                                </a:lnTo>
                                <a:lnTo>
                                  <a:pt x="726" y="1032"/>
                                </a:lnTo>
                                <a:lnTo>
                                  <a:pt x="690" y="1096"/>
                                </a:lnTo>
                                <a:lnTo>
                                  <a:pt x="655" y="1158"/>
                                </a:lnTo>
                                <a:lnTo>
                                  <a:pt x="619" y="1219"/>
                                </a:lnTo>
                                <a:lnTo>
                                  <a:pt x="582" y="1279"/>
                                </a:lnTo>
                                <a:lnTo>
                                  <a:pt x="545" y="1336"/>
                                </a:lnTo>
                                <a:lnTo>
                                  <a:pt x="508" y="1390"/>
                                </a:lnTo>
                                <a:lnTo>
                                  <a:pt x="471" y="1443"/>
                                </a:lnTo>
                                <a:lnTo>
                                  <a:pt x="435" y="1491"/>
                                </a:lnTo>
                                <a:lnTo>
                                  <a:pt x="398" y="1538"/>
                                </a:lnTo>
                                <a:lnTo>
                                  <a:pt x="361" y="1581"/>
                                </a:lnTo>
                                <a:lnTo>
                                  <a:pt x="324" y="1620"/>
                                </a:lnTo>
                                <a:lnTo>
                                  <a:pt x="288" y="1654"/>
                                </a:lnTo>
                                <a:lnTo>
                                  <a:pt x="253" y="1685"/>
                                </a:lnTo>
                                <a:lnTo>
                                  <a:pt x="218" y="1711"/>
                                </a:lnTo>
                                <a:lnTo>
                                  <a:pt x="183" y="1732"/>
                                </a:lnTo>
                                <a:lnTo>
                                  <a:pt x="148" y="1748"/>
                                </a:lnTo>
                                <a:lnTo>
                                  <a:pt x="107" y="1767"/>
                                </a:lnTo>
                                <a:lnTo>
                                  <a:pt x="73" y="1788"/>
                                </a:lnTo>
                                <a:lnTo>
                                  <a:pt x="45" y="1809"/>
                                </a:lnTo>
                                <a:lnTo>
                                  <a:pt x="25" y="1832"/>
                                </a:lnTo>
                                <a:lnTo>
                                  <a:pt x="10" y="1856"/>
                                </a:lnTo>
                                <a:lnTo>
                                  <a:pt x="3" y="1880"/>
                                </a:lnTo>
                                <a:lnTo>
                                  <a:pt x="0" y="1907"/>
                                </a:lnTo>
                                <a:lnTo>
                                  <a:pt x="3" y="1934"/>
                                </a:lnTo>
                                <a:lnTo>
                                  <a:pt x="10" y="1961"/>
                                </a:lnTo>
                                <a:lnTo>
                                  <a:pt x="22" y="1991"/>
                                </a:lnTo>
                                <a:lnTo>
                                  <a:pt x="39" y="2019"/>
                                </a:lnTo>
                                <a:lnTo>
                                  <a:pt x="59" y="2050"/>
                                </a:lnTo>
                                <a:lnTo>
                                  <a:pt x="82" y="2080"/>
                                </a:lnTo>
                                <a:lnTo>
                                  <a:pt x="109" y="2112"/>
                                </a:lnTo>
                                <a:lnTo>
                                  <a:pt x="139" y="2143"/>
                                </a:lnTo>
                                <a:lnTo>
                                  <a:pt x="170" y="2175"/>
                                </a:lnTo>
                                <a:lnTo>
                                  <a:pt x="204" y="2207"/>
                                </a:lnTo>
                                <a:lnTo>
                                  <a:pt x="240" y="2240"/>
                                </a:lnTo>
                                <a:lnTo>
                                  <a:pt x="277" y="2273"/>
                                </a:lnTo>
                                <a:lnTo>
                                  <a:pt x="315" y="2306"/>
                                </a:lnTo>
                                <a:lnTo>
                                  <a:pt x="393" y="2372"/>
                                </a:lnTo>
                                <a:lnTo>
                                  <a:pt x="469" y="2438"/>
                                </a:lnTo>
                                <a:lnTo>
                                  <a:pt x="506" y="2470"/>
                                </a:lnTo>
                                <a:lnTo>
                                  <a:pt x="543" y="2503"/>
                                </a:lnTo>
                                <a:lnTo>
                                  <a:pt x="578" y="2534"/>
                                </a:lnTo>
                                <a:lnTo>
                                  <a:pt x="610" y="2566"/>
                                </a:lnTo>
                                <a:lnTo>
                                  <a:pt x="642" y="2597"/>
                                </a:lnTo>
                                <a:lnTo>
                                  <a:pt x="669" y="2628"/>
                                </a:lnTo>
                                <a:lnTo>
                                  <a:pt x="695" y="2657"/>
                                </a:lnTo>
                                <a:lnTo>
                                  <a:pt x="717" y="2687"/>
                                </a:lnTo>
                                <a:lnTo>
                                  <a:pt x="724" y="2695"/>
                                </a:lnTo>
                                <a:lnTo>
                                  <a:pt x="733" y="2706"/>
                                </a:lnTo>
                                <a:lnTo>
                                  <a:pt x="742" y="2716"/>
                                </a:lnTo>
                                <a:lnTo>
                                  <a:pt x="755" y="2729"/>
                                </a:lnTo>
                                <a:lnTo>
                                  <a:pt x="782" y="2755"/>
                                </a:lnTo>
                                <a:lnTo>
                                  <a:pt x="816" y="2783"/>
                                </a:lnTo>
                                <a:lnTo>
                                  <a:pt x="853" y="2815"/>
                                </a:lnTo>
                                <a:lnTo>
                                  <a:pt x="895" y="2849"/>
                                </a:lnTo>
                                <a:lnTo>
                                  <a:pt x="938" y="2882"/>
                                </a:lnTo>
                                <a:lnTo>
                                  <a:pt x="984" y="2916"/>
                                </a:lnTo>
                                <a:lnTo>
                                  <a:pt x="1031" y="2950"/>
                                </a:lnTo>
                                <a:lnTo>
                                  <a:pt x="1080" y="2983"/>
                                </a:lnTo>
                                <a:lnTo>
                                  <a:pt x="1127" y="3015"/>
                                </a:lnTo>
                                <a:lnTo>
                                  <a:pt x="1174" y="3043"/>
                                </a:lnTo>
                                <a:lnTo>
                                  <a:pt x="1219" y="3069"/>
                                </a:lnTo>
                                <a:lnTo>
                                  <a:pt x="1261" y="3093"/>
                                </a:lnTo>
                                <a:lnTo>
                                  <a:pt x="1281" y="3103"/>
                                </a:lnTo>
                                <a:lnTo>
                                  <a:pt x="1300" y="3111"/>
                                </a:lnTo>
                                <a:lnTo>
                                  <a:pt x="1318" y="3119"/>
                                </a:lnTo>
                                <a:lnTo>
                                  <a:pt x="1335" y="3125"/>
                                </a:lnTo>
                                <a:lnTo>
                                  <a:pt x="1355" y="3130"/>
                                </a:lnTo>
                                <a:lnTo>
                                  <a:pt x="1381" y="3133"/>
                                </a:lnTo>
                                <a:lnTo>
                                  <a:pt x="1414" y="3133"/>
                                </a:lnTo>
                                <a:lnTo>
                                  <a:pt x="1453" y="3130"/>
                                </a:lnTo>
                                <a:lnTo>
                                  <a:pt x="1497" y="3127"/>
                                </a:lnTo>
                                <a:lnTo>
                                  <a:pt x="1546" y="3121"/>
                                </a:lnTo>
                                <a:lnTo>
                                  <a:pt x="1601" y="3111"/>
                                </a:lnTo>
                                <a:lnTo>
                                  <a:pt x="1659" y="3101"/>
                                </a:lnTo>
                                <a:lnTo>
                                  <a:pt x="1720" y="3088"/>
                                </a:lnTo>
                                <a:lnTo>
                                  <a:pt x="1785" y="3074"/>
                                </a:lnTo>
                                <a:lnTo>
                                  <a:pt x="1853" y="3056"/>
                                </a:lnTo>
                                <a:lnTo>
                                  <a:pt x="1923" y="3037"/>
                                </a:lnTo>
                                <a:lnTo>
                                  <a:pt x="1995" y="3016"/>
                                </a:lnTo>
                                <a:lnTo>
                                  <a:pt x="2067" y="2992"/>
                                </a:lnTo>
                                <a:lnTo>
                                  <a:pt x="2141" y="2966"/>
                                </a:lnTo>
                                <a:lnTo>
                                  <a:pt x="2215" y="2938"/>
                                </a:lnTo>
                                <a:lnTo>
                                  <a:pt x="2288" y="2909"/>
                                </a:lnTo>
                                <a:lnTo>
                                  <a:pt x="2362" y="2876"/>
                                </a:lnTo>
                                <a:lnTo>
                                  <a:pt x="2435" y="2841"/>
                                </a:lnTo>
                                <a:lnTo>
                                  <a:pt x="2506" y="2806"/>
                                </a:lnTo>
                                <a:lnTo>
                                  <a:pt x="2575" y="2767"/>
                                </a:lnTo>
                                <a:lnTo>
                                  <a:pt x="2642" y="2727"/>
                                </a:lnTo>
                                <a:lnTo>
                                  <a:pt x="2705" y="2684"/>
                                </a:lnTo>
                                <a:lnTo>
                                  <a:pt x="2766" y="2639"/>
                                </a:lnTo>
                                <a:lnTo>
                                  <a:pt x="2823" y="2592"/>
                                </a:lnTo>
                                <a:lnTo>
                                  <a:pt x="2875" y="2544"/>
                                </a:lnTo>
                                <a:lnTo>
                                  <a:pt x="2923" y="2492"/>
                                </a:lnTo>
                                <a:lnTo>
                                  <a:pt x="2965" y="2440"/>
                                </a:lnTo>
                                <a:lnTo>
                                  <a:pt x="3002" y="2384"/>
                                </a:lnTo>
                                <a:lnTo>
                                  <a:pt x="3034" y="2327"/>
                                </a:lnTo>
                                <a:lnTo>
                                  <a:pt x="3058" y="2268"/>
                                </a:lnTo>
                                <a:lnTo>
                                  <a:pt x="3075" y="2207"/>
                                </a:lnTo>
                                <a:lnTo>
                                  <a:pt x="3116" y="2130"/>
                                </a:lnTo>
                                <a:lnTo>
                                  <a:pt x="3141" y="2047"/>
                                </a:lnTo>
                                <a:lnTo>
                                  <a:pt x="3153" y="1959"/>
                                </a:lnTo>
                                <a:lnTo>
                                  <a:pt x="3150" y="1867"/>
                                </a:lnTo>
                                <a:lnTo>
                                  <a:pt x="3135" y="1772"/>
                                </a:lnTo>
                                <a:lnTo>
                                  <a:pt x="3108" y="1674"/>
                                </a:lnTo>
                                <a:lnTo>
                                  <a:pt x="3070" y="1573"/>
                                </a:lnTo>
                                <a:lnTo>
                                  <a:pt x="3022" y="1471"/>
                                </a:lnTo>
                                <a:lnTo>
                                  <a:pt x="2965" y="1368"/>
                                </a:lnTo>
                                <a:lnTo>
                                  <a:pt x="2900" y="1265"/>
                                </a:lnTo>
                                <a:lnTo>
                                  <a:pt x="2827" y="1161"/>
                                </a:lnTo>
                                <a:lnTo>
                                  <a:pt x="2748" y="1059"/>
                                </a:lnTo>
                                <a:lnTo>
                                  <a:pt x="2664" y="957"/>
                                </a:lnTo>
                                <a:lnTo>
                                  <a:pt x="2575" y="859"/>
                                </a:lnTo>
                                <a:lnTo>
                                  <a:pt x="2481" y="761"/>
                                </a:lnTo>
                                <a:lnTo>
                                  <a:pt x="2385" y="667"/>
                                </a:lnTo>
                                <a:lnTo>
                                  <a:pt x="2286" y="577"/>
                                </a:lnTo>
                                <a:lnTo>
                                  <a:pt x="2187" y="491"/>
                                </a:lnTo>
                                <a:lnTo>
                                  <a:pt x="2087" y="410"/>
                                </a:lnTo>
                                <a:lnTo>
                                  <a:pt x="1988" y="335"/>
                                </a:lnTo>
                                <a:lnTo>
                                  <a:pt x="1890" y="266"/>
                                </a:lnTo>
                                <a:lnTo>
                                  <a:pt x="1796" y="203"/>
                                </a:lnTo>
                                <a:lnTo>
                                  <a:pt x="1704" y="147"/>
                                </a:lnTo>
                                <a:lnTo>
                                  <a:pt x="1616" y="99"/>
                                </a:lnTo>
                                <a:lnTo>
                                  <a:pt x="1533" y="61"/>
                                </a:lnTo>
                                <a:lnTo>
                                  <a:pt x="1456" y="30"/>
                                </a:lnTo>
                                <a:lnTo>
                                  <a:pt x="1386" y="10"/>
                                </a:lnTo>
                                <a:lnTo>
                                  <a:pt x="1324" y="0"/>
                                </a:lnTo>
                                <a:lnTo>
                                  <a:pt x="1269" y="1"/>
                                </a:lnTo>
                                <a:lnTo>
                                  <a:pt x="1225" y="13"/>
                                </a:lnTo>
                                <a:lnTo>
                                  <a:pt x="1191" y="37"/>
                                </a:lnTo>
                                <a:lnTo>
                                  <a:pt x="1168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cf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2181240"/>
                            <a:ext cx="829800" cy="82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8" h="3120">
                                <a:moveTo>
                                  <a:pt x="1165" y="72"/>
                                </a:moveTo>
                                <a:lnTo>
                                  <a:pt x="1129" y="165"/>
                                </a:lnTo>
                                <a:lnTo>
                                  <a:pt x="1086" y="270"/>
                                </a:lnTo>
                                <a:lnTo>
                                  <a:pt x="1038" y="385"/>
                                </a:lnTo>
                                <a:lnTo>
                                  <a:pt x="983" y="507"/>
                                </a:lnTo>
                                <a:lnTo>
                                  <a:pt x="955" y="570"/>
                                </a:lnTo>
                                <a:lnTo>
                                  <a:pt x="924" y="634"/>
                                </a:lnTo>
                                <a:lnTo>
                                  <a:pt x="894" y="699"/>
                                </a:lnTo>
                                <a:lnTo>
                                  <a:pt x="861" y="765"/>
                                </a:lnTo>
                                <a:lnTo>
                                  <a:pt x="828" y="830"/>
                                </a:lnTo>
                                <a:lnTo>
                                  <a:pt x="795" y="897"/>
                                </a:lnTo>
                                <a:lnTo>
                                  <a:pt x="760" y="962"/>
                                </a:lnTo>
                                <a:lnTo>
                                  <a:pt x="725" y="1027"/>
                                </a:lnTo>
                                <a:lnTo>
                                  <a:pt x="689" y="1090"/>
                                </a:lnTo>
                                <a:lnTo>
                                  <a:pt x="654" y="1153"/>
                                </a:lnTo>
                                <a:lnTo>
                                  <a:pt x="618" y="1214"/>
                                </a:lnTo>
                                <a:lnTo>
                                  <a:pt x="581" y="1273"/>
                                </a:lnTo>
                                <a:lnTo>
                                  <a:pt x="544" y="1331"/>
                                </a:lnTo>
                                <a:lnTo>
                                  <a:pt x="507" y="1385"/>
                                </a:lnTo>
                                <a:lnTo>
                                  <a:pt x="469" y="1438"/>
                                </a:lnTo>
                                <a:lnTo>
                                  <a:pt x="433" y="1487"/>
                                </a:lnTo>
                                <a:lnTo>
                                  <a:pt x="396" y="1534"/>
                                </a:lnTo>
                                <a:lnTo>
                                  <a:pt x="359" y="1577"/>
                                </a:lnTo>
                                <a:lnTo>
                                  <a:pt x="322" y="1616"/>
                                </a:lnTo>
                                <a:lnTo>
                                  <a:pt x="286" y="1650"/>
                                </a:lnTo>
                                <a:lnTo>
                                  <a:pt x="251" y="1682"/>
                                </a:lnTo>
                                <a:lnTo>
                                  <a:pt x="215" y="1707"/>
                                </a:lnTo>
                                <a:lnTo>
                                  <a:pt x="180" y="1728"/>
                                </a:lnTo>
                                <a:lnTo>
                                  <a:pt x="146" y="1745"/>
                                </a:lnTo>
                                <a:lnTo>
                                  <a:pt x="105" y="1763"/>
                                </a:lnTo>
                                <a:lnTo>
                                  <a:pt x="72" y="1783"/>
                                </a:lnTo>
                                <a:lnTo>
                                  <a:pt x="44" y="1804"/>
                                </a:lnTo>
                                <a:lnTo>
                                  <a:pt x="24" y="1827"/>
                                </a:lnTo>
                                <a:lnTo>
                                  <a:pt x="11" y="1850"/>
                                </a:lnTo>
                                <a:lnTo>
                                  <a:pt x="3" y="1874"/>
                                </a:lnTo>
                                <a:lnTo>
                                  <a:pt x="0" y="1900"/>
                                </a:lnTo>
                                <a:lnTo>
                                  <a:pt x="3" y="1926"/>
                                </a:lnTo>
                                <a:lnTo>
                                  <a:pt x="12" y="1953"/>
                                </a:lnTo>
                                <a:lnTo>
                                  <a:pt x="23" y="1982"/>
                                </a:lnTo>
                                <a:lnTo>
                                  <a:pt x="40" y="2010"/>
                                </a:lnTo>
                                <a:lnTo>
                                  <a:pt x="60" y="2039"/>
                                </a:lnTo>
                                <a:lnTo>
                                  <a:pt x="84" y="2070"/>
                                </a:lnTo>
                                <a:lnTo>
                                  <a:pt x="111" y="2100"/>
                                </a:lnTo>
                                <a:lnTo>
                                  <a:pt x="140" y="2131"/>
                                </a:lnTo>
                                <a:lnTo>
                                  <a:pt x="173" y="2162"/>
                                </a:lnTo>
                                <a:lnTo>
                                  <a:pt x="206" y="2194"/>
                                </a:lnTo>
                                <a:lnTo>
                                  <a:pt x="242" y="2226"/>
                                </a:lnTo>
                                <a:lnTo>
                                  <a:pt x="279" y="2259"/>
                                </a:lnTo>
                                <a:lnTo>
                                  <a:pt x="317" y="2291"/>
                                </a:lnTo>
                                <a:lnTo>
                                  <a:pt x="394" y="2356"/>
                                </a:lnTo>
                                <a:lnTo>
                                  <a:pt x="472" y="2421"/>
                                </a:lnTo>
                                <a:lnTo>
                                  <a:pt x="508" y="2453"/>
                                </a:lnTo>
                                <a:lnTo>
                                  <a:pt x="545" y="2485"/>
                                </a:lnTo>
                                <a:lnTo>
                                  <a:pt x="580" y="2517"/>
                                </a:lnTo>
                                <a:lnTo>
                                  <a:pt x="613" y="2547"/>
                                </a:lnTo>
                                <a:lnTo>
                                  <a:pt x="643" y="2579"/>
                                </a:lnTo>
                                <a:lnTo>
                                  <a:pt x="672" y="2608"/>
                                </a:lnTo>
                                <a:lnTo>
                                  <a:pt x="697" y="2639"/>
                                </a:lnTo>
                                <a:lnTo>
                                  <a:pt x="719" y="2667"/>
                                </a:lnTo>
                                <a:lnTo>
                                  <a:pt x="725" y="2676"/>
                                </a:lnTo>
                                <a:lnTo>
                                  <a:pt x="734" y="2686"/>
                                </a:lnTo>
                                <a:lnTo>
                                  <a:pt x="744" y="2697"/>
                                </a:lnTo>
                                <a:lnTo>
                                  <a:pt x="756" y="2709"/>
                                </a:lnTo>
                                <a:lnTo>
                                  <a:pt x="783" y="2735"/>
                                </a:lnTo>
                                <a:lnTo>
                                  <a:pt x="816" y="2765"/>
                                </a:lnTo>
                                <a:lnTo>
                                  <a:pt x="852" y="2796"/>
                                </a:lnTo>
                                <a:lnTo>
                                  <a:pt x="892" y="2830"/>
                                </a:lnTo>
                                <a:lnTo>
                                  <a:pt x="935" y="2864"/>
                                </a:lnTo>
                                <a:lnTo>
                                  <a:pt x="979" y="2898"/>
                                </a:lnTo>
                                <a:lnTo>
                                  <a:pt x="1025" y="2933"/>
                                </a:lnTo>
                                <a:lnTo>
                                  <a:pt x="1072" y="2966"/>
                                </a:lnTo>
                                <a:lnTo>
                                  <a:pt x="1118" y="2998"/>
                                </a:lnTo>
                                <a:lnTo>
                                  <a:pt x="1163" y="3028"/>
                                </a:lnTo>
                                <a:lnTo>
                                  <a:pt x="1207" y="3054"/>
                                </a:lnTo>
                                <a:lnTo>
                                  <a:pt x="1248" y="3078"/>
                                </a:lnTo>
                                <a:lnTo>
                                  <a:pt x="1268" y="3089"/>
                                </a:lnTo>
                                <a:lnTo>
                                  <a:pt x="1286" y="3097"/>
                                </a:lnTo>
                                <a:lnTo>
                                  <a:pt x="1304" y="3105"/>
                                </a:lnTo>
                                <a:lnTo>
                                  <a:pt x="1321" y="3112"/>
                                </a:lnTo>
                                <a:lnTo>
                                  <a:pt x="1341" y="3117"/>
                                </a:lnTo>
                                <a:lnTo>
                                  <a:pt x="1367" y="3120"/>
                                </a:lnTo>
                                <a:lnTo>
                                  <a:pt x="1400" y="3120"/>
                                </a:lnTo>
                                <a:lnTo>
                                  <a:pt x="1439" y="3119"/>
                                </a:lnTo>
                                <a:lnTo>
                                  <a:pt x="1483" y="3115"/>
                                </a:lnTo>
                                <a:lnTo>
                                  <a:pt x="1533" y="3109"/>
                                </a:lnTo>
                                <a:lnTo>
                                  <a:pt x="1586" y="3100"/>
                                </a:lnTo>
                                <a:lnTo>
                                  <a:pt x="1644" y="3090"/>
                                </a:lnTo>
                                <a:lnTo>
                                  <a:pt x="1706" y="3077"/>
                                </a:lnTo>
                                <a:lnTo>
                                  <a:pt x="1772" y="3062"/>
                                </a:lnTo>
                                <a:lnTo>
                                  <a:pt x="1839" y="3045"/>
                                </a:lnTo>
                                <a:lnTo>
                                  <a:pt x="1908" y="3027"/>
                                </a:lnTo>
                                <a:lnTo>
                                  <a:pt x="1980" y="3004"/>
                                </a:lnTo>
                                <a:lnTo>
                                  <a:pt x="2053" y="2981"/>
                                </a:lnTo>
                                <a:lnTo>
                                  <a:pt x="2126" y="2956"/>
                                </a:lnTo>
                                <a:lnTo>
                                  <a:pt x="2201" y="2928"/>
                                </a:lnTo>
                                <a:lnTo>
                                  <a:pt x="2275" y="2898"/>
                                </a:lnTo>
                                <a:lnTo>
                                  <a:pt x="2348" y="2866"/>
                                </a:lnTo>
                                <a:lnTo>
                                  <a:pt x="2420" y="2832"/>
                                </a:lnTo>
                                <a:lnTo>
                                  <a:pt x="2492" y="2795"/>
                                </a:lnTo>
                                <a:lnTo>
                                  <a:pt x="2560" y="2757"/>
                                </a:lnTo>
                                <a:lnTo>
                                  <a:pt x="2627" y="2716"/>
                                </a:lnTo>
                                <a:lnTo>
                                  <a:pt x="2691" y="2673"/>
                                </a:lnTo>
                                <a:lnTo>
                                  <a:pt x="2752" y="2629"/>
                                </a:lnTo>
                                <a:lnTo>
                                  <a:pt x="2808" y="2583"/>
                                </a:lnTo>
                                <a:lnTo>
                                  <a:pt x="2861" y="2533"/>
                                </a:lnTo>
                                <a:lnTo>
                                  <a:pt x="2908" y="2483"/>
                                </a:lnTo>
                                <a:lnTo>
                                  <a:pt x="2951" y="2429"/>
                                </a:lnTo>
                                <a:lnTo>
                                  <a:pt x="2987" y="2375"/>
                                </a:lnTo>
                                <a:lnTo>
                                  <a:pt x="3019" y="2318"/>
                                </a:lnTo>
                                <a:lnTo>
                                  <a:pt x="3043" y="2259"/>
                                </a:lnTo>
                                <a:lnTo>
                                  <a:pt x="3060" y="2198"/>
                                </a:lnTo>
                                <a:lnTo>
                                  <a:pt x="3101" y="2121"/>
                                </a:lnTo>
                                <a:lnTo>
                                  <a:pt x="3126" y="2038"/>
                                </a:lnTo>
                                <a:lnTo>
                                  <a:pt x="3138" y="1951"/>
                                </a:lnTo>
                                <a:lnTo>
                                  <a:pt x="3135" y="1861"/>
                                </a:lnTo>
                                <a:lnTo>
                                  <a:pt x="3120" y="1766"/>
                                </a:lnTo>
                                <a:lnTo>
                                  <a:pt x="3093" y="1668"/>
                                </a:lnTo>
                                <a:lnTo>
                                  <a:pt x="3056" y="1568"/>
                                </a:lnTo>
                                <a:lnTo>
                                  <a:pt x="3007" y="1467"/>
                                </a:lnTo>
                                <a:lnTo>
                                  <a:pt x="2951" y="1364"/>
                                </a:lnTo>
                                <a:lnTo>
                                  <a:pt x="2886" y="1261"/>
                                </a:lnTo>
                                <a:lnTo>
                                  <a:pt x="2814" y="1158"/>
                                </a:lnTo>
                                <a:lnTo>
                                  <a:pt x="2735" y="1056"/>
                                </a:lnTo>
                                <a:lnTo>
                                  <a:pt x="2651" y="955"/>
                                </a:lnTo>
                                <a:lnTo>
                                  <a:pt x="2561" y="857"/>
                                </a:lnTo>
                                <a:lnTo>
                                  <a:pt x="2468" y="760"/>
                                </a:lnTo>
                                <a:lnTo>
                                  <a:pt x="2373" y="666"/>
                                </a:lnTo>
                                <a:lnTo>
                                  <a:pt x="2275" y="577"/>
                                </a:lnTo>
                                <a:lnTo>
                                  <a:pt x="2176" y="491"/>
                                </a:lnTo>
                                <a:lnTo>
                                  <a:pt x="2077" y="410"/>
                                </a:lnTo>
                                <a:lnTo>
                                  <a:pt x="1979" y="335"/>
                                </a:lnTo>
                                <a:lnTo>
                                  <a:pt x="1881" y="266"/>
                                </a:lnTo>
                                <a:lnTo>
                                  <a:pt x="1786" y="203"/>
                                </a:lnTo>
                                <a:lnTo>
                                  <a:pt x="1696" y="148"/>
                                </a:lnTo>
                                <a:lnTo>
                                  <a:pt x="1608" y="100"/>
                                </a:lnTo>
                                <a:lnTo>
                                  <a:pt x="1525" y="61"/>
                                </a:lnTo>
                                <a:lnTo>
                                  <a:pt x="1449" y="31"/>
                                </a:lnTo>
                                <a:lnTo>
                                  <a:pt x="1380" y="10"/>
                                </a:lnTo>
                                <a:lnTo>
                                  <a:pt x="1318" y="0"/>
                                </a:lnTo>
                                <a:lnTo>
                                  <a:pt x="1265" y="1"/>
                                </a:lnTo>
                                <a:lnTo>
                                  <a:pt x="1221" y="12"/>
                                </a:lnTo>
                                <a:lnTo>
                                  <a:pt x="1187" y="36"/>
                                </a:lnTo>
                                <a:lnTo>
                                  <a:pt x="116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cd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2182320"/>
                            <a:ext cx="82476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1" h="3109">
                                <a:moveTo>
                                  <a:pt x="1161" y="69"/>
                                </a:moveTo>
                                <a:lnTo>
                                  <a:pt x="1125" y="161"/>
                                </a:lnTo>
                                <a:lnTo>
                                  <a:pt x="1083" y="265"/>
                                </a:lnTo>
                                <a:lnTo>
                                  <a:pt x="1036" y="379"/>
                                </a:lnTo>
                                <a:lnTo>
                                  <a:pt x="981" y="500"/>
                                </a:lnTo>
                                <a:lnTo>
                                  <a:pt x="953" y="564"/>
                                </a:lnTo>
                                <a:lnTo>
                                  <a:pt x="922" y="628"/>
                                </a:lnTo>
                                <a:lnTo>
                                  <a:pt x="892" y="693"/>
                                </a:lnTo>
                                <a:lnTo>
                                  <a:pt x="860" y="758"/>
                                </a:lnTo>
                                <a:lnTo>
                                  <a:pt x="826" y="824"/>
                                </a:lnTo>
                                <a:lnTo>
                                  <a:pt x="793" y="890"/>
                                </a:lnTo>
                                <a:lnTo>
                                  <a:pt x="759" y="956"/>
                                </a:lnTo>
                                <a:lnTo>
                                  <a:pt x="723" y="1021"/>
                                </a:lnTo>
                                <a:lnTo>
                                  <a:pt x="688" y="1085"/>
                                </a:lnTo>
                                <a:lnTo>
                                  <a:pt x="652" y="1147"/>
                                </a:lnTo>
                                <a:lnTo>
                                  <a:pt x="615" y="1209"/>
                                </a:lnTo>
                                <a:lnTo>
                                  <a:pt x="578" y="1268"/>
                                </a:lnTo>
                                <a:lnTo>
                                  <a:pt x="541" y="1326"/>
                                </a:lnTo>
                                <a:lnTo>
                                  <a:pt x="504" y="1381"/>
                                </a:lnTo>
                                <a:lnTo>
                                  <a:pt x="466" y="1434"/>
                                </a:lnTo>
                                <a:lnTo>
                                  <a:pt x="430" y="1483"/>
                                </a:lnTo>
                                <a:lnTo>
                                  <a:pt x="393" y="1530"/>
                                </a:lnTo>
                                <a:lnTo>
                                  <a:pt x="356" y="1573"/>
                                </a:lnTo>
                                <a:lnTo>
                                  <a:pt x="319" y="1612"/>
                                </a:lnTo>
                                <a:lnTo>
                                  <a:pt x="282" y="1647"/>
                                </a:lnTo>
                                <a:lnTo>
                                  <a:pt x="246" y="1678"/>
                                </a:lnTo>
                                <a:lnTo>
                                  <a:pt x="212" y="1704"/>
                                </a:lnTo>
                                <a:lnTo>
                                  <a:pt x="177" y="1725"/>
                                </a:lnTo>
                                <a:lnTo>
                                  <a:pt x="142" y="1741"/>
                                </a:lnTo>
                                <a:lnTo>
                                  <a:pt x="102" y="1759"/>
                                </a:lnTo>
                                <a:lnTo>
                                  <a:pt x="69" y="1779"/>
                                </a:lnTo>
                                <a:lnTo>
                                  <a:pt x="42" y="1800"/>
                                </a:lnTo>
                                <a:lnTo>
                                  <a:pt x="23" y="1821"/>
                                </a:lnTo>
                                <a:lnTo>
                                  <a:pt x="10" y="1844"/>
                                </a:lnTo>
                                <a:lnTo>
                                  <a:pt x="2" y="1868"/>
                                </a:lnTo>
                                <a:lnTo>
                                  <a:pt x="0" y="1893"/>
                                </a:lnTo>
                                <a:lnTo>
                                  <a:pt x="3" y="1919"/>
                                </a:lnTo>
                                <a:lnTo>
                                  <a:pt x="11" y="1945"/>
                                </a:lnTo>
                                <a:lnTo>
                                  <a:pt x="23" y="1972"/>
                                </a:lnTo>
                                <a:lnTo>
                                  <a:pt x="40" y="2001"/>
                                </a:lnTo>
                                <a:lnTo>
                                  <a:pt x="61" y="2030"/>
                                </a:lnTo>
                                <a:lnTo>
                                  <a:pt x="84" y="2060"/>
                                </a:lnTo>
                                <a:lnTo>
                                  <a:pt x="112" y="2089"/>
                                </a:lnTo>
                                <a:lnTo>
                                  <a:pt x="141" y="2119"/>
                                </a:lnTo>
                                <a:lnTo>
                                  <a:pt x="173" y="2150"/>
                                </a:lnTo>
                                <a:lnTo>
                                  <a:pt x="208" y="2181"/>
                                </a:lnTo>
                                <a:lnTo>
                                  <a:pt x="243" y="2213"/>
                                </a:lnTo>
                                <a:lnTo>
                                  <a:pt x="280" y="2245"/>
                                </a:lnTo>
                                <a:lnTo>
                                  <a:pt x="318" y="2276"/>
                                </a:lnTo>
                                <a:lnTo>
                                  <a:pt x="395" y="2340"/>
                                </a:lnTo>
                                <a:lnTo>
                                  <a:pt x="473" y="2403"/>
                                </a:lnTo>
                                <a:lnTo>
                                  <a:pt x="510" y="2435"/>
                                </a:lnTo>
                                <a:lnTo>
                                  <a:pt x="546" y="2466"/>
                                </a:lnTo>
                                <a:lnTo>
                                  <a:pt x="581" y="2498"/>
                                </a:lnTo>
                                <a:lnTo>
                                  <a:pt x="614" y="2528"/>
                                </a:lnTo>
                                <a:lnTo>
                                  <a:pt x="644" y="2560"/>
                                </a:lnTo>
                                <a:lnTo>
                                  <a:pt x="673" y="2589"/>
                                </a:lnTo>
                                <a:lnTo>
                                  <a:pt x="698" y="2619"/>
                                </a:lnTo>
                                <a:lnTo>
                                  <a:pt x="720" y="2648"/>
                                </a:lnTo>
                                <a:lnTo>
                                  <a:pt x="735" y="2667"/>
                                </a:lnTo>
                                <a:lnTo>
                                  <a:pt x="756" y="2690"/>
                                </a:lnTo>
                                <a:lnTo>
                                  <a:pt x="782" y="2717"/>
                                </a:lnTo>
                                <a:lnTo>
                                  <a:pt x="814" y="2746"/>
                                </a:lnTo>
                                <a:lnTo>
                                  <a:pt x="850" y="2778"/>
                                </a:lnTo>
                                <a:lnTo>
                                  <a:pt x="889" y="2811"/>
                                </a:lnTo>
                                <a:lnTo>
                                  <a:pt x="930" y="2846"/>
                                </a:lnTo>
                                <a:lnTo>
                                  <a:pt x="973" y="2881"/>
                                </a:lnTo>
                                <a:lnTo>
                                  <a:pt x="1017" y="2915"/>
                                </a:lnTo>
                                <a:lnTo>
                                  <a:pt x="1062" y="2949"/>
                                </a:lnTo>
                                <a:lnTo>
                                  <a:pt x="1108" y="2980"/>
                                </a:lnTo>
                                <a:lnTo>
                                  <a:pt x="1152" y="3011"/>
                                </a:lnTo>
                                <a:lnTo>
                                  <a:pt x="1195" y="3038"/>
                                </a:lnTo>
                                <a:lnTo>
                                  <a:pt x="1235" y="3062"/>
                                </a:lnTo>
                                <a:lnTo>
                                  <a:pt x="1254" y="3074"/>
                                </a:lnTo>
                                <a:lnTo>
                                  <a:pt x="1273" y="3084"/>
                                </a:lnTo>
                                <a:lnTo>
                                  <a:pt x="1290" y="3092"/>
                                </a:lnTo>
                                <a:lnTo>
                                  <a:pt x="1306" y="3098"/>
                                </a:lnTo>
                                <a:lnTo>
                                  <a:pt x="1326" y="3105"/>
                                </a:lnTo>
                                <a:lnTo>
                                  <a:pt x="1353" y="3108"/>
                                </a:lnTo>
                                <a:lnTo>
                                  <a:pt x="1385" y="3109"/>
                                </a:lnTo>
                                <a:lnTo>
                                  <a:pt x="1424" y="3107"/>
                                </a:lnTo>
                                <a:lnTo>
                                  <a:pt x="1469" y="3103"/>
                                </a:lnTo>
                                <a:lnTo>
                                  <a:pt x="1518" y="3097"/>
                                </a:lnTo>
                                <a:lnTo>
                                  <a:pt x="1572" y="3089"/>
                                </a:lnTo>
                                <a:lnTo>
                                  <a:pt x="1630" y="3079"/>
                                </a:lnTo>
                                <a:lnTo>
                                  <a:pt x="1691" y="3067"/>
                                </a:lnTo>
                                <a:lnTo>
                                  <a:pt x="1756" y="3052"/>
                                </a:lnTo>
                                <a:lnTo>
                                  <a:pt x="1823" y="3035"/>
                                </a:lnTo>
                                <a:lnTo>
                                  <a:pt x="1893" y="3015"/>
                                </a:lnTo>
                                <a:lnTo>
                                  <a:pt x="1964" y="2994"/>
                                </a:lnTo>
                                <a:lnTo>
                                  <a:pt x="2037" y="2971"/>
                                </a:lnTo>
                                <a:lnTo>
                                  <a:pt x="2111" y="2945"/>
                                </a:lnTo>
                                <a:lnTo>
                                  <a:pt x="2185" y="2917"/>
                                </a:lnTo>
                                <a:lnTo>
                                  <a:pt x="2259" y="2888"/>
                                </a:lnTo>
                                <a:lnTo>
                                  <a:pt x="2333" y="2855"/>
                                </a:lnTo>
                                <a:lnTo>
                                  <a:pt x="2405" y="2822"/>
                                </a:lnTo>
                                <a:lnTo>
                                  <a:pt x="2476" y="2785"/>
                                </a:lnTo>
                                <a:lnTo>
                                  <a:pt x="2545" y="2747"/>
                                </a:lnTo>
                                <a:lnTo>
                                  <a:pt x="2612" y="2706"/>
                                </a:lnTo>
                                <a:lnTo>
                                  <a:pt x="2676" y="2664"/>
                                </a:lnTo>
                                <a:lnTo>
                                  <a:pt x="2736" y="2619"/>
                                </a:lnTo>
                                <a:lnTo>
                                  <a:pt x="2793" y="2573"/>
                                </a:lnTo>
                                <a:lnTo>
                                  <a:pt x="2845" y="2524"/>
                                </a:lnTo>
                                <a:lnTo>
                                  <a:pt x="2893" y="2473"/>
                                </a:lnTo>
                                <a:lnTo>
                                  <a:pt x="2935" y="2420"/>
                                </a:lnTo>
                                <a:lnTo>
                                  <a:pt x="2972" y="2365"/>
                                </a:lnTo>
                                <a:lnTo>
                                  <a:pt x="3003" y="2309"/>
                                </a:lnTo>
                                <a:lnTo>
                                  <a:pt x="3028" y="2250"/>
                                </a:lnTo>
                                <a:lnTo>
                                  <a:pt x="3044" y="2189"/>
                                </a:lnTo>
                                <a:lnTo>
                                  <a:pt x="3085" y="2112"/>
                                </a:lnTo>
                                <a:lnTo>
                                  <a:pt x="3111" y="2030"/>
                                </a:lnTo>
                                <a:lnTo>
                                  <a:pt x="3121" y="1944"/>
                                </a:lnTo>
                                <a:lnTo>
                                  <a:pt x="3119" y="1853"/>
                                </a:lnTo>
                                <a:lnTo>
                                  <a:pt x="3104" y="1759"/>
                                </a:lnTo>
                                <a:lnTo>
                                  <a:pt x="3077" y="1662"/>
                                </a:lnTo>
                                <a:lnTo>
                                  <a:pt x="3040" y="1563"/>
                                </a:lnTo>
                                <a:lnTo>
                                  <a:pt x="2992" y="1462"/>
                                </a:lnTo>
                                <a:lnTo>
                                  <a:pt x="2936" y="1360"/>
                                </a:lnTo>
                                <a:lnTo>
                                  <a:pt x="2871" y="1257"/>
                                </a:lnTo>
                                <a:lnTo>
                                  <a:pt x="2799" y="1155"/>
                                </a:lnTo>
                                <a:lnTo>
                                  <a:pt x="2720" y="1053"/>
                                </a:lnTo>
                                <a:lnTo>
                                  <a:pt x="2636" y="954"/>
                                </a:lnTo>
                                <a:lnTo>
                                  <a:pt x="2548" y="855"/>
                                </a:lnTo>
                                <a:lnTo>
                                  <a:pt x="2455" y="759"/>
                                </a:lnTo>
                                <a:lnTo>
                                  <a:pt x="2360" y="666"/>
                                </a:lnTo>
                                <a:lnTo>
                                  <a:pt x="2262" y="576"/>
                                </a:lnTo>
                                <a:lnTo>
                                  <a:pt x="2164" y="491"/>
                                </a:lnTo>
                                <a:lnTo>
                                  <a:pt x="2065" y="410"/>
                                </a:lnTo>
                                <a:lnTo>
                                  <a:pt x="1968" y="335"/>
                                </a:lnTo>
                                <a:lnTo>
                                  <a:pt x="1871" y="266"/>
                                </a:lnTo>
                                <a:lnTo>
                                  <a:pt x="1777" y="204"/>
                                </a:lnTo>
                                <a:lnTo>
                                  <a:pt x="1685" y="148"/>
                                </a:lnTo>
                                <a:lnTo>
                                  <a:pt x="1599" y="101"/>
                                </a:lnTo>
                                <a:lnTo>
                                  <a:pt x="1517" y="62"/>
                                </a:lnTo>
                                <a:lnTo>
                                  <a:pt x="1442" y="32"/>
                                </a:lnTo>
                                <a:lnTo>
                                  <a:pt x="1373" y="11"/>
                                </a:lnTo>
                                <a:lnTo>
                                  <a:pt x="1312" y="0"/>
                                </a:lnTo>
                                <a:lnTo>
                                  <a:pt x="1259" y="0"/>
                                </a:lnTo>
                                <a:lnTo>
                                  <a:pt x="1216" y="12"/>
                                </a:lnTo>
                                <a:lnTo>
                                  <a:pt x="1183" y="35"/>
                                </a:lnTo>
                                <a:lnTo>
                                  <a:pt x="1161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c9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120" y="2182320"/>
                            <a:ext cx="820440" cy="8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7" h="3097">
                                <a:moveTo>
                                  <a:pt x="1158" y="69"/>
                                </a:moveTo>
                                <a:lnTo>
                                  <a:pt x="1123" y="158"/>
                                </a:lnTo>
                                <a:lnTo>
                                  <a:pt x="1082" y="261"/>
                                </a:lnTo>
                                <a:lnTo>
                                  <a:pt x="1034" y="373"/>
                                </a:lnTo>
                                <a:lnTo>
                                  <a:pt x="981" y="495"/>
                                </a:lnTo>
                                <a:lnTo>
                                  <a:pt x="952" y="558"/>
                                </a:lnTo>
                                <a:lnTo>
                                  <a:pt x="922" y="623"/>
                                </a:lnTo>
                                <a:lnTo>
                                  <a:pt x="891" y="688"/>
                                </a:lnTo>
                                <a:lnTo>
                                  <a:pt x="859" y="753"/>
                                </a:lnTo>
                                <a:lnTo>
                                  <a:pt x="827" y="819"/>
                                </a:lnTo>
                                <a:lnTo>
                                  <a:pt x="793" y="885"/>
                                </a:lnTo>
                                <a:lnTo>
                                  <a:pt x="758" y="951"/>
                                </a:lnTo>
                                <a:lnTo>
                                  <a:pt x="722" y="1016"/>
                                </a:lnTo>
                                <a:lnTo>
                                  <a:pt x="687" y="1080"/>
                                </a:lnTo>
                                <a:lnTo>
                                  <a:pt x="651" y="1143"/>
                                </a:lnTo>
                                <a:lnTo>
                                  <a:pt x="614" y="1204"/>
                                </a:lnTo>
                                <a:lnTo>
                                  <a:pt x="577" y="1264"/>
                                </a:lnTo>
                                <a:lnTo>
                                  <a:pt x="540" y="1322"/>
                                </a:lnTo>
                                <a:lnTo>
                                  <a:pt x="502" y="1377"/>
                                </a:lnTo>
                                <a:lnTo>
                                  <a:pt x="466" y="1430"/>
                                </a:lnTo>
                                <a:lnTo>
                                  <a:pt x="428" y="1479"/>
                                </a:lnTo>
                                <a:lnTo>
                                  <a:pt x="391" y="1527"/>
                                </a:lnTo>
                                <a:lnTo>
                                  <a:pt x="354" y="1570"/>
                                </a:lnTo>
                                <a:lnTo>
                                  <a:pt x="317" y="1609"/>
                                </a:lnTo>
                                <a:lnTo>
                                  <a:pt x="280" y="1644"/>
                                </a:lnTo>
                                <a:lnTo>
                                  <a:pt x="244" y="1675"/>
                                </a:lnTo>
                                <a:lnTo>
                                  <a:pt x="209" y="1701"/>
                                </a:lnTo>
                                <a:lnTo>
                                  <a:pt x="174" y="1722"/>
                                </a:lnTo>
                                <a:lnTo>
                                  <a:pt x="140" y="1738"/>
                                </a:lnTo>
                                <a:lnTo>
                                  <a:pt x="100" y="1756"/>
                                </a:lnTo>
                                <a:lnTo>
                                  <a:pt x="68" y="1775"/>
                                </a:lnTo>
                                <a:lnTo>
                                  <a:pt x="41" y="1796"/>
                                </a:lnTo>
                                <a:lnTo>
                                  <a:pt x="22" y="1817"/>
                                </a:lnTo>
                                <a:lnTo>
                                  <a:pt x="10" y="1839"/>
                                </a:lnTo>
                                <a:lnTo>
                                  <a:pt x="2" y="1863"/>
                                </a:lnTo>
                                <a:lnTo>
                                  <a:pt x="0" y="1887"/>
                                </a:lnTo>
                                <a:lnTo>
                                  <a:pt x="3" y="1913"/>
                                </a:lnTo>
                                <a:lnTo>
                                  <a:pt x="12" y="1938"/>
                                </a:lnTo>
                                <a:lnTo>
                                  <a:pt x="24" y="1965"/>
                                </a:lnTo>
                                <a:lnTo>
                                  <a:pt x="41" y="1992"/>
                                </a:lnTo>
                                <a:lnTo>
                                  <a:pt x="62" y="2021"/>
                                </a:lnTo>
                                <a:lnTo>
                                  <a:pt x="87" y="2049"/>
                                </a:lnTo>
                                <a:lnTo>
                                  <a:pt x="113" y="2079"/>
                                </a:lnTo>
                                <a:lnTo>
                                  <a:pt x="143" y="2108"/>
                                </a:lnTo>
                                <a:lnTo>
                                  <a:pt x="175" y="2139"/>
                                </a:lnTo>
                                <a:lnTo>
                                  <a:pt x="210" y="2169"/>
                                </a:lnTo>
                                <a:lnTo>
                                  <a:pt x="246" y="2200"/>
                                </a:lnTo>
                                <a:lnTo>
                                  <a:pt x="282" y="2231"/>
                                </a:lnTo>
                                <a:lnTo>
                                  <a:pt x="320" y="2262"/>
                                </a:lnTo>
                                <a:lnTo>
                                  <a:pt x="397" y="2325"/>
                                </a:lnTo>
                                <a:lnTo>
                                  <a:pt x="475" y="2388"/>
                                </a:lnTo>
                                <a:lnTo>
                                  <a:pt x="512" y="2419"/>
                                </a:lnTo>
                                <a:lnTo>
                                  <a:pt x="549" y="2450"/>
                                </a:lnTo>
                                <a:lnTo>
                                  <a:pt x="583" y="2481"/>
                                </a:lnTo>
                                <a:lnTo>
                                  <a:pt x="616" y="2512"/>
                                </a:lnTo>
                                <a:lnTo>
                                  <a:pt x="647" y="2541"/>
                                </a:lnTo>
                                <a:lnTo>
                                  <a:pt x="675" y="2572"/>
                                </a:lnTo>
                                <a:lnTo>
                                  <a:pt x="700" y="2601"/>
                                </a:lnTo>
                                <a:lnTo>
                                  <a:pt x="722" y="2629"/>
                                </a:lnTo>
                                <a:lnTo>
                                  <a:pt x="737" y="2648"/>
                                </a:lnTo>
                                <a:lnTo>
                                  <a:pt x="758" y="2672"/>
                                </a:lnTo>
                                <a:lnTo>
                                  <a:pt x="783" y="2698"/>
                                </a:lnTo>
                                <a:lnTo>
                                  <a:pt x="814" y="2727"/>
                                </a:lnTo>
                                <a:lnTo>
                                  <a:pt x="848" y="2760"/>
                                </a:lnTo>
                                <a:lnTo>
                                  <a:pt x="886" y="2793"/>
                                </a:lnTo>
                                <a:lnTo>
                                  <a:pt x="926" y="2828"/>
                                </a:lnTo>
                                <a:lnTo>
                                  <a:pt x="968" y="2863"/>
                                </a:lnTo>
                                <a:lnTo>
                                  <a:pt x="1011" y="2899"/>
                                </a:lnTo>
                                <a:lnTo>
                                  <a:pt x="1055" y="2932"/>
                                </a:lnTo>
                                <a:lnTo>
                                  <a:pt x="1098" y="2965"/>
                                </a:lnTo>
                                <a:lnTo>
                                  <a:pt x="1141" y="2996"/>
                                </a:lnTo>
                                <a:lnTo>
                                  <a:pt x="1183" y="3024"/>
                                </a:lnTo>
                                <a:lnTo>
                                  <a:pt x="1222" y="3049"/>
                                </a:lnTo>
                                <a:lnTo>
                                  <a:pt x="1241" y="3059"/>
                                </a:lnTo>
                                <a:lnTo>
                                  <a:pt x="1259" y="3070"/>
                                </a:lnTo>
                                <a:lnTo>
                                  <a:pt x="1277" y="3078"/>
                                </a:lnTo>
                                <a:lnTo>
                                  <a:pt x="1293" y="3087"/>
                                </a:lnTo>
                                <a:lnTo>
                                  <a:pt x="1313" y="3092"/>
                                </a:lnTo>
                                <a:lnTo>
                                  <a:pt x="1339" y="3095"/>
                                </a:lnTo>
                                <a:lnTo>
                                  <a:pt x="1372" y="3097"/>
                                </a:lnTo>
                                <a:lnTo>
                                  <a:pt x="1410" y="3095"/>
                                </a:lnTo>
                                <a:lnTo>
                                  <a:pt x="1454" y="3092"/>
                                </a:lnTo>
                                <a:lnTo>
                                  <a:pt x="1503" y="3087"/>
                                </a:lnTo>
                                <a:lnTo>
                                  <a:pt x="1557" y="3078"/>
                                </a:lnTo>
                                <a:lnTo>
                                  <a:pt x="1615" y="3069"/>
                                </a:lnTo>
                                <a:lnTo>
                                  <a:pt x="1677" y="3056"/>
                                </a:lnTo>
                                <a:lnTo>
                                  <a:pt x="1741" y="3042"/>
                                </a:lnTo>
                                <a:lnTo>
                                  <a:pt x="1809" y="3025"/>
                                </a:lnTo>
                                <a:lnTo>
                                  <a:pt x="1879" y="3006"/>
                                </a:lnTo>
                                <a:lnTo>
                                  <a:pt x="1951" y="2985"/>
                                </a:lnTo>
                                <a:lnTo>
                                  <a:pt x="2023" y="2962"/>
                                </a:lnTo>
                                <a:lnTo>
                                  <a:pt x="2097" y="2935"/>
                                </a:lnTo>
                                <a:lnTo>
                                  <a:pt x="2171" y="2908"/>
                                </a:lnTo>
                                <a:lnTo>
                                  <a:pt x="2244" y="2879"/>
                                </a:lnTo>
                                <a:lnTo>
                                  <a:pt x="2318" y="2846"/>
                                </a:lnTo>
                                <a:lnTo>
                                  <a:pt x="2391" y="2812"/>
                                </a:lnTo>
                                <a:lnTo>
                                  <a:pt x="2461" y="2776"/>
                                </a:lnTo>
                                <a:lnTo>
                                  <a:pt x="2531" y="2738"/>
                                </a:lnTo>
                                <a:lnTo>
                                  <a:pt x="2597" y="2698"/>
                                </a:lnTo>
                                <a:lnTo>
                                  <a:pt x="2661" y="2655"/>
                                </a:lnTo>
                                <a:lnTo>
                                  <a:pt x="2721" y="2611"/>
                                </a:lnTo>
                                <a:lnTo>
                                  <a:pt x="2778" y="2564"/>
                                </a:lnTo>
                                <a:lnTo>
                                  <a:pt x="2831" y="2515"/>
                                </a:lnTo>
                                <a:lnTo>
                                  <a:pt x="2878" y="2464"/>
                                </a:lnTo>
                                <a:lnTo>
                                  <a:pt x="2921" y="2412"/>
                                </a:lnTo>
                                <a:lnTo>
                                  <a:pt x="2958" y="2357"/>
                                </a:lnTo>
                                <a:lnTo>
                                  <a:pt x="2989" y="2300"/>
                                </a:lnTo>
                                <a:lnTo>
                                  <a:pt x="3013" y="2242"/>
                                </a:lnTo>
                                <a:lnTo>
                                  <a:pt x="3030" y="2182"/>
                                </a:lnTo>
                                <a:lnTo>
                                  <a:pt x="3070" y="2105"/>
                                </a:lnTo>
                                <a:lnTo>
                                  <a:pt x="3095" y="2024"/>
                                </a:lnTo>
                                <a:lnTo>
                                  <a:pt x="3107" y="1938"/>
                                </a:lnTo>
                                <a:lnTo>
                                  <a:pt x="3104" y="1847"/>
                                </a:lnTo>
                                <a:lnTo>
                                  <a:pt x="3089" y="1754"/>
                                </a:lnTo>
                                <a:lnTo>
                                  <a:pt x="3062" y="1657"/>
                                </a:lnTo>
                                <a:lnTo>
                                  <a:pt x="3024" y="1559"/>
                                </a:lnTo>
                                <a:lnTo>
                                  <a:pt x="2977" y="1458"/>
                                </a:lnTo>
                                <a:lnTo>
                                  <a:pt x="2921" y="1357"/>
                                </a:lnTo>
                                <a:lnTo>
                                  <a:pt x="2857" y="1255"/>
                                </a:lnTo>
                                <a:lnTo>
                                  <a:pt x="2784" y="1153"/>
                                </a:lnTo>
                                <a:lnTo>
                                  <a:pt x="2707" y="1053"/>
                                </a:lnTo>
                                <a:lnTo>
                                  <a:pt x="2623" y="953"/>
                                </a:lnTo>
                                <a:lnTo>
                                  <a:pt x="2535" y="854"/>
                                </a:lnTo>
                                <a:lnTo>
                                  <a:pt x="2442" y="758"/>
                                </a:lnTo>
                                <a:lnTo>
                                  <a:pt x="2348" y="666"/>
                                </a:lnTo>
                                <a:lnTo>
                                  <a:pt x="2251" y="576"/>
                                </a:lnTo>
                                <a:lnTo>
                                  <a:pt x="2153" y="492"/>
                                </a:lnTo>
                                <a:lnTo>
                                  <a:pt x="2055" y="411"/>
                                </a:lnTo>
                                <a:lnTo>
                                  <a:pt x="1957" y="337"/>
                                </a:lnTo>
                                <a:lnTo>
                                  <a:pt x="1861" y="268"/>
                                </a:lnTo>
                                <a:lnTo>
                                  <a:pt x="1768" y="205"/>
                                </a:lnTo>
                                <a:lnTo>
                                  <a:pt x="1677" y="151"/>
                                </a:lnTo>
                                <a:lnTo>
                                  <a:pt x="1592" y="102"/>
                                </a:lnTo>
                                <a:lnTo>
                                  <a:pt x="1511" y="63"/>
                                </a:lnTo>
                                <a:lnTo>
                                  <a:pt x="1435" y="33"/>
                                </a:lnTo>
                                <a:lnTo>
                                  <a:pt x="1367" y="12"/>
                                </a:lnTo>
                                <a:lnTo>
                                  <a:pt x="1307" y="0"/>
                                </a:lnTo>
                                <a:lnTo>
                                  <a:pt x="1254" y="0"/>
                                </a:lnTo>
                                <a:lnTo>
                                  <a:pt x="1212" y="11"/>
                                </a:lnTo>
                                <a:lnTo>
                                  <a:pt x="1179" y="34"/>
                                </a:lnTo>
                                <a:lnTo>
                                  <a:pt x="1158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c6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120" y="2184480"/>
                            <a:ext cx="81792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1" h="3086">
                                <a:moveTo>
                                  <a:pt x="1155" y="67"/>
                                </a:moveTo>
                                <a:lnTo>
                                  <a:pt x="1121" y="155"/>
                                </a:lnTo>
                                <a:lnTo>
                                  <a:pt x="1080" y="257"/>
                                </a:lnTo>
                                <a:lnTo>
                                  <a:pt x="1033" y="369"/>
                                </a:lnTo>
                                <a:lnTo>
                                  <a:pt x="980" y="490"/>
                                </a:lnTo>
                                <a:lnTo>
                                  <a:pt x="951" y="553"/>
                                </a:lnTo>
                                <a:lnTo>
                                  <a:pt x="921" y="617"/>
                                </a:lnTo>
                                <a:lnTo>
                                  <a:pt x="891" y="682"/>
                                </a:lnTo>
                                <a:lnTo>
                                  <a:pt x="858" y="748"/>
                                </a:lnTo>
                                <a:lnTo>
                                  <a:pt x="826" y="814"/>
                                </a:lnTo>
                                <a:lnTo>
                                  <a:pt x="792" y="879"/>
                                </a:lnTo>
                                <a:lnTo>
                                  <a:pt x="757" y="945"/>
                                </a:lnTo>
                                <a:lnTo>
                                  <a:pt x="722" y="1011"/>
                                </a:lnTo>
                                <a:lnTo>
                                  <a:pt x="686" y="1075"/>
                                </a:lnTo>
                                <a:lnTo>
                                  <a:pt x="650" y="1138"/>
                                </a:lnTo>
                                <a:lnTo>
                                  <a:pt x="613" y="1200"/>
                                </a:lnTo>
                                <a:lnTo>
                                  <a:pt x="576" y="1260"/>
                                </a:lnTo>
                                <a:lnTo>
                                  <a:pt x="538" y="1318"/>
                                </a:lnTo>
                                <a:lnTo>
                                  <a:pt x="501" y="1373"/>
                                </a:lnTo>
                                <a:lnTo>
                                  <a:pt x="464" y="1427"/>
                                </a:lnTo>
                                <a:lnTo>
                                  <a:pt x="426" y="1476"/>
                                </a:lnTo>
                                <a:lnTo>
                                  <a:pt x="389" y="1524"/>
                                </a:lnTo>
                                <a:lnTo>
                                  <a:pt x="352" y="1567"/>
                                </a:lnTo>
                                <a:lnTo>
                                  <a:pt x="315" y="1606"/>
                                </a:lnTo>
                                <a:lnTo>
                                  <a:pt x="278" y="1641"/>
                                </a:lnTo>
                                <a:lnTo>
                                  <a:pt x="242" y="1672"/>
                                </a:lnTo>
                                <a:lnTo>
                                  <a:pt x="207" y="1698"/>
                                </a:lnTo>
                                <a:lnTo>
                                  <a:pt x="172" y="1719"/>
                                </a:lnTo>
                                <a:lnTo>
                                  <a:pt x="138" y="1735"/>
                                </a:lnTo>
                                <a:lnTo>
                                  <a:pt x="98" y="1753"/>
                                </a:lnTo>
                                <a:lnTo>
                                  <a:pt x="66" y="1772"/>
                                </a:lnTo>
                                <a:lnTo>
                                  <a:pt x="40" y="1792"/>
                                </a:lnTo>
                                <a:lnTo>
                                  <a:pt x="21" y="1813"/>
                                </a:lnTo>
                                <a:lnTo>
                                  <a:pt x="9" y="1834"/>
                                </a:lnTo>
                                <a:lnTo>
                                  <a:pt x="2" y="1857"/>
                                </a:lnTo>
                                <a:lnTo>
                                  <a:pt x="0" y="1881"/>
                                </a:lnTo>
                                <a:lnTo>
                                  <a:pt x="5" y="1905"/>
                                </a:lnTo>
                                <a:lnTo>
                                  <a:pt x="13" y="1931"/>
                                </a:lnTo>
                                <a:lnTo>
                                  <a:pt x="26" y="1957"/>
                                </a:lnTo>
                                <a:lnTo>
                                  <a:pt x="44" y="1984"/>
                                </a:lnTo>
                                <a:lnTo>
                                  <a:pt x="64" y="2011"/>
                                </a:lnTo>
                                <a:lnTo>
                                  <a:pt x="88" y="2040"/>
                                </a:lnTo>
                                <a:lnTo>
                                  <a:pt x="115" y="2068"/>
                                </a:lnTo>
                                <a:lnTo>
                                  <a:pt x="145" y="2098"/>
                                </a:lnTo>
                                <a:lnTo>
                                  <a:pt x="177" y="2127"/>
                                </a:lnTo>
                                <a:lnTo>
                                  <a:pt x="211" y="2157"/>
                                </a:lnTo>
                                <a:lnTo>
                                  <a:pt x="247" y="2187"/>
                                </a:lnTo>
                                <a:lnTo>
                                  <a:pt x="285" y="2218"/>
                                </a:lnTo>
                                <a:lnTo>
                                  <a:pt x="322" y="2248"/>
                                </a:lnTo>
                                <a:lnTo>
                                  <a:pt x="399" y="2310"/>
                                </a:lnTo>
                                <a:lnTo>
                                  <a:pt x="477" y="2371"/>
                                </a:lnTo>
                                <a:lnTo>
                                  <a:pt x="514" y="2403"/>
                                </a:lnTo>
                                <a:lnTo>
                                  <a:pt x="551" y="2433"/>
                                </a:lnTo>
                                <a:lnTo>
                                  <a:pt x="586" y="2464"/>
                                </a:lnTo>
                                <a:lnTo>
                                  <a:pt x="618" y="2494"/>
                                </a:lnTo>
                                <a:lnTo>
                                  <a:pt x="649" y="2523"/>
                                </a:lnTo>
                                <a:lnTo>
                                  <a:pt x="677" y="2553"/>
                                </a:lnTo>
                                <a:lnTo>
                                  <a:pt x="702" y="2582"/>
                                </a:lnTo>
                                <a:lnTo>
                                  <a:pt x="725" y="2612"/>
                                </a:lnTo>
                                <a:lnTo>
                                  <a:pt x="739" y="2631"/>
                                </a:lnTo>
                                <a:lnTo>
                                  <a:pt x="759" y="2654"/>
                                </a:lnTo>
                                <a:lnTo>
                                  <a:pt x="785" y="2680"/>
                                </a:lnTo>
                                <a:lnTo>
                                  <a:pt x="814" y="2710"/>
                                </a:lnTo>
                                <a:lnTo>
                                  <a:pt x="847" y="2742"/>
                                </a:lnTo>
                                <a:lnTo>
                                  <a:pt x="884" y="2776"/>
                                </a:lnTo>
                                <a:lnTo>
                                  <a:pt x="921" y="2810"/>
                                </a:lnTo>
                                <a:lnTo>
                                  <a:pt x="962" y="2846"/>
                                </a:lnTo>
                                <a:lnTo>
                                  <a:pt x="1005" y="2882"/>
                                </a:lnTo>
                                <a:lnTo>
                                  <a:pt x="1047" y="2917"/>
                                </a:lnTo>
                                <a:lnTo>
                                  <a:pt x="1089" y="2949"/>
                                </a:lnTo>
                                <a:lnTo>
                                  <a:pt x="1131" y="2981"/>
                                </a:lnTo>
                                <a:lnTo>
                                  <a:pt x="1171" y="3009"/>
                                </a:lnTo>
                                <a:lnTo>
                                  <a:pt x="1210" y="3035"/>
                                </a:lnTo>
                                <a:lnTo>
                                  <a:pt x="1229" y="3047"/>
                                </a:lnTo>
                                <a:lnTo>
                                  <a:pt x="1247" y="3056"/>
                                </a:lnTo>
                                <a:lnTo>
                                  <a:pt x="1264" y="3066"/>
                                </a:lnTo>
                                <a:lnTo>
                                  <a:pt x="1279" y="3074"/>
                                </a:lnTo>
                                <a:lnTo>
                                  <a:pt x="1299" y="3081"/>
                                </a:lnTo>
                                <a:lnTo>
                                  <a:pt x="1325" y="3084"/>
                                </a:lnTo>
                                <a:lnTo>
                                  <a:pt x="1357" y="3086"/>
                                </a:lnTo>
                                <a:lnTo>
                                  <a:pt x="1396" y="3085"/>
                                </a:lnTo>
                                <a:lnTo>
                                  <a:pt x="1440" y="3082"/>
                                </a:lnTo>
                                <a:lnTo>
                                  <a:pt x="1490" y="3076"/>
                                </a:lnTo>
                                <a:lnTo>
                                  <a:pt x="1544" y="3068"/>
                                </a:lnTo>
                                <a:lnTo>
                                  <a:pt x="1601" y="3059"/>
                                </a:lnTo>
                                <a:lnTo>
                                  <a:pt x="1662" y="3046"/>
                                </a:lnTo>
                                <a:lnTo>
                                  <a:pt x="1728" y="3032"/>
                                </a:lnTo>
                                <a:lnTo>
                                  <a:pt x="1795" y="3015"/>
                                </a:lnTo>
                                <a:lnTo>
                                  <a:pt x="1865" y="2997"/>
                                </a:lnTo>
                                <a:lnTo>
                                  <a:pt x="1936" y="2976"/>
                                </a:lnTo>
                                <a:lnTo>
                                  <a:pt x="2009" y="2952"/>
                                </a:lnTo>
                                <a:lnTo>
                                  <a:pt x="2082" y="2926"/>
                                </a:lnTo>
                                <a:lnTo>
                                  <a:pt x="2156" y="2899"/>
                                </a:lnTo>
                                <a:lnTo>
                                  <a:pt x="2231" y="2869"/>
                                </a:lnTo>
                                <a:lnTo>
                                  <a:pt x="2304" y="2837"/>
                                </a:lnTo>
                                <a:lnTo>
                                  <a:pt x="2376" y="2803"/>
                                </a:lnTo>
                                <a:lnTo>
                                  <a:pt x="2448" y="2767"/>
                                </a:lnTo>
                                <a:lnTo>
                                  <a:pt x="2516" y="2728"/>
                                </a:lnTo>
                                <a:lnTo>
                                  <a:pt x="2582" y="2689"/>
                                </a:lnTo>
                                <a:lnTo>
                                  <a:pt x="2647" y="2646"/>
                                </a:lnTo>
                                <a:lnTo>
                                  <a:pt x="2708" y="2601"/>
                                </a:lnTo>
                                <a:lnTo>
                                  <a:pt x="2764" y="2555"/>
                                </a:lnTo>
                                <a:lnTo>
                                  <a:pt x="2816" y="2507"/>
                                </a:lnTo>
                                <a:lnTo>
                                  <a:pt x="2864" y="2456"/>
                                </a:lnTo>
                                <a:lnTo>
                                  <a:pt x="2907" y="2404"/>
                                </a:lnTo>
                                <a:lnTo>
                                  <a:pt x="2944" y="2349"/>
                                </a:lnTo>
                                <a:lnTo>
                                  <a:pt x="2974" y="2292"/>
                                </a:lnTo>
                                <a:lnTo>
                                  <a:pt x="2998" y="2233"/>
                                </a:lnTo>
                                <a:lnTo>
                                  <a:pt x="3015" y="2173"/>
                                </a:lnTo>
                                <a:lnTo>
                                  <a:pt x="3055" y="2098"/>
                                </a:lnTo>
                                <a:lnTo>
                                  <a:pt x="3080" y="2017"/>
                                </a:lnTo>
                                <a:lnTo>
                                  <a:pt x="3091" y="1931"/>
                                </a:lnTo>
                                <a:lnTo>
                                  <a:pt x="3089" y="1841"/>
                                </a:lnTo>
                                <a:lnTo>
                                  <a:pt x="3074" y="1749"/>
                                </a:lnTo>
                                <a:lnTo>
                                  <a:pt x="3048" y="1653"/>
                                </a:lnTo>
                                <a:lnTo>
                                  <a:pt x="3010" y="1554"/>
                                </a:lnTo>
                                <a:lnTo>
                                  <a:pt x="2962" y="1454"/>
                                </a:lnTo>
                                <a:lnTo>
                                  <a:pt x="2907" y="1354"/>
                                </a:lnTo>
                                <a:lnTo>
                                  <a:pt x="2842" y="1252"/>
                                </a:lnTo>
                                <a:lnTo>
                                  <a:pt x="2771" y="1152"/>
                                </a:lnTo>
                                <a:lnTo>
                                  <a:pt x="2693" y="1051"/>
                                </a:lnTo>
                                <a:lnTo>
                                  <a:pt x="2610" y="952"/>
                                </a:lnTo>
                                <a:lnTo>
                                  <a:pt x="2522" y="854"/>
                                </a:lnTo>
                                <a:lnTo>
                                  <a:pt x="2430" y="758"/>
                                </a:lnTo>
                                <a:lnTo>
                                  <a:pt x="2336" y="666"/>
                                </a:lnTo>
                                <a:lnTo>
                                  <a:pt x="2239" y="578"/>
                                </a:lnTo>
                                <a:lnTo>
                                  <a:pt x="2142" y="492"/>
                                </a:lnTo>
                                <a:lnTo>
                                  <a:pt x="2045" y="412"/>
                                </a:lnTo>
                                <a:lnTo>
                                  <a:pt x="1948" y="338"/>
                                </a:lnTo>
                                <a:lnTo>
                                  <a:pt x="1852" y="269"/>
                                </a:lnTo>
                                <a:lnTo>
                                  <a:pt x="1759" y="207"/>
                                </a:lnTo>
                                <a:lnTo>
                                  <a:pt x="1669" y="152"/>
                                </a:lnTo>
                                <a:lnTo>
                                  <a:pt x="1584" y="104"/>
                                </a:lnTo>
                                <a:lnTo>
                                  <a:pt x="1504" y="66"/>
                                </a:lnTo>
                                <a:lnTo>
                                  <a:pt x="1429" y="34"/>
                                </a:lnTo>
                                <a:lnTo>
                                  <a:pt x="1360" y="13"/>
                                </a:lnTo>
                                <a:lnTo>
                                  <a:pt x="1300" y="1"/>
                                </a:lnTo>
                                <a:lnTo>
                                  <a:pt x="1249" y="0"/>
                                </a:lnTo>
                                <a:lnTo>
                                  <a:pt x="1207" y="11"/>
                                </a:lnTo>
                                <a:lnTo>
                                  <a:pt x="1175" y="33"/>
                                </a:lnTo>
                                <a:lnTo>
                                  <a:pt x="1155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c3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120" y="2184480"/>
                            <a:ext cx="81468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4" h="3073">
                                <a:moveTo>
                                  <a:pt x="1149" y="64"/>
                                </a:moveTo>
                                <a:lnTo>
                                  <a:pt x="1134" y="105"/>
                                </a:lnTo>
                                <a:lnTo>
                                  <a:pt x="1117" y="150"/>
                                </a:lnTo>
                                <a:lnTo>
                                  <a:pt x="1097" y="199"/>
                                </a:lnTo>
                                <a:lnTo>
                                  <a:pt x="1077" y="251"/>
                                </a:lnTo>
                                <a:lnTo>
                                  <a:pt x="1054" y="305"/>
                                </a:lnTo>
                                <a:lnTo>
                                  <a:pt x="1030" y="362"/>
                                </a:lnTo>
                                <a:lnTo>
                                  <a:pt x="1005" y="422"/>
                                </a:lnTo>
                                <a:lnTo>
                                  <a:pt x="977" y="483"/>
                                </a:lnTo>
                                <a:lnTo>
                                  <a:pt x="949" y="545"/>
                                </a:lnTo>
                                <a:lnTo>
                                  <a:pt x="918" y="609"/>
                                </a:lnTo>
                                <a:lnTo>
                                  <a:pt x="888" y="674"/>
                                </a:lnTo>
                                <a:lnTo>
                                  <a:pt x="856" y="741"/>
                                </a:lnTo>
                                <a:lnTo>
                                  <a:pt x="823" y="806"/>
                                </a:lnTo>
                                <a:lnTo>
                                  <a:pt x="789" y="872"/>
                                </a:lnTo>
                                <a:lnTo>
                                  <a:pt x="754" y="938"/>
                                </a:lnTo>
                                <a:lnTo>
                                  <a:pt x="720" y="1004"/>
                                </a:lnTo>
                                <a:lnTo>
                                  <a:pt x="684" y="1069"/>
                                </a:lnTo>
                                <a:lnTo>
                                  <a:pt x="647" y="1132"/>
                                </a:lnTo>
                                <a:lnTo>
                                  <a:pt x="610" y="1194"/>
                                </a:lnTo>
                                <a:lnTo>
                                  <a:pt x="572" y="1254"/>
                                </a:lnTo>
                                <a:lnTo>
                                  <a:pt x="535" y="1312"/>
                                </a:lnTo>
                                <a:lnTo>
                                  <a:pt x="497" y="1367"/>
                                </a:lnTo>
                                <a:lnTo>
                                  <a:pt x="460" y="1421"/>
                                </a:lnTo>
                                <a:lnTo>
                                  <a:pt x="423" y="1471"/>
                                </a:lnTo>
                                <a:lnTo>
                                  <a:pt x="385" y="1519"/>
                                </a:lnTo>
                                <a:lnTo>
                                  <a:pt x="347" y="1562"/>
                                </a:lnTo>
                                <a:lnTo>
                                  <a:pt x="310" y="1602"/>
                                </a:lnTo>
                                <a:lnTo>
                                  <a:pt x="274" y="1636"/>
                                </a:lnTo>
                                <a:lnTo>
                                  <a:pt x="237" y="1668"/>
                                </a:lnTo>
                                <a:lnTo>
                                  <a:pt x="203" y="1694"/>
                                </a:lnTo>
                                <a:lnTo>
                                  <a:pt x="168" y="1715"/>
                                </a:lnTo>
                                <a:lnTo>
                                  <a:pt x="133" y="1731"/>
                                </a:lnTo>
                                <a:lnTo>
                                  <a:pt x="94" y="1748"/>
                                </a:lnTo>
                                <a:lnTo>
                                  <a:pt x="63" y="1766"/>
                                </a:lnTo>
                                <a:lnTo>
                                  <a:pt x="37" y="1786"/>
                                </a:lnTo>
                                <a:lnTo>
                                  <a:pt x="20" y="1806"/>
                                </a:lnTo>
                                <a:lnTo>
                                  <a:pt x="7" y="1828"/>
                                </a:lnTo>
                                <a:lnTo>
                                  <a:pt x="1" y="1850"/>
                                </a:lnTo>
                                <a:lnTo>
                                  <a:pt x="0" y="1873"/>
                                </a:lnTo>
                                <a:lnTo>
                                  <a:pt x="4" y="1897"/>
                                </a:lnTo>
                                <a:lnTo>
                                  <a:pt x="12" y="1922"/>
                                </a:lnTo>
                                <a:lnTo>
                                  <a:pt x="25" y="1948"/>
                                </a:lnTo>
                                <a:lnTo>
                                  <a:pt x="43" y="1974"/>
                                </a:lnTo>
                                <a:lnTo>
                                  <a:pt x="64" y="2000"/>
                                </a:lnTo>
                                <a:lnTo>
                                  <a:pt x="88" y="2029"/>
                                </a:lnTo>
                                <a:lnTo>
                                  <a:pt x="115" y="2056"/>
                                </a:lnTo>
                                <a:lnTo>
                                  <a:pt x="145" y="2084"/>
                                </a:lnTo>
                                <a:lnTo>
                                  <a:pt x="177" y="2114"/>
                                </a:lnTo>
                                <a:lnTo>
                                  <a:pt x="211" y="2142"/>
                                </a:lnTo>
                                <a:lnTo>
                                  <a:pt x="247" y="2173"/>
                                </a:lnTo>
                                <a:lnTo>
                                  <a:pt x="285" y="2202"/>
                                </a:lnTo>
                                <a:lnTo>
                                  <a:pt x="323" y="2233"/>
                                </a:lnTo>
                                <a:lnTo>
                                  <a:pt x="400" y="2292"/>
                                </a:lnTo>
                                <a:lnTo>
                                  <a:pt x="477" y="2353"/>
                                </a:lnTo>
                                <a:lnTo>
                                  <a:pt x="514" y="2384"/>
                                </a:lnTo>
                                <a:lnTo>
                                  <a:pt x="551" y="2414"/>
                                </a:lnTo>
                                <a:lnTo>
                                  <a:pt x="586" y="2444"/>
                                </a:lnTo>
                                <a:lnTo>
                                  <a:pt x="618" y="2474"/>
                                </a:lnTo>
                                <a:lnTo>
                                  <a:pt x="649" y="2504"/>
                                </a:lnTo>
                                <a:lnTo>
                                  <a:pt x="677" y="2533"/>
                                </a:lnTo>
                                <a:lnTo>
                                  <a:pt x="703" y="2563"/>
                                </a:lnTo>
                                <a:lnTo>
                                  <a:pt x="725" y="2591"/>
                                </a:lnTo>
                                <a:lnTo>
                                  <a:pt x="738" y="2610"/>
                                </a:lnTo>
                                <a:lnTo>
                                  <a:pt x="758" y="2633"/>
                                </a:lnTo>
                                <a:lnTo>
                                  <a:pt x="783" y="2659"/>
                                </a:lnTo>
                                <a:lnTo>
                                  <a:pt x="811" y="2690"/>
                                </a:lnTo>
                                <a:lnTo>
                                  <a:pt x="844" y="2722"/>
                                </a:lnTo>
                                <a:lnTo>
                                  <a:pt x="878" y="2756"/>
                                </a:lnTo>
                                <a:lnTo>
                                  <a:pt x="916" y="2792"/>
                                </a:lnTo>
                                <a:lnTo>
                                  <a:pt x="955" y="2828"/>
                                </a:lnTo>
                                <a:lnTo>
                                  <a:pt x="995" y="2863"/>
                                </a:lnTo>
                                <a:lnTo>
                                  <a:pt x="1036" y="2898"/>
                                </a:lnTo>
                                <a:lnTo>
                                  <a:pt x="1077" y="2932"/>
                                </a:lnTo>
                                <a:lnTo>
                                  <a:pt x="1118" y="2964"/>
                                </a:lnTo>
                                <a:lnTo>
                                  <a:pt x="1157" y="2993"/>
                                </a:lnTo>
                                <a:lnTo>
                                  <a:pt x="1195" y="3019"/>
                                </a:lnTo>
                                <a:lnTo>
                                  <a:pt x="1213" y="3032"/>
                                </a:lnTo>
                                <a:lnTo>
                                  <a:pt x="1231" y="3042"/>
                                </a:lnTo>
                                <a:lnTo>
                                  <a:pt x="1248" y="3051"/>
                                </a:lnTo>
                                <a:lnTo>
                                  <a:pt x="1264" y="3060"/>
                                </a:lnTo>
                                <a:lnTo>
                                  <a:pt x="1283" y="3066"/>
                                </a:lnTo>
                                <a:lnTo>
                                  <a:pt x="1309" y="3070"/>
                                </a:lnTo>
                                <a:lnTo>
                                  <a:pt x="1342" y="3073"/>
                                </a:lnTo>
                                <a:lnTo>
                                  <a:pt x="1381" y="3071"/>
                                </a:lnTo>
                                <a:lnTo>
                                  <a:pt x="1425" y="3068"/>
                                </a:lnTo>
                                <a:lnTo>
                                  <a:pt x="1473" y="3064"/>
                                </a:lnTo>
                                <a:lnTo>
                                  <a:pt x="1527" y="3056"/>
                                </a:lnTo>
                                <a:lnTo>
                                  <a:pt x="1585" y="3046"/>
                                </a:lnTo>
                                <a:lnTo>
                                  <a:pt x="1647" y="3035"/>
                                </a:lnTo>
                                <a:lnTo>
                                  <a:pt x="1711" y="3020"/>
                                </a:lnTo>
                                <a:lnTo>
                                  <a:pt x="1778" y="3003"/>
                                </a:lnTo>
                                <a:lnTo>
                                  <a:pt x="1848" y="2984"/>
                                </a:lnTo>
                                <a:lnTo>
                                  <a:pt x="1920" y="2963"/>
                                </a:lnTo>
                                <a:lnTo>
                                  <a:pt x="1992" y="2940"/>
                                </a:lnTo>
                                <a:lnTo>
                                  <a:pt x="2066" y="2915"/>
                                </a:lnTo>
                                <a:lnTo>
                                  <a:pt x="2141" y="2887"/>
                                </a:lnTo>
                                <a:lnTo>
                                  <a:pt x="2214" y="2858"/>
                                </a:lnTo>
                                <a:lnTo>
                                  <a:pt x="2288" y="2825"/>
                                </a:lnTo>
                                <a:lnTo>
                                  <a:pt x="2360" y="2792"/>
                                </a:lnTo>
                                <a:lnTo>
                                  <a:pt x="2431" y="2756"/>
                                </a:lnTo>
                                <a:lnTo>
                                  <a:pt x="2500" y="2718"/>
                                </a:lnTo>
                                <a:lnTo>
                                  <a:pt x="2567" y="2677"/>
                                </a:lnTo>
                                <a:lnTo>
                                  <a:pt x="2630" y="2635"/>
                                </a:lnTo>
                                <a:lnTo>
                                  <a:pt x="2691" y="2591"/>
                                </a:lnTo>
                                <a:lnTo>
                                  <a:pt x="2748" y="2545"/>
                                </a:lnTo>
                                <a:lnTo>
                                  <a:pt x="2800" y="2495"/>
                                </a:lnTo>
                                <a:lnTo>
                                  <a:pt x="2848" y="2445"/>
                                </a:lnTo>
                                <a:lnTo>
                                  <a:pt x="2890" y="2393"/>
                                </a:lnTo>
                                <a:lnTo>
                                  <a:pt x="2927" y="2339"/>
                                </a:lnTo>
                                <a:lnTo>
                                  <a:pt x="2957" y="2282"/>
                                </a:lnTo>
                                <a:lnTo>
                                  <a:pt x="2982" y="2224"/>
                                </a:lnTo>
                                <a:lnTo>
                                  <a:pt x="2998" y="2163"/>
                                </a:lnTo>
                                <a:lnTo>
                                  <a:pt x="3038" y="2088"/>
                                </a:lnTo>
                                <a:lnTo>
                                  <a:pt x="3064" y="2008"/>
                                </a:lnTo>
                                <a:lnTo>
                                  <a:pt x="3074" y="1922"/>
                                </a:lnTo>
                                <a:lnTo>
                                  <a:pt x="3072" y="1833"/>
                                </a:lnTo>
                                <a:lnTo>
                                  <a:pt x="3056" y="1742"/>
                                </a:lnTo>
                                <a:lnTo>
                                  <a:pt x="3030" y="1646"/>
                                </a:lnTo>
                                <a:lnTo>
                                  <a:pt x="2993" y="1548"/>
                                </a:lnTo>
                                <a:lnTo>
                                  <a:pt x="2946" y="1449"/>
                                </a:lnTo>
                                <a:lnTo>
                                  <a:pt x="2890" y="1348"/>
                                </a:lnTo>
                                <a:lnTo>
                                  <a:pt x="2826" y="1248"/>
                                </a:lnTo>
                                <a:lnTo>
                                  <a:pt x="2755" y="1148"/>
                                </a:lnTo>
                                <a:lnTo>
                                  <a:pt x="2677" y="1047"/>
                                </a:lnTo>
                                <a:lnTo>
                                  <a:pt x="2594" y="948"/>
                                </a:lnTo>
                                <a:lnTo>
                                  <a:pt x="2507" y="851"/>
                                </a:lnTo>
                                <a:lnTo>
                                  <a:pt x="2416" y="756"/>
                                </a:lnTo>
                                <a:lnTo>
                                  <a:pt x="2322" y="664"/>
                                </a:lnTo>
                                <a:lnTo>
                                  <a:pt x="2226" y="576"/>
                                </a:lnTo>
                                <a:lnTo>
                                  <a:pt x="2129" y="492"/>
                                </a:lnTo>
                                <a:lnTo>
                                  <a:pt x="2032" y="413"/>
                                </a:lnTo>
                                <a:lnTo>
                                  <a:pt x="1935" y="338"/>
                                </a:lnTo>
                                <a:lnTo>
                                  <a:pt x="1841" y="270"/>
                                </a:lnTo>
                                <a:lnTo>
                                  <a:pt x="1748" y="207"/>
                                </a:lnTo>
                                <a:lnTo>
                                  <a:pt x="1658" y="152"/>
                                </a:lnTo>
                                <a:lnTo>
                                  <a:pt x="1574" y="105"/>
                                </a:lnTo>
                                <a:lnTo>
                                  <a:pt x="1494" y="65"/>
                                </a:lnTo>
                                <a:lnTo>
                                  <a:pt x="1420" y="34"/>
                                </a:lnTo>
                                <a:lnTo>
                                  <a:pt x="1352" y="12"/>
                                </a:lnTo>
                                <a:lnTo>
                                  <a:pt x="1293" y="1"/>
                                </a:lnTo>
                                <a:lnTo>
                                  <a:pt x="1242" y="0"/>
                                </a:lnTo>
                                <a:lnTo>
                                  <a:pt x="1201" y="9"/>
                                </a:lnTo>
                                <a:lnTo>
                                  <a:pt x="1169" y="30"/>
                                </a:lnTo>
                                <a:lnTo>
                                  <a:pt x="1149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c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920" y="2186280"/>
                            <a:ext cx="809640" cy="80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3061">
                                <a:moveTo>
                                  <a:pt x="1146" y="62"/>
                                </a:moveTo>
                                <a:lnTo>
                                  <a:pt x="1131" y="103"/>
                                </a:lnTo>
                                <a:lnTo>
                                  <a:pt x="1114" y="147"/>
                                </a:lnTo>
                                <a:lnTo>
                                  <a:pt x="1095" y="195"/>
                                </a:lnTo>
                                <a:lnTo>
                                  <a:pt x="1075" y="247"/>
                                </a:lnTo>
                                <a:lnTo>
                                  <a:pt x="1053" y="301"/>
                                </a:lnTo>
                                <a:lnTo>
                                  <a:pt x="1029" y="358"/>
                                </a:lnTo>
                                <a:lnTo>
                                  <a:pt x="1004" y="417"/>
                                </a:lnTo>
                                <a:lnTo>
                                  <a:pt x="976" y="478"/>
                                </a:lnTo>
                                <a:lnTo>
                                  <a:pt x="948" y="540"/>
                                </a:lnTo>
                                <a:lnTo>
                                  <a:pt x="919" y="604"/>
                                </a:lnTo>
                                <a:lnTo>
                                  <a:pt x="887" y="669"/>
                                </a:lnTo>
                                <a:lnTo>
                                  <a:pt x="855" y="735"/>
                                </a:lnTo>
                                <a:lnTo>
                                  <a:pt x="823" y="801"/>
                                </a:lnTo>
                                <a:lnTo>
                                  <a:pt x="788" y="867"/>
                                </a:lnTo>
                                <a:lnTo>
                                  <a:pt x="753" y="933"/>
                                </a:lnTo>
                                <a:lnTo>
                                  <a:pt x="719" y="998"/>
                                </a:lnTo>
                                <a:lnTo>
                                  <a:pt x="683" y="1064"/>
                                </a:lnTo>
                                <a:lnTo>
                                  <a:pt x="646" y="1127"/>
                                </a:lnTo>
                                <a:lnTo>
                                  <a:pt x="609" y="1190"/>
                                </a:lnTo>
                                <a:lnTo>
                                  <a:pt x="571" y="1250"/>
                                </a:lnTo>
                                <a:lnTo>
                                  <a:pt x="533" y="1309"/>
                                </a:lnTo>
                                <a:lnTo>
                                  <a:pt x="495" y="1364"/>
                                </a:lnTo>
                                <a:lnTo>
                                  <a:pt x="459" y="1418"/>
                                </a:lnTo>
                                <a:lnTo>
                                  <a:pt x="421" y="1468"/>
                                </a:lnTo>
                                <a:lnTo>
                                  <a:pt x="383" y="1515"/>
                                </a:lnTo>
                                <a:lnTo>
                                  <a:pt x="345" y="1559"/>
                                </a:lnTo>
                                <a:lnTo>
                                  <a:pt x="308" y="1599"/>
                                </a:lnTo>
                                <a:lnTo>
                                  <a:pt x="271" y="1633"/>
                                </a:lnTo>
                                <a:lnTo>
                                  <a:pt x="235" y="1665"/>
                                </a:lnTo>
                                <a:lnTo>
                                  <a:pt x="200" y="1691"/>
                                </a:lnTo>
                                <a:lnTo>
                                  <a:pt x="165" y="1712"/>
                                </a:lnTo>
                                <a:lnTo>
                                  <a:pt x="131" y="1728"/>
                                </a:lnTo>
                                <a:lnTo>
                                  <a:pt x="92" y="1745"/>
                                </a:lnTo>
                                <a:lnTo>
                                  <a:pt x="62" y="1763"/>
                                </a:lnTo>
                                <a:lnTo>
                                  <a:pt x="36" y="1782"/>
                                </a:lnTo>
                                <a:lnTo>
                                  <a:pt x="19" y="1802"/>
                                </a:lnTo>
                                <a:lnTo>
                                  <a:pt x="7" y="1823"/>
                                </a:lnTo>
                                <a:lnTo>
                                  <a:pt x="1" y="1845"/>
                                </a:lnTo>
                                <a:lnTo>
                                  <a:pt x="0" y="1867"/>
                                </a:lnTo>
                                <a:lnTo>
                                  <a:pt x="4" y="1890"/>
                                </a:lnTo>
                                <a:lnTo>
                                  <a:pt x="13" y="1915"/>
                                </a:lnTo>
                                <a:lnTo>
                                  <a:pt x="26" y="1939"/>
                                </a:lnTo>
                                <a:lnTo>
                                  <a:pt x="44" y="1966"/>
                                </a:lnTo>
                                <a:lnTo>
                                  <a:pt x="65" y="1992"/>
                                </a:lnTo>
                                <a:lnTo>
                                  <a:pt x="89" y="2018"/>
                                </a:lnTo>
                                <a:lnTo>
                                  <a:pt x="116" y="2046"/>
                                </a:lnTo>
                                <a:lnTo>
                                  <a:pt x="147" y="2074"/>
                                </a:lnTo>
                                <a:lnTo>
                                  <a:pt x="180" y="2101"/>
                                </a:lnTo>
                                <a:lnTo>
                                  <a:pt x="213" y="2131"/>
                                </a:lnTo>
                                <a:lnTo>
                                  <a:pt x="249" y="2159"/>
                                </a:lnTo>
                                <a:lnTo>
                                  <a:pt x="287" y="2189"/>
                                </a:lnTo>
                                <a:lnTo>
                                  <a:pt x="325" y="2218"/>
                                </a:lnTo>
                                <a:lnTo>
                                  <a:pt x="402" y="2278"/>
                                </a:lnTo>
                                <a:lnTo>
                                  <a:pt x="479" y="2338"/>
                                </a:lnTo>
                                <a:lnTo>
                                  <a:pt x="516" y="2367"/>
                                </a:lnTo>
                                <a:lnTo>
                                  <a:pt x="552" y="2398"/>
                                </a:lnTo>
                                <a:lnTo>
                                  <a:pt x="587" y="2427"/>
                                </a:lnTo>
                                <a:lnTo>
                                  <a:pt x="621" y="2457"/>
                                </a:lnTo>
                                <a:lnTo>
                                  <a:pt x="651" y="2486"/>
                                </a:lnTo>
                                <a:lnTo>
                                  <a:pt x="680" y="2515"/>
                                </a:lnTo>
                                <a:lnTo>
                                  <a:pt x="705" y="2544"/>
                                </a:lnTo>
                                <a:lnTo>
                                  <a:pt x="726" y="2573"/>
                                </a:lnTo>
                                <a:lnTo>
                                  <a:pt x="741" y="2591"/>
                                </a:lnTo>
                                <a:lnTo>
                                  <a:pt x="760" y="2614"/>
                                </a:lnTo>
                                <a:lnTo>
                                  <a:pt x="784" y="2642"/>
                                </a:lnTo>
                                <a:lnTo>
                                  <a:pt x="811" y="2671"/>
                                </a:lnTo>
                                <a:lnTo>
                                  <a:pt x="843" y="2704"/>
                                </a:lnTo>
                                <a:lnTo>
                                  <a:pt x="876" y="2738"/>
                                </a:lnTo>
                                <a:lnTo>
                                  <a:pt x="912" y="2774"/>
                                </a:lnTo>
                                <a:lnTo>
                                  <a:pt x="950" y="2810"/>
                                </a:lnTo>
                                <a:lnTo>
                                  <a:pt x="989" y="2847"/>
                                </a:lnTo>
                                <a:lnTo>
                                  <a:pt x="1028" y="2882"/>
                                </a:lnTo>
                                <a:lnTo>
                                  <a:pt x="1068" y="2916"/>
                                </a:lnTo>
                                <a:lnTo>
                                  <a:pt x="1108" y="2949"/>
                                </a:lnTo>
                                <a:lnTo>
                                  <a:pt x="1146" y="2979"/>
                                </a:lnTo>
                                <a:lnTo>
                                  <a:pt x="1183" y="3005"/>
                                </a:lnTo>
                                <a:lnTo>
                                  <a:pt x="1201" y="3017"/>
                                </a:lnTo>
                                <a:lnTo>
                                  <a:pt x="1218" y="3029"/>
                                </a:lnTo>
                                <a:lnTo>
                                  <a:pt x="1234" y="3038"/>
                                </a:lnTo>
                                <a:lnTo>
                                  <a:pt x="1250" y="3047"/>
                                </a:lnTo>
                                <a:lnTo>
                                  <a:pt x="1269" y="3054"/>
                                </a:lnTo>
                                <a:lnTo>
                                  <a:pt x="1295" y="3059"/>
                                </a:lnTo>
                                <a:lnTo>
                                  <a:pt x="1328" y="3061"/>
                                </a:lnTo>
                                <a:lnTo>
                                  <a:pt x="1367" y="3060"/>
                                </a:lnTo>
                                <a:lnTo>
                                  <a:pt x="1410" y="3058"/>
                                </a:lnTo>
                                <a:lnTo>
                                  <a:pt x="1460" y="3053"/>
                                </a:lnTo>
                                <a:lnTo>
                                  <a:pt x="1513" y="3045"/>
                                </a:lnTo>
                                <a:lnTo>
                                  <a:pt x="1571" y="3036"/>
                                </a:lnTo>
                                <a:lnTo>
                                  <a:pt x="1632" y="3024"/>
                                </a:lnTo>
                                <a:lnTo>
                                  <a:pt x="1698" y="3011"/>
                                </a:lnTo>
                                <a:lnTo>
                                  <a:pt x="1765" y="2994"/>
                                </a:lnTo>
                                <a:lnTo>
                                  <a:pt x="1834" y="2975"/>
                                </a:lnTo>
                                <a:lnTo>
                                  <a:pt x="1906" y="2954"/>
                                </a:lnTo>
                                <a:lnTo>
                                  <a:pt x="1979" y="2931"/>
                                </a:lnTo>
                                <a:lnTo>
                                  <a:pt x="2052" y="2906"/>
                                </a:lnTo>
                                <a:lnTo>
                                  <a:pt x="2126" y="2878"/>
                                </a:lnTo>
                                <a:lnTo>
                                  <a:pt x="2200" y="2849"/>
                                </a:lnTo>
                                <a:lnTo>
                                  <a:pt x="2273" y="2817"/>
                                </a:lnTo>
                                <a:lnTo>
                                  <a:pt x="2346" y="2782"/>
                                </a:lnTo>
                                <a:lnTo>
                                  <a:pt x="2416" y="2747"/>
                                </a:lnTo>
                                <a:lnTo>
                                  <a:pt x="2486" y="2709"/>
                                </a:lnTo>
                                <a:lnTo>
                                  <a:pt x="2552" y="2668"/>
                                </a:lnTo>
                                <a:lnTo>
                                  <a:pt x="2616" y="2626"/>
                                </a:lnTo>
                                <a:lnTo>
                                  <a:pt x="2676" y="2582"/>
                                </a:lnTo>
                                <a:lnTo>
                                  <a:pt x="2733" y="2535"/>
                                </a:lnTo>
                                <a:lnTo>
                                  <a:pt x="2785" y="2487"/>
                                </a:lnTo>
                                <a:lnTo>
                                  <a:pt x="2833" y="2437"/>
                                </a:lnTo>
                                <a:lnTo>
                                  <a:pt x="2875" y="2384"/>
                                </a:lnTo>
                                <a:lnTo>
                                  <a:pt x="2912" y="2330"/>
                                </a:lnTo>
                                <a:lnTo>
                                  <a:pt x="2943" y="2274"/>
                                </a:lnTo>
                                <a:lnTo>
                                  <a:pt x="2967" y="2216"/>
                                </a:lnTo>
                                <a:lnTo>
                                  <a:pt x="2984" y="2156"/>
                                </a:lnTo>
                                <a:lnTo>
                                  <a:pt x="3024" y="2080"/>
                                </a:lnTo>
                                <a:lnTo>
                                  <a:pt x="3049" y="2000"/>
                                </a:lnTo>
                                <a:lnTo>
                                  <a:pt x="3060" y="1916"/>
                                </a:lnTo>
                                <a:lnTo>
                                  <a:pt x="3056" y="1828"/>
                                </a:lnTo>
                                <a:lnTo>
                                  <a:pt x="3042" y="1735"/>
                                </a:lnTo>
                                <a:lnTo>
                                  <a:pt x="3015" y="1641"/>
                                </a:lnTo>
                                <a:lnTo>
                                  <a:pt x="2979" y="1544"/>
                                </a:lnTo>
                                <a:lnTo>
                                  <a:pt x="2931" y="1445"/>
                                </a:lnTo>
                                <a:lnTo>
                                  <a:pt x="2875" y="1345"/>
                                </a:lnTo>
                                <a:lnTo>
                                  <a:pt x="2812" y="1245"/>
                                </a:lnTo>
                                <a:lnTo>
                                  <a:pt x="2741" y="1146"/>
                                </a:lnTo>
                                <a:lnTo>
                                  <a:pt x="2664" y="1046"/>
                                </a:lnTo>
                                <a:lnTo>
                                  <a:pt x="2582" y="947"/>
                                </a:lnTo>
                                <a:lnTo>
                                  <a:pt x="2494" y="850"/>
                                </a:lnTo>
                                <a:lnTo>
                                  <a:pt x="2404" y="756"/>
                                </a:lnTo>
                                <a:lnTo>
                                  <a:pt x="2310" y="664"/>
                                </a:lnTo>
                                <a:lnTo>
                                  <a:pt x="2214" y="577"/>
                                </a:lnTo>
                                <a:lnTo>
                                  <a:pt x="2118" y="493"/>
                                </a:lnTo>
                                <a:lnTo>
                                  <a:pt x="2022" y="414"/>
                                </a:lnTo>
                                <a:lnTo>
                                  <a:pt x="1925" y="339"/>
                                </a:lnTo>
                                <a:lnTo>
                                  <a:pt x="1831" y="271"/>
                                </a:lnTo>
                                <a:lnTo>
                                  <a:pt x="1739" y="209"/>
                                </a:lnTo>
                                <a:lnTo>
                                  <a:pt x="1650" y="153"/>
                                </a:lnTo>
                                <a:lnTo>
                                  <a:pt x="1566" y="106"/>
                                </a:lnTo>
                                <a:lnTo>
                                  <a:pt x="1487" y="66"/>
                                </a:lnTo>
                                <a:lnTo>
                                  <a:pt x="1413" y="35"/>
                                </a:lnTo>
                                <a:lnTo>
                                  <a:pt x="1347" y="13"/>
                                </a:lnTo>
                                <a:lnTo>
                                  <a:pt x="1288" y="2"/>
                                </a:lnTo>
                                <a:lnTo>
                                  <a:pt x="1238" y="0"/>
                                </a:lnTo>
                                <a:lnTo>
                                  <a:pt x="1196" y="9"/>
                                </a:lnTo>
                                <a:lnTo>
                                  <a:pt x="1166" y="29"/>
                                </a:lnTo>
                                <a:lnTo>
                                  <a:pt x="1146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bd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920" y="2186280"/>
                            <a:ext cx="804600" cy="80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4" h="3050">
                                <a:moveTo>
                                  <a:pt x="1143" y="61"/>
                                </a:moveTo>
                                <a:lnTo>
                                  <a:pt x="1128" y="101"/>
                                </a:lnTo>
                                <a:lnTo>
                                  <a:pt x="1112" y="145"/>
                                </a:lnTo>
                                <a:lnTo>
                                  <a:pt x="1094" y="192"/>
                                </a:lnTo>
                                <a:lnTo>
                                  <a:pt x="1073" y="243"/>
                                </a:lnTo>
                                <a:lnTo>
                                  <a:pt x="1051" y="296"/>
                                </a:lnTo>
                                <a:lnTo>
                                  <a:pt x="1028" y="353"/>
                                </a:lnTo>
                                <a:lnTo>
                                  <a:pt x="1003" y="412"/>
                                </a:lnTo>
                                <a:lnTo>
                                  <a:pt x="976" y="473"/>
                                </a:lnTo>
                                <a:lnTo>
                                  <a:pt x="947" y="535"/>
                                </a:lnTo>
                                <a:lnTo>
                                  <a:pt x="918" y="599"/>
                                </a:lnTo>
                                <a:lnTo>
                                  <a:pt x="887" y="664"/>
                                </a:lnTo>
                                <a:lnTo>
                                  <a:pt x="854" y="729"/>
                                </a:lnTo>
                                <a:lnTo>
                                  <a:pt x="822" y="796"/>
                                </a:lnTo>
                                <a:lnTo>
                                  <a:pt x="788" y="862"/>
                                </a:lnTo>
                                <a:lnTo>
                                  <a:pt x="753" y="928"/>
                                </a:lnTo>
                                <a:lnTo>
                                  <a:pt x="718" y="993"/>
                                </a:lnTo>
                                <a:lnTo>
                                  <a:pt x="682" y="1059"/>
                                </a:lnTo>
                                <a:lnTo>
                                  <a:pt x="645" y="1123"/>
                                </a:lnTo>
                                <a:lnTo>
                                  <a:pt x="607" y="1185"/>
                                </a:lnTo>
                                <a:lnTo>
                                  <a:pt x="570" y="1246"/>
                                </a:lnTo>
                                <a:lnTo>
                                  <a:pt x="532" y="1305"/>
                                </a:lnTo>
                                <a:lnTo>
                                  <a:pt x="494" y="1360"/>
                                </a:lnTo>
                                <a:lnTo>
                                  <a:pt x="457" y="1414"/>
                                </a:lnTo>
                                <a:lnTo>
                                  <a:pt x="419" y="1464"/>
                                </a:lnTo>
                                <a:lnTo>
                                  <a:pt x="381" y="1512"/>
                                </a:lnTo>
                                <a:lnTo>
                                  <a:pt x="343" y="1556"/>
                                </a:lnTo>
                                <a:lnTo>
                                  <a:pt x="306" y="1596"/>
                                </a:lnTo>
                                <a:lnTo>
                                  <a:pt x="269" y="1631"/>
                                </a:lnTo>
                                <a:lnTo>
                                  <a:pt x="233" y="1662"/>
                                </a:lnTo>
                                <a:lnTo>
                                  <a:pt x="198" y="1688"/>
                                </a:lnTo>
                                <a:lnTo>
                                  <a:pt x="163" y="1709"/>
                                </a:lnTo>
                                <a:lnTo>
                                  <a:pt x="128" y="1725"/>
                                </a:lnTo>
                                <a:lnTo>
                                  <a:pt x="90" y="1742"/>
                                </a:lnTo>
                                <a:lnTo>
                                  <a:pt x="60" y="1759"/>
                                </a:lnTo>
                                <a:lnTo>
                                  <a:pt x="36" y="1778"/>
                                </a:lnTo>
                                <a:lnTo>
                                  <a:pt x="18" y="1798"/>
                                </a:lnTo>
                                <a:lnTo>
                                  <a:pt x="6" y="1818"/>
                                </a:lnTo>
                                <a:lnTo>
                                  <a:pt x="1" y="1839"/>
                                </a:lnTo>
                                <a:lnTo>
                                  <a:pt x="0" y="1861"/>
                                </a:lnTo>
                                <a:lnTo>
                                  <a:pt x="5" y="1884"/>
                                </a:lnTo>
                                <a:lnTo>
                                  <a:pt x="14" y="1908"/>
                                </a:lnTo>
                                <a:lnTo>
                                  <a:pt x="28" y="1932"/>
                                </a:lnTo>
                                <a:lnTo>
                                  <a:pt x="45" y="1957"/>
                                </a:lnTo>
                                <a:lnTo>
                                  <a:pt x="66" y="1983"/>
                                </a:lnTo>
                                <a:lnTo>
                                  <a:pt x="91" y="2009"/>
                                </a:lnTo>
                                <a:lnTo>
                                  <a:pt x="119" y="2035"/>
                                </a:lnTo>
                                <a:lnTo>
                                  <a:pt x="149" y="2063"/>
                                </a:lnTo>
                                <a:lnTo>
                                  <a:pt x="181" y="2090"/>
                                </a:lnTo>
                                <a:lnTo>
                                  <a:pt x="216" y="2118"/>
                                </a:lnTo>
                                <a:lnTo>
                                  <a:pt x="251" y="2147"/>
                                </a:lnTo>
                                <a:lnTo>
                                  <a:pt x="289" y="2175"/>
                                </a:lnTo>
                                <a:lnTo>
                                  <a:pt x="327" y="2204"/>
                                </a:lnTo>
                                <a:lnTo>
                                  <a:pt x="404" y="2262"/>
                                </a:lnTo>
                                <a:lnTo>
                                  <a:pt x="481" y="2321"/>
                                </a:lnTo>
                                <a:lnTo>
                                  <a:pt x="519" y="2351"/>
                                </a:lnTo>
                                <a:lnTo>
                                  <a:pt x="554" y="2380"/>
                                </a:lnTo>
                                <a:lnTo>
                                  <a:pt x="589" y="2409"/>
                                </a:lnTo>
                                <a:lnTo>
                                  <a:pt x="623" y="2439"/>
                                </a:lnTo>
                                <a:lnTo>
                                  <a:pt x="653" y="2468"/>
                                </a:lnTo>
                                <a:lnTo>
                                  <a:pt x="681" y="2498"/>
                                </a:lnTo>
                                <a:lnTo>
                                  <a:pt x="706" y="2526"/>
                                </a:lnTo>
                                <a:lnTo>
                                  <a:pt x="728" y="2555"/>
                                </a:lnTo>
                                <a:lnTo>
                                  <a:pt x="743" y="2573"/>
                                </a:lnTo>
                                <a:lnTo>
                                  <a:pt x="762" y="2597"/>
                                </a:lnTo>
                                <a:lnTo>
                                  <a:pt x="785" y="2624"/>
                                </a:lnTo>
                                <a:lnTo>
                                  <a:pt x="811" y="2653"/>
                                </a:lnTo>
                                <a:lnTo>
                                  <a:pt x="841" y="2686"/>
                                </a:lnTo>
                                <a:lnTo>
                                  <a:pt x="873" y="2721"/>
                                </a:lnTo>
                                <a:lnTo>
                                  <a:pt x="908" y="2756"/>
                                </a:lnTo>
                                <a:lnTo>
                                  <a:pt x="945" y="2793"/>
                                </a:lnTo>
                                <a:lnTo>
                                  <a:pt x="982" y="2830"/>
                                </a:lnTo>
                                <a:lnTo>
                                  <a:pt x="1021" y="2866"/>
                                </a:lnTo>
                                <a:lnTo>
                                  <a:pt x="1059" y="2900"/>
                                </a:lnTo>
                                <a:lnTo>
                                  <a:pt x="1098" y="2933"/>
                                </a:lnTo>
                                <a:lnTo>
                                  <a:pt x="1134" y="2965"/>
                                </a:lnTo>
                                <a:lnTo>
                                  <a:pt x="1170" y="2992"/>
                                </a:lnTo>
                                <a:lnTo>
                                  <a:pt x="1188" y="3003"/>
                                </a:lnTo>
                                <a:lnTo>
                                  <a:pt x="1205" y="3015"/>
                                </a:lnTo>
                                <a:lnTo>
                                  <a:pt x="1221" y="3026"/>
                                </a:lnTo>
                                <a:lnTo>
                                  <a:pt x="1237" y="3035"/>
                                </a:lnTo>
                                <a:lnTo>
                                  <a:pt x="1256" y="3042"/>
                                </a:lnTo>
                                <a:lnTo>
                                  <a:pt x="1282" y="3047"/>
                                </a:lnTo>
                                <a:lnTo>
                                  <a:pt x="1314" y="3050"/>
                                </a:lnTo>
                                <a:lnTo>
                                  <a:pt x="1352" y="3050"/>
                                </a:lnTo>
                                <a:lnTo>
                                  <a:pt x="1397" y="3048"/>
                                </a:lnTo>
                                <a:lnTo>
                                  <a:pt x="1446" y="3042"/>
                                </a:lnTo>
                                <a:lnTo>
                                  <a:pt x="1500" y="3035"/>
                                </a:lnTo>
                                <a:lnTo>
                                  <a:pt x="1557" y="3026"/>
                                </a:lnTo>
                                <a:lnTo>
                                  <a:pt x="1619" y="3014"/>
                                </a:lnTo>
                                <a:lnTo>
                                  <a:pt x="1683" y="3000"/>
                                </a:lnTo>
                                <a:lnTo>
                                  <a:pt x="1750" y="2983"/>
                                </a:lnTo>
                                <a:lnTo>
                                  <a:pt x="1820" y="2966"/>
                                </a:lnTo>
                                <a:lnTo>
                                  <a:pt x="1891" y="2945"/>
                                </a:lnTo>
                                <a:lnTo>
                                  <a:pt x="1964" y="2921"/>
                                </a:lnTo>
                                <a:lnTo>
                                  <a:pt x="2038" y="2896"/>
                                </a:lnTo>
                                <a:lnTo>
                                  <a:pt x="2111" y="2869"/>
                                </a:lnTo>
                                <a:lnTo>
                                  <a:pt x="2185" y="2839"/>
                                </a:lnTo>
                                <a:lnTo>
                                  <a:pt x="2259" y="2808"/>
                                </a:lnTo>
                                <a:lnTo>
                                  <a:pt x="2331" y="2773"/>
                                </a:lnTo>
                                <a:lnTo>
                                  <a:pt x="2402" y="2737"/>
                                </a:lnTo>
                                <a:lnTo>
                                  <a:pt x="2471" y="2700"/>
                                </a:lnTo>
                                <a:lnTo>
                                  <a:pt x="2538" y="2660"/>
                                </a:lnTo>
                                <a:lnTo>
                                  <a:pt x="2602" y="2618"/>
                                </a:lnTo>
                                <a:lnTo>
                                  <a:pt x="2662" y="2573"/>
                                </a:lnTo>
                                <a:lnTo>
                                  <a:pt x="2719" y="2527"/>
                                </a:lnTo>
                                <a:lnTo>
                                  <a:pt x="2771" y="2479"/>
                                </a:lnTo>
                                <a:lnTo>
                                  <a:pt x="2819" y="2428"/>
                                </a:lnTo>
                                <a:lnTo>
                                  <a:pt x="2861" y="2376"/>
                                </a:lnTo>
                                <a:lnTo>
                                  <a:pt x="2898" y="2322"/>
                                </a:lnTo>
                                <a:lnTo>
                                  <a:pt x="2928" y="2265"/>
                                </a:lnTo>
                                <a:lnTo>
                                  <a:pt x="2952" y="2208"/>
                                </a:lnTo>
                                <a:lnTo>
                                  <a:pt x="2969" y="2148"/>
                                </a:lnTo>
                                <a:lnTo>
                                  <a:pt x="3009" y="2073"/>
                                </a:lnTo>
                                <a:lnTo>
                                  <a:pt x="3033" y="1994"/>
                                </a:lnTo>
                                <a:lnTo>
                                  <a:pt x="3044" y="1910"/>
                                </a:lnTo>
                                <a:lnTo>
                                  <a:pt x="3042" y="1822"/>
                                </a:lnTo>
                                <a:lnTo>
                                  <a:pt x="3027" y="1730"/>
                                </a:lnTo>
                                <a:lnTo>
                                  <a:pt x="3001" y="1636"/>
                                </a:lnTo>
                                <a:lnTo>
                                  <a:pt x="2964" y="1540"/>
                                </a:lnTo>
                                <a:lnTo>
                                  <a:pt x="2917" y="1441"/>
                                </a:lnTo>
                                <a:lnTo>
                                  <a:pt x="2861" y="1342"/>
                                </a:lnTo>
                                <a:lnTo>
                                  <a:pt x="2798" y="1242"/>
                                </a:lnTo>
                                <a:lnTo>
                                  <a:pt x="2727" y="1143"/>
                                </a:lnTo>
                                <a:lnTo>
                                  <a:pt x="2650" y="1044"/>
                                </a:lnTo>
                                <a:lnTo>
                                  <a:pt x="2568" y="946"/>
                                </a:lnTo>
                                <a:lnTo>
                                  <a:pt x="2482" y="849"/>
                                </a:lnTo>
                                <a:lnTo>
                                  <a:pt x="2391" y="756"/>
                                </a:lnTo>
                                <a:lnTo>
                                  <a:pt x="2298" y="665"/>
                                </a:lnTo>
                                <a:lnTo>
                                  <a:pt x="2203" y="577"/>
                                </a:lnTo>
                                <a:lnTo>
                                  <a:pt x="2107" y="494"/>
                                </a:lnTo>
                                <a:lnTo>
                                  <a:pt x="2010" y="415"/>
                                </a:lnTo>
                                <a:lnTo>
                                  <a:pt x="1916" y="340"/>
                                </a:lnTo>
                                <a:lnTo>
                                  <a:pt x="1822" y="272"/>
                                </a:lnTo>
                                <a:lnTo>
                                  <a:pt x="1730" y="210"/>
                                </a:lnTo>
                                <a:lnTo>
                                  <a:pt x="1642" y="155"/>
                                </a:lnTo>
                                <a:lnTo>
                                  <a:pt x="1559" y="108"/>
                                </a:lnTo>
                                <a:lnTo>
                                  <a:pt x="1480" y="68"/>
                                </a:lnTo>
                                <a:lnTo>
                                  <a:pt x="1406" y="37"/>
                                </a:lnTo>
                                <a:lnTo>
                                  <a:pt x="1341" y="15"/>
                                </a:lnTo>
                                <a:lnTo>
                                  <a:pt x="1282" y="2"/>
                                </a:lnTo>
                                <a:lnTo>
                                  <a:pt x="1232" y="0"/>
                                </a:lnTo>
                                <a:lnTo>
                                  <a:pt x="1191" y="8"/>
                                </a:lnTo>
                                <a:lnTo>
                                  <a:pt x="1162" y="28"/>
                                </a:lnTo>
                                <a:lnTo>
                                  <a:pt x="1143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bb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2187720"/>
                            <a:ext cx="800280" cy="8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8" h="3038">
                                <a:moveTo>
                                  <a:pt x="1139" y="59"/>
                                </a:moveTo>
                                <a:lnTo>
                                  <a:pt x="1125" y="99"/>
                                </a:lnTo>
                                <a:lnTo>
                                  <a:pt x="1109" y="142"/>
                                </a:lnTo>
                                <a:lnTo>
                                  <a:pt x="1091" y="188"/>
                                </a:lnTo>
                                <a:lnTo>
                                  <a:pt x="1071" y="239"/>
                                </a:lnTo>
                                <a:lnTo>
                                  <a:pt x="1049" y="292"/>
                                </a:lnTo>
                                <a:lnTo>
                                  <a:pt x="1026" y="348"/>
                                </a:lnTo>
                                <a:lnTo>
                                  <a:pt x="1001" y="407"/>
                                </a:lnTo>
                                <a:lnTo>
                                  <a:pt x="974" y="468"/>
                                </a:lnTo>
                                <a:lnTo>
                                  <a:pt x="946" y="530"/>
                                </a:lnTo>
                                <a:lnTo>
                                  <a:pt x="916" y="594"/>
                                </a:lnTo>
                                <a:lnTo>
                                  <a:pt x="885" y="658"/>
                                </a:lnTo>
                                <a:lnTo>
                                  <a:pt x="854" y="724"/>
                                </a:lnTo>
                                <a:lnTo>
                                  <a:pt x="820" y="791"/>
                                </a:lnTo>
                                <a:lnTo>
                                  <a:pt x="786" y="857"/>
                                </a:lnTo>
                                <a:lnTo>
                                  <a:pt x="751" y="923"/>
                                </a:lnTo>
                                <a:lnTo>
                                  <a:pt x="716" y="989"/>
                                </a:lnTo>
                                <a:lnTo>
                                  <a:pt x="680" y="1054"/>
                                </a:lnTo>
                                <a:lnTo>
                                  <a:pt x="643" y="1118"/>
                                </a:lnTo>
                                <a:lnTo>
                                  <a:pt x="605" y="1181"/>
                                </a:lnTo>
                                <a:lnTo>
                                  <a:pt x="567" y="1242"/>
                                </a:lnTo>
                                <a:lnTo>
                                  <a:pt x="529" y="1300"/>
                                </a:lnTo>
                                <a:lnTo>
                                  <a:pt x="491" y="1356"/>
                                </a:lnTo>
                                <a:lnTo>
                                  <a:pt x="454" y="1411"/>
                                </a:lnTo>
                                <a:lnTo>
                                  <a:pt x="416" y="1461"/>
                                </a:lnTo>
                                <a:lnTo>
                                  <a:pt x="378" y="1509"/>
                                </a:lnTo>
                                <a:lnTo>
                                  <a:pt x="340" y="1553"/>
                                </a:lnTo>
                                <a:lnTo>
                                  <a:pt x="303" y="1593"/>
                                </a:lnTo>
                                <a:lnTo>
                                  <a:pt x="266" y="1628"/>
                                </a:lnTo>
                                <a:lnTo>
                                  <a:pt x="229" y="1660"/>
                                </a:lnTo>
                                <a:lnTo>
                                  <a:pt x="194" y="1686"/>
                                </a:lnTo>
                                <a:lnTo>
                                  <a:pt x="159" y="1707"/>
                                </a:lnTo>
                                <a:lnTo>
                                  <a:pt x="125" y="1722"/>
                                </a:lnTo>
                                <a:lnTo>
                                  <a:pt x="87" y="1739"/>
                                </a:lnTo>
                                <a:lnTo>
                                  <a:pt x="58" y="1756"/>
                                </a:lnTo>
                                <a:lnTo>
                                  <a:pt x="34" y="1774"/>
                                </a:lnTo>
                                <a:lnTo>
                                  <a:pt x="17" y="1792"/>
                                </a:lnTo>
                                <a:lnTo>
                                  <a:pt x="5" y="1812"/>
                                </a:lnTo>
                                <a:lnTo>
                                  <a:pt x="0" y="1833"/>
                                </a:lnTo>
                                <a:lnTo>
                                  <a:pt x="0" y="1855"/>
                                </a:lnTo>
                                <a:lnTo>
                                  <a:pt x="4" y="1878"/>
                                </a:lnTo>
                                <a:lnTo>
                                  <a:pt x="14" y="1901"/>
                                </a:lnTo>
                                <a:lnTo>
                                  <a:pt x="28" y="1924"/>
                                </a:lnTo>
                                <a:lnTo>
                                  <a:pt x="45" y="1948"/>
                                </a:lnTo>
                                <a:lnTo>
                                  <a:pt x="67" y="1973"/>
                                </a:lnTo>
                                <a:lnTo>
                                  <a:pt x="91" y="2000"/>
                                </a:lnTo>
                                <a:lnTo>
                                  <a:pt x="120" y="2025"/>
                                </a:lnTo>
                                <a:lnTo>
                                  <a:pt x="149" y="2052"/>
                                </a:lnTo>
                                <a:lnTo>
                                  <a:pt x="182" y="2078"/>
                                </a:lnTo>
                                <a:lnTo>
                                  <a:pt x="253" y="2134"/>
                                </a:lnTo>
                                <a:lnTo>
                                  <a:pt x="328" y="2190"/>
                                </a:lnTo>
                                <a:lnTo>
                                  <a:pt x="405" y="2248"/>
                                </a:lnTo>
                                <a:lnTo>
                                  <a:pt x="482" y="2306"/>
                                </a:lnTo>
                                <a:lnTo>
                                  <a:pt x="520" y="2335"/>
                                </a:lnTo>
                                <a:lnTo>
                                  <a:pt x="556" y="2363"/>
                                </a:lnTo>
                                <a:lnTo>
                                  <a:pt x="590" y="2393"/>
                                </a:lnTo>
                                <a:lnTo>
                                  <a:pt x="624" y="2421"/>
                                </a:lnTo>
                                <a:lnTo>
                                  <a:pt x="655" y="2451"/>
                                </a:lnTo>
                                <a:lnTo>
                                  <a:pt x="682" y="2479"/>
                                </a:lnTo>
                                <a:lnTo>
                                  <a:pt x="707" y="2507"/>
                                </a:lnTo>
                                <a:lnTo>
                                  <a:pt x="729" y="2536"/>
                                </a:lnTo>
                                <a:lnTo>
                                  <a:pt x="744" y="2555"/>
                                </a:lnTo>
                                <a:lnTo>
                                  <a:pt x="762" y="2578"/>
                                </a:lnTo>
                                <a:lnTo>
                                  <a:pt x="784" y="2605"/>
                                </a:lnTo>
                                <a:lnTo>
                                  <a:pt x="810" y="2636"/>
                                </a:lnTo>
                                <a:lnTo>
                                  <a:pt x="839" y="2668"/>
                                </a:lnTo>
                                <a:lnTo>
                                  <a:pt x="870" y="2703"/>
                                </a:lnTo>
                                <a:lnTo>
                                  <a:pt x="903" y="2740"/>
                                </a:lnTo>
                                <a:lnTo>
                                  <a:pt x="939" y="2776"/>
                                </a:lnTo>
                                <a:lnTo>
                                  <a:pt x="975" y="2813"/>
                                </a:lnTo>
                                <a:lnTo>
                                  <a:pt x="1011" y="2850"/>
                                </a:lnTo>
                                <a:lnTo>
                                  <a:pt x="1048" y="2885"/>
                                </a:lnTo>
                                <a:lnTo>
                                  <a:pt x="1085" y="2918"/>
                                </a:lnTo>
                                <a:lnTo>
                                  <a:pt x="1122" y="2950"/>
                                </a:lnTo>
                                <a:lnTo>
                                  <a:pt x="1157" y="2977"/>
                                </a:lnTo>
                                <a:lnTo>
                                  <a:pt x="1175" y="2991"/>
                                </a:lnTo>
                                <a:lnTo>
                                  <a:pt x="1190" y="3003"/>
                                </a:lnTo>
                                <a:lnTo>
                                  <a:pt x="1207" y="3013"/>
                                </a:lnTo>
                                <a:lnTo>
                                  <a:pt x="1223" y="3023"/>
                                </a:lnTo>
                                <a:lnTo>
                                  <a:pt x="1241" y="3030"/>
                                </a:lnTo>
                                <a:lnTo>
                                  <a:pt x="1267" y="3035"/>
                                </a:lnTo>
                                <a:lnTo>
                                  <a:pt x="1300" y="3038"/>
                                </a:lnTo>
                                <a:lnTo>
                                  <a:pt x="1338" y="3038"/>
                                </a:lnTo>
                                <a:lnTo>
                                  <a:pt x="1382" y="3036"/>
                                </a:lnTo>
                                <a:lnTo>
                                  <a:pt x="1430" y="3032"/>
                                </a:lnTo>
                                <a:lnTo>
                                  <a:pt x="1484" y="3025"/>
                                </a:lnTo>
                                <a:lnTo>
                                  <a:pt x="1542" y="3016"/>
                                </a:lnTo>
                                <a:lnTo>
                                  <a:pt x="1603" y="3005"/>
                                </a:lnTo>
                                <a:lnTo>
                                  <a:pt x="1667" y="2990"/>
                                </a:lnTo>
                                <a:lnTo>
                                  <a:pt x="1735" y="2974"/>
                                </a:lnTo>
                                <a:lnTo>
                                  <a:pt x="1805" y="2955"/>
                                </a:lnTo>
                                <a:lnTo>
                                  <a:pt x="1876" y="2935"/>
                                </a:lnTo>
                                <a:lnTo>
                                  <a:pt x="1948" y="2912"/>
                                </a:lnTo>
                                <a:lnTo>
                                  <a:pt x="2022" y="2887"/>
                                </a:lnTo>
                                <a:lnTo>
                                  <a:pt x="2097" y="2860"/>
                                </a:lnTo>
                                <a:lnTo>
                                  <a:pt x="2170" y="2830"/>
                                </a:lnTo>
                                <a:lnTo>
                                  <a:pt x="2244" y="2799"/>
                                </a:lnTo>
                                <a:lnTo>
                                  <a:pt x="2316" y="2765"/>
                                </a:lnTo>
                                <a:lnTo>
                                  <a:pt x="2387" y="2728"/>
                                </a:lnTo>
                                <a:lnTo>
                                  <a:pt x="2456" y="2690"/>
                                </a:lnTo>
                                <a:lnTo>
                                  <a:pt x="2522" y="2650"/>
                                </a:lnTo>
                                <a:lnTo>
                                  <a:pt x="2586" y="2608"/>
                                </a:lnTo>
                                <a:lnTo>
                                  <a:pt x="2646" y="2564"/>
                                </a:lnTo>
                                <a:lnTo>
                                  <a:pt x="2703" y="2518"/>
                                </a:lnTo>
                                <a:lnTo>
                                  <a:pt x="2756" y="2470"/>
                                </a:lnTo>
                                <a:lnTo>
                                  <a:pt x="2803" y="2420"/>
                                </a:lnTo>
                                <a:lnTo>
                                  <a:pt x="2845" y="2368"/>
                                </a:lnTo>
                                <a:lnTo>
                                  <a:pt x="2882" y="2314"/>
                                </a:lnTo>
                                <a:lnTo>
                                  <a:pt x="2913" y="2257"/>
                                </a:lnTo>
                                <a:lnTo>
                                  <a:pt x="2937" y="2199"/>
                                </a:lnTo>
                                <a:lnTo>
                                  <a:pt x="2954" y="2139"/>
                                </a:lnTo>
                                <a:lnTo>
                                  <a:pt x="2994" y="2066"/>
                                </a:lnTo>
                                <a:lnTo>
                                  <a:pt x="3018" y="1987"/>
                                </a:lnTo>
                                <a:lnTo>
                                  <a:pt x="3028" y="1903"/>
                                </a:lnTo>
                                <a:lnTo>
                                  <a:pt x="3025" y="1816"/>
                                </a:lnTo>
                                <a:lnTo>
                                  <a:pt x="3010" y="1725"/>
                                </a:lnTo>
                                <a:lnTo>
                                  <a:pt x="2984" y="1632"/>
                                </a:lnTo>
                                <a:lnTo>
                                  <a:pt x="2947" y="1536"/>
                                </a:lnTo>
                                <a:lnTo>
                                  <a:pt x="2901" y="1438"/>
                                </a:lnTo>
                                <a:lnTo>
                                  <a:pt x="2846" y="1339"/>
                                </a:lnTo>
                                <a:lnTo>
                                  <a:pt x="2783" y="1241"/>
                                </a:lnTo>
                                <a:lnTo>
                                  <a:pt x="2713" y="1141"/>
                                </a:lnTo>
                                <a:lnTo>
                                  <a:pt x="2636" y="1043"/>
                                </a:lnTo>
                                <a:lnTo>
                                  <a:pt x="2554" y="945"/>
                                </a:lnTo>
                                <a:lnTo>
                                  <a:pt x="2467" y="849"/>
                                </a:lnTo>
                                <a:lnTo>
                                  <a:pt x="2378" y="756"/>
                                </a:lnTo>
                                <a:lnTo>
                                  <a:pt x="2285" y="665"/>
                                </a:lnTo>
                                <a:lnTo>
                                  <a:pt x="2190" y="578"/>
                                </a:lnTo>
                                <a:lnTo>
                                  <a:pt x="2095" y="495"/>
                                </a:lnTo>
                                <a:lnTo>
                                  <a:pt x="1999" y="416"/>
                                </a:lnTo>
                                <a:lnTo>
                                  <a:pt x="1904" y="342"/>
                                </a:lnTo>
                                <a:lnTo>
                                  <a:pt x="1811" y="274"/>
                                </a:lnTo>
                                <a:lnTo>
                                  <a:pt x="1720" y="212"/>
                                </a:lnTo>
                                <a:lnTo>
                                  <a:pt x="1633" y="158"/>
                                </a:lnTo>
                                <a:lnTo>
                                  <a:pt x="1549" y="109"/>
                                </a:lnTo>
                                <a:lnTo>
                                  <a:pt x="1471" y="69"/>
                                </a:lnTo>
                                <a:lnTo>
                                  <a:pt x="1399" y="38"/>
                                </a:lnTo>
                                <a:lnTo>
                                  <a:pt x="1334" y="16"/>
                                </a:lnTo>
                                <a:lnTo>
                                  <a:pt x="1276" y="3"/>
                                </a:lnTo>
                                <a:lnTo>
                                  <a:pt x="1226" y="0"/>
                                </a:lnTo>
                                <a:lnTo>
                                  <a:pt x="1186" y="8"/>
                                </a:lnTo>
                                <a:lnTo>
                                  <a:pt x="1157" y="27"/>
                                </a:lnTo>
                                <a:lnTo>
                                  <a:pt x="113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b9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320" y="2449080"/>
                            <a:ext cx="38988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2" h="1055">
                                <a:moveTo>
                                  <a:pt x="310" y="0"/>
                                </a:moveTo>
                                <a:lnTo>
                                  <a:pt x="0" y="967"/>
                                </a:lnTo>
                                <a:lnTo>
                                  <a:pt x="14" y="969"/>
                                </a:lnTo>
                                <a:lnTo>
                                  <a:pt x="52" y="974"/>
                                </a:lnTo>
                                <a:lnTo>
                                  <a:pt x="113" y="982"/>
                                </a:lnTo>
                                <a:lnTo>
                                  <a:pt x="193" y="993"/>
                                </a:lnTo>
                                <a:lnTo>
                                  <a:pt x="288" y="1003"/>
                                </a:lnTo>
                                <a:lnTo>
                                  <a:pt x="395" y="1016"/>
                                </a:lnTo>
                                <a:lnTo>
                                  <a:pt x="513" y="1028"/>
                                </a:lnTo>
                                <a:lnTo>
                                  <a:pt x="636" y="1037"/>
                                </a:lnTo>
                                <a:lnTo>
                                  <a:pt x="699" y="1042"/>
                                </a:lnTo>
                                <a:lnTo>
                                  <a:pt x="763" y="1046"/>
                                </a:lnTo>
                                <a:lnTo>
                                  <a:pt x="826" y="1050"/>
                                </a:lnTo>
                                <a:lnTo>
                                  <a:pt x="889" y="1053"/>
                                </a:lnTo>
                                <a:lnTo>
                                  <a:pt x="951" y="1055"/>
                                </a:lnTo>
                                <a:lnTo>
                                  <a:pt x="1012" y="1055"/>
                                </a:lnTo>
                                <a:lnTo>
                                  <a:pt x="1072" y="1055"/>
                                </a:lnTo>
                                <a:lnTo>
                                  <a:pt x="1130" y="1054"/>
                                </a:lnTo>
                                <a:lnTo>
                                  <a:pt x="1185" y="1052"/>
                                </a:lnTo>
                                <a:lnTo>
                                  <a:pt x="1237" y="1049"/>
                                </a:lnTo>
                                <a:lnTo>
                                  <a:pt x="1287" y="1043"/>
                                </a:lnTo>
                                <a:lnTo>
                                  <a:pt x="1332" y="1037"/>
                                </a:lnTo>
                                <a:lnTo>
                                  <a:pt x="1374" y="1029"/>
                                </a:lnTo>
                                <a:lnTo>
                                  <a:pt x="1411" y="1019"/>
                                </a:lnTo>
                                <a:lnTo>
                                  <a:pt x="1444" y="1008"/>
                                </a:lnTo>
                                <a:lnTo>
                                  <a:pt x="1472" y="995"/>
                                </a:lnTo>
                                <a:lnTo>
                                  <a:pt x="1445" y="959"/>
                                </a:lnTo>
                                <a:lnTo>
                                  <a:pt x="1415" y="923"/>
                                </a:lnTo>
                                <a:lnTo>
                                  <a:pt x="1383" y="887"/>
                                </a:lnTo>
                                <a:lnTo>
                                  <a:pt x="1348" y="849"/>
                                </a:lnTo>
                                <a:lnTo>
                                  <a:pt x="1311" y="811"/>
                                </a:lnTo>
                                <a:lnTo>
                                  <a:pt x="1272" y="772"/>
                                </a:lnTo>
                                <a:lnTo>
                                  <a:pt x="1231" y="733"/>
                                </a:lnTo>
                                <a:lnTo>
                                  <a:pt x="1189" y="693"/>
                                </a:lnTo>
                                <a:lnTo>
                                  <a:pt x="1146" y="654"/>
                                </a:lnTo>
                                <a:lnTo>
                                  <a:pt x="1100" y="614"/>
                                </a:lnTo>
                                <a:lnTo>
                                  <a:pt x="1055" y="576"/>
                                </a:lnTo>
                                <a:lnTo>
                                  <a:pt x="1009" y="537"/>
                                </a:lnTo>
                                <a:lnTo>
                                  <a:pt x="915" y="460"/>
                                </a:lnTo>
                                <a:lnTo>
                                  <a:pt x="823" y="385"/>
                                </a:lnTo>
                                <a:lnTo>
                                  <a:pt x="732" y="315"/>
                                </a:lnTo>
                                <a:lnTo>
                                  <a:pt x="645" y="249"/>
                                </a:lnTo>
                                <a:lnTo>
                                  <a:pt x="564" y="189"/>
                                </a:lnTo>
                                <a:lnTo>
                                  <a:pt x="490" y="134"/>
                                </a:lnTo>
                                <a:lnTo>
                                  <a:pt x="426" y="87"/>
                                </a:lnTo>
                                <a:lnTo>
                                  <a:pt x="373" y="49"/>
                                </a:lnTo>
                                <a:lnTo>
                                  <a:pt x="334" y="19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000" y="2676600"/>
                            <a:ext cx="540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52">
                                <a:moveTo>
                                  <a:pt x="41" y="0"/>
                                </a:moveTo>
                                <a:lnTo>
                                  <a:pt x="42" y="5"/>
                                </a:lnTo>
                                <a:lnTo>
                                  <a:pt x="41" y="11"/>
                                </a:lnTo>
                                <a:lnTo>
                                  <a:pt x="39" y="19"/>
                                </a:lnTo>
                                <a:lnTo>
                                  <a:pt x="35" y="30"/>
                                </a:lnTo>
                                <a:lnTo>
                                  <a:pt x="27" y="55"/>
                                </a:lnTo>
                                <a:lnTo>
                                  <a:pt x="16" y="81"/>
                                </a:lnTo>
                                <a:lnTo>
                                  <a:pt x="8" y="109"/>
                                </a:lnTo>
                                <a:lnTo>
                                  <a:pt x="1" y="131"/>
                                </a:lnTo>
                                <a:lnTo>
                                  <a:pt x="0" y="140"/>
                                </a:lnTo>
                                <a:lnTo>
                                  <a:pt x="0" y="146"/>
                                </a:lnTo>
                                <a:lnTo>
                                  <a:pt x="1" y="149"/>
                                </a:lnTo>
                                <a:lnTo>
                                  <a:pt x="3" y="151"/>
                                </a:lnTo>
                                <a:lnTo>
                                  <a:pt x="6" y="152"/>
                                </a:lnTo>
                                <a:lnTo>
                                  <a:pt x="8" y="152"/>
                                </a:lnTo>
                                <a:lnTo>
                                  <a:pt x="199" y="143"/>
                                </a:lnTo>
                                <a:lnTo>
                                  <a:pt x="192" y="136"/>
                                </a:lnTo>
                                <a:lnTo>
                                  <a:pt x="173" y="119"/>
                                </a:lnTo>
                                <a:lnTo>
                                  <a:pt x="147" y="94"/>
                                </a:lnTo>
                                <a:lnTo>
                                  <a:pt x="117" y="67"/>
                                </a:lnTo>
                                <a:lnTo>
                                  <a:pt x="88" y="39"/>
                                </a:lnTo>
                                <a:lnTo>
                                  <a:pt x="63" y="17"/>
                                </a:lnTo>
                                <a:lnTo>
                                  <a:pt x="47" y="2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880" y="2452320"/>
                            <a:ext cx="10548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022">
                                <a:moveTo>
                                  <a:pt x="62" y="1021"/>
                                </a:moveTo>
                                <a:lnTo>
                                  <a:pt x="69" y="1022"/>
                                </a:lnTo>
                                <a:lnTo>
                                  <a:pt x="76" y="1022"/>
                                </a:lnTo>
                                <a:lnTo>
                                  <a:pt x="85" y="1021"/>
                                </a:lnTo>
                                <a:lnTo>
                                  <a:pt x="93" y="1018"/>
                                </a:lnTo>
                                <a:lnTo>
                                  <a:pt x="102" y="1014"/>
                                </a:lnTo>
                                <a:lnTo>
                                  <a:pt x="110" y="1009"/>
                                </a:lnTo>
                                <a:lnTo>
                                  <a:pt x="119" y="1003"/>
                                </a:lnTo>
                                <a:lnTo>
                                  <a:pt x="128" y="995"/>
                                </a:lnTo>
                                <a:lnTo>
                                  <a:pt x="137" y="987"/>
                                </a:lnTo>
                                <a:lnTo>
                                  <a:pt x="146" y="977"/>
                                </a:lnTo>
                                <a:lnTo>
                                  <a:pt x="155" y="966"/>
                                </a:lnTo>
                                <a:lnTo>
                                  <a:pt x="165" y="954"/>
                                </a:lnTo>
                                <a:lnTo>
                                  <a:pt x="184" y="928"/>
                                </a:lnTo>
                                <a:lnTo>
                                  <a:pt x="203" y="898"/>
                                </a:lnTo>
                                <a:lnTo>
                                  <a:pt x="222" y="864"/>
                                </a:lnTo>
                                <a:lnTo>
                                  <a:pt x="241" y="827"/>
                                </a:lnTo>
                                <a:lnTo>
                                  <a:pt x="259" y="787"/>
                                </a:lnTo>
                                <a:lnTo>
                                  <a:pt x="276" y="744"/>
                                </a:lnTo>
                                <a:lnTo>
                                  <a:pt x="294" y="699"/>
                                </a:lnTo>
                                <a:lnTo>
                                  <a:pt x="311" y="651"/>
                                </a:lnTo>
                                <a:lnTo>
                                  <a:pt x="326" y="601"/>
                                </a:lnTo>
                                <a:lnTo>
                                  <a:pt x="341" y="549"/>
                                </a:lnTo>
                                <a:lnTo>
                                  <a:pt x="354" y="497"/>
                                </a:lnTo>
                                <a:lnTo>
                                  <a:pt x="366" y="446"/>
                                </a:lnTo>
                                <a:lnTo>
                                  <a:pt x="375" y="396"/>
                                </a:lnTo>
                                <a:lnTo>
                                  <a:pt x="383" y="348"/>
                                </a:lnTo>
                                <a:lnTo>
                                  <a:pt x="388" y="302"/>
                                </a:lnTo>
                                <a:lnTo>
                                  <a:pt x="392" y="257"/>
                                </a:lnTo>
                                <a:lnTo>
                                  <a:pt x="394" y="216"/>
                                </a:lnTo>
                                <a:lnTo>
                                  <a:pt x="395" y="178"/>
                                </a:lnTo>
                                <a:lnTo>
                                  <a:pt x="393" y="142"/>
                                </a:lnTo>
                                <a:lnTo>
                                  <a:pt x="390" y="109"/>
                                </a:lnTo>
                                <a:lnTo>
                                  <a:pt x="388" y="94"/>
                                </a:lnTo>
                                <a:lnTo>
                                  <a:pt x="385" y="81"/>
                                </a:lnTo>
                                <a:lnTo>
                                  <a:pt x="382" y="68"/>
                                </a:lnTo>
                                <a:lnTo>
                                  <a:pt x="379" y="56"/>
                                </a:lnTo>
                                <a:lnTo>
                                  <a:pt x="374" y="45"/>
                                </a:lnTo>
                                <a:lnTo>
                                  <a:pt x="370" y="36"/>
                                </a:lnTo>
                                <a:lnTo>
                                  <a:pt x="365" y="27"/>
                                </a:lnTo>
                                <a:lnTo>
                                  <a:pt x="360" y="19"/>
                                </a:lnTo>
                                <a:lnTo>
                                  <a:pt x="353" y="12"/>
                                </a:lnTo>
                                <a:lnTo>
                                  <a:pt x="347" y="7"/>
                                </a:lnTo>
                                <a:lnTo>
                                  <a:pt x="340" y="4"/>
                                </a:lnTo>
                                <a:lnTo>
                                  <a:pt x="333" y="1"/>
                                </a:lnTo>
                                <a:lnTo>
                                  <a:pt x="325" y="0"/>
                                </a:lnTo>
                                <a:lnTo>
                                  <a:pt x="317" y="0"/>
                                </a:lnTo>
                                <a:lnTo>
                                  <a:pt x="309" y="1"/>
                                </a:lnTo>
                                <a:lnTo>
                                  <a:pt x="301" y="4"/>
                                </a:lnTo>
                                <a:lnTo>
                                  <a:pt x="292" y="7"/>
                                </a:lnTo>
                                <a:lnTo>
                                  <a:pt x="284" y="12"/>
                                </a:lnTo>
                                <a:lnTo>
                                  <a:pt x="275" y="19"/>
                                </a:lnTo>
                                <a:lnTo>
                                  <a:pt x="266" y="26"/>
                                </a:lnTo>
                                <a:lnTo>
                                  <a:pt x="257" y="35"/>
                                </a:lnTo>
                                <a:lnTo>
                                  <a:pt x="248" y="44"/>
                                </a:lnTo>
                                <a:lnTo>
                                  <a:pt x="239" y="56"/>
                                </a:lnTo>
                                <a:lnTo>
                                  <a:pt x="229" y="67"/>
                                </a:lnTo>
                                <a:lnTo>
                                  <a:pt x="210" y="93"/>
                                </a:lnTo>
                                <a:lnTo>
                                  <a:pt x="191" y="123"/>
                                </a:lnTo>
                                <a:lnTo>
                                  <a:pt x="172" y="158"/>
                                </a:lnTo>
                                <a:lnTo>
                                  <a:pt x="153" y="194"/>
                                </a:lnTo>
                                <a:lnTo>
                                  <a:pt x="135" y="234"/>
                                </a:lnTo>
                                <a:lnTo>
                                  <a:pt x="117" y="277"/>
                                </a:lnTo>
                                <a:lnTo>
                                  <a:pt x="100" y="323"/>
                                </a:lnTo>
                                <a:lnTo>
                                  <a:pt x="84" y="371"/>
                                </a:lnTo>
                                <a:lnTo>
                                  <a:pt x="68" y="420"/>
                                </a:lnTo>
                                <a:lnTo>
                                  <a:pt x="53" y="473"/>
                                </a:lnTo>
                                <a:lnTo>
                                  <a:pt x="40" y="524"/>
                                </a:lnTo>
                                <a:lnTo>
                                  <a:pt x="29" y="576"/>
                                </a:lnTo>
                                <a:lnTo>
                                  <a:pt x="20" y="625"/>
                                </a:lnTo>
                                <a:lnTo>
                                  <a:pt x="11" y="674"/>
                                </a:lnTo>
                                <a:lnTo>
                                  <a:pt x="6" y="720"/>
                                </a:lnTo>
                                <a:lnTo>
                                  <a:pt x="2" y="764"/>
                                </a:lnTo>
                                <a:lnTo>
                                  <a:pt x="0" y="805"/>
                                </a:lnTo>
                                <a:lnTo>
                                  <a:pt x="0" y="844"/>
                                </a:lnTo>
                                <a:lnTo>
                                  <a:pt x="1" y="880"/>
                                </a:lnTo>
                                <a:lnTo>
                                  <a:pt x="4" y="912"/>
                                </a:lnTo>
                                <a:lnTo>
                                  <a:pt x="6" y="927"/>
                                </a:lnTo>
                                <a:lnTo>
                                  <a:pt x="9" y="941"/>
                                </a:lnTo>
                                <a:lnTo>
                                  <a:pt x="12" y="953"/>
                                </a:lnTo>
                                <a:lnTo>
                                  <a:pt x="16" y="965"/>
                                </a:lnTo>
                                <a:lnTo>
                                  <a:pt x="21" y="977"/>
                                </a:lnTo>
                                <a:lnTo>
                                  <a:pt x="25" y="986"/>
                                </a:lnTo>
                                <a:lnTo>
                                  <a:pt x="30" y="994"/>
                                </a:lnTo>
                                <a:lnTo>
                                  <a:pt x="35" y="1002"/>
                                </a:lnTo>
                                <a:lnTo>
                                  <a:pt x="41" y="1009"/>
                                </a:lnTo>
                                <a:lnTo>
                                  <a:pt x="47" y="1013"/>
                                </a:lnTo>
                                <a:lnTo>
                                  <a:pt x="54" y="1018"/>
                                </a:lnTo>
                                <a:lnTo>
                                  <a:pt x="62" y="10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d7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560" y="2503800"/>
                            <a:ext cx="615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577">
                                <a:moveTo>
                                  <a:pt x="116" y="288"/>
                                </a:moveTo>
                                <a:lnTo>
                                  <a:pt x="188" y="362"/>
                                </a:lnTo>
                                <a:lnTo>
                                  <a:pt x="180" y="386"/>
                                </a:lnTo>
                                <a:lnTo>
                                  <a:pt x="171" y="410"/>
                                </a:lnTo>
                                <a:lnTo>
                                  <a:pt x="162" y="433"/>
                                </a:lnTo>
                                <a:lnTo>
                                  <a:pt x="152" y="454"/>
                                </a:lnTo>
                                <a:lnTo>
                                  <a:pt x="143" y="474"/>
                                </a:lnTo>
                                <a:lnTo>
                                  <a:pt x="132" y="492"/>
                                </a:lnTo>
                                <a:lnTo>
                                  <a:pt x="123" y="509"/>
                                </a:lnTo>
                                <a:lnTo>
                                  <a:pt x="113" y="524"/>
                                </a:lnTo>
                                <a:lnTo>
                                  <a:pt x="103" y="538"/>
                                </a:lnTo>
                                <a:lnTo>
                                  <a:pt x="93" y="549"/>
                                </a:lnTo>
                                <a:lnTo>
                                  <a:pt x="84" y="559"/>
                                </a:lnTo>
                                <a:lnTo>
                                  <a:pt x="74" y="566"/>
                                </a:lnTo>
                                <a:lnTo>
                                  <a:pt x="65" y="572"/>
                                </a:lnTo>
                                <a:lnTo>
                                  <a:pt x="56" y="576"/>
                                </a:lnTo>
                                <a:lnTo>
                                  <a:pt x="51" y="577"/>
                                </a:lnTo>
                                <a:lnTo>
                                  <a:pt x="47" y="577"/>
                                </a:lnTo>
                                <a:lnTo>
                                  <a:pt x="43" y="577"/>
                                </a:lnTo>
                                <a:lnTo>
                                  <a:pt x="39" y="576"/>
                                </a:lnTo>
                                <a:lnTo>
                                  <a:pt x="34" y="574"/>
                                </a:lnTo>
                                <a:lnTo>
                                  <a:pt x="30" y="572"/>
                                </a:lnTo>
                                <a:lnTo>
                                  <a:pt x="27" y="569"/>
                                </a:lnTo>
                                <a:lnTo>
                                  <a:pt x="23" y="565"/>
                                </a:lnTo>
                                <a:lnTo>
                                  <a:pt x="20" y="561"/>
                                </a:lnTo>
                                <a:lnTo>
                                  <a:pt x="17" y="557"/>
                                </a:lnTo>
                                <a:lnTo>
                                  <a:pt x="13" y="550"/>
                                </a:lnTo>
                                <a:lnTo>
                                  <a:pt x="11" y="544"/>
                                </a:lnTo>
                                <a:lnTo>
                                  <a:pt x="7" y="530"/>
                                </a:lnTo>
                                <a:lnTo>
                                  <a:pt x="4" y="513"/>
                                </a:lnTo>
                                <a:lnTo>
                                  <a:pt x="1" y="496"/>
                                </a:lnTo>
                                <a:lnTo>
                                  <a:pt x="0" y="476"/>
                                </a:lnTo>
                                <a:lnTo>
                                  <a:pt x="0" y="454"/>
                                </a:lnTo>
                                <a:lnTo>
                                  <a:pt x="1" y="429"/>
                                </a:lnTo>
                                <a:lnTo>
                                  <a:pt x="3" y="405"/>
                                </a:lnTo>
                                <a:lnTo>
                                  <a:pt x="6" y="379"/>
                                </a:lnTo>
                                <a:lnTo>
                                  <a:pt x="9" y="352"/>
                                </a:lnTo>
                                <a:lnTo>
                                  <a:pt x="14" y="323"/>
                                </a:lnTo>
                                <a:lnTo>
                                  <a:pt x="21" y="295"/>
                                </a:lnTo>
                                <a:lnTo>
                                  <a:pt x="28" y="265"/>
                                </a:lnTo>
                                <a:lnTo>
                                  <a:pt x="37" y="236"/>
                                </a:lnTo>
                                <a:lnTo>
                                  <a:pt x="46" y="208"/>
                                </a:lnTo>
                                <a:lnTo>
                                  <a:pt x="56" y="181"/>
                                </a:lnTo>
                                <a:lnTo>
                                  <a:pt x="65" y="155"/>
                                </a:lnTo>
                                <a:lnTo>
                                  <a:pt x="76" y="132"/>
                                </a:lnTo>
                                <a:lnTo>
                                  <a:pt x="86" y="109"/>
                                </a:lnTo>
                                <a:lnTo>
                                  <a:pt x="97" y="88"/>
                                </a:lnTo>
                                <a:lnTo>
                                  <a:pt x="108" y="69"/>
                                </a:lnTo>
                                <a:lnTo>
                                  <a:pt x="120" y="52"/>
                                </a:lnTo>
                                <a:lnTo>
                                  <a:pt x="130" y="37"/>
                                </a:lnTo>
                                <a:lnTo>
                                  <a:pt x="142" y="25"/>
                                </a:lnTo>
                                <a:lnTo>
                                  <a:pt x="152" y="15"/>
                                </a:lnTo>
                                <a:lnTo>
                                  <a:pt x="163" y="7"/>
                                </a:lnTo>
                                <a:lnTo>
                                  <a:pt x="173" y="3"/>
                                </a:lnTo>
                                <a:lnTo>
                                  <a:pt x="178" y="0"/>
                                </a:lnTo>
                                <a:lnTo>
                                  <a:pt x="183" y="0"/>
                                </a:lnTo>
                                <a:lnTo>
                                  <a:pt x="188" y="0"/>
                                </a:lnTo>
                                <a:lnTo>
                                  <a:pt x="192" y="1"/>
                                </a:lnTo>
                                <a:lnTo>
                                  <a:pt x="198" y="3"/>
                                </a:lnTo>
                                <a:lnTo>
                                  <a:pt x="202" y="6"/>
                                </a:lnTo>
                                <a:lnTo>
                                  <a:pt x="206" y="10"/>
                                </a:lnTo>
                                <a:lnTo>
                                  <a:pt x="210" y="15"/>
                                </a:lnTo>
                                <a:lnTo>
                                  <a:pt x="214" y="20"/>
                                </a:lnTo>
                                <a:lnTo>
                                  <a:pt x="218" y="27"/>
                                </a:lnTo>
                                <a:lnTo>
                                  <a:pt x="221" y="35"/>
                                </a:lnTo>
                                <a:lnTo>
                                  <a:pt x="224" y="44"/>
                                </a:lnTo>
                                <a:lnTo>
                                  <a:pt x="228" y="62"/>
                                </a:lnTo>
                                <a:lnTo>
                                  <a:pt x="230" y="85"/>
                                </a:lnTo>
                                <a:lnTo>
                                  <a:pt x="232" y="110"/>
                                </a:lnTo>
                                <a:lnTo>
                                  <a:pt x="231" y="138"/>
                                </a:lnTo>
                                <a:lnTo>
                                  <a:pt x="116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2516400"/>
                            <a:ext cx="316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61">
                                <a:moveTo>
                                  <a:pt x="29" y="261"/>
                                </a:moveTo>
                                <a:lnTo>
                                  <a:pt x="34" y="261"/>
                                </a:lnTo>
                                <a:lnTo>
                                  <a:pt x="39" y="261"/>
                                </a:lnTo>
                                <a:lnTo>
                                  <a:pt x="46" y="258"/>
                                </a:lnTo>
                                <a:lnTo>
                                  <a:pt x="52" y="255"/>
                                </a:lnTo>
                                <a:lnTo>
                                  <a:pt x="58" y="251"/>
                                </a:lnTo>
                                <a:lnTo>
                                  <a:pt x="64" y="246"/>
                                </a:lnTo>
                                <a:lnTo>
                                  <a:pt x="70" y="239"/>
                                </a:lnTo>
                                <a:lnTo>
                                  <a:pt x="76" y="232"/>
                                </a:lnTo>
                                <a:lnTo>
                                  <a:pt x="82" y="224"/>
                                </a:lnTo>
                                <a:lnTo>
                                  <a:pt x="88" y="214"/>
                                </a:lnTo>
                                <a:lnTo>
                                  <a:pt x="93" y="205"/>
                                </a:lnTo>
                                <a:lnTo>
                                  <a:pt x="98" y="194"/>
                                </a:lnTo>
                                <a:lnTo>
                                  <a:pt x="104" y="183"/>
                                </a:lnTo>
                                <a:lnTo>
                                  <a:pt x="108" y="170"/>
                                </a:lnTo>
                                <a:lnTo>
                                  <a:pt x="112" y="157"/>
                                </a:lnTo>
                                <a:lnTo>
                                  <a:pt x="116" y="144"/>
                                </a:lnTo>
                                <a:lnTo>
                                  <a:pt x="119" y="131"/>
                                </a:lnTo>
                                <a:lnTo>
                                  <a:pt x="122" y="118"/>
                                </a:lnTo>
                                <a:lnTo>
                                  <a:pt x="124" y="105"/>
                                </a:lnTo>
                                <a:lnTo>
                                  <a:pt x="126" y="92"/>
                                </a:lnTo>
                                <a:lnTo>
                                  <a:pt x="126" y="81"/>
                                </a:lnTo>
                                <a:lnTo>
                                  <a:pt x="126" y="69"/>
                                </a:lnTo>
                                <a:lnTo>
                                  <a:pt x="126" y="59"/>
                                </a:lnTo>
                                <a:lnTo>
                                  <a:pt x="125" y="48"/>
                                </a:lnTo>
                                <a:lnTo>
                                  <a:pt x="124" y="39"/>
                                </a:lnTo>
                                <a:lnTo>
                                  <a:pt x="122" y="30"/>
                                </a:lnTo>
                                <a:lnTo>
                                  <a:pt x="118" y="23"/>
                                </a:lnTo>
                                <a:lnTo>
                                  <a:pt x="115" y="16"/>
                                </a:lnTo>
                                <a:lnTo>
                                  <a:pt x="112" y="10"/>
                                </a:lnTo>
                                <a:lnTo>
                                  <a:pt x="108" y="6"/>
                                </a:lnTo>
                                <a:lnTo>
                                  <a:pt x="103" y="3"/>
                                </a:lnTo>
                                <a:lnTo>
                                  <a:pt x="98" y="1"/>
                                </a:lnTo>
                                <a:lnTo>
                                  <a:pt x="92" y="0"/>
                                </a:lnTo>
                                <a:lnTo>
                                  <a:pt x="87" y="0"/>
                                </a:lnTo>
                                <a:lnTo>
                                  <a:pt x="80" y="2"/>
                                </a:lnTo>
                                <a:lnTo>
                                  <a:pt x="74" y="5"/>
                                </a:lnTo>
                                <a:lnTo>
                                  <a:pt x="69" y="9"/>
                                </a:lnTo>
                                <a:lnTo>
                                  <a:pt x="63" y="15"/>
                                </a:lnTo>
                                <a:lnTo>
                                  <a:pt x="56" y="21"/>
                                </a:lnTo>
                                <a:lnTo>
                                  <a:pt x="50" y="28"/>
                                </a:lnTo>
                                <a:lnTo>
                                  <a:pt x="45" y="37"/>
                                </a:lnTo>
                                <a:lnTo>
                                  <a:pt x="38" y="46"/>
                                </a:lnTo>
                                <a:lnTo>
                                  <a:pt x="33" y="57"/>
                                </a:lnTo>
                                <a:lnTo>
                                  <a:pt x="28" y="67"/>
                                </a:lnTo>
                                <a:lnTo>
                                  <a:pt x="24" y="79"/>
                                </a:lnTo>
                                <a:lnTo>
                                  <a:pt x="18" y="90"/>
                                </a:lnTo>
                                <a:lnTo>
                                  <a:pt x="14" y="103"/>
                                </a:lnTo>
                                <a:lnTo>
                                  <a:pt x="11" y="116"/>
                                </a:lnTo>
                                <a:lnTo>
                                  <a:pt x="7" y="130"/>
                                </a:lnTo>
                                <a:lnTo>
                                  <a:pt x="5" y="143"/>
                                </a:lnTo>
                                <a:lnTo>
                                  <a:pt x="3" y="155"/>
                                </a:lnTo>
                                <a:lnTo>
                                  <a:pt x="2" y="168"/>
                                </a:lnTo>
                                <a:lnTo>
                                  <a:pt x="0" y="180"/>
                                </a:lnTo>
                                <a:lnTo>
                                  <a:pt x="0" y="191"/>
                                </a:lnTo>
                                <a:lnTo>
                                  <a:pt x="0" y="203"/>
                                </a:lnTo>
                                <a:lnTo>
                                  <a:pt x="2" y="212"/>
                                </a:lnTo>
                                <a:lnTo>
                                  <a:pt x="3" y="222"/>
                                </a:lnTo>
                                <a:lnTo>
                                  <a:pt x="5" y="230"/>
                                </a:lnTo>
                                <a:lnTo>
                                  <a:pt x="8" y="238"/>
                                </a:lnTo>
                                <a:lnTo>
                                  <a:pt x="11" y="245"/>
                                </a:lnTo>
                                <a:lnTo>
                                  <a:pt x="14" y="250"/>
                                </a:lnTo>
                                <a:lnTo>
                                  <a:pt x="18" y="255"/>
                                </a:lnTo>
                                <a:lnTo>
                                  <a:pt x="24" y="258"/>
                                </a:lnTo>
                                <a:lnTo>
                                  <a:pt x="29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2389680"/>
                            <a:ext cx="39060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4" h="1232">
                                <a:moveTo>
                                  <a:pt x="1474" y="1232"/>
                                </a:moveTo>
                                <a:lnTo>
                                  <a:pt x="1410" y="1175"/>
                                </a:lnTo>
                                <a:lnTo>
                                  <a:pt x="1348" y="1121"/>
                                </a:lnTo>
                                <a:lnTo>
                                  <a:pt x="1289" y="1070"/>
                                </a:lnTo>
                                <a:lnTo>
                                  <a:pt x="1232" y="1024"/>
                                </a:lnTo>
                                <a:lnTo>
                                  <a:pt x="1176" y="981"/>
                                </a:lnTo>
                                <a:lnTo>
                                  <a:pt x="1122" y="941"/>
                                </a:lnTo>
                                <a:lnTo>
                                  <a:pt x="1071" y="904"/>
                                </a:lnTo>
                                <a:lnTo>
                                  <a:pt x="1021" y="871"/>
                                </a:lnTo>
                                <a:lnTo>
                                  <a:pt x="973" y="839"/>
                                </a:lnTo>
                                <a:lnTo>
                                  <a:pt x="925" y="811"/>
                                </a:lnTo>
                                <a:lnTo>
                                  <a:pt x="880" y="783"/>
                                </a:lnTo>
                                <a:lnTo>
                                  <a:pt x="836" y="759"/>
                                </a:lnTo>
                                <a:lnTo>
                                  <a:pt x="792" y="736"/>
                                </a:lnTo>
                                <a:lnTo>
                                  <a:pt x="750" y="714"/>
                                </a:lnTo>
                                <a:lnTo>
                                  <a:pt x="708" y="693"/>
                                </a:lnTo>
                                <a:lnTo>
                                  <a:pt x="667" y="674"/>
                                </a:lnTo>
                                <a:lnTo>
                                  <a:pt x="587" y="637"/>
                                </a:lnTo>
                                <a:lnTo>
                                  <a:pt x="507" y="602"/>
                                </a:lnTo>
                                <a:lnTo>
                                  <a:pt x="428" y="566"/>
                                </a:lnTo>
                                <a:lnTo>
                                  <a:pt x="348" y="528"/>
                                </a:lnTo>
                                <a:lnTo>
                                  <a:pt x="307" y="508"/>
                                </a:lnTo>
                                <a:lnTo>
                                  <a:pt x="265" y="487"/>
                                </a:lnTo>
                                <a:lnTo>
                                  <a:pt x="223" y="464"/>
                                </a:lnTo>
                                <a:lnTo>
                                  <a:pt x="181" y="440"/>
                                </a:lnTo>
                                <a:lnTo>
                                  <a:pt x="137" y="413"/>
                                </a:lnTo>
                                <a:lnTo>
                                  <a:pt x="93" y="385"/>
                                </a:lnTo>
                                <a:lnTo>
                                  <a:pt x="47" y="353"/>
                                </a:lnTo>
                                <a:lnTo>
                                  <a:pt x="0" y="321"/>
                                </a:lnTo>
                                <a:lnTo>
                                  <a:pt x="31" y="275"/>
                                </a:lnTo>
                                <a:lnTo>
                                  <a:pt x="59" y="232"/>
                                </a:lnTo>
                                <a:lnTo>
                                  <a:pt x="85" y="192"/>
                                </a:lnTo>
                                <a:lnTo>
                                  <a:pt x="111" y="153"/>
                                </a:lnTo>
                                <a:lnTo>
                                  <a:pt x="134" y="115"/>
                                </a:lnTo>
                                <a:lnTo>
                                  <a:pt x="158" y="77"/>
                                </a:lnTo>
                                <a:lnTo>
                                  <a:pt x="182" y="39"/>
                                </a:lnTo>
                                <a:lnTo>
                                  <a:pt x="207" y="0"/>
                                </a:lnTo>
                                <a:lnTo>
                                  <a:pt x="250" y="29"/>
                                </a:lnTo>
                                <a:lnTo>
                                  <a:pt x="307" y="66"/>
                                </a:lnTo>
                                <a:lnTo>
                                  <a:pt x="374" y="113"/>
                                </a:lnTo>
                                <a:lnTo>
                                  <a:pt x="452" y="166"/>
                                </a:lnTo>
                                <a:lnTo>
                                  <a:pt x="537" y="227"/>
                                </a:lnTo>
                                <a:lnTo>
                                  <a:pt x="629" y="296"/>
                                </a:lnTo>
                                <a:lnTo>
                                  <a:pt x="676" y="332"/>
                                </a:lnTo>
                                <a:lnTo>
                                  <a:pt x="724" y="370"/>
                                </a:lnTo>
                                <a:lnTo>
                                  <a:pt x="773" y="410"/>
                                </a:lnTo>
                                <a:lnTo>
                                  <a:pt x="822" y="451"/>
                                </a:lnTo>
                                <a:lnTo>
                                  <a:pt x="872" y="493"/>
                                </a:lnTo>
                                <a:lnTo>
                                  <a:pt x="921" y="536"/>
                                </a:lnTo>
                                <a:lnTo>
                                  <a:pt x="970" y="581"/>
                                </a:lnTo>
                                <a:lnTo>
                                  <a:pt x="1018" y="627"/>
                                </a:lnTo>
                                <a:lnTo>
                                  <a:pt x="1065" y="673"/>
                                </a:lnTo>
                                <a:lnTo>
                                  <a:pt x="1112" y="720"/>
                                </a:lnTo>
                                <a:lnTo>
                                  <a:pt x="1157" y="769"/>
                                </a:lnTo>
                                <a:lnTo>
                                  <a:pt x="1201" y="818"/>
                                </a:lnTo>
                                <a:lnTo>
                                  <a:pt x="1243" y="869"/>
                                </a:lnTo>
                                <a:lnTo>
                                  <a:pt x="1284" y="919"/>
                                </a:lnTo>
                                <a:lnTo>
                                  <a:pt x="1322" y="971"/>
                                </a:lnTo>
                                <a:lnTo>
                                  <a:pt x="1358" y="1022"/>
                                </a:lnTo>
                                <a:lnTo>
                                  <a:pt x="1392" y="1075"/>
                                </a:lnTo>
                                <a:lnTo>
                                  <a:pt x="1422" y="1126"/>
                                </a:lnTo>
                                <a:lnTo>
                                  <a:pt x="1450" y="1180"/>
                                </a:lnTo>
                                <a:lnTo>
                                  <a:pt x="1474" y="1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b3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2682720"/>
                            <a:ext cx="417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193">
                                <a:moveTo>
                                  <a:pt x="1575" y="117"/>
                                </a:moveTo>
                                <a:lnTo>
                                  <a:pt x="1557" y="109"/>
                                </a:lnTo>
                                <a:lnTo>
                                  <a:pt x="1489" y="116"/>
                                </a:lnTo>
                                <a:lnTo>
                                  <a:pt x="1422" y="124"/>
                                </a:lnTo>
                                <a:lnTo>
                                  <a:pt x="1355" y="129"/>
                                </a:lnTo>
                                <a:lnTo>
                                  <a:pt x="1288" y="132"/>
                                </a:lnTo>
                                <a:lnTo>
                                  <a:pt x="1222" y="135"/>
                                </a:lnTo>
                                <a:lnTo>
                                  <a:pt x="1156" y="137"/>
                                </a:lnTo>
                                <a:lnTo>
                                  <a:pt x="1092" y="138"/>
                                </a:lnTo>
                                <a:lnTo>
                                  <a:pt x="1027" y="137"/>
                                </a:lnTo>
                                <a:lnTo>
                                  <a:pt x="964" y="136"/>
                                </a:lnTo>
                                <a:lnTo>
                                  <a:pt x="903" y="134"/>
                                </a:lnTo>
                                <a:lnTo>
                                  <a:pt x="842" y="132"/>
                                </a:lnTo>
                                <a:lnTo>
                                  <a:pt x="783" y="128"/>
                                </a:lnTo>
                                <a:lnTo>
                                  <a:pt x="725" y="124"/>
                                </a:lnTo>
                                <a:lnTo>
                                  <a:pt x="668" y="119"/>
                                </a:lnTo>
                                <a:lnTo>
                                  <a:pt x="614" y="114"/>
                                </a:lnTo>
                                <a:lnTo>
                                  <a:pt x="561" y="108"/>
                                </a:lnTo>
                                <a:lnTo>
                                  <a:pt x="509" y="102"/>
                                </a:lnTo>
                                <a:lnTo>
                                  <a:pt x="460" y="95"/>
                                </a:lnTo>
                                <a:lnTo>
                                  <a:pt x="414" y="88"/>
                                </a:lnTo>
                                <a:lnTo>
                                  <a:pt x="368" y="80"/>
                                </a:lnTo>
                                <a:lnTo>
                                  <a:pt x="285" y="66"/>
                                </a:lnTo>
                                <a:lnTo>
                                  <a:pt x="213" y="51"/>
                                </a:lnTo>
                                <a:lnTo>
                                  <a:pt x="180" y="44"/>
                                </a:lnTo>
                                <a:lnTo>
                                  <a:pt x="150" y="36"/>
                                </a:lnTo>
                                <a:lnTo>
                                  <a:pt x="124" y="30"/>
                                </a:lnTo>
                                <a:lnTo>
                                  <a:pt x="100" y="23"/>
                                </a:lnTo>
                                <a:lnTo>
                                  <a:pt x="80" y="16"/>
                                </a:lnTo>
                                <a:lnTo>
                                  <a:pt x="63" y="10"/>
                                </a:lnTo>
                                <a:lnTo>
                                  <a:pt x="49" y="5"/>
                                </a:lnTo>
                                <a:lnTo>
                                  <a:pt x="39" y="0"/>
                                </a:lnTo>
                                <a:lnTo>
                                  <a:pt x="0" y="114"/>
                                </a:lnTo>
                                <a:lnTo>
                                  <a:pt x="12" y="116"/>
                                </a:lnTo>
                                <a:lnTo>
                                  <a:pt x="44" y="121"/>
                                </a:lnTo>
                                <a:lnTo>
                                  <a:pt x="97" y="129"/>
                                </a:lnTo>
                                <a:lnTo>
                                  <a:pt x="166" y="139"/>
                                </a:lnTo>
                                <a:lnTo>
                                  <a:pt x="250" y="150"/>
                                </a:lnTo>
                                <a:lnTo>
                                  <a:pt x="348" y="160"/>
                                </a:lnTo>
                                <a:lnTo>
                                  <a:pt x="457" y="171"/>
                                </a:lnTo>
                                <a:lnTo>
                                  <a:pt x="574" y="180"/>
                                </a:lnTo>
                                <a:lnTo>
                                  <a:pt x="636" y="185"/>
                                </a:lnTo>
                                <a:lnTo>
                                  <a:pt x="698" y="188"/>
                                </a:lnTo>
                                <a:lnTo>
                                  <a:pt x="762" y="190"/>
                                </a:lnTo>
                                <a:lnTo>
                                  <a:pt x="826" y="192"/>
                                </a:lnTo>
                                <a:lnTo>
                                  <a:pt x="892" y="193"/>
                                </a:lnTo>
                                <a:lnTo>
                                  <a:pt x="958" y="193"/>
                                </a:lnTo>
                                <a:lnTo>
                                  <a:pt x="1023" y="192"/>
                                </a:lnTo>
                                <a:lnTo>
                                  <a:pt x="1088" y="189"/>
                                </a:lnTo>
                                <a:lnTo>
                                  <a:pt x="1154" y="186"/>
                                </a:lnTo>
                                <a:lnTo>
                                  <a:pt x="1218" y="180"/>
                                </a:lnTo>
                                <a:lnTo>
                                  <a:pt x="1282" y="174"/>
                                </a:lnTo>
                                <a:lnTo>
                                  <a:pt x="1344" y="167"/>
                                </a:lnTo>
                                <a:lnTo>
                                  <a:pt x="1404" y="157"/>
                                </a:lnTo>
                                <a:lnTo>
                                  <a:pt x="1463" y="146"/>
                                </a:lnTo>
                                <a:lnTo>
                                  <a:pt x="1520" y="132"/>
                                </a:lnTo>
                                <a:lnTo>
                                  <a:pt x="1575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b3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2480" y="2695680"/>
                            <a:ext cx="422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6" h="253">
                                <a:moveTo>
                                  <a:pt x="1596" y="88"/>
                                </a:moveTo>
                                <a:lnTo>
                                  <a:pt x="1536" y="98"/>
                                </a:lnTo>
                                <a:lnTo>
                                  <a:pt x="1467" y="108"/>
                                </a:lnTo>
                                <a:lnTo>
                                  <a:pt x="1391" y="120"/>
                                </a:lnTo>
                                <a:lnTo>
                                  <a:pt x="1310" y="132"/>
                                </a:lnTo>
                                <a:lnTo>
                                  <a:pt x="1222" y="144"/>
                                </a:lnTo>
                                <a:lnTo>
                                  <a:pt x="1128" y="153"/>
                                </a:lnTo>
                                <a:lnTo>
                                  <a:pt x="1080" y="157"/>
                                </a:lnTo>
                                <a:lnTo>
                                  <a:pt x="1030" y="162"/>
                                </a:lnTo>
                                <a:lnTo>
                                  <a:pt x="980" y="164"/>
                                </a:lnTo>
                                <a:lnTo>
                                  <a:pt x="928" y="166"/>
                                </a:lnTo>
                                <a:lnTo>
                                  <a:pt x="875" y="167"/>
                                </a:lnTo>
                                <a:lnTo>
                                  <a:pt x="821" y="167"/>
                                </a:lnTo>
                                <a:lnTo>
                                  <a:pt x="767" y="166"/>
                                </a:lnTo>
                                <a:lnTo>
                                  <a:pt x="711" y="164"/>
                                </a:lnTo>
                                <a:lnTo>
                                  <a:pt x="656" y="160"/>
                                </a:lnTo>
                                <a:lnTo>
                                  <a:pt x="600" y="154"/>
                                </a:lnTo>
                                <a:lnTo>
                                  <a:pt x="542" y="148"/>
                                </a:lnTo>
                                <a:lnTo>
                                  <a:pt x="485" y="140"/>
                                </a:lnTo>
                                <a:lnTo>
                                  <a:pt x="427" y="129"/>
                                </a:lnTo>
                                <a:lnTo>
                                  <a:pt x="368" y="116"/>
                                </a:lnTo>
                                <a:lnTo>
                                  <a:pt x="310" y="103"/>
                                </a:lnTo>
                                <a:lnTo>
                                  <a:pt x="251" y="87"/>
                                </a:lnTo>
                                <a:lnTo>
                                  <a:pt x="193" y="68"/>
                                </a:lnTo>
                                <a:lnTo>
                                  <a:pt x="134" y="48"/>
                                </a:lnTo>
                                <a:lnTo>
                                  <a:pt x="75" y="25"/>
                                </a:lnTo>
                                <a:lnTo>
                                  <a:pt x="17" y="0"/>
                                </a:lnTo>
                                <a:lnTo>
                                  <a:pt x="3" y="39"/>
                                </a:lnTo>
                                <a:lnTo>
                                  <a:pt x="0" y="73"/>
                                </a:lnTo>
                                <a:lnTo>
                                  <a:pt x="7" y="105"/>
                                </a:lnTo>
                                <a:lnTo>
                                  <a:pt x="23" y="133"/>
                                </a:lnTo>
                                <a:lnTo>
                                  <a:pt x="48" y="158"/>
                                </a:lnTo>
                                <a:lnTo>
                                  <a:pt x="80" y="180"/>
                                </a:lnTo>
                                <a:lnTo>
                                  <a:pt x="120" y="198"/>
                                </a:lnTo>
                                <a:lnTo>
                                  <a:pt x="165" y="213"/>
                                </a:lnTo>
                                <a:lnTo>
                                  <a:pt x="218" y="226"/>
                                </a:lnTo>
                                <a:lnTo>
                                  <a:pt x="275" y="236"/>
                                </a:lnTo>
                                <a:lnTo>
                                  <a:pt x="337" y="244"/>
                                </a:lnTo>
                                <a:lnTo>
                                  <a:pt x="402" y="249"/>
                                </a:lnTo>
                                <a:lnTo>
                                  <a:pt x="471" y="252"/>
                                </a:lnTo>
                                <a:lnTo>
                                  <a:pt x="544" y="253"/>
                                </a:lnTo>
                                <a:lnTo>
                                  <a:pt x="618" y="253"/>
                                </a:lnTo>
                                <a:lnTo>
                                  <a:pt x="694" y="250"/>
                                </a:lnTo>
                                <a:lnTo>
                                  <a:pt x="770" y="246"/>
                                </a:lnTo>
                                <a:lnTo>
                                  <a:pt x="847" y="240"/>
                                </a:lnTo>
                                <a:lnTo>
                                  <a:pt x="924" y="233"/>
                                </a:lnTo>
                                <a:lnTo>
                                  <a:pt x="999" y="225"/>
                                </a:lnTo>
                                <a:lnTo>
                                  <a:pt x="1073" y="215"/>
                                </a:lnTo>
                                <a:lnTo>
                                  <a:pt x="1144" y="206"/>
                                </a:lnTo>
                                <a:lnTo>
                                  <a:pt x="1213" y="195"/>
                                </a:lnTo>
                                <a:lnTo>
                                  <a:pt x="1278" y="184"/>
                                </a:lnTo>
                                <a:lnTo>
                                  <a:pt x="1339" y="171"/>
                                </a:lnTo>
                                <a:lnTo>
                                  <a:pt x="1395" y="160"/>
                                </a:lnTo>
                                <a:lnTo>
                                  <a:pt x="1445" y="147"/>
                                </a:lnTo>
                                <a:lnTo>
                                  <a:pt x="1490" y="134"/>
                                </a:lnTo>
                                <a:lnTo>
                                  <a:pt x="1528" y="123"/>
                                </a:lnTo>
                                <a:lnTo>
                                  <a:pt x="1559" y="111"/>
                                </a:lnTo>
                                <a:lnTo>
                                  <a:pt x="1582" y="100"/>
                                </a:lnTo>
                                <a:lnTo>
                                  <a:pt x="159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8a2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2271960"/>
                            <a:ext cx="44784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0" h="1144">
                                <a:moveTo>
                                  <a:pt x="50" y="134"/>
                                </a:moveTo>
                                <a:lnTo>
                                  <a:pt x="98" y="145"/>
                                </a:lnTo>
                                <a:lnTo>
                                  <a:pt x="145" y="157"/>
                                </a:lnTo>
                                <a:lnTo>
                                  <a:pt x="195" y="171"/>
                                </a:lnTo>
                                <a:lnTo>
                                  <a:pt x="244" y="186"/>
                                </a:lnTo>
                                <a:lnTo>
                                  <a:pt x="294" y="201"/>
                                </a:lnTo>
                                <a:lnTo>
                                  <a:pt x="345" y="219"/>
                                </a:lnTo>
                                <a:lnTo>
                                  <a:pt x="397" y="238"/>
                                </a:lnTo>
                                <a:lnTo>
                                  <a:pt x="448" y="259"/>
                                </a:lnTo>
                                <a:lnTo>
                                  <a:pt x="501" y="280"/>
                                </a:lnTo>
                                <a:lnTo>
                                  <a:pt x="554" y="303"/>
                                </a:lnTo>
                                <a:lnTo>
                                  <a:pt x="607" y="329"/>
                                </a:lnTo>
                                <a:lnTo>
                                  <a:pt x="660" y="354"/>
                                </a:lnTo>
                                <a:lnTo>
                                  <a:pt x="714" y="381"/>
                                </a:lnTo>
                                <a:lnTo>
                                  <a:pt x="767" y="410"/>
                                </a:lnTo>
                                <a:lnTo>
                                  <a:pt x="822" y="439"/>
                                </a:lnTo>
                                <a:lnTo>
                                  <a:pt x="876" y="471"/>
                                </a:lnTo>
                                <a:lnTo>
                                  <a:pt x="929" y="503"/>
                                </a:lnTo>
                                <a:lnTo>
                                  <a:pt x="983" y="537"/>
                                </a:lnTo>
                                <a:lnTo>
                                  <a:pt x="1037" y="572"/>
                                </a:lnTo>
                                <a:lnTo>
                                  <a:pt x="1090" y="607"/>
                                </a:lnTo>
                                <a:lnTo>
                                  <a:pt x="1143" y="645"/>
                                </a:lnTo>
                                <a:lnTo>
                                  <a:pt x="1196" y="684"/>
                                </a:lnTo>
                                <a:lnTo>
                                  <a:pt x="1248" y="724"/>
                                </a:lnTo>
                                <a:lnTo>
                                  <a:pt x="1300" y="766"/>
                                </a:lnTo>
                                <a:lnTo>
                                  <a:pt x="1351" y="809"/>
                                </a:lnTo>
                                <a:lnTo>
                                  <a:pt x="1402" y="853"/>
                                </a:lnTo>
                                <a:lnTo>
                                  <a:pt x="1452" y="898"/>
                                </a:lnTo>
                                <a:lnTo>
                                  <a:pt x="1502" y="945"/>
                                </a:lnTo>
                                <a:lnTo>
                                  <a:pt x="1550" y="993"/>
                                </a:lnTo>
                                <a:lnTo>
                                  <a:pt x="1598" y="1041"/>
                                </a:lnTo>
                                <a:lnTo>
                                  <a:pt x="1644" y="1092"/>
                                </a:lnTo>
                                <a:lnTo>
                                  <a:pt x="1690" y="1144"/>
                                </a:lnTo>
                                <a:lnTo>
                                  <a:pt x="1645" y="1066"/>
                                </a:lnTo>
                                <a:lnTo>
                                  <a:pt x="1594" y="989"/>
                                </a:lnTo>
                                <a:lnTo>
                                  <a:pt x="1538" y="914"/>
                                </a:lnTo>
                                <a:lnTo>
                                  <a:pt x="1477" y="842"/>
                                </a:lnTo>
                                <a:lnTo>
                                  <a:pt x="1410" y="771"/>
                                </a:lnTo>
                                <a:lnTo>
                                  <a:pt x="1342" y="703"/>
                                </a:lnTo>
                                <a:lnTo>
                                  <a:pt x="1270" y="637"/>
                                </a:lnTo>
                                <a:lnTo>
                                  <a:pt x="1196" y="573"/>
                                </a:lnTo>
                                <a:lnTo>
                                  <a:pt x="1119" y="512"/>
                                </a:lnTo>
                                <a:lnTo>
                                  <a:pt x="1041" y="454"/>
                                </a:lnTo>
                                <a:lnTo>
                                  <a:pt x="961" y="398"/>
                                </a:lnTo>
                                <a:lnTo>
                                  <a:pt x="882" y="345"/>
                                </a:lnTo>
                                <a:lnTo>
                                  <a:pt x="803" y="297"/>
                                </a:lnTo>
                                <a:lnTo>
                                  <a:pt x="724" y="251"/>
                                </a:lnTo>
                                <a:lnTo>
                                  <a:pt x="647" y="209"/>
                                </a:lnTo>
                                <a:lnTo>
                                  <a:pt x="571" y="169"/>
                                </a:lnTo>
                                <a:lnTo>
                                  <a:pt x="498" y="134"/>
                                </a:lnTo>
                                <a:lnTo>
                                  <a:pt x="428" y="103"/>
                                </a:lnTo>
                                <a:lnTo>
                                  <a:pt x="361" y="75"/>
                                </a:lnTo>
                                <a:lnTo>
                                  <a:pt x="298" y="51"/>
                                </a:lnTo>
                                <a:lnTo>
                                  <a:pt x="240" y="32"/>
                                </a:lnTo>
                                <a:lnTo>
                                  <a:pt x="186" y="17"/>
                                </a:lnTo>
                                <a:lnTo>
                                  <a:pt x="139" y="7"/>
                                </a:lnTo>
                                <a:lnTo>
                                  <a:pt x="97" y="1"/>
                                </a:lnTo>
                                <a:lnTo>
                                  <a:pt x="62" y="0"/>
                                </a:lnTo>
                                <a:lnTo>
                                  <a:pt x="35" y="3"/>
                                </a:lnTo>
                                <a:lnTo>
                                  <a:pt x="15" y="11"/>
                                </a:lnTo>
                                <a:lnTo>
                                  <a:pt x="3" y="25"/>
                                </a:lnTo>
                                <a:lnTo>
                                  <a:pt x="0" y="44"/>
                                </a:lnTo>
                                <a:lnTo>
                                  <a:pt x="7" y="69"/>
                                </a:lnTo>
                                <a:lnTo>
                                  <a:pt x="23" y="98"/>
                                </a:lnTo>
                                <a:lnTo>
                                  <a:pt x="50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9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2688120"/>
                            <a:ext cx="4172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1" h="193">
                                <a:moveTo>
                                  <a:pt x="1581" y="101"/>
                                </a:moveTo>
                                <a:lnTo>
                                  <a:pt x="1494" y="107"/>
                                </a:lnTo>
                                <a:lnTo>
                                  <a:pt x="1405" y="111"/>
                                </a:lnTo>
                                <a:lnTo>
                                  <a:pt x="1315" y="115"/>
                                </a:lnTo>
                                <a:lnTo>
                                  <a:pt x="1224" y="119"/>
                                </a:lnTo>
                                <a:lnTo>
                                  <a:pt x="1132" y="121"/>
                                </a:lnTo>
                                <a:lnTo>
                                  <a:pt x="1038" y="123"/>
                                </a:lnTo>
                                <a:lnTo>
                                  <a:pt x="944" y="123"/>
                                </a:lnTo>
                                <a:lnTo>
                                  <a:pt x="850" y="121"/>
                                </a:lnTo>
                                <a:lnTo>
                                  <a:pt x="802" y="119"/>
                                </a:lnTo>
                                <a:lnTo>
                                  <a:pt x="755" y="117"/>
                                </a:lnTo>
                                <a:lnTo>
                                  <a:pt x="707" y="114"/>
                                </a:lnTo>
                                <a:lnTo>
                                  <a:pt x="659" y="110"/>
                                </a:lnTo>
                                <a:lnTo>
                                  <a:pt x="611" y="106"/>
                                </a:lnTo>
                                <a:lnTo>
                                  <a:pt x="562" y="101"/>
                                </a:lnTo>
                                <a:lnTo>
                                  <a:pt x="514" y="95"/>
                                </a:lnTo>
                                <a:lnTo>
                                  <a:pt x="467" y="89"/>
                                </a:lnTo>
                                <a:lnTo>
                                  <a:pt x="418" y="80"/>
                                </a:lnTo>
                                <a:lnTo>
                                  <a:pt x="370" y="72"/>
                                </a:lnTo>
                                <a:lnTo>
                                  <a:pt x="321" y="63"/>
                                </a:lnTo>
                                <a:lnTo>
                                  <a:pt x="273" y="53"/>
                                </a:lnTo>
                                <a:lnTo>
                                  <a:pt x="225" y="41"/>
                                </a:lnTo>
                                <a:lnTo>
                                  <a:pt x="177" y="29"/>
                                </a:lnTo>
                                <a:lnTo>
                                  <a:pt x="129" y="15"/>
                                </a:lnTo>
                                <a:lnTo>
                                  <a:pt x="81" y="0"/>
                                </a:lnTo>
                                <a:lnTo>
                                  <a:pt x="1" y="14"/>
                                </a:lnTo>
                                <a:lnTo>
                                  <a:pt x="3" y="19"/>
                                </a:lnTo>
                                <a:lnTo>
                                  <a:pt x="2" y="21"/>
                                </a:lnTo>
                                <a:lnTo>
                                  <a:pt x="1" y="24"/>
                                </a:lnTo>
                                <a:lnTo>
                                  <a:pt x="0" y="24"/>
                                </a:lnTo>
                                <a:lnTo>
                                  <a:pt x="1" y="26"/>
                                </a:lnTo>
                                <a:lnTo>
                                  <a:pt x="11" y="31"/>
                                </a:lnTo>
                                <a:lnTo>
                                  <a:pt x="47" y="50"/>
                                </a:lnTo>
                                <a:lnTo>
                                  <a:pt x="85" y="67"/>
                                </a:lnTo>
                                <a:lnTo>
                                  <a:pt x="129" y="83"/>
                                </a:lnTo>
                                <a:lnTo>
                                  <a:pt x="174" y="98"/>
                                </a:lnTo>
                                <a:lnTo>
                                  <a:pt x="221" y="113"/>
                                </a:lnTo>
                                <a:lnTo>
                                  <a:pt x="271" y="126"/>
                                </a:lnTo>
                                <a:lnTo>
                                  <a:pt x="322" y="137"/>
                                </a:lnTo>
                                <a:lnTo>
                                  <a:pt x="376" y="148"/>
                                </a:lnTo>
                                <a:lnTo>
                                  <a:pt x="432" y="157"/>
                                </a:lnTo>
                                <a:lnTo>
                                  <a:pt x="488" y="164"/>
                                </a:lnTo>
                                <a:lnTo>
                                  <a:pt x="545" y="172"/>
                                </a:lnTo>
                                <a:lnTo>
                                  <a:pt x="604" y="178"/>
                                </a:lnTo>
                                <a:lnTo>
                                  <a:pt x="663" y="183"/>
                                </a:lnTo>
                                <a:lnTo>
                                  <a:pt x="722" y="186"/>
                                </a:lnTo>
                                <a:lnTo>
                                  <a:pt x="782" y="190"/>
                                </a:lnTo>
                                <a:lnTo>
                                  <a:pt x="841" y="192"/>
                                </a:lnTo>
                                <a:lnTo>
                                  <a:pt x="900" y="193"/>
                                </a:lnTo>
                                <a:lnTo>
                                  <a:pt x="958" y="193"/>
                                </a:lnTo>
                                <a:lnTo>
                                  <a:pt x="1016" y="192"/>
                                </a:lnTo>
                                <a:lnTo>
                                  <a:pt x="1073" y="190"/>
                                </a:lnTo>
                                <a:lnTo>
                                  <a:pt x="1128" y="188"/>
                                </a:lnTo>
                                <a:lnTo>
                                  <a:pt x="1181" y="183"/>
                                </a:lnTo>
                                <a:lnTo>
                                  <a:pt x="1234" y="179"/>
                                </a:lnTo>
                                <a:lnTo>
                                  <a:pt x="1283" y="174"/>
                                </a:lnTo>
                                <a:lnTo>
                                  <a:pt x="1331" y="168"/>
                                </a:lnTo>
                                <a:lnTo>
                                  <a:pt x="1376" y="160"/>
                                </a:lnTo>
                                <a:lnTo>
                                  <a:pt x="1418" y="153"/>
                                </a:lnTo>
                                <a:lnTo>
                                  <a:pt x="1458" y="143"/>
                                </a:lnTo>
                                <a:lnTo>
                                  <a:pt x="1494" y="134"/>
                                </a:lnTo>
                                <a:lnTo>
                                  <a:pt x="1527" y="124"/>
                                </a:lnTo>
                                <a:lnTo>
                                  <a:pt x="1556" y="113"/>
                                </a:lnTo>
                                <a:lnTo>
                                  <a:pt x="1581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e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0"/>
                            <a:ext cx="74880" cy="3100680"/>
                          </a:xfrm>
                          <a:prstGeom prst="rect">
                            <a:avLst/>
                          </a:prstGeom>
                          <a:solidFill>
                            <a:srgbClr val="d7edf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0"/>
                            <a:ext cx="74880" cy="31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3c68b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0"/>
                            <a:ext cx="25560" cy="31006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365120"/>
                            <a:ext cx="1891080" cy="129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292400"/>
                            <a:ext cx="1941120" cy="122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84760"/>
                            <a:ext cx="1849680" cy="42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2084760"/>
                            <a:ext cx="1992600" cy="566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7040" y="462240"/>
                            <a:ext cx="1303200" cy="89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0200" y="452160"/>
                            <a:ext cx="1332360" cy="84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0" y="1739880"/>
                            <a:ext cx="1320840" cy="31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5160" y="1722240"/>
                            <a:ext cx="1316520" cy="37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711440"/>
                            <a:ext cx="4838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218">
                                <a:moveTo>
                                  <a:pt x="918" y="0"/>
                                </a:moveTo>
                                <a:lnTo>
                                  <a:pt x="943" y="2"/>
                                </a:lnTo>
                                <a:lnTo>
                                  <a:pt x="1011" y="9"/>
                                </a:lnTo>
                                <a:lnTo>
                                  <a:pt x="1108" y="18"/>
                                </a:lnTo>
                                <a:lnTo>
                                  <a:pt x="1224" y="30"/>
                                </a:lnTo>
                                <a:lnTo>
                                  <a:pt x="1285" y="37"/>
                                </a:lnTo>
                                <a:lnTo>
                                  <a:pt x="1346" y="44"/>
                                </a:lnTo>
                                <a:lnTo>
                                  <a:pt x="1406" y="53"/>
                                </a:lnTo>
                                <a:lnTo>
                                  <a:pt x="1462" y="61"/>
                                </a:lnTo>
                                <a:lnTo>
                                  <a:pt x="1515" y="70"/>
                                </a:lnTo>
                                <a:lnTo>
                                  <a:pt x="1560" y="78"/>
                                </a:lnTo>
                                <a:lnTo>
                                  <a:pt x="1580" y="82"/>
                                </a:lnTo>
                                <a:lnTo>
                                  <a:pt x="1599" y="86"/>
                                </a:lnTo>
                                <a:lnTo>
                                  <a:pt x="1615" y="91"/>
                                </a:lnTo>
                                <a:lnTo>
                                  <a:pt x="1628" y="96"/>
                                </a:lnTo>
                                <a:lnTo>
                                  <a:pt x="1674" y="112"/>
                                </a:lnTo>
                                <a:lnTo>
                                  <a:pt x="1714" y="126"/>
                                </a:lnTo>
                                <a:lnTo>
                                  <a:pt x="1748" y="138"/>
                                </a:lnTo>
                                <a:lnTo>
                                  <a:pt x="1778" y="148"/>
                                </a:lnTo>
                                <a:lnTo>
                                  <a:pt x="1801" y="156"/>
                                </a:lnTo>
                                <a:lnTo>
                                  <a:pt x="1818" y="161"/>
                                </a:lnTo>
                                <a:lnTo>
                                  <a:pt x="1827" y="165"/>
                                </a:lnTo>
                                <a:lnTo>
                                  <a:pt x="1830" y="166"/>
                                </a:lnTo>
                                <a:lnTo>
                                  <a:pt x="1824" y="166"/>
                                </a:lnTo>
                                <a:lnTo>
                                  <a:pt x="1803" y="168"/>
                                </a:lnTo>
                                <a:lnTo>
                                  <a:pt x="1770" y="173"/>
                                </a:lnTo>
                                <a:lnTo>
                                  <a:pt x="1726" y="177"/>
                                </a:lnTo>
                                <a:lnTo>
                                  <a:pt x="1673" y="182"/>
                                </a:lnTo>
                                <a:lnTo>
                                  <a:pt x="1610" y="187"/>
                                </a:lnTo>
                                <a:lnTo>
                                  <a:pt x="1542" y="193"/>
                                </a:lnTo>
                                <a:lnTo>
                                  <a:pt x="1466" y="199"/>
                                </a:lnTo>
                                <a:lnTo>
                                  <a:pt x="1387" y="204"/>
                                </a:lnTo>
                                <a:lnTo>
                                  <a:pt x="1304" y="209"/>
                                </a:lnTo>
                                <a:lnTo>
                                  <a:pt x="1219" y="214"/>
                                </a:lnTo>
                                <a:lnTo>
                                  <a:pt x="1133" y="216"/>
                                </a:lnTo>
                                <a:lnTo>
                                  <a:pt x="1047" y="218"/>
                                </a:lnTo>
                                <a:lnTo>
                                  <a:pt x="963" y="218"/>
                                </a:lnTo>
                                <a:lnTo>
                                  <a:pt x="922" y="218"/>
                                </a:lnTo>
                                <a:lnTo>
                                  <a:pt x="882" y="217"/>
                                </a:lnTo>
                                <a:lnTo>
                                  <a:pt x="843" y="215"/>
                                </a:lnTo>
                                <a:lnTo>
                                  <a:pt x="805" y="212"/>
                                </a:lnTo>
                                <a:lnTo>
                                  <a:pt x="731" y="208"/>
                                </a:lnTo>
                                <a:lnTo>
                                  <a:pt x="656" y="203"/>
                                </a:lnTo>
                                <a:lnTo>
                                  <a:pt x="583" y="198"/>
                                </a:lnTo>
                                <a:lnTo>
                                  <a:pt x="511" y="194"/>
                                </a:lnTo>
                                <a:lnTo>
                                  <a:pt x="441" y="188"/>
                                </a:lnTo>
                                <a:lnTo>
                                  <a:pt x="375" y="183"/>
                                </a:lnTo>
                                <a:lnTo>
                                  <a:pt x="312" y="178"/>
                                </a:lnTo>
                                <a:lnTo>
                                  <a:pt x="253" y="173"/>
                                </a:lnTo>
                                <a:lnTo>
                                  <a:pt x="198" y="168"/>
                                </a:lnTo>
                                <a:lnTo>
                                  <a:pt x="149" y="164"/>
                                </a:lnTo>
                                <a:lnTo>
                                  <a:pt x="106" y="160"/>
                                </a:lnTo>
                                <a:lnTo>
                                  <a:pt x="69" y="157"/>
                                </a:lnTo>
                                <a:lnTo>
                                  <a:pt x="40" y="155"/>
                                </a:lnTo>
                                <a:lnTo>
                                  <a:pt x="18" y="153"/>
                                </a:lnTo>
                                <a:lnTo>
                                  <a:pt x="4" y="152"/>
                                </a:lnTo>
                                <a:lnTo>
                                  <a:pt x="0" y="150"/>
                                </a:lnTo>
                                <a:lnTo>
                                  <a:pt x="3" y="147"/>
                                </a:lnTo>
                                <a:lnTo>
                                  <a:pt x="14" y="137"/>
                                </a:lnTo>
                                <a:lnTo>
                                  <a:pt x="22" y="130"/>
                                </a:lnTo>
                                <a:lnTo>
                                  <a:pt x="32" y="123"/>
                                </a:lnTo>
                                <a:lnTo>
                                  <a:pt x="43" y="116"/>
                                </a:lnTo>
                                <a:lnTo>
                                  <a:pt x="56" y="107"/>
                                </a:lnTo>
                                <a:lnTo>
                                  <a:pt x="71" y="99"/>
                                </a:lnTo>
                                <a:lnTo>
                                  <a:pt x="87" y="92"/>
                                </a:lnTo>
                                <a:lnTo>
                                  <a:pt x="105" y="84"/>
                                </a:lnTo>
                                <a:lnTo>
                                  <a:pt x="126" y="77"/>
                                </a:lnTo>
                                <a:lnTo>
                                  <a:pt x="147" y="72"/>
                                </a:lnTo>
                                <a:lnTo>
                                  <a:pt x="171" y="67"/>
                                </a:lnTo>
                                <a:lnTo>
                                  <a:pt x="196" y="64"/>
                                </a:lnTo>
                                <a:lnTo>
                                  <a:pt x="223" y="63"/>
                                </a:lnTo>
                                <a:lnTo>
                                  <a:pt x="256" y="63"/>
                                </a:lnTo>
                                <a:lnTo>
                                  <a:pt x="296" y="61"/>
                                </a:lnTo>
                                <a:lnTo>
                                  <a:pt x="342" y="58"/>
                                </a:lnTo>
                                <a:lnTo>
                                  <a:pt x="395" y="54"/>
                                </a:lnTo>
                                <a:lnTo>
                                  <a:pt x="508" y="43"/>
                                </a:lnTo>
                                <a:lnTo>
                                  <a:pt x="626" y="32"/>
                                </a:lnTo>
                                <a:lnTo>
                                  <a:pt x="738" y="20"/>
                                </a:lnTo>
                                <a:lnTo>
                                  <a:pt x="831" y="10"/>
                                </a:lnTo>
                                <a:lnTo>
                                  <a:pt x="894" y="2"/>
                                </a:lnTo>
                                <a:lnTo>
                                  <a:pt x="9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711440"/>
                            <a:ext cx="4838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218">
                                <a:moveTo>
                                  <a:pt x="918" y="0"/>
                                </a:moveTo>
                                <a:lnTo>
                                  <a:pt x="943" y="2"/>
                                </a:lnTo>
                                <a:lnTo>
                                  <a:pt x="1011" y="9"/>
                                </a:lnTo>
                                <a:lnTo>
                                  <a:pt x="1108" y="18"/>
                                </a:lnTo>
                                <a:lnTo>
                                  <a:pt x="1224" y="30"/>
                                </a:lnTo>
                                <a:lnTo>
                                  <a:pt x="1285" y="37"/>
                                </a:lnTo>
                                <a:lnTo>
                                  <a:pt x="1346" y="44"/>
                                </a:lnTo>
                                <a:lnTo>
                                  <a:pt x="1406" y="53"/>
                                </a:lnTo>
                                <a:lnTo>
                                  <a:pt x="1462" y="61"/>
                                </a:lnTo>
                                <a:lnTo>
                                  <a:pt x="1515" y="70"/>
                                </a:lnTo>
                                <a:lnTo>
                                  <a:pt x="1560" y="78"/>
                                </a:lnTo>
                                <a:lnTo>
                                  <a:pt x="1580" y="82"/>
                                </a:lnTo>
                                <a:lnTo>
                                  <a:pt x="1599" y="86"/>
                                </a:lnTo>
                                <a:lnTo>
                                  <a:pt x="1615" y="91"/>
                                </a:lnTo>
                                <a:lnTo>
                                  <a:pt x="1628" y="96"/>
                                </a:lnTo>
                                <a:lnTo>
                                  <a:pt x="1674" y="112"/>
                                </a:lnTo>
                                <a:lnTo>
                                  <a:pt x="1714" y="126"/>
                                </a:lnTo>
                                <a:lnTo>
                                  <a:pt x="1748" y="138"/>
                                </a:lnTo>
                                <a:lnTo>
                                  <a:pt x="1778" y="148"/>
                                </a:lnTo>
                                <a:lnTo>
                                  <a:pt x="1801" y="156"/>
                                </a:lnTo>
                                <a:lnTo>
                                  <a:pt x="1818" y="161"/>
                                </a:lnTo>
                                <a:lnTo>
                                  <a:pt x="1827" y="165"/>
                                </a:lnTo>
                                <a:lnTo>
                                  <a:pt x="1830" y="166"/>
                                </a:lnTo>
                                <a:lnTo>
                                  <a:pt x="1824" y="166"/>
                                </a:lnTo>
                                <a:lnTo>
                                  <a:pt x="1803" y="168"/>
                                </a:lnTo>
                                <a:lnTo>
                                  <a:pt x="1770" y="173"/>
                                </a:lnTo>
                                <a:lnTo>
                                  <a:pt x="1726" y="177"/>
                                </a:lnTo>
                                <a:lnTo>
                                  <a:pt x="1673" y="182"/>
                                </a:lnTo>
                                <a:lnTo>
                                  <a:pt x="1610" y="187"/>
                                </a:lnTo>
                                <a:lnTo>
                                  <a:pt x="1542" y="193"/>
                                </a:lnTo>
                                <a:lnTo>
                                  <a:pt x="1466" y="199"/>
                                </a:lnTo>
                                <a:lnTo>
                                  <a:pt x="1387" y="204"/>
                                </a:lnTo>
                                <a:lnTo>
                                  <a:pt x="1304" y="209"/>
                                </a:lnTo>
                                <a:lnTo>
                                  <a:pt x="1219" y="214"/>
                                </a:lnTo>
                                <a:lnTo>
                                  <a:pt x="1133" y="216"/>
                                </a:lnTo>
                                <a:lnTo>
                                  <a:pt x="1047" y="218"/>
                                </a:lnTo>
                                <a:lnTo>
                                  <a:pt x="963" y="218"/>
                                </a:lnTo>
                                <a:lnTo>
                                  <a:pt x="922" y="218"/>
                                </a:lnTo>
                                <a:lnTo>
                                  <a:pt x="882" y="217"/>
                                </a:lnTo>
                                <a:lnTo>
                                  <a:pt x="843" y="215"/>
                                </a:lnTo>
                                <a:lnTo>
                                  <a:pt x="805" y="212"/>
                                </a:lnTo>
                                <a:lnTo>
                                  <a:pt x="731" y="208"/>
                                </a:lnTo>
                                <a:lnTo>
                                  <a:pt x="656" y="203"/>
                                </a:lnTo>
                                <a:lnTo>
                                  <a:pt x="583" y="198"/>
                                </a:lnTo>
                                <a:lnTo>
                                  <a:pt x="511" y="194"/>
                                </a:lnTo>
                                <a:lnTo>
                                  <a:pt x="441" y="188"/>
                                </a:lnTo>
                                <a:lnTo>
                                  <a:pt x="375" y="183"/>
                                </a:lnTo>
                                <a:lnTo>
                                  <a:pt x="312" y="178"/>
                                </a:lnTo>
                                <a:lnTo>
                                  <a:pt x="253" y="173"/>
                                </a:lnTo>
                                <a:lnTo>
                                  <a:pt x="198" y="168"/>
                                </a:lnTo>
                                <a:lnTo>
                                  <a:pt x="149" y="164"/>
                                </a:lnTo>
                                <a:lnTo>
                                  <a:pt x="106" y="160"/>
                                </a:lnTo>
                                <a:lnTo>
                                  <a:pt x="69" y="157"/>
                                </a:lnTo>
                                <a:lnTo>
                                  <a:pt x="40" y="155"/>
                                </a:lnTo>
                                <a:lnTo>
                                  <a:pt x="18" y="153"/>
                                </a:lnTo>
                                <a:lnTo>
                                  <a:pt x="4" y="152"/>
                                </a:lnTo>
                                <a:lnTo>
                                  <a:pt x="0" y="150"/>
                                </a:lnTo>
                                <a:lnTo>
                                  <a:pt x="3" y="147"/>
                                </a:lnTo>
                                <a:lnTo>
                                  <a:pt x="14" y="137"/>
                                </a:lnTo>
                                <a:lnTo>
                                  <a:pt x="22" y="130"/>
                                </a:lnTo>
                                <a:lnTo>
                                  <a:pt x="32" y="123"/>
                                </a:lnTo>
                                <a:lnTo>
                                  <a:pt x="43" y="116"/>
                                </a:lnTo>
                                <a:lnTo>
                                  <a:pt x="56" y="107"/>
                                </a:lnTo>
                                <a:lnTo>
                                  <a:pt x="71" y="99"/>
                                </a:lnTo>
                                <a:lnTo>
                                  <a:pt x="87" y="92"/>
                                </a:lnTo>
                                <a:lnTo>
                                  <a:pt x="105" y="84"/>
                                </a:lnTo>
                                <a:lnTo>
                                  <a:pt x="126" y="77"/>
                                </a:lnTo>
                                <a:lnTo>
                                  <a:pt x="147" y="72"/>
                                </a:lnTo>
                                <a:lnTo>
                                  <a:pt x="171" y="67"/>
                                </a:lnTo>
                                <a:lnTo>
                                  <a:pt x="196" y="64"/>
                                </a:lnTo>
                                <a:lnTo>
                                  <a:pt x="223" y="63"/>
                                </a:lnTo>
                                <a:lnTo>
                                  <a:pt x="256" y="63"/>
                                </a:lnTo>
                                <a:lnTo>
                                  <a:pt x="296" y="61"/>
                                </a:lnTo>
                                <a:lnTo>
                                  <a:pt x="342" y="58"/>
                                </a:lnTo>
                                <a:lnTo>
                                  <a:pt x="395" y="54"/>
                                </a:lnTo>
                                <a:lnTo>
                                  <a:pt x="508" y="43"/>
                                </a:lnTo>
                                <a:lnTo>
                                  <a:pt x="626" y="32"/>
                                </a:lnTo>
                                <a:lnTo>
                                  <a:pt x="738" y="20"/>
                                </a:lnTo>
                                <a:lnTo>
                                  <a:pt x="831" y="10"/>
                                </a:lnTo>
                                <a:lnTo>
                                  <a:pt x="894" y="2"/>
                                </a:lnTo>
                                <a:lnTo>
                                  <a:pt x="9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1698480"/>
                            <a:ext cx="198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" h="188">
                                <a:moveTo>
                                  <a:pt x="404" y="0"/>
                                </a:moveTo>
                                <a:lnTo>
                                  <a:pt x="418" y="14"/>
                                </a:lnTo>
                                <a:lnTo>
                                  <a:pt x="451" y="43"/>
                                </a:lnTo>
                                <a:lnTo>
                                  <a:pt x="471" y="61"/>
                                </a:lnTo>
                                <a:lnTo>
                                  <a:pt x="491" y="78"/>
                                </a:lnTo>
                                <a:lnTo>
                                  <a:pt x="500" y="85"/>
                                </a:lnTo>
                                <a:lnTo>
                                  <a:pt x="510" y="91"/>
                                </a:lnTo>
                                <a:lnTo>
                                  <a:pt x="519" y="97"/>
                                </a:lnTo>
                                <a:lnTo>
                                  <a:pt x="526" y="101"/>
                                </a:lnTo>
                                <a:lnTo>
                                  <a:pt x="544" y="108"/>
                                </a:lnTo>
                                <a:lnTo>
                                  <a:pt x="568" y="117"/>
                                </a:lnTo>
                                <a:lnTo>
                                  <a:pt x="592" y="124"/>
                                </a:lnTo>
                                <a:lnTo>
                                  <a:pt x="617" y="132"/>
                                </a:lnTo>
                                <a:lnTo>
                                  <a:pt x="658" y="144"/>
                                </a:lnTo>
                                <a:lnTo>
                                  <a:pt x="676" y="149"/>
                                </a:lnTo>
                                <a:lnTo>
                                  <a:pt x="752" y="169"/>
                                </a:lnTo>
                                <a:lnTo>
                                  <a:pt x="745" y="170"/>
                                </a:lnTo>
                                <a:lnTo>
                                  <a:pt x="726" y="172"/>
                                </a:lnTo>
                                <a:lnTo>
                                  <a:pt x="700" y="176"/>
                                </a:lnTo>
                                <a:lnTo>
                                  <a:pt x="669" y="179"/>
                                </a:lnTo>
                                <a:lnTo>
                                  <a:pt x="635" y="182"/>
                                </a:lnTo>
                                <a:lnTo>
                                  <a:pt x="601" y="185"/>
                                </a:lnTo>
                                <a:lnTo>
                                  <a:pt x="572" y="187"/>
                                </a:lnTo>
                                <a:lnTo>
                                  <a:pt x="549" y="188"/>
                                </a:lnTo>
                                <a:lnTo>
                                  <a:pt x="511" y="187"/>
                                </a:lnTo>
                                <a:lnTo>
                                  <a:pt x="441" y="185"/>
                                </a:lnTo>
                                <a:lnTo>
                                  <a:pt x="353" y="182"/>
                                </a:lnTo>
                                <a:lnTo>
                                  <a:pt x="255" y="179"/>
                                </a:lnTo>
                                <a:lnTo>
                                  <a:pt x="160" y="176"/>
                                </a:lnTo>
                                <a:lnTo>
                                  <a:pt x="78" y="172"/>
                                </a:lnTo>
                                <a:lnTo>
                                  <a:pt x="21" y="170"/>
                                </a:lnTo>
                                <a:lnTo>
                                  <a:pt x="0" y="169"/>
                                </a:lnTo>
                                <a:lnTo>
                                  <a:pt x="5" y="167"/>
                                </a:lnTo>
                                <a:lnTo>
                                  <a:pt x="22" y="160"/>
                                </a:lnTo>
                                <a:lnTo>
                                  <a:pt x="45" y="148"/>
                                </a:lnTo>
                                <a:lnTo>
                                  <a:pt x="74" y="136"/>
                                </a:lnTo>
                                <a:lnTo>
                                  <a:pt x="102" y="122"/>
                                </a:lnTo>
                                <a:lnTo>
                                  <a:pt x="130" y="108"/>
                                </a:lnTo>
                                <a:lnTo>
                                  <a:pt x="151" y="98"/>
                                </a:lnTo>
                                <a:lnTo>
                                  <a:pt x="164" y="89"/>
                                </a:lnTo>
                                <a:lnTo>
                                  <a:pt x="189" y="70"/>
                                </a:lnTo>
                                <a:lnTo>
                                  <a:pt x="221" y="43"/>
                                </a:lnTo>
                                <a:lnTo>
                                  <a:pt x="249" y="19"/>
                                </a:lnTo>
                                <a:lnTo>
                                  <a:pt x="260" y="8"/>
                                </a:lnTo>
                                <a:lnTo>
                                  <a:pt x="4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aa9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1698480"/>
                            <a:ext cx="198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" h="188">
                                <a:moveTo>
                                  <a:pt x="404" y="0"/>
                                </a:moveTo>
                                <a:lnTo>
                                  <a:pt x="418" y="14"/>
                                </a:lnTo>
                                <a:lnTo>
                                  <a:pt x="451" y="43"/>
                                </a:lnTo>
                                <a:lnTo>
                                  <a:pt x="471" y="61"/>
                                </a:lnTo>
                                <a:lnTo>
                                  <a:pt x="491" y="78"/>
                                </a:lnTo>
                                <a:lnTo>
                                  <a:pt x="500" y="85"/>
                                </a:lnTo>
                                <a:lnTo>
                                  <a:pt x="510" y="91"/>
                                </a:lnTo>
                                <a:lnTo>
                                  <a:pt x="519" y="97"/>
                                </a:lnTo>
                                <a:lnTo>
                                  <a:pt x="526" y="101"/>
                                </a:lnTo>
                                <a:lnTo>
                                  <a:pt x="544" y="108"/>
                                </a:lnTo>
                                <a:lnTo>
                                  <a:pt x="568" y="117"/>
                                </a:lnTo>
                                <a:lnTo>
                                  <a:pt x="592" y="124"/>
                                </a:lnTo>
                                <a:lnTo>
                                  <a:pt x="617" y="132"/>
                                </a:lnTo>
                                <a:lnTo>
                                  <a:pt x="658" y="144"/>
                                </a:lnTo>
                                <a:lnTo>
                                  <a:pt x="676" y="149"/>
                                </a:lnTo>
                                <a:lnTo>
                                  <a:pt x="752" y="169"/>
                                </a:lnTo>
                                <a:lnTo>
                                  <a:pt x="745" y="170"/>
                                </a:lnTo>
                                <a:lnTo>
                                  <a:pt x="726" y="172"/>
                                </a:lnTo>
                                <a:lnTo>
                                  <a:pt x="700" y="176"/>
                                </a:lnTo>
                                <a:lnTo>
                                  <a:pt x="669" y="179"/>
                                </a:lnTo>
                                <a:lnTo>
                                  <a:pt x="635" y="182"/>
                                </a:lnTo>
                                <a:lnTo>
                                  <a:pt x="601" y="185"/>
                                </a:lnTo>
                                <a:lnTo>
                                  <a:pt x="572" y="187"/>
                                </a:lnTo>
                                <a:lnTo>
                                  <a:pt x="549" y="188"/>
                                </a:lnTo>
                                <a:lnTo>
                                  <a:pt x="511" y="187"/>
                                </a:lnTo>
                                <a:lnTo>
                                  <a:pt x="441" y="185"/>
                                </a:lnTo>
                                <a:lnTo>
                                  <a:pt x="353" y="182"/>
                                </a:lnTo>
                                <a:lnTo>
                                  <a:pt x="255" y="179"/>
                                </a:lnTo>
                                <a:lnTo>
                                  <a:pt x="160" y="176"/>
                                </a:lnTo>
                                <a:lnTo>
                                  <a:pt x="78" y="172"/>
                                </a:lnTo>
                                <a:lnTo>
                                  <a:pt x="21" y="170"/>
                                </a:lnTo>
                                <a:lnTo>
                                  <a:pt x="0" y="169"/>
                                </a:lnTo>
                                <a:lnTo>
                                  <a:pt x="5" y="167"/>
                                </a:lnTo>
                                <a:lnTo>
                                  <a:pt x="22" y="160"/>
                                </a:lnTo>
                                <a:lnTo>
                                  <a:pt x="45" y="148"/>
                                </a:lnTo>
                                <a:lnTo>
                                  <a:pt x="74" y="136"/>
                                </a:lnTo>
                                <a:lnTo>
                                  <a:pt x="102" y="122"/>
                                </a:lnTo>
                                <a:lnTo>
                                  <a:pt x="130" y="108"/>
                                </a:lnTo>
                                <a:lnTo>
                                  <a:pt x="151" y="98"/>
                                </a:lnTo>
                                <a:lnTo>
                                  <a:pt x="164" y="89"/>
                                </a:lnTo>
                                <a:lnTo>
                                  <a:pt x="189" y="70"/>
                                </a:lnTo>
                                <a:lnTo>
                                  <a:pt x="221" y="43"/>
                                </a:lnTo>
                                <a:lnTo>
                                  <a:pt x="249" y="19"/>
                                </a:lnTo>
                                <a:lnTo>
                                  <a:pt x="260" y="8"/>
                                </a:lnTo>
                                <a:lnTo>
                                  <a:pt x="40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1153800"/>
                            <a:ext cx="1494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85">
                                <a:moveTo>
                                  <a:pt x="508" y="149"/>
                                </a:moveTo>
                                <a:lnTo>
                                  <a:pt x="510" y="136"/>
                                </a:lnTo>
                                <a:lnTo>
                                  <a:pt x="511" y="108"/>
                                </a:lnTo>
                                <a:lnTo>
                                  <a:pt x="511" y="100"/>
                                </a:lnTo>
                                <a:lnTo>
                                  <a:pt x="510" y="93"/>
                                </a:lnTo>
                                <a:lnTo>
                                  <a:pt x="509" y="87"/>
                                </a:lnTo>
                                <a:lnTo>
                                  <a:pt x="506" y="82"/>
                                </a:lnTo>
                                <a:lnTo>
                                  <a:pt x="503" y="76"/>
                                </a:lnTo>
                                <a:lnTo>
                                  <a:pt x="499" y="73"/>
                                </a:lnTo>
                                <a:lnTo>
                                  <a:pt x="495" y="72"/>
                                </a:lnTo>
                                <a:lnTo>
                                  <a:pt x="488" y="72"/>
                                </a:lnTo>
                                <a:lnTo>
                                  <a:pt x="471" y="75"/>
                                </a:lnTo>
                                <a:lnTo>
                                  <a:pt x="451" y="82"/>
                                </a:lnTo>
                                <a:lnTo>
                                  <a:pt x="430" y="89"/>
                                </a:lnTo>
                                <a:lnTo>
                                  <a:pt x="408" y="97"/>
                                </a:lnTo>
                                <a:lnTo>
                                  <a:pt x="372" y="111"/>
                                </a:lnTo>
                                <a:lnTo>
                                  <a:pt x="357" y="117"/>
                                </a:lnTo>
                                <a:lnTo>
                                  <a:pt x="348" y="106"/>
                                </a:lnTo>
                                <a:lnTo>
                                  <a:pt x="328" y="82"/>
                                </a:lnTo>
                                <a:lnTo>
                                  <a:pt x="322" y="76"/>
                                </a:lnTo>
                                <a:lnTo>
                                  <a:pt x="316" y="71"/>
                                </a:lnTo>
                                <a:lnTo>
                                  <a:pt x="309" y="67"/>
                                </a:lnTo>
                                <a:lnTo>
                                  <a:pt x="303" y="64"/>
                                </a:lnTo>
                                <a:lnTo>
                                  <a:pt x="297" y="63"/>
                                </a:lnTo>
                                <a:lnTo>
                                  <a:pt x="290" y="63"/>
                                </a:lnTo>
                                <a:lnTo>
                                  <a:pt x="288" y="64"/>
                                </a:lnTo>
                                <a:lnTo>
                                  <a:pt x="285" y="66"/>
                                </a:lnTo>
                                <a:lnTo>
                                  <a:pt x="282" y="68"/>
                                </a:lnTo>
                                <a:lnTo>
                                  <a:pt x="280" y="70"/>
                                </a:lnTo>
                                <a:lnTo>
                                  <a:pt x="275" y="75"/>
                                </a:lnTo>
                                <a:lnTo>
                                  <a:pt x="269" y="79"/>
                                </a:lnTo>
                                <a:lnTo>
                                  <a:pt x="263" y="84"/>
                                </a:lnTo>
                                <a:lnTo>
                                  <a:pt x="257" y="86"/>
                                </a:lnTo>
                                <a:lnTo>
                                  <a:pt x="251" y="88"/>
                                </a:lnTo>
                                <a:lnTo>
                                  <a:pt x="245" y="88"/>
                                </a:lnTo>
                                <a:lnTo>
                                  <a:pt x="239" y="89"/>
                                </a:lnTo>
                                <a:lnTo>
                                  <a:pt x="233" y="89"/>
                                </a:lnTo>
                                <a:lnTo>
                                  <a:pt x="215" y="86"/>
                                </a:lnTo>
                                <a:lnTo>
                                  <a:pt x="207" y="84"/>
                                </a:lnTo>
                                <a:lnTo>
                                  <a:pt x="216" y="75"/>
                                </a:lnTo>
                                <a:lnTo>
                                  <a:pt x="231" y="56"/>
                                </a:lnTo>
                                <a:lnTo>
                                  <a:pt x="240" y="45"/>
                                </a:lnTo>
                                <a:lnTo>
                                  <a:pt x="246" y="33"/>
                                </a:lnTo>
                                <a:lnTo>
                                  <a:pt x="248" y="28"/>
                                </a:lnTo>
                                <a:lnTo>
                                  <a:pt x="249" y="23"/>
                                </a:lnTo>
                                <a:lnTo>
                                  <a:pt x="249" y="18"/>
                                </a:lnTo>
                                <a:lnTo>
                                  <a:pt x="248" y="14"/>
                                </a:lnTo>
                                <a:lnTo>
                                  <a:pt x="245" y="11"/>
                                </a:lnTo>
                                <a:lnTo>
                                  <a:pt x="242" y="9"/>
                                </a:lnTo>
                                <a:lnTo>
                                  <a:pt x="237" y="7"/>
                                </a:lnTo>
                                <a:lnTo>
                                  <a:pt x="230" y="5"/>
                                </a:lnTo>
                                <a:lnTo>
                                  <a:pt x="216" y="2"/>
                                </a:lnTo>
                                <a:lnTo>
                                  <a:pt x="200" y="1"/>
                                </a:lnTo>
                                <a:lnTo>
                                  <a:pt x="171" y="0"/>
                                </a:lnTo>
                                <a:lnTo>
                                  <a:pt x="159" y="0"/>
                                </a:lnTo>
                                <a:lnTo>
                                  <a:pt x="75" y="56"/>
                                </a:lnTo>
                                <a:lnTo>
                                  <a:pt x="79" y="68"/>
                                </a:lnTo>
                                <a:lnTo>
                                  <a:pt x="86" y="95"/>
                                </a:lnTo>
                                <a:lnTo>
                                  <a:pt x="89" y="111"/>
                                </a:lnTo>
                                <a:lnTo>
                                  <a:pt x="91" y="126"/>
                                </a:lnTo>
                                <a:lnTo>
                                  <a:pt x="92" y="132"/>
                                </a:lnTo>
                                <a:lnTo>
                                  <a:pt x="92" y="138"/>
                                </a:lnTo>
                                <a:lnTo>
                                  <a:pt x="91" y="144"/>
                                </a:lnTo>
                                <a:lnTo>
                                  <a:pt x="90" y="147"/>
                                </a:lnTo>
                                <a:lnTo>
                                  <a:pt x="81" y="174"/>
                                </a:lnTo>
                                <a:lnTo>
                                  <a:pt x="70" y="215"/>
                                </a:lnTo>
                                <a:lnTo>
                                  <a:pt x="61" y="253"/>
                                </a:lnTo>
                                <a:lnTo>
                                  <a:pt x="57" y="270"/>
                                </a:lnTo>
                                <a:lnTo>
                                  <a:pt x="46" y="289"/>
                                </a:lnTo>
                                <a:lnTo>
                                  <a:pt x="23" y="331"/>
                                </a:lnTo>
                                <a:lnTo>
                                  <a:pt x="12" y="354"/>
                                </a:lnTo>
                                <a:lnTo>
                                  <a:pt x="4" y="374"/>
                                </a:lnTo>
                                <a:lnTo>
                                  <a:pt x="2" y="382"/>
                                </a:lnTo>
                                <a:lnTo>
                                  <a:pt x="0" y="389"/>
                                </a:lnTo>
                                <a:lnTo>
                                  <a:pt x="0" y="392"/>
                                </a:lnTo>
                                <a:lnTo>
                                  <a:pt x="1" y="394"/>
                                </a:lnTo>
                                <a:lnTo>
                                  <a:pt x="1" y="395"/>
                                </a:lnTo>
                                <a:lnTo>
                                  <a:pt x="3" y="395"/>
                                </a:lnTo>
                                <a:lnTo>
                                  <a:pt x="25" y="401"/>
                                </a:lnTo>
                                <a:lnTo>
                                  <a:pt x="61" y="410"/>
                                </a:lnTo>
                                <a:lnTo>
                                  <a:pt x="92" y="417"/>
                                </a:lnTo>
                                <a:lnTo>
                                  <a:pt x="107" y="420"/>
                                </a:lnTo>
                                <a:lnTo>
                                  <a:pt x="291" y="685"/>
                                </a:lnTo>
                                <a:lnTo>
                                  <a:pt x="567" y="287"/>
                                </a:lnTo>
                                <a:lnTo>
                                  <a:pt x="508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8c3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1153800"/>
                            <a:ext cx="1494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85">
                                <a:moveTo>
                                  <a:pt x="508" y="149"/>
                                </a:moveTo>
                                <a:lnTo>
                                  <a:pt x="510" y="136"/>
                                </a:lnTo>
                                <a:lnTo>
                                  <a:pt x="511" y="108"/>
                                </a:lnTo>
                                <a:lnTo>
                                  <a:pt x="511" y="100"/>
                                </a:lnTo>
                                <a:lnTo>
                                  <a:pt x="510" y="93"/>
                                </a:lnTo>
                                <a:lnTo>
                                  <a:pt x="509" y="87"/>
                                </a:lnTo>
                                <a:lnTo>
                                  <a:pt x="506" y="82"/>
                                </a:lnTo>
                                <a:lnTo>
                                  <a:pt x="503" y="76"/>
                                </a:lnTo>
                                <a:lnTo>
                                  <a:pt x="499" y="73"/>
                                </a:lnTo>
                                <a:lnTo>
                                  <a:pt x="495" y="72"/>
                                </a:lnTo>
                                <a:lnTo>
                                  <a:pt x="488" y="72"/>
                                </a:lnTo>
                                <a:lnTo>
                                  <a:pt x="471" y="75"/>
                                </a:lnTo>
                                <a:lnTo>
                                  <a:pt x="451" y="82"/>
                                </a:lnTo>
                                <a:lnTo>
                                  <a:pt x="430" y="89"/>
                                </a:lnTo>
                                <a:lnTo>
                                  <a:pt x="408" y="97"/>
                                </a:lnTo>
                                <a:lnTo>
                                  <a:pt x="372" y="111"/>
                                </a:lnTo>
                                <a:lnTo>
                                  <a:pt x="357" y="117"/>
                                </a:lnTo>
                                <a:lnTo>
                                  <a:pt x="348" y="106"/>
                                </a:lnTo>
                                <a:lnTo>
                                  <a:pt x="328" y="82"/>
                                </a:lnTo>
                                <a:lnTo>
                                  <a:pt x="322" y="76"/>
                                </a:lnTo>
                                <a:lnTo>
                                  <a:pt x="316" y="71"/>
                                </a:lnTo>
                                <a:lnTo>
                                  <a:pt x="309" y="67"/>
                                </a:lnTo>
                                <a:lnTo>
                                  <a:pt x="303" y="64"/>
                                </a:lnTo>
                                <a:lnTo>
                                  <a:pt x="297" y="63"/>
                                </a:lnTo>
                                <a:lnTo>
                                  <a:pt x="290" y="63"/>
                                </a:lnTo>
                                <a:lnTo>
                                  <a:pt x="288" y="64"/>
                                </a:lnTo>
                                <a:lnTo>
                                  <a:pt x="285" y="66"/>
                                </a:lnTo>
                                <a:lnTo>
                                  <a:pt x="282" y="68"/>
                                </a:lnTo>
                                <a:lnTo>
                                  <a:pt x="280" y="70"/>
                                </a:lnTo>
                                <a:lnTo>
                                  <a:pt x="275" y="75"/>
                                </a:lnTo>
                                <a:lnTo>
                                  <a:pt x="269" y="79"/>
                                </a:lnTo>
                                <a:lnTo>
                                  <a:pt x="263" y="84"/>
                                </a:lnTo>
                                <a:lnTo>
                                  <a:pt x="257" y="86"/>
                                </a:lnTo>
                                <a:lnTo>
                                  <a:pt x="251" y="88"/>
                                </a:lnTo>
                                <a:lnTo>
                                  <a:pt x="245" y="88"/>
                                </a:lnTo>
                                <a:lnTo>
                                  <a:pt x="239" y="89"/>
                                </a:lnTo>
                                <a:lnTo>
                                  <a:pt x="233" y="89"/>
                                </a:lnTo>
                                <a:lnTo>
                                  <a:pt x="215" y="86"/>
                                </a:lnTo>
                                <a:lnTo>
                                  <a:pt x="207" y="84"/>
                                </a:lnTo>
                                <a:lnTo>
                                  <a:pt x="216" y="75"/>
                                </a:lnTo>
                                <a:lnTo>
                                  <a:pt x="231" y="56"/>
                                </a:lnTo>
                                <a:lnTo>
                                  <a:pt x="240" y="45"/>
                                </a:lnTo>
                                <a:lnTo>
                                  <a:pt x="246" y="33"/>
                                </a:lnTo>
                                <a:lnTo>
                                  <a:pt x="248" y="28"/>
                                </a:lnTo>
                                <a:lnTo>
                                  <a:pt x="249" y="23"/>
                                </a:lnTo>
                                <a:lnTo>
                                  <a:pt x="249" y="18"/>
                                </a:lnTo>
                                <a:lnTo>
                                  <a:pt x="248" y="14"/>
                                </a:lnTo>
                                <a:lnTo>
                                  <a:pt x="245" y="11"/>
                                </a:lnTo>
                                <a:lnTo>
                                  <a:pt x="242" y="9"/>
                                </a:lnTo>
                                <a:lnTo>
                                  <a:pt x="237" y="7"/>
                                </a:lnTo>
                                <a:lnTo>
                                  <a:pt x="230" y="5"/>
                                </a:lnTo>
                                <a:lnTo>
                                  <a:pt x="216" y="2"/>
                                </a:lnTo>
                                <a:lnTo>
                                  <a:pt x="200" y="1"/>
                                </a:lnTo>
                                <a:lnTo>
                                  <a:pt x="171" y="0"/>
                                </a:lnTo>
                                <a:lnTo>
                                  <a:pt x="159" y="0"/>
                                </a:lnTo>
                                <a:lnTo>
                                  <a:pt x="75" y="56"/>
                                </a:lnTo>
                                <a:lnTo>
                                  <a:pt x="79" y="68"/>
                                </a:lnTo>
                                <a:lnTo>
                                  <a:pt x="86" y="95"/>
                                </a:lnTo>
                                <a:lnTo>
                                  <a:pt x="89" y="111"/>
                                </a:lnTo>
                                <a:lnTo>
                                  <a:pt x="91" y="126"/>
                                </a:lnTo>
                                <a:lnTo>
                                  <a:pt x="92" y="132"/>
                                </a:lnTo>
                                <a:lnTo>
                                  <a:pt x="92" y="138"/>
                                </a:lnTo>
                                <a:lnTo>
                                  <a:pt x="91" y="144"/>
                                </a:lnTo>
                                <a:lnTo>
                                  <a:pt x="90" y="147"/>
                                </a:lnTo>
                                <a:lnTo>
                                  <a:pt x="81" y="174"/>
                                </a:lnTo>
                                <a:lnTo>
                                  <a:pt x="70" y="215"/>
                                </a:lnTo>
                                <a:lnTo>
                                  <a:pt x="61" y="253"/>
                                </a:lnTo>
                                <a:lnTo>
                                  <a:pt x="57" y="270"/>
                                </a:lnTo>
                                <a:lnTo>
                                  <a:pt x="46" y="289"/>
                                </a:lnTo>
                                <a:lnTo>
                                  <a:pt x="23" y="331"/>
                                </a:lnTo>
                                <a:lnTo>
                                  <a:pt x="12" y="354"/>
                                </a:lnTo>
                                <a:lnTo>
                                  <a:pt x="4" y="374"/>
                                </a:lnTo>
                                <a:lnTo>
                                  <a:pt x="2" y="382"/>
                                </a:lnTo>
                                <a:lnTo>
                                  <a:pt x="0" y="389"/>
                                </a:lnTo>
                                <a:lnTo>
                                  <a:pt x="0" y="392"/>
                                </a:lnTo>
                                <a:lnTo>
                                  <a:pt x="1" y="394"/>
                                </a:lnTo>
                                <a:lnTo>
                                  <a:pt x="1" y="395"/>
                                </a:lnTo>
                                <a:lnTo>
                                  <a:pt x="3" y="395"/>
                                </a:lnTo>
                                <a:lnTo>
                                  <a:pt x="25" y="401"/>
                                </a:lnTo>
                                <a:lnTo>
                                  <a:pt x="61" y="410"/>
                                </a:lnTo>
                                <a:lnTo>
                                  <a:pt x="92" y="417"/>
                                </a:lnTo>
                                <a:lnTo>
                                  <a:pt x="107" y="420"/>
                                </a:lnTo>
                                <a:lnTo>
                                  <a:pt x="291" y="685"/>
                                </a:lnTo>
                                <a:lnTo>
                                  <a:pt x="567" y="287"/>
                                </a:lnTo>
                                <a:lnTo>
                                  <a:pt x="508" y="1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828720"/>
                            <a:ext cx="70488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4" h="2443">
                                <a:moveTo>
                                  <a:pt x="797" y="0"/>
                                </a:moveTo>
                                <a:lnTo>
                                  <a:pt x="855" y="3"/>
                                </a:lnTo>
                                <a:lnTo>
                                  <a:pt x="913" y="6"/>
                                </a:lnTo>
                                <a:lnTo>
                                  <a:pt x="971" y="9"/>
                                </a:lnTo>
                                <a:lnTo>
                                  <a:pt x="1029" y="12"/>
                                </a:lnTo>
                                <a:lnTo>
                                  <a:pt x="1086" y="15"/>
                                </a:lnTo>
                                <a:lnTo>
                                  <a:pt x="1144" y="17"/>
                                </a:lnTo>
                                <a:lnTo>
                                  <a:pt x="1202" y="20"/>
                                </a:lnTo>
                                <a:lnTo>
                                  <a:pt x="1260" y="24"/>
                                </a:lnTo>
                                <a:lnTo>
                                  <a:pt x="1318" y="27"/>
                                </a:lnTo>
                                <a:lnTo>
                                  <a:pt x="1376" y="29"/>
                                </a:lnTo>
                                <a:lnTo>
                                  <a:pt x="1434" y="32"/>
                                </a:lnTo>
                                <a:lnTo>
                                  <a:pt x="1492" y="35"/>
                                </a:lnTo>
                                <a:lnTo>
                                  <a:pt x="1550" y="37"/>
                                </a:lnTo>
                                <a:lnTo>
                                  <a:pt x="1607" y="40"/>
                                </a:lnTo>
                                <a:lnTo>
                                  <a:pt x="1665" y="43"/>
                                </a:lnTo>
                                <a:lnTo>
                                  <a:pt x="1724" y="46"/>
                                </a:lnTo>
                                <a:lnTo>
                                  <a:pt x="1734" y="71"/>
                                </a:lnTo>
                                <a:lnTo>
                                  <a:pt x="1743" y="97"/>
                                </a:lnTo>
                                <a:lnTo>
                                  <a:pt x="1754" y="122"/>
                                </a:lnTo>
                                <a:lnTo>
                                  <a:pt x="1763" y="148"/>
                                </a:lnTo>
                                <a:lnTo>
                                  <a:pt x="1773" y="173"/>
                                </a:lnTo>
                                <a:lnTo>
                                  <a:pt x="1783" y="198"/>
                                </a:lnTo>
                                <a:lnTo>
                                  <a:pt x="1793" y="223"/>
                                </a:lnTo>
                                <a:lnTo>
                                  <a:pt x="1802" y="249"/>
                                </a:lnTo>
                                <a:lnTo>
                                  <a:pt x="1823" y="244"/>
                                </a:lnTo>
                                <a:lnTo>
                                  <a:pt x="1869" y="235"/>
                                </a:lnTo>
                                <a:lnTo>
                                  <a:pt x="1895" y="230"/>
                                </a:lnTo>
                                <a:lnTo>
                                  <a:pt x="1919" y="225"/>
                                </a:lnTo>
                                <a:lnTo>
                                  <a:pt x="1940" y="222"/>
                                </a:lnTo>
                                <a:lnTo>
                                  <a:pt x="1954" y="221"/>
                                </a:lnTo>
                                <a:lnTo>
                                  <a:pt x="1965" y="223"/>
                                </a:lnTo>
                                <a:lnTo>
                                  <a:pt x="1980" y="228"/>
                                </a:lnTo>
                                <a:lnTo>
                                  <a:pt x="1997" y="234"/>
                                </a:lnTo>
                                <a:lnTo>
                                  <a:pt x="2015" y="241"/>
                                </a:lnTo>
                                <a:lnTo>
                                  <a:pt x="2043" y="256"/>
                                </a:lnTo>
                                <a:lnTo>
                                  <a:pt x="2056" y="261"/>
                                </a:lnTo>
                                <a:lnTo>
                                  <a:pt x="2062" y="247"/>
                                </a:lnTo>
                                <a:lnTo>
                                  <a:pt x="2070" y="233"/>
                                </a:lnTo>
                                <a:lnTo>
                                  <a:pt x="2078" y="220"/>
                                </a:lnTo>
                                <a:lnTo>
                                  <a:pt x="2087" y="210"/>
                                </a:lnTo>
                                <a:lnTo>
                                  <a:pt x="2097" y="201"/>
                                </a:lnTo>
                                <a:lnTo>
                                  <a:pt x="2109" y="194"/>
                                </a:lnTo>
                                <a:lnTo>
                                  <a:pt x="2120" y="188"/>
                                </a:lnTo>
                                <a:lnTo>
                                  <a:pt x="2133" y="182"/>
                                </a:lnTo>
                                <a:lnTo>
                                  <a:pt x="2145" y="178"/>
                                </a:lnTo>
                                <a:lnTo>
                                  <a:pt x="2159" y="174"/>
                                </a:lnTo>
                                <a:lnTo>
                                  <a:pt x="2173" y="171"/>
                                </a:lnTo>
                                <a:lnTo>
                                  <a:pt x="2186" y="168"/>
                                </a:lnTo>
                                <a:lnTo>
                                  <a:pt x="2214" y="163"/>
                                </a:lnTo>
                                <a:lnTo>
                                  <a:pt x="2241" y="158"/>
                                </a:lnTo>
                                <a:lnTo>
                                  <a:pt x="2243" y="173"/>
                                </a:lnTo>
                                <a:lnTo>
                                  <a:pt x="2245" y="188"/>
                                </a:lnTo>
                                <a:lnTo>
                                  <a:pt x="2249" y="202"/>
                                </a:lnTo>
                                <a:lnTo>
                                  <a:pt x="2251" y="216"/>
                                </a:lnTo>
                                <a:lnTo>
                                  <a:pt x="2274" y="217"/>
                                </a:lnTo>
                                <a:lnTo>
                                  <a:pt x="2325" y="219"/>
                                </a:lnTo>
                                <a:lnTo>
                                  <a:pt x="2353" y="222"/>
                                </a:lnTo>
                                <a:lnTo>
                                  <a:pt x="2377" y="225"/>
                                </a:lnTo>
                                <a:lnTo>
                                  <a:pt x="2386" y="229"/>
                                </a:lnTo>
                                <a:lnTo>
                                  <a:pt x="2394" y="231"/>
                                </a:lnTo>
                                <a:lnTo>
                                  <a:pt x="2397" y="233"/>
                                </a:lnTo>
                                <a:lnTo>
                                  <a:pt x="2399" y="235"/>
                                </a:lnTo>
                                <a:lnTo>
                                  <a:pt x="2400" y="236"/>
                                </a:lnTo>
                                <a:lnTo>
                                  <a:pt x="2400" y="238"/>
                                </a:lnTo>
                                <a:lnTo>
                                  <a:pt x="2400" y="262"/>
                                </a:lnTo>
                                <a:lnTo>
                                  <a:pt x="2400" y="294"/>
                                </a:lnTo>
                                <a:lnTo>
                                  <a:pt x="2400" y="322"/>
                                </a:lnTo>
                                <a:lnTo>
                                  <a:pt x="2400" y="334"/>
                                </a:lnTo>
                                <a:lnTo>
                                  <a:pt x="2411" y="330"/>
                                </a:lnTo>
                                <a:lnTo>
                                  <a:pt x="2435" y="321"/>
                                </a:lnTo>
                                <a:lnTo>
                                  <a:pt x="2449" y="317"/>
                                </a:lnTo>
                                <a:lnTo>
                                  <a:pt x="2461" y="316"/>
                                </a:lnTo>
                                <a:lnTo>
                                  <a:pt x="2466" y="317"/>
                                </a:lnTo>
                                <a:lnTo>
                                  <a:pt x="2472" y="318"/>
                                </a:lnTo>
                                <a:lnTo>
                                  <a:pt x="2476" y="320"/>
                                </a:lnTo>
                                <a:lnTo>
                                  <a:pt x="2479" y="323"/>
                                </a:lnTo>
                                <a:lnTo>
                                  <a:pt x="2492" y="347"/>
                                </a:lnTo>
                                <a:lnTo>
                                  <a:pt x="2510" y="378"/>
                                </a:lnTo>
                                <a:lnTo>
                                  <a:pt x="2524" y="406"/>
                                </a:lnTo>
                                <a:lnTo>
                                  <a:pt x="2532" y="418"/>
                                </a:lnTo>
                                <a:lnTo>
                                  <a:pt x="2536" y="436"/>
                                </a:lnTo>
                                <a:lnTo>
                                  <a:pt x="2545" y="478"/>
                                </a:lnTo>
                                <a:lnTo>
                                  <a:pt x="2550" y="501"/>
                                </a:lnTo>
                                <a:lnTo>
                                  <a:pt x="2553" y="524"/>
                                </a:lnTo>
                                <a:lnTo>
                                  <a:pt x="2553" y="535"/>
                                </a:lnTo>
                                <a:lnTo>
                                  <a:pt x="2553" y="544"/>
                                </a:lnTo>
                                <a:lnTo>
                                  <a:pt x="2552" y="552"/>
                                </a:lnTo>
                                <a:lnTo>
                                  <a:pt x="2550" y="559"/>
                                </a:lnTo>
                                <a:lnTo>
                                  <a:pt x="2537" y="583"/>
                                </a:lnTo>
                                <a:lnTo>
                                  <a:pt x="2522" y="609"/>
                                </a:lnTo>
                                <a:lnTo>
                                  <a:pt x="2510" y="630"/>
                                </a:lnTo>
                                <a:lnTo>
                                  <a:pt x="2504" y="639"/>
                                </a:lnTo>
                                <a:lnTo>
                                  <a:pt x="2505" y="655"/>
                                </a:lnTo>
                                <a:lnTo>
                                  <a:pt x="2506" y="692"/>
                                </a:lnTo>
                                <a:lnTo>
                                  <a:pt x="2509" y="733"/>
                                </a:lnTo>
                                <a:lnTo>
                                  <a:pt x="2510" y="762"/>
                                </a:lnTo>
                                <a:lnTo>
                                  <a:pt x="2512" y="773"/>
                                </a:lnTo>
                                <a:lnTo>
                                  <a:pt x="2517" y="792"/>
                                </a:lnTo>
                                <a:lnTo>
                                  <a:pt x="2524" y="817"/>
                                </a:lnTo>
                                <a:lnTo>
                                  <a:pt x="2534" y="845"/>
                                </a:lnTo>
                                <a:lnTo>
                                  <a:pt x="2542" y="873"/>
                                </a:lnTo>
                                <a:lnTo>
                                  <a:pt x="2551" y="899"/>
                                </a:lnTo>
                                <a:lnTo>
                                  <a:pt x="2556" y="920"/>
                                </a:lnTo>
                                <a:lnTo>
                                  <a:pt x="2558" y="936"/>
                                </a:lnTo>
                                <a:lnTo>
                                  <a:pt x="2557" y="950"/>
                                </a:lnTo>
                                <a:lnTo>
                                  <a:pt x="2556" y="970"/>
                                </a:lnTo>
                                <a:lnTo>
                                  <a:pt x="2556" y="994"/>
                                </a:lnTo>
                                <a:lnTo>
                                  <a:pt x="2557" y="1018"/>
                                </a:lnTo>
                                <a:lnTo>
                                  <a:pt x="2558" y="1032"/>
                                </a:lnTo>
                                <a:lnTo>
                                  <a:pt x="2560" y="1043"/>
                                </a:lnTo>
                                <a:lnTo>
                                  <a:pt x="2563" y="1056"/>
                                </a:lnTo>
                                <a:lnTo>
                                  <a:pt x="2567" y="1068"/>
                                </a:lnTo>
                                <a:lnTo>
                                  <a:pt x="2573" y="1078"/>
                                </a:lnTo>
                                <a:lnTo>
                                  <a:pt x="2579" y="1088"/>
                                </a:lnTo>
                                <a:lnTo>
                                  <a:pt x="2583" y="1092"/>
                                </a:lnTo>
                                <a:lnTo>
                                  <a:pt x="2587" y="1095"/>
                                </a:lnTo>
                                <a:lnTo>
                                  <a:pt x="2592" y="1098"/>
                                </a:lnTo>
                                <a:lnTo>
                                  <a:pt x="2597" y="1101"/>
                                </a:lnTo>
                                <a:lnTo>
                                  <a:pt x="2606" y="1108"/>
                                </a:lnTo>
                                <a:lnTo>
                                  <a:pt x="2615" y="1115"/>
                                </a:lnTo>
                                <a:lnTo>
                                  <a:pt x="2622" y="1123"/>
                                </a:lnTo>
                                <a:lnTo>
                                  <a:pt x="2629" y="1132"/>
                                </a:lnTo>
                                <a:lnTo>
                                  <a:pt x="2635" y="1140"/>
                                </a:lnTo>
                                <a:lnTo>
                                  <a:pt x="2639" y="1149"/>
                                </a:lnTo>
                                <a:lnTo>
                                  <a:pt x="2643" y="1157"/>
                                </a:lnTo>
                                <a:lnTo>
                                  <a:pt x="2646" y="1165"/>
                                </a:lnTo>
                                <a:lnTo>
                                  <a:pt x="2651" y="1181"/>
                                </a:lnTo>
                                <a:lnTo>
                                  <a:pt x="2653" y="1194"/>
                                </a:lnTo>
                                <a:lnTo>
                                  <a:pt x="2654" y="1202"/>
                                </a:lnTo>
                                <a:lnTo>
                                  <a:pt x="2654" y="1205"/>
                                </a:lnTo>
                                <a:lnTo>
                                  <a:pt x="2657" y="1224"/>
                                </a:lnTo>
                                <a:lnTo>
                                  <a:pt x="2660" y="1242"/>
                                </a:lnTo>
                                <a:lnTo>
                                  <a:pt x="2662" y="1259"/>
                                </a:lnTo>
                                <a:lnTo>
                                  <a:pt x="2664" y="1276"/>
                                </a:lnTo>
                                <a:lnTo>
                                  <a:pt x="2664" y="1291"/>
                                </a:lnTo>
                                <a:lnTo>
                                  <a:pt x="2663" y="1306"/>
                                </a:lnTo>
                                <a:lnTo>
                                  <a:pt x="2662" y="1320"/>
                                </a:lnTo>
                                <a:lnTo>
                                  <a:pt x="2659" y="1334"/>
                                </a:lnTo>
                                <a:lnTo>
                                  <a:pt x="2655" y="1346"/>
                                </a:lnTo>
                                <a:lnTo>
                                  <a:pt x="2649" y="1358"/>
                                </a:lnTo>
                                <a:lnTo>
                                  <a:pt x="2641" y="1368"/>
                                </a:lnTo>
                                <a:lnTo>
                                  <a:pt x="2633" y="1378"/>
                                </a:lnTo>
                                <a:lnTo>
                                  <a:pt x="2621" y="1386"/>
                                </a:lnTo>
                                <a:lnTo>
                                  <a:pt x="2609" y="1393"/>
                                </a:lnTo>
                                <a:lnTo>
                                  <a:pt x="2594" y="1400"/>
                                </a:lnTo>
                                <a:lnTo>
                                  <a:pt x="2577" y="1405"/>
                                </a:lnTo>
                                <a:lnTo>
                                  <a:pt x="2581" y="1421"/>
                                </a:lnTo>
                                <a:lnTo>
                                  <a:pt x="2593" y="1459"/>
                                </a:lnTo>
                                <a:lnTo>
                                  <a:pt x="2601" y="1482"/>
                                </a:lnTo>
                                <a:lnTo>
                                  <a:pt x="2610" y="1506"/>
                                </a:lnTo>
                                <a:lnTo>
                                  <a:pt x="2619" y="1528"/>
                                </a:lnTo>
                                <a:lnTo>
                                  <a:pt x="2629" y="1547"/>
                                </a:lnTo>
                                <a:lnTo>
                                  <a:pt x="2633" y="1556"/>
                                </a:lnTo>
                                <a:lnTo>
                                  <a:pt x="2635" y="1564"/>
                                </a:lnTo>
                                <a:lnTo>
                                  <a:pt x="2637" y="1572"/>
                                </a:lnTo>
                                <a:lnTo>
                                  <a:pt x="2637" y="1581"/>
                                </a:lnTo>
                                <a:lnTo>
                                  <a:pt x="2637" y="1588"/>
                                </a:lnTo>
                                <a:lnTo>
                                  <a:pt x="2635" y="1596"/>
                                </a:lnTo>
                                <a:lnTo>
                                  <a:pt x="2633" y="1604"/>
                                </a:lnTo>
                                <a:lnTo>
                                  <a:pt x="2630" y="1611"/>
                                </a:lnTo>
                                <a:lnTo>
                                  <a:pt x="2622" y="1625"/>
                                </a:lnTo>
                                <a:lnTo>
                                  <a:pt x="2612" y="1638"/>
                                </a:lnTo>
                                <a:lnTo>
                                  <a:pt x="2601" y="1650"/>
                                </a:lnTo>
                                <a:lnTo>
                                  <a:pt x="2590" y="1662"/>
                                </a:lnTo>
                                <a:lnTo>
                                  <a:pt x="2571" y="1684"/>
                                </a:lnTo>
                                <a:lnTo>
                                  <a:pt x="2553" y="1708"/>
                                </a:lnTo>
                                <a:lnTo>
                                  <a:pt x="2543" y="1720"/>
                                </a:lnTo>
                                <a:lnTo>
                                  <a:pt x="2534" y="1732"/>
                                </a:lnTo>
                                <a:lnTo>
                                  <a:pt x="2524" y="1743"/>
                                </a:lnTo>
                                <a:lnTo>
                                  <a:pt x="2514" y="1753"/>
                                </a:lnTo>
                                <a:lnTo>
                                  <a:pt x="2503" y="1761"/>
                                </a:lnTo>
                                <a:lnTo>
                                  <a:pt x="2493" y="1768"/>
                                </a:lnTo>
                                <a:lnTo>
                                  <a:pt x="2487" y="1770"/>
                                </a:lnTo>
                                <a:lnTo>
                                  <a:pt x="2482" y="1772"/>
                                </a:lnTo>
                                <a:lnTo>
                                  <a:pt x="2476" y="1774"/>
                                </a:lnTo>
                                <a:lnTo>
                                  <a:pt x="2470" y="1774"/>
                                </a:lnTo>
                                <a:lnTo>
                                  <a:pt x="2464" y="1774"/>
                                </a:lnTo>
                                <a:lnTo>
                                  <a:pt x="2458" y="1774"/>
                                </a:lnTo>
                                <a:lnTo>
                                  <a:pt x="2451" y="1772"/>
                                </a:lnTo>
                                <a:lnTo>
                                  <a:pt x="2444" y="1770"/>
                                </a:lnTo>
                                <a:lnTo>
                                  <a:pt x="2437" y="1767"/>
                                </a:lnTo>
                                <a:lnTo>
                                  <a:pt x="2431" y="1762"/>
                                </a:lnTo>
                                <a:lnTo>
                                  <a:pt x="2423" y="1758"/>
                                </a:lnTo>
                                <a:lnTo>
                                  <a:pt x="2416" y="1752"/>
                                </a:lnTo>
                                <a:lnTo>
                                  <a:pt x="2413" y="1769"/>
                                </a:lnTo>
                                <a:lnTo>
                                  <a:pt x="2407" y="1790"/>
                                </a:lnTo>
                                <a:lnTo>
                                  <a:pt x="2403" y="1800"/>
                                </a:lnTo>
                                <a:lnTo>
                                  <a:pt x="2399" y="1812"/>
                                </a:lnTo>
                                <a:lnTo>
                                  <a:pt x="2394" y="1822"/>
                                </a:lnTo>
                                <a:lnTo>
                                  <a:pt x="2389" y="1833"/>
                                </a:lnTo>
                                <a:lnTo>
                                  <a:pt x="2383" y="1842"/>
                                </a:lnTo>
                                <a:lnTo>
                                  <a:pt x="2377" y="1851"/>
                                </a:lnTo>
                                <a:lnTo>
                                  <a:pt x="2370" y="1857"/>
                                </a:lnTo>
                                <a:lnTo>
                                  <a:pt x="2362" y="1861"/>
                                </a:lnTo>
                                <a:lnTo>
                                  <a:pt x="2359" y="1862"/>
                                </a:lnTo>
                                <a:lnTo>
                                  <a:pt x="2355" y="1863"/>
                                </a:lnTo>
                                <a:lnTo>
                                  <a:pt x="2351" y="1863"/>
                                </a:lnTo>
                                <a:lnTo>
                                  <a:pt x="2346" y="1862"/>
                                </a:lnTo>
                                <a:lnTo>
                                  <a:pt x="2342" y="1861"/>
                                </a:lnTo>
                                <a:lnTo>
                                  <a:pt x="2338" y="1859"/>
                                </a:lnTo>
                                <a:lnTo>
                                  <a:pt x="2334" y="1856"/>
                                </a:lnTo>
                                <a:lnTo>
                                  <a:pt x="2330" y="1853"/>
                                </a:lnTo>
                                <a:lnTo>
                                  <a:pt x="2333" y="1864"/>
                                </a:lnTo>
                                <a:lnTo>
                                  <a:pt x="2334" y="1876"/>
                                </a:lnTo>
                                <a:lnTo>
                                  <a:pt x="2333" y="1888"/>
                                </a:lnTo>
                                <a:lnTo>
                                  <a:pt x="2331" y="1898"/>
                                </a:lnTo>
                                <a:lnTo>
                                  <a:pt x="2327" y="1908"/>
                                </a:lnTo>
                                <a:lnTo>
                                  <a:pt x="2323" y="1917"/>
                                </a:lnTo>
                                <a:lnTo>
                                  <a:pt x="2317" y="1925"/>
                                </a:lnTo>
                                <a:lnTo>
                                  <a:pt x="2311" y="1932"/>
                                </a:lnTo>
                                <a:lnTo>
                                  <a:pt x="2304" y="1937"/>
                                </a:lnTo>
                                <a:lnTo>
                                  <a:pt x="2296" y="1941"/>
                                </a:lnTo>
                                <a:lnTo>
                                  <a:pt x="2293" y="1942"/>
                                </a:lnTo>
                                <a:lnTo>
                                  <a:pt x="2289" y="1942"/>
                                </a:lnTo>
                                <a:lnTo>
                                  <a:pt x="2285" y="1942"/>
                                </a:lnTo>
                                <a:lnTo>
                                  <a:pt x="2281" y="1942"/>
                                </a:lnTo>
                                <a:lnTo>
                                  <a:pt x="2277" y="1941"/>
                                </a:lnTo>
                                <a:lnTo>
                                  <a:pt x="2274" y="1939"/>
                                </a:lnTo>
                                <a:lnTo>
                                  <a:pt x="2270" y="1937"/>
                                </a:lnTo>
                                <a:lnTo>
                                  <a:pt x="2266" y="1934"/>
                                </a:lnTo>
                                <a:lnTo>
                                  <a:pt x="2263" y="1930"/>
                                </a:lnTo>
                                <a:lnTo>
                                  <a:pt x="2260" y="1925"/>
                                </a:lnTo>
                                <a:lnTo>
                                  <a:pt x="2257" y="1920"/>
                                </a:lnTo>
                                <a:lnTo>
                                  <a:pt x="2254" y="1915"/>
                                </a:lnTo>
                                <a:lnTo>
                                  <a:pt x="2253" y="1928"/>
                                </a:lnTo>
                                <a:lnTo>
                                  <a:pt x="2251" y="1939"/>
                                </a:lnTo>
                                <a:lnTo>
                                  <a:pt x="2247" y="1950"/>
                                </a:lnTo>
                                <a:lnTo>
                                  <a:pt x="2243" y="1960"/>
                                </a:lnTo>
                                <a:lnTo>
                                  <a:pt x="2238" y="1969"/>
                                </a:lnTo>
                                <a:lnTo>
                                  <a:pt x="2232" y="1976"/>
                                </a:lnTo>
                                <a:lnTo>
                                  <a:pt x="2224" y="1982"/>
                                </a:lnTo>
                                <a:lnTo>
                                  <a:pt x="2217" y="1986"/>
                                </a:lnTo>
                                <a:lnTo>
                                  <a:pt x="2209" y="1991"/>
                                </a:lnTo>
                                <a:lnTo>
                                  <a:pt x="2199" y="1994"/>
                                </a:lnTo>
                                <a:lnTo>
                                  <a:pt x="2190" y="1996"/>
                                </a:lnTo>
                                <a:lnTo>
                                  <a:pt x="2180" y="1997"/>
                                </a:lnTo>
                                <a:lnTo>
                                  <a:pt x="2171" y="1997"/>
                                </a:lnTo>
                                <a:lnTo>
                                  <a:pt x="2160" y="1996"/>
                                </a:lnTo>
                                <a:lnTo>
                                  <a:pt x="2151" y="1994"/>
                                </a:lnTo>
                                <a:lnTo>
                                  <a:pt x="2140" y="1990"/>
                                </a:lnTo>
                                <a:lnTo>
                                  <a:pt x="2121" y="1999"/>
                                </a:lnTo>
                                <a:lnTo>
                                  <a:pt x="2102" y="2008"/>
                                </a:lnTo>
                                <a:lnTo>
                                  <a:pt x="2082" y="2019"/>
                                </a:lnTo>
                                <a:lnTo>
                                  <a:pt x="2063" y="2028"/>
                                </a:lnTo>
                                <a:lnTo>
                                  <a:pt x="2066" y="2041"/>
                                </a:lnTo>
                                <a:lnTo>
                                  <a:pt x="2073" y="2069"/>
                                </a:lnTo>
                                <a:lnTo>
                                  <a:pt x="2074" y="2085"/>
                                </a:lnTo>
                                <a:lnTo>
                                  <a:pt x="2074" y="2100"/>
                                </a:lnTo>
                                <a:lnTo>
                                  <a:pt x="2072" y="2106"/>
                                </a:lnTo>
                                <a:lnTo>
                                  <a:pt x="2070" y="2112"/>
                                </a:lnTo>
                                <a:lnTo>
                                  <a:pt x="2067" y="2115"/>
                                </a:lnTo>
                                <a:lnTo>
                                  <a:pt x="2063" y="2118"/>
                                </a:lnTo>
                                <a:lnTo>
                                  <a:pt x="2058" y="2118"/>
                                </a:lnTo>
                                <a:lnTo>
                                  <a:pt x="2053" y="2116"/>
                                </a:lnTo>
                                <a:lnTo>
                                  <a:pt x="2047" y="2113"/>
                                </a:lnTo>
                                <a:lnTo>
                                  <a:pt x="2042" y="2108"/>
                                </a:lnTo>
                                <a:lnTo>
                                  <a:pt x="2031" y="2096"/>
                                </a:lnTo>
                                <a:lnTo>
                                  <a:pt x="2019" y="2081"/>
                                </a:lnTo>
                                <a:lnTo>
                                  <a:pt x="2000" y="2054"/>
                                </a:lnTo>
                                <a:lnTo>
                                  <a:pt x="1993" y="2040"/>
                                </a:lnTo>
                                <a:lnTo>
                                  <a:pt x="1969" y="2039"/>
                                </a:lnTo>
                                <a:lnTo>
                                  <a:pt x="1946" y="2038"/>
                                </a:lnTo>
                                <a:lnTo>
                                  <a:pt x="1924" y="2037"/>
                                </a:lnTo>
                                <a:lnTo>
                                  <a:pt x="1902" y="2037"/>
                                </a:lnTo>
                                <a:lnTo>
                                  <a:pt x="1900" y="2028"/>
                                </a:lnTo>
                                <a:lnTo>
                                  <a:pt x="1899" y="2020"/>
                                </a:lnTo>
                                <a:lnTo>
                                  <a:pt x="1898" y="2012"/>
                                </a:lnTo>
                                <a:lnTo>
                                  <a:pt x="1897" y="2003"/>
                                </a:lnTo>
                                <a:lnTo>
                                  <a:pt x="1894" y="2014"/>
                                </a:lnTo>
                                <a:lnTo>
                                  <a:pt x="1890" y="2022"/>
                                </a:lnTo>
                                <a:lnTo>
                                  <a:pt x="1885" y="2030"/>
                                </a:lnTo>
                                <a:lnTo>
                                  <a:pt x="1881" y="2036"/>
                                </a:lnTo>
                                <a:lnTo>
                                  <a:pt x="1875" y="2041"/>
                                </a:lnTo>
                                <a:lnTo>
                                  <a:pt x="1869" y="2045"/>
                                </a:lnTo>
                                <a:lnTo>
                                  <a:pt x="1862" y="2048"/>
                                </a:lnTo>
                                <a:lnTo>
                                  <a:pt x="1856" y="2051"/>
                                </a:lnTo>
                                <a:lnTo>
                                  <a:pt x="1849" y="2053"/>
                                </a:lnTo>
                                <a:lnTo>
                                  <a:pt x="1840" y="2054"/>
                                </a:lnTo>
                                <a:lnTo>
                                  <a:pt x="1833" y="2054"/>
                                </a:lnTo>
                                <a:lnTo>
                                  <a:pt x="1824" y="2054"/>
                                </a:lnTo>
                                <a:lnTo>
                                  <a:pt x="1809" y="2053"/>
                                </a:lnTo>
                                <a:lnTo>
                                  <a:pt x="1793" y="2051"/>
                                </a:lnTo>
                                <a:lnTo>
                                  <a:pt x="1797" y="2063"/>
                                </a:lnTo>
                                <a:lnTo>
                                  <a:pt x="1799" y="2075"/>
                                </a:lnTo>
                                <a:lnTo>
                                  <a:pt x="1801" y="2084"/>
                                </a:lnTo>
                                <a:lnTo>
                                  <a:pt x="1801" y="2093"/>
                                </a:lnTo>
                                <a:lnTo>
                                  <a:pt x="1801" y="2101"/>
                                </a:lnTo>
                                <a:lnTo>
                                  <a:pt x="1800" y="2107"/>
                                </a:lnTo>
                                <a:lnTo>
                                  <a:pt x="1798" y="2114"/>
                                </a:lnTo>
                                <a:lnTo>
                                  <a:pt x="1795" y="2118"/>
                                </a:lnTo>
                                <a:lnTo>
                                  <a:pt x="1791" y="2123"/>
                                </a:lnTo>
                                <a:lnTo>
                                  <a:pt x="1786" y="2127"/>
                                </a:lnTo>
                                <a:lnTo>
                                  <a:pt x="1781" y="2131"/>
                                </a:lnTo>
                                <a:lnTo>
                                  <a:pt x="1775" y="2135"/>
                                </a:lnTo>
                                <a:lnTo>
                                  <a:pt x="1760" y="2142"/>
                                </a:lnTo>
                                <a:lnTo>
                                  <a:pt x="1744" y="2151"/>
                                </a:lnTo>
                                <a:lnTo>
                                  <a:pt x="1752" y="2162"/>
                                </a:lnTo>
                                <a:lnTo>
                                  <a:pt x="1758" y="2174"/>
                                </a:lnTo>
                                <a:lnTo>
                                  <a:pt x="1764" y="2184"/>
                                </a:lnTo>
                                <a:lnTo>
                                  <a:pt x="1770" y="2194"/>
                                </a:lnTo>
                                <a:lnTo>
                                  <a:pt x="1773" y="2204"/>
                                </a:lnTo>
                                <a:lnTo>
                                  <a:pt x="1776" y="2212"/>
                                </a:lnTo>
                                <a:lnTo>
                                  <a:pt x="1778" y="2222"/>
                                </a:lnTo>
                                <a:lnTo>
                                  <a:pt x="1779" y="2230"/>
                                </a:lnTo>
                                <a:lnTo>
                                  <a:pt x="1780" y="2238"/>
                                </a:lnTo>
                                <a:lnTo>
                                  <a:pt x="1779" y="2245"/>
                                </a:lnTo>
                                <a:lnTo>
                                  <a:pt x="1778" y="2252"/>
                                </a:lnTo>
                                <a:lnTo>
                                  <a:pt x="1777" y="2259"/>
                                </a:lnTo>
                                <a:lnTo>
                                  <a:pt x="1774" y="2265"/>
                                </a:lnTo>
                                <a:lnTo>
                                  <a:pt x="1771" y="2271"/>
                                </a:lnTo>
                                <a:lnTo>
                                  <a:pt x="1767" y="2277"/>
                                </a:lnTo>
                                <a:lnTo>
                                  <a:pt x="1763" y="2281"/>
                                </a:lnTo>
                                <a:lnTo>
                                  <a:pt x="1758" y="2286"/>
                                </a:lnTo>
                                <a:lnTo>
                                  <a:pt x="1753" y="2290"/>
                                </a:lnTo>
                                <a:lnTo>
                                  <a:pt x="1746" y="2293"/>
                                </a:lnTo>
                                <a:lnTo>
                                  <a:pt x="1740" y="2297"/>
                                </a:lnTo>
                                <a:lnTo>
                                  <a:pt x="1726" y="2303"/>
                                </a:lnTo>
                                <a:lnTo>
                                  <a:pt x="1711" y="2306"/>
                                </a:lnTo>
                                <a:lnTo>
                                  <a:pt x="1694" y="2309"/>
                                </a:lnTo>
                                <a:lnTo>
                                  <a:pt x="1676" y="2309"/>
                                </a:lnTo>
                                <a:lnTo>
                                  <a:pt x="1657" y="2309"/>
                                </a:lnTo>
                                <a:lnTo>
                                  <a:pt x="1638" y="2307"/>
                                </a:lnTo>
                                <a:lnTo>
                                  <a:pt x="1644" y="2312"/>
                                </a:lnTo>
                                <a:lnTo>
                                  <a:pt x="1650" y="2319"/>
                                </a:lnTo>
                                <a:lnTo>
                                  <a:pt x="1654" y="2325"/>
                                </a:lnTo>
                                <a:lnTo>
                                  <a:pt x="1658" y="2331"/>
                                </a:lnTo>
                                <a:lnTo>
                                  <a:pt x="1661" y="2338"/>
                                </a:lnTo>
                                <a:lnTo>
                                  <a:pt x="1662" y="2345"/>
                                </a:lnTo>
                                <a:lnTo>
                                  <a:pt x="1664" y="2351"/>
                                </a:lnTo>
                                <a:lnTo>
                                  <a:pt x="1664" y="2358"/>
                                </a:lnTo>
                                <a:lnTo>
                                  <a:pt x="1664" y="2365"/>
                                </a:lnTo>
                                <a:lnTo>
                                  <a:pt x="1663" y="2371"/>
                                </a:lnTo>
                                <a:lnTo>
                                  <a:pt x="1662" y="2377"/>
                                </a:lnTo>
                                <a:lnTo>
                                  <a:pt x="1660" y="2384"/>
                                </a:lnTo>
                                <a:lnTo>
                                  <a:pt x="1655" y="2396"/>
                                </a:lnTo>
                                <a:lnTo>
                                  <a:pt x="1649" y="2408"/>
                                </a:lnTo>
                                <a:lnTo>
                                  <a:pt x="1639" y="2418"/>
                                </a:lnTo>
                                <a:lnTo>
                                  <a:pt x="1630" y="2427"/>
                                </a:lnTo>
                                <a:lnTo>
                                  <a:pt x="1619" y="2434"/>
                                </a:lnTo>
                                <a:lnTo>
                                  <a:pt x="1609" y="2440"/>
                                </a:lnTo>
                                <a:lnTo>
                                  <a:pt x="1603" y="2441"/>
                                </a:lnTo>
                                <a:lnTo>
                                  <a:pt x="1598" y="2442"/>
                                </a:lnTo>
                                <a:lnTo>
                                  <a:pt x="1592" y="2443"/>
                                </a:lnTo>
                                <a:lnTo>
                                  <a:pt x="1586" y="2443"/>
                                </a:lnTo>
                                <a:lnTo>
                                  <a:pt x="1581" y="2442"/>
                                </a:lnTo>
                                <a:lnTo>
                                  <a:pt x="1576" y="2440"/>
                                </a:lnTo>
                                <a:lnTo>
                                  <a:pt x="1571" y="2437"/>
                                </a:lnTo>
                                <a:lnTo>
                                  <a:pt x="1566" y="2434"/>
                                </a:lnTo>
                                <a:lnTo>
                                  <a:pt x="1569" y="2417"/>
                                </a:lnTo>
                                <a:lnTo>
                                  <a:pt x="1571" y="2400"/>
                                </a:lnTo>
                                <a:lnTo>
                                  <a:pt x="1574" y="2383"/>
                                </a:lnTo>
                                <a:lnTo>
                                  <a:pt x="1576" y="2366"/>
                                </a:lnTo>
                                <a:lnTo>
                                  <a:pt x="1570" y="2367"/>
                                </a:lnTo>
                                <a:lnTo>
                                  <a:pt x="1552" y="2370"/>
                                </a:lnTo>
                                <a:lnTo>
                                  <a:pt x="1526" y="2373"/>
                                </a:lnTo>
                                <a:lnTo>
                                  <a:pt x="1497" y="2376"/>
                                </a:lnTo>
                                <a:lnTo>
                                  <a:pt x="1481" y="2379"/>
                                </a:lnTo>
                                <a:lnTo>
                                  <a:pt x="1466" y="2379"/>
                                </a:lnTo>
                                <a:lnTo>
                                  <a:pt x="1452" y="2379"/>
                                </a:lnTo>
                                <a:lnTo>
                                  <a:pt x="1437" y="2379"/>
                                </a:lnTo>
                                <a:lnTo>
                                  <a:pt x="1424" y="2376"/>
                                </a:lnTo>
                                <a:lnTo>
                                  <a:pt x="1414" y="2374"/>
                                </a:lnTo>
                                <a:lnTo>
                                  <a:pt x="1409" y="2372"/>
                                </a:lnTo>
                                <a:lnTo>
                                  <a:pt x="1404" y="2370"/>
                                </a:lnTo>
                                <a:lnTo>
                                  <a:pt x="1401" y="2368"/>
                                </a:lnTo>
                                <a:lnTo>
                                  <a:pt x="1398" y="2366"/>
                                </a:lnTo>
                                <a:lnTo>
                                  <a:pt x="1389" y="2353"/>
                                </a:lnTo>
                                <a:lnTo>
                                  <a:pt x="1380" y="2341"/>
                                </a:lnTo>
                                <a:lnTo>
                                  <a:pt x="1373" y="2328"/>
                                </a:lnTo>
                                <a:lnTo>
                                  <a:pt x="1366" y="2317"/>
                                </a:lnTo>
                                <a:lnTo>
                                  <a:pt x="1356" y="2298"/>
                                </a:lnTo>
                                <a:lnTo>
                                  <a:pt x="1353" y="2290"/>
                                </a:lnTo>
                                <a:lnTo>
                                  <a:pt x="1333" y="2290"/>
                                </a:lnTo>
                                <a:lnTo>
                                  <a:pt x="1314" y="2290"/>
                                </a:lnTo>
                                <a:lnTo>
                                  <a:pt x="1294" y="2290"/>
                                </a:lnTo>
                                <a:lnTo>
                                  <a:pt x="1274" y="2290"/>
                                </a:lnTo>
                                <a:lnTo>
                                  <a:pt x="1280" y="2265"/>
                                </a:lnTo>
                                <a:lnTo>
                                  <a:pt x="1286" y="2239"/>
                                </a:lnTo>
                                <a:lnTo>
                                  <a:pt x="1294" y="2212"/>
                                </a:lnTo>
                                <a:lnTo>
                                  <a:pt x="1301" y="2186"/>
                                </a:lnTo>
                                <a:lnTo>
                                  <a:pt x="1290" y="2194"/>
                                </a:lnTo>
                                <a:lnTo>
                                  <a:pt x="1264" y="2208"/>
                                </a:lnTo>
                                <a:lnTo>
                                  <a:pt x="1250" y="2215"/>
                                </a:lnTo>
                                <a:lnTo>
                                  <a:pt x="1236" y="2220"/>
                                </a:lnTo>
                                <a:lnTo>
                                  <a:pt x="1230" y="2221"/>
                                </a:lnTo>
                                <a:lnTo>
                                  <a:pt x="1223" y="2221"/>
                                </a:lnTo>
                                <a:lnTo>
                                  <a:pt x="1219" y="2220"/>
                                </a:lnTo>
                                <a:lnTo>
                                  <a:pt x="1215" y="2218"/>
                                </a:lnTo>
                                <a:lnTo>
                                  <a:pt x="1212" y="2213"/>
                                </a:lnTo>
                                <a:lnTo>
                                  <a:pt x="1210" y="2208"/>
                                </a:lnTo>
                                <a:lnTo>
                                  <a:pt x="1206" y="2200"/>
                                </a:lnTo>
                                <a:lnTo>
                                  <a:pt x="1204" y="2191"/>
                                </a:lnTo>
                                <a:lnTo>
                                  <a:pt x="1201" y="2170"/>
                                </a:lnTo>
                                <a:lnTo>
                                  <a:pt x="1198" y="2149"/>
                                </a:lnTo>
                                <a:lnTo>
                                  <a:pt x="1195" y="2109"/>
                                </a:lnTo>
                                <a:lnTo>
                                  <a:pt x="1194" y="2093"/>
                                </a:lnTo>
                                <a:lnTo>
                                  <a:pt x="1165" y="2077"/>
                                </a:lnTo>
                                <a:lnTo>
                                  <a:pt x="1138" y="2061"/>
                                </a:lnTo>
                                <a:lnTo>
                                  <a:pt x="1111" y="2045"/>
                                </a:lnTo>
                                <a:lnTo>
                                  <a:pt x="1084" y="2031"/>
                                </a:lnTo>
                                <a:lnTo>
                                  <a:pt x="1079" y="2038"/>
                                </a:lnTo>
                                <a:lnTo>
                                  <a:pt x="1064" y="2057"/>
                                </a:lnTo>
                                <a:lnTo>
                                  <a:pt x="1042" y="2084"/>
                                </a:lnTo>
                                <a:lnTo>
                                  <a:pt x="1017" y="2116"/>
                                </a:lnTo>
                                <a:lnTo>
                                  <a:pt x="990" y="2147"/>
                                </a:lnTo>
                                <a:lnTo>
                                  <a:pt x="964" y="2176"/>
                                </a:lnTo>
                                <a:lnTo>
                                  <a:pt x="953" y="2187"/>
                                </a:lnTo>
                                <a:lnTo>
                                  <a:pt x="942" y="2197"/>
                                </a:lnTo>
                                <a:lnTo>
                                  <a:pt x="933" y="2203"/>
                                </a:lnTo>
                                <a:lnTo>
                                  <a:pt x="926" y="2206"/>
                                </a:lnTo>
                                <a:lnTo>
                                  <a:pt x="919" y="2207"/>
                                </a:lnTo>
                                <a:lnTo>
                                  <a:pt x="910" y="2207"/>
                                </a:lnTo>
                                <a:lnTo>
                                  <a:pt x="901" y="2206"/>
                                </a:lnTo>
                                <a:lnTo>
                                  <a:pt x="891" y="2204"/>
                                </a:lnTo>
                                <a:lnTo>
                                  <a:pt x="871" y="2198"/>
                                </a:lnTo>
                                <a:lnTo>
                                  <a:pt x="850" y="2189"/>
                                </a:lnTo>
                                <a:lnTo>
                                  <a:pt x="809" y="2169"/>
                                </a:lnTo>
                                <a:lnTo>
                                  <a:pt x="776" y="2151"/>
                                </a:lnTo>
                                <a:lnTo>
                                  <a:pt x="766" y="2127"/>
                                </a:lnTo>
                                <a:lnTo>
                                  <a:pt x="758" y="2104"/>
                                </a:lnTo>
                                <a:lnTo>
                                  <a:pt x="749" y="2081"/>
                                </a:lnTo>
                                <a:lnTo>
                                  <a:pt x="740" y="2057"/>
                                </a:lnTo>
                                <a:lnTo>
                                  <a:pt x="725" y="2044"/>
                                </a:lnTo>
                                <a:lnTo>
                                  <a:pt x="710" y="2031"/>
                                </a:lnTo>
                                <a:lnTo>
                                  <a:pt x="695" y="2017"/>
                                </a:lnTo>
                                <a:lnTo>
                                  <a:pt x="680" y="2003"/>
                                </a:lnTo>
                                <a:lnTo>
                                  <a:pt x="696" y="1990"/>
                                </a:lnTo>
                                <a:lnTo>
                                  <a:pt x="714" y="1976"/>
                                </a:lnTo>
                                <a:lnTo>
                                  <a:pt x="731" y="1962"/>
                                </a:lnTo>
                                <a:lnTo>
                                  <a:pt x="746" y="1950"/>
                                </a:lnTo>
                                <a:lnTo>
                                  <a:pt x="710" y="1964"/>
                                </a:lnTo>
                                <a:lnTo>
                                  <a:pt x="673" y="1979"/>
                                </a:lnTo>
                                <a:lnTo>
                                  <a:pt x="637" y="1994"/>
                                </a:lnTo>
                                <a:lnTo>
                                  <a:pt x="599" y="2008"/>
                                </a:lnTo>
                                <a:lnTo>
                                  <a:pt x="575" y="2011"/>
                                </a:lnTo>
                                <a:lnTo>
                                  <a:pt x="551" y="2014"/>
                                </a:lnTo>
                                <a:lnTo>
                                  <a:pt x="526" y="2017"/>
                                </a:lnTo>
                                <a:lnTo>
                                  <a:pt x="502" y="2019"/>
                                </a:lnTo>
                                <a:lnTo>
                                  <a:pt x="478" y="2022"/>
                                </a:lnTo>
                                <a:lnTo>
                                  <a:pt x="454" y="2025"/>
                                </a:lnTo>
                                <a:lnTo>
                                  <a:pt x="430" y="2027"/>
                                </a:lnTo>
                                <a:lnTo>
                                  <a:pt x="406" y="2031"/>
                                </a:lnTo>
                                <a:lnTo>
                                  <a:pt x="402" y="2042"/>
                                </a:lnTo>
                                <a:lnTo>
                                  <a:pt x="389" y="2068"/>
                                </a:lnTo>
                                <a:lnTo>
                                  <a:pt x="384" y="2076"/>
                                </a:lnTo>
                                <a:lnTo>
                                  <a:pt x="379" y="2083"/>
                                </a:lnTo>
                                <a:lnTo>
                                  <a:pt x="374" y="2089"/>
                                </a:lnTo>
                                <a:lnTo>
                                  <a:pt x="368" y="2096"/>
                                </a:lnTo>
                                <a:lnTo>
                                  <a:pt x="360" y="2100"/>
                                </a:lnTo>
                                <a:lnTo>
                                  <a:pt x="354" y="2104"/>
                                </a:lnTo>
                                <a:lnTo>
                                  <a:pt x="345" y="2106"/>
                                </a:lnTo>
                                <a:lnTo>
                                  <a:pt x="337" y="2107"/>
                                </a:lnTo>
                                <a:lnTo>
                                  <a:pt x="333" y="2107"/>
                                </a:lnTo>
                                <a:lnTo>
                                  <a:pt x="329" y="2106"/>
                                </a:lnTo>
                                <a:lnTo>
                                  <a:pt x="324" y="2105"/>
                                </a:lnTo>
                                <a:lnTo>
                                  <a:pt x="320" y="2103"/>
                                </a:lnTo>
                                <a:lnTo>
                                  <a:pt x="313" y="2098"/>
                                </a:lnTo>
                                <a:lnTo>
                                  <a:pt x="305" y="2090"/>
                                </a:lnTo>
                                <a:lnTo>
                                  <a:pt x="299" y="2082"/>
                                </a:lnTo>
                                <a:lnTo>
                                  <a:pt x="293" y="2074"/>
                                </a:lnTo>
                                <a:lnTo>
                                  <a:pt x="288" y="2064"/>
                                </a:lnTo>
                                <a:lnTo>
                                  <a:pt x="282" y="2054"/>
                                </a:lnTo>
                                <a:lnTo>
                                  <a:pt x="268" y="2017"/>
                                </a:lnTo>
                                <a:lnTo>
                                  <a:pt x="262" y="2000"/>
                                </a:lnTo>
                                <a:lnTo>
                                  <a:pt x="245" y="2004"/>
                                </a:lnTo>
                                <a:lnTo>
                                  <a:pt x="230" y="2007"/>
                                </a:lnTo>
                                <a:lnTo>
                                  <a:pt x="213" y="2012"/>
                                </a:lnTo>
                                <a:lnTo>
                                  <a:pt x="196" y="2015"/>
                                </a:lnTo>
                                <a:lnTo>
                                  <a:pt x="176" y="2024"/>
                                </a:lnTo>
                                <a:lnTo>
                                  <a:pt x="131" y="2042"/>
                                </a:lnTo>
                                <a:lnTo>
                                  <a:pt x="118" y="2046"/>
                                </a:lnTo>
                                <a:lnTo>
                                  <a:pt x="106" y="2049"/>
                                </a:lnTo>
                                <a:lnTo>
                                  <a:pt x="94" y="2053"/>
                                </a:lnTo>
                                <a:lnTo>
                                  <a:pt x="83" y="2054"/>
                                </a:lnTo>
                                <a:lnTo>
                                  <a:pt x="75" y="2055"/>
                                </a:lnTo>
                                <a:lnTo>
                                  <a:pt x="68" y="2054"/>
                                </a:lnTo>
                                <a:lnTo>
                                  <a:pt x="64" y="2053"/>
                                </a:lnTo>
                                <a:lnTo>
                                  <a:pt x="61" y="2052"/>
                                </a:lnTo>
                                <a:lnTo>
                                  <a:pt x="60" y="2049"/>
                                </a:lnTo>
                                <a:lnTo>
                                  <a:pt x="59" y="2047"/>
                                </a:lnTo>
                                <a:lnTo>
                                  <a:pt x="58" y="2041"/>
                                </a:lnTo>
                                <a:lnTo>
                                  <a:pt x="59" y="2034"/>
                                </a:lnTo>
                                <a:lnTo>
                                  <a:pt x="62" y="2025"/>
                                </a:lnTo>
                                <a:lnTo>
                                  <a:pt x="68" y="2016"/>
                                </a:lnTo>
                                <a:lnTo>
                                  <a:pt x="80" y="1997"/>
                                </a:lnTo>
                                <a:lnTo>
                                  <a:pt x="95" y="1977"/>
                                </a:lnTo>
                                <a:lnTo>
                                  <a:pt x="125" y="1943"/>
                                </a:lnTo>
                                <a:lnTo>
                                  <a:pt x="139" y="1930"/>
                                </a:lnTo>
                                <a:lnTo>
                                  <a:pt x="119" y="1941"/>
                                </a:lnTo>
                                <a:lnTo>
                                  <a:pt x="74" y="1964"/>
                                </a:lnTo>
                                <a:lnTo>
                                  <a:pt x="62" y="1970"/>
                                </a:lnTo>
                                <a:lnTo>
                                  <a:pt x="50" y="1974"/>
                                </a:lnTo>
                                <a:lnTo>
                                  <a:pt x="38" y="1977"/>
                                </a:lnTo>
                                <a:lnTo>
                                  <a:pt x="28" y="1979"/>
                                </a:lnTo>
                                <a:lnTo>
                                  <a:pt x="18" y="1980"/>
                                </a:lnTo>
                                <a:lnTo>
                                  <a:pt x="11" y="1978"/>
                                </a:lnTo>
                                <a:lnTo>
                                  <a:pt x="8" y="1977"/>
                                </a:lnTo>
                                <a:lnTo>
                                  <a:pt x="4" y="1975"/>
                                </a:lnTo>
                                <a:lnTo>
                                  <a:pt x="3" y="1972"/>
                                </a:lnTo>
                                <a:lnTo>
                                  <a:pt x="1" y="1969"/>
                                </a:lnTo>
                                <a:lnTo>
                                  <a:pt x="0" y="1960"/>
                                </a:lnTo>
                                <a:lnTo>
                                  <a:pt x="0" y="1952"/>
                                </a:lnTo>
                                <a:lnTo>
                                  <a:pt x="1" y="1942"/>
                                </a:lnTo>
                                <a:lnTo>
                                  <a:pt x="2" y="1931"/>
                                </a:lnTo>
                                <a:lnTo>
                                  <a:pt x="6" y="1908"/>
                                </a:lnTo>
                                <a:lnTo>
                                  <a:pt x="12" y="1884"/>
                                </a:lnTo>
                                <a:lnTo>
                                  <a:pt x="23" y="1846"/>
                                </a:lnTo>
                                <a:lnTo>
                                  <a:pt x="29" y="1829"/>
                                </a:lnTo>
                                <a:lnTo>
                                  <a:pt x="63" y="1790"/>
                                </a:lnTo>
                                <a:lnTo>
                                  <a:pt x="98" y="1751"/>
                                </a:lnTo>
                                <a:lnTo>
                                  <a:pt x="132" y="1712"/>
                                </a:lnTo>
                                <a:lnTo>
                                  <a:pt x="166" y="1673"/>
                                </a:lnTo>
                                <a:lnTo>
                                  <a:pt x="194" y="1659"/>
                                </a:lnTo>
                                <a:lnTo>
                                  <a:pt x="221" y="1645"/>
                                </a:lnTo>
                                <a:lnTo>
                                  <a:pt x="249" y="1630"/>
                                </a:lnTo>
                                <a:lnTo>
                                  <a:pt x="275" y="1616"/>
                                </a:lnTo>
                                <a:lnTo>
                                  <a:pt x="253" y="1588"/>
                                </a:lnTo>
                                <a:lnTo>
                                  <a:pt x="230" y="1560"/>
                                </a:lnTo>
                                <a:lnTo>
                                  <a:pt x="205" y="1531"/>
                                </a:lnTo>
                                <a:lnTo>
                                  <a:pt x="183" y="1502"/>
                                </a:lnTo>
                                <a:lnTo>
                                  <a:pt x="212" y="1488"/>
                                </a:lnTo>
                                <a:lnTo>
                                  <a:pt x="240" y="1473"/>
                                </a:lnTo>
                                <a:lnTo>
                                  <a:pt x="269" y="1459"/>
                                </a:lnTo>
                                <a:lnTo>
                                  <a:pt x="297" y="1444"/>
                                </a:lnTo>
                                <a:lnTo>
                                  <a:pt x="331" y="1413"/>
                                </a:lnTo>
                                <a:lnTo>
                                  <a:pt x="364" y="1382"/>
                                </a:lnTo>
                                <a:lnTo>
                                  <a:pt x="398" y="1351"/>
                                </a:lnTo>
                                <a:lnTo>
                                  <a:pt x="432" y="1321"/>
                                </a:lnTo>
                                <a:lnTo>
                                  <a:pt x="485" y="1283"/>
                                </a:lnTo>
                                <a:lnTo>
                                  <a:pt x="539" y="1245"/>
                                </a:lnTo>
                                <a:lnTo>
                                  <a:pt x="593" y="1207"/>
                                </a:lnTo>
                                <a:lnTo>
                                  <a:pt x="647" y="1170"/>
                                </a:lnTo>
                                <a:lnTo>
                                  <a:pt x="701" y="1132"/>
                                </a:lnTo>
                                <a:lnTo>
                                  <a:pt x="756" y="1094"/>
                                </a:lnTo>
                                <a:lnTo>
                                  <a:pt x="811" y="1057"/>
                                </a:lnTo>
                                <a:lnTo>
                                  <a:pt x="864" y="1019"/>
                                </a:lnTo>
                                <a:lnTo>
                                  <a:pt x="860" y="956"/>
                                </a:lnTo>
                                <a:lnTo>
                                  <a:pt x="856" y="892"/>
                                </a:lnTo>
                                <a:lnTo>
                                  <a:pt x="852" y="829"/>
                                </a:lnTo>
                                <a:lnTo>
                                  <a:pt x="847" y="765"/>
                                </a:lnTo>
                                <a:lnTo>
                                  <a:pt x="843" y="702"/>
                                </a:lnTo>
                                <a:lnTo>
                                  <a:pt x="839" y="638"/>
                                </a:lnTo>
                                <a:lnTo>
                                  <a:pt x="835" y="575"/>
                                </a:lnTo>
                                <a:lnTo>
                                  <a:pt x="831" y="510"/>
                                </a:lnTo>
                                <a:lnTo>
                                  <a:pt x="826" y="446"/>
                                </a:lnTo>
                                <a:lnTo>
                                  <a:pt x="822" y="383"/>
                                </a:lnTo>
                                <a:lnTo>
                                  <a:pt x="818" y="319"/>
                                </a:lnTo>
                                <a:lnTo>
                                  <a:pt x="814" y="255"/>
                                </a:lnTo>
                                <a:lnTo>
                                  <a:pt x="810" y="192"/>
                                </a:lnTo>
                                <a:lnTo>
                                  <a:pt x="805" y="128"/>
                                </a:lnTo>
                                <a:lnTo>
                                  <a:pt x="801" y="64"/>
                                </a:lnTo>
                                <a:lnTo>
                                  <a:pt x="7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8c3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828720"/>
                            <a:ext cx="70488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4" h="2443">
                                <a:moveTo>
                                  <a:pt x="797" y="0"/>
                                </a:moveTo>
                                <a:lnTo>
                                  <a:pt x="855" y="3"/>
                                </a:lnTo>
                                <a:lnTo>
                                  <a:pt x="913" y="6"/>
                                </a:lnTo>
                                <a:lnTo>
                                  <a:pt x="971" y="9"/>
                                </a:lnTo>
                                <a:lnTo>
                                  <a:pt x="1029" y="12"/>
                                </a:lnTo>
                                <a:lnTo>
                                  <a:pt x="1086" y="15"/>
                                </a:lnTo>
                                <a:lnTo>
                                  <a:pt x="1144" y="17"/>
                                </a:lnTo>
                                <a:lnTo>
                                  <a:pt x="1202" y="20"/>
                                </a:lnTo>
                                <a:lnTo>
                                  <a:pt x="1260" y="24"/>
                                </a:lnTo>
                                <a:lnTo>
                                  <a:pt x="1318" y="27"/>
                                </a:lnTo>
                                <a:lnTo>
                                  <a:pt x="1376" y="29"/>
                                </a:lnTo>
                                <a:lnTo>
                                  <a:pt x="1434" y="32"/>
                                </a:lnTo>
                                <a:lnTo>
                                  <a:pt x="1492" y="35"/>
                                </a:lnTo>
                                <a:lnTo>
                                  <a:pt x="1550" y="37"/>
                                </a:lnTo>
                                <a:lnTo>
                                  <a:pt x="1607" y="40"/>
                                </a:lnTo>
                                <a:lnTo>
                                  <a:pt x="1665" y="43"/>
                                </a:lnTo>
                                <a:lnTo>
                                  <a:pt x="1724" y="46"/>
                                </a:lnTo>
                                <a:lnTo>
                                  <a:pt x="1734" y="71"/>
                                </a:lnTo>
                                <a:lnTo>
                                  <a:pt x="1743" y="97"/>
                                </a:lnTo>
                                <a:lnTo>
                                  <a:pt x="1754" y="122"/>
                                </a:lnTo>
                                <a:lnTo>
                                  <a:pt x="1763" y="148"/>
                                </a:lnTo>
                                <a:lnTo>
                                  <a:pt x="1773" y="173"/>
                                </a:lnTo>
                                <a:lnTo>
                                  <a:pt x="1783" y="198"/>
                                </a:lnTo>
                                <a:lnTo>
                                  <a:pt x="1793" y="223"/>
                                </a:lnTo>
                                <a:lnTo>
                                  <a:pt x="1802" y="249"/>
                                </a:lnTo>
                                <a:lnTo>
                                  <a:pt x="1823" y="244"/>
                                </a:lnTo>
                                <a:lnTo>
                                  <a:pt x="1869" y="235"/>
                                </a:lnTo>
                                <a:lnTo>
                                  <a:pt x="1895" y="230"/>
                                </a:lnTo>
                                <a:lnTo>
                                  <a:pt x="1919" y="225"/>
                                </a:lnTo>
                                <a:lnTo>
                                  <a:pt x="1940" y="222"/>
                                </a:lnTo>
                                <a:lnTo>
                                  <a:pt x="1954" y="221"/>
                                </a:lnTo>
                                <a:lnTo>
                                  <a:pt x="1965" y="223"/>
                                </a:lnTo>
                                <a:lnTo>
                                  <a:pt x="1980" y="228"/>
                                </a:lnTo>
                                <a:lnTo>
                                  <a:pt x="1997" y="234"/>
                                </a:lnTo>
                                <a:lnTo>
                                  <a:pt x="2015" y="241"/>
                                </a:lnTo>
                                <a:lnTo>
                                  <a:pt x="2043" y="256"/>
                                </a:lnTo>
                                <a:lnTo>
                                  <a:pt x="2056" y="261"/>
                                </a:lnTo>
                                <a:lnTo>
                                  <a:pt x="2062" y="247"/>
                                </a:lnTo>
                                <a:lnTo>
                                  <a:pt x="2070" y="233"/>
                                </a:lnTo>
                                <a:lnTo>
                                  <a:pt x="2078" y="220"/>
                                </a:lnTo>
                                <a:lnTo>
                                  <a:pt x="2087" y="210"/>
                                </a:lnTo>
                                <a:lnTo>
                                  <a:pt x="2097" y="201"/>
                                </a:lnTo>
                                <a:lnTo>
                                  <a:pt x="2109" y="194"/>
                                </a:lnTo>
                                <a:lnTo>
                                  <a:pt x="2120" y="188"/>
                                </a:lnTo>
                                <a:lnTo>
                                  <a:pt x="2133" y="182"/>
                                </a:lnTo>
                                <a:lnTo>
                                  <a:pt x="2145" y="178"/>
                                </a:lnTo>
                                <a:lnTo>
                                  <a:pt x="2159" y="174"/>
                                </a:lnTo>
                                <a:lnTo>
                                  <a:pt x="2173" y="171"/>
                                </a:lnTo>
                                <a:lnTo>
                                  <a:pt x="2186" y="168"/>
                                </a:lnTo>
                                <a:lnTo>
                                  <a:pt x="2214" y="163"/>
                                </a:lnTo>
                                <a:lnTo>
                                  <a:pt x="2241" y="158"/>
                                </a:lnTo>
                                <a:lnTo>
                                  <a:pt x="2243" y="173"/>
                                </a:lnTo>
                                <a:lnTo>
                                  <a:pt x="2245" y="188"/>
                                </a:lnTo>
                                <a:lnTo>
                                  <a:pt x="2249" y="202"/>
                                </a:lnTo>
                                <a:lnTo>
                                  <a:pt x="2251" y="216"/>
                                </a:lnTo>
                                <a:lnTo>
                                  <a:pt x="2274" y="217"/>
                                </a:lnTo>
                                <a:lnTo>
                                  <a:pt x="2325" y="219"/>
                                </a:lnTo>
                                <a:lnTo>
                                  <a:pt x="2353" y="222"/>
                                </a:lnTo>
                                <a:lnTo>
                                  <a:pt x="2377" y="225"/>
                                </a:lnTo>
                                <a:lnTo>
                                  <a:pt x="2386" y="229"/>
                                </a:lnTo>
                                <a:lnTo>
                                  <a:pt x="2394" y="231"/>
                                </a:lnTo>
                                <a:lnTo>
                                  <a:pt x="2397" y="233"/>
                                </a:lnTo>
                                <a:lnTo>
                                  <a:pt x="2399" y="235"/>
                                </a:lnTo>
                                <a:lnTo>
                                  <a:pt x="2400" y="236"/>
                                </a:lnTo>
                                <a:lnTo>
                                  <a:pt x="2400" y="238"/>
                                </a:lnTo>
                                <a:lnTo>
                                  <a:pt x="2400" y="262"/>
                                </a:lnTo>
                                <a:lnTo>
                                  <a:pt x="2400" y="294"/>
                                </a:lnTo>
                                <a:lnTo>
                                  <a:pt x="2400" y="322"/>
                                </a:lnTo>
                                <a:lnTo>
                                  <a:pt x="2400" y="334"/>
                                </a:lnTo>
                                <a:lnTo>
                                  <a:pt x="2411" y="330"/>
                                </a:lnTo>
                                <a:lnTo>
                                  <a:pt x="2435" y="321"/>
                                </a:lnTo>
                                <a:lnTo>
                                  <a:pt x="2449" y="317"/>
                                </a:lnTo>
                                <a:lnTo>
                                  <a:pt x="2461" y="316"/>
                                </a:lnTo>
                                <a:lnTo>
                                  <a:pt x="2466" y="317"/>
                                </a:lnTo>
                                <a:lnTo>
                                  <a:pt x="2472" y="318"/>
                                </a:lnTo>
                                <a:lnTo>
                                  <a:pt x="2476" y="320"/>
                                </a:lnTo>
                                <a:lnTo>
                                  <a:pt x="2479" y="323"/>
                                </a:lnTo>
                                <a:lnTo>
                                  <a:pt x="2492" y="347"/>
                                </a:lnTo>
                                <a:lnTo>
                                  <a:pt x="2510" y="378"/>
                                </a:lnTo>
                                <a:lnTo>
                                  <a:pt x="2524" y="406"/>
                                </a:lnTo>
                                <a:lnTo>
                                  <a:pt x="2532" y="418"/>
                                </a:lnTo>
                                <a:lnTo>
                                  <a:pt x="2536" y="436"/>
                                </a:lnTo>
                                <a:lnTo>
                                  <a:pt x="2545" y="478"/>
                                </a:lnTo>
                                <a:lnTo>
                                  <a:pt x="2550" y="501"/>
                                </a:lnTo>
                                <a:lnTo>
                                  <a:pt x="2553" y="524"/>
                                </a:lnTo>
                                <a:lnTo>
                                  <a:pt x="2553" y="535"/>
                                </a:lnTo>
                                <a:lnTo>
                                  <a:pt x="2553" y="544"/>
                                </a:lnTo>
                                <a:lnTo>
                                  <a:pt x="2552" y="552"/>
                                </a:lnTo>
                                <a:lnTo>
                                  <a:pt x="2550" y="559"/>
                                </a:lnTo>
                                <a:lnTo>
                                  <a:pt x="2537" y="583"/>
                                </a:lnTo>
                                <a:lnTo>
                                  <a:pt x="2522" y="609"/>
                                </a:lnTo>
                                <a:lnTo>
                                  <a:pt x="2510" y="630"/>
                                </a:lnTo>
                                <a:lnTo>
                                  <a:pt x="2504" y="639"/>
                                </a:lnTo>
                                <a:lnTo>
                                  <a:pt x="2505" y="655"/>
                                </a:lnTo>
                                <a:lnTo>
                                  <a:pt x="2506" y="692"/>
                                </a:lnTo>
                                <a:lnTo>
                                  <a:pt x="2509" y="733"/>
                                </a:lnTo>
                                <a:lnTo>
                                  <a:pt x="2510" y="762"/>
                                </a:lnTo>
                                <a:lnTo>
                                  <a:pt x="2512" y="773"/>
                                </a:lnTo>
                                <a:lnTo>
                                  <a:pt x="2517" y="792"/>
                                </a:lnTo>
                                <a:lnTo>
                                  <a:pt x="2524" y="817"/>
                                </a:lnTo>
                                <a:lnTo>
                                  <a:pt x="2534" y="845"/>
                                </a:lnTo>
                                <a:lnTo>
                                  <a:pt x="2542" y="873"/>
                                </a:lnTo>
                                <a:lnTo>
                                  <a:pt x="2551" y="899"/>
                                </a:lnTo>
                                <a:lnTo>
                                  <a:pt x="2556" y="920"/>
                                </a:lnTo>
                                <a:lnTo>
                                  <a:pt x="2558" y="936"/>
                                </a:lnTo>
                                <a:lnTo>
                                  <a:pt x="2557" y="950"/>
                                </a:lnTo>
                                <a:lnTo>
                                  <a:pt x="2556" y="970"/>
                                </a:lnTo>
                                <a:lnTo>
                                  <a:pt x="2556" y="994"/>
                                </a:lnTo>
                                <a:lnTo>
                                  <a:pt x="2557" y="1018"/>
                                </a:lnTo>
                                <a:lnTo>
                                  <a:pt x="2558" y="1032"/>
                                </a:lnTo>
                                <a:lnTo>
                                  <a:pt x="2560" y="1043"/>
                                </a:lnTo>
                                <a:lnTo>
                                  <a:pt x="2563" y="1056"/>
                                </a:lnTo>
                                <a:lnTo>
                                  <a:pt x="2567" y="1068"/>
                                </a:lnTo>
                                <a:lnTo>
                                  <a:pt x="2573" y="1078"/>
                                </a:lnTo>
                                <a:lnTo>
                                  <a:pt x="2579" y="1088"/>
                                </a:lnTo>
                                <a:lnTo>
                                  <a:pt x="2583" y="1092"/>
                                </a:lnTo>
                                <a:lnTo>
                                  <a:pt x="2587" y="1095"/>
                                </a:lnTo>
                                <a:lnTo>
                                  <a:pt x="2592" y="1098"/>
                                </a:lnTo>
                                <a:lnTo>
                                  <a:pt x="2597" y="1101"/>
                                </a:lnTo>
                                <a:lnTo>
                                  <a:pt x="2606" y="1108"/>
                                </a:lnTo>
                                <a:lnTo>
                                  <a:pt x="2615" y="1115"/>
                                </a:lnTo>
                                <a:lnTo>
                                  <a:pt x="2622" y="1123"/>
                                </a:lnTo>
                                <a:lnTo>
                                  <a:pt x="2629" y="1132"/>
                                </a:lnTo>
                                <a:lnTo>
                                  <a:pt x="2635" y="1140"/>
                                </a:lnTo>
                                <a:lnTo>
                                  <a:pt x="2639" y="1149"/>
                                </a:lnTo>
                                <a:lnTo>
                                  <a:pt x="2643" y="1157"/>
                                </a:lnTo>
                                <a:lnTo>
                                  <a:pt x="2646" y="1165"/>
                                </a:lnTo>
                                <a:lnTo>
                                  <a:pt x="2651" y="1181"/>
                                </a:lnTo>
                                <a:lnTo>
                                  <a:pt x="2653" y="1194"/>
                                </a:lnTo>
                                <a:lnTo>
                                  <a:pt x="2654" y="1202"/>
                                </a:lnTo>
                                <a:lnTo>
                                  <a:pt x="2654" y="1205"/>
                                </a:lnTo>
                                <a:lnTo>
                                  <a:pt x="2657" y="1224"/>
                                </a:lnTo>
                                <a:lnTo>
                                  <a:pt x="2660" y="1242"/>
                                </a:lnTo>
                                <a:lnTo>
                                  <a:pt x="2662" y="1259"/>
                                </a:lnTo>
                                <a:lnTo>
                                  <a:pt x="2664" y="1276"/>
                                </a:lnTo>
                                <a:lnTo>
                                  <a:pt x="2664" y="1291"/>
                                </a:lnTo>
                                <a:lnTo>
                                  <a:pt x="2663" y="1306"/>
                                </a:lnTo>
                                <a:lnTo>
                                  <a:pt x="2662" y="1320"/>
                                </a:lnTo>
                                <a:lnTo>
                                  <a:pt x="2659" y="1334"/>
                                </a:lnTo>
                                <a:lnTo>
                                  <a:pt x="2655" y="1346"/>
                                </a:lnTo>
                                <a:lnTo>
                                  <a:pt x="2649" y="1358"/>
                                </a:lnTo>
                                <a:lnTo>
                                  <a:pt x="2641" y="1368"/>
                                </a:lnTo>
                                <a:lnTo>
                                  <a:pt x="2633" y="1378"/>
                                </a:lnTo>
                                <a:lnTo>
                                  <a:pt x="2621" y="1386"/>
                                </a:lnTo>
                                <a:lnTo>
                                  <a:pt x="2609" y="1393"/>
                                </a:lnTo>
                                <a:lnTo>
                                  <a:pt x="2594" y="1400"/>
                                </a:lnTo>
                                <a:lnTo>
                                  <a:pt x="2577" y="1405"/>
                                </a:lnTo>
                                <a:lnTo>
                                  <a:pt x="2581" y="1421"/>
                                </a:lnTo>
                                <a:lnTo>
                                  <a:pt x="2593" y="1459"/>
                                </a:lnTo>
                                <a:lnTo>
                                  <a:pt x="2601" y="1482"/>
                                </a:lnTo>
                                <a:lnTo>
                                  <a:pt x="2610" y="1506"/>
                                </a:lnTo>
                                <a:lnTo>
                                  <a:pt x="2619" y="1528"/>
                                </a:lnTo>
                                <a:lnTo>
                                  <a:pt x="2629" y="1547"/>
                                </a:lnTo>
                                <a:lnTo>
                                  <a:pt x="2633" y="1556"/>
                                </a:lnTo>
                                <a:lnTo>
                                  <a:pt x="2635" y="1564"/>
                                </a:lnTo>
                                <a:lnTo>
                                  <a:pt x="2637" y="1572"/>
                                </a:lnTo>
                                <a:lnTo>
                                  <a:pt x="2637" y="1581"/>
                                </a:lnTo>
                                <a:lnTo>
                                  <a:pt x="2637" y="1588"/>
                                </a:lnTo>
                                <a:lnTo>
                                  <a:pt x="2635" y="1596"/>
                                </a:lnTo>
                                <a:lnTo>
                                  <a:pt x="2633" y="1604"/>
                                </a:lnTo>
                                <a:lnTo>
                                  <a:pt x="2630" y="1611"/>
                                </a:lnTo>
                                <a:lnTo>
                                  <a:pt x="2622" y="1625"/>
                                </a:lnTo>
                                <a:lnTo>
                                  <a:pt x="2612" y="1638"/>
                                </a:lnTo>
                                <a:lnTo>
                                  <a:pt x="2601" y="1650"/>
                                </a:lnTo>
                                <a:lnTo>
                                  <a:pt x="2590" y="1662"/>
                                </a:lnTo>
                                <a:lnTo>
                                  <a:pt x="2571" y="1684"/>
                                </a:lnTo>
                                <a:lnTo>
                                  <a:pt x="2553" y="1708"/>
                                </a:lnTo>
                                <a:lnTo>
                                  <a:pt x="2543" y="1720"/>
                                </a:lnTo>
                                <a:lnTo>
                                  <a:pt x="2534" y="1732"/>
                                </a:lnTo>
                                <a:lnTo>
                                  <a:pt x="2524" y="1743"/>
                                </a:lnTo>
                                <a:lnTo>
                                  <a:pt x="2514" y="1753"/>
                                </a:lnTo>
                                <a:lnTo>
                                  <a:pt x="2503" y="1761"/>
                                </a:lnTo>
                                <a:lnTo>
                                  <a:pt x="2493" y="1768"/>
                                </a:lnTo>
                                <a:lnTo>
                                  <a:pt x="2487" y="1770"/>
                                </a:lnTo>
                                <a:lnTo>
                                  <a:pt x="2482" y="1772"/>
                                </a:lnTo>
                                <a:lnTo>
                                  <a:pt x="2476" y="1774"/>
                                </a:lnTo>
                                <a:lnTo>
                                  <a:pt x="2470" y="1774"/>
                                </a:lnTo>
                                <a:lnTo>
                                  <a:pt x="2464" y="1774"/>
                                </a:lnTo>
                                <a:lnTo>
                                  <a:pt x="2458" y="1774"/>
                                </a:lnTo>
                                <a:lnTo>
                                  <a:pt x="2451" y="1772"/>
                                </a:lnTo>
                                <a:lnTo>
                                  <a:pt x="2444" y="1770"/>
                                </a:lnTo>
                                <a:lnTo>
                                  <a:pt x="2437" y="1767"/>
                                </a:lnTo>
                                <a:lnTo>
                                  <a:pt x="2431" y="1762"/>
                                </a:lnTo>
                                <a:lnTo>
                                  <a:pt x="2423" y="1758"/>
                                </a:lnTo>
                                <a:lnTo>
                                  <a:pt x="2416" y="1752"/>
                                </a:lnTo>
                                <a:lnTo>
                                  <a:pt x="2413" y="1769"/>
                                </a:lnTo>
                                <a:lnTo>
                                  <a:pt x="2407" y="1790"/>
                                </a:lnTo>
                                <a:lnTo>
                                  <a:pt x="2403" y="1800"/>
                                </a:lnTo>
                                <a:lnTo>
                                  <a:pt x="2399" y="1812"/>
                                </a:lnTo>
                                <a:lnTo>
                                  <a:pt x="2394" y="1822"/>
                                </a:lnTo>
                                <a:lnTo>
                                  <a:pt x="2389" y="1833"/>
                                </a:lnTo>
                                <a:lnTo>
                                  <a:pt x="2383" y="1842"/>
                                </a:lnTo>
                                <a:lnTo>
                                  <a:pt x="2377" y="1851"/>
                                </a:lnTo>
                                <a:lnTo>
                                  <a:pt x="2370" y="1857"/>
                                </a:lnTo>
                                <a:lnTo>
                                  <a:pt x="2362" y="1861"/>
                                </a:lnTo>
                                <a:lnTo>
                                  <a:pt x="2359" y="1862"/>
                                </a:lnTo>
                                <a:lnTo>
                                  <a:pt x="2355" y="1863"/>
                                </a:lnTo>
                                <a:lnTo>
                                  <a:pt x="2351" y="1863"/>
                                </a:lnTo>
                                <a:lnTo>
                                  <a:pt x="2346" y="1862"/>
                                </a:lnTo>
                                <a:lnTo>
                                  <a:pt x="2342" y="1861"/>
                                </a:lnTo>
                                <a:lnTo>
                                  <a:pt x="2338" y="1859"/>
                                </a:lnTo>
                                <a:lnTo>
                                  <a:pt x="2334" y="1856"/>
                                </a:lnTo>
                                <a:lnTo>
                                  <a:pt x="2330" y="1853"/>
                                </a:lnTo>
                                <a:lnTo>
                                  <a:pt x="2333" y="1864"/>
                                </a:lnTo>
                                <a:lnTo>
                                  <a:pt x="2334" y="1876"/>
                                </a:lnTo>
                                <a:lnTo>
                                  <a:pt x="2333" y="1888"/>
                                </a:lnTo>
                                <a:lnTo>
                                  <a:pt x="2331" y="1898"/>
                                </a:lnTo>
                                <a:lnTo>
                                  <a:pt x="2327" y="1908"/>
                                </a:lnTo>
                                <a:lnTo>
                                  <a:pt x="2323" y="1917"/>
                                </a:lnTo>
                                <a:lnTo>
                                  <a:pt x="2317" y="1925"/>
                                </a:lnTo>
                                <a:lnTo>
                                  <a:pt x="2311" y="1932"/>
                                </a:lnTo>
                                <a:lnTo>
                                  <a:pt x="2304" y="1937"/>
                                </a:lnTo>
                                <a:lnTo>
                                  <a:pt x="2296" y="1941"/>
                                </a:lnTo>
                                <a:lnTo>
                                  <a:pt x="2293" y="1942"/>
                                </a:lnTo>
                                <a:lnTo>
                                  <a:pt x="2289" y="1942"/>
                                </a:lnTo>
                                <a:lnTo>
                                  <a:pt x="2285" y="1942"/>
                                </a:lnTo>
                                <a:lnTo>
                                  <a:pt x="2281" y="1942"/>
                                </a:lnTo>
                                <a:lnTo>
                                  <a:pt x="2277" y="1941"/>
                                </a:lnTo>
                                <a:lnTo>
                                  <a:pt x="2274" y="1939"/>
                                </a:lnTo>
                                <a:lnTo>
                                  <a:pt x="2270" y="1937"/>
                                </a:lnTo>
                                <a:lnTo>
                                  <a:pt x="2266" y="1934"/>
                                </a:lnTo>
                                <a:lnTo>
                                  <a:pt x="2263" y="1930"/>
                                </a:lnTo>
                                <a:lnTo>
                                  <a:pt x="2260" y="1925"/>
                                </a:lnTo>
                                <a:lnTo>
                                  <a:pt x="2257" y="1920"/>
                                </a:lnTo>
                                <a:lnTo>
                                  <a:pt x="2254" y="1915"/>
                                </a:lnTo>
                                <a:lnTo>
                                  <a:pt x="2253" y="1928"/>
                                </a:lnTo>
                                <a:lnTo>
                                  <a:pt x="2251" y="1939"/>
                                </a:lnTo>
                                <a:lnTo>
                                  <a:pt x="2247" y="1950"/>
                                </a:lnTo>
                                <a:lnTo>
                                  <a:pt x="2243" y="1960"/>
                                </a:lnTo>
                                <a:lnTo>
                                  <a:pt x="2238" y="1969"/>
                                </a:lnTo>
                                <a:lnTo>
                                  <a:pt x="2232" y="1976"/>
                                </a:lnTo>
                                <a:lnTo>
                                  <a:pt x="2224" y="1982"/>
                                </a:lnTo>
                                <a:lnTo>
                                  <a:pt x="2217" y="1986"/>
                                </a:lnTo>
                                <a:lnTo>
                                  <a:pt x="2209" y="1991"/>
                                </a:lnTo>
                                <a:lnTo>
                                  <a:pt x="2199" y="1994"/>
                                </a:lnTo>
                                <a:lnTo>
                                  <a:pt x="2190" y="1996"/>
                                </a:lnTo>
                                <a:lnTo>
                                  <a:pt x="2180" y="1997"/>
                                </a:lnTo>
                                <a:lnTo>
                                  <a:pt x="2171" y="1997"/>
                                </a:lnTo>
                                <a:lnTo>
                                  <a:pt x="2160" y="1996"/>
                                </a:lnTo>
                                <a:lnTo>
                                  <a:pt x="2151" y="1994"/>
                                </a:lnTo>
                                <a:lnTo>
                                  <a:pt x="2140" y="1990"/>
                                </a:lnTo>
                                <a:lnTo>
                                  <a:pt x="2121" y="1999"/>
                                </a:lnTo>
                                <a:lnTo>
                                  <a:pt x="2102" y="2008"/>
                                </a:lnTo>
                                <a:lnTo>
                                  <a:pt x="2082" y="2019"/>
                                </a:lnTo>
                                <a:lnTo>
                                  <a:pt x="2063" y="2028"/>
                                </a:lnTo>
                                <a:lnTo>
                                  <a:pt x="2066" y="2041"/>
                                </a:lnTo>
                                <a:lnTo>
                                  <a:pt x="2073" y="2069"/>
                                </a:lnTo>
                                <a:lnTo>
                                  <a:pt x="2074" y="2085"/>
                                </a:lnTo>
                                <a:lnTo>
                                  <a:pt x="2074" y="2100"/>
                                </a:lnTo>
                                <a:lnTo>
                                  <a:pt x="2072" y="2106"/>
                                </a:lnTo>
                                <a:lnTo>
                                  <a:pt x="2070" y="2112"/>
                                </a:lnTo>
                                <a:lnTo>
                                  <a:pt x="2067" y="2115"/>
                                </a:lnTo>
                                <a:lnTo>
                                  <a:pt x="2063" y="2118"/>
                                </a:lnTo>
                                <a:lnTo>
                                  <a:pt x="2058" y="2118"/>
                                </a:lnTo>
                                <a:lnTo>
                                  <a:pt x="2053" y="2116"/>
                                </a:lnTo>
                                <a:lnTo>
                                  <a:pt x="2047" y="2113"/>
                                </a:lnTo>
                                <a:lnTo>
                                  <a:pt x="2042" y="2108"/>
                                </a:lnTo>
                                <a:lnTo>
                                  <a:pt x="2031" y="2096"/>
                                </a:lnTo>
                                <a:lnTo>
                                  <a:pt x="2019" y="2081"/>
                                </a:lnTo>
                                <a:lnTo>
                                  <a:pt x="2000" y="2054"/>
                                </a:lnTo>
                                <a:lnTo>
                                  <a:pt x="1993" y="2040"/>
                                </a:lnTo>
                                <a:lnTo>
                                  <a:pt x="1969" y="2039"/>
                                </a:lnTo>
                                <a:lnTo>
                                  <a:pt x="1946" y="2038"/>
                                </a:lnTo>
                                <a:lnTo>
                                  <a:pt x="1924" y="2037"/>
                                </a:lnTo>
                                <a:lnTo>
                                  <a:pt x="1902" y="2037"/>
                                </a:lnTo>
                                <a:lnTo>
                                  <a:pt x="1900" y="2028"/>
                                </a:lnTo>
                                <a:lnTo>
                                  <a:pt x="1899" y="2020"/>
                                </a:lnTo>
                                <a:lnTo>
                                  <a:pt x="1898" y="2012"/>
                                </a:lnTo>
                                <a:lnTo>
                                  <a:pt x="1897" y="2003"/>
                                </a:lnTo>
                                <a:lnTo>
                                  <a:pt x="1894" y="2014"/>
                                </a:lnTo>
                                <a:lnTo>
                                  <a:pt x="1890" y="2022"/>
                                </a:lnTo>
                                <a:lnTo>
                                  <a:pt x="1885" y="2030"/>
                                </a:lnTo>
                                <a:lnTo>
                                  <a:pt x="1881" y="2036"/>
                                </a:lnTo>
                                <a:lnTo>
                                  <a:pt x="1875" y="2041"/>
                                </a:lnTo>
                                <a:lnTo>
                                  <a:pt x="1869" y="2045"/>
                                </a:lnTo>
                                <a:lnTo>
                                  <a:pt x="1862" y="2048"/>
                                </a:lnTo>
                                <a:lnTo>
                                  <a:pt x="1856" y="2051"/>
                                </a:lnTo>
                                <a:lnTo>
                                  <a:pt x="1849" y="2053"/>
                                </a:lnTo>
                                <a:lnTo>
                                  <a:pt x="1840" y="2054"/>
                                </a:lnTo>
                                <a:lnTo>
                                  <a:pt x="1833" y="2054"/>
                                </a:lnTo>
                                <a:lnTo>
                                  <a:pt x="1824" y="2054"/>
                                </a:lnTo>
                                <a:lnTo>
                                  <a:pt x="1809" y="2053"/>
                                </a:lnTo>
                                <a:lnTo>
                                  <a:pt x="1793" y="2051"/>
                                </a:lnTo>
                                <a:lnTo>
                                  <a:pt x="1797" y="2063"/>
                                </a:lnTo>
                                <a:lnTo>
                                  <a:pt x="1799" y="2075"/>
                                </a:lnTo>
                                <a:lnTo>
                                  <a:pt x="1801" y="2084"/>
                                </a:lnTo>
                                <a:lnTo>
                                  <a:pt x="1801" y="2093"/>
                                </a:lnTo>
                                <a:lnTo>
                                  <a:pt x="1801" y="2101"/>
                                </a:lnTo>
                                <a:lnTo>
                                  <a:pt x="1800" y="2107"/>
                                </a:lnTo>
                                <a:lnTo>
                                  <a:pt x="1798" y="2114"/>
                                </a:lnTo>
                                <a:lnTo>
                                  <a:pt x="1795" y="2118"/>
                                </a:lnTo>
                                <a:lnTo>
                                  <a:pt x="1791" y="2123"/>
                                </a:lnTo>
                                <a:lnTo>
                                  <a:pt x="1786" y="2127"/>
                                </a:lnTo>
                                <a:lnTo>
                                  <a:pt x="1781" y="2131"/>
                                </a:lnTo>
                                <a:lnTo>
                                  <a:pt x="1775" y="2135"/>
                                </a:lnTo>
                                <a:lnTo>
                                  <a:pt x="1760" y="2142"/>
                                </a:lnTo>
                                <a:lnTo>
                                  <a:pt x="1744" y="2151"/>
                                </a:lnTo>
                                <a:lnTo>
                                  <a:pt x="1752" y="2162"/>
                                </a:lnTo>
                                <a:lnTo>
                                  <a:pt x="1758" y="2174"/>
                                </a:lnTo>
                                <a:lnTo>
                                  <a:pt x="1764" y="2184"/>
                                </a:lnTo>
                                <a:lnTo>
                                  <a:pt x="1770" y="2194"/>
                                </a:lnTo>
                                <a:lnTo>
                                  <a:pt x="1773" y="2204"/>
                                </a:lnTo>
                                <a:lnTo>
                                  <a:pt x="1776" y="2212"/>
                                </a:lnTo>
                                <a:lnTo>
                                  <a:pt x="1778" y="2222"/>
                                </a:lnTo>
                                <a:lnTo>
                                  <a:pt x="1779" y="2230"/>
                                </a:lnTo>
                                <a:lnTo>
                                  <a:pt x="1780" y="2238"/>
                                </a:lnTo>
                                <a:lnTo>
                                  <a:pt x="1779" y="2245"/>
                                </a:lnTo>
                                <a:lnTo>
                                  <a:pt x="1778" y="2252"/>
                                </a:lnTo>
                                <a:lnTo>
                                  <a:pt x="1777" y="2259"/>
                                </a:lnTo>
                                <a:lnTo>
                                  <a:pt x="1774" y="2265"/>
                                </a:lnTo>
                                <a:lnTo>
                                  <a:pt x="1771" y="2271"/>
                                </a:lnTo>
                                <a:lnTo>
                                  <a:pt x="1767" y="2277"/>
                                </a:lnTo>
                                <a:lnTo>
                                  <a:pt x="1763" y="2281"/>
                                </a:lnTo>
                                <a:lnTo>
                                  <a:pt x="1758" y="2286"/>
                                </a:lnTo>
                                <a:lnTo>
                                  <a:pt x="1753" y="2290"/>
                                </a:lnTo>
                                <a:lnTo>
                                  <a:pt x="1746" y="2293"/>
                                </a:lnTo>
                                <a:lnTo>
                                  <a:pt x="1740" y="2297"/>
                                </a:lnTo>
                                <a:lnTo>
                                  <a:pt x="1726" y="2303"/>
                                </a:lnTo>
                                <a:lnTo>
                                  <a:pt x="1711" y="2306"/>
                                </a:lnTo>
                                <a:lnTo>
                                  <a:pt x="1694" y="2309"/>
                                </a:lnTo>
                                <a:lnTo>
                                  <a:pt x="1676" y="2309"/>
                                </a:lnTo>
                                <a:lnTo>
                                  <a:pt x="1657" y="2309"/>
                                </a:lnTo>
                                <a:lnTo>
                                  <a:pt x="1638" y="2307"/>
                                </a:lnTo>
                                <a:lnTo>
                                  <a:pt x="1644" y="2312"/>
                                </a:lnTo>
                                <a:lnTo>
                                  <a:pt x="1650" y="2319"/>
                                </a:lnTo>
                                <a:lnTo>
                                  <a:pt x="1654" y="2325"/>
                                </a:lnTo>
                                <a:lnTo>
                                  <a:pt x="1658" y="2331"/>
                                </a:lnTo>
                                <a:lnTo>
                                  <a:pt x="1661" y="2338"/>
                                </a:lnTo>
                                <a:lnTo>
                                  <a:pt x="1662" y="2345"/>
                                </a:lnTo>
                                <a:lnTo>
                                  <a:pt x="1664" y="2351"/>
                                </a:lnTo>
                                <a:lnTo>
                                  <a:pt x="1664" y="2358"/>
                                </a:lnTo>
                                <a:lnTo>
                                  <a:pt x="1664" y="2365"/>
                                </a:lnTo>
                                <a:lnTo>
                                  <a:pt x="1663" y="2371"/>
                                </a:lnTo>
                                <a:lnTo>
                                  <a:pt x="1662" y="2377"/>
                                </a:lnTo>
                                <a:lnTo>
                                  <a:pt x="1660" y="2384"/>
                                </a:lnTo>
                                <a:lnTo>
                                  <a:pt x="1655" y="2396"/>
                                </a:lnTo>
                                <a:lnTo>
                                  <a:pt x="1649" y="2408"/>
                                </a:lnTo>
                                <a:lnTo>
                                  <a:pt x="1639" y="2418"/>
                                </a:lnTo>
                                <a:lnTo>
                                  <a:pt x="1630" y="2427"/>
                                </a:lnTo>
                                <a:lnTo>
                                  <a:pt x="1619" y="2434"/>
                                </a:lnTo>
                                <a:lnTo>
                                  <a:pt x="1609" y="2440"/>
                                </a:lnTo>
                                <a:lnTo>
                                  <a:pt x="1603" y="2441"/>
                                </a:lnTo>
                                <a:lnTo>
                                  <a:pt x="1598" y="2442"/>
                                </a:lnTo>
                                <a:lnTo>
                                  <a:pt x="1592" y="2443"/>
                                </a:lnTo>
                                <a:lnTo>
                                  <a:pt x="1586" y="2443"/>
                                </a:lnTo>
                                <a:lnTo>
                                  <a:pt x="1581" y="2442"/>
                                </a:lnTo>
                                <a:lnTo>
                                  <a:pt x="1576" y="2440"/>
                                </a:lnTo>
                                <a:lnTo>
                                  <a:pt x="1571" y="2437"/>
                                </a:lnTo>
                                <a:lnTo>
                                  <a:pt x="1566" y="2434"/>
                                </a:lnTo>
                                <a:lnTo>
                                  <a:pt x="1569" y="2417"/>
                                </a:lnTo>
                                <a:lnTo>
                                  <a:pt x="1571" y="2400"/>
                                </a:lnTo>
                                <a:lnTo>
                                  <a:pt x="1574" y="2383"/>
                                </a:lnTo>
                                <a:lnTo>
                                  <a:pt x="1576" y="2366"/>
                                </a:lnTo>
                                <a:lnTo>
                                  <a:pt x="1570" y="2367"/>
                                </a:lnTo>
                                <a:lnTo>
                                  <a:pt x="1552" y="2370"/>
                                </a:lnTo>
                                <a:lnTo>
                                  <a:pt x="1526" y="2373"/>
                                </a:lnTo>
                                <a:lnTo>
                                  <a:pt x="1497" y="2376"/>
                                </a:lnTo>
                                <a:lnTo>
                                  <a:pt x="1481" y="2379"/>
                                </a:lnTo>
                                <a:lnTo>
                                  <a:pt x="1466" y="2379"/>
                                </a:lnTo>
                                <a:lnTo>
                                  <a:pt x="1452" y="2379"/>
                                </a:lnTo>
                                <a:lnTo>
                                  <a:pt x="1437" y="2379"/>
                                </a:lnTo>
                                <a:lnTo>
                                  <a:pt x="1424" y="2376"/>
                                </a:lnTo>
                                <a:lnTo>
                                  <a:pt x="1414" y="2374"/>
                                </a:lnTo>
                                <a:lnTo>
                                  <a:pt x="1409" y="2372"/>
                                </a:lnTo>
                                <a:lnTo>
                                  <a:pt x="1404" y="2370"/>
                                </a:lnTo>
                                <a:lnTo>
                                  <a:pt x="1401" y="2368"/>
                                </a:lnTo>
                                <a:lnTo>
                                  <a:pt x="1398" y="2366"/>
                                </a:lnTo>
                                <a:lnTo>
                                  <a:pt x="1389" y="2353"/>
                                </a:lnTo>
                                <a:lnTo>
                                  <a:pt x="1380" y="2341"/>
                                </a:lnTo>
                                <a:lnTo>
                                  <a:pt x="1373" y="2328"/>
                                </a:lnTo>
                                <a:lnTo>
                                  <a:pt x="1366" y="2317"/>
                                </a:lnTo>
                                <a:lnTo>
                                  <a:pt x="1356" y="2298"/>
                                </a:lnTo>
                                <a:lnTo>
                                  <a:pt x="1353" y="2290"/>
                                </a:lnTo>
                                <a:lnTo>
                                  <a:pt x="1333" y="2290"/>
                                </a:lnTo>
                                <a:lnTo>
                                  <a:pt x="1314" y="2290"/>
                                </a:lnTo>
                                <a:lnTo>
                                  <a:pt x="1294" y="2290"/>
                                </a:lnTo>
                                <a:lnTo>
                                  <a:pt x="1274" y="2290"/>
                                </a:lnTo>
                                <a:lnTo>
                                  <a:pt x="1280" y="2265"/>
                                </a:lnTo>
                                <a:lnTo>
                                  <a:pt x="1286" y="2239"/>
                                </a:lnTo>
                                <a:lnTo>
                                  <a:pt x="1294" y="2212"/>
                                </a:lnTo>
                                <a:lnTo>
                                  <a:pt x="1301" y="2186"/>
                                </a:lnTo>
                                <a:lnTo>
                                  <a:pt x="1290" y="2194"/>
                                </a:lnTo>
                                <a:lnTo>
                                  <a:pt x="1264" y="2208"/>
                                </a:lnTo>
                                <a:lnTo>
                                  <a:pt x="1250" y="2215"/>
                                </a:lnTo>
                                <a:lnTo>
                                  <a:pt x="1236" y="2220"/>
                                </a:lnTo>
                                <a:lnTo>
                                  <a:pt x="1230" y="2221"/>
                                </a:lnTo>
                                <a:lnTo>
                                  <a:pt x="1223" y="2221"/>
                                </a:lnTo>
                                <a:lnTo>
                                  <a:pt x="1219" y="2220"/>
                                </a:lnTo>
                                <a:lnTo>
                                  <a:pt x="1215" y="2218"/>
                                </a:lnTo>
                                <a:lnTo>
                                  <a:pt x="1212" y="2213"/>
                                </a:lnTo>
                                <a:lnTo>
                                  <a:pt x="1210" y="2208"/>
                                </a:lnTo>
                                <a:lnTo>
                                  <a:pt x="1206" y="2200"/>
                                </a:lnTo>
                                <a:lnTo>
                                  <a:pt x="1204" y="2191"/>
                                </a:lnTo>
                                <a:lnTo>
                                  <a:pt x="1201" y="2170"/>
                                </a:lnTo>
                                <a:lnTo>
                                  <a:pt x="1198" y="2149"/>
                                </a:lnTo>
                                <a:lnTo>
                                  <a:pt x="1195" y="2109"/>
                                </a:lnTo>
                                <a:lnTo>
                                  <a:pt x="1194" y="2093"/>
                                </a:lnTo>
                                <a:lnTo>
                                  <a:pt x="1165" y="2077"/>
                                </a:lnTo>
                                <a:lnTo>
                                  <a:pt x="1138" y="2061"/>
                                </a:lnTo>
                                <a:lnTo>
                                  <a:pt x="1111" y="2045"/>
                                </a:lnTo>
                                <a:lnTo>
                                  <a:pt x="1084" y="2031"/>
                                </a:lnTo>
                                <a:lnTo>
                                  <a:pt x="1079" y="2038"/>
                                </a:lnTo>
                                <a:lnTo>
                                  <a:pt x="1064" y="2057"/>
                                </a:lnTo>
                                <a:lnTo>
                                  <a:pt x="1042" y="2084"/>
                                </a:lnTo>
                                <a:lnTo>
                                  <a:pt x="1017" y="2116"/>
                                </a:lnTo>
                                <a:lnTo>
                                  <a:pt x="990" y="2147"/>
                                </a:lnTo>
                                <a:lnTo>
                                  <a:pt x="964" y="2176"/>
                                </a:lnTo>
                                <a:lnTo>
                                  <a:pt x="953" y="2187"/>
                                </a:lnTo>
                                <a:lnTo>
                                  <a:pt x="942" y="2197"/>
                                </a:lnTo>
                                <a:lnTo>
                                  <a:pt x="933" y="2203"/>
                                </a:lnTo>
                                <a:lnTo>
                                  <a:pt x="926" y="2206"/>
                                </a:lnTo>
                                <a:lnTo>
                                  <a:pt x="919" y="2207"/>
                                </a:lnTo>
                                <a:lnTo>
                                  <a:pt x="910" y="2207"/>
                                </a:lnTo>
                                <a:lnTo>
                                  <a:pt x="901" y="2206"/>
                                </a:lnTo>
                                <a:lnTo>
                                  <a:pt x="891" y="2204"/>
                                </a:lnTo>
                                <a:lnTo>
                                  <a:pt x="871" y="2198"/>
                                </a:lnTo>
                                <a:lnTo>
                                  <a:pt x="850" y="2189"/>
                                </a:lnTo>
                                <a:lnTo>
                                  <a:pt x="809" y="2169"/>
                                </a:lnTo>
                                <a:lnTo>
                                  <a:pt x="776" y="2151"/>
                                </a:lnTo>
                                <a:lnTo>
                                  <a:pt x="766" y="2127"/>
                                </a:lnTo>
                                <a:lnTo>
                                  <a:pt x="758" y="2104"/>
                                </a:lnTo>
                                <a:lnTo>
                                  <a:pt x="749" y="2081"/>
                                </a:lnTo>
                                <a:lnTo>
                                  <a:pt x="740" y="2057"/>
                                </a:lnTo>
                                <a:lnTo>
                                  <a:pt x="725" y="2044"/>
                                </a:lnTo>
                                <a:lnTo>
                                  <a:pt x="710" y="2031"/>
                                </a:lnTo>
                                <a:lnTo>
                                  <a:pt x="695" y="2017"/>
                                </a:lnTo>
                                <a:lnTo>
                                  <a:pt x="680" y="2003"/>
                                </a:lnTo>
                                <a:lnTo>
                                  <a:pt x="696" y="1990"/>
                                </a:lnTo>
                                <a:lnTo>
                                  <a:pt x="714" y="1976"/>
                                </a:lnTo>
                                <a:lnTo>
                                  <a:pt x="731" y="1962"/>
                                </a:lnTo>
                                <a:lnTo>
                                  <a:pt x="746" y="1950"/>
                                </a:lnTo>
                                <a:lnTo>
                                  <a:pt x="710" y="1964"/>
                                </a:lnTo>
                                <a:lnTo>
                                  <a:pt x="673" y="1979"/>
                                </a:lnTo>
                                <a:lnTo>
                                  <a:pt x="637" y="1994"/>
                                </a:lnTo>
                                <a:lnTo>
                                  <a:pt x="599" y="2008"/>
                                </a:lnTo>
                                <a:lnTo>
                                  <a:pt x="575" y="2011"/>
                                </a:lnTo>
                                <a:lnTo>
                                  <a:pt x="551" y="2014"/>
                                </a:lnTo>
                                <a:lnTo>
                                  <a:pt x="526" y="2017"/>
                                </a:lnTo>
                                <a:lnTo>
                                  <a:pt x="502" y="2019"/>
                                </a:lnTo>
                                <a:lnTo>
                                  <a:pt x="478" y="2022"/>
                                </a:lnTo>
                                <a:lnTo>
                                  <a:pt x="454" y="2025"/>
                                </a:lnTo>
                                <a:lnTo>
                                  <a:pt x="430" y="2027"/>
                                </a:lnTo>
                                <a:lnTo>
                                  <a:pt x="406" y="2031"/>
                                </a:lnTo>
                                <a:lnTo>
                                  <a:pt x="402" y="2042"/>
                                </a:lnTo>
                                <a:lnTo>
                                  <a:pt x="389" y="2068"/>
                                </a:lnTo>
                                <a:lnTo>
                                  <a:pt x="384" y="2076"/>
                                </a:lnTo>
                                <a:lnTo>
                                  <a:pt x="379" y="2083"/>
                                </a:lnTo>
                                <a:lnTo>
                                  <a:pt x="374" y="2089"/>
                                </a:lnTo>
                                <a:lnTo>
                                  <a:pt x="368" y="2096"/>
                                </a:lnTo>
                                <a:lnTo>
                                  <a:pt x="360" y="2100"/>
                                </a:lnTo>
                                <a:lnTo>
                                  <a:pt x="354" y="2104"/>
                                </a:lnTo>
                                <a:lnTo>
                                  <a:pt x="345" y="2106"/>
                                </a:lnTo>
                                <a:lnTo>
                                  <a:pt x="337" y="2107"/>
                                </a:lnTo>
                                <a:lnTo>
                                  <a:pt x="333" y="2107"/>
                                </a:lnTo>
                                <a:lnTo>
                                  <a:pt x="329" y="2106"/>
                                </a:lnTo>
                                <a:lnTo>
                                  <a:pt x="324" y="2105"/>
                                </a:lnTo>
                                <a:lnTo>
                                  <a:pt x="320" y="2103"/>
                                </a:lnTo>
                                <a:lnTo>
                                  <a:pt x="313" y="2098"/>
                                </a:lnTo>
                                <a:lnTo>
                                  <a:pt x="305" y="2090"/>
                                </a:lnTo>
                                <a:lnTo>
                                  <a:pt x="299" y="2082"/>
                                </a:lnTo>
                                <a:lnTo>
                                  <a:pt x="293" y="2074"/>
                                </a:lnTo>
                                <a:lnTo>
                                  <a:pt x="288" y="2064"/>
                                </a:lnTo>
                                <a:lnTo>
                                  <a:pt x="282" y="2054"/>
                                </a:lnTo>
                                <a:lnTo>
                                  <a:pt x="268" y="2017"/>
                                </a:lnTo>
                                <a:lnTo>
                                  <a:pt x="262" y="2000"/>
                                </a:lnTo>
                                <a:lnTo>
                                  <a:pt x="245" y="2004"/>
                                </a:lnTo>
                                <a:lnTo>
                                  <a:pt x="230" y="2007"/>
                                </a:lnTo>
                                <a:lnTo>
                                  <a:pt x="213" y="2012"/>
                                </a:lnTo>
                                <a:lnTo>
                                  <a:pt x="196" y="2015"/>
                                </a:lnTo>
                                <a:lnTo>
                                  <a:pt x="176" y="2024"/>
                                </a:lnTo>
                                <a:lnTo>
                                  <a:pt x="131" y="2042"/>
                                </a:lnTo>
                                <a:lnTo>
                                  <a:pt x="118" y="2046"/>
                                </a:lnTo>
                                <a:lnTo>
                                  <a:pt x="106" y="2049"/>
                                </a:lnTo>
                                <a:lnTo>
                                  <a:pt x="94" y="2053"/>
                                </a:lnTo>
                                <a:lnTo>
                                  <a:pt x="83" y="2054"/>
                                </a:lnTo>
                                <a:lnTo>
                                  <a:pt x="75" y="2055"/>
                                </a:lnTo>
                                <a:lnTo>
                                  <a:pt x="68" y="2054"/>
                                </a:lnTo>
                                <a:lnTo>
                                  <a:pt x="64" y="2053"/>
                                </a:lnTo>
                                <a:lnTo>
                                  <a:pt x="61" y="2052"/>
                                </a:lnTo>
                                <a:lnTo>
                                  <a:pt x="60" y="2049"/>
                                </a:lnTo>
                                <a:lnTo>
                                  <a:pt x="59" y="2047"/>
                                </a:lnTo>
                                <a:lnTo>
                                  <a:pt x="58" y="2041"/>
                                </a:lnTo>
                                <a:lnTo>
                                  <a:pt x="59" y="2034"/>
                                </a:lnTo>
                                <a:lnTo>
                                  <a:pt x="62" y="2025"/>
                                </a:lnTo>
                                <a:lnTo>
                                  <a:pt x="68" y="2016"/>
                                </a:lnTo>
                                <a:lnTo>
                                  <a:pt x="80" y="1997"/>
                                </a:lnTo>
                                <a:lnTo>
                                  <a:pt x="95" y="1977"/>
                                </a:lnTo>
                                <a:lnTo>
                                  <a:pt x="125" y="1943"/>
                                </a:lnTo>
                                <a:lnTo>
                                  <a:pt x="139" y="1930"/>
                                </a:lnTo>
                                <a:lnTo>
                                  <a:pt x="119" y="1941"/>
                                </a:lnTo>
                                <a:lnTo>
                                  <a:pt x="74" y="1964"/>
                                </a:lnTo>
                                <a:lnTo>
                                  <a:pt x="62" y="1970"/>
                                </a:lnTo>
                                <a:lnTo>
                                  <a:pt x="50" y="1974"/>
                                </a:lnTo>
                                <a:lnTo>
                                  <a:pt x="38" y="1977"/>
                                </a:lnTo>
                                <a:lnTo>
                                  <a:pt x="28" y="1979"/>
                                </a:lnTo>
                                <a:lnTo>
                                  <a:pt x="18" y="1980"/>
                                </a:lnTo>
                                <a:lnTo>
                                  <a:pt x="11" y="1978"/>
                                </a:lnTo>
                                <a:lnTo>
                                  <a:pt x="8" y="1977"/>
                                </a:lnTo>
                                <a:lnTo>
                                  <a:pt x="4" y="1975"/>
                                </a:lnTo>
                                <a:lnTo>
                                  <a:pt x="3" y="1972"/>
                                </a:lnTo>
                                <a:lnTo>
                                  <a:pt x="1" y="1969"/>
                                </a:lnTo>
                                <a:lnTo>
                                  <a:pt x="0" y="1960"/>
                                </a:lnTo>
                                <a:lnTo>
                                  <a:pt x="0" y="1952"/>
                                </a:lnTo>
                                <a:lnTo>
                                  <a:pt x="1" y="1942"/>
                                </a:lnTo>
                                <a:lnTo>
                                  <a:pt x="2" y="1931"/>
                                </a:lnTo>
                                <a:lnTo>
                                  <a:pt x="6" y="1908"/>
                                </a:lnTo>
                                <a:lnTo>
                                  <a:pt x="12" y="1884"/>
                                </a:lnTo>
                                <a:lnTo>
                                  <a:pt x="23" y="1846"/>
                                </a:lnTo>
                                <a:lnTo>
                                  <a:pt x="29" y="1829"/>
                                </a:lnTo>
                                <a:lnTo>
                                  <a:pt x="63" y="1790"/>
                                </a:lnTo>
                                <a:lnTo>
                                  <a:pt x="98" y="1751"/>
                                </a:lnTo>
                                <a:lnTo>
                                  <a:pt x="132" y="1712"/>
                                </a:lnTo>
                                <a:lnTo>
                                  <a:pt x="166" y="1673"/>
                                </a:lnTo>
                                <a:lnTo>
                                  <a:pt x="194" y="1659"/>
                                </a:lnTo>
                                <a:lnTo>
                                  <a:pt x="221" y="1645"/>
                                </a:lnTo>
                                <a:lnTo>
                                  <a:pt x="249" y="1630"/>
                                </a:lnTo>
                                <a:lnTo>
                                  <a:pt x="275" y="1616"/>
                                </a:lnTo>
                                <a:lnTo>
                                  <a:pt x="253" y="1588"/>
                                </a:lnTo>
                                <a:lnTo>
                                  <a:pt x="230" y="1560"/>
                                </a:lnTo>
                                <a:lnTo>
                                  <a:pt x="205" y="1531"/>
                                </a:lnTo>
                                <a:lnTo>
                                  <a:pt x="183" y="1502"/>
                                </a:lnTo>
                                <a:lnTo>
                                  <a:pt x="212" y="1488"/>
                                </a:lnTo>
                                <a:lnTo>
                                  <a:pt x="240" y="1473"/>
                                </a:lnTo>
                                <a:lnTo>
                                  <a:pt x="269" y="1459"/>
                                </a:lnTo>
                                <a:lnTo>
                                  <a:pt x="297" y="1444"/>
                                </a:lnTo>
                                <a:lnTo>
                                  <a:pt x="331" y="1413"/>
                                </a:lnTo>
                                <a:lnTo>
                                  <a:pt x="364" y="1382"/>
                                </a:lnTo>
                                <a:lnTo>
                                  <a:pt x="398" y="1351"/>
                                </a:lnTo>
                                <a:lnTo>
                                  <a:pt x="432" y="1321"/>
                                </a:lnTo>
                                <a:lnTo>
                                  <a:pt x="485" y="1283"/>
                                </a:lnTo>
                                <a:lnTo>
                                  <a:pt x="539" y="1245"/>
                                </a:lnTo>
                                <a:lnTo>
                                  <a:pt x="593" y="1207"/>
                                </a:lnTo>
                                <a:lnTo>
                                  <a:pt x="647" y="1170"/>
                                </a:lnTo>
                                <a:lnTo>
                                  <a:pt x="701" y="1132"/>
                                </a:lnTo>
                                <a:lnTo>
                                  <a:pt x="756" y="1094"/>
                                </a:lnTo>
                                <a:lnTo>
                                  <a:pt x="811" y="1057"/>
                                </a:lnTo>
                                <a:lnTo>
                                  <a:pt x="864" y="1019"/>
                                </a:lnTo>
                                <a:lnTo>
                                  <a:pt x="860" y="956"/>
                                </a:lnTo>
                                <a:lnTo>
                                  <a:pt x="856" y="892"/>
                                </a:lnTo>
                                <a:lnTo>
                                  <a:pt x="852" y="829"/>
                                </a:lnTo>
                                <a:lnTo>
                                  <a:pt x="847" y="765"/>
                                </a:lnTo>
                                <a:lnTo>
                                  <a:pt x="843" y="702"/>
                                </a:lnTo>
                                <a:lnTo>
                                  <a:pt x="839" y="638"/>
                                </a:lnTo>
                                <a:lnTo>
                                  <a:pt x="835" y="575"/>
                                </a:lnTo>
                                <a:lnTo>
                                  <a:pt x="831" y="510"/>
                                </a:lnTo>
                                <a:lnTo>
                                  <a:pt x="826" y="446"/>
                                </a:lnTo>
                                <a:lnTo>
                                  <a:pt x="822" y="383"/>
                                </a:lnTo>
                                <a:lnTo>
                                  <a:pt x="818" y="319"/>
                                </a:lnTo>
                                <a:lnTo>
                                  <a:pt x="814" y="255"/>
                                </a:lnTo>
                                <a:lnTo>
                                  <a:pt x="810" y="192"/>
                                </a:lnTo>
                                <a:lnTo>
                                  <a:pt x="805" y="128"/>
                                </a:lnTo>
                                <a:lnTo>
                                  <a:pt x="801" y="64"/>
                                </a:lnTo>
                                <a:lnTo>
                                  <a:pt x="7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622440"/>
                            <a:ext cx="1573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803">
                                <a:moveTo>
                                  <a:pt x="595" y="164"/>
                                </a:moveTo>
                                <a:lnTo>
                                  <a:pt x="588" y="158"/>
                                </a:lnTo>
                                <a:lnTo>
                                  <a:pt x="580" y="154"/>
                                </a:lnTo>
                                <a:lnTo>
                                  <a:pt x="574" y="150"/>
                                </a:lnTo>
                                <a:lnTo>
                                  <a:pt x="568" y="147"/>
                                </a:lnTo>
                                <a:lnTo>
                                  <a:pt x="561" y="145"/>
                                </a:lnTo>
                                <a:lnTo>
                                  <a:pt x="556" y="144"/>
                                </a:lnTo>
                                <a:lnTo>
                                  <a:pt x="551" y="144"/>
                                </a:lnTo>
                                <a:lnTo>
                                  <a:pt x="545" y="145"/>
                                </a:lnTo>
                                <a:lnTo>
                                  <a:pt x="540" y="148"/>
                                </a:lnTo>
                                <a:lnTo>
                                  <a:pt x="536" y="150"/>
                                </a:lnTo>
                                <a:lnTo>
                                  <a:pt x="532" y="153"/>
                                </a:lnTo>
                                <a:lnTo>
                                  <a:pt x="528" y="156"/>
                                </a:lnTo>
                                <a:lnTo>
                                  <a:pt x="519" y="164"/>
                                </a:lnTo>
                                <a:lnTo>
                                  <a:pt x="512" y="174"/>
                                </a:lnTo>
                                <a:lnTo>
                                  <a:pt x="498" y="193"/>
                                </a:lnTo>
                                <a:lnTo>
                                  <a:pt x="484" y="211"/>
                                </a:lnTo>
                                <a:lnTo>
                                  <a:pt x="477" y="217"/>
                                </a:lnTo>
                                <a:lnTo>
                                  <a:pt x="470" y="222"/>
                                </a:lnTo>
                                <a:lnTo>
                                  <a:pt x="465" y="223"/>
                                </a:lnTo>
                                <a:lnTo>
                                  <a:pt x="461" y="223"/>
                                </a:lnTo>
                                <a:lnTo>
                                  <a:pt x="457" y="223"/>
                                </a:lnTo>
                                <a:lnTo>
                                  <a:pt x="453" y="221"/>
                                </a:lnTo>
                                <a:lnTo>
                                  <a:pt x="448" y="219"/>
                                </a:lnTo>
                                <a:lnTo>
                                  <a:pt x="443" y="215"/>
                                </a:lnTo>
                                <a:lnTo>
                                  <a:pt x="439" y="211"/>
                                </a:lnTo>
                                <a:lnTo>
                                  <a:pt x="435" y="204"/>
                                </a:lnTo>
                                <a:lnTo>
                                  <a:pt x="429" y="192"/>
                                </a:lnTo>
                                <a:lnTo>
                                  <a:pt x="424" y="177"/>
                                </a:lnTo>
                                <a:lnTo>
                                  <a:pt x="417" y="152"/>
                                </a:lnTo>
                                <a:lnTo>
                                  <a:pt x="416" y="141"/>
                                </a:lnTo>
                                <a:lnTo>
                                  <a:pt x="400" y="139"/>
                                </a:lnTo>
                                <a:lnTo>
                                  <a:pt x="384" y="137"/>
                                </a:lnTo>
                                <a:lnTo>
                                  <a:pt x="369" y="135"/>
                                </a:lnTo>
                                <a:lnTo>
                                  <a:pt x="352" y="133"/>
                                </a:lnTo>
                                <a:lnTo>
                                  <a:pt x="357" y="123"/>
                                </a:lnTo>
                                <a:lnTo>
                                  <a:pt x="370" y="102"/>
                                </a:lnTo>
                                <a:lnTo>
                                  <a:pt x="385" y="77"/>
                                </a:lnTo>
                                <a:lnTo>
                                  <a:pt x="399" y="58"/>
                                </a:lnTo>
                                <a:lnTo>
                                  <a:pt x="401" y="55"/>
                                </a:lnTo>
                                <a:lnTo>
                                  <a:pt x="403" y="51"/>
                                </a:lnTo>
                                <a:lnTo>
                                  <a:pt x="405" y="47"/>
                                </a:lnTo>
                                <a:lnTo>
                                  <a:pt x="408" y="41"/>
                                </a:lnTo>
                                <a:lnTo>
                                  <a:pt x="410" y="30"/>
                                </a:lnTo>
                                <a:lnTo>
                                  <a:pt x="410" y="19"/>
                                </a:lnTo>
                                <a:lnTo>
                                  <a:pt x="409" y="15"/>
                                </a:lnTo>
                                <a:lnTo>
                                  <a:pt x="406" y="10"/>
                                </a:lnTo>
                                <a:lnTo>
                                  <a:pt x="404" y="7"/>
                                </a:lnTo>
                                <a:lnTo>
                                  <a:pt x="401" y="4"/>
                                </a:lnTo>
                                <a:lnTo>
                                  <a:pt x="398" y="1"/>
                                </a:lnTo>
                                <a:lnTo>
                                  <a:pt x="394" y="0"/>
                                </a:lnTo>
                                <a:lnTo>
                                  <a:pt x="388" y="0"/>
                                </a:lnTo>
                                <a:lnTo>
                                  <a:pt x="382" y="1"/>
                                </a:lnTo>
                                <a:lnTo>
                                  <a:pt x="375" y="5"/>
                                </a:lnTo>
                                <a:lnTo>
                                  <a:pt x="368" y="10"/>
                                </a:lnTo>
                                <a:lnTo>
                                  <a:pt x="361" y="15"/>
                                </a:lnTo>
                                <a:lnTo>
                                  <a:pt x="355" y="21"/>
                                </a:lnTo>
                                <a:lnTo>
                                  <a:pt x="342" y="36"/>
                                </a:lnTo>
                                <a:lnTo>
                                  <a:pt x="331" y="51"/>
                                </a:lnTo>
                                <a:lnTo>
                                  <a:pt x="313" y="78"/>
                                </a:lnTo>
                                <a:lnTo>
                                  <a:pt x="306" y="91"/>
                                </a:lnTo>
                                <a:lnTo>
                                  <a:pt x="291" y="90"/>
                                </a:lnTo>
                                <a:lnTo>
                                  <a:pt x="274" y="88"/>
                                </a:lnTo>
                                <a:lnTo>
                                  <a:pt x="257" y="87"/>
                                </a:lnTo>
                                <a:lnTo>
                                  <a:pt x="241" y="86"/>
                                </a:lnTo>
                                <a:lnTo>
                                  <a:pt x="245" y="72"/>
                                </a:lnTo>
                                <a:lnTo>
                                  <a:pt x="251" y="58"/>
                                </a:lnTo>
                                <a:lnTo>
                                  <a:pt x="255" y="45"/>
                                </a:lnTo>
                                <a:lnTo>
                                  <a:pt x="259" y="30"/>
                                </a:lnTo>
                                <a:lnTo>
                                  <a:pt x="242" y="27"/>
                                </a:lnTo>
                                <a:lnTo>
                                  <a:pt x="224" y="21"/>
                                </a:lnTo>
                                <a:lnTo>
                                  <a:pt x="206" y="17"/>
                                </a:lnTo>
                                <a:lnTo>
                                  <a:pt x="189" y="13"/>
                                </a:lnTo>
                                <a:lnTo>
                                  <a:pt x="185" y="26"/>
                                </a:lnTo>
                                <a:lnTo>
                                  <a:pt x="178" y="52"/>
                                </a:lnTo>
                                <a:lnTo>
                                  <a:pt x="174" y="65"/>
                                </a:lnTo>
                                <a:lnTo>
                                  <a:pt x="169" y="76"/>
                                </a:lnTo>
                                <a:lnTo>
                                  <a:pt x="166" y="81"/>
                                </a:lnTo>
                                <a:lnTo>
                                  <a:pt x="164" y="84"/>
                                </a:lnTo>
                                <a:lnTo>
                                  <a:pt x="162" y="86"/>
                                </a:lnTo>
                                <a:lnTo>
                                  <a:pt x="160" y="86"/>
                                </a:lnTo>
                                <a:lnTo>
                                  <a:pt x="140" y="74"/>
                                </a:lnTo>
                                <a:lnTo>
                                  <a:pt x="104" y="52"/>
                                </a:lnTo>
                                <a:lnTo>
                                  <a:pt x="85" y="41"/>
                                </a:lnTo>
                                <a:lnTo>
                                  <a:pt x="68" y="32"/>
                                </a:lnTo>
                                <a:lnTo>
                                  <a:pt x="60" y="29"/>
                                </a:lnTo>
                                <a:lnTo>
                                  <a:pt x="54" y="27"/>
                                </a:lnTo>
                                <a:lnTo>
                                  <a:pt x="50" y="27"/>
                                </a:lnTo>
                                <a:lnTo>
                                  <a:pt x="46" y="27"/>
                                </a:lnTo>
                                <a:lnTo>
                                  <a:pt x="43" y="32"/>
                                </a:lnTo>
                                <a:lnTo>
                                  <a:pt x="40" y="38"/>
                                </a:lnTo>
                                <a:lnTo>
                                  <a:pt x="39" y="47"/>
                                </a:lnTo>
                                <a:lnTo>
                                  <a:pt x="38" y="56"/>
                                </a:lnTo>
                                <a:lnTo>
                                  <a:pt x="38" y="72"/>
                                </a:lnTo>
                                <a:lnTo>
                                  <a:pt x="38" y="79"/>
                                </a:lnTo>
                                <a:lnTo>
                                  <a:pt x="54" y="91"/>
                                </a:lnTo>
                                <a:lnTo>
                                  <a:pt x="70" y="102"/>
                                </a:lnTo>
                                <a:lnTo>
                                  <a:pt x="85" y="114"/>
                                </a:lnTo>
                                <a:lnTo>
                                  <a:pt x="101" y="125"/>
                                </a:lnTo>
                                <a:lnTo>
                                  <a:pt x="91" y="135"/>
                                </a:lnTo>
                                <a:lnTo>
                                  <a:pt x="81" y="144"/>
                                </a:lnTo>
                                <a:lnTo>
                                  <a:pt x="73" y="154"/>
                                </a:lnTo>
                                <a:lnTo>
                                  <a:pt x="66" y="162"/>
                                </a:lnTo>
                                <a:lnTo>
                                  <a:pt x="60" y="172"/>
                                </a:lnTo>
                                <a:lnTo>
                                  <a:pt x="56" y="180"/>
                                </a:lnTo>
                                <a:lnTo>
                                  <a:pt x="52" y="189"/>
                                </a:lnTo>
                                <a:lnTo>
                                  <a:pt x="51" y="197"/>
                                </a:lnTo>
                                <a:lnTo>
                                  <a:pt x="50" y="205"/>
                                </a:lnTo>
                                <a:lnTo>
                                  <a:pt x="52" y="214"/>
                                </a:lnTo>
                                <a:lnTo>
                                  <a:pt x="54" y="222"/>
                                </a:lnTo>
                                <a:lnTo>
                                  <a:pt x="59" y="232"/>
                                </a:lnTo>
                                <a:lnTo>
                                  <a:pt x="64" y="240"/>
                                </a:lnTo>
                                <a:lnTo>
                                  <a:pt x="73" y="250"/>
                                </a:lnTo>
                                <a:lnTo>
                                  <a:pt x="83" y="259"/>
                                </a:lnTo>
                                <a:lnTo>
                                  <a:pt x="95" y="268"/>
                                </a:lnTo>
                                <a:lnTo>
                                  <a:pt x="80" y="280"/>
                                </a:lnTo>
                                <a:lnTo>
                                  <a:pt x="50" y="309"/>
                                </a:lnTo>
                                <a:lnTo>
                                  <a:pt x="32" y="327"/>
                                </a:lnTo>
                                <a:lnTo>
                                  <a:pt x="17" y="347"/>
                                </a:lnTo>
                                <a:lnTo>
                                  <a:pt x="11" y="356"/>
                                </a:lnTo>
                                <a:lnTo>
                                  <a:pt x="5" y="365"/>
                                </a:lnTo>
                                <a:lnTo>
                                  <a:pt x="2" y="374"/>
                                </a:lnTo>
                                <a:lnTo>
                                  <a:pt x="1" y="382"/>
                                </a:lnTo>
                                <a:lnTo>
                                  <a:pt x="0" y="400"/>
                                </a:lnTo>
                                <a:lnTo>
                                  <a:pt x="0" y="421"/>
                                </a:lnTo>
                                <a:lnTo>
                                  <a:pt x="1" y="445"/>
                                </a:lnTo>
                                <a:lnTo>
                                  <a:pt x="2" y="469"/>
                                </a:lnTo>
                                <a:lnTo>
                                  <a:pt x="4" y="509"/>
                                </a:lnTo>
                                <a:lnTo>
                                  <a:pt x="6" y="526"/>
                                </a:lnTo>
                                <a:lnTo>
                                  <a:pt x="23" y="523"/>
                                </a:lnTo>
                                <a:lnTo>
                                  <a:pt x="41" y="519"/>
                                </a:lnTo>
                                <a:lnTo>
                                  <a:pt x="58" y="516"/>
                                </a:lnTo>
                                <a:lnTo>
                                  <a:pt x="75" y="511"/>
                                </a:lnTo>
                                <a:lnTo>
                                  <a:pt x="75" y="537"/>
                                </a:lnTo>
                                <a:lnTo>
                                  <a:pt x="75" y="561"/>
                                </a:lnTo>
                                <a:lnTo>
                                  <a:pt x="75" y="585"/>
                                </a:lnTo>
                                <a:lnTo>
                                  <a:pt x="75" y="609"/>
                                </a:lnTo>
                                <a:lnTo>
                                  <a:pt x="63" y="624"/>
                                </a:lnTo>
                                <a:lnTo>
                                  <a:pt x="38" y="661"/>
                                </a:lnTo>
                                <a:lnTo>
                                  <a:pt x="32" y="672"/>
                                </a:lnTo>
                                <a:lnTo>
                                  <a:pt x="26" y="683"/>
                                </a:lnTo>
                                <a:lnTo>
                                  <a:pt x="21" y="693"/>
                                </a:lnTo>
                                <a:lnTo>
                                  <a:pt x="17" y="704"/>
                                </a:lnTo>
                                <a:lnTo>
                                  <a:pt x="15" y="713"/>
                                </a:lnTo>
                                <a:lnTo>
                                  <a:pt x="13" y="722"/>
                                </a:lnTo>
                                <a:lnTo>
                                  <a:pt x="13" y="726"/>
                                </a:lnTo>
                                <a:lnTo>
                                  <a:pt x="14" y="730"/>
                                </a:lnTo>
                                <a:lnTo>
                                  <a:pt x="15" y="733"/>
                                </a:lnTo>
                                <a:lnTo>
                                  <a:pt x="16" y="736"/>
                                </a:lnTo>
                                <a:lnTo>
                                  <a:pt x="19" y="740"/>
                                </a:lnTo>
                                <a:lnTo>
                                  <a:pt x="22" y="745"/>
                                </a:lnTo>
                                <a:lnTo>
                                  <a:pt x="26" y="747"/>
                                </a:lnTo>
                                <a:lnTo>
                                  <a:pt x="30" y="749"/>
                                </a:lnTo>
                                <a:lnTo>
                                  <a:pt x="33" y="750"/>
                                </a:lnTo>
                                <a:lnTo>
                                  <a:pt x="37" y="751"/>
                                </a:lnTo>
                                <a:lnTo>
                                  <a:pt x="40" y="751"/>
                                </a:lnTo>
                                <a:lnTo>
                                  <a:pt x="43" y="750"/>
                                </a:lnTo>
                                <a:lnTo>
                                  <a:pt x="54" y="746"/>
                                </a:lnTo>
                                <a:lnTo>
                                  <a:pt x="58" y="743"/>
                                </a:lnTo>
                                <a:lnTo>
                                  <a:pt x="74" y="757"/>
                                </a:lnTo>
                                <a:lnTo>
                                  <a:pt x="91" y="773"/>
                                </a:lnTo>
                                <a:lnTo>
                                  <a:pt x="108" y="788"/>
                                </a:lnTo>
                                <a:lnTo>
                                  <a:pt x="123" y="803"/>
                                </a:lnTo>
                                <a:lnTo>
                                  <a:pt x="144" y="793"/>
                                </a:lnTo>
                                <a:lnTo>
                                  <a:pt x="164" y="783"/>
                                </a:lnTo>
                                <a:lnTo>
                                  <a:pt x="183" y="772"/>
                                </a:lnTo>
                                <a:lnTo>
                                  <a:pt x="202" y="762"/>
                                </a:lnTo>
                                <a:lnTo>
                                  <a:pt x="219" y="750"/>
                                </a:lnTo>
                                <a:lnTo>
                                  <a:pt x="237" y="737"/>
                                </a:lnTo>
                                <a:lnTo>
                                  <a:pt x="255" y="723"/>
                                </a:lnTo>
                                <a:lnTo>
                                  <a:pt x="273" y="708"/>
                                </a:lnTo>
                                <a:lnTo>
                                  <a:pt x="281" y="718"/>
                                </a:lnTo>
                                <a:lnTo>
                                  <a:pt x="290" y="729"/>
                                </a:lnTo>
                                <a:lnTo>
                                  <a:pt x="297" y="739"/>
                                </a:lnTo>
                                <a:lnTo>
                                  <a:pt x="304" y="749"/>
                                </a:lnTo>
                                <a:lnTo>
                                  <a:pt x="340" y="725"/>
                                </a:lnTo>
                                <a:lnTo>
                                  <a:pt x="394" y="687"/>
                                </a:lnTo>
                                <a:lnTo>
                                  <a:pt x="419" y="668"/>
                                </a:lnTo>
                                <a:lnTo>
                                  <a:pt x="441" y="650"/>
                                </a:lnTo>
                                <a:lnTo>
                                  <a:pt x="451" y="643"/>
                                </a:lnTo>
                                <a:lnTo>
                                  <a:pt x="457" y="635"/>
                                </a:lnTo>
                                <a:lnTo>
                                  <a:pt x="461" y="631"/>
                                </a:lnTo>
                                <a:lnTo>
                                  <a:pt x="462" y="627"/>
                                </a:lnTo>
                                <a:lnTo>
                                  <a:pt x="463" y="625"/>
                                </a:lnTo>
                                <a:lnTo>
                                  <a:pt x="465" y="622"/>
                                </a:lnTo>
                                <a:lnTo>
                                  <a:pt x="469" y="619"/>
                                </a:lnTo>
                                <a:lnTo>
                                  <a:pt x="474" y="615"/>
                                </a:lnTo>
                                <a:lnTo>
                                  <a:pt x="484" y="609"/>
                                </a:lnTo>
                                <a:lnTo>
                                  <a:pt x="498" y="604"/>
                                </a:lnTo>
                                <a:lnTo>
                                  <a:pt x="522" y="594"/>
                                </a:lnTo>
                                <a:lnTo>
                                  <a:pt x="533" y="590"/>
                                </a:lnTo>
                                <a:lnTo>
                                  <a:pt x="538" y="564"/>
                                </a:lnTo>
                                <a:lnTo>
                                  <a:pt x="544" y="537"/>
                                </a:lnTo>
                                <a:lnTo>
                                  <a:pt x="550" y="509"/>
                                </a:lnTo>
                                <a:lnTo>
                                  <a:pt x="555" y="483"/>
                                </a:lnTo>
                                <a:lnTo>
                                  <a:pt x="552" y="471"/>
                                </a:lnTo>
                                <a:lnTo>
                                  <a:pt x="544" y="443"/>
                                </a:lnTo>
                                <a:lnTo>
                                  <a:pt x="540" y="426"/>
                                </a:lnTo>
                                <a:lnTo>
                                  <a:pt x="537" y="410"/>
                                </a:lnTo>
                                <a:lnTo>
                                  <a:pt x="535" y="396"/>
                                </a:lnTo>
                                <a:lnTo>
                                  <a:pt x="535" y="384"/>
                                </a:lnTo>
                                <a:lnTo>
                                  <a:pt x="537" y="370"/>
                                </a:lnTo>
                                <a:lnTo>
                                  <a:pt x="543" y="349"/>
                                </a:lnTo>
                                <a:lnTo>
                                  <a:pt x="553" y="323"/>
                                </a:lnTo>
                                <a:lnTo>
                                  <a:pt x="562" y="297"/>
                                </a:lnTo>
                                <a:lnTo>
                                  <a:pt x="580" y="248"/>
                                </a:lnTo>
                                <a:lnTo>
                                  <a:pt x="589" y="229"/>
                                </a:lnTo>
                                <a:lnTo>
                                  <a:pt x="590" y="212"/>
                                </a:lnTo>
                                <a:lnTo>
                                  <a:pt x="591" y="196"/>
                                </a:lnTo>
                                <a:lnTo>
                                  <a:pt x="593" y="180"/>
                                </a:lnTo>
                                <a:lnTo>
                                  <a:pt x="595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8c3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622440"/>
                            <a:ext cx="1573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803">
                                <a:moveTo>
                                  <a:pt x="595" y="164"/>
                                </a:moveTo>
                                <a:lnTo>
                                  <a:pt x="588" y="158"/>
                                </a:lnTo>
                                <a:lnTo>
                                  <a:pt x="580" y="154"/>
                                </a:lnTo>
                                <a:lnTo>
                                  <a:pt x="574" y="150"/>
                                </a:lnTo>
                                <a:lnTo>
                                  <a:pt x="568" y="147"/>
                                </a:lnTo>
                                <a:lnTo>
                                  <a:pt x="561" y="145"/>
                                </a:lnTo>
                                <a:lnTo>
                                  <a:pt x="556" y="144"/>
                                </a:lnTo>
                                <a:lnTo>
                                  <a:pt x="551" y="144"/>
                                </a:lnTo>
                                <a:lnTo>
                                  <a:pt x="545" y="145"/>
                                </a:lnTo>
                                <a:lnTo>
                                  <a:pt x="540" y="148"/>
                                </a:lnTo>
                                <a:lnTo>
                                  <a:pt x="536" y="150"/>
                                </a:lnTo>
                                <a:lnTo>
                                  <a:pt x="532" y="153"/>
                                </a:lnTo>
                                <a:lnTo>
                                  <a:pt x="528" y="156"/>
                                </a:lnTo>
                                <a:lnTo>
                                  <a:pt x="519" y="164"/>
                                </a:lnTo>
                                <a:lnTo>
                                  <a:pt x="512" y="174"/>
                                </a:lnTo>
                                <a:lnTo>
                                  <a:pt x="498" y="193"/>
                                </a:lnTo>
                                <a:lnTo>
                                  <a:pt x="484" y="211"/>
                                </a:lnTo>
                                <a:lnTo>
                                  <a:pt x="477" y="217"/>
                                </a:lnTo>
                                <a:lnTo>
                                  <a:pt x="470" y="222"/>
                                </a:lnTo>
                                <a:lnTo>
                                  <a:pt x="465" y="223"/>
                                </a:lnTo>
                                <a:lnTo>
                                  <a:pt x="461" y="223"/>
                                </a:lnTo>
                                <a:lnTo>
                                  <a:pt x="457" y="223"/>
                                </a:lnTo>
                                <a:lnTo>
                                  <a:pt x="453" y="221"/>
                                </a:lnTo>
                                <a:lnTo>
                                  <a:pt x="448" y="219"/>
                                </a:lnTo>
                                <a:lnTo>
                                  <a:pt x="443" y="215"/>
                                </a:lnTo>
                                <a:lnTo>
                                  <a:pt x="439" y="211"/>
                                </a:lnTo>
                                <a:lnTo>
                                  <a:pt x="435" y="204"/>
                                </a:lnTo>
                                <a:lnTo>
                                  <a:pt x="429" y="192"/>
                                </a:lnTo>
                                <a:lnTo>
                                  <a:pt x="424" y="177"/>
                                </a:lnTo>
                                <a:lnTo>
                                  <a:pt x="417" y="152"/>
                                </a:lnTo>
                                <a:lnTo>
                                  <a:pt x="416" y="141"/>
                                </a:lnTo>
                                <a:lnTo>
                                  <a:pt x="400" y="139"/>
                                </a:lnTo>
                                <a:lnTo>
                                  <a:pt x="384" y="137"/>
                                </a:lnTo>
                                <a:lnTo>
                                  <a:pt x="369" y="135"/>
                                </a:lnTo>
                                <a:lnTo>
                                  <a:pt x="352" y="133"/>
                                </a:lnTo>
                                <a:lnTo>
                                  <a:pt x="357" y="123"/>
                                </a:lnTo>
                                <a:lnTo>
                                  <a:pt x="370" y="102"/>
                                </a:lnTo>
                                <a:lnTo>
                                  <a:pt x="385" y="77"/>
                                </a:lnTo>
                                <a:lnTo>
                                  <a:pt x="399" y="58"/>
                                </a:lnTo>
                                <a:lnTo>
                                  <a:pt x="401" y="55"/>
                                </a:lnTo>
                                <a:lnTo>
                                  <a:pt x="403" y="51"/>
                                </a:lnTo>
                                <a:lnTo>
                                  <a:pt x="405" y="47"/>
                                </a:lnTo>
                                <a:lnTo>
                                  <a:pt x="408" y="41"/>
                                </a:lnTo>
                                <a:lnTo>
                                  <a:pt x="410" y="30"/>
                                </a:lnTo>
                                <a:lnTo>
                                  <a:pt x="410" y="19"/>
                                </a:lnTo>
                                <a:lnTo>
                                  <a:pt x="409" y="15"/>
                                </a:lnTo>
                                <a:lnTo>
                                  <a:pt x="406" y="10"/>
                                </a:lnTo>
                                <a:lnTo>
                                  <a:pt x="404" y="7"/>
                                </a:lnTo>
                                <a:lnTo>
                                  <a:pt x="401" y="4"/>
                                </a:lnTo>
                                <a:lnTo>
                                  <a:pt x="398" y="1"/>
                                </a:lnTo>
                                <a:lnTo>
                                  <a:pt x="394" y="0"/>
                                </a:lnTo>
                                <a:lnTo>
                                  <a:pt x="388" y="0"/>
                                </a:lnTo>
                                <a:lnTo>
                                  <a:pt x="382" y="1"/>
                                </a:lnTo>
                                <a:lnTo>
                                  <a:pt x="375" y="5"/>
                                </a:lnTo>
                                <a:lnTo>
                                  <a:pt x="368" y="10"/>
                                </a:lnTo>
                                <a:lnTo>
                                  <a:pt x="361" y="15"/>
                                </a:lnTo>
                                <a:lnTo>
                                  <a:pt x="355" y="21"/>
                                </a:lnTo>
                                <a:lnTo>
                                  <a:pt x="342" y="36"/>
                                </a:lnTo>
                                <a:lnTo>
                                  <a:pt x="331" y="51"/>
                                </a:lnTo>
                                <a:lnTo>
                                  <a:pt x="313" y="78"/>
                                </a:lnTo>
                                <a:lnTo>
                                  <a:pt x="306" y="91"/>
                                </a:lnTo>
                                <a:lnTo>
                                  <a:pt x="291" y="90"/>
                                </a:lnTo>
                                <a:lnTo>
                                  <a:pt x="274" y="88"/>
                                </a:lnTo>
                                <a:lnTo>
                                  <a:pt x="257" y="87"/>
                                </a:lnTo>
                                <a:lnTo>
                                  <a:pt x="241" y="86"/>
                                </a:lnTo>
                                <a:lnTo>
                                  <a:pt x="245" y="72"/>
                                </a:lnTo>
                                <a:lnTo>
                                  <a:pt x="251" y="58"/>
                                </a:lnTo>
                                <a:lnTo>
                                  <a:pt x="255" y="45"/>
                                </a:lnTo>
                                <a:lnTo>
                                  <a:pt x="259" y="30"/>
                                </a:lnTo>
                                <a:lnTo>
                                  <a:pt x="242" y="27"/>
                                </a:lnTo>
                                <a:lnTo>
                                  <a:pt x="224" y="21"/>
                                </a:lnTo>
                                <a:lnTo>
                                  <a:pt x="206" y="17"/>
                                </a:lnTo>
                                <a:lnTo>
                                  <a:pt x="189" y="13"/>
                                </a:lnTo>
                                <a:lnTo>
                                  <a:pt x="185" y="26"/>
                                </a:lnTo>
                                <a:lnTo>
                                  <a:pt x="178" y="52"/>
                                </a:lnTo>
                                <a:lnTo>
                                  <a:pt x="174" y="65"/>
                                </a:lnTo>
                                <a:lnTo>
                                  <a:pt x="169" y="76"/>
                                </a:lnTo>
                                <a:lnTo>
                                  <a:pt x="166" y="81"/>
                                </a:lnTo>
                                <a:lnTo>
                                  <a:pt x="164" y="84"/>
                                </a:lnTo>
                                <a:lnTo>
                                  <a:pt x="162" y="86"/>
                                </a:lnTo>
                                <a:lnTo>
                                  <a:pt x="160" y="86"/>
                                </a:lnTo>
                                <a:lnTo>
                                  <a:pt x="140" y="74"/>
                                </a:lnTo>
                                <a:lnTo>
                                  <a:pt x="104" y="52"/>
                                </a:lnTo>
                                <a:lnTo>
                                  <a:pt x="85" y="41"/>
                                </a:lnTo>
                                <a:lnTo>
                                  <a:pt x="68" y="32"/>
                                </a:lnTo>
                                <a:lnTo>
                                  <a:pt x="60" y="29"/>
                                </a:lnTo>
                                <a:lnTo>
                                  <a:pt x="54" y="27"/>
                                </a:lnTo>
                                <a:lnTo>
                                  <a:pt x="50" y="27"/>
                                </a:lnTo>
                                <a:lnTo>
                                  <a:pt x="46" y="27"/>
                                </a:lnTo>
                                <a:lnTo>
                                  <a:pt x="43" y="32"/>
                                </a:lnTo>
                                <a:lnTo>
                                  <a:pt x="40" y="38"/>
                                </a:lnTo>
                                <a:lnTo>
                                  <a:pt x="39" y="47"/>
                                </a:lnTo>
                                <a:lnTo>
                                  <a:pt x="38" y="56"/>
                                </a:lnTo>
                                <a:lnTo>
                                  <a:pt x="38" y="72"/>
                                </a:lnTo>
                                <a:lnTo>
                                  <a:pt x="38" y="79"/>
                                </a:lnTo>
                                <a:lnTo>
                                  <a:pt x="54" y="91"/>
                                </a:lnTo>
                                <a:lnTo>
                                  <a:pt x="70" y="102"/>
                                </a:lnTo>
                                <a:lnTo>
                                  <a:pt x="85" y="114"/>
                                </a:lnTo>
                                <a:lnTo>
                                  <a:pt x="101" y="125"/>
                                </a:lnTo>
                                <a:lnTo>
                                  <a:pt x="91" y="135"/>
                                </a:lnTo>
                                <a:lnTo>
                                  <a:pt x="81" y="144"/>
                                </a:lnTo>
                                <a:lnTo>
                                  <a:pt x="73" y="154"/>
                                </a:lnTo>
                                <a:lnTo>
                                  <a:pt x="66" y="162"/>
                                </a:lnTo>
                                <a:lnTo>
                                  <a:pt x="60" y="172"/>
                                </a:lnTo>
                                <a:lnTo>
                                  <a:pt x="56" y="180"/>
                                </a:lnTo>
                                <a:lnTo>
                                  <a:pt x="52" y="189"/>
                                </a:lnTo>
                                <a:lnTo>
                                  <a:pt x="51" y="197"/>
                                </a:lnTo>
                                <a:lnTo>
                                  <a:pt x="50" y="205"/>
                                </a:lnTo>
                                <a:lnTo>
                                  <a:pt x="52" y="214"/>
                                </a:lnTo>
                                <a:lnTo>
                                  <a:pt x="54" y="222"/>
                                </a:lnTo>
                                <a:lnTo>
                                  <a:pt x="59" y="232"/>
                                </a:lnTo>
                                <a:lnTo>
                                  <a:pt x="64" y="240"/>
                                </a:lnTo>
                                <a:lnTo>
                                  <a:pt x="73" y="250"/>
                                </a:lnTo>
                                <a:lnTo>
                                  <a:pt x="83" y="259"/>
                                </a:lnTo>
                                <a:lnTo>
                                  <a:pt x="95" y="268"/>
                                </a:lnTo>
                                <a:lnTo>
                                  <a:pt x="80" y="280"/>
                                </a:lnTo>
                                <a:lnTo>
                                  <a:pt x="50" y="309"/>
                                </a:lnTo>
                                <a:lnTo>
                                  <a:pt x="32" y="327"/>
                                </a:lnTo>
                                <a:lnTo>
                                  <a:pt x="17" y="347"/>
                                </a:lnTo>
                                <a:lnTo>
                                  <a:pt x="11" y="356"/>
                                </a:lnTo>
                                <a:lnTo>
                                  <a:pt x="5" y="365"/>
                                </a:lnTo>
                                <a:lnTo>
                                  <a:pt x="2" y="374"/>
                                </a:lnTo>
                                <a:lnTo>
                                  <a:pt x="1" y="382"/>
                                </a:lnTo>
                                <a:lnTo>
                                  <a:pt x="0" y="400"/>
                                </a:lnTo>
                                <a:lnTo>
                                  <a:pt x="0" y="421"/>
                                </a:lnTo>
                                <a:lnTo>
                                  <a:pt x="1" y="445"/>
                                </a:lnTo>
                                <a:lnTo>
                                  <a:pt x="2" y="469"/>
                                </a:lnTo>
                                <a:lnTo>
                                  <a:pt x="4" y="509"/>
                                </a:lnTo>
                                <a:lnTo>
                                  <a:pt x="6" y="526"/>
                                </a:lnTo>
                                <a:lnTo>
                                  <a:pt x="23" y="523"/>
                                </a:lnTo>
                                <a:lnTo>
                                  <a:pt x="41" y="519"/>
                                </a:lnTo>
                                <a:lnTo>
                                  <a:pt x="58" y="516"/>
                                </a:lnTo>
                                <a:lnTo>
                                  <a:pt x="75" y="511"/>
                                </a:lnTo>
                                <a:lnTo>
                                  <a:pt x="75" y="537"/>
                                </a:lnTo>
                                <a:lnTo>
                                  <a:pt x="75" y="561"/>
                                </a:lnTo>
                                <a:lnTo>
                                  <a:pt x="75" y="585"/>
                                </a:lnTo>
                                <a:lnTo>
                                  <a:pt x="75" y="609"/>
                                </a:lnTo>
                                <a:lnTo>
                                  <a:pt x="63" y="624"/>
                                </a:lnTo>
                                <a:lnTo>
                                  <a:pt x="38" y="661"/>
                                </a:lnTo>
                                <a:lnTo>
                                  <a:pt x="32" y="672"/>
                                </a:lnTo>
                                <a:lnTo>
                                  <a:pt x="26" y="683"/>
                                </a:lnTo>
                                <a:lnTo>
                                  <a:pt x="21" y="693"/>
                                </a:lnTo>
                                <a:lnTo>
                                  <a:pt x="17" y="704"/>
                                </a:lnTo>
                                <a:lnTo>
                                  <a:pt x="15" y="713"/>
                                </a:lnTo>
                                <a:lnTo>
                                  <a:pt x="13" y="722"/>
                                </a:lnTo>
                                <a:lnTo>
                                  <a:pt x="13" y="726"/>
                                </a:lnTo>
                                <a:lnTo>
                                  <a:pt x="14" y="730"/>
                                </a:lnTo>
                                <a:lnTo>
                                  <a:pt x="15" y="733"/>
                                </a:lnTo>
                                <a:lnTo>
                                  <a:pt x="16" y="736"/>
                                </a:lnTo>
                                <a:lnTo>
                                  <a:pt x="19" y="740"/>
                                </a:lnTo>
                                <a:lnTo>
                                  <a:pt x="22" y="745"/>
                                </a:lnTo>
                                <a:lnTo>
                                  <a:pt x="26" y="747"/>
                                </a:lnTo>
                                <a:lnTo>
                                  <a:pt x="30" y="749"/>
                                </a:lnTo>
                                <a:lnTo>
                                  <a:pt x="33" y="750"/>
                                </a:lnTo>
                                <a:lnTo>
                                  <a:pt x="37" y="751"/>
                                </a:lnTo>
                                <a:lnTo>
                                  <a:pt x="40" y="751"/>
                                </a:lnTo>
                                <a:lnTo>
                                  <a:pt x="43" y="750"/>
                                </a:lnTo>
                                <a:lnTo>
                                  <a:pt x="54" y="746"/>
                                </a:lnTo>
                                <a:lnTo>
                                  <a:pt x="58" y="743"/>
                                </a:lnTo>
                                <a:lnTo>
                                  <a:pt x="74" y="757"/>
                                </a:lnTo>
                                <a:lnTo>
                                  <a:pt x="91" y="773"/>
                                </a:lnTo>
                                <a:lnTo>
                                  <a:pt x="108" y="788"/>
                                </a:lnTo>
                                <a:lnTo>
                                  <a:pt x="123" y="803"/>
                                </a:lnTo>
                                <a:lnTo>
                                  <a:pt x="144" y="793"/>
                                </a:lnTo>
                                <a:lnTo>
                                  <a:pt x="164" y="783"/>
                                </a:lnTo>
                                <a:lnTo>
                                  <a:pt x="183" y="772"/>
                                </a:lnTo>
                                <a:lnTo>
                                  <a:pt x="202" y="762"/>
                                </a:lnTo>
                                <a:lnTo>
                                  <a:pt x="219" y="750"/>
                                </a:lnTo>
                                <a:lnTo>
                                  <a:pt x="237" y="737"/>
                                </a:lnTo>
                                <a:lnTo>
                                  <a:pt x="255" y="723"/>
                                </a:lnTo>
                                <a:lnTo>
                                  <a:pt x="273" y="708"/>
                                </a:lnTo>
                                <a:lnTo>
                                  <a:pt x="281" y="718"/>
                                </a:lnTo>
                                <a:lnTo>
                                  <a:pt x="290" y="729"/>
                                </a:lnTo>
                                <a:lnTo>
                                  <a:pt x="297" y="739"/>
                                </a:lnTo>
                                <a:lnTo>
                                  <a:pt x="304" y="749"/>
                                </a:lnTo>
                                <a:lnTo>
                                  <a:pt x="340" y="725"/>
                                </a:lnTo>
                                <a:lnTo>
                                  <a:pt x="394" y="687"/>
                                </a:lnTo>
                                <a:lnTo>
                                  <a:pt x="419" y="668"/>
                                </a:lnTo>
                                <a:lnTo>
                                  <a:pt x="441" y="650"/>
                                </a:lnTo>
                                <a:lnTo>
                                  <a:pt x="451" y="643"/>
                                </a:lnTo>
                                <a:lnTo>
                                  <a:pt x="457" y="635"/>
                                </a:lnTo>
                                <a:lnTo>
                                  <a:pt x="461" y="631"/>
                                </a:lnTo>
                                <a:lnTo>
                                  <a:pt x="462" y="627"/>
                                </a:lnTo>
                                <a:lnTo>
                                  <a:pt x="463" y="625"/>
                                </a:lnTo>
                                <a:lnTo>
                                  <a:pt x="465" y="622"/>
                                </a:lnTo>
                                <a:lnTo>
                                  <a:pt x="469" y="619"/>
                                </a:lnTo>
                                <a:lnTo>
                                  <a:pt x="474" y="615"/>
                                </a:lnTo>
                                <a:lnTo>
                                  <a:pt x="484" y="609"/>
                                </a:lnTo>
                                <a:lnTo>
                                  <a:pt x="498" y="604"/>
                                </a:lnTo>
                                <a:lnTo>
                                  <a:pt x="522" y="594"/>
                                </a:lnTo>
                                <a:lnTo>
                                  <a:pt x="533" y="590"/>
                                </a:lnTo>
                                <a:lnTo>
                                  <a:pt x="538" y="564"/>
                                </a:lnTo>
                                <a:lnTo>
                                  <a:pt x="544" y="537"/>
                                </a:lnTo>
                                <a:lnTo>
                                  <a:pt x="550" y="509"/>
                                </a:lnTo>
                                <a:lnTo>
                                  <a:pt x="555" y="483"/>
                                </a:lnTo>
                                <a:lnTo>
                                  <a:pt x="552" y="471"/>
                                </a:lnTo>
                                <a:lnTo>
                                  <a:pt x="544" y="443"/>
                                </a:lnTo>
                                <a:lnTo>
                                  <a:pt x="540" y="426"/>
                                </a:lnTo>
                                <a:lnTo>
                                  <a:pt x="537" y="410"/>
                                </a:lnTo>
                                <a:lnTo>
                                  <a:pt x="535" y="396"/>
                                </a:lnTo>
                                <a:lnTo>
                                  <a:pt x="535" y="384"/>
                                </a:lnTo>
                                <a:lnTo>
                                  <a:pt x="537" y="370"/>
                                </a:lnTo>
                                <a:lnTo>
                                  <a:pt x="543" y="349"/>
                                </a:lnTo>
                                <a:lnTo>
                                  <a:pt x="553" y="323"/>
                                </a:lnTo>
                                <a:lnTo>
                                  <a:pt x="562" y="297"/>
                                </a:lnTo>
                                <a:lnTo>
                                  <a:pt x="580" y="248"/>
                                </a:lnTo>
                                <a:lnTo>
                                  <a:pt x="589" y="229"/>
                                </a:lnTo>
                                <a:lnTo>
                                  <a:pt x="590" y="212"/>
                                </a:lnTo>
                                <a:lnTo>
                                  <a:pt x="591" y="196"/>
                                </a:lnTo>
                                <a:lnTo>
                                  <a:pt x="593" y="180"/>
                                </a:lnTo>
                                <a:lnTo>
                                  <a:pt x="595" y="1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790560"/>
                            <a:ext cx="37476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760">
                                <a:moveTo>
                                  <a:pt x="1334" y="387"/>
                                </a:moveTo>
                                <a:lnTo>
                                  <a:pt x="1338" y="388"/>
                                </a:lnTo>
                                <a:lnTo>
                                  <a:pt x="1346" y="391"/>
                                </a:lnTo>
                                <a:lnTo>
                                  <a:pt x="1359" y="392"/>
                                </a:lnTo>
                                <a:lnTo>
                                  <a:pt x="1373" y="392"/>
                                </a:lnTo>
                                <a:lnTo>
                                  <a:pt x="1381" y="391"/>
                                </a:lnTo>
                                <a:lnTo>
                                  <a:pt x="1388" y="387"/>
                                </a:lnTo>
                                <a:lnTo>
                                  <a:pt x="1395" y="384"/>
                                </a:lnTo>
                                <a:lnTo>
                                  <a:pt x="1402" y="379"/>
                                </a:lnTo>
                                <a:lnTo>
                                  <a:pt x="1407" y="373"/>
                                </a:lnTo>
                                <a:lnTo>
                                  <a:pt x="1411" y="363"/>
                                </a:lnTo>
                                <a:lnTo>
                                  <a:pt x="1414" y="353"/>
                                </a:lnTo>
                                <a:lnTo>
                                  <a:pt x="1416" y="340"/>
                                </a:lnTo>
                                <a:lnTo>
                                  <a:pt x="1418" y="327"/>
                                </a:lnTo>
                                <a:lnTo>
                                  <a:pt x="1418" y="315"/>
                                </a:lnTo>
                                <a:lnTo>
                                  <a:pt x="1415" y="304"/>
                                </a:lnTo>
                                <a:lnTo>
                                  <a:pt x="1414" y="295"/>
                                </a:lnTo>
                                <a:lnTo>
                                  <a:pt x="1412" y="286"/>
                                </a:lnTo>
                                <a:lnTo>
                                  <a:pt x="1409" y="279"/>
                                </a:lnTo>
                                <a:lnTo>
                                  <a:pt x="1406" y="273"/>
                                </a:lnTo>
                                <a:lnTo>
                                  <a:pt x="1403" y="268"/>
                                </a:lnTo>
                                <a:lnTo>
                                  <a:pt x="1395" y="260"/>
                                </a:lnTo>
                                <a:lnTo>
                                  <a:pt x="1389" y="255"/>
                                </a:lnTo>
                                <a:lnTo>
                                  <a:pt x="1385" y="252"/>
                                </a:lnTo>
                                <a:lnTo>
                                  <a:pt x="1383" y="252"/>
                                </a:lnTo>
                                <a:lnTo>
                                  <a:pt x="1378" y="238"/>
                                </a:lnTo>
                                <a:lnTo>
                                  <a:pt x="1363" y="208"/>
                                </a:lnTo>
                                <a:lnTo>
                                  <a:pt x="1354" y="191"/>
                                </a:lnTo>
                                <a:lnTo>
                                  <a:pt x="1345" y="177"/>
                                </a:lnTo>
                                <a:lnTo>
                                  <a:pt x="1341" y="172"/>
                                </a:lnTo>
                                <a:lnTo>
                                  <a:pt x="1335" y="168"/>
                                </a:lnTo>
                                <a:lnTo>
                                  <a:pt x="1331" y="166"/>
                                </a:lnTo>
                                <a:lnTo>
                                  <a:pt x="1328" y="164"/>
                                </a:lnTo>
                                <a:lnTo>
                                  <a:pt x="1319" y="164"/>
                                </a:lnTo>
                                <a:lnTo>
                                  <a:pt x="1308" y="163"/>
                                </a:lnTo>
                                <a:lnTo>
                                  <a:pt x="1296" y="161"/>
                                </a:lnTo>
                                <a:lnTo>
                                  <a:pt x="1286" y="158"/>
                                </a:lnTo>
                                <a:lnTo>
                                  <a:pt x="1268" y="153"/>
                                </a:lnTo>
                                <a:lnTo>
                                  <a:pt x="1261" y="151"/>
                                </a:lnTo>
                                <a:lnTo>
                                  <a:pt x="1255" y="140"/>
                                </a:lnTo>
                                <a:lnTo>
                                  <a:pt x="1243" y="117"/>
                                </a:lnTo>
                                <a:lnTo>
                                  <a:pt x="1234" y="106"/>
                                </a:lnTo>
                                <a:lnTo>
                                  <a:pt x="1227" y="96"/>
                                </a:lnTo>
                                <a:lnTo>
                                  <a:pt x="1223" y="92"/>
                                </a:lnTo>
                                <a:lnTo>
                                  <a:pt x="1219" y="90"/>
                                </a:lnTo>
                                <a:lnTo>
                                  <a:pt x="1215" y="89"/>
                                </a:lnTo>
                                <a:lnTo>
                                  <a:pt x="1212" y="89"/>
                                </a:lnTo>
                                <a:lnTo>
                                  <a:pt x="1204" y="91"/>
                                </a:lnTo>
                                <a:lnTo>
                                  <a:pt x="1194" y="91"/>
                                </a:lnTo>
                                <a:lnTo>
                                  <a:pt x="1185" y="91"/>
                                </a:lnTo>
                                <a:lnTo>
                                  <a:pt x="1174" y="90"/>
                                </a:lnTo>
                                <a:lnTo>
                                  <a:pt x="1159" y="87"/>
                                </a:lnTo>
                                <a:lnTo>
                                  <a:pt x="1151" y="86"/>
                                </a:lnTo>
                                <a:lnTo>
                                  <a:pt x="1150" y="70"/>
                                </a:lnTo>
                                <a:lnTo>
                                  <a:pt x="1145" y="37"/>
                                </a:lnTo>
                                <a:lnTo>
                                  <a:pt x="1143" y="29"/>
                                </a:lnTo>
                                <a:lnTo>
                                  <a:pt x="1141" y="20"/>
                                </a:lnTo>
                                <a:lnTo>
                                  <a:pt x="1139" y="14"/>
                                </a:lnTo>
                                <a:lnTo>
                                  <a:pt x="1135" y="8"/>
                                </a:lnTo>
                                <a:lnTo>
                                  <a:pt x="1131" y="4"/>
                                </a:lnTo>
                                <a:lnTo>
                                  <a:pt x="1127" y="0"/>
                                </a:lnTo>
                                <a:lnTo>
                                  <a:pt x="1125" y="0"/>
                                </a:lnTo>
                                <a:lnTo>
                                  <a:pt x="1123" y="0"/>
                                </a:lnTo>
                                <a:lnTo>
                                  <a:pt x="1121" y="0"/>
                                </a:lnTo>
                                <a:lnTo>
                                  <a:pt x="1118" y="2"/>
                                </a:lnTo>
                                <a:lnTo>
                                  <a:pt x="1084" y="17"/>
                                </a:lnTo>
                                <a:lnTo>
                                  <a:pt x="1040" y="37"/>
                                </a:lnTo>
                                <a:lnTo>
                                  <a:pt x="1001" y="55"/>
                                </a:lnTo>
                                <a:lnTo>
                                  <a:pt x="984" y="62"/>
                                </a:lnTo>
                                <a:lnTo>
                                  <a:pt x="973" y="64"/>
                                </a:lnTo>
                                <a:lnTo>
                                  <a:pt x="951" y="67"/>
                                </a:lnTo>
                                <a:lnTo>
                                  <a:pt x="939" y="70"/>
                                </a:lnTo>
                                <a:lnTo>
                                  <a:pt x="928" y="74"/>
                                </a:lnTo>
                                <a:lnTo>
                                  <a:pt x="923" y="76"/>
                                </a:lnTo>
                                <a:lnTo>
                                  <a:pt x="919" y="79"/>
                                </a:lnTo>
                                <a:lnTo>
                                  <a:pt x="916" y="82"/>
                                </a:lnTo>
                                <a:lnTo>
                                  <a:pt x="914" y="86"/>
                                </a:lnTo>
                                <a:lnTo>
                                  <a:pt x="909" y="108"/>
                                </a:lnTo>
                                <a:lnTo>
                                  <a:pt x="899" y="140"/>
                                </a:lnTo>
                                <a:lnTo>
                                  <a:pt x="892" y="157"/>
                                </a:lnTo>
                                <a:lnTo>
                                  <a:pt x="886" y="173"/>
                                </a:lnTo>
                                <a:lnTo>
                                  <a:pt x="883" y="179"/>
                                </a:lnTo>
                                <a:lnTo>
                                  <a:pt x="880" y="185"/>
                                </a:lnTo>
                                <a:lnTo>
                                  <a:pt x="876" y="190"/>
                                </a:lnTo>
                                <a:lnTo>
                                  <a:pt x="872" y="193"/>
                                </a:lnTo>
                                <a:lnTo>
                                  <a:pt x="867" y="200"/>
                                </a:lnTo>
                                <a:lnTo>
                                  <a:pt x="862" y="213"/>
                                </a:lnTo>
                                <a:lnTo>
                                  <a:pt x="855" y="226"/>
                                </a:lnTo>
                                <a:lnTo>
                                  <a:pt x="850" y="242"/>
                                </a:lnTo>
                                <a:lnTo>
                                  <a:pt x="841" y="270"/>
                                </a:lnTo>
                                <a:lnTo>
                                  <a:pt x="838" y="282"/>
                                </a:lnTo>
                                <a:lnTo>
                                  <a:pt x="830" y="268"/>
                                </a:lnTo>
                                <a:lnTo>
                                  <a:pt x="813" y="238"/>
                                </a:lnTo>
                                <a:lnTo>
                                  <a:pt x="803" y="222"/>
                                </a:lnTo>
                                <a:lnTo>
                                  <a:pt x="791" y="209"/>
                                </a:lnTo>
                                <a:lnTo>
                                  <a:pt x="786" y="203"/>
                                </a:lnTo>
                                <a:lnTo>
                                  <a:pt x="781" y="200"/>
                                </a:lnTo>
                                <a:lnTo>
                                  <a:pt x="776" y="198"/>
                                </a:lnTo>
                                <a:lnTo>
                                  <a:pt x="772" y="198"/>
                                </a:lnTo>
                                <a:lnTo>
                                  <a:pt x="764" y="199"/>
                                </a:lnTo>
                                <a:lnTo>
                                  <a:pt x="754" y="198"/>
                                </a:lnTo>
                                <a:lnTo>
                                  <a:pt x="745" y="196"/>
                                </a:lnTo>
                                <a:lnTo>
                                  <a:pt x="736" y="194"/>
                                </a:lnTo>
                                <a:lnTo>
                                  <a:pt x="721" y="189"/>
                                </a:lnTo>
                                <a:lnTo>
                                  <a:pt x="715" y="187"/>
                                </a:lnTo>
                                <a:lnTo>
                                  <a:pt x="658" y="213"/>
                                </a:lnTo>
                                <a:lnTo>
                                  <a:pt x="661" y="204"/>
                                </a:lnTo>
                                <a:lnTo>
                                  <a:pt x="666" y="183"/>
                                </a:lnTo>
                                <a:lnTo>
                                  <a:pt x="667" y="171"/>
                                </a:lnTo>
                                <a:lnTo>
                                  <a:pt x="668" y="158"/>
                                </a:lnTo>
                                <a:lnTo>
                                  <a:pt x="667" y="153"/>
                                </a:lnTo>
                                <a:lnTo>
                                  <a:pt x="667" y="148"/>
                                </a:lnTo>
                                <a:lnTo>
                                  <a:pt x="665" y="143"/>
                                </a:lnTo>
                                <a:lnTo>
                                  <a:pt x="663" y="139"/>
                                </a:lnTo>
                                <a:lnTo>
                                  <a:pt x="660" y="137"/>
                                </a:lnTo>
                                <a:lnTo>
                                  <a:pt x="656" y="136"/>
                                </a:lnTo>
                                <a:lnTo>
                                  <a:pt x="651" y="136"/>
                                </a:lnTo>
                                <a:lnTo>
                                  <a:pt x="645" y="137"/>
                                </a:lnTo>
                                <a:lnTo>
                                  <a:pt x="632" y="143"/>
                                </a:lnTo>
                                <a:lnTo>
                                  <a:pt x="618" y="152"/>
                                </a:lnTo>
                                <a:lnTo>
                                  <a:pt x="592" y="169"/>
                                </a:lnTo>
                                <a:lnTo>
                                  <a:pt x="581" y="178"/>
                                </a:lnTo>
                                <a:lnTo>
                                  <a:pt x="527" y="204"/>
                                </a:lnTo>
                                <a:lnTo>
                                  <a:pt x="530" y="193"/>
                                </a:lnTo>
                                <a:lnTo>
                                  <a:pt x="534" y="166"/>
                                </a:lnTo>
                                <a:lnTo>
                                  <a:pt x="535" y="152"/>
                                </a:lnTo>
                                <a:lnTo>
                                  <a:pt x="534" y="140"/>
                                </a:lnTo>
                                <a:lnTo>
                                  <a:pt x="532" y="136"/>
                                </a:lnTo>
                                <a:lnTo>
                                  <a:pt x="530" y="133"/>
                                </a:lnTo>
                                <a:lnTo>
                                  <a:pt x="526" y="131"/>
                                </a:lnTo>
                                <a:lnTo>
                                  <a:pt x="522" y="131"/>
                                </a:lnTo>
                                <a:lnTo>
                                  <a:pt x="516" y="132"/>
                                </a:lnTo>
                                <a:lnTo>
                                  <a:pt x="510" y="134"/>
                                </a:lnTo>
                                <a:lnTo>
                                  <a:pt x="504" y="137"/>
                                </a:lnTo>
                                <a:lnTo>
                                  <a:pt x="496" y="141"/>
                                </a:lnTo>
                                <a:lnTo>
                                  <a:pt x="483" y="150"/>
                                </a:lnTo>
                                <a:lnTo>
                                  <a:pt x="468" y="160"/>
                                </a:lnTo>
                                <a:lnTo>
                                  <a:pt x="446" y="178"/>
                                </a:lnTo>
                                <a:lnTo>
                                  <a:pt x="436" y="187"/>
                                </a:lnTo>
                                <a:lnTo>
                                  <a:pt x="456" y="212"/>
                                </a:lnTo>
                                <a:lnTo>
                                  <a:pt x="500" y="203"/>
                                </a:lnTo>
                                <a:lnTo>
                                  <a:pt x="495" y="209"/>
                                </a:lnTo>
                                <a:lnTo>
                                  <a:pt x="484" y="222"/>
                                </a:lnTo>
                                <a:lnTo>
                                  <a:pt x="475" y="229"/>
                                </a:lnTo>
                                <a:lnTo>
                                  <a:pt x="465" y="236"/>
                                </a:lnTo>
                                <a:lnTo>
                                  <a:pt x="460" y="238"/>
                                </a:lnTo>
                                <a:lnTo>
                                  <a:pt x="454" y="240"/>
                                </a:lnTo>
                                <a:lnTo>
                                  <a:pt x="449" y="242"/>
                                </a:lnTo>
                                <a:lnTo>
                                  <a:pt x="443" y="243"/>
                                </a:lnTo>
                                <a:lnTo>
                                  <a:pt x="415" y="244"/>
                                </a:lnTo>
                                <a:lnTo>
                                  <a:pt x="387" y="243"/>
                                </a:lnTo>
                                <a:lnTo>
                                  <a:pt x="364" y="243"/>
                                </a:lnTo>
                                <a:lnTo>
                                  <a:pt x="354" y="243"/>
                                </a:lnTo>
                                <a:lnTo>
                                  <a:pt x="347" y="237"/>
                                </a:lnTo>
                                <a:lnTo>
                                  <a:pt x="331" y="224"/>
                                </a:lnTo>
                                <a:lnTo>
                                  <a:pt x="322" y="218"/>
                                </a:lnTo>
                                <a:lnTo>
                                  <a:pt x="313" y="212"/>
                                </a:lnTo>
                                <a:lnTo>
                                  <a:pt x="307" y="208"/>
                                </a:lnTo>
                                <a:lnTo>
                                  <a:pt x="302" y="207"/>
                                </a:lnTo>
                                <a:lnTo>
                                  <a:pt x="301" y="205"/>
                                </a:lnTo>
                                <a:lnTo>
                                  <a:pt x="300" y="202"/>
                                </a:lnTo>
                                <a:lnTo>
                                  <a:pt x="299" y="199"/>
                                </a:lnTo>
                                <a:lnTo>
                                  <a:pt x="299" y="193"/>
                                </a:lnTo>
                                <a:lnTo>
                                  <a:pt x="299" y="180"/>
                                </a:lnTo>
                                <a:lnTo>
                                  <a:pt x="299" y="164"/>
                                </a:lnTo>
                                <a:lnTo>
                                  <a:pt x="300" y="149"/>
                                </a:lnTo>
                                <a:lnTo>
                                  <a:pt x="300" y="135"/>
                                </a:lnTo>
                                <a:lnTo>
                                  <a:pt x="300" y="129"/>
                                </a:lnTo>
                                <a:lnTo>
                                  <a:pt x="300" y="125"/>
                                </a:lnTo>
                                <a:lnTo>
                                  <a:pt x="299" y="121"/>
                                </a:lnTo>
                                <a:lnTo>
                                  <a:pt x="298" y="119"/>
                                </a:lnTo>
                                <a:lnTo>
                                  <a:pt x="294" y="118"/>
                                </a:lnTo>
                                <a:lnTo>
                                  <a:pt x="290" y="119"/>
                                </a:lnTo>
                                <a:lnTo>
                                  <a:pt x="286" y="120"/>
                                </a:lnTo>
                                <a:lnTo>
                                  <a:pt x="280" y="121"/>
                                </a:lnTo>
                                <a:lnTo>
                                  <a:pt x="266" y="127"/>
                                </a:lnTo>
                                <a:lnTo>
                                  <a:pt x="250" y="134"/>
                                </a:lnTo>
                                <a:lnTo>
                                  <a:pt x="234" y="142"/>
                                </a:lnTo>
                                <a:lnTo>
                                  <a:pt x="220" y="152"/>
                                </a:lnTo>
                                <a:lnTo>
                                  <a:pt x="213" y="156"/>
                                </a:lnTo>
                                <a:lnTo>
                                  <a:pt x="208" y="161"/>
                                </a:lnTo>
                                <a:lnTo>
                                  <a:pt x="203" y="167"/>
                                </a:lnTo>
                                <a:lnTo>
                                  <a:pt x="200" y="171"/>
                                </a:lnTo>
                                <a:lnTo>
                                  <a:pt x="187" y="193"/>
                                </a:lnTo>
                                <a:lnTo>
                                  <a:pt x="175" y="217"/>
                                </a:lnTo>
                                <a:lnTo>
                                  <a:pt x="166" y="237"/>
                                </a:lnTo>
                                <a:lnTo>
                                  <a:pt x="163" y="244"/>
                                </a:lnTo>
                                <a:lnTo>
                                  <a:pt x="143" y="253"/>
                                </a:lnTo>
                                <a:lnTo>
                                  <a:pt x="99" y="275"/>
                                </a:lnTo>
                                <a:lnTo>
                                  <a:pt x="73" y="287"/>
                                </a:lnTo>
                                <a:lnTo>
                                  <a:pt x="50" y="302"/>
                                </a:lnTo>
                                <a:lnTo>
                                  <a:pt x="40" y="310"/>
                                </a:lnTo>
                                <a:lnTo>
                                  <a:pt x="31" y="317"/>
                                </a:lnTo>
                                <a:lnTo>
                                  <a:pt x="24" y="323"/>
                                </a:lnTo>
                                <a:lnTo>
                                  <a:pt x="19" y="331"/>
                                </a:lnTo>
                                <a:lnTo>
                                  <a:pt x="14" y="338"/>
                                </a:lnTo>
                                <a:lnTo>
                                  <a:pt x="11" y="344"/>
                                </a:lnTo>
                                <a:lnTo>
                                  <a:pt x="8" y="353"/>
                                </a:lnTo>
                                <a:lnTo>
                                  <a:pt x="6" y="360"/>
                                </a:lnTo>
                                <a:lnTo>
                                  <a:pt x="3" y="375"/>
                                </a:lnTo>
                                <a:lnTo>
                                  <a:pt x="1" y="388"/>
                                </a:lnTo>
                                <a:lnTo>
                                  <a:pt x="0" y="410"/>
                                </a:lnTo>
                                <a:lnTo>
                                  <a:pt x="0" y="419"/>
                                </a:lnTo>
                                <a:lnTo>
                                  <a:pt x="112" y="404"/>
                                </a:lnTo>
                                <a:lnTo>
                                  <a:pt x="151" y="435"/>
                                </a:lnTo>
                                <a:lnTo>
                                  <a:pt x="135" y="531"/>
                                </a:lnTo>
                                <a:lnTo>
                                  <a:pt x="270" y="478"/>
                                </a:lnTo>
                                <a:lnTo>
                                  <a:pt x="289" y="354"/>
                                </a:lnTo>
                                <a:lnTo>
                                  <a:pt x="306" y="348"/>
                                </a:lnTo>
                                <a:lnTo>
                                  <a:pt x="345" y="338"/>
                                </a:lnTo>
                                <a:lnTo>
                                  <a:pt x="366" y="332"/>
                                </a:lnTo>
                                <a:lnTo>
                                  <a:pt x="385" y="327"/>
                                </a:lnTo>
                                <a:lnTo>
                                  <a:pt x="400" y="324"/>
                                </a:lnTo>
                                <a:lnTo>
                                  <a:pt x="408" y="323"/>
                                </a:lnTo>
                                <a:lnTo>
                                  <a:pt x="409" y="325"/>
                                </a:lnTo>
                                <a:lnTo>
                                  <a:pt x="410" y="330"/>
                                </a:lnTo>
                                <a:lnTo>
                                  <a:pt x="411" y="336"/>
                                </a:lnTo>
                                <a:lnTo>
                                  <a:pt x="412" y="342"/>
                                </a:lnTo>
                                <a:lnTo>
                                  <a:pt x="414" y="360"/>
                                </a:lnTo>
                                <a:lnTo>
                                  <a:pt x="415" y="379"/>
                                </a:lnTo>
                                <a:lnTo>
                                  <a:pt x="416" y="415"/>
                                </a:lnTo>
                                <a:lnTo>
                                  <a:pt x="416" y="430"/>
                                </a:lnTo>
                                <a:lnTo>
                                  <a:pt x="343" y="588"/>
                                </a:lnTo>
                                <a:lnTo>
                                  <a:pt x="338" y="760"/>
                                </a:lnTo>
                                <a:lnTo>
                                  <a:pt x="623" y="706"/>
                                </a:lnTo>
                                <a:lnTo>
                                  <a:pt x="782" y="650"/>
                                </a:lnTo>
                                <a:lnTo>
                                  <a:pt x="848" y="641"/>
                                </a:lnTo>
                                <a:lnTo>
                                  <a:pt x="841" y="628"/>
                                </a:lnTo>
                                <a:lnTo>
                                  <a:pt x="824" y="603"/>
                                </a:lnTo>
                                <a:lnTo>
                                  <a:pt x="813" y="589"/>
                                </a:lnTo>
                                <a:lnTo>
                                  <a:pt x="805" y="579"/>
                                </a:lnTo>
                                <a:lnTo>
                                  <a:pt x="800" y="574"/>
                                </a:lnTo>
                                <a:lnTo>
                                  <a:pt x="796" y="571"/>
                                </a:lnTo>
                                <a:lnTo>
                                  <a:pt x="793" y="569"/>
                                </a:lnTo>
                                <a:lnTo>
                                  <a:pt x="790" y="570"/>
                                </a:lnTo>
                                <a:lnTo>
                                  <a:pt x="789" y="570"/>
                                </a:lnTo>
                                <a:lnTo>
                                  <a:pt x="787" y="569"/>
                                </a:lnTo>
                                <a:lnTo>
                                  <a:pt x="785" y="566"/>
                                </a:lnTo>
                                <a:lnTo>
                                  <a:pt x="783" y="561"/>
                                </a:lnTo>
                                <a:lnTo>
                                  <a:pt x="779" y="549"/>
                                </a:lnTo>
                                <a:lnTo>
                                  <a:pt x="774" y="535"/>
                                </a:lnTo>
                                <a:lnTo>
                                  <a:pt x="767" y="507"/>
                                </a:lnTo>
                                <a:lnTo>
                                  <a:pt x="764" y="495"/>
                                </a:lnTo>
                                <a:lnTo>
                                  <a:pt x="815" y="505"/>
                                </a:lnTo>
                                <a:lnTo>
                                  <a:pt x="872" y="563"/>
                                </a:lnTo>
                                <a:lnTo>
                                  <a:pt x="972" y="506"/>
                                </a:lnTo>
                                <a:lnTo>
                                  <a:pt x="1047" y="433"/>
                                </a:lnTo>
                                <a:lnTo>
                                  <a:pt x="1015" y="376"/>
                                </a:lnTo>
                                <a:lnTo>
                                  <a:pt x="1088" y="328"/>
                                </a:lnTo>
                                <a:lnTo>
                                  <a:pt x="1182" y="285"/>
                                </a:lnTo>
                                <a:lnTo>
                                  <a:pt x="1205" y="323"/>
                                </a:lnTo>
                                <a:lnTo>
                                  <a:pt x="1179" y="421"/>
                                </a:lnTo>
                                <a:lnTo>
                                  <a:pt x="1176" y="428"/>
                                </a:lnTo>
                                <a:lnTo>
                                  <a:pt x="1170" y="446"/>
                                </a:lnTo>
                                <a:lnTo>
                                  <a:pt x="1164" y="457"/>
                                </a:lnTo>
                                <a:lnTo>
                                  <a:pt x="1156" y="467"/>
                                </a:lnTo>
                                <a:lnTo>
                                  <a:pt x="1151" y="473"/>
                                </a:lnTo>
                                <a:lnTo>
                                  <a:pt x="1147" y="477"/>
                                </a:lnTo>
                                <a:lnTo>
                                  <a:pt x="1141" y="481"/>
                                </a:lnTo>
                                <a:lnTo>
                                  <a:pt x="1134" y="484"/>
                                </a:lnTo>
                                <a:lnTo>
                                  <a:pt x="1122" y="490"/>
                                </a:lnTo>
                                <a:lnTo>
                                  <a:pt x="1111" y="497"/>
                                </a:lnTo>
                                <a:lnTo>
                                  <a:pt x="1101" y="504"/>
                                </a:lnTo>
                                <a:lnTo>
                                  <a:pt x="1093" y="510"/>
                                </a:lnTo>
                                <a:lnTo>
                                  <a:pt x="1082" y="521"/>
                                </a:lnTo>
                                <a:lnTo>
                                  <a:pt x="1078" y="525"/>
                                </a:lnTo>
                                <a:lnTo>
                                  <a:pt x="1131" y="580"/>
                                </a:lnTo>
                                <a:lnTo>
                                  <a:pt x="1262" y="478"/>
                                </a:lnTo>
                                <a:lnTo>
                                  <a:pt x="1334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8c3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790560"/>
                            <a:ext cx="37476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760">
                                <a:moveTo>
                                  <a:pt x="1334" y="387"/>
                                </a:moveTo>
                                <a:lnTo>
                                  <a:pt x="1338" y="388"/>
                                </a:lnTo>
                                <a:lnTo>
                                  <a:pt x="1346" y="391"/>
                                </a:lnTo>
                                <a:lnTo>
                                  <a:pt x="1359" y="392"/>
                                </a:lnTo>
                                <a:lnTo>
                                  <a:pt x="1373" y="392"/>
                                </a:lnTo>
                                <a:lnTo>
                                  <a:pt x="1381" y="391"/>
                                </a:lnTo>
                                <a:lnTo>
                                  <a:pt x="1388" y="387"/>
                                </a:lnTo>
                                <a:lnTo>
                                  <a:pt x="1395" y="384"/>
                                </a:lnTo>
                                <a:lnTo>
                                  <a:pt x="1402" y="379"/>
                                </a:lnTo>
                                <a:lnTo>
                                  <a:pt x="1407" y="373"/>
                                </a:lnTo>
                                <a:lnTo>
                                  <a:pt x="1411" y="363"/>
                                </a:lnTo>
                                <a:lnTo>
                                  <a:pt x="1414" y="353"/>
                                </a:lnTo>
                                <a:lnTo>
                                  <a:pt x="1416" y="340"/>
                                </a:lnTo>
                                <a:lnTo>
                                  <a:pt x="1418" y="327"/>
                                </a:lnTo>
                                <a:lnTo>
                                  <a:pt x="1418" y="315"/>
                                </a:lnTo>
                                <a:lnTo>
                                  <a:pt x="1415" y="304"/>
                                </a:lnTo>
                                <a:lnTo>
                                  <a:pt x="1414" y="295"/>
                                </a:lnTo>
                                <a:lnTo>
                                  <a:pt x="1412" y="286"/>
                                </a:lnTo>
                                <a:lnTo>
                                  <a:pt x="1409" y="279"/>
                                </a:lnTo>
                                <a:lnTo>
                                  <a:pt x="1406" y="273"/>
                                </a:lnTo>
                                <a:lnTo>
                                  <a:pt x="1403" y="268"/>
                                </a:lnTo>
                                <a:lnTo>
                                  <a:pt x="1395" y="260"/>
                                </a:lnTo>
                                <a:lnTo>
                                  <a:pt x="1389" y="255"/>
                                </a:lnTo>
                                <a:lnTo>
                                  <a:pt x="1385" y="252"/>
                                </a:lnTo>
                                <a:lnTo>
                                  <a:pt x="1383" y="252"/>
                                </a:lnTo>
                                <a:lnTo>
                                  <a:pt x="1378" y="238"/>
                                </a:lnTo>
                                <a:lnTo>
                                  <a:pt x="1363" y="208"/>
                                </a:lnTo>
                                <a:lnTo>
                                  <a:pt x="1354" y="191"/>
                                </a:lnTo>
                                <a:lnTo>
                                  <a:pt x="1345" y="177"/>
                                </a:lnTo>
                                <a:lnTo>
                                  <a:pt x="1341" y="172"/>
                                </a:lnTo>
                                <a:lnTo>
                                  <a:pt x="1335" y="168"/>
                                </a:lnTo>
                                <a:lnTo>
                                  <a:pt x="1331" y="166"/>
                                </a:lnTo>
                                <a:lnTo>
                                  <a:pt x="1328" y="164"/>
                                </a:lnTo>
                                <a:lnTo>
                                  <a:pt x="1319" y="164"/>
                                </a:lnTo>
                                <a:lnTo>
                                  <a:pt x="1308" y="163"/>
                                </a:lnTo>
                                <a:lnTo>
                                  <a:pt x="1296" y="161"/>
                                </a:lnTo>
                                <a:lnTo>
                                  <a:pt x="1286" y="158"/>
                                </a:lnTo>
                                <a:lnTo>
                                  <a:pt x="1268" y="153"/>
                                </a:lnTo>
                                <a:lnTo>
                                  <a:pt x="1261" y="151"/>
                                </a:lnTo>
                                <a:lnTo>
                                  <a:pt x="1255" y="140"/>
                                </a:lnTo>
                                <a:lnTo>
                                  <a:pt x="1243" y="117"/>
                                </a:lnTo>
                                <a:lnTo>
                                  <a:pt x="1234" y="106"/>
                                </a:lnTo>
                                <a:lnTo>
                                  <a:pt x="1227" y="96"/>
                                </a:lnTo>
                                <a:lnTo>
                                  <a:pt x="1223" y="92"/>
                                </a:lnTo>
                                <a:lnTo>
                                  <a:pt x="1219" y="90"/>
                                </a:lnTo>
                                <a:lnTo>
                                  <a:pt x="1215" y="89"/>
                                </a:lnTo>
                                <a:lnTo>
                                  <a:pt x="1212" y="89"/>
                                </a:lnTo>
                                <a:lnTo>
                                  <a:pt x="1204" y="91"/>
                                </a:lnTo>
                                <a:lnTo>
                                  <a:pt x="1194" y="91"/>
                                </a:lnTo>
                                <a:lnTo>
                                  <a:pt x="1185" y="91"/>
                                </a:lnTo>
                                <a:lnTo>
                                  <a:pt x="1174" y="90"/>
                                </a:lnTo>
                                <a:lnTo>
                                  <a:pt x="1159" y="87"/>
                                </a:lnTo>
                                <a:lnTo>
                                  <a:pt x="1151" y="86"/>
                                </a:lnTo>
                                <a:lnTo>
                                  <a:pt x="1150" y="70"/>
                                </a:lnTo>
                                <a:lnTo>
                                  <a:pt x="1145" y="37"/>
                                </a:lnTo>
                                <a:lnTo>
                                  <a:pt x="1143" y="29"/>
                                </a:lnTo>
                                <a:lnTo>
                                  <a:pt x="1141" y="20"/>
                                </a:lnTo>
                                <a:lnTo>
                                  <a:pt x="1139" y="14"/>
                                </a:lnTo>
                                <a:lnTo>
                                  <a:pt x="1135" y="8"/>
                                </a:lnTo>
                                <a:lnTo>
                                  <a:pt x="1131" y="4"/>
                                </a:lnTo>
                                <a:lnTo>
                                  <a:pt x="1127" y="0"/>
                                </a:lnTo>
                                <a:lnTo>
                                  <a:pt x="1125" y="0"/>
                                </a:lnTo>
                                <a:lnTo>
                                  <a:pt x="1123" y="0"/>
                                </a:lnTo>
                                <a:lnTo>
                                  <a:pt x="1121" y="0"/>
                                </a:lnTo>
                                <a:lnTo>
                                  <a:pt x="1118" y="2"/>
                                </a:lnTo>
                                <a:lnTo>
                                  <a:pt x="1084" y="17"/>
                                </a:lnTo>
                                <a:lnTo>
                                  <a:pt x="1040" y="37"/>
                                </a:lnTo>
                                <a:lnTo>
                                  <a:pt x="1001" y="55"/>
                                </a:lnTo>
                                <a:lnTo>
                                  <a:pt x="984" y="62"/>
                                </a:lnTo>
                                <a:lnTo>
                                  <a:pt x="973" y="64"/>
                                </a:lnTo>
                                <a:lnTo>
                                  <a:pt x="951" y="67"/>
                                </a:lnTo>
                                <a:lnTo>
                                  <a:pt x="939" y="70"/>
                                </a:lnTo>
                                <a:lnTo>
                                  <a:pt x="928" y="74"/>
                                </a:lnTo>
                                <a:lnTo>
                                  <a:pt x="923" y="76"/>
                                </a:lnTo>
                                <a:lnTo>
                                  <a:pt x="919" y="79"/>
                                </a:lnTo>
                                <a:lnTo>
                                  <a:pt x="916" y="82"/>
                                </a:lnTo>
                                <a:lnTo>
                                  <a:pt x="914" y="86"/>
                                </a:lnTo>
                                <a:lnTo>
                                  <a:pt x="909" y="108"/>
                                </a:lnTo>
                                <a:lnTo>
                                  <a:pt x="899" y="140"/>
                                </a:lnTo>
                                <a:lnTo>
                                  <a:pt x="892" y="157"/>
                                </a:lnTo>
                                <a:lnTo>
                                  <a:pt x="886" y="173"/>
                                </a:lnTo>
                                <a:lnTo>
                                  <a:pt x="883" y="179"/>
                                </a:lnTo>
                                <a:lnTo>
                                  <a:pt x="880" y="185"/>
                                </a:lnTo>
                                <a:lnTo>
                                  <a:pt x="876" y="190"/>
                                </a:lnTo>
                                <a:lnTo>
                                  <a:pt x="872" y="193"/>
                                </a:lnTo>
                                <a:lnTo>
                                  <a:pt x="867" y="200"/>
                                </a:lnTo>
                                <a:lnTo>
                                  <a:pt x="862" y="213"/>
                                </a:lnTo>
                                <a:lnTo>
                                  <a:pt x="855" y="226"/>
                                </a:lnTo>
                                <a:lnTo>
                                  <a:pt x="850" y="242"/>
                                </a:lnTo>
                                <a:lnTo>
                                  <a:pt x="841" y="270"/>
                                </a:lnTo>
                                <a:lnTo>
                                  <a:pt x="838" y="282"/>
                                </a:lnTo>
                                <a:lnTo>
                                  <a:pt x="830" y="268"/>
                                </a:lnTo>
                                <a:lnTo>
                                  <a:pt x="813" y="238"/>
                                </a:lnTo>
                                <a:lnTo>
                                  <a:pt x="803" y="222"/>
                                </a:lnTo>
                                <a:lnTo>
                                  <a:pt x="791" y="209"/>
                                </a:lnTo>
                                <a:lnTo>
                                  <a:pt x="786" y="203"/>
                                </a:lnTo>
                                <a:lnTo>
                                  <a:pt x="781" y="200"/>
                                </a:lnTo>
                                <a:lnTo>
                                  <a:pt x="776" y="198"/>
                                </a:lnTo>
                                <a:lnTo>
                                  <a:pt x="772" y="198"/>
                                </a:lnTo>
                                <a:lnTo>
                                  <a:pt x="764" y="199"/>
                                </a:lnTo>
                                <a:lnTo>
                                  <a:pt x="754" y="198"/>
                                </a:lnTo>
                                <a:lnTo>
                                  <a:pt x="745" y="196"/>
                                </a:lnTo>
                                <a:lnTo>
                                  <a:pt x="736" y="194"/>
                                </a:lnTo>
                                <a:lnTo>
                                  <a:pt x="721" y="189"/>
                                </a:lnTo>
                                <a:lnTo>
                                  <a:pt x="715" y="187"/>
                                </a:lnTo>
                                <a:lnTo>
                                  <a:pt x="658" y="213"/>
                                </a:lnTo>
                                <a:lnTo>
                                  <a:pt x="661" y="204"/>
                                </a:lnTo>
                                <a:lnTo>
                                  <a:pt x="666" y="183"/>
                                </a:lnTo>
                                <a:lnTo>
                                  <a:pt x="667" y="171"/>
                                </a:lnTo>
                                <a:lnTo>
                                  <a:pt x="668" y="158"/>
                                </a:lnTo>
                                <a:lnTo>
                                  <a:pt x="667" y="153"/>
                                </a:lnTo>
                                <a:lnTo>
                                  <a:pt x="667" y="148"/>
                                </a:lnTo>
                                <a:lnTo>
                                  <a:pt x="665" y="143"/>
                                </a:lnTo>
                                <a:lnTo>
                                  <a:pt x="663" y="139"/>
                                </a:lnTo>
                                <a:lnTo>
                                  <a:pt x="660" y="137"/>
                                </a:lnTo>
                                <a:lnTo>
                                  <a:pt x="656" y="136"/>
                                </a:lnTo>
                                <a:lnTo>
                                  <a:pt x="651" y="136"/>
                                </a:lnTo>
                                <a:lnTo>
                                  <a:pt x="645" y="137"/>
                                </a:lnTo>
                                <a:lnTo>
                                  <a:pt x="632" y="143"/>
                                </a:lnTo>
                                <a:lnTo>
                                  <a:pt x="618" y="152"/>
                                </a:lnTo>
                                <a:lnTo>
                                  <a:pt x="592" y="169"/>
                                </a:lnTo>
                                <a:lnTo>
                                  <a:pt x="581" y="178"/>
                                </a:lnTo>
                                <a:lnTo>
                                  <a:pt x="527" y="204"/>
                                </a:lnTo>
                                <a:lnTo>
                                  <a:pt x="530" y="193"/>
                                </a:lnTo>
                                <a:lnTo>
                                  <a:pt x="534" y="166"/>
                                </a:lnTo>
                                <a:lnTo>
                                  <a:pt x="535" y="152"/>
                                </a:lnTo>
                                <a:lnTo>
                                  <a:pt x="534" y="140"/>
                                </a:lnTo>
                                <a:lnTo>
                                  <a:pt x="532" y="136"/>
                                </a:lnTo>
                                <a:lnTo>
                                  <a:pt x="530" y="133"/>
                                </a:lnTo>
                                <a:lnTo>
                                  <a:pt x="526" y="131"/>
                                </a:lnTo>
                                <a:lnTo>
                                  <a:pt x="522" y="131"/>
                                </a:lnTo>
                                <a:lnTo>
                                  <a:pt x="516" y="132"/>
                                </a:lnTo>
                                <a:lnTo>
                                  <a:pt x="510" y="134"/>
                                </a:lnTo>
                                <a:lnTo>
                                  <a:pt x="504" y="137"/>
                                </a:lnTo>
                                <a:lnTo>
                                  <a:pt x="496" y="141"/>
                                </a:lnTo>
                                <a:lnTo>
                                  <a:pt x="483" y="150"/>
                                </a:lnTo>
                                <a:lnTo>
                                  <a:pt x="468" y="160"/>
                                </a:lnTo>
                                <a:lnTo>
                                  <a:pt x="446" y="178"/>
                                </a:lnTo>
                                <a:lnTo>
                                  <a:pt x="436" y="187"/>
                                </a:lnTo>
                                <a:lnTo>
                                  <a:pt x="456" y="212"/>
                                </a:lnTo>
                                <a:lnTo>
                                  <a:pt x="500" y="203"/>
                                </a:lnTo>
                                <a:lnTo>
                                  <a:pt x="495" y="209"/>
                                </a:lnTo>
                                <a:lnTo>
                                  <a:pt x="484" y="222"/>
                                </a:lnTo>
                                <a:lnTo>
                                  <a:pt x="475" y="229"/>
                                </a:lnTo>
                                <a:lnTo>
                                  <a:pt x="465" y="236"/>
                                </a:lnTo>
                                <a:lnTo>
                                  <a:pt x="460" y="238"/>
                                </a:lnTo>
                                <a:lnTo>
                                  <a:pt x="454" y="240"/>
                                </a:lnTo>
                                <a:lnTo>
                                  <a:pt x="449" y="242"/>
                                </a:lnTo>
                                <a:lnTo>
                                  <a:pt x="443" y="243"/>
                                </a:lnTo>
                                <a:lnTo>
                                  <a:pt x="415" y="244"/>
                                </a:lnTo>
                                <a:lnTo>
                                  <a:pt x="387" y="243"/>
                                </a:lnTo>
                                <a:lnTo>
                                  <a:pt x="364" y="243"/>
                                </a:lnTo>
                                <a:lnTo>
                                  <a:pt x="354" y="243"/>
                                </a:lnTo>
                                <a:lnTo>
                                  <a:pt x="347" y="237"/>
                                </a:lnTo>
                                <a:lnTo>
                                  <a:pt x="331" y="224"/>
                                </a:lnTo>
                                <a:lnTo>
                                  <a:pt x="322" y="218"/>
                                </a:lnTo>
                                <a:lnTo>
                                  <a:pt x="313" y="212"/>
                                </a:lnTo>
                                <a:lnTo>
                                  <a:pt x="307" y="208"/>
                                </a:lnTo>
                                <a:lnTo>
                                  <a:pt x="302" y="207"/>
                                </a:lnTo>
                                <a:lnTo>
                                  <a:pt x="301" y="205"/>
                                </a:lnTo>
                                <a:lnTo>
                                  <a:pt x="300" y="202"/>
                                </a:lnTo>
                                <a:lnTo>
                                  <a:pt x="299" y="199"/>
                                </a:lnTo>
                                <a:lnTo>
                                  <a:pt x="299" y="193"/>
                                </a:lnTo>
                                <a:lnTo>
                                  <a:pt x="299" y="180"/>
                                </a:lnTo>
                                <a:lnTo>
                                  <a:pt x="299" y="164"/>
                                </a:lnTo>
                                <a:lnTo>
                                  <a:pt x="300" y="149"/>
                                </a:lnTo>
                                <a:lnTo>
                                  <a:pt x="300" y="135"/>
                                </a:lnTo>
                                <a:lnTo>
                                  <a:pt x="300" y="129"/>
                                </a:lnTo>
                                <a:lnTo>
                                  <a:pt x="300" y="125"/>
                                </a:lnTo>
                                <a:lnTo>
                                  <a:pt x="299" y="121"/>
                                </a:lnTo>
                                <a:lnTo>
                                  <a:pt x="298" y="119"/>
                                </a:lnTo>
                                <a:lnTo>
                                  <a:pt x="294" y="118"/>
                                </a:lnTo>
                                <a:lnTo>
                                  <a:pt x="290" y="119"/>
                                </a:lnTo>
                                <a:lnTo>
                                  <a:pt x="286" y="120"/>
                                </a:lnTo>
                                <a:lnTo>
                                  <a:pt x="280" y="121"/>
                                </a:lnTo>
                                <a:lnTo>
                                  <a:pt x="266" y="127"/>
                                </a:lnTo>
                                <a:lnTo>
                                  <a:pt x="250" y="134"/>
                                </a:lnTo>
                                <a:lnTo>
                                  <a:pt x="234" y="142"/>
                                </a:lnTo>
                                <a:lnTo>
                                  <a:pt x="220" y="152"/>
                                </a:lnTo>
                                <a:lnTo>
                                  <a:pt x="213" y="156"/>
                                </a:lnTo>
                                <a:lnTo>
                                  <a:pt x="208" y="161"/>
                                </a:lnTo>
                                <a:lnTo>
                                  <a:pt x="203" y="167"/>
                                </a:lnTo>
                                <a:lnTo>
                                  <a:pt x="200" y="171"/>
                                </a:lnTo>
                                <a:lnTo>
                                  <a:pt x="187" y="193"/>
                                </a:lnTo>
                                <a:lnTo>
                                  <a:pt x="175" y="217"/>
                                </a:lnTo>
                                <a:lnTo>
                                  <a:pt x="166" y="237"/>
                                </a:lnTo>
                                <a:lnTo>
                                  <a:pt x="163" y="244"/>
                                </a:lnTo>
                                <a:lnTo>
                                  <a:pt x="143" y="253"/>
                                </a:lnTo>
                                <a:lnTo>
                                  <a:pt x="99" y="275"/>
                                </a:lnTo>
                                <a:lnTo>
                                  <a:pt x="73" y="287"/>
                                </a:lnTo>
                                <a:lnTo>
                                  <a:pt x="50" y="302"/>
                                </a:lnTo>
                                <a:lnTo>
                                  <a:pt x="40" y="310"/>
                                </a:lnTo>
                                <a:lnTo>
                                  <a:pt x="31" y="317"/>
                                </a:lnTo>
                                <a:lnTo>
                                  <a:pt x="24" y="323"/>
                                </a:lnTo>
                                <a:lnTo>
                                  <a:pt x="19" y="331"/>
                                </a:lnTo>
                                <a:lnTo>
                                  <a:pt x="14" y="338"/>
                                </a:lnTo>
                                <a:lnTo>
                                  <a:pt x="11" y="344"/>
                                </a:lnTo>
                                <a:lnTo>
                                  <a:pt x="8" y="353"/>
                                </a:lnTo>
                                <a:lnTo>
                                  <a:pt x="6" y="360"/>
                                </a:lnTo>
                                <a:lnTo>
                                  <a:pt x="3" y="375"/>
                                </a:lnTo>
                                <a:lnTo>
                                  <a:pt x="1" y="388"/>
                                </a:lnTo>
                                <a:lnTo>
                                  <a:pt x="0" y="410"/>
                                </a:lnTo>
                                <a:lnTo>
                                  <a:pt x="0" y="419"/>
                                </a:lnTo>
                                <a:lnTo>
                                  <a:pt x="112" y="404"/>
                                </a:lnTo>
                                <a:lnTo>
                                  <a:pt x="151" y="435"/>
                                </a:lnTo>
                                <a:lnTo>
                                  <a:pt x="135" y="531"/>
                                </a:lnTo>
                                <a:lnTo>
                                  <a:pt x="270" y="478"/>
                                </a:lnTo>
                                <a:lnTo>
                                  <a:pt x="289" y="354"/>
                                </a:lnTo>
                                <a:lnTo>
                                  <a:pt x="306" y="348"/>
                                </a:lnTo>
                                <a:lnTo>
                                  <a:pt x="345" y="338"/>
                                </a:lnTo>
                                <a:lnTo>
                                  <a:pt x="366" y="332"/>
                                </a:lnTo>
                                <a:lnTo>
                                  <a:pt x="385" y="327"/>
                                </a:lnTo>
                                <a:lnTo>
                                  <a:pt x="400" y="324"/>
                                </a:lnTo>
                                <a:lnTo>
                                  <a:pt x="408" y="323"/>
                                </a:lnTo>
                                <a:lnTo>
                                  <a:pt x="409" y="325"/>
                                </a:lnTo>
                                <a:lnTo>
                                  <a:pt x="410" y="330"/>
                                </a:lnTo>
                                <a:lnTo>
                                  <a:pt x="411" y="336"/>
                                </a:lnTo>
                                <a:lnTo>
                                  <a:pt x="412" y="342"/>
                                </a:lnTo>
                                <a:lnTo>
                                  <a:pt x="414" y="360"/>
                                </a:lnTo>
                                <a:lnTo>
                                  <a:pt x="415" y="379"/>
                                </a:lnTo>
                                <a:lnTo>
                                  <a:pt x="416" y="415"/>
                                </a:lnTo>
                                <a:lnTo>
                                  <a:pt x="416" y="430"/>
                                </a:lnTo>
                                <a:lnTo>
                                  <a:pt x="343" y="588"/>
                                </a:lnTo>
                                <a:lnTo>
                                  <a:pt x="338" y="760"/>
                                </a:lnTo>
                                <a:lnTo>
                                  <a:pt x="623" y="706"/>
                                </a:lnTo>
                                <a:lnTo>
                                  <a:pt x="782" y="650"/>
                                </a:lnTo>
                                <a:lnTo>
                                  <a:pt x="848" y="641"/>
                                </a:lnTo>
                                <a:lnTo>
                                  <a:pt x="841" y="628"/>
                                </a:lnTo>
                                <a:lnTo>
                                  <a:pt x="824" y="603"/>
                                </a:lnTo>
                                <a:lnTo>
                                  <a:pt x="813" y="589"/>
                                </a:lnTo>
                                <a:lnTo>
                                  <a:pt x="805" y="579"/>
                                </a:lnTo>
                                <a:lnTo>
                                  <a:pt x="800" y="574"/>
                                </a:lnTo>
                                <a:lnTo>
                                  <a:pt x="796" y="571"/>
                                </a:lnTo>
                                <a:lnTo>
                                  <a:pt x="793" y="569"/>
                                </a:lnTo>
                                <a:lnTo>
                                  <a:pt x="790" y="570"/>
                                </a:lnTo>
                                <a:lnTo>
                                  <a:pt x="789" y="570"/>
                                </a:lnTo>
                                <a:lnTo>
                                  <a:pt x="787" y="569"/>
                                </a:lnTo>
                                <a:lnTo>
                                  <a:pt x="785" y="566"/>
                                </a:lnTo>
                                <a:lnTo>
                                  <a:pt x="783" y="561"/>
                                </a:lnTo>
                                <a:lnTo>
                                  <a:pt x="779" y="549"/>
                                </a:lnTo>
                                <a:lnTo>
                                  <a:pt x="774" y="535"/>
                                </a:lnTo>
                                <a:lnTo>
                                  <a:pt x="767" y="507"/>
                                </a:lnTo>
                                <a:lnTo>
                                  <a:pt x="764" y="495"/>
                                </a:lnTo>
                                <a:lnTo>
                                  <a:pt x="815" y="505"/>
                                </a:lnTo>
                                <a:lnTo>
                                  <a:pt x="872" y="563"/>
                                </a:lnTo>
                                <a:lnTo>
                                  <a:pt x="972" y="506"/>
                                </a:lnTo>
                                <a:lnTo>
                                  <a:pt x="1047" y="433"/>
                                </a:lnTo>
                                <a:lnTo>
                                  <a:pt x="1015" y="376"/>
                                </a:lnTo>
                                <a:lnTo>
                                  <a:pt x="1088" y="328"/>
                                </a:lnTo>
                                <a:lnTo>
                                  <a:pt x="1182" y="285"/>
                                </a:lnTo>
                                <a:lnTo>
                                  <a:pt x="1205" y="323"/>
                                </a:lnTo>
                                <a:lnTo>
                                  <a:pt x="1179" y="421"/>
                                </a:lnTo>
                                <a:lnTo>
                                  <a:pt x="1176" y="428"/>
                                </a:lnTo>
                                <a:lnTo>
                                  <a:pt x="1170" y="446"/>
                                </a:lnTo>
                                <a:lnTo>
                                  <a:pt x="1164" y="457"/>
                                </a:lnTo>
                                <a:lnTo>
                                  <a:pt x="1156" y="467"/>
                                </a:lnTo>
                                <a:lnTo>
                                  <a:pt x="1151" y="473"/>
                                </a:lnTo>
                                <a:lnTo>
                                  <a:pt x="1147" y="477"/>
                                </a:lnTo>
                                <a:lnTo>
                                  <a:pt x="1141" y="481"/>
                                </a:lnTo>
                                <a:lnTo>
                                  <a:pt x="1134" y="484"/>
                                </a:lnTo>
                                <a:lnTo>
                                  <a:pt x="1122" y="490"/>
                                </a:lnTo>
                                <a:lnTo>
                                  <a:pt x="1111" y="497"/>
                                </a:lnTo>
                                <a:lnTo>
                                  <a:pt x="1101" y="504"/>
                                </a:lnTo>
                                <a:lnTo>
                                  <a:pt x="1093" y="510"/>
                                </a:lnTo>
                                <a:lnTo>
                                  <a:pt x="1082" y="521"/>
                                </a:lnTo>
                                <a:lnTo>
                                  <a:pt x="1078" y="525"/>
                                </a:lnTo>
                                <a:lnTo>
                                  <a:pt x="1131" y="580"/>
                                </a:lnTo>
                                <a:lnTo>
                                  <a:pt x="1262" y="478"/>
                                </a:lnTo>
                                <a:lnTo>
                                  <a:pt x="1334" y="3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807840"/>
                            <a:ext cx="77796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8" h="2157">
                                <a:moveTo>
                                  <a:pt x="2354" y="89"/>
                                </a:moveTo>
                                <a:lnTo>
                                  <a:pt x="2341" y="73"/>
                                </a:lnTo>
                                <a:lnTo>
                                  <a:pt x="2305" y="41"/>
                                </a:lnTo>
                                <a:lnTo>
                                  <a:pt x="2294" y="32"/>
                                </a:lnTo>
                                <a:lnTo>
                                  <a:pt x="2283" y="24"/>
                                </a:lnTo>
                                <a:lnTo>
                                  <a:pt x="2272" y="16"/>
                                </a:lnTo>
                                <a:lnTo>
                                  <a:pt x="2261" y="10"/>
                                </a:lnTo>
                                <a:lnTo>
                                  <a:pt x="2249" y="5"/>
                                </a:lnTo>
                                <a:lnTo>
                                  <a:pt x="2238" y="2"/>
                                </a:lnTo>
                                <a:lnTo>
                                  <a:pt x="2228" y="0"/>
                                </a:lnTo>
                                <a:lnTo>
                                  <a:pt x="2218" y="0"/>
                                </a:lnTo>
                                <a:lnTo>
                                  <a:pt x="2201" y="5"/>
                                </a:lnTo>
                                <a:lnTo>
                                  <a:pt x="2182" y="12"/>
                                </a:lnTo>
                                <a:lnTo>
                                  <a:pt x="2163" y="21"/>
                                </a:lnTo>
                                <a:lnTo>
                                  <a:pt x="2146" y="30"/>
                                </a:lnTo>
                                <a:lnTo>
                                  <a:pt x="2130" y="41"/>
                                </a:lnTo>
                                <a:lnTo>
                                  <a:pt x="2118" y="50"/>
                                </a:lnTo>
                                <a:lnTo>
                                  <a:pt x="2114" y="54"/>
                                </a:lnTo>
                                <a:lnTo>
                                  <a:pt x="2111" y="59"/>
                                </a:lnTo>
                                <a:lnTo>
                                  <a:pt x="2109" y="64"/>
                                </a:lnTo>
                                <a:lnTo>
                                  <a:pt x="2108" y="67"/>
                                </a:lnTo>
                                <a:lnTo>
                                  <a:pt x="2107" y="70"/>
                                </a:lnTo>
                                <a:lnTo>
                                  <a:pt x="2104" y="74"/>
                                </a:lnTo>
                                <a:lnTo>
                                  <a:pt x="2100" y="77"/>
                                </a:lnTo>
                                <a:lnTo>
                                  <a:pt x="2094" y="82"/>
                                </a:lnTo>
                                <a:lnTo>
                                  <a:pt x="2080" y="89"/>
                                </a:lnTo>
                                <a:lnTo>
                                  <a:pt x="2064" y="97"/>
                                </a:lnTo>
                                <a:lnTo>
                                  <a:pt x="2047" y="106"/>
                                </a:lnTo>
                                <a:lnTo>
                                  <a:pt x="2033" y="115"/>
                                </a:lnTo>
                                <a:lnTo>
                                  <a:pt x="2027" y="119"/>
                                </a:lnTo>
                                <a:lnTo>
                                  <a:pt x="2023" y="124"/>
                                </a:lnTo>
                                <a:lnTo>
                                  <a:pt x="2020" y="129"/>
                                </a:lnTo>
                                <a:lnTo>
                                  <a:pt x="2018" y="134"/>
                                </a:lnTo>
                                <a:lnTo>
                                  <a:pt x="2017" y="145"/>
                                </a:lnTo>
                                <a:lnTo>
                                  <a:pt x="2015" y="156"/>
                                </a:lnTo>
                                <a:lnTo>
                                  <a:pt x="2012" y="168"/>
                                </a:lnTo>
                                <a:lnTo>
                                  <a:pt x="2008" y="178"/>
                                </a:lnTo>
                                <a:lnTo>
                                  <a:pt x="2001" y="196"/>
                                </a:lnTo>
                                <a:lnTo>
                                  <a:pt x="1997" y="202"/>
                                </a:lnTo>
                                <a:lnTo>
                                  <a:pt x="1988" y="191"/>
                                </a:lnTo>
                                <a:lnTo>
                                  <a:pt x="1980" y="181"/>
                                </a:lnTo>
                                <a:lnTo>
                                  <a:pt x="1975" y="178"/>
                                </a:lnTo>
                                <a:lnTo>
                                  <a:pt x="1972" y="176"/>
                                </a:lnTo>
                                <a:lnTo>
                                  <a:pt x="1968" y="175"/>
                                </a:lnTo>
                                <a:lnTo>
                                  <a:pt x="1965" y="174"/>
                                </a:lnTo>
                                <a:lnTo>
                                  <a:pt x="1962" y="174"/>
                                </a:lnTo>
                                <a:lnTo>
                                  <a:pt x="1958" y="174"/>
                                </a:lnTo>
                                <a:lnTo>
                                  <a:pt x="1955" y="175"/>
                                </a:lnTo>
                                <a:lnTo>
                                  <a:pt x="1952" y="177"/>
                                </a:lnTo>
                                <a:lnTo>
                                  <a:pt x="1947" y="181"/>
                                </a:lnTo>
                                <a:lnTo>
                                  <a:pt x="1942" y="188"/>
                                </a:lnTo>
                                <a:lnTo>
                                  <a:pt x="1936" y="196"/>
                                </a:lnTo>
                                <a:lnTo>
                                  <a:pt x="1932" y="205"/>
                                </a:lnTo>
                                <a:lnTo>
                                  <a:pt x="1928" y="215"/>
                                </a:lnTo>
                                <a:lnTo>
                                  <a:pt x="1924" y="226"/>
                                </a:lnTo>
                                <a:lnTo>
                                  <a:pt x="1916" y="247"/>
                                </a:lnTo>
                                <a:lnTo>
                                  <a:pt x="1910" y="267"/>
                                </a:lnTo>
                                <a:lnTo>
                                  <a:pt x="1893" y="284"/>
                                </a:lnTo>
                                <a:lnTo>
                                  <a:pt x="1878" y="302"/>
                                </a:lnTo>
                                <a:lnTo>
                                  <a:pt x="1872" y="310"/>
                                </a:lnTo>
                                <a:lnTo>
                                  <a:pt x="1867" y="318"/>
                                </a:lnTo>
                                <a:lnTo>
                                  <a:pt x="1862" y="327"/>
                                </a:lnTo>
                                <a:lnTo>
                                  <a:pt x="1858" y="335"/>
                                </a:lnTo>
                                <a:lnTo>
                                  <a:pt x="1854" y="344"/>
                                </a:lnTo>
                                <a:lnTo>
                                  <a:pt x="1851" y="353"/>
                                </a:lnTo>
                                <a:lnTo>
                                  <a:pt x="1849" y="363"/>
                                </a:lnTo>
                                <a:lnTo>
                                  <a:pt x="1848" y="374"/>
                                </a:lnTo>
                                <a:lnTo>
                                  <a:pt x="1847" y="384"/>
                                </a:lnTo>
                                <a:lnTo>
                                  <a:pt x="1847" y="397"/>
                                </a:lnTo>
                                <a:lnTo>
                                  <a:pt x="1847" y="410"/>
                                </a:lnTo>
                                <a:lnTo>
                                  <a:pt x="1848" y="424"/>
                                </a:lnTo>
                                <a:lnTo>
                                  <a:pt x="1866" y="418"/>
                                </a:lnTo>
                                <a:lnTo>
                                  <a:pt x="1883" y="412"/>
                                </a:lnTo>
                                <a:lnTo>
                                  <a:pt x="1900" y="405"/>
                                </a:lnTo>
                                <a:lnTo>
                                  <a:pt x="1916" y="399"/>
                                </a:lnTo>
                                <a:lnTo>
                                  <a:pt x="1904" y="416"/>
                                </a:lnTo>
                                <a:lnTo>
                                  <a:pt x="1890" y="431"/>
                                </a:lnTo>
                                <a:lnTo>
                                  <a:pt x="1876" y="443"/>
                                </a:lnTo>
                                <a:lnTo>
                                  <a:pt x="1863" y="455"/>
                                </a:lnTo>
                                <a:lnTo>
                                  <a:pt x="1848" y="464"/>
                                </a:lnTo>
                                <a:lnTo>
                                  <a:pt x="1832" y="473"/>
                                </a:lnTo>
                                <a:lnTo>
                                  <a:pt x="1816" y="480"/>
                                </a:lnTo>
                                <a:lnTo>
                                  <a:pt x="1801" y="486"/>
                                </a:lnTo>
                                <a:lnTo>
                                  <a:pt x="1785" y="491"/>
                                </a:lnTo>
                                <a:lnTo>
                                  <a:pt x="1768" y="495"/>
                                </a:lnTo>
                                <a:lnTo>
                                  <a:pt x="1750" y="498"/>
                                </a:lnTo>
                                <a:lnTo>
                                  <a:pt x="1733" y="500"/>
                                </a:lnTo>
                                <a:lnTo>
                                  <a:pt x="1697" y="502"/>
                                </a:lnTo>
                                <a:lnTo>
                                  <a:pt x="1660" y="503"/>
                                </a:lnTo>
                                <a:lnTo>
                                  <a:pt x="1628" y="504"/>
                                </a:lnTo>
                                <a:lnTo>
                                  <a:pt x="1595" y="506"/>
                                </a:lnTo>
                                <a:lnTo>
                                  <a:pt x="1563" y="508"/>
                                </a:lnTo>
                                <a:lnTo>
                                  <a:pt x="1529" y="510"/>
                                </a:lnTo>
                                <a:lnTo>
                                  <a:pt x="1496" y="513"/>
                                </a:lnTo>
                                <a:lnTo>
                                  <a:pt x="1464" y="514"/>
                                </a:lnTo>
                                <a:lnTo>
                                  <a:pt x="1431" y="516"/>
                                </a:lnTo>
                                <a:lnTo>
                                  <a:pt x="1397" y="518"/>
                                </a:lnTo>
                                <a:lnTo>
                                  <a:pt x="1384" y="512"/>
                                </a:lnTo>
                                <a:lnTo>
                                  <a:pt x="1350" y="501"/>
                                </a:lnTo>
                                <a:lnTo>
                                  <a:pt x="1331" y="496"/>
                                </a:lnTo>
                                <a:lnTo>
                                  <a:pt x="1313" y="493"/>
                                </a:lnTo>
                                <a:lnTo>
                                  <a:pt x="1305" y="493"/>
                                </a:lnTo>
                                <a:lnTo>
                                  <a:pt x="1297" y="494"/>
                                </a:lnTo>
                                <a:lnTo>
                                  <a:pt x="1291" y="495"/>
                                </a:lnTo>
                                <a:lnTo>
                                  <a:pt x="1287" y="498"/>
                                </a:lnTo>
                                <a:lnTo>
                                  <a:pt x="1282" y="500"/>
                                </a:lnTo>
                                <a:lnTo>
                                  <a:pt x="1275" y="501"/>
                                </a:lnTo>
                                <a:lnTo>
                                  <a:pt x="1266" y="501"/>
                                </a:lnTo>
                                <a:lnTo>
                                  <a:pt x="1255" y="500"/>
                                </a:lnTo>
                                <a:lnTo>
                                  <a:pt x="1231" y="496"/>
                                </a:lnTo>
                                <a:lnTo>
                                  <a:pt x="1205" y="489"/>
                                </a:lnTo>
                                <a:lnTo>
                                  <a:pt x="1158" y="476"/>
                                </a:lnTo>
                                <a:lnTo>
                                  <a:pt x="1137" y="469"/>
                                </a:lnTo>
                                <a:lnTo>
                                  <a:pt x="1117" y="488"/>
                                </a:lnTo>
                                <a:lnTo>
                                  <a:pt x="1096" y="507"/>
                                </a:lnTo>
                                <a:lnTo>
                                  <a:pt x="1075" y="526"/>
                                </a:lnTo>
                                <a:lnTo>
                                  <a:pt x="1054" y="544"/>
                                </a:lnTo>
                                <a:lnTo>
                                  <a:pt x="977" y="530"/>
                                </a:lnTo>
                                <a:lnTo>
                                  <a:pt x="902" y="517"/>
                                </a:lnTo>
                                <a:lnTo>
                                  <a:pt x="825" y="502"/>
                                </a:lnTo>
                                <a:lnTo>
                                  <a:pt x="749" y="488"/>
                                </a:lnTo>
                                <a:lnTo>
                                  <a:pt x="673" y="474"/>
                                </a:lnTo>
                                <a:lnTo>
                                  <a:pt x="596" y="459"/>
                                </a:lnTo>
                                <a:lnTo>
                                  <a:pt x="521" y="445"/>
                                </a:lnTo>
                                <a:lnTo>
                                  <a:pt x="445" y="431"/>
                                </a:lnTo>
                                <a:lnTo>
                                  <a:pt x="427" y="432"/>
                                </a:lnTo>
                                <a:lnTo>
                                  <a:pt x="387" y="437"/>
                                </a:lnTo>
                                <a:lnTo>
                                  <a:pt x="366" y="440"/>
                                </a:lnTo>
                                <a:lnTo>
                                  <a:pt x="347" y="444"/>
                                </a:lnTo>
                                <a:lnTo>
                                  <a:pt x="340" y="446"/>
                                </a:lnTo>
                                <a:lnTo>
                                  <a:pt x="333" y="448"/>
                                </a:lnTo>
                                <a:lnTo>
                                  <a:pt x="329" y="452"/>
                                </a:lnTo>
                                <a:lnTo>
                                  <a:pt x="327" y="454"/>
                                </a:lnTo>
                                <a:lnTo>
                                  <a:pt x="322" y="460"/>
                                </a:lnTo>
                                <a:lnTo>
                                  <a:pt x="312" y="468"/>
                                </a:lnTo>
                                <a:lnTo>
                                  <a:pt x="298" y="480"/>
                                </a:lnTo>
                                <a:lnTo>
                                  <a:pt x="283" y="493"/>
                                </a:lnTo>
                                <a:lnTo>
                                  <a:pt x="251" y="516"/>
                                </a:lnTo>
                                <a:lnTo>
                                  <a:pt x="231" y="529"/>
                                </a:lnTo>
                                <a:lnTo>
                                  <a:pt x="241" y="544"/>
                                </a:lnTo>
                                <a:lnTo>
                                  <a:pt x="250" y="559"/>
                                </a:lnTo>
                                <a:lnTo>
                                  <a:pt x="260" y="574"/>
                                </a:lnTo>
                                <a:lnTo>
                                  <a:pt x="268" y="588"/>
                                </a:lnTo>
                                <a:lnTo>
                                  <a:pt x="265" y="597"/>
                                </a:lnTo>
                                <a:lnTo>
                                  <a:pt x="261" y="605"/>
                                </a:lnTo>
                                <a:lnTo>
                                  <a:pt x="257" y="612"/>
                                </a:lnTo>
                                <a:lnTo>
                                  <a:pt x="255" y="620"/>
                                </a:lnTo>
                                <a:lnTo>
                                  <a:pt x="261" y="635"/>
                                </a:lnTo>
                                <a:lnTo>
                                  <a:pt x="267" y="647"/>
                                </a:lnTo>
                                <a:lnTo>
                                  <a:pt x="273" y="659"/>
                                </a:lnTo>
                                <a:lnTo>
                                  <a:pt x="280" y="668"/>
                                </a:lnTo>
                                <a:lnTo>
                                  <a:pt x="286" y="677"/>
                                </a:lnTo>
                                <a:lnTo>
                                  <a:pt x="292" y="684"/>
                                </a:lnTo>
                                <a:lnTo>
                                  <a:pt x="300" y="690"/>
                                </a:lnTo>
                                <a:lnTo>
                                  <a:pt x="307" y="696"/>
                                </a:lnTo>
                                <a:lnTo>
                                  <a:pt x="314" y="700"/>
                                </a:lnTo>
                                <a:lnTo>
                                  <a:pt x="323" y="704"/>
                                </a:lnTo>
                                <a:lnTo>
                                  <a:pt x="331" y="707"/>
                                </a:lnTo>
                                <a:lnTo>
                                  <a:pt x="341" y="710"/>
                                </a:lnTo>
                                <a:lnTo>
                                  <a:pt x="363" y="715"/>
                                </a:lnTo>
                                <a:lnTo>
                                  <a:pt x="388" y="721"/>
                                </a:lnTo>
                                <a:lnTo>
                                  <a:pt x="398" y="714"/>
                                </a:lnTo>
                                <a:lnTo>
                                  <a:pt x="409" y="709"/>
                                </a:lnTo>
                                <a:lnTo>
                                  <a:pt x="420" y="703"/>
                                </a:lnTo>
                                <a:lnTo>
                                  <a:pt x="431" y="696"/>
                                </a:lnTo>
                                <a:lnTo>
                                  <a:pt x="426" y="705"/>
                                </a:lnTo>
                                <a:lnTo>
                                  <a:pt x="413" y="728"/>
                                </a:lnTo>
                                <a:lnTo>
                                  <a:pt x="407" y="742"/>
                                </a:lnTo>
                                <a:lnTo>
                                  <a:pt x="402" y="754"/>
                                </a:lnTo>
                                <a:lnTo>
                                  <a:pt x="397" y="767"/>
                                </a:lnTo>
                                <a:lnTo>
                                  <a:pt x="395" y="778"/>
                                </a:lnTo>
                                <a:lnTo>
                                  <a:pt x="395" y="783"/>
                                </a:lnTo>
                                <a:lnTo>
                                  <a:pt x="393" y="787"/>
                                </a:lnTo>
                                <a:lnTo>
                                  <a:pt x="390" y="791"/>
                                </a:lnTo>
                                <a:lnTo>
                                  <a:pt x="387" y="796"/>
                                </a:lnTo>
                                <a:lnTo>
                                  <a:pt x="377" y="806"/>
                                </a:lnTo>
                                <a:lnTo>
                                  <a:pt x="367" y="816"/>
                                </a:lnTo>
                                <a:lnTo>
                                  <a:pt x="362" y="822"/>
                                </a:lnTo>
                                <a:lnTo>
                                  <a:pt x="357" y="827"/>
                                </a:lnTo>
                                <a:lnTo>
                                  <a:pt x="353" y="833"/>
                                </a:lnTo>
                                <a:lnTo>
                                  <a:pt x="349" y="840"/>
                                </a:lnTo>
                                <a:lnTo>
                                  <a:pt x="346" y="847"/>
                                </a:lnTo>
                                <a:lnTo>
                                  <a:pt x="344" y="854"/>
                                </a:lnTo>
                                <a:lnTo>
                                  <a:pt x="344" y="862"/>
                                </a:lnTo>
                                <a:lnTo>
                                  <a:pt x="344" y="870"/>
                                </a:lnTo>
                                <a:lnTo>
                                  <a:pt x="348" y="895"/>
                                </a:lnTo>
                                <a:lnTo>
                                  <a:pt x="352" y="920"/>
                                </a:lnTo>
                                <a:lnTo>
                                  <a:pt x="355" y="947"/>
                                </a:lnTo>
                                <a:lnTo>
                                  <a:pt x="358" y="973"/>
                                </a:lnTo>
                                <a:lnTo>
                                  <a:pt x="363" y="999"/>
                                </a:lnTo>
                                <a:lnTo>
                                  <a:pt x="366" y="1026"/>
                                </a:lnTo>
                                <a:lnTo>
                                  <a:pt x="370" y="1052"/>
                                </a:lnTo>
                                <a:lnTo>
                                  <a:pt x="374" y="1077"/>
                                </a:lnTo>
                                <a:lnTo>
                                  <a:pt x="363" y="1074"/>
                                </a:lnTo>
                                <a:lnTo>
                                  <a:pt x="338" y="1068"/>
                                </a:lnTo>
                                <a:lnTo>
                                  <a:pt x="332" y="1067"/>
                                </a:lnTo>
                                <a:lnTo>
                                  <a:pt x="325" y="1067"/>
                                </a:lnTo>
                                <a:lnTo>
                                  <a:pt x="318" y="1067"/>
                                </a:lnTo>
                                <a:lnTo>
                                  <a:pt x="313" y="1068"/>
                                </a:lnTo>
                                <a:lnTo>
                                  <a:pt x="308" y="1070"/>
                                </a:lnTo>
                                <a:lnTo>
                                  <a:pt x="304" y="1072"/>
                                </a:lnTo>
                                <a:lnTo>
                                  <a:pt x="301" y="1076"/>
                                </a:lnTo>
                                <a:lnTo>
                                  <a:pt x="298" y="1081"/>
                                </a:lnTo>
                                <a:lnTo>
                                  <a:pt x="296" y="1087"/>
                                </a:lnTo>
                                <a:lnTo>
                                  <a:pt x="292" y="1091"/>
                                </a:lnTo>
                                <a:lnTo>
                                  <a:pt x="287" y="1095"/>
                                </a:lnTo>
                                <a:lnTo>
                                  <a:pt x="281" y="1098"/>
                                </a:lnTo>
                                <a:lnTo>
                                  <a:pt x="265" y="1103"/>
                                </a:lnTo>
                                <a:lnTo>
                                  <a:pt x="247" y="1108"/>
                                </a:lnTo>
                                <a:lnTo>
                                  <a:pt x="230" y="1110"/>
                                </a:lnTo>
                                <a:lnTo>
                                  <a:pt x="215" y="1113"/>
                                </a:lnTo>
                                <a:lnTo>
                                  <a:pt x="209" y="1114"/>
                                </a:lnTo>
                                <a:lnTo>
                                  <a:pt x="205" y="1116"/>
                                </a:lnTo>
                                <a:lnTo>
                                  <a:pt x="202" y="1117"/>
                                </a:lnTo>
                                <a:lnTo>
                                  <a:pt x="201" y="1119"/>
                                </a:lnTo>
                                <a:lnTo>
                                  <a:pt x="201" y="1135"/>
                                </a:lnTo>
                                <a:lnTo>
                                  <a:pt x="198" y="1157"/>
                                </a:lnTo>
                                <a:lnTo>
                                  <a:pt x="196" y="1176"/>
                                </a:lnTo>
                                <a:lnTo>
                                  <a:pt x="196" y="1185"/>
                                </a:lnTo>
                                <a:lnTo>
                                  <a:pt x="201" y="1185"/>
                                </a:lnTo>
                                <a:lnTo>
                                  <a:pt x="209" y="1189"/>
                                </a:lnTo>
                                <a:lnTo>
                                  <a:pt x="213" y="1191"/>
                                </a:lnTo>
                                <a:lnTo>
                                  <a:pt x="214" y="1194"/>
                                </a:lnTo>
                                <a:lnTo>
                                  <a:pt x="214" y="1196"/>
                                </a:lnTo>
                                <a:lnTo>
                                  <a:pt x="213" y="1199"/>
                                </a:lnTo>
                                <a:lnTo>
                                  <a:pt x="211" y="1202"/>
                                </a:lnTo>
                                <a:lnTo>
                                  <a:pt x="208" y="1205"/>
                                </a:lnTo>
                                <a:lnTo>
                                  <a:pt x="198" y="1211"/>
                                </a:lnTo>
                                <a:lnTo>
                                  <a:pt x="187" y="1216"/>
                                </a:lnTo>
                                <a:lnTo>
                                  <a:pt x="174" y="1220"/>
                                </a:lnTo>
                                <a:lnTo>
                                  <a:pt x="161" y="1223"/>
                                </a:lnTo>
                                <a:lnTo>
                                  <a:pt x="138" y="1227"/>
                                </a:lnTo>
                                <a:lnTo>
                                  <a:pt x="129" y="1229"/>
                                </a:lnTo>
                                <a:lnTo>
                                  <a:pt x="122" y="1253"/>
                                </a:lnTo>
                                <a:lnTo>
                                  <a:pt x="113" y="1276"/>
                                </a:lnTo>
                                <a:lnTo>
                                  <a:pt x="106" y="1299"/>
                                </a:lnTo>
                                <a:lnTo>
                                  <a:pt x="97" y="1322"/>
                                </a:lnTo>
                                <a:lnTo>
                                  <a:pt x="87" y="1327"/>
                                </a:lnTo>
                                <a:lnTo>
                                  <a:pt x="76" y="1335"/>
                                </a:lnTo>
                                <a:lnTo>
                                  <a:pt x="66" y="1343"/>
                                </a:lnTo>
                                <a:lnTo>
                                  <a:pt x="55" y="1354"/>
                                </a:lnTo>
                                <a:lnTo>
                                  <a:pt x="45" y="1365"/>
                                </a:lnTo>
                                <a:lnTo>
                                  <a:pt x="35" y="1377"/>
                                </a:lnTo>
                                <a:lnTo>
                                  <a:pt x="27" y="1390"/>
                                </a:lnTo>
                                <a:lnTo>
                                  <a:pt x="20" y="1404"/>
                                </a:lnTo>
                                <a:lnTo>
                                  <a:pt x="12" y="1419"/>
                                </a:lnTo>
                                <a:lnTo>
                                  <a:pt x="7" y="1434"/>
                                </a:lnTo>
                                <a:lnTo>
                                  <a:pt x="3" y="1448"/>
                                </a:lnTo>
                                <a:lnTo>
                                  <a:pt x="1" y="1464"/>
                                </a:lnTo>
                                <a:lnTo>
                                  <a:pt x="0" y="1479"/>
                                </a:lnTo>
                                <a:lnTo>
                                  <a:pt x="1" y="1493"/>
                                </a:lnTo>
                                <a:lnTo>
                                  <a:pt x="3" y="1500"/>
                                </a:lnTo>
                                <a:lnTo>
                                  <a:pt x="5" y="1507"/>
                                </a:lnTo>
                                <a:lnTo>
                                  <a:pt x="7" y="1513"/>
                                </a:lnTo>
                                <a:lnTo>
                                  <a:pt x="10" y="1520"/>
                                </a:lnTo>
                                <a:lnTo>
                                  <a:pt x="23" y="1546"/>
                                </a:lnTo>
                                <a:lnTo>
                                  <a:pt x="34" y="1572"/>
                                </a:lnTo>
                                <a:lnTo>
                                  <a:pt x="46" y="1599"/>
                                </a:lnTo>
                                <a:lnTo>
                                  <a:pt x="57" y="1625"/>
                                </a:lnTo>
                                <a:lnTo>
                                  <a:pt x="78" y="1678"/>
                                </a:lnTo>
                                <a:lnTo>
                                  <a:pt x="97" y="1733"/>
                                </a:lnTo>
                                <a:lnTo>
                                  <a:pt x="116" y="1788"/>
                                </a:lnTo>
                                <a:lnTo>
                                  <a:pt x="134" y="1842"/>
                                </a:lnTo>
                                <a:lnTo>
                                  <a:pt x="152" y="1898"/>
                                </a:lnTo>
                                <a:lnTo>
                                  <a:pt x="169" y="1953"/>
                                </a:lnTo>
                                <a:lnTo>
                                  <a:pt x="203" y="1969"/>
                                </a:lnTo>
                                <a:lnTo>
                                  <a:pt x="235" y="1985"/>
                                </a:lnTo>
                                <a:lnTo>
                                  <a:pt x="268" y="2002"/>
                                </a:lnTo>
                                <a:lnTo>
                                  <a:pt x="301" y="2018"/>
                                </a:lnTo>
                                <a:lnTo>
                                  <a:pt x="346" y="2036"/>
                                </a:lnTo>
                                <a:lnTo>
                                  <a:pt x="391" y="2053"/>
                                </a:lnTo>
                                <a:lnTo>
                                  <a:pt x="436" y="2071"/>
                                </a:lnTo>
                                <a:lnTo>
                                  <a:pt x="482" y="2087"/>
                                </a:lnTo>
                                <a:lnTo>
                                  <a:pt x="526" y="2105"/>
                                </a:lnTo>
                                <a:lnTo>
                                  <a:pt x="571" y="2122"/>
                                </a:lnTo>
                                <a:lnTo>
                                  <a:pt x="616" y="2140"/>
                                </a:lnTo>
                                <a:lnTo>
                                  <a:pt x="661" y="2157"/>
                                </a:lnTo>
                                <a:lnTo>
                                  <a:pt x="709" y="2135"/>
                                </a:lnTo>
                                <a:lnTo>
                                  <a:pt x="756" y="2113"/>
                                </a:lnTo>
                                <a:lnTo>
                                  <a:pt x="805" y="2091"/>
                                </a:lnTo>
                                <a:lnTo>
                                  <a:pt x="852" y="2067"/>
                                </a:lnTo>
                                <a:lnTo>
                                  <a:pt x="901" y="2044"/>
                                </a:lnTo>
                                <a:lnTo>
                                  <a:pt x="948" y="2021"/>
                                </a:lnTo>
                                <a:lnTo>
                                  <a:pt x="995" y="1999"/>
                                </a:lnTo>
                                <a:lnTo>
                                  <a:pt x="1044" y="1976"/>
                                </a:lnTo>
                                <a:lnTo>
                                  <a:pt x="1054" y="1984"/>
                                </a:lnTo>
                                <a:lnTo>
                                  <a:pt x="1065" y="1992"/>
                                </a:lnTo>
                                <a:lnTo>
                                  <a:pt x="1075" y="1998"/>
                                </a:lnTo>
                                <a:lnTo>
                                  <a:pt x="1085" y="2002"/>
                                </a:lnTo>
                                <a:lnTo>
                                  <a:pt x="1095" y="2006"/>
                                </a:lnTo>
                                <a:lnTo>
                                  <a:pt x="1104" y="2008"/>
                                </a:lnTo>
                                <a:lnTo>
                                  <a:pt x="1112" y="2009"/>
                                </a:lnTo>
                                <a:lnTo>
                                  <a:pt x="1121" y="2008"/>
                                </a:lnTo>
                                <a:lnTo>
                                  <a:pt x="1124" y="2006"/>
                                </a:lnTo>
                                <a:lnTo>
                                  <a:pt x="1127" y="2004"/>
                                </a:lnTo>
                                <a:lnTo>
                                  <a:pt x="1129" y="2002"/>
                                </a:lnTo>
                                <a:lnTo>
                                  <a:pt x="1132" y="1999"/>
                                </a:lnTo>
                                <a:lnTo>
                                  <a:pt x="1134" y="1996"/>
                                </a:lnTo>
                                <a:lnTo>
                                  <a:pt x="1136" y="1993"/>
                                </a:lnTo>
                                <a:lnTo>
                                  <a:pt x="1137" y="1989"/>
                                </a:lnTo>
                                <a:lnTo>
                                  <a:pt x="1138" y="1984"/>
                                </a:lnTo>
                                <a:lnTo>
                                  <a:pt x="1140" y="1974"/>
                                </a:lnTo>
                                <a:lnTo>
                                  <a:pt x="1138" y="1960"/>
                                </a:lnTo>
                                <a:lnTo>
                                  <a:pt x="1136" y="1946"/>
                                </a:lnTo>
                                <a:lnTo>
                                  <a:pt x="1131" y="1928"/>
                                </a:lnTo>
                                <a:lnTo>
                                  <a:pt x="1156" y="1919"/>
                                </a:lnTo>
                                <a:lnTo>
                                  <a:pt x="1182" y="1911"/>
                                </a:lnTo>
                                <a:lnTo>
                                  <a:pt x="1207" y="1905"/>
                                </a:lnTo>
                                <a:lnTo>
                                  <a:pt x="1231" y="1899"/>
                                </a:lnTo>
                                <a:lnTo>
                                  <a:pt x="1256" y="1894"/>
                                </a:lnTo>
                                <a:lnTo>
                                  <a:pt x="1282" y="1890"/>
                                </a:lnTo>
                                <a:lnTo>
                                  <a:pt x="1308" y="1887"/>
                                </a:lnTo>
                                <a:lnTo>
                                  <a:pt x="1334" y="1882"/>
                                </a:lnTo>
                                <a:lnTo>
                                  <a:pt x="1368" y="1913"/>
                                </a:lnTo>
                                <a:lnTo>
                                  <a:pt x="1410" y="1951"/>
                                </a:lnTo>
                                <a:lnTo>
                                  <a:pt x="1421" y="1960"/>
                                </a:lnTo>
                                <a:lnTo>
                                  <a:pt x="1432" y="1969"/>
                                </a:lnTo>
                                <a:lnTo>
                                  <a:pt x="1443" y="1976"/>
                                </a:lnTo>
                                <a:lnTo>
                                  <a:pt x="1453" y="1982"/>
                                </a:lnTo>
                                <a:lnTo>
                                  <a:pt x="1464" y="1988"/>
                                </a:lnTo>
                                <a:lnTo>
                                  <a:pt x="1473" y="1991"/>
                                </a:lnTo>
                                <a:lnTo>
                                  <a:pt x="1478" y="1992"/>
                                </a:lnTo>
                                <a:lnTo>
                                  <a:pt x="1483" y="1992"/>
                                </a:lnTo>
                                <a:lnTo>
                                  <a:pt x="1488" y="1992"/>
                                </a:lnTo>
                                <a:lnTo>
                                  <a:pt x="1492" y="1992"/>
                                </a:lnTo>
                                <a:lnTo>
                                  <a:pt x="1516" y="1981"/>
                                </a:lnTo>
                                <a:lnTo>
                                  <a:pt x="1560" y="1962"/>
                                </a:lnTo>
                                <a:lnTo>
                                  <a:pt x="1602" y="1943"/>
                                </a:lnTo>
                                <a:lnTo>
                                  <a:pt x="1620" y="1934"/>
                                </a:lnTo>
                                <a:lnTo>
                                  <a:pt x="1607" y="1920"/>
                                </a:lnTo>
                                <a:lnTo>
                                  <a:pt x="1596" y="1907"/>
                                </a:lnTo>
                                <a:lnTo>
                                  <a:pt x="1588" y="1894"/>
                                </a:lnTo>
                                <a:lnTo>
                                  <a:pt x="1581" y="1880"/>
                                </a:lnTo>
                                <a:lnTo>
                                  <a:pt x="1575" y="1868"/>
                                </a:lnTo>
                                <a:lnTo>
                                  <a:pt x="1571" y="1855"/>
                                </a:lnTo>
                                <a:lnTo>
                                  <a:pt x="1569" y="1841"/>
                                </a:lnTo>
                                <a:lnTo>
                                  <a:pt x="1568" y="1829"/>
                                </a:lnTo>
                                <a:lnTo>
                                  <a:pt x="1568" y="1816"/>
                                </a:lnTo>
                                <a:lnTo>
                                  <a:pt x="1570" y="1803"/>
                                </a:lnTo>
                                <a:lnTo>
                                  <a:pt x="1573" y="1790"/>
                                </a:lnTo>
                                <a:lnTo>
                                  <a:pt x="1577" y="1776"/>
                                </a:lnTo>
                                <a:lnTo>
                                  <a:pt x="1583" y="1762"/>
                                </a:lnTo>
                                <a:lnTo>
                                  <a:pt x="1590" y="1747"/>
                                </a:lnTo>
                                <a:lnTo>
                                  <a:pt x="1597" y="1732"/>
                                </a:lnTo>
                                <a:lnTo>
                                  <a:pt x="1606" y="1716"/>
                                </a:lnTo>
                                <a:lnTo>
                                  <a:pt x="1628" y="1697"/>
                                </a:lnTo>
                                <a:lnTo>
                                  <a:pt x="1650" y="1677"/>
                                </a:lnTo>
                                <a:lnTo>
                                  <a:pt x="1672" y="1659"/>
                                </a:lnTo>
                                <a:lnTo>
                                  <a:pt x="1695" y="1640"/>
                                </a:lnTo>
                                <a:lnTo>
                                  <a:pt x="1702" y="1614"/>
                                </a:lnTo>
                                <a:lnTo>
                                  <a:pt x="1709" y="1590"/>
                                </a:lnTo>
                                <a:lnTo>
                                  <a:pt x="1715" y="1566"/>
                                </a:lnTo>
                                <a:lnTo>
                                  <a:pt x="1723" y="1542"/>
                                </a:lnTo>
                                <a:lnTo>
                                  <a:pt x="1729" y="1519"/>
                                </a:lnTo>
                                <a:lnTo>
                                  <a:pt x="1735" y="1494"/>
                                </a:lnTo>
                                <a:lnTo>
                                  <a:pt x="1743" y="1470"/>
                                </a:lnTo>
                                <a:lnTo>
                                  <a:pt x="1749" y="1446"/>
                                </a:lnTo>
                                <a:lnTo>
                                  <a:pt x="1746" y="1441"/>
                                </a:lnTo>
                                <a:lnTo>
                                  <a:pt x="1740" y="1427"/>
                                </a:lnTo>
                                <a:lnTo>
                                  <a:pt x="1730" y="1406"/>
                                </a:lnTo>
                                <a:lnTo>
                                  <a:pt x="1720" y="1381"/>
                                </a:lnTo>
                                <a:lnTo>
                                  <a:pt x="1708" y="1354"/>
                                </a:lnTo>
                                <a:lnTo>
                                  <a:pt x="1697" y="1327"/>
                                </a:lnTo>
                                <a:lnTo>
                                  <a:pt x="1689" y="1303"/>
                                </a:lnTo>
                                <a:lnTo>
                                  <a:pt x="1685" y="1284"/>
                                </a:lnTo>
                                <a:lnTo>
                                  <a:pt x="1685" y="1276"/>
                                </a:lnTo>
                                <a:lnTo>
                                  <a:pt x="1686" y="1268"/>
                                </a:lnTo>
                                <a:lnTo>
                                  <a:pt x="1688" y="1261"/>
                                </a:lnTo>
                                <a:lnTo>
                                  <a:pt x="1692" y="1254"/>
                                </a:lnTo>
                                <a:lnTo>
                                  <a:pt x="1696" y="1247"/>
                                </a:lnTo>
                                <a:lnTo>
                                  <a:pt x="1702" y="1241"/>
                                </a:lnTo>
                                <a:lnTo>
                                  <a:pt x="1707" y="1235"/>
                                </a:lnTo>
                                <a:lnTo>
                                  <a:pt x="1713" y="1230"/>
                                </a:lnTo>
                                <a:lnTo>
                                  <a:pt x="1736" y="1213"/>
                                </a:lnTo>
                                <a:lnTo>
                                  <a:pt x="1747" y="1206"/>
                                </a:lnTo>
                                <a:lnTo>
                                  <a:pt x="1750" y="1207"/>
                                </a:lnTo>
                                <a:lnTo>
                                  <a:pt x="1757" y="1207"/>
                                </a:lnTo>
                                <a:lnTo>
                                  <a:pt x="1771" y="1206"/>
                                </a:lnTo>
                                <a:lnTo>
                                  <a:pt x="1789" y="1202"/>
                                </a:lnTo>
                                <a:lnTo>
                                  <a:pt x="1800" y="1199"/>
                                </a:lnTo>
                                <a:lnTo>
                                  <a:pt x="1812" y="1194"/>
                                </a:lnTo>
                                <a:lnTo>
                                  <a:pt x="1825" y="1189"/>
                                </a:lnTo>
                                <a:lnTo>
                                  <a:pt x="1840" y="1181"/>
                                </a:lnTo>
                                <a:lnTo>
                                  <a:pt x="1854" y="1173"/>
                                </a:lnTo>
                                <a:lnTo>
                                  <a:pt x="1871" y="1162"/>
                                </a:lnTo>
                                <a:lnTo>
                                  <a:pt x="1888" y="1150"/>
                                </a:lnTo>
                                <a:lnTo>
                                  <a:pt x="1907" y="1135"/>
                                </a:lnTo>
                                <a:lnTo>
                                  <a:pt x="1917" y="1128"/>
                                </a:lnTo>
                                <a:lnTo>
                                  <a:pt x="1930" y="1122"/>
                                </a:lnTo>
                                <a:lnTo>
                                  <a:pt x="1945" y="1118"/>
                                </a:lnTo>
                                <a:lnTo>
                                  <a:pt x="1962" y="1116"/>
                                </a:lnTo>
                                <a:lnTo>
                                  <a:pt x="1981" y="1115"/>
                                </a:lnTo>
                                <a:lnTo>
                                  <a:pt x="2001" y="1115"/>
                                </a:lnTo>
                                <a:lnTo>
                                  <a:pt x="2023" y="1116"/>
                                </a:lnTo>
                                <a:lnTo>
                                  <a:pt x="2045" y="1119"/>
                                </a:lnTo>
                                <a:lnTo>
                                  <a:pt x="2069" y="1122"/>
                                </a:lnTo>
                                <a:lnTo>
                                  <a:pt x="2093" y="1128"/>
                                </a:lnTo>
                                <a:lnTo>
                                  <a:pt x="2118" y="1133"/>
                                </a:lnTo>
                                <a:lnTo>
                                  <a:pt x="2144" y="1138"/>
                                </a:lnTo>
                                <a:lnTo>
                                  <a:pt x="2196" y="1153"/>
                                </a:lnTo>
                                <a:lnTo>
                                  <a:pt x="2249" y="1168"/>
                                </a:lnTo>
                                <a:lnTo>
                                  <a:pt x="2301" y="1184"/>
                                </a:lnTo>
                                <a:lnTo>
                                  <a:pt x="2350" y="1201"/>
                                </a:lnTo>
                                <a:lnTo>
                                  <a:pt x="2395" y="1218"/>
                                </a:lnTo>
                                <a:lnTo>
                                  <a:pt x="2435" y="1233"/>
                                </a:lnTo>
                                <a:lnTo>
                                  <a:pt x="2494" y="1256"/>
                                </a:lnTo>
                                <a:lnTo>
                                  <a:pt x="2515" y="1265"/>
                                </a:lnTo>
                                <a:lnTo>
                                  <a:pt x="2569" y="1232"/>
                                </a:lnTo>
                                <a:lnTo>
                                  <a:pt x="2622" y="1197"/>
                                </a:lnTo>
                                <a:lnTo>
                                  <a:pt x="2674" y="1163"/>
                                </a:lnTo>
                                <a:lnTo>
                                  <a:pt x="2727" y="1130"/>
                                </a:lnTo>
                                <a:lnTo>
                                  <a:pt x="2781" y="1095"/>
                                </a:lnTo>
                                <a:lnTo>
                                  <a:pt x="2833" y="1061"/>
                                </a:lnTo>
                                <a:lnTo>
                                  <a:pt x="2886" y="1027"/>
                                </a:lnTo>
                                <a:lnTo>
                                  <a:pt x="2938" y="992"/>
                                </a:lnTo>
                                <a:lnTo>
                                  <a:pt x="2929" y="951"/>
                                </a:lnTo>
                                <a:lnTo>
                                  <a:pt x="2918" y="910"/>
                                </a:lnTo>
                                <a:lnTo>
                                  <a:pt x="2908" y="869"/>
                                </a:lnTo>
                                <a:lnTo>
                                  <a:pt x="2898" y="828"/>
                                </a:lnTo>
                                <a:lnTo>
                                  <a:pt x="2888" y="787"/>
                                </a:lnTo>
                                <a:lnTo>
                                  <a:pt x="2878" y="746"/>
                                </a:lnTo>
                                <a:lnTo>
                                  <a:pt x="2868" y="705"/>
                                </a:lnTo>
                                <a:lnTo>
                                  <a:pt x="2858" y="664"/>
                                </a:lnTo>
                                <a:lnTo>
                                  <a:pt x="2833" y="614"/>
                                </a:lnTo>
                                <a:lnTo>
                                  <a:pt x="2808" y="564"/>
                                </a:lnTo>
                                <a:lnTo>
                                  <a:pt x="2783" y="514"/>
                                </a:lnTo>
                                <a:lnTo>
                                  <a:pt x="2757" y="464"/>
                                </a:lnTo>
                                <a:lnTo>
                                  <a:pt x="2732" y="414"/>
                                </a:lnTo>
                                <a:lnTo>
                                  <a:pt x="2707" y="364"/>
                                </a:lnTo>
                                <a:lnTo>
                                  <a:pt x="2681" y="314"/>
                                </a:lnTo>
                                <a:lnTo>
                                  <a:pt x="2655" y="264"/>
                                </a:lnTo>
                                <a:lnTo>
                                  <a:pt x="2635" y="239"/>
                                </a:lnTo>
                                <a:lnTo>
                                  <a:pt x="2614" y="213"/>
                                </a:lnTo>
                                <a:lnTo>
                                  <a:pt x="2594" y="188"/>
                                </a:lnTo>
                                <a:lnTo>
                                  <a:pt x="2574" y="161"/>
                                </a:lnTo>
                                <a:lnTo>
                                  <a:pt x="2554" y="136"/>
                                </a:lnTo>
                                <a:lnTo>
                                  <a:pt x="2534" y="110"/>
                                </a:lnTo>
                                <a:lnTo>
                                  <a:pt x="2514" y="85"/>
                                </a:lnTo>
                                <a:lnTo>
                                  <a:pt x="2494" y="58"/>
                                </a:lnTo>
                                <a:lnTo>
                                  <a:pt x="2458" y="66"/>
                                </a:lnTo>
                                <a:lnTo>
                                  <a:pt x="2425" y="73"/>
                                </a:lnTo>
                                <a:lnTo>
                                  <a:pt x="2390" y="82"/>
                                </a:lnTo>
                                <a:lnTo>
                                  <a:pt x="2354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8c3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807840"/>
                            <a:ext cx="77796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8" h="2157">
                                <a:moveTo>
                                  <a:pt x="2354" y="89"/>
                                </a:moveTo>
                                <a:lnTo>
                                  <a:pt x="2341" y="73"/>
                                </a:lnTo>
                                <a:lnTo>
                                  <a:pt x="2305" y="41"/>
                                </a:lnTo>
                                <a:lnTo>
                                  <a:pt x="2294" y="32"/>
                                </a:lnTo>
                                <a:lnTo>
                                  <a:pt x="2283" y="24"/>
                                </a:lnTo>
                                <a:lnTo>
                                  <a:pt x="2272" y="16"/>
                                </a:lnTo>
                                <a:lnTo>
                                  <a:pt x="2261" y="10"/>
                                </a:lnTo>
                                <a:lnTo>
                                  <a:pt x="2249" y="5"/>
                                </a:lnTo>
                                <a:lnTo>
                                  <a:pt x="2238" y="2"/>
                                </a:lnTo>
                                <a:lnTo>
                                  <a:pt x="2228" y="0"/>
                                </a:lnTo>
                                <a:lnTo>
                                  <a:pt x="2218" y="0"/>
                                </a:lnTo>
                                <a:lnTo>
                                  <a:pt x="2201" y="5"/>
                                </a:lnTo>
                                <a:lnTo>
                                  <a:pt x="2182" y="12"/>
                                </a:lnTo>
                                <a:lnTo>
                                  <a:pt x="2163" y="21"/>
                                </a:lnTo>
                                <a:lnTo>
                                  <a:pt x="2146" y="30"/>
                                </a:lnTo>
                                <a:lnTo>
                                  <a:pt x="2130" y="41"/>
                                </a:lnTo>
                                <a:lnTo>
                                  <a:pt x="2118" y="50"/>
                                </a:lnTo>
                                <a:lnTo>
                                  <a:pt x="2114" y="54"/>
                                </a:lnTo>
                                <a:lnTo>
                                  <a:pt x="2111" y="59"/>
                                </a:lnTo>
                                <a:lnTo>
                                  <a:pt x="2109" y="64"/>
                                </a:lnTo>
                                <a:lnTo>
                                  <a:pt x="2108" y="67"/>
                                </a:lnTo>
                                <a:lnTo>
                                  <a:pt x="2107" y="70"/>
                                </a:lnTo>
                                <a:lnTo>
                                  <a:pt x="2104" y="74"/>
                                </a:lnTo>
                                <a:lnTo>
                                  <a:pt x="2100" y="77"/>
                                </a:lnTo>
                                <a:lnTo>
                                  <a:pt x="2094" y="82"/>
                                </a:lnTo>
                                <a:lnTo>
                                  <a:pt x="2080" y="89"/>
                                </a:lnTo>
                                <a:lnTo>
                                  <a:pt x="2064" y="97"/>
                                </a:lnTo>
                                <a:lnTo>
                                  <a:pt x="2047" y="106"/>
                                </a:lnTo>
                                <a:lnTo>
                                  <a:pt x="2033" y="115"/>
                                </a:lnTo>
                                <a:lnTo>
                                  <a:pt x="2027" y="119"/>
                                </a:lnTo>
                                <a:lnTo>
                                  <a:pt x="2023" y="124"/>
                                </a:lnTo>
                                <a:lnTo>
                                  <a:pt x="2020" y="129"/>
                                </a:lnTo>
                                <a:lnTo>
                                  <a:pt x="2018" y="134"/>
                                </a:lnTo>
                                <a:lnTo>
                                  <a:pt x="2017" y="145"/>
                                </a:lnTo>
                                <a:lnTo>
                                  <a:pt x="2015" y="156"/>
                                </a:lnTo>
                                <a:lnTo>
                                  <a:pt x="2012" y="168"/>
                                </a:lnTo>
                                <a:lnTo>
                                  <a:pt x="2008" y="178"/>
                                </a:lnTo>
                                <a:lnTo>
                                  <a:pt x="2001" y="196"/>
                                </a:lnTo>
                                <a:lnTo>
                                  <a:pt x="1997" y="202"/>
                                </a:lnTo>
                                <a:lnTo>
                                  <a:pt x="1988" y="191"/>
                                </a:lnTo>
                                <a:lnTo>
                                  <a:pt x="1980" y="181"/>
                                </a:lnTo>
                                <a:lnTo>
                                  <a:pt x="1975" y="178"/>
                                </a:lnTo>
                                <a:lnTo>
                                  <a:pt x="1972" y="176"/>
                                </a:lnTo>
                                <a:lnTo>
                                  <a:pt x="1968" y="175"/>
                                </a:lnTo>
                                <a:lnTo>
                                  <a:pt x="1965" y="174"/>
                                </a:lnTo>
                                <a:lnTo>
                                  <a:pt x="1962" y="174"/>
                                </a:lnTo>
                                <a:lnTo>
                                  <a:pt x="1958" y="174"/>
                                </a:lnTo>
                                <a:lnTo>
                                  <a:pt x="1955" y="175"/>
                                </a:lnTo>
                                <a:lnTo>
                                  <a:pt x="1952" y="177"/>
                                </a:lnTo>
                                <a:lnTo>
                                  <a:pt x="1947" y="181"/>
                                </a:lnTo>
                                <a:lnTo>
                                  <a:pt x="1942" y="188"/>
                                </a:lnTo>
                                <a:lnTo>
                                  <a:pt x="1936" y="196"/>
                                </a:lnTo>
                                <a:lnTo>
                                  <a:pt x="1932" y="205"/>
                                </a:lnTo>
                                <a:lnTo>
                                  <a:pt x="1928" y="215"/>
                                </a:lnTo>
                                <a:lnTo>
                                  <a:pt x="1924" y="226"/>
                                </a:lnTo>
                                <a:lnTo>
                                  <a:pt x="1916" y="247"/>
                                </a:lnTo>
                                <a:lnTo>
                                  <a:pt x="1910" y="267"/>
                                </a:lnTo>
                                <a:lnTo>
                                  <a:pt x="1893" y="284"/>
                                </a:lnTo>
                                <a:lnTo>
                                  <a:pt x="1878" y="302"/>
                                </a:lnTo>
                                <a:lnTo>
                                  <a:pt x="1872" y="310"/>
                                </a:lnTo>
                                <a:lnTo>
                                  <a:pt x="1867" y="318"/>
                                </a:lnTo>
                                <a:lnTo>
                                  <a:pt x="1862" y="327"/>
                                </a:lnTo>
                                <a:lnTo>
                                  <a:pt x="1858" y="335"/>
                                </a:lnTo>
                                <a:lnTo>
                                  <a:pt x="1854" y="344"/>
                                </a:lnTo>
                                <a:lnTo>
                                  <a:pt x="1851" y="353"/>
                                </a:lnTo>
                                <a:lnTo>
                                  <a:pt x="1849" y="363"/>
                                </a:lnTo>
                                <a:lnTo>
                                  <a:pt x="1848" y="374"/>
                                </a:lnTo>
                                <a:lnTo>
                                  <a:pt x="1847" y="384"/>
                                </a:lnTo>
                                <a:lnTo>
                                  <a:pt x="1847" y="397"/>
                                </a:lnTo>
                                <a:lnTo>
                                  <a:pt x="1847" y="410"/>
                                </a:lnTo>
                                <a:lnTo>
                                  <a:pt x="1848" y="424"/>
                                </a:lnTo>
                                <a:lnTo>
                                  <a:pt x="1866" y="418"/>
                                </a:lnTo>
                                <a:lnTo>
                                  <a:pt x="1883" y="412"/>
                                </a:lnTo>
                                <a:lnTo>
                                  <a:pt x="1900" y="405"/>
                                </a:lnTo>
                                <a:lnTo>
                                  <a:pt x="1916" y="399"/>
                                </a:lnTo>
                                <a:lnTo>
                                  <a:pt x="1904" y="416"/>
                                </a:lnTo>
                                <a:lnTo>
                                  <a:pt x="1890" y="431"/>
                                </a:lnTo>
                                <a:lnTo>
                                  <a:pt x="1876" y="443"/>
                                </a:lnTo>
                                <a:lnTo>
                                  <a:pt x="1863" y="455"/>
                                </a:lnTo>
                                <a:lnTo>
                                  <a:pt x="1848" y="464"/>
                                </a:lnTo>
                                <a:lnTo>
                                  <a:pt x="1832" y="473"/>
                                </a:lnTo>
                                <a:lnTo>
                                  <a:pt x="1816" y="480"/>
                                </a:lnTo>
                                <a:lnTo>
                                  <a:pt x="1801" y="486"/>
                                </a:lnTo>
                                <a:lnTo>
                                  <a:pt x="1785" y="491"/>
                                </a:lnTo>
                                <a:lnTo>
                                  <a:pt x="1768" y="495"/>
                                </a:lnTo>
                                <a:lnTo>
                                  <a:pt x="1750" y="498"/>
                                </a:lnTo>
                                <a:lnTo>
                                  <a:pt x="1733" y="500"/>
                                </a:lnTo>
                                <a:lnTo>
                                  <a:pt x="1697" y="502"/>
                                </a:lnTo>
                                <a:lnTo>
                                  <a:pt x="1660" y="503"/>
                                </a:lnTo>
                                <a:lnTo>
                                  <a:pt x="1628" y="504"/>
                                </a:lnTo>
                                <a:lnTo>
                                  <a:pt x="1595" y="506"/>
                                </a:lnTo>
                                <a:lnTo>
                                  <a:pt x="1563" y="508"/>
                                </a:lnTo>
                                <a:lnTo>
                                  <a:pt x="1529" y="510"/>
                                </a:lnTo>
                                <a:lnTo>
                                  <a:pt x="1496" y="513"/>
                                </a:lnTo>
                                <a:lnTo>
                                  <a:pt x="1464" y="514"/>
                                </a:lnTo>
                                <a:lnTo>
                                  <a:pt x="1431" y="516"/>
                                </a:lnTo>
                                <a:lnTo>
                                  <a:pt x="1397" y="518"/>
                                </a:lnTo>
                                <a:lnTo>
                                  <a:pt x="1384" y="512"/>
                                </a:lnTo>
                                <a:lnTo>
                                  <a:pt x="1350" y="501"/>
                                </a:lnTo>
                                <a:lnTo>
                                  <a:pt x="1331" y="496"/>
                                </a:lnTo>
                                <a:lnTo>
                                  <a:pt x="1313" y="493"/>
                                </a:lnTo>
                                <a:lnTo>
                                  <a:pt x="1305" y="493"/>
                                </a:lnTo>
                                <a:lnTo>
                                  <a:pt x="1297" y="494"/>
                                </a:lnTo>
                                <a:lnTo>
                                  <a:pt x="1291" y="495"/>
                                </a:lnTo>
                                <a:lnTo>
                                  <a:pt x="1287" y="498"/>
                                </a:lnTo>
                                <a:lnTo>
                                  <a:pt x="1282" y="500"/>
                                </a:lnTo>
                                <a:lnTo>
                                  <a:pt x="1275" y="501"/>
                                </a:lnTo>
                                <a:lnTo>
                                  <a:pt x="1266" y="501"/>
                                </a:lnTo>
                                <a:lnTo>
                                  <a:pt x="1255" y="500"/>
                                </a:lnTo>
                                <a:lnTo>
                                  <a:pt x="1231" y="496"/>
                                </a:lnTo>
                                <a:lnTo>
                                  <a:pt x="1205" y="489"/>
                                </a:lnTo>
                                <a:lnTo>
                                  <a:pt x="1158" y="476"/>
                                </a:lnTo>
                                <a:lnTo>
                                  <a:pt x="1137" y="469"/>
                                </a:lnTo>
                                <a:lnTo>
                                  <a:pt x="1117" y="488"/>
                                </a:lnTo>
                                <a:lnTo>
                                  <a:pt x="1096" y="507"/>
                                </a:lnTo>
                                <a:lnTo>
                                  <a:pt x="1075" y="526"/>
                                </a:lnTo>
                                <a:lnTo>
                                  <a:pt x="1054" y="544"/>
                                </a:lnTo>
                                <a:lnTo>
                                  <a:pt x="977" y="530"/>
                                </a:lnTo>
                                <a:lnTo>
                                  <a:pt x="902" y="517"/>
                                </a:lnTo>
                                <a:lnTo>
                                  <a:pt x="825" y="502"/>
                                </a:lnTo>
                                <a:lnTo>
                                  <a:pt x="749" y="488"/>
                                </a:lnTo>
                                <a:lnTo>
                                  <a:pt x="673" y="474"/>
                                </a:lnTo>
                                <a:lnTo>
                                  <a:pt x="596" y="459"/>
                                </a:lnTo>
                                <a:lnTo>
                                  <a:pt x="521" y="445"/>
                                </a:lnTo>
                                <a:lnTo>
                                  <a:pt x="445" y="431"/>
                                </a:lnTo>
                                <a:lnTo>
                                  <a:pt x="427" y="432"/>
                                </a:lnTo>
                                <a:lnTo>
                                  <a:pt x="387" y="437"/>
                                </a:lnTo>
                                <a:lnTo>
                                  <a:pt x="366" y="440"/>
                                </a:lnTo>
                                <a:lnTo>
                                  <a:pt x="347" y="444"/>
                                </a:lnTo>
                                <a:lnTo>
                                  <a:pt x="340" y="446"/>
                                </a:lnTo>
                                <a:lnTo>
                                  <a:pt x="333" y="448"/>
                                </a:lnTo>
                                <a:lnTo>
                                  <a:pt x="329" y="452"/>
                                </a:lnTo>
                                <a:lnTo>
                                  <a:pt x="327" y="454"/>
                                </a:lnTo>
                                <a:lnTo>
                                  <a:pt x="322" y="460"/>
                                </a:lnTo>
                                <a:lnTo>
                                  <a:pt x="312" y="468"/>
                                </a:lnTo>
                                <a:lnTo>
                                  <a:pt x="298" y="480"/>
                                </a:lnTo>
                                <a:lnTo>
                                  <a:pt x="283" y="493"/>
                                </a:lnTo>
                                <a:lnTo>
                                  <a:pt x="251" y="516"/>
                                </a:lnTo>
                                <a:lnTo>
                                  <a:pt x="231" y="529"/>
                                </a:lnTo>
                                <a:lnTo>
                                  <a:pt x="241" y="544"/>
                                </a:lnTo>
                                <a:lnTo>
                                  <a:pt x="250" y="559"/>
                                </a:lnTo>
                                <a:lnTo>
                                  <a:pt x="260" y="574"/>
                                </a:lnTo>
                                <a:lnTo>
                                  <a:pt x="268" y="588"/>
                                </a:lnTo>
                                <a:lnTo>
                                  <a:pt x="265" y="597"/>
                                </a:lnTo>
                                <a:lnTo>
                                  <a:pt x="261" y="605"/>
                                </a:lnTo>
                                <a:lnTo>
                                  <a:pt x="257" y="612"/>
                                </a:lnTo>
                                <a:lnTo>
                                  <a:pt x="255" y="620"/>
                                </a:lnTo>
                                <a:lnTo>
                                  <a:pt x="261" y="635"/>
                                </a:lnTo>
                                <a:lnTo>
                                  <a:pt x="267" y="647"/>
                                </a:lnTo>
                                <a:lnTo>
                                  <a:pt x="273" y="659"/>
                                </a:lnTo>
                                <a:lnTo>
                                  <a:pt x="280" y="668"/>
                                </a:lnTo>
                                <a:lnTo>
                                  <a:pt x="286" y="677"/>
                                </a:lnTo>
                                <a:lnTo>
                                  <a:pt x="292" y="684"/>
                                </a:lnTo>
                                <a:lnTo>
                                  <a:pt x="300" y="690"/>
                                </a:lnTo>
                                <a:lnTo>
                                  <a:pt x="307" y="696"/>
                                </a:lnTo>
                                <a:lnTo>
                                  <a:pt x="314" y="700"/>
                                </a:lnTo>
                                <a:lnTo>
                                  <a:pt x="323" y="704"/>
                                </a:lnTo>
                                <a:lnTo>
                                  <a:pt x="331" y="707"/>
                                </a:lnTo>
                                <a:lnTo>
                                  <a:pt x="341" y="710"/>
                                </a:lnTo>
                                <a:lnTo>
                                  <a:pt x="363" y="715"/>
                                </a:lnTo>
                                <a:lnTo>
                                  <a:pt x="388" y="721"/>
                                </a:lnTo>
                                <a:lnTo>
                                  <a:pt x="398" y="714"/>
                                </a:lnTo>
                                <a:lnTo>
                                  <a:pt x="409" y="709"/>
                                </a:lnTo>
                                <a:lnTo>
                                  <a:pt x="420" y="703"/>
                                </a:lnTo>
                                <a:lnTo>
                                  <a:pt x="431" y="696"/>
                                </a:lnTo>
                                <a:lnTo>
                                  <a:pt x="426" y="705"/>
                                </a:lnTo>
                                <a:lnTo>
                                  <a:pt x="413" y="728"/>
                                </a:lnTo>
                                <a:lnTo>
                                  <a:pt x="407" y="742"/>
                                </a:lnTo>
                                <a:lnTo>
                                  <a:pt x="402" y="754"/>
                                </a:lnTo>
                                <a:lnTo>
                                  <a:pt x="397" y="767"/>
                                </a:lnTo>
                                <a:lnTo>
                                  <a:pt x="395" y="778"/>
                                </a:lnTo>
                                <a:lnTo>
                                  <a:pt x="395" y="783"/>
                                </a:lnTo>
                                <a:lnTo>
                                  <a:pt x="393" y="787"/>
                                </a:lnTo>
                                <a:lnTo>
                                  <a:pt x="390" y="791"/>
                                </a:lnTo>
                                <a:lnTo>
                                  <a:pt x="387" y="796"/>
                                </a:lnTo>
                                <a:lnTo>
                                  <a:pt x="377" y="806"/>
                                </a:lnTo>
                                <a:lnTo>
                                  <a:pt x="367" y="816"/>
                                </a:lnTo>
                                <a:lnTo>
                                  <a:pt x="362" y="822"/>
                                </a:lnTo>
                                <a:lnTo>
                                  <a:pt x="357" y="827"/>
                                </a:lnTo>
                                <a:lnTo>
                                  <a:pt x="353" y="833"/>
                                </a:lnTo>
                                <a:lnTo>
                                  <a:pt x="349" y="840"/>
                                </a:lnTo>
                                <a:lnTo>
                                  <a:pt x="346" y="847"/>
                                </a:lnTo>
                                <a:lnTo>
                                  <a:pt x="344" y="854"/>
                                </a:lnTo>
                                <a:lnTo>
                                  <a:pt x="344" y="862"/>
                                </a:lnTo>
                                <a:lnTo>
                                  <a:pt x="344" y="870"/>
                                </a:lnTo>
                                <a:lnTo>
                                  <a:pt x="348" y="895"/>
                                </a:lnTo>
                                <a:lnTo>
                                  <a:pt x="352" y="920"/>
                                </a:lnTo>
                                <a:lnTo>
                                  <a:pt x="355" y="947"/>
                                </a:lnTo>
                                <a:lnTo>
                                  <a:pt x="358" y="973"/>
                                </a:lnTo>
                                <a:lnTo>
                                  <a:pt x="363" y="999"/>
                                </a:lnTo>
                                <a:lnTo>
                                  <a:pt x="366" y="1026"/>
                                </a:lnTo>
                                <a:lnTo>
                                  <a:pt x="370" y="1052"/>
                                </a:lnTo>
                                <a:lnTo>
                                  <a:pt x="374" y="1077"/>
                                </a:lnTo>
                                <a:lnTo>
                                  <a:pt x="363" y="1074"/>
                                </a:lnTo>
                                <a:lnTo>
                                  <a:pt x="338" y="1068"/>
                                </a:lnTo>
                                <a:lnTo>
                                  <a:pt x="332" y="1067"/>
                                </a:lnTo>
                                <a:lnTo>
                                  <a:pt x="325" y="1067"/>
                                </a:lnTo>
                                <a:lnTo>
                                  <a:pt x="318" y="1067"/>
                                </a:lnTo>
                                <a:lnTo>
                                  <a:pt x="313" y="1068"/>
                                </a:lnTo>
                                <a:lnTo>
                                  <a:pt x="308" y="1070"/>
                                </a:lnTo>
                                <a:lnTo>
                                  <a:pt x="304" y="1072"/>
                                </a:lnTo>
                                <a:lnTo>
                                  <a:pt x="301" y="1076"/>
                                </a:lnTo>
                                <a:lnTo>
                                  <a:pt x="298" y="1081"/>
                                </a:lnTo>
                                <a:lnTo>
                                  <a:pt x="296" y="1087"/>
                                </a:lnTo>
                                <a:lnTo>
                                  <a:pt x="292" y="1091"/>
                                </a:lnTo>
                                <a:lnTo>
                                  <a:pt x="287" y="1095"/>
                                </a:lnTo>
                                <a:lnTo>
                                  <a:pt x="281" y="1098"/>
                                </a:lnTo>
                                <a:lnTo>
                                  <a:pt x="265" y="1103"/>
                                </a:lnTo>
                                <a:lnTo>
                                  <a:pt x="247" y="1108"/>
                                </a:lnTo>
                                <a:lnTo>
                                  <a:pt x="230" y="1110"/>
                                </a:lnTo>
                                <a:lnTo>
                                  <a:pt x="215" y="1113"/>
                                </a:lnTo>
                                <a:lnTo>
                                  <a:pt x="209" y="1114"/>
                                </a:lnTo>
                                <a:lnTo>
                                  <a:pt x="205" y="1116"/>
                                </a:lnTo>
                                <a:lnTo>
                                  <a:pt x="202" y="1117"/>
                                </a:lnTo>
                                <a:lnTo>
                                  <a:pt x="201" y="1119"/>
                                </a:lnTo>
                                <a:lnTo>
                                  <a:pt x="201" y="1135"/>
                                </a:lnTo>
                                <a:lnTo>
                                  <a:pt x="198" y="1157"/>
                                </a:lnTo>
                                <a:lnTo>
                                  <a:pt x="196" y="1176"/>
                                </a:lnTo>
                                <a:lnTo>
                                  <a:pt x="196" y="1185"/>
                                </a:lnTo>
                                <a:lnTo>
                                  <a:pt x="201" y="1185"/>
                                </a:lnTo>
                                <a:lnTo>
                                  <a:pt x="209" y="1189"/>
                                </a:lnTo>
                                <a:lnTo>
                                  <a:pt x="213" y="1191"/>
                                </a:lnTo>
                                <a:lnTo>
                                  <a:pt x="214" y="1194"/>
                                </a:lnTo>
                                <a:lnTo>
                                  <a:pt x="214" y="1196"/>
                                </a:lnTo>
                                <a:lnTo>
                                  <a:pt x="213" y="1199"/>
                                </a:lnTo>
                                <a:lnTo>
                                  <a:pt x="211" y="1202"/>
                                </a:lnTo>
                                <a:lnTo>
                                  <a:pt x="208" y="1205"/>
                                </a:lnTo>
                                <a:lnTo>
                                  <a:pt x="198" y="1211"/>
                                </a:lnTo>
                                <a:lnTo>
                                  <a:pt x="187" y="1216"/>
                                </a:lnTo>
                                <a:lnTo>
                                  <a:pt x="174" y="1220"/>
                                </a:lnTo>
                                <a:lnTo>
                                  <a:pt x="161" y="1223"/>
                                </a:lnTo>
                                <a:lnTo>
                                  <a:pt x="138" y="1227"/>
                                </a:lnTo>
                                <a:lnTo>
                                  <a:pt x="129" y="1229"/>
                                </a:lnTo>
                                <a:lnTo>
                                  <a:pt x="122" y="1253"/>
                                </a:lnTo>
                                <a:lnTo>
                                  <a:pt x="113" y="1276"/>
                                </a:lnTo>
                                <a:lnTo>
                                  <a:pt x="106" y="1299"/>
                                </a:lnTo>
                                <a:lnTo>
                                  <a:pt x="97" y="1322"/>
                                </a:lnTo>
                                <a:lnTo>
                                  <a:pt x="87" y="1327"/>
                                </a:lnTo>
                                <a:lnTo>
                                  <a:pt x="76" y="1335"/>
                                </a:lnTo>
                                <a:lnTo>
                                  <a:pt x="66" y="1343"/>
                                </a:lnTo>
                                <a:lnTo>
                                  <a:pt x="55" y="1354"/>
                                </a:lnTo>
                                <a:lnTo>
                                  <a:pt x="45" y="1365"/>
                                </a:lnTo>
                                <a:lnTo>
                                  <a:pt x="35" y="1377"/>
                                </a:lnTo>
                                <a:lnTo>
                                  <a:pt x="27" y="1390"/>
                                </a:lnTo>
                                <a:lnTo>
                                  <a:pt x="20" y="1404"/>
                                </a:lnTo>
                                <a:lnTo>
                                  <a:pt x="12" y="1419"/>
                                </a:lnTo>
                                <a:lnTo>
                                  <a:pt x="7" y="1434"/>
                                </a:lnTo>
                                <a:lnTo>
                                  <a:pt x="3" y="1448"/>
                                </a:lnTo>
                                <a:lnTo>
                                  <a:pt x="1" y="1464"/>
                                </a:lnTo>
                                <a:lnTo>
                                  <a:pt x="0" y="1479"/>
                                </a:lnTo>
                                <a:lnTo>
                                  <a:pt x="1" y="1493"/>
                                </a:lnTo>
                                <a:lnTo>
                                  <a:pt x="3" y="1500"/>
                                </a:lnTo>
                                <a:lnTo>
                                  <a:pt x="5" y="1507"/>
                                </a:lnTo>
                                <a:lnTo>
                                  <a:pt x="7" y="1513"/>
                                </a:lnTo>
                                <a:lnTo>
                                  <a:pt x="10" y="1520"/>
                                </a:lnTo>
                                <a:lnTo>
                                  <a:pt x="23" y="1546"/>
                                </a:lnTo>
                                <a:lnTo>
                                  <a:pt x="34" y="1572"/>
                                </a:lnTo>
                                <a:lnTo>
                                  <a:pt x="46" y="1599"/>
                                </a:lnTo>
                                <a:lnTo>
                                  <a:pt x="57" y="1625"/>
                                </a:lnTo>
                                <a:lnTo>
                                  <a:pt x="78" y="1678"/>
                                </a:lnTo>
                                <a:lnTo>
                                  <a:pt x="97" y="1733"/>
                                </a:lnTo>
                                <a:lnTo>
                                  <a:pt x="116" y="1788"/>
                                </a:lnTo>
                                <a:lnTo>
                                  <a:pt x="134" y="1842"/>
                                </a:lnTo>
                                <a:lnTo>
                                  <a:pt x="152" y="1898"/>
                                </a:lnTo>
                                <a:lnTo>
                                  <a:pt x="169" y="1953"/>
                                </a:lnTo>
                                <a:lnTo>
                                  <a:pt x="203" y="1969"/>
                                </a:lnTo>
                                <a:lnTo>
                                  <a:pt x="235" y="1985"/>
                                </a:lnTo>
                                <a:lnTo>
                                  <a:pt x="268" y="2002"/>
                                </a:lnTo>
                                <a:lnTo>
                                  <a:pt x="301" y="2018"/>
                                </a:lnTo>
                                <a:lnTo>
                                  <a:pt x="346" y="2036"/>
                                </a:lnTo>
                                <a:lnTo>
                                  <a:pt x="391" y="2053"/>
                                </a:lnTo>
                                <a:lnTo>
                                  <a:pt x="436" y="2071"/>
                                </a:lnTo>
                                <a:lnTo>
                                  <a:pt x="482" y="2087"/>
                                </a:lnTo>
                                <a:lnTo>
                                  <a:pt x="526" y="2105"/>
                                </a:lnTo>
                                <a:lnTo>
                                  <a:pt x="571" y="2122"/>
                                </a:lnTo>
                                <a:lnTo>
                                  <a:pt x="616" y="2140"/>
                                </a:lnTo>
                                <a:lnTo>
                                  <a:pt x="661" y="2157"/>
                                </a:lnTo>
                                <a:lnTo>
                                  <a:pt x="709" y="2135"/>
                                </a:lnTo>
                                <a:lnTo>
                                  <a:pt x="756" y="2113"/>
                                </a:lnTo>
                                <a:lnTo>
                                  <a:pt x="805" y="2091"/>
                                </a:lnTo>
                                <a:lnTo>
                                  <a:pt x="852" y="2067"/>
                                </a:lnTo>
                                <a:lnTo>
                                  <a:pt x="901" y="2044"/>
                                </a:lnTo>
                                <a:lnTo>
                                  <a:pt x="948" y="2021"/>
                                </a:lnTo>
                                <a:lnTo>
                                  <a:pt x="995" y="1999"/>
                                </a:lnTo>
                                <a:lnTo>
                                  <a:pt x="1044" y="1976"/>
                                </a:lnTo>
                                <a:lnTo>
                                  <a:pt x="1054" y="1984"/>
                                </a:lnTo>
                                <a:lnTo>
                                  <a:pt x="1065" y="1992"/>
                                </a:lnTo>
                                <a:lnTo>
                                  <a:pt x="1075" y="1998"/>
                                </a:lnTo>
                                <a:lnTo>
                                  <a:pt x="1085" y="2002"/>
                                </a:lnTo>
                                <a:lnTo>
                                  <a:pt x="1095" y="2006"/>
                                </a:lnTo>
                                <a:lnTo>
                                  <a:pt x="1104" y="2008"/>
                                </a:lnTo>
                                <a:lnTo>
                                  <a:pt x="1112" y="2009"/>
                                </a:lnTo>
                                <a:lnTo>
                                  <a:pt x="1121" y="2008"/>
                                </a:lnTo>
                                <a:lnTo>
                                  <a:pt x="1124" y="2006"/>
                                </a:lnTo>
                                <a:lnTo>
                                  <a:pt x="1127" y="2004"/>
                                </a:lnTo>
                                <a:lnTo>
                                  <a:pt x="1129" y="2002"/>
                                </a:lnTo>
                                <a:lnTo>
                                  <a:pt x="1132" y="1999"/>
                                </a:lnTo>
                                <a:lnTo>
                                  <a:pt x="1134" y="1996"/>
                                </a:lnTo>
                                <a:lnTo>
                                  <a:pt x="1136" y="1993"/>
                                </a:lnTo>
                                <a:lnTo>
                                  <a:pt x="1137" y="1989"/>
                                </a:lnTo>
                                <a:lnTo>
                                  <a:pt x="1138" y="1984"/>
                                </a:lnTo>
                                <a:lnTo>
                                  <a:pt x="1140" y="1974"/>
                                </a:lnTo>
                                <a:lnTo>
                                  <a:pt x="1138" y="1960"/>
                                </a:lnTo>
                                <a:lnTo>
                                  <a:pt x="1136" y="1946"/>
                                </a:lnTo>
                                <a:lnTo>
                                  <a:pt x="1131" y="1928"/>
                                </a:lnTo>
                                <a:lnTo>
                                  <a:pt x="1156" y="1919"/>
                                </a:lnTo>
                                <a:lnTo>
                                  <a:pt x="1182" y="1911"/>
                                </a:lnTo>
                                <a:lnTo>
                                  <a:pt x="1207" y="1905"/>
                                </a:lnTo>
                                <a:lnTo>
                                  <a:pt x="1231" y="1899"/>
                                </a:lnTo>
                                <a:lnTo>
                                  <a:pt x="1256" y="1894"/>
                                </a:lnTo>
                                <a:lnTo>
                                  <a:pt x="1282" y="1890"/>
                                </a:lnTo>
                                <a:lnTo>
                                  <a:pt x="1308" y="1887"/>
                                </a:lnTo>
                                <a:lnTo>
                                  <a:pt x="1334" y="1882"/>
                                </a:lnTo>
                                <a:lnTo>
                                  <a:pt x="1368" y="1913"/>
                                </a:lnTo>
                                <a:lnTo>
                                  <a:pt x="1410" y="1951"/>
                                </a:lnTo>
                                <a:lnTo>
                                  <a:pt x="1421" y="1960"/>
                                </a:lnTo>
                                <a:lnTo>
                                  <a:pt x="1432" y="1969"/>
                                </a:lnTo>
                                <a:lnTo>
                                  <a:pt x="1443" y="1976"/>
                                </a:lnTo>
                                <a:lnTo>
                                  <a:pt x="1453" y="1982"/>
                                </a:lnTo>
                                <a:lnTo>
                                  <a:pt x="1464" y="1988"/>
                                </a:lnTo>
                                <a:lnTo>
                                  <a:pt x="1473" y="1991"/>
                                </a:lnTo>
                                <a:lnTo>
                                  <a:pt x="1478" y="1992"/>
                                </a:lnTo>
                                <a:lnTo>
                                  <a:pt x="1483" y="1992"/>
                                </a:lnTo>
                                <a:lnTo>
                                  <a:pt x="1488" y="1992"/>
                                </a:lnTo>
                                <a:lnTo>
                                  <a:pt x="1492" y="1992"/>
                                </a:lnTo>
                                <a:lnTo>
                                  <a:pt x="1516" y="1981"/>
                                </a:lnTo>
                                <a:lnTo>
                                  <a:pt x="1560" y="1962"/>
                                </a:lnTo>
                                <a:lnTo>
                                  <a:pt x="1602" y="1943"/>
                                </a:lnTo>
                                <a:lnTo>
                                  <a:pt x="1620" y="1934"/>
                                </a:lnTo>
                                <a:lnTo>
                                  <a:pt x="1607" y="1920"/>
                                </a:lnTo>
                                <a:lnTo>
                                  <a:pt x="1596" y="1907"/>
                                </a:lnTo>
                                <a:lnTo>
                                  <a:pt x="1588" y="1894"/>
                                </a:lnTo>
                                <a:lnTo>
                                  <a:pt x="1581" y="1880"/>
                                </a:lnTo>
                                <a:lnTo>
                                  <a:pt x="1575" y="1868"/>
                                </a:lnTo>
                                <a:lnTo>
                                  <a:pt x="1571" y="1855"/>
                                </a:lnTo>
                                <a:lnTo>
                                  <a:pt x="1569" y="1841"/>
                                </a:lnTo>
                                <a:lnTo>
                                  <a:pt x="1568" y="1829"/>
                                </a:lnTo>
                                <a:lnTo>
                                  <a:pt x="1568" y="1816"/>
                                </a:lnTo>
                                <a:lnTo>
                                  <a:pt x="1570" y="1803"/>
                                </a:lnTo>
                                <a:lnTo>
                                  <a:pt x="1573" y="1790"/>
                                </a:lnTo>
                                <a:lnTo>
                                  <a:pt x="1577" y="1776"/>
                                </a:lnTo>
                                <a:lnTo>
                                  <a:pt x="1583" y="1762"/>
                                </a:lnTo>
                                <a:lnTo>
                                  <a:pt x="1590" y="1747"/>
                                </a:lnTo>
                                <a:lnTo>
                                  <a:pt x="1597" y="1732"/>
                                </a:lnTo>
                                <a:lnTo>
                                  <a:pt x="1606" y="1716"/>
                                </a:lnTo>
                                <a:lnTo>
                                  <a:pt x="1628" y="1697"/>
                                </a:lnTo>
                                <a:lnTo>
                                  <a:pt x="1650" y="1677"/>
                                </a:lnTo>
                                <a:lnTo>
                                  <a:pt x="1672" y="1659"/>
                                </a:lnTo>
                                <a:lnTo>
                                  <a:pt x="1695" y="1640"/>
                                </a:lnTo>
                                <a:lnTo>
                                  <a:pt x="1702" y="1614"/>
                                </a:lnTo>
                                <a:lnTo>
                                  <a:pt x="1709" y="1590"/>
                                </a:lnTo>
                                <a:lnTo>
                                  <a:pt x="1715" y="1566"/>
                                </a:lnTo>
                                <a:lnTo>
                                  <a:pt x="1723" y="1542"/>
                                </a:lnTo>
                                <a:lnTo>
                                  <a:pt x="1729" y="1519"/>
                                </a:lnTo>
                                <a:lnTo>
                                  <a:pt x="1735" y="1494"/>
                                </a:lnTo>
                                <a:lnTo>
                                  <a:pt x="1743" y="1470"/>
                                </a:lnTo>
                                <a:lnTo>
                                  <a:pt x="1749" y="1446"/>
                                </a:lnTo>
                                <a:lnTo>
                                  <a:pt x="1746" y="1441"/>
                                </a:lnTo>
                                <a:lnTo>
                                  <a:pt x="1740" y="1427"/>
                                </a:lnTo>
                                <a:lnTo>
                                  <a:pt x="1730" y="1406"/>
                                </a:lnTo>
                                <a:lnTo>
                                  <a:pt x="1720" y="1381"/>
                                </a:lnTo>
                                <a:lnTo>
                                  <a:pt x="1708" y="1354"/>
                                </a:lnTo>
                                <a:lnTo>
                                  <a:pt x="1697" y="1327"/>
                                </a:lnTo>
                                <a:lnTo>
                                  <a:pt x="1689" y="1303"/>
                                </a:lnTo>
                                <a:lnTo>
                                  <a:pt x="1685" y="1284"/>
                                </a:lnTo>
                                <a:lnTo>
                                  <a:pt x="1685" y="1276"/>
                                </a:lnTo>
                                <a:lnTo>
                                  <a:pt x="1686" y="1268"/>
                                </a:lnTo>
                                <a:lnTo>
                                  <a:pt x="1688" y="1261"/>
                                </a:lnTo>
                                <a:lnTo>
                                  <a:pt x="1692" y="1254"/>
                                </a:lnTo>
                                <a:lnTo>
                                  <a:pt x="1696" y="1247"/>
                                </a:lnTo>
                                <a:lnTo>
                                  <a:pt x="1702" y="1241"/>
                                </a:lnTo>
                                <a:lnTo>
                                  <a:pt x="1707" y="1235"/>
                                </a:lnTo>
                                <a:lnTo>
                                  <a:pt x="1713" y="1230"/>
                                </a:lnTo>
                                <a:lnTo>
                                  <a:pt x="1736" y="1213"/>
                                </a:lnTo>
                                <a:lnTo>
                                  <a:pt x="1747" y="1206"/>
                                </a:lnTo>
                                <a:lnTo>
                                  <a:pt x="1750" y="1207"/>
                                </a:lnTo>
                                <a:lnTo>
                                  <a:pt x="1757" y="1207"/>
                                </a:lnTo>
                                <a:lnTo>
                                  <a:pt x="1771" y="1206"/>
                                </a:lnTo>
                                <a:lnTo>
                                  <a:pt x="1789" y="1202"/>
                                </a:lnTo>
                                <a:lnTo>
                                  <a:pt x="1800" y="1199"/>
                                </a:lnTo>
                                <a:lnTo>
                                  <a:pt x="1812" y="1194"/>
                                </a:lnTo>
                                <a:lnTo>
                                  <a:pt x="1825" y="1189"/>
                                </a:lnTo>
                                <a:lnTo>
                                  <a:pt x="1840" y="1181"/>
                                </a:lnTo>
                                <a:lnTo>
                                  <a:pt x="1854" y="1173"/>
                                </a:lnTo>
                                <a:lnTo>
                                  <a:pt x="1871" y="1162"/>
                                </a:lnTo>
                                <a:lnTo>
                                  <a:pt x="1888" y="1150"/>
                                </a:lnTo>
                                <a:lnTo>
                                  <a:pt x="1907" y="1135"/>
                                </a:lnTo>
                                <a:lnTo>
                                  <a:pt x="1917" y="1128"/>
                                </a:lnTo>
                                <a:lnTo>
                                  <a:pt x="1930" y="1122"/>
                                </a:lnTo>
                                <a:lnTo>
                                  <a:pt x="1945" y="1118"/>
                                </a:lnTo>
                                <a:lnTo>
                                  <a:pt x="1962" y="1116"/>
                                </a:lnTo>
                                <a:lnTo>
                                  <a:pt x="1981" y="1115"/>
                                </a:lnTo>
                                <a:lnTo>
                                  <a:pt x="2001" y="1115"/>
                                </a:lnTo>
                                <a:lnTo>
                                  <a:pt x="2023" y="1116"/>
                                </a:lnTo>
                                <a:lnTo>
                                  <a:pt x="2045" y="1119"/>
                                </a:lnTo>
                                <a:lnTo>
                                  <a:pt x="2069" y="1122"/>
                                </a:lnTo>
                                <a:lnTo>
                                  <a:pt x="2093" y="1128"/>
                                </a:lnTo>
                                <a:lnTo>
                                  <a:pt x="2118" y="1133"/>
                                </a:lnTo>
                                <a:lnTo>
                                  <a:pt x="2144" y="1138"/>
                                </a:lnTo>
                                <a:lnTo>
                                  <a:pt x="2196" y="1153"/>
                                </a:lnTo>
                                <a:lnTo>
                                  <a:pt x="2249" y="1168"/>
                                </a:lnTo>
                                <a:lnTo>
                                  <a:pt x="2301" y="1184"/>
                                </a:lnTo>
                                <a:lnTo>
                                  <a:pt x="2350" y="1201"/>
                                </a:lnTo>
                                <a:lnTo>
                                  <a:pt x="2395" y="1218"/>
                                </a:lnTo>
                                <a:lnTo>
                                  <a:pt x="2435" y="1233"/>
                                </a:lnTo>
                                <a:lnTo>
                                  <a:pt x="2494" y="1256"/>
                                </a:lnTo>
                                <a:lnTo>
                                  <a:pt x="2515" y="1265"/>
                                </a:lnTo>
                                <a:lnTo>
                                  <a:pt x="2569" y="1232"/>
                                </a:lnTo>
                                <a:lnTo>
                                  <a:pt x="2622" y="1197"/>
                                </a:lnTo>
                                <a:lnTo>
                                  <a:pt x="2674" y="1163"/>
                                </a:lnTo>
                                <a:lnTo>
                                  <a:pt x="2727" y="1130"/>
                                </a:lnTo>
                                <a:lnTo>
                                  <a:pt x="2781" y="1095"/>
                                </a:lnTo>
                                <a:lnTo>
                                  <a:pt x="2833" y="1061"/>
                                </a:lnTo>
                                <a:lnTo>
                                  <a:pt x="2886" y="1027"/>
                                </a:lnTo>
                                <a:lnTo>
                                  <a:pt x="2938" y="992"/>
                                </a:lnTo>
                                <a:lnTo>
                                  <a:pt x="2929" y="951"/>
                                </a:lnTo>
                                <a:lnTo>
                                  <a:pt x="2918" y="910"/>
                                </a:lnTo>
                                <a:lnTo>
                                  <a:pt x="2908" y="869"/>
                                </a:lnTo>
                                <a:lnTo>
                                  <a:pt x="2898" y="828"/>
                                </a:lnTo>
                                <a:lnTo>
                                  <a:pt x="2888" y="787"/>
                                </a:lnTo>
                                <a:lnTo>
                                  <a:pt x="2878" y="746"/>
                                </a:lnTo>
                                <a:lnTo>
                                  <a:pt x="2868" y="705"/>
                                </a:lnTo>
                                <a:lnTo>
                                  <a:pt x="2858" y="664"/>
                                </a:lnTo>
                                <a:lnTo>
                                  <a:pt x="2833" y="614"/>
                                </a:lnTo>
                                <a:lnTo>
                                  <a:pt x="2808" y="564"/>
                                </a:lnTo>
                                <a:lnTo>
                                  <a:pt x="2783" y="514"/>
                                </a:lnTo>
                                <a:lnTo>
                                  <a:pt x="2757" y="464"/>
                                </a:lnTo>
                                <a:lnTo>
                                  <a:pt x="2732" y="414"/>
                                </a:lnTo>
                                <a:lnTo>
                                  <a:pt x="2707" y="364"/>
                                </a:lnTo>
                                <a:lnTo>
                                  <a:pt x="2681" y="314"/>
                                </a:lnTo>
                                <a:lnTo>
                                  <a:pt x="2655" y="264"/>
                                </a:lnTo>
                                <a:lnTo>
                                  <a:pt x="2635" y="239"/>
                                </a:lnTo>
                                <a:lnTo>
                                  <a:pt x="2614" y="213"/>
                                </a:lnTo>
                                <a:lnTo>
                                  <a:pt x="2594" y="188"/>
                                </a:lnTo>
                                <a:lnTo>
                                  <a:pt x="2574" y="161"/>
                                </a:lnTo>
                                <a:lnTo>
                                  <a:pt x="2554" y="136"/>
                                </a:lnTo>
                                <a:lnTo>
                                  <a:pt x="2534" y="110"/>
                                </a:lnTo>
                                <a:lnTo>
                                  <a:pt x="2514" y="85"/>
                                </a:lnTo>
                                <a:lnTo>
                                  <a:pt x="2494" y="58"/>
                                </a:lnTo>
                                <a:lnTo>
                                  <a:pt x="2458" y="66"/>
                                </a:lnTo>
                                <a:lnTo>
                                  <a:pt x="2425" y="73"/>
                                </a:lnTo>
                                <a:lnTo>
                                  <a:pt x="2390" y="82"/>
                                </a:lnTo>
                                <a:lnTo>
                                  <a:pt x="2354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444600"/>
                            <a:ext cx="64908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1" h="1662">
                                <a:moveTo>
                                  <a:pt x="2221" y="1543"/>
                                </a:moveTo>
                                <a:lnTo>
                                  <a:pt x="2232" y="1562"/>
                                </a:lnTo>
                                <a:lnTo>
                                  <a:pt x="2255" y="1603"/>
                                </a:lnTo>
                                <a:lnTo>
                                  <a:pt x="2269" y="1626"/>
                                </a:lnTo>
                                <a:lnTo>
                                  <a:pt x="2282" y="1645"/>
                                </a:lnTo>
                                <a:lnTo>
                                  <a:pt x="2288" y="1652"/>
                                </a:lnTo>
                                <a:lnTo>
                                  <a:pt x="2294" y="1657"/>
                                </a:lnTo>
                                <a:lnTo>
                                  <a:pt x="2298" y="1661"/>
                                </a:lnTo>
                                <a:lnTo>
                                  <a:pt x="2302" y="1662"/>
                                </a:lnTo>
                                <a:lnTo>
                                  <a:pt x="2305" y="1659"/>
                                </a:lnTo>
                                <a:lnTo>
                                  <a:pt x="2307" y="1656"/>
                                </a:lnTo>
                                <a:lnTo>
                                  <a:pt x="2308" y="1651"/>
                                </a:lnTo>
                                <a:lnTo>
                                  <a:pt x="2308" y="1645"/>
                                </a:lnTo>
                                <a:lnTo>
                                  <a:pt x="2307" y="1628"/>
                                </a:lnTo>
                                <a:lnTo>
                                  <a:pt x="2303" y="1610"/>
                                </a:lnTo>
                                <a:lnTo>
                                  <a:pt x="2296" y="1576"/>
                                </a:lnTo>
                                <a:lnTo>
                                  <a:pt x="2292" y="1561"/>
                                </a:lnTo>
                                <a:lnTo>
                                  <a:pt x="2312" y="1572"/>
                                </a:lnTo>
                                <a:lnTo>
                                  <a:pt x="2332" y="1583"/>
                                </a:lnTo>
                                <a:lnTo>
                                  <a:pt x="2353" y="1593"/>
                                </a:lnTo>
                                <a:lnTo>
                                  <a:pt x="2374" y="1603"/>
                                </a:lnTo>
                                <a:lnTo>
                                  <a:pt x="2371" y="1573"/>
                                </a:lnTo>
                                <a:lnTo>
                                  <a:pt x="2368" y="1544"/>
                                </a:lnTo>
                                <a:lnTo>
                                  <a:pt x="2365" y="1513"/>
                                </a:lnTo>
                                <a:lnTo>
                                  <a:pt x="2362" y="1482"/>
                                </a:lnTo>
                                <a:lnTo>
                                  <a:pt x="2374" y="1486"/>
                                </a:lnTo>
                                <a:lnTo>
                                  <a:pt x="2385" y="1488"/>
                                </a:lnTo>
                                <a:lnTo>
                                  <a:pt x="2396" y="1491"/>
                                </a:lnTo>
                                <a:lnTo>
                                  <a:pt x="2408" y="1493"/>
                                </a:lnTo>
                                <a:lnTo>
                                  <a:pt x="2414" y="1487"/>
                                </a:lnTo>
                                <a:lnTo>
                                  <a:pt x="2420" y="1479"/>
                                </a:lnTo>
                                <a:lnTo>
                                  <a:pt x="2426" y="1469"/>
                                </a:lnTo>
                                <a:lnTo>
                                  <a:pt x="2430" y="1459"/>
                                </a:lnTo>
                                <a:lnTo>
                                  <a:pt x="2434" y="1447"/>
                                </a:lnTo>
                                <a:lnTo>
                                  <a:pt x="2437" y="1436"/>
                                </a:lnTo>
                                <a:lnTo>
                                  <a:pt x="2439" y="1423"/>
                                </a:lnTo>
                                <a:lnTo>
                                  <a:pt x="2441" y="1409"/>
                                </a:lnTo>
                                <a:lnTo>
                                  <a:pt x="2445" y="1383"/>
                                </a:lnTo>
                                <a:lnTo>
                                  <a:pt x="2446" y="1357"/>
                                </a:lnTo>
                                <a:lnTo>
                                  <a:pt x="2447" y="1332"/>
                                </a:lnTo>
                                <a:lnTo>
                                  <a:pt x="2447" y="1311"/>
                                </a:lnTo>
                                <a:lnTo>
                                  <a:pt x="2446" y="1298"/>
                                </a:lnTo>
                                <a:lnTo>
                                  <a:pt x="2442" y="1283"/>
                                </a:lnTo>
                                <a:lnTo>
                                  <a:pt x="2438" y="1268"/>
                                </a:lnTo>
                                <a:lnTo>
                                  <a:pt x="2433" y="1254"/>
                                </a:lnTo>
                                <a:lnTo>
                                  <a:pt x="2423" y="1232"/>
                                </a:lnTo>
                                <a:lnTo>
                                  <a:pt x="2419" y="1222"/>
                                </a:lnTo>
                                <a:lnTo>
                                  <a:pt x="2427" y="1206"/>
                                </a:lnTo>
                                <a:lnTo>
                                  <a:pt x="2435" y="1190"/>
                                </a:lnTo>
                                <a:lnTo>
                                  <a:pt x="2442" y="1174"/>
                                </a:lnTo>
                                <a:lnTo>
                                  <a:pt x="2451" y="1159"/>
                                </a:lnTo>
                                <a:lnTo>
                                  <a:pt x="2429" y="1160"/>
                                </a:lnTo>
                                <a:lnTo>
                                  <a:pt x="2408" y="1161"/>
                                </a:lnTo>
                                <a:lnTo>
                                  <a:pt x="2387" y="1162"/>
                                </a:lnTo>
                                <a:lnTo>
                                  <a:pt x="2366" y="1163"/>
                                </a:lnTo>
                                <a:lnTo>
                                  <a:pt x="2371" y="1161"/>
                                </a:lnTo>
                                <a:lnTo>
                                  <a:pt x="2375" y="1158"/>
                                </a:lnTo>
                                <a:lnTo>
                                  <a:pt x="2378" y="1155"/>
                                </a:lnTo>
                                <a:lnTo>
                                  <a:pt x="2381" y="1152"/>
                                </a:lnTo>
                                <a:lnTo>
                                  <a:pt x="2388" y="1142"/>
                                </a:lnTo>
                                <a:lnTo>
                                  <a:pt x="2391" y="1132"/>
                                </a:lnTo>
                                <a:lnTo>
                                  <a:pt x="2394" y="1120"/>
                                </a:lnTo>
                                <a:lnTo>
                                  <a:pt x="2395" y="1108"/>
                                </a:lnTo>
                                <a:lnTo>
                                  <a:pt x="2395" y="1094"/>
                                </a:lnTo>
                                <a:lnTo>
                                  <a:pt x="2394" y="1080"/>
                                </a:lnTo>
                                <a:lnTo>
                                  <a:pt x="2391" y="1052"/>
                                </a:lnTo>
                                <a:lnTo>
                                  <a:pt x="2386" y="1024"/>
                                </a:lnTo>
                                <a:lnTo>
                                  <a:pt x="2381" y="999"/>
                                </a:lnTo>
                                <a:lnTo>
                                  <a:pt x="2377" y="979"/>
                                </a:lnTo>
                                <a:lnTo>
                                  <a:pt x="2369" y="992"/>
                                </a:lnTo>
                                <a:lnTo>
                                  <a:pt x="2360" y="1004"/>
                                </a:lnTo>
                                <a:lnTo>
                                  <a:pt x="2352" y="1017"/>
                                </a:lnTo>
                                <a:lnTo>
                                  <a:pt x="2343" y="1031"/>
                                </a:lnTo>
                                <a:lnTo>
                                  <a:pt x="2334" y="1016"/>
                                </a:lnTo>
                                <a:lnTo>
                                  <a:pt x="2323" y="1001"/>
                                </a:lnTo>
                                <a:lnTo>
                                  <a:pt x="2314" y="988"/>
                                </a:lnTo>
                                <a:lnTo>
                                  <a:pt x="2303" y="973"/>
                                </a:lnTo>
                                <a:lnTo>
                                  <a:pt x="2289" y="962"/>
                                </a:lnTo>
                                <a:lnTo>
                                  <a:pt x="2274" y="952"/>
                                </a:lnTo>
                                <a:lnTo>
                                  <a:pt x="2259" y="942"/>
                                </a:lnTo>
                                <a:lnTo>
                                  <a:pt x="2245" y="932"/>
                                </a:lnTo>
                                <a:lnTo>
                                  <a:pt x="2249" y="921"/>
                                </a:lnTo>
                                <a:lnTo>
                                  <a:pt x="2256" y="898"/>
                                </a:lnTo>
                                <a:lnTo>
                                  <a:pt x="2260" y="886"/>
                                </a:lnTo>
                                <a:lnTo>
                                  <a:pt x="2261" y="873"/>
                                </a:lnTo>
                                <a:lnTo>
                                  <a:pt x="2262" y="869"/>
                                </a:lnTo>
                                <a:lnTo>
                                  <a:pt x="2261" y="865"/>
                                </a:lnTo>
                                <a:lnTo>
                                  <a:pt x="2260" y="862"/>
                                </a:lnTo>
                                <a:lnTo>
                                  <a:pt x="2258" y="860"/>
                                </a:lnTo>
                                <a:lnTo>
                                  <a:pt x="2251" y="858"/>
                                </a:lnTo>
                                <a:lnTo>
                                  <a:pt x="2239" y="857"/>
                                </a:lnTo>
                                <a:lnTo>
                                  <a:pt x="2225" y="857"/>
                                </a:lnTo>
                                <a:lnTo>
                                  <a:pt x="2210" y="858"/>
                                </a:lnTo>
                                <a:lnTo>
                                  <a:pt x="2182" y="860"/>
                                </a:lnTo>
                                <a:lnTo>
                                  <a:pt x="2171" y="862"/>
                                </a:lnTo>
                                <a:lnTo>
                                  <a:pt x="2159" y="850"/>
                                </a:lnTo>
                                <a:lnTo>
                                  <a:pt x="2149" y="838"/>
                                </a:lnTo>
                                <a:lnTo>
                                  <a:pt x="2138" y="827"/>
                                </a:lnTo>
                                <a:lnTo>
                                  <a:pt x="2128" y="815"/>
                                </a:lnTo>
                                <a:lnTo>
                                  <a:pt x="2128" y="801"/>
                                </a:lnTo>
                                <a:lnTo>
                                  <a:pt x="2125" y="768"/>
                                </a:lnTo>
                                <a:lnTo>
                                  <a:pt x="2123" y="760"/>
                                </a:lnTo>
                                <a:lnTo>
                                  <a:pt x="2121" y="751"/>
                                </a:lnTo>
                                <a:lnTo>
                                  <a:pt x="2119" y="743"/>
                                </a:lnTo>
                                <a:lnTo>
                                  <a:pt x="2116" y="735"/>
                                </a:lnTo>
                                <a:lnTo>
                                  <a:pt x="2112" y="729"/>
                                </a:lnTo>
                                <a:lnTo>
                                  <a:pt x="2108" y="724"/>
                                </a:lnTo>
                                <a:lnTo>
                                  <a:pt x="2103" y="720"/>
                                </a:lnTo>
                                <a:lnTo>
                                  <a:pt x="2097" y="717"/>
                                </a:lnTo>
                                <a:lnTo>
                                  <a:pt x="2082" y="715"/>
                                </a:lnTo>
                                <a:lnTo>
                                  <a:pt x="2072" y="713"/>
                                </a:lnTo>
                                <a:lnTo>
                                  <a:pt x="2065" y="710"/>
                                </a:lnTo>
                                <a:lnTo>
                                  <a:pt x="2060" y="707"/>
                                </a:lnTo>
                                <a:lnTo>
                                  <a:pt x="2059" y="705"/>
                                </a:lnTo>
                                <a:lnTo>
                                  <a:pt x="2059" y="703"/>
                                </a:lnTo>
                                <a:lnTo>
                                  <a:pt x="2059" y="702"/>
                                </a:lnTo>
                                <a:lnTo>
                                  <a:pt x="2059" y="700"/>
                                </a:lnTo>
                                <a:lnTo>
                                  <a:pt x="2062" y="696"/>
                                </a:lnTo>
                                <a:lnTo>
                                  <a:pt x="2066" y="692"/>
                                </a:lnTo>
                                <a:lnTo>
                                  <a:pt x="2071" y="689"/>
                                </a:lnTo>
                                <a:lnTo>
                                  <a:pt x="2076" y="687"/>
                                </a:lnTo>
                                <a:lnTo>
                                  <a:pt x="2082" y="684"/>
                                </a:lnTo>
                                <a:lnTo>
                                  <a:pt x="2089" y="683"/>
                                </a:lnTo>
                                <a:lnTo>
                                  <a:pt x="2094" y="681"/>
                                </a:lnTo>
                                <a:lnTo>
                                  <a:pt x="2098" y="681"/>
                                </a:lnTo>
                                <a:lnTo>
                                  <a:pt x="2102" y="681"/>
                                </a:lnTo>
                                <a:lnTo>
                                  <a:pt x="2103" y="683"/>
                                </a:lnTo>
                                <a:lnTo>
                                  <a:pt x="2114" y="689"/>
                                </a:lnTo>
                                <a:lnTo>
                                  <a:pt x="2131" y="698"/>
                                </a:lnTo>
                                <a:lnTo>
                                  <a:pt x="2146" y="705"/>
                                </a:lnTo>
                                <a:lnTo>
                                  <a:pt x="2153" y="708"/>
                                </a:lnTo>
                                <a:lnTo>
                                  <a:pt x="2153" y="696"/>
                                </a:lnTo>
                                <a:lnTo>
                                  <a:pt x="2151" y="671"/>
                                </a:lnTo>
                                <a:lnTo>
                                  <a:pt x="2149" y="657"/>
                                </a:lnTo>
                                <a:lnTo>
                                  <a:pt x="2147" y="643"/>
                                </a:lnTo>
                                <a:lnTo>
                                  <a:pt x="2145" y="638"/>
                                </a:lnTo>
                                <a:lnTo>
                                  <a:pt x="2141" y="632"/>
                                </a:lnTo>
                                <a:lnTo>
                                  <a:pt x="2139" y="628"/>
                                </a:lnTo>
                                <a:lnTo>
                                  <a:pt x="2136" y="625"/>
                                </a:lnTo>
                                <a:lnTo>
                                  <a:pt x="2126" y="621"/>
                                </a:lnTo>
                                <a:lnTo>
                                  <a:pt x="2110" y="618"/>
                                </a:lnTo>
                                <a:lnTo>
                                  <a:pt x="2091" y="613"/>
                                </a:lnTo>
                                <a:lnTo>
                                  <a:pt x="2072" y="610"/>
                                </a:lnTo>
                                <a:lnTo>
                                  <a:pt x="2038" y="605"/>
                                </a:lnTo>
                                <a:lnTo>
                                  <a:pt x="2023" y="604"/>
                                </a:lnTo>
                                <a:lnTo>
                                  <a:pt x="2012" y="591"/>
                                </a:lnTo>
                                <a:lnTo>
                                  <a:pt x="1985" y="566"/>
                                </a:lnTo>
                                <a:lnTo>
                                  <a:pt x="1970" y="553"/>
                                </a:lnTo>
                                <a:lnTo>
                                  <a:pt x="1955" y="544"/>
                                </a:lnTo>
                                <a:lnTo>
                                  <a:pt x="1948" y="540"/>
                                </a:lnTo>
                                <a:lnTo>
                                  <a:pt x="1941" y="539"/>
                                </a:lnTo>
                                <a:lnTo>
                                  <a:pt x="1937" y="538"/>
                                </a:lnTo>
                                <a:lnTo>
                                  <a:pt x="1933" y="540"/>
                                </a:lnTo>
                                <a:lnTo>
                                  <a:pt x="1927" y="544"/>
                                </a:lnTo>
                                <a:lnTo>
                                  <a:pt x="1917" y="547"/>
                                </a:lnTo>
                                <a:lnTo>
                                  <a:pt x="1908" y="549"/>
                                </a:lnTo>
                                <a:lnTo>
                                  <a:pt x="1895" y="550"/>
                                </a:lnTo>
                                <a:lnTo>
                                  <a:pt x="1870" y="549"/>
                                </a:lnTo>
                                <a:lnTo>
                                  <a:pt x="1841" y="547"/>
                                </a:lnTo>
                                <a:lnTo>
                                  <a:pt x="1815" y="545"/>
                                </a:lnTo>
                                <a:lnTo>
                                  <a:pt x="1792" y="543"/>
                                </a:lnTo>
                                <a:lnTo>
                                  <a:pt x="1782" y="543"/>
                                </a:lnTo>
                                <a:lnTo>
                                  <a:pt x="1775" y="544"/>
                                </a:lnTo>
                                <a:lnTo>
                                  <a:pt x="1773" y="545"/>
                                </a:lnTo>
                                <a:lnTo>
                                  <a:pt x="1771" y="545"/>
                                </a:lnTo>
                                <a:lnTo>
                                  <a:pt x="1769" y="547"/>
                                </a:lnTo>
                                <a:lnTo>
                                  <a:pt x="1768" y="548"/>
                                </a:lnTo>
                                <a:lnTo>
                                  <a:pt x="1767" y="551"/>
                                </a:lnTo>
                                <a:lnTo>
                                  <a:pt x="1766" y="553"/>
                                </a:lnTo>
                                <a:lnTo>
                                  <a:pt x="1763" y="555"/>
                                </a:lnTo>
                                <a:lnTo>
                                  <a:pt x="1762" y="555"/>
                                </a:lnTo>
                                <a:lnTo>
                                  <a:pt x="1758" y="553"/>
                                </a:lnTo>
                                <a:lnTo>
                                  <a:pt x="1754" y="550"/>
                                </a:lnTo>
                                <a:lnTo>
                                  <a:pt x="1747" y="543"/>
                                </a:lnTo>
                                <a:lnTo>
                                  <a:pt x="1743" y="539"/>
                                </a:lnTo>
                                <a:lnTo>
                                  <a:pt x="1749" y="525"/>
                                </a:lnTo>
                                <a:lnTo>
                                  <a:pt x="1760" y="496"/>
                                </a:lnTo>
                                <a:lnTo>
                                  <a:pt x="1766" y="479"/>
                                </a:lnTo>
                                <a:lnTo>
                                  <a:pt x="1769" y="463"/>
                                </a:lnTo>
                                <a:lnTo>
                                  <a:pt x="1770" y="457"/>
                                </a:lnTo>
                                <a:lnTo>
                                  <a:pt x="1771" y="450"/>
                                </a:lnTo>
                                <a:lnTo>
                                  <a:pt x="1770" y="446"/>
                                </a:lnTo>
                                <a:lnTo>
                                  <a:pt x="1768" y="443"/>
                                </a:lnTo>
                                <a:lnTo>
                                  <a:pt x="1765" y="440"/>
                                </a:lnTo>
                                <a:lnTo>
                                  <a:pt x="1760" y="438"/>
                                </a:lnTo>
                                <a:lnTo>
                                  <a:pt x="1756" y="437"/>
                                </a:lnTo>
                                <a:lnTo>
                                  <a:pt x="1750" y="436"/>
                                </a:lnTo>
                                <a:lnTo>
                                  <a:pt x="1737" y="436"/>
                                </a:lnTo>
                                <a:lnTo>
                                  <a:pt x="1722" y="437"/>
                                </a:lnTo>
                                <a:lnTo>
                                  <a:pt x="1698" y="442"/>
                                </a:lnTo>
                                <a:lnTo>
                                  <a:pt x="1688" y="444"/>
                                </a:lnTo>
                                <a:lnTo>
                                  <a:pt x="1676" y="439"/>
                                </a:lnTo>
                                <a:lnTo>
                                  <a:pt x="1666" y="435"/>
                                </a:lnTo>
                                <a:lnTo>
                                  <a:pt x="1657" y="432"/>
                                </a:lnTo>
                                <a:lnTo>
                                  <a:pt x="1649" y="430"/>
                                </a:lnTo>
                                <a:lnTo>
                                  <a:pt x="1641" y="430"/>
                                </a:lnTo>
                                <a:lnTo>
                                  <a:pt x="1635" y="432"/>
                                </a:lnTo>
                                <a:lnTo>
                                  <a:pt x="1629" y="434"/>
                                </a:lnTo>
                                <a:lnTo>
                                  <a:pt x="1622" y="437"/>
                                </a:lnTo>
                                <a:lnTo>
                                  <a:pt x="1611" y="445"/>
                                </a:lnTo>
                                <a:lnTo>
                                  <a:pt x="1598" y="454"/>
                                </a:lnTo>
                                <a:lnTo>
                                  <a:pt x="1591" y="459"/>
                                </a:lnTo>
                                <a:lnTo>
                                  <a:pt x="1583" y="463"/>
                                </a:lnTo>
                                <a:lnTo>
                                  <a:pt x="1575" y="467"/>
                                </a:lnTo>
                                <a:lnTo>
                                  <a:pt x="1566" y="471"/>
                                </a:lnTo>
                                <a:lnTo>
                                  <a:pt x="1560" y="461"/>
                                </a:lnTo>
                                <a:lnTo>
                                  <a:pt x="1552" y="435"/>
                                </a:lnTo>
                                <a:lnTo>
                                  <a:pt x="1547" y="419"/>
                                </a:lnTo>
                                <a:lnTo>
                                  <a:pt x="1542" y="402"/>
                                </a:lnTo>
                                <a:lnTo>
                                  <a:pt x="1539" y="386"/>
                                </a:lnTo>
                                <a:lnTo>
                                  <a:pt x="1538" y="373"/>
                                </a:lnTo>
                                <a:lnTo>
                                  <a:pt x="1540" y="347"/>
                                </a:lnTo>
                                <a:lnTo>
                                  <a:pt x="1543" y="325"/>
                                </a:lnTo>
                                <a:lnTo>
                                  <a:pt x="1543" y="321"/>
                                </a:lnTo>
                                <a:lnTo>
                                  <a:pt x="1543" y="317"/>
                                </a:lnTo>
                                <a:lnTo>
                                  <a:pt x="1542" y="314"/>
                                </a:lnTo>
                                <a:lnTo>
                                  <a:pt x="1541" y="311"/>
                                </a:lnTo>
                                <a:lnTo>
                                  <a:pt x="1538" y="309"/>
                                </a:lnTo>
                                <a:lnTo>
                                  <a:pt x="1536" y="306"/>
                                </a:lnTo>
                                <a:lnTo>
                                  <a:pt x="1532" y="305"/>
                                </a:lnTo>
                                <a:lnTo>
                                  <a:pt x="1527" y="305"/>
                                </a:lnTo>
                                <a:lnTo>
                                  <a:pt x="1497" y="305"/>
                                </a:lnTo>
                                <a:lnTo>
                                  <a:pt x="1462" y="306"/>
                                </a:lnTo>
                                <a:lnTo>
                                  <a:pt x="1434" y="306"/>
                                </a:lnTo>
                                <a:lnTo>
                                  <a:pt x="1422" y="306"/>
                                </a:lnTo>
                                <a:lnTo>
                                  <a:pt x="1422" y="286"/>
                                </a:lnTo>
                                <a:lnTo>
                                  <a:pt x="1423" y="268"/>
                                </a:lnTo>
                                <a:lnTo>
                                  <a:pt x="1421" y="251"/>
                                </a:lnTo>
                                <a:lnTo>
                                  <a:pt x="1419" y="235"/>
                                </a:lnTo>
                                <a:lnTo>
                                  <a:pt x="1416" y="229"/>
                                </a:lnTo>
                                <a:lnTo>
                                  <a:pt x="1413" y="222"/>
                                </a:lnTo>
                                <a:lnTo>
                                  <a:pt x="1409" y="216"/>
                                </a:lnTo>
                                <a:lnTo>
                                  <a:pt x="1405" y="211"/>
                                </a:lnTo>
                                <a:lnTo>
                                  <a:pt x="1398" y="205"/>
                                </a:lnTo>
                                <a:lnTo>
                                  <a:pt x="1391" y="200"/>
                                </a:lnTo>
                                <a:lnTo>
                                  <a:pt x="1383" y="196"/>
                                </a:lnTo>
                                <a:lnTo>
                                  <a:pt x="1374" y="191"/>
                                </a:lnTo>
                                <a:lnTo>
                                  <a:pt x="1362" y="183"/>
                                </a:lnTo>
                                <a:lnTo>
                                  <a:pt x="1352" y="177"/>
                                </a:lnTo>
                                <a:lnTo>
                                  <a:pt x="1342" y="173"/>
                                </a:lnTo>
                                <a:lnTo>
                                  <a:pt x="1334" y="170"/>
                                </a:lnTo>
                                <a:lnTo>
                                  <a:pt x="1326" y="169"/>
                                </a:lnTo>
                                <a:lnTo>
                                  <a:pt x="1318" y="169"/>
                                </a:lnTo>
                                <a:lnTo>
                                  <a:pt x="1311" y="170"/>
                                </a:lnTo>
                                <a:lnTo>
                                  <a:pt x="1305" y="173"/>
                                </a:lnTo>
                                <a:lnTo>
                                  <a:pt x="1298" y="177"/>
                                </a:lnTo>
                                <a:lnTo>
                                  <a:pt x="1293" y="182"/>
                                </a:lnTo>
                                <a:lnTo>
                                  <a:pt x="1287" y="189"/>
                                </a:lnTo>
                                <a:lnTo>
                                  <a:pt x="1281" y="197"/>
                                </a:lnTo>
                                <a:lnTo>
                                  <a:pt x="1269" y="216"/>
                                </a:lnTo>
                                <a:lnTo>
                                  <a:pt x="1256" y="238"/>
                                </a:lnTo>
                                <a:lnTo>
                                  <a:pt x="1245" y="228"/>
                                </a:lnTo>
                                <a:lnTo>
                                  <a:pt x="1233" y="217"/>
                                </a:lnTo>
                                <a:lnTo>
                                  <a:pt x="1220" y="207"/>
                                </a:lnTo>
                                <a:lnTo>
                                  <a:pt x="1208" y="196"/>
                                </a:lnTo>
                                <a:lnTo>
                                  <a:pt x="1213" y="176"/>
                                </a:lnTo>
                                <a:lnTo>
                                  <a:pt x="1220" y="157"/>
                                </a:lnTo>
                                <a:lnTo>
                                  <a:pt x="1229" y="139"/>
                                </a:lnTo>
                                <a:lnTo>
                                  <a:pt x="1238" y="122"/>
                                </a:lnTo>
                                <a:lnTo>
                                  <a:pt x="1258" y="90"/>
                                </a:lnTo>
                                <a:lnTo>
                                  <a:pt x="1279" y="57"/>
                                </a:lnTo>
                                <a:lnTo>
                                  <a:pt x="1268" y="51"/>
                                </a:lnTo>
                                <a:lnTo>
                                  <a:pt x="1257" y="46"/>
                                </a:lnTo>
                                <a:lnTo>
                                  <a:pt x="1247" y="43"/>
                                </a:lnTo>
                                <a:lnTo>
                                  <a:pt x="1238" y="39"/>
                                </a:lnTo>
                                <a:lnTo>
                                  <a:pt x="1230" y="38"/>
                                </a:lnTo>
                                <a:lnTo>
                                  <a:pt x="1221" y="39"/>
                                </a:lnTo>
                                <a:lnTo>
                                  <a:pt x="1214" y="40"/>
                                </a:lnTo>
                                <a:lnTo>
                                  <a:pt x="1208" y="43"/>
                                </a:lnTo>
                                <a:lnTo>
                                  <a:pt x="1200" y="46"/>
                                </a:lnTo>
                                <a:lnTo>
                                  <a:pt x="1194" y="50"/>
                                </a:lnTo>
                                <a:lnTo>
                                  <a:pt x="1187" y="55"/>
                                </a:lnTo>
                                <a:lnTo>
                                  <a:pt x="1180" y="61"/>
                                </a:lnTo>
                                <a:lnTo>
                                  <a:pt x="1166" y="75"/>
                                </a:lnTo>
                                <a:lnTo>
                                  <a:pt x="1149" y="91"/>
                                </a:lnTo>
                                <a:lnTo>
                                  <a:pt x="1146" y="76"/>
                                </a:lnTo>
                                <a:lnTo>
                                  <a:pt x="1135" y="45"/>
                                </a:lnTo>
                                <a:lnTo>
                                  <a:pt x="1132" y="35"/>
                                </a:lnTo>
                                <a:lnTo>
                                  <a:pt x="1128" y="28"/>
                                </a:lnTo>
                                <a:lnTo>
                                  <a:pt x="1123" y="19"/>
                                </a:lnTo>
                                <a:lnTo>
                                  <a:pt x="1119" y="13"/>
                                </a:lnTo>
                                <a:lnTo>
                                  <a:pt x="1114" y="7"/>
                                </a:lnTo>
                                <a:lnTo>
                                  <a:pt x="1109" y="4"/>
                                </a:lnTo>
                                <a:lnTo>
                                  <a:pt x="1102" y="0"/>
                                </a:lnTo>
                                <a:lnTo>
                                  <a:pt x="1097" y="0"/>
                                </a:lnTo>
                                <a:lnTo>
                                  <a:pt x="1087" y="2"/>
                                </a:lnTo>
                                <a:lnTo>
                                  <a:pt x="1076" y="5"/>
                                </a:lnTo>
                                <a:lnTo>
                                  <a:pt x="1066" y="8"/>
                                </a:lnTo>
                                <a:lnTo>
                                  <a:pt x="1054" y="11"/>
                                </a:lnTo>
                                <a:lnTo>
                                  <a:pt x="1031" y="20"/>
                                </a:lnTo>
                                <a:lnTo>
                                  <a:pt x="1008" y="30"/>
                                </a:lnTo>
                                <a:lnTo>
                                  <a:pt x="985" y="40"/>
                                </a:lnTo>
                                <a:lnTo>
                                  <a:pt x="961" y="51"/>
                                </a:lnTo>
                                <a:lnTo>
                                  <a:pt x="939" y="61"/>
                                </a:lnTo>
                                <a:lnTo>
                                  <a:pt x="919" y="69"/>
                                </a:lnTo>
                                <a:lnTo>
                                  <a:pt x="913" y="65"/>
                                </a:lnTo>
                                <a:lnTo>
                                  <a:pt x="908" y="60"/>
                                </a:lnTo>
                                <a:lnTo>
                                  <a:pt x="904" y="57"/>
                                </a:lnTo>
                                <a:lnTo>
                                  <a:pt x="898" y="55"/>
                                </a:lnTo>
                                <a:lnTo>
                                  <a:pt x="894" y="54"/>
                                </a:lnTo>
                                <a:lnTo>
                                  <a:pt x="889" y="53"/>
                                </a:lnTo>
                                <a:lnTo>
                                  <a:pt x="885" y="53"/>
                                </a:lnTo>
                                <a:lnTo>
                                  <a:pt x="880" y="53"/>
                                </a:lnTo>
                                <a:lnTo>
                                  <a:pt x="876" y="54"/>
                                </a:lnTo>
                                <a:lnTo>
                                  <a:pt x="873" y="56"/>
                                </a:lnTo>
                                <a:lnTo>
                                  <a:pt x="869" y="58"/>
                                </a:lnTo>
                                <a:lnTo>
                                  <a:pt x="866" y="60"/>
                                </a:lnTo>
                                <a:lnTo>
                                  <a:pt x="859" y="68"/>
                                </a:lnTo>
                                <a:lnTo>
                                  <a:pt x="854" y="75"/>
                                </a:lnTo>
                                <a:lnTo>
                                  <a:pt x="850" y="85"/>
                                </a:lnTo>
                                <a:lnTo>
                                  <a:pt x="846" y="95"/>
                                </a:lnTo>
                                <a:lnTo>
                                  <a:pt x="842" y="107"/>
                                </a:lnTo>
                                <a:lnTo>
                                  <a:pt x="840" y="118"/>
                                </a:lnTo>
                                <a:lnTo>
                                  <a:pt x="839" y="131"/>
                                </a:lnTo>
                                <a:lnTo>
                                  <a:pt x="838" y="142"/>
                                </a:lnTo>
                                <a:lnTo>
                                  <a:pt x="839" y="155"/>
                                </a:lnTo>
                                <a:lnTo>
                                  <a:pt x="840" y="167"/>
                                </a:lnTo>
                                <a:lnTo>
                                  <a:pt x="834" y="182"/>
                                </a:lnTo>
                                <a:lnTo>
                                  <a:pt x="821" y="218"/>
                                </a:lnTo>
                                <a:lnTo>
                                  <a:pt x="816" y="239"/>
                                </a:lnTo>
                                <a:lnTo>
                                  <a:pt x="812" y="258"/>
                                </a:lnTo>
                                <a:lnTo>
                                  <a:pt x="811" y="266"/>
                                </a:lnTo>
                                <a:lnTo>
                                  <a:pt x="811" y="274"/>
                                </a:lnTo>
                                <a:lnTo>
                                  <a:pt x="811" y="279"/>
                                </a:lnTo>
                                <a:lnTo>
                                  <a:pt x="813" y="283"/>
                                </a:lnTo>
                                <a:lnTo>
                                  <a:pt x="816" y="286"/>
                                </a:lnTo>
                                <a:lnTo>
                                  <a:pt x="820" y="289"/>
                                </a:lnTo>
                                <a:lnTo>
                                  <a:pt x="825" y="291"/>
                                </a:lnTo>
                                <a:lnTo>
                                  <a:pt x="831" y="293"/>
                                </a:lnTo>
                                <a:lnTo>
                                  <a:pt x="842" y="297"/>
                                </a:lnTo>
                                <a:lnTo>
                                  <a:pt x="856" y="300"/>
                                </a:lnTo>
                                <a:lnTo>
                                  <a:pt x="878" y="304"/>
                                </a:lnTo>
                                <a:lnTo>
                                  <a:pt x="889" y="305"/>
                                </a:lnTo>
                                <a:lnTo>
                                  <a:pt x="885" y="322"/>
                                </a:lnTo>
                                <a:lnTo>
                                  <a:pt x="879" y="336"/>
                                </a:lnTo>
                                <a:lnTo>
                                  <a:pt x="874" y="346"/>
                                </a:lnTo>
                                <a:lnTo>
                                  <a:pt x="869" y="353"/>
                                </a:lnTo>
                                <a:lnTo>
                                  <a:pt x="866" y="356"/>
                                </a:lnTo>
                                <a:lnTo>
                                  <a:pt x="862" y="357"/>
                                </a:lnTo>
                                <a:lnTo>
                                  <a:pt x="859" y="359"/>
                                </a:lnTo>
                                <a:lnTo>
                                  <a:pt x="856" y="359"/>
                                </a:lnTo>
                                <a:lnTo>
                                  <a:pt x="850" y="359"/>
                                </a:lnTo>
                                <a:lnTo>
                                  <a:pt x="842" y="356"/>
                                </a:lnTo>
                                <a:lnTo>
                                  <a:pt x="835" y="352"/>
                                </a:lnTo>
                                <a:lnTo>
                                  <a:pt x="828" y="346"/>
                                </a:lnTo>
                                <a:lnTo>
                                  <a:pt x="820" y="339"/>
                                </a:lnTo>
                                <a:lnTo>
                                  <a:pt x="813" y="331"/>
                                </a:lnTo>
                                <a:lnTo>
                                  <a:pt x="797" y="313"/>
                                </a:lnTo>
                                <a:lnTo>
                                  <a:pt x="781" y="294"/>
                                </a:lnTo>
                                <a:lnTo>
                                  <a:pt x="768" y="299"/>
                                </a:lnTo>
                                <a:lnTo>
                                  <a:pt x="754" y="303"/>
                                </a:lnTo>
                                <a:lnTo>
                                  <a:pt x="740" y="307"/>
                                </a:lnTo>
                                <a:lnTo>
                                  <a:pt x="728" y="312"/>
                                </a:lnTo>
                                <a:lnTo>
                                  <a:pt x="712" y="302"/>
                                </a:lnTo>
                                <a:lnTo>
                                  <a:pt x="677" y="281"/>
                                </a:lnTo>
                                <a:lnTo>
                                  <a:pt x="657" y="270"/>
                                </a:lnTo>
                                <a:lnTo>
                                  <a:pt x="639" y="260"/>
                                </a:lnTo>
                                <a:lnTo>
                                  <a:pt x="631" y="257"/>
                                </a:lnTo>
                                <a:lnTo>
                                  <a:pt x="625" y="255"/>
                                </a:lnTo>
                                <a:lnTo>
                                  <a:pt x="618" y="253"/>
                                </a:lnTo>
                                <a:lnTo>
                                  <a:pt x="615" y="253"/>
                                </a:lnTo>
                                <a:lnTo>
                                  <a:pt x="609" y="256"/>
                                </a:lnTo>
                                <a:lnTo>
                                  <a:pt x="602" y="260"/>
                                </a:lnTo>
                                <a:lnTo>
                                  <a:pt x="597" y="265"/>
                                </a:lnTo>
                                <a:lnTo>
                                  <a:pt x="591" y="271"/>
                                </a:lnTo>
                                <a:lnTo>
                                  <a:pt x="581" y="280"/>
                                </a:lnTo>
                                <a:lnTo>
                                  <a:pt x="578" y="285"/>
                                </a:lnTo>
                                <a:lnTo>
                                  <a:pt x="581" y="298"/>
                                </a:lnTo>
                                <a:lnTo>
                                  <a:pt x="585" y="311"/>
                                </a:lnTo>
                                <a:lnTo>
                                  <a:pt x="589" y="323"/>
                                </a:lnTo>
                                <a:lnTo>
                                  <a:pt x="593" y="336"/>
                                </a:lnTo>
                                <a:lnTo>
                                  <a:pt x="586" y="321"/>
                                </a:lnTo>
                                <a:lnTo>
                                  <a:pt x="567" y="293"/>
                                </a:lnTo>
                                <a:lnTo>
                                  <a:pt x="560" y="285"/>
                                </a:lnTo>
                                <a:lnTo>
                                  <a:pt x="554" y="279"/>
                                </a:lnTo>
                                <a:lnTo>
                                  <a:pt x="548" y="273"/>
                                </a:lnTo>
                                <a:lnTo>
                                  <a:pt x="541" y="269"/>
                                </a:lnTo>
                                <a:lnTo>
                                  <a:pt x="535" y="265"/>
                                </a:lnTo>
                                <a:lnTo>
                                  <a:pt x="529" y="264"/>
                                </a:lnTo>
                                <a:lnTo>
                                  <a:pt x="526" y="264"/>
                                </a:lnTo>
                                <a:lnTo>
                                  <a:pt x="524" y="265"/>
                                </a:lnTo>
                                <a:lnTo>
                                  <a:pt x="520" y="266"/>
                                </a:lnTo>
                                <a:lnTo>
                                  <a:pt x="517" y="269"/>
                                </a:lnTo>
                                <a:lnTo>
                                  <a:pt x="512" y="275"/>
                                </a:lnTo>
                                <a:lnTo>
                                  <a:pt x="507" y="281"/>
                                </a:lnTo>
                                <a:lnTo>
                                  <a:pt x="501" y="290"/>
                                </a:lnTo>
                                <a:lnTo>
                                  <a:pt x="496" y="298"/>
                                </a:lnTo>
                                <a:lnTo>
                                  <a:pt x="487" y="318"/>
                                </a:lnTo>
                                <a:lnTo>
                                  <a:pt x="477" y="338"/>
                                </a:lnTo>
                                <a:lnTo>
                                  <a:pt x="461" y="381"/>
                                </a:lnTo>
                                <a:lnTo>
                                  <a:pt x="448" y="419"/>
                                </a:lnTo>
                                <a:lnTo>
                                  <a:pt x="427" y="401"/>
                                </a:lnTo>
                                <a:lnTo>
                                  <a:pt x="408" y="387"/>
                                </a:lnTo>
                                <a:lnTo>
                                  <a:pt x="398" y="382"/>
                                </a:lnTo>
                                <a:lnTo>
                                  <a:pt x="390" y="378"/>
                                </a:lnTo>
                                <a:lnTo>
                                  <a:pt x="380" y="375"/>
                                </a:lnTo>
                                <a:lnTo>
                                  <a:pt x="372" y="374"/>
                                </a:lnTo>
                                <a:lnTo>
                                  <a:pt x="364" y="374"/>
                                </a:lnTo>
                                <a:lnTo>
                                  <a:pt x="355" y="375"/>
                                </a:lnTo>
                                <a:lnTo>
                                  <a:pt x="347" y="378"/>
                                </a:lnTo>
                                <a:lnTo>
                                  <a:pt x="338" y="382"/>
                                </a:lnTo>
                                <a:lnTo>
                                  <a:pt x="330" y="388"/>
                                </a:lnTo>
                                <a:lnTo>
                                  <a:pt x="321" y="397"/>
                                </a:lnTo>
                                <a:lnTo>
                                  <a:pt x="313" y="407"/>
                                </a:lnTo>
                                <a:lnTo>
                                  <a:pt x="305" y="419"/>
                                </a:lnTo>
                                <a:lnTo>
                                  <a:pt x="294" y="421"/>
                                </a:lnTo>
                                <a:lnTo>
                                  <a:pt x="284" y="424"/>
                                </a:lnTo>
                                <a:lnTo>
                                  <a:pt x="273" y="426"/>
                                </a:lnTo>
                                <a:lnTo>
                                  <a:pt x="264" y="430"/>
                                </a:lnTo>
                                <a:lnTo>
                                  <a:pt x="254" y="435"/>
                                </a:lnTo>
                                <a:lnTo>
                                  <a:pt x="245" y="439"/>
                                </a:lnTo>
                                <a:lnTo>
                                  <a:pt x="236" y="444"/>
                                </a:lnTo>
                                <a:lnTo>
                                  <a:pt x="228" y="450"/>
                                </a:lnTo>
                                <a:lnTo>
                                  <a:pt x="213" y="463"/>
                                </a:lnTo>
                                <a:lnTo>
                                  <a:pt x="198" y="477"/>
                                </a:lnTo>
                                <a:lnTo>
                                  <a:pt x="186" y="493"/>
                                </a:lnTo>
                                <a:lnTo>
                                  <a:pt x="174" y="509"/>
                                </a:lnTo>
                                <a:lnTo>
                                  <a:pt x="162" y="528"/>
                                </a:lnTo>
                                <a:lnTo>
                                  <a:pt x="152" y="547"/>
                                </a:lnTo>
                                <a:lnTo>
                                  <a:pt x="142" y="567"/>
                                </a:lnTo>
                                <a:lnTo>
                                  <a:pt x="134" y="588"/>
                                </a:lnTo>
                                <a:lnTo>
                                  <a:pt x="118" y="630"/>
                                </a:lnTo>
                                <a:lnTo>
                                  <a:pt x="104" y="674"/>
                                </a:lnTo>
                                <a:lnTo>
                                  <a:pt x="93" y="667"/>
                                </a:lnTo>
                                <a:lnTo>
                                  <a:pt x="82" y="659"/>
                                </a:lnTo>
                                <a:lnTo>
                                  <a:pt x="72" y="651"/>
                                </a:lnTo>
                                <a:lnTo>
                                  <a:pt x="61" y="644"/>
                                </a:lnTo>
                                <a:lnTo>
                                  <a:pt x="60" y="658"/>
                                </a:lnTo>
                                <a:lnTo>
                                  <a:pt x="59" y="671"/>
                                </a:lnTo>
                                <a:lnTo>
                                  <a:pt x="60" y="684"/>
                                </a:lnTo>
                                <a:lnTo>
                                  <a:pt x="60" y="696"/>
                                </a:lnTo>
                                <a:lnTo>
                                  <a:pt x="62" y="708"/>
                                </a:lnTo>
                                <a:lnTo>
                                  <a:pt x="65" y="720"/>
                                </a:lnTo>
                                <a:lnTo>
                                  <a:pt x="68" y="730"/>
                                </a:lnTo>
                                <a:lnTo>
                                  <a:pt x="72" y="740"/>
                                </a:lnTo>
                                <a:lnTo>
                                  <a:pt x="77" y="748"/>
                                </a:lnTo>
                                <a:lnTo>
                                  <a:pt x="82" y="756"/>
                                </a:lnTo>
                                <a:lnTo>
                                  <a:pt x="90" y="763"/>
                                </a:lnTo>
                                <a:lnTo>
                                  <a:pt x="97" y="769"/>
                                </a:lnTo>
                                <a:lnTo>
                                  <a:pt x="107" y="773"/>
                                </a:lnTo>
                                <a:lnTo>
                                  <a:pt x="117" y="777"/>
                                </a:lnTo>
                                <a:lnTo>
                                  <a:pt x="129" y="780"/>
                                </a:lnTo>
                                <a:lnTo>
                                  <a:pt x="141" y="780"/>
                                </a:lnTo>
                                <a:lnTo>
                                  <a:pt x="145" y="797"/>
                                </a:lnTo>
                                <a:lnTo>
                                  <a:pt x="148" y="814"/>
                                </a:lnTo>
                                <a:lnTo>
                                  <a:pt x="151" y="832"/>
                                </a:lnTo>
                                <a:lnTo>
                                  <a:pt x="153" y="849"/>
                                </a:lnTo>
                                <a:lnTo>
                                  <a:pt x="164" y="854"/>
                                </a:lnTo>
                                <a:lnTo>
                                  <a:pt x="172" y="860"/>
                                </a:lnTo>
                                <a:lnTo>
                                  <a:pt x="180" y="868"/>
                                </a:lnTo>
                                <a:lnTo>
                                  <a:pt x="188" y="874"/>
                                </a:lnTo>
                                <a:lnTo>
                                  <a:pt x="193" y="881"/>
                                </a:lnTo>
                                <a:lnTo>
                                  <a:pt x="198" y="889"/>
                                </a:lnTo>
                                <a:lnTo>
                                  <a:pt x="201" y="896"/>
                                </a:lnTo>
                                <a:lnTo>
                                  <a:pt x="204" y="903"/>
                                </a:lnTo>
                                <a:lnTo>
                                  <a:pt x="204" y="910"/>
                                </a:lnTo>
                                <a:lnTo>
                                  <a:pt x="202" y="916"/>
                                </a:lnTo>
                                <a:lnTo>
                                  <a:pt x="199" y="922"/>
                                </a:lnTo>
                                <a:lnTo>
                                  <a:pt x="194" y="928"/>
                                </a:lnTo>
                                <a:lnTo>
                                  <a:pt x="188" y="933"/>
                                </a:lnTo>
                                <a:lnTo>
                                  <a:pt x="178" y="936"/>
                                </a:lnTo>
                                <a:lnTo>
                                  <a:pt x="167" y="940"/>
                                </a:lnTo>
                                <a:lnTo>
                                  <a:pt x="153" y="942"/>
                                </a:lnTo>
                                <a:lnTo>
                                  <a:pt x="148" y="910"/>
                                </a:lnTo>
                                <a:lnTo>
                                  <a:pt x="142" y="877"/>
                                </a:lnTo>
                                <a:lnTo>
                                  <a:pt x="136" y="845"/>
                                </a:lnTo>
                                <a:lnTo>
                                  <a:pt x="130" y="811"/>
                                </a:lnTo>
                                <a:lnTo>
                                  <a:pt x="120" y="807"/>
                                </a:lnTo>
                                <a:lnTo>
                                  <a:pt x="100" y="798"/>
                                </a:lnTo>
                                <a:lnTo>
                                  <a:pt x="89" y="794"/>
                                </a:lnTo>
                                <a:lnTo>
                                  <a:pt x="78" y="792"/>
                                </a:lnTo>
                                <a:lnTo>
                                  <a:pt x="74" y="791"/>
                                </a:lnTo>
                                <a:lnTo>
                                  <a:pt x="70" y="791"/>
                                </a:lnTo>
                                <a:lnTo>
                                  <a:pt x="68" y="792"/>
                                </a:lnTo>
                                <a:lnTo>
                                  <a:pt x="67" y="793"/>
                                </a:lnTo>
                                <a:lnTo>
                                  <a:pt x="61" y="815"/>
                                </a:lnTo>
                                <a:lnTo>
                                  <a:pt x="53" y="854"/>
                                </a:lnTo>
                                <a:lnTo>
                                  <a:pt x="48" y="875"/>
                                </a:lnTo>
                                <a:lnTo>
                                  <a:pt x="44" y="893"/>
                                </a:lnTo>
                                <a:lnTo>
                                  <a:pt x="40" y="901"/>
                                </a:lnTo>
                                <a:lnTo>
                                  <a:pt x="38" y="908"/>
                                </a:lnTo>
                                <a:lnTo>
                                  <a:pt x="35" y="913"/>
                                </a:lnTo>
                                <a:lnTo>
                                  <a:pt x="33" y="915"/>
                                </a:lnTo>
                                <a:lnTo>
                                  <a:pt x="22" y="921"/>
                                </a:lnTo>
                                <a:lnTo>
                                  <a:pt x="12" y="925"/>
                                </a:lnTo>
                                <a:lnTo>
                                  <a:pt x="8" y="927"/>
                                </a:lnTo>
                                <a:lnTo>
                                  <a:pt x="4" y="929"/>
                                </a:lnTo>
                                <a:lnTo>
                                  <a:pt x="1" y="932"/>
                                </a:lnTo>
                                <a:lnTo>
                                  <a:pt x="0" y="935"/>
                                </a:lnTo>
                                <a:lnTo>
                                  <a:pt x="4" y="953"/>
                                </a:lnTo>
                                <a:lnTo>
                                  <a:pt x="10" y="978"/>
                                </a:lnTo>
                                <a:lnTo>
                                  <a:pt x="13" y="992"/>
                                </a:lnTo>
                                <a:lnTo>
                                  <a:pt x="15" y="1004"/>
                                </a:lnTo>
                                <a:lnTo>
                                  <a:pt x="16" y="1016"/>
                                </a:lnTo>
                                <a:lnTo>
                                  <a:pt x="16" y="1024"/>
                                </a:lnTo>
                                <a:lnTo>
                                  <a:pt x="13" y="1035"/>
                                </a:lnTo>
                                <a:lnTo>
                                  <a:pt x="11" y="1045"/>
                                </a:lnTo>
                                <a:lnTo>
                                  <a:pt x="10" y="1055"/>
                                </a:lnTo>
                                <a:lnTo>
                                  <a:pt x="10" y="1064"/>
                                </a:lnTo>
                                <a:lnTo>
                                  <a:pt x="11" y="1072"/>
                                </a:lnTo>
                                <a:lnTo>
                                  <a:pt x="12" y="1079"/>
                                </a:lnTo>
                                <a:lnTo>
                                  <a:pt x="13" y="1085"/>
                                </a:lnTo>
                                <a:lnTo>
                                  <a:pt x="16" y="1092"/>
                                </a:lnTo>
                                <a:lnTo>
                                  <a:pt x="19" y="1097"/>
                                </a:lnTo>
                                <a:lnTo>
                                  <a:pt x="22" y="1102"/>
                                </a:lnTo>
                                <a:lnTo>
                                  <a:pt x="27" y="1106"/>
                                </a:lnTo>
                                <a:lnTo>
                                  <a:pt x="32" y="1110"/>
                                </a:lnTo>
                                <a:lnTo>
                                  <a:pt x="36" y="1113"/>
                                </a:lnTo>
                                <a:lnTo>
                                  <a:pt x="41" y="1116"/>
                                </a:lnTo>
                                <a:lnTo>
                                  <a:pt x="48" y="1118"/>
                                </a:lnTo>
                                <a:lnTo>
                                  <a:pt x="54" y="1120"/>
                                </a:lnTo>
                                <a:lnTo>
                                  <a:pt x="67" y="1122"/>
                                </a:lnTo>
                                <a:lnTo>
                                  <a:pt x="80" y="1123"/>
                                </a:lnTo>
                                <a:lnTo>
                                  <a:pt x="95" y="1123"/>
                                </a:lnTo>
                                <a:lnTo>
                                  <a:pt x="110" y="1122"/>
                                </a:lnTo>
                                <a:lnTo>
                                  <a:pt x="138" y="1118"/>
                                </a:lnTo>
                                <a:lnTo>
                                  <a:pt x="164" y="1113"/>
                                </a:lnTo>
                                <a:lnTo>
                                  <a:pt x="162" y="1149"/>
                                </a:lnTo>
                                <a:lnTo>
                                  <a:pt x="161" y="1182"/>
                                </a:lnTo>
                                <a:lnTo>
                                  <a:pt x="161" y="1217"/>
                                </a:lnTo>
                                <a:lnTo>
                                  <a:pt x="160" y="1250"/>
                                </a:lnTo>
                                <a:lnTo>
                                  <a:pt x="168" y="1250"/>
                                </a:lnTo>
                                <a:lnTo>
                                  <a:pt x="188" y="1249"/>
                                </a:lnTo>
                                <a:lnTo>
                                  <a:pt x="216" y="1248"/>
                                </a:lnTo>
                                <a:lnTo>
                                  <a:pt x="249" y="1246"/>
                                </a:lnTo>
                                <a:lnTo>
                                  <a:pt x="281" y="1246"/>
                                </a:lnTo>
                                <a:lnTo>
                                  <a:pt x="310" y="1246"/>
                                </a:lnTo>
                                <a:lnTo>
                                  <a:pt x="321" y="1246"/>
                                </a:lnTo>
                                <a:lnTo>
                                  <a:pt x="330" y="1246"/>
                                </a:lnTo>
                                <a:lnTo>
                                  <a:pt x="336" y="1247"/>
                                </a:lnTo>
                                <a:lnTo>
                                  <a:pt x="338" y="1249"/>
                                </a:lnTo>
                                <a:lnTo>
                                  <a:pt x="349" y="1260"/>
                                </a:lnTo>
                                <a:lnTo>
                                  <a:pt x="369" y="1276"/>
                                </a:lnTo>
                                <a:lnTo>
                                  <a:pt x="379" y="1284"/>
                                </a:lnTo>
                                <a:lnTo>
                                  <a:pt x="388" y="1291"/>
                                </a:lnTo>
                                <a:lnTo>
                                  <a:pt x="394" y="1299"/>
                                </a:lnTo>
                                <a:lnTo>
                                  <a:pt x="397" y="1303"/>
                                </a:lnTo>
                                <a:lnTo>
                                  <a:pt x="398" y="1304"/>
                                </a:lnTo>
                                <a:lnTo>
                                  <a:pt x="400" y="1305"/>
                                </a:lnTo>
                                <a:lnTo>
                                  <a:pt x="404" y="1306"/>
                                </a:lnTo>
                                <a:lnTo>
                                  <a:pt x="407" y="1307"/>
                                </a:lnTo>
                                <a:lnTo>
                                  <a:pt x="416" y="1308"/>
                                </a:lnTo>
                                <a:lnTo>
                                  <a:pt x="427" y="1309"/>
                                </a:lnTo>
                                <a:lnTo>
                                  <a:pt x="446" y="1309"/>
                                </a:lnTo>
                                <a:lnTo>
                                  <a:pt x="454" y="1309"/>
                                </a:lnTo>
                                <a:lnTo>
                                  <a:pt x="464" y="1319"/>
                                </a:lnTo>
                                <a:lnTo>
                                  <a:pt x="474" y="1328"/>
                                </a:lnTo>
                                <a:lnTo>
                                  <a:pt x="485" y="1338"/>
                                </a:lnTo>
                                <a:lnTo>
                                  <a:pt x="494" y="1348"/>
                                </a:lnTo>
                                <a:lnTo>
                                  <a:pt x="510" y="1351"/>
                                </a:lnTo>
                                <a:lnTo>
                                  <a:pt x="547" y="1358"/>
                                </a:lnTo>
                                <a:lnTo>
                                  <a:pt x="567" y="1361"/>
                                </a:lnTo>
                                <a:lnTo>
                                  <a:pt x="585" y="1364"/>
                                </a:lnTo>
                                <a:lnTo>
                                  <a:pt x="592" y="1364"/>
                                </a:lnTo>
                                <a:lnTo>
                                  <a:pt x="598" y="1364"/>
                                </a:lnTo>
                                <a:lnTo>
                                  <a:pt x="602" y="1364"/>
                                </a:lnTo>
                                <a:lnTo>
                                  <a:pt x="605" y="1363"/>
                                </a:lnTo>
                                <a:lnTo>
                                  <a:pt x="610" y="1362"/>
                                </a:lnTo>
                                <a:lnTo>
                                  <a:pt x="618" y="1362"/>
                                </a:lnTo>
                                <a:lnTo>
                                  <a:pt x="629" y="1362"/>
                                </a:lnTo>
                                <a:lnTo>
                                  <a:pt x="640" y="1363"/>
                                </a:lnTo>
                                <a:lnTo>
                                  <a:pt x="660" y="1365"/>
                                </a:lnTo>
                                <a:lnTo>
                                  <a:pt x="669" y="1366"/>
                                </a:lnTo>
                                <a:lnTo>
                                  <a:pt x="678" y="1373"/>
                                </a:lnTo>
                                <a:lnTo>
                                  <a:pt x="685" y="1381"/>
                                </a:lnTo>
                                <a:lnTo>
                                  <a:pt x="690" y="1388"/>
                                </a:lnTo>
                                <a:lnTo>
                                  <a:pt x="693" y="1395"/>
                                </a:lnTo>
                                <a:lnTo>
                                  <a:pt x="694" y="1402"/>
                                </a:lnTo>
                                <a:lnTo>
                                  <a:pt x="694" y="1408"/>
                                </a:lnTo>
                                <a:lnTo>
                                  <a:pt x="693" y="1413"/>
                                </a:lnTo>
                                <a:lnTo>
                                  <a:pt x="690" y="1420"/>
                                </a:lnTo>
                                <a:lnTo>
                                  <a:pt x="686" y="1425"/>
                                </a:lnTo>
                                <a:lnTo>
                                  <a:pt x="681" y="1430"/>
                                </a:lnTo>
                                <a:lnTo>
                                  <a:pt x="675" y="1434"/>
                                </a:lnTo>
                                <a:lnTo>
                                  <a:pt x="669" y="1440"/>
                                </a:lnTo>
                                <a:lnTo>
                                  <a:pt x="655" y="1447"/>
                                </a:lnTo>
                                <a:lnTo>
                                  <a:pt x="640" y="1453"/>
                                </a:lnTo>
                                <a:lnTo>
                                  <a:pt x="665" y="1479"/>
                                </a:lnTo>
                                <a:lnTo>
                                  <a:pt x="688" y="1503"/>
                                </a:lnTo>
                                <a:lnTo>
                                  <a:pt x="712" y="1527"/>
                                </a:lnTo>
                                <a:lnTo>
                                  <a:pt x="736" y="1551"/>
                                </a:lnTo>
                                <a:lnTo>
                                  <a:pt x="748" y="1526"/>
                                </a:lnTo>
                                <a:lnTo>
                                  <a:pt x="758" y="1502"/>
                                </a:lnTo>
                                <a:lnTo>
                                  <a:pt x="770" y="1481"/>
                                </a:lnTo>
                                <a:lnTo>
                                  <a:pt x="782" y="1462"/>
                                </a:lnTo>
                                <a:lnTo>
                                  <a:pt x="789" y="1452"/>
                                </a:lnTo>
                                <a:lnTo>
                                  <a:pt x="796" y="1444"/>
                                </a:lnTo>
                                <a:lnTo>
                                  <a:pt x="805" y="1436"/>
                                </a:lnTo>
                                <a:lnTo>
                                  <a:pt x="813" y="1428"/>
                                </a:lnTo>
                                <a:lnTo>
                                  <a:pt x="822" y="1422"/>
                                </a:lnTo>
                                <a:lnTo>
                                  <a:pt x="833" y="1414"/>
                                </a:lnTo>
                                <a:lnTo>
                                  <a:pt x="845" y="1409"/>
                                </a:lnTo>
                                <a:lnTo>
                                  <a:pt x="857" y="1403"/>
                                </a:lnTo>
                                <a:lnTo>
                                  <a:pt x="875" y="1389"/>
                                </a:lnTo>
                                <a:lnTo>
                                  <a:pt x="917" y="1357"/>
                                </a:lnTo>
                                <a:lnTo>
                                  <a:pt x="940" y="1337"/>
                                </a:lnTo>
                                <a:lnTo>
                                  <a:pt x="962" y="1316"/>
                                </a:lnTo>
                                <a:lnTo>
                                  <a:pt x="972" y="1305"/>
                                </a:lnTo>
                                <a:lnTo>
                                  <a:pt x="979" y="1296"/>
                                </a:lnTo>
                                <a:lnTo>
                                  <a:pt x="986" y="1286"/>
                                </a:lnTo>
                                <a:lnTo>
                                  <a:pt x="990" y="1278"/>
                                </a:lnTo>
                                <a:lnTo>
                                  <a:pt x="992" y="1269"/>
                                </a:lnTo>
                                <a:lnTo>
                                  <a:pt x="994" y="1260"/>
                                </a:lnTo>
                                <a:lnTo>
                                  <a:pt x="995" y="1250"/>
                                </a:lnTo>
                                <a:lnTo>
                                  <a:pt x="995" y="1241"/>
                                </a:lnTo>
                                <a:lnTo>
                                  <a:pt x="995" y="1222"/>
                                </a:lnTo>
                                <a:lnTo>
                                  <a:pt x="994" y="1203"/>
                                </a:lnTo>
                                <a:lnTo>
                                  <a:pt x="990" y="1174"/>
                                </a:lnTo>
                                <a:lnTo>
                                  <a:pt x="988" y="1162"/>
                                </a:lnTo>
                                <a:lnTo>
                                  <a:pt x="981" y="1164"/>
                                </a:lnTo>
                                <a:lnTo>
                                  <a:pt x="968" y="1167"/>
                                </a:lnTo>
                                <a:lnTo>
                                  <a:pt x="959" y="1167"/>
                                </a:lnTo>
                                <a:lnTo>
                                  <a:pt x="952" y="1166"/>
                                </a:lnTo>
                                <a:lnTo>
                                  <a:pt x="949" y="1165"/>
                                </a:lnTo>
                                <a:lnTo>
                                  <a:pt x="947" y="1164"/>
                                </a:lnTo>
                                <a:lnTo>
                                  <a:pt x="944" y="1161"/>
                                </a:lnTo>
                                <a:lnTo>
                                  <a:pt x="942" y="1159"/>
                                </a:lnTo>
                                <a:lnTo>
                                  <a:pt x="941" y="1155"/>
                                </a:lnTo>
                                <a:lnTo>
                                  <a:pt x="942" y="1150"/>
                                </a:lnTo>
                                <a:lnTo>
                                  <a:pt x="946" y="1143"/>
                                </a:lnTo>
                                <a:lnTo>
                                  <a:pt x="949" y="1138"/>
                                </a:lnTo>
                                <a:lnTo>
                                  <a:pt x="959" y="1124"/>
                                </a:lnTo>
                                <a:lnTo>
                                  <a:pt x="971" y="1111"/>
                                </a:lnTo>
                                <a:lnTo>
                                  <a:pt x="995" y="1088"/>
                                </a:lnTo>
                                <a:lnTo>
                                  <a:pt x="1007" y="1078"/>
                                </a:lnTo>
                                <a:lnTo>
                                  <a:pt x="1028" y="1077"/>
                                </a:lnTo>
                                <a:lnTo>
                                  <a:pt x="1049" y="1075"/>
                                </a:lnTo>
                                <a:lnTo>
                                  <a:pt x="1070" y="1072"/>
                                </a:lnTo>
                                <a:lnTo>
                                  <a:pt x="1092" y="1070"/>
                                </a:lnTo>
                                <a:lnTo>
                                  <a:pt x="1091" y="1069"/>
                                </a:lnTo>
                                <a:lnTo>
                                  <a:pt x="1091" y="1065"/>
                                </a:lnTo>
                                <a:lnTo>
                                  <a:pt x="1091" y="1063"/>
                                </a:lnTo>
                                <a:lnTo>
                                  <a:pt x="1093" y="1060"/>
                                </a:lnTo>
                                <a:lnTo>
                                  <a:pt x="1095" y="1057"/>
                                </a:lnTo>
                                <a:lnTo>
                                  <a:pt x="1098" y="1053"/>
                                </a:lnTo>
                                <a:lnTo>
                                  <a:pt x="1104" y="1049"/>
                                </a:lnTo>
                                <a:lnTo>
                                  <a:pt x="1110" y="1044"/>
                                </a:lnTo>
                                <a:lnTo>
                                  <a:pt x="1118" y="1040"/>
                                </a:lnTo>
                                <a:lnTo>
                                  <a:pt x="1129" y="1035"/>
                                </a:lnTo>
                                <a:lnTo>
                                  <a:pt x="1142" y="1030"/>
                                </a:lnTo>
                                <a:lnTo>
                                  <a:pt x="1158" y="1024"/>
                                </a:lnTo>
                                <a:lnTo>
                                  <a:pt x="1177" y="1018"/>
                                </a:lnTo>
                                <a:lnTo>
                                  <a:pt x="1199" y="1013"/>
                                </a:lnTo>
                                <a:lnTo>
                                  <a:pt x="1220" y="1007"/>
                                </a:lnTo>
                                <a:lnTo>
                                  <a:pt x="1235" y="1001"/>
                                </a:lnTo>
                                <a:lnTo>
                                  <a:pt x="1241" y="998"/>
                                </a:lnTo>
                                <a:lnTo>
                                  <a:pt x="1247" y="995"/>
                                </a:lnTo>
                                <a:lnTo>
                                  <a:pt x="1250" y="992"/>
                                </a:lnTo>
                                <a:lnTo>
                                  <a:pt x="1253" y="990"/>
                                </a:lnTo>
                                <a:lnTo>
                                  <a:pt x="1255" y="987"/>
                                </a:lnTo>
                                <a:lnTo>
                                  <a:pt x="1256" y="983"/>
                                </a:lnTo>
                                <a:lnTo>
                                  <a:pt x="1256" y="981"/>
                                </a:lnTo>
                                <a:lnTo>
                                  <a:pt x="1256" y="978"/>
                                </a:lnTo>
                                <a:lnTo>
                                  <a:pt x="1253" y="974"/>
                                </a:lnTo>
                                <a:lnTo>
                                  <a:pt x="1249" y="969"/>
                                </a:lnTo>
                                <a:lnTo>
                                  <a:pt x="1242" y="965"/>
                                </a:lnTo>
                                <a:lnTo>
                                  <a:pt x="1236" y="960"/>
                                </a:lnTo>
                                <a:lnTo>
                                  <a:pt x="1229" y="957"/>
                                </a:lnTo>
                                <a:lnTo>
                                  <a:pt x="1221" y="954"/>
                                </a:lnTo>
                                <a:lnTo>
                                  <a:pt x="1209" y="951"/>
                                </a:lnTo>
                                <a:lnTo>
                                  <a:pt x="1205" y="949"/>
                                </a:lnTo>
                                <a:lnTo>
                                  <a:pt x="1208" y="931"/>
                                </a:lnTo>
                                <a:lnTo>
                                  <a:pt x="1211" y="914"/>
                                </a:lnTo>
                                <a:lnTo>
                                  <a:pt x="1213" y="896"/>
                                </a:lnTo>
                                <a:lnTo>
                                  <a:pt x="1216" y="878"/>
                                </a:lnTo>
                                <a:lnTo>
                                  <a:pt x="1235" y="877"/>
                                </a:lnTo>
                                <a:lnTo>
                                  <a:pt x="1254" y="876"/>
                                </a:lnTo>
                                <a:lnTo>
                                  <a:pt x="1273" y="875"/>
                                </a:lnTo>
                                <a:lnTo>
                                  <a:pt x="1292" y="875"/>
                                </a:lnTo>
                                <a:lnTo>
                                  <a:pt x="1287" y="888"/>
                                </a:lnTo>
                                <a:lnTo>
                                  <a:pt x="1282" y="899"/>
                                </a:lnTo>
                                <a:lnTo>
                                  <a:pt x="1280" y="910"/>
                                </a:lnTo>
                                <a:lnTo>
                                  <a:pt x="1279" y="919"/>
                                </a:lnTo>
                                <a:lnTo>
                                  <a:pt x="1279" y="927"/>
                                </a:lnTo>
                                <a:lnTo>
                                  <a:pt x="1280" y="934"/>
                                </a:lnTo>
                                <a:lnTo>
                                  <a:pt x="1282" y="940"/>
                                </a:lnTo>
                                <a:lnTo>
                                  <a:pt x="1286" y="947"/>
                                </a:lnTo>
                                <a:lnTo>
                                  <a:pt x="1303" y="970"/>
                                </a:lnTo>
                                <a:lnTo>
                                  <a:pt x="1329" y="999"/>
                                </a:lnTo>
                                <a:lnTo>
                                  <a:pt x="1335" y="1014"/>
                                </a:lnTo>
                                <a:lnTo>
                                  <a:pt x="1342" y="1030"/>
                                </a:lnTo>
                                <a:lnTo>
                                  <a:pt x="1350" y="1043"/>
                                </a:lnTo>
                                <a:lnTo>
                                  <a:pt x="1357" y="1058"/>
                                </a:lnTo>
                                <a:lnTo>
                                  <a:pt x="1359" y="1085"/>
                                </a:lnTo>
                                <a:lnTo>
                                  <a:pt x="1361" y="1112"/>
                                </a:lnTo>
                                <a:lnTo>
                                  <a:pt x="1362" y="1137"/>
                                </a:lnTo>
                                <a:lnTo>
                                  <a:pt x="1363" y="1163"/>
                                </a:lnTo>
                                <a:lnTo>
                                  <a:pt x="1347" y="1196"/>
                                </a:lnTo>
                                <a:lnTo>
                                  <a:pt x="1330" y="1228"/>
                                </a:lnTo>
                                <a:lnTo>
                                  <a:pt x="1312" y="1260"/>
                                </a:lnTo>
                                <a:lnTo>
                                  <a:pt x="1295" y="1290"/>
                                </a:lnTo>
                                <a:lnTo>
                                  <a:pt x="1299" y="1313"/>
                                </a:lnTo>
                                <a:lnTo>
                                  <a:pt x="1303" y="1335"/>
                                </a:lnTo>
                                <a:lnTo>
                                  <a:pt x="1308" y="1357"/>
                                </a:lnTo>
                                <a:lnTo>
                                  <a:pt x="1313" y="1379"/>
                                </a:lnTo>
                                <a:lnTo>
                                  <a:pt x="1317" y="1401"/>
                                </a:lnTo>
                                <a:lnTo>
                                  <a:pt x="1322" y="1423"/>
                                </a:lnTo>
                                <a:lnTo>
                                  <a:pt x="1327" y="1445"/>
                                </a:lnTo>
                                <a:lnTo>
                                  <a:pt x="1332" y="1467"/>
                                </a:lnTo>
                                <a:lnTo>
                                  <a:pt x="1387" y="1471"/>
                                </a:lnTo>
                                <a:lnTo>
                                  <a:pt x="1442" y="1477"/>
                                </a:lnTo>
                                <a:lnTo>
                                  <a:pt x="1498" y="1481"/>
                                </a:lnTo>
                                <a:lnTo>
                                  <a:pt x="1554" y="1486"/>
                                </a:lnTo>
                                <a:lnTo>
                                  <a:pt x="1609" y="1490"/>
                                </a:lnTo>
                                <a:lnTo>
                                  <a:pt x="1665" y="1495"/>
                                </a:lnTo>
                                <a:lnTo>
                                  <a:pt x="1720" y="1500"/>
                                </a:lnTo>
                                <a:lnTo>
                                  <a:pt x="1776" y="1505"/>
                                </a:lnTo>
                                <a:lnTo>
                                  <a:pt x="1832" y="1509"/>
                                </a:lnTo>
                                <a:lnTo>
                                  <a:pt x="1888" y="1514"/>
                                </a:lnTo>
                                <a:lnTo>
                                  <a:pt x="1942" y="1519"/>
                                </a:lnTo>
                                <a:lnTo>
                                  <a:pt x="1998" y="1524"/>
                                </a:lnTo>
                                <a:lnTo>
                                  <a:pt x="2054" y="1528"/>
                                </a:lnTo>
                                <a:lnTo>
                                  <a:pt x="2110" y="1533"/>
                                </a:lnTo>
                                <a:lnTo>
                                  <a:pt x="2166" y="1537"/>
                                </a:lnTo>
                                <a:lnTo>
                                  <a:pt x="2221" y="1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8c3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444600"/>
                            <a:ext cx="64908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1" h="1662">
                                <a:moveTo>
                                  <a:pt x="2221" y="1543"/>
                                </a:moveTo>
                                <a:lnTo>
                                  <a:pt x="2232" y="1562"/>
                                </a:lnTo>
                                <a:lnTo>
                                  <a:pt x="2255" y="1603"/>
                                </a:lnTo>
                                <a:lnTo>
                                  <a:pt x="2269" y="1626"/>
                                </a:lnTo>
                                <a:lnTo>
                                  <a:pt x="2282" y="1645"/>
                                </a:lnTo>
                                <a:lnTo>
                                  <a:pt x="2288" y="1652"/>
                                </a:lnTo>
                                <a:lnTo>
                                  <a:pt x="2294" y="1657"/>
                                </a:lnTo>
                                <a:lnTo>
                                  <a:pt x="2298" y="1661"/>
                                </a:lnTo>
                                <a:lnTo>
                                  <a:pt x="2302" y="1662"/>
                                </a:lnTo>
                                <a:lnTo>
                                  <a:pt x="2305" y="1659"/>
                                </a:lnTo>
                                <a:lnTo>
                                  <a:pt x="2307" y="1656"/>
                                </a:lnTo>
                                <a:lnTo>
                                  <a:pt x="2308" y="1651"/>
                                </a:lnTo>
                                <a:lnTo>
                                  <a:pt x="2308" y="1645"/>
                                </a:lnTo>
                                <a:lnTo>
                                  <a:pt x="2307" y="1628"/>
                                </a:lnTo>
                                <a:lnTo>
                                  <a:pt x="2303" y="1610"/>
                                </a:lnTo>
                                <a:lnTo>
                                  <a:pt x="2296" y="1576"/>
                                </a:lnTo>
                                <a:lnTo>
                                  <a:pt x="2292" y="1561"/>
                                </a:lnTo>
                                <a:lnTo>
                                  <a:pt x="2312" y="1572"/>
                                </a:lnTo>
                                <a:lnTo>
                                  <a:pt x="2332" y="1583"/>
                                </a:lnTo>
                                <a:lnTo>
                                  <a:pt x="2353" y="1593"/>
                                </a:lnTo>
                                <a:lnTo>
                                  <a:pt x="2374" y="1603"/>
                                </a:lnTo>
                                <a:lnTo>
                                  <a:pt x="2371" y="1573"/>
                                </a:lnTo>
                                <a:lnTo>
                                  <a:pt x="2368" y="1544"/>
                                </a:lnTo>
                                <a:lnTo>
                                  <a:pt x="2365" y="1513"/>
                                </a:lnTo>
                                <a:lnTo>
                                  <a:pt x="2362" y="1482"/>
                                </a:lnTo>
                                <a:lnTo>
                                  <a:pt x="2374" y="1486"/>
                                </a:lnTo>
                                <a:lnTo>
                                  <a:pt x="2385" y="1488"/>
                                </a:lnTo>
                                <a:lnTo>
                                  <a:pt x="2396" y="1491"/>
                                </a:lnTo>
                                <a:lnTo>
                                  <a:pt x="2408" y="1493"/>
                                </a:lnTo>
                                <a:lnTo>
                                  <a:pt x="2414" y="1487"/>
                                </a:lnTo>
                                <a:lnTo>
                                  <a:pt x="2420" y="1479"/>
                                </a:lnTo>
                                <a:lnTo>
                                  <a:pt x="2426" y="1469"/>
                                </a:lnTo>
                                <a:lnTo>
                                  <a:pt x="2430" y="1459"/>
                                </a:lnTo>
                                <a:lnTo>
                                  <a:pt x="2434" y="1447"/>
                                </a:lnTo>
                                <a:lnTo>
                                  <a:pt x="2437" y="1436"/>
                                </a:lnTo>
                                <a:lnTo>
                                  <a:pt x="2439" y="1423"/>
                                </a:lnTo>
                                <a:lnTo>
                                  <a:pt x="2441" y="1409"/>
                                </a:lnTo>
                                <a:lnTo>
                                  <a:pt x="2445" y="1383"/>
                                </a:lnTo>
                                <a:lnTo>
                                  <a:pt x="2446" y="1357"/>
                                </a:lnTo>
                                <a:lnTo>
                                  <a:pt x="2447" y="1332"/>
                                </a:lnTo>
                                <a:lnTo>
                                  <a:pt x="2447" y="1311"/>
                                </a:lnTo>
                                <a:lnTo>
                                  <a:pt x="2446" y="1298"/>
                                </a:lnTo>
                                <a:lnTo>
                                  <a:pt x="2442" y="1283"/>
                                </a:lnTo>
                                <a:lnTo>
                                  <a:pt x="2438" y="1268"/>
                                </a:lnTo>
                                <a:lnTo>
                                  <a:pt x="2433" y="1254"/>
                                </a:lnTo>
                                <a:lnTo>
                                  <a:pt x="2423" y="1232"/>
                                </a:lnTo>
                                <a:lnTo>
                                  <a:pt x="2419" y="1222"/>
                                </a:lnTo>
                                <a:lnTo>
                                  <a:pt x="2427" y="1206"/>
                                </a:lnTo>
                                <a:lnTo>
                                  <a:pt x="2435" y="1190"/>
                                </a:lnTo>
                                <a:lnTo>
                                  <a:pt x="2442" y="1174"/>
                                </a:lnTo>
                                <a:lnTo>
                                  <a:pt x="2451" y="1159"/>
                                </a:lnTo>
                                <a:lnTo>
                                  <a:pt x="2429" y="1160"/>
                                </a:lnTo>
                                <a:lnTo>
                                  <a:pt x="2408" y="1161"/>
                                </a:lnTo>
                                <a:lnTo>
                                  <a:pt x="2387" y="1162"/>
                                </a:lnTo>
                                <a:lnTo>
                                  <a:pt x="2366" y="1163"/>
                                </a:lnTo>
                                <a:lnTo>
                                  <a:pt x="2371" y="1161"/>
                                </a:lnTo>
                                <a:lnTo>
                                  <a:pt x="2375" y="1158"/>
                                </a:lnTo>
                                <a:lnTo>
                                  <a:pt x="2378" y="1155"/>
                                </a:lnTo>
                                <a:lnTo>
                                  <a:pt x="2381" y="1152"/>
                                </a:lnTo>
                                <a:lnTo>
                                  <a:pt x="2388" y="1142"/>
                                </a:lnTo>
                                <a:lnTo>
                                  <a:pt x="2391" y="1132"/>
                                </a:lnTo>
                                <a:lnTo>
                                  <a:pt x="2394" y="1120"/>
                                </a:lnTo>
                                <a:lnTo>
                                  <a:pt x="2395" y="1108"/>
                                </a:lnTo>
                                <a:lnTo>
                                  <a:pt x="2395" y="1094"/>
                                </a:lnTo>
                                <a:lnTo>
                                  <a:pt x="2394" y="1080"/>
                                </a:lnTo>
                                <a:lnTo>
                                  <a:pt x="2391" y="1052"/>
                                </a:lnTo>
                                <a:lnTo>
                                  <a:pt x="2386" y="1024"/>
                                </a:lnTo>
                                <a:lnTo>
                                  <a:pt x="2381" y="999"/>
                                </a:lnTo>
                                <a:lnTo>
                                  <a:pt x="2377" y="979"/>
                                </a:lnTo>
                                <a:lnTo>
                                  <a:pt x="2369" y="992"/>
                                </a:lnTo>
                                <a:lnTo>
                                  <a:pt x="2360" y="1004"/>
                                </a:lnTo>
                                <a:lnTo>
                                  <a:pt x="2352" y="1017"/>
                                </a:lnTo>
                                <a:lnTo>
                                  <a:pt x="2343" y="1031"/>
                                </a:lnTo>
                                <a:lnTo>
                                  <a:pt x="2334" y="1016"/>
                                </a:lnTo>
                                <a:lnTo>
                                  <a:pt x="2323" y="1001"/>
                                </a:lnTo>
                                <a:lnTo>
                                  <a:pt x="2314" y="988"/>
                                </a:lnTo>
                                <a:lnTo>
                                  <a:pt x="2303" y="973"/>
                                </a:lnTo>
                                <a:lnTo>
                                  <a:pt x="2289" y="962"/>
                                </a:lnTo>
                                <a:lnTo>
                                  <a:pt x="2274" y="952"/>
                                </a:lnTo>
                                <a:lnTo>
                                  <a:pt x="2259" y="942"/>
                                </a:lnTo>
                                <a:lnTo>
                                  <a:pt x="2245" y="932"/>
                                </a:lnTo>
                                <a:lnTo>
                                  <a:pt x="2249" y="921"/>
                                </a:lnTo>
                                <a:lnTo>
                                  <a:pt x="2256" y="898"/>
                                </a:lnTo>
                                <a:lnTo>
                                  <a:pt x="2260" y="886"/>
                                </a:lnTo>
                                <a:lnTo>
                                  <a:pt x="2261" y="873"/>
                                </a:lnTo>
                                <a:lnTo>
                                  <a:pt x="2262" y="869"/>
                                </a:lnTo>
                                <a:lnTo>
                                  <a:pt x="2261" y="865"/>
                                </a:lnTo>
                                <a:lnTo>
                                  <a:pt x="2260" y="862"/>
                                </a:lnTo>
                                <a:lnTo>
                                  <a:pt x="2258" y="860"/>
                                </a:lnTo>
                                <a:lnTo>
                                  <a:pt x="2251" y="858"/>
                                </a:lnTo>
                                <a:lnTo>
                                  <a:pt x="2239" y="857"/>
                                </a:lnTo>
                                <a:lnTo>
                                  <a:pt x="2225" y="857"/>
                                </a:lnTo>
                                <a:lnTo>
                                  <a:pt x="2210" y="858"/>
                                </a:lnTo>
                                <a:lnTo>
                                  <a:pt x="2182" y="860"/>
                                </a:lnTo>
                                <a:lnTo>
                                  <a:pt x="2171" y="862"/>
                                </a:lnTo>
                                <a:lnTo>
                                  <a:pt x="2159" y="850"/>
                                </a:lnTo>
                                <a:lnTo>
                                  <a:pt x="2149" y="838"/>
                                </a:lnTo>
                                <a:lnTo>
                                  <a:pt x="2138" y="827"/>
                                </a:lnTo>
                                <a:lnTo>
                                  <a:pt x="2128" y="815"/>
                                </a:lnTo>
                                <a:lnTo>
                                  <a:pt x="2128" y="801"/>
                                </a:lnTo>
                                <a:lnTo>
                                  <a:pt x="2125" y="768"/>
                                </a:lnTo>
                                <a:lnTo>
                                  <a:pt x="2123" y="760"/>
                                </a:lnTo>
                                <a:lnTo>
                                  <a:pt x="2121" y="751"/>
                                </a:lnTo>
                                <a:lnTo>
                                  <a:pt x="2119" y="743"/>
                                </a:lnTo>
                                <a:lnTo>
                                  <a:pt x="2116" y="735"/>
                                </a:lnTo>
                                <a:lnTo>
                                  <a:pt x="2112" y="729"/>
                                </a:lnTo>
                                <a:lnTo>
                                  <a:pt x="2108" y="724"/>
                                </a:lnTo>
                                <a:lnTo>
                                  <a:pt x="2103" y="720"/>
                                </a:lnTo>
                                <a:lnTo>
                                  <a:pt x="2097" y="717"/>
                                </a:lnTo>
                                <a:lnTo>
                                  <a:pt x="2082" y="715"/>
                                </a:lnTo>
                                <a:lnTo>
                                  <a:pt x="2072" y="713"/>
                                </a:lnTo>
                                <a:lnTo>
                                  <a:pt x="2065" y="710"/>
                                </a:lnTo>
                                <a:lnTo>
                                  <a:pt x="2060" y="707"/>
                                </a:lnTo>
                                <a:lnTo>
                                  <a:pt x="2059" y="705"/>
                                </a:lnTo>
                                <a:lnTo>
                                  <a:pt x="2059" y="703"/>
                                </a:lnTo>
                                <a:lnTo>
                                  <a:pt x="2059" y="702"/>
                                </a:lnTo>
                                <a:lnTo>
                                  <a:pt x="2059" y="700"/>
                                </a:lnTo>
                                <a:lnTo>
                                  <a:pt x="2062" y="696"/>
                                </a:lnTo>
                                <a:lnTo>
                                  <a:pt x="2066" y="692"/>
                                </a:lnTo>
                                <a:lnTo>
                                  <a:pt x="2071" y="689"/>
                                </a:lnTo>
                                <a:lnTo>
                                  <a:pt x="2076" y="687"/>
                                </a:lnTo>
                                <a:lnTo>
                                  <a:pt x="2082" y="684"/>
                                </a:lnTo>
                                <a:lnTo>
                                  <a:pt x="2089" y="683"/>
                                </a:lnTo>
                                <a:lnTo>
                                  <a:pt x="2094" y="681"/>
                                </a:lnTo>
                                <a:lnTo>
                                  <a:pt x="2098" y="681"/>
                                </a:lnTo>
                                <a:lnTo>
                                  <a:pt x="2102" y="681"/>
                                </a:lnTo>
                                <a:lnTo>
                                  <a:pt x="2103" y="683"/>
                                </a:lnTo>
                                <a:lnTo>
                                  <a:pt x="2114" y="689"/>
                                </a:lnTo>
                                <a:lnTo>
                                  <a:pt x="2131" y="698"/>
                                </a:lnTo>
                                <a:lnTo>
                                  <a:pt x="2146" y="705"/>
                                </a:lnTo>
                                <a:lnTo>
                                  <a:pt x="2153" y="708"/>
                                </a:lnTo>
                                <a:lnTo>
                                  <a:pt x="2153" y="696"/>
                                </a:lnTo>
                                <a:lnTo>
                                  <a:pt x="2151" y="671"/>
                                </a:lnTo>
                                <a:lnTo>
                                  <a:pt x="2149" y="657"/>
                                </a:lnTo>
                                <a:lnTo>
                                  <a:pt x="2147" y="643"/>
                                </a:lnTo>
                                <a:lnTo>
                                  <a:pt x="2145" y="638"/>
                                </a:lnTo>
                                <a:lnTo>
                                  <a:pt x="2141" y="632"/>
                                </a:lnTo>
                                <a:lnTo>
                                  <a:pt x="2139" y="628"/>
                                </a:lnTo>
                                <a:lnTo>
                                  <a:pt x="2136" y="625"/>
                                </a:lnTo>
                                <a:lnTo>
                                  <a:pt x="2126" y="621"/>
                                </a:lnTo>
                                <a:lnTo>
                                  <a:pt x="2110" y="618"/>
                                </a:lnTo>
                                <a:lnTo>
                                  <a:pt x="2091" y="613"/>
                                </a:lnTo>
                                <a:lnTo>
                                  <a:pt x="2072" y="610"/>
                                </a:lnTo>
                                <a:lnTo>
                                  <a:pt x="2038" y="605"/>
                                </a:lnTo>
                                <a:lnTo>
                                  <a:pt x="2023" y="604"/>
                                </a:lnTo>
                                <a:lnTo>
                                  <a:pt x="2012" y="591"/>
                                </a:lnTo>
                                <a:lnTo>
                                  <a:pt x="1985" y="566"/>
                                </a:lnTo>
                                <a:lnTo>
                                  <a:pt x="1970" y="553"/>
                                </a:lnTo>
                                <a:lnTo>
                                  <a:pt x="1955" y="544"/>
                                </a:lnTo>
                                <a:lnTo>
                                  <a:pt x="1948" y="540"/>
                                </a:lnTo>
                                <a:lnTo>
                                  <a:pt x="1941" y="539"/>
                                </a:lnTo>
                                <a:lnTo>
                                  <a:pt x="1937" y="538"/>
                                </a:lnTo>
                                <a:lnTo>
                                  <a:pt x="1933" y="540"/>
                                </a:lnTo>
                                <a:lnTo>
                                  <a:pt x="1927" y="544"/>
                                </a:lnTo>
                                <a:lnTo>
                                  <a:pt x="1917" y="547"/>
                                </a:lnTo>
                                <a:lnTo>
                                  <a:pt x="1908" y="549"/>
                                </a:lnTo>
                                <a:lnTo>
                                  <a:pt x="1895" y="550"/>
                                </a:lnTo>
                                <a:lnTo>
                                  <a:pt x="1870" y="549"/>
                                </a:lnTo>
                                <a:lnTo>
                                  <a:pt x="1841" y="547"/>
                                </a:lnTo>
                                <a:lnTo>
                                  <a:pt x="1815" y="545"/>
                                </a:lnTo>
                                <a:lnTo>
                                  <a:pt x="1792" y="543"/>
                                </a:lnTo>
                                <a:lnTo>
                                  <a:pt x="1782" y="543"/>
                                </a:lnTo>
                                <a:lnTo>
                                  <a:pt x="1775" y="544"/>
                                </a:lnTo>
                                <a:lnTo>
                                  <a:pt x="1773" y="545"/>
                                </a:lnTo>
                                <a:lnTo>
                                  <a:pt x="1771" y="545"/>
                                </a:lnTo>
                                <a:lnTo>
                                  <a:pt x="1769" y="547"/>
                                </a:lnTo>
                                <a:lnTo>
                                  <a:pt x="1768" y="548"/>
                                </a:lnTo>
                                <a:lnTo>
                                  <a:pt x="1767" y="551"/>
                                </a:lnTo>
                                <a:lnTo>
                                  <a:pt x="1766" y="553"/>
                                </a:lnTo>
                                <a:lnTo>
                                  <a:pt x="1763" y="555"/>
                                </a:lnTo>
                                <a:lnTo>
                                  <a:pt x="1762" y="555"/>
                                </a:lnTo>
                                <a:lnTo>
                                  <a:pt x="1758" y="553"/>
                                </a:lnTo>
                                <a:lnTo>
                                  <a:pt x="1754" y="550"/>
                                </a:lnTo>
                                <a:lnTo>
                                  <a:pt x="1747" y="543"/>
                                </a:lnTo>
                                <a:lnTo>
                                  <a:pt x="1743" y="539"/>
                                </a:lnTo>
                                <a:lnTo>
                                  <a:pt x="1749" y="525"/>
                                </a:lnTo>
                                <a:lnTo>
                                  <a:pt x="1760" y="496"/>
                                </a:lnTo>
                                <a:lnTo>
                                  <a:pt x="1766" y="479"/>
                                </a:lnTo>
                                <a:lnTo>
                                  <a:pt x="1769" y="463"/>
                                </a:lnTo>
                                <a:lnTo>
                                  <a:pt x="1770" y="457"/>
                                </a:lnTo>
                                <a:lnTo>
                                  <a:pt x="1771" y="450"/>
                                </a:lnTo>
                                <a:lnTo>
                                  <a:pt x="1770" y="446"/>
                                </a:lnTo>
                                <a:lnTo>
                                  <a:pt x="1768" y="443"/>
                                </a:lnTo>
                                <a:lnTo>
                                  <a:pt x="1765" y="440"/>
                                </a:lnTo>
                                <a:lnTo>
                                  <a:pt x="1760" y="438"/>
                                </a:lnTo>
                                <a:lnTo>
                                  <a:pt x="1756" y="437"/>
                                </a:lnTo>
                                <a:lnTo>
                                  <a:pt x="1750" y="436"/>
                                </a:lnTo>
                                <a:lnTo>
                                  <a:pt x="1737" y="436"/>
                                </a:lnTo>
                                <a:lnTo>
                                  <a:pt x="1722" y="437"/>
                                </a:lnTo>
                                <a:lnTo>
                                  <a:pt x="1698" y="442"/>
                                </a:lnTo>
                                <a:lnTo>
                                  <a:pt x="1688" y="444"/>
                                </a:lnTo>
                                <a:lnTo>
                                  <a:pt x="1676" y="439"/>
                                </a:lnTo>
                                <a:lnTo>
                                  <a:pt x="1666" y="435"/>
                                </a:lnTo>
                                <a:lnTo>
                                  <a:pt x="1657" y="432"/>
                                </a:lnTo>
                                <a:lnTo>
                                  <a:pt x="1649" y="430"/>
                                </a:lnTo>
                                <a:lnTo>
                                  <a:pt x="1641" y="430"/>
                                </a:lnTo>
                                <a:lnTo>
                                  <a:pt x="1635" y="432"/>
                                </a:lnTo>
                                <a:lnTo>
                                  <a:pt x="1629" y="434"/>
                                </a:lnTo>
                                <a:lnTo>
                                  <a:pt x="1622" y="437"/>
                                </a:lnTo>
                                <a:lnTo>
                                  <a:pt x="1611" y="445"/>
                                </a:lnTo>
                                <a:lnTo>
                                  <a:pt x="1598" y="454"/>
                                </a:lnTo>
                                <a:lnTo>
                                  <a:pt x="1591" y="459"/>
                                </a:lnTo>
                                <a:lnTo>
                                  <a:pt x="1583" y="463"/>
                                </a:lnTo>
                                <a:lnTo>
                                  <a:pt x="1575" y="467"/>
                                </a:lnTo>
                                <a:lnTo>
                                  <a:pt x="1566" y="471"/>
                                </a:lnTo>
                                <a:lnTo>
                                  <a:pt x="1560" y="461"/>
                                </a:lnTo>
                                <a:lnTo>
                                  <a:pt x="1552" y="435"/>
                                </a:lnTo>
                                <a:lnTo>
                                  <a:pt x="1547" y="419"/>
                                </a:lnTo>
                                <a:lnTo>
                                  <a:pt x="1542" y="402"/>
                                </a:lnTo>
                                <a:lnTo>
                                  <a:pt x="1539" y="386"/>
                                </a:lnTo>
                                <a:lnTo>
                                  <a:pt x="1538" y="373"/>
                                </a:lnTo>
                                <a:lnTo>
                                  <a:pt x="1540" y="347"/>
                                </a:lnTo>
                                <a:lnTo>
                                  <a:pt x="1543" y="325"/>
                                </a:lnTo>
                                <a:lnTo>
                                  <a:pt x="1543" y="321"/>
                                </a:lnTo>
                                <a:lnTo>
                                  <a:pt x="1543" y="317"/>
                                </a:lnTo>
                                <a:lnTo>
                                  <a:pt x="1542" y="314"/>
                                </a:lnTo>
                                <a:lnTo>
                                  <a:pt x="1541" y="311"/>
                                </a:lnTo>
                                <a:lnTo>
                                  <a:pt x="1538" y="309"/>
                                </a:lnTo>
                                <a:lnTo>
                                  <a:pt x="1536" y="306"/>
                                </a:lnTo>
                                <a:lnTo>
                                  <a:pt x="1532" y="305"/>
                                </a:lnTo>
                                <a:lnTo>
                                  <a:pt x="1527" y="305"/>
                                </a:lnTo>
                                <a:lnTo>
                                  <a:pt x="1497" y="305"/>
                                </a:lnTo>
                                <a:lnTo>
                                  <a:pt x="1462" y="306"/>
                                </a:lnTo>
                                <a:lnTo>
                                  <a:pt x="1434" y="306"/>
                                </a:lnTo>
                                <a:lnTo>
                                  <a:pt x="1422" y="306"/>
                                </a:lnTo>
                                <a:lnTo>
                                  <a:pt x="1422" y="286"/>
                                </a:lnTo>
                                <a:lnTo>
                                  <a:pt x="1423" y="268"/>
                                </a:lnTo>
                                <a:lnTo>
                                  <a:pt x="1421" y="251"/>
                                </a:lnTo>
                                <a:lnTo>
                                  <a:pt x="1419" y="235"/>
                                </a:lnTo>
                                <a:lnTo>
                                  <a:pt x="1416" y="229"/>
                                </a:lnTo>
                                <a:lnTo>
                                  <a:pt x="1413" y="222"/>
                                </a:lnTo>
                                <a:lnTo>
                                  <a:pt x="1409" y="216"/>
                                </a:lnTo>
                                <a:lnTo>
                                  <a:pt x="1405" y="211"/>
                                </a:lnTo>
                                <a:lnTo>
                                  <a:pt x="1398" y="205"/>
                                </a:lnTo>
                                <a:lnTo>
                                  <a:pt x="1391" y="200"/>
                                </a:lnTo>
                                <a:lnTo>
                                  <a:pt x="1383" y="196"/>
                                </a:lnTo>
                                <a:lnTo>
                                  <a:pt x="1374" y="191"/>
                                </a:lnTo>
                                <a:lnTo>
                                  <a:pt x="1362" y="183"/>
                                </a:lnTo>
                                <a:lnTo>
                                  <a:pt x="1352" y="177"/>
                                </a:lnTo>
                                <a:lnTo>
                                  <a:pt x="1342" y="173"/>
                                </a:lnTo>
                                <a:lnTo>
                                  <a:pt x="1334" y="170"/>
                                </a:lnTo>
                                <a:lnTo>
                                  <a:pt x="1326" y="169"/>
                                </a:lnTo>
                                <a:lnTo>
                                  <a:pt x="1318" y="169"/>
                                </a:lnTo>
                                <a:lnTo>
                                  <a:pt x="1311" y="170"/>
                                </a:lnTo>
                                <a:lnTo>
                                  <a:pt x="1305" y="173"/>
                                </a:lnTo>
                                <a:lnTo>
                                  <a:pt x="1298" y="177"/>
                                </a:lnTo>
                                <a:lnTo>
                                  <a:pt x="1293" y="182"/>
                                </a:lnTo>
                                <a:lnTo>
                                  <a:pt x="1287" y="189"/>
                                </a:lnTo>
                                <a:lnTo>
                                  <a:pt x="1281" y="197"/>
                                </a:lnTo>
                                <a:lnTo>
                                  <a:pt x="1269" y="216"/>
                                </a:lnTo>
                                <a:lnTo>
                                  <a:pt x="1256" y="238"/>
                                </a:lnTo>
                                <a:lnTo>
                                  <a:pt x="1245" y="228"/>
                                </a:lnTo>
                                <a:lnTo>
                                  <a:pt x="1233" y="217"/>
                                </a:lnTo>
                                <a:lnTo>
                                  <a:pt x="1220" y="207"/>
                                </a:lnTo>
                                <a:lnTo>
                                  <a:pt x="1208" y="196"/>
                                </a:lnTo>
                                <a:lnTo>
                                  <a:pt x="1213" y="176"/>
                                </a:lnTo>
                                <a:lnTo>
                                  <a:pt x="1220" y="157"/>
                                </a:lnTo>
                                <a:lnTo>
                                  <a:pt x="1229" y="139"/>
                                </a:lnTo>
                                <a:lnTo>
                                  <a:pt x="1238" y="122"/>
                                </a:lnTo>
                                <a:lnTo>
                                  <a:pt x="1258" y="90"/>
                                </a:lnTo>
                                <a:lnTo>
                                  <a:pt x="1279" y="57"/>
                                </a:lnTo>
                                <a:lnTo>
                                  <a:pt x="1268" y="51"/>
                                </a:lnTo>
                                <a:lnTo>
                                  <a:pt x="1257" y="46"/>
                                </a:lnTo>
                                <a:lnTo>
                                  <a:pt x="1247" y="43"/>
                                </a:lnTo>
                                <a:lnTo>
                                  <a:pt x="1238" y="39"/>
                                </a:lnTo>
                                <a:lnTo>
                                  <a:pt x="1230" y="38"/>
                                </a:lnTo>
                                <a:lnTo>
                                  <a:pt x="1221" y="39"/>
                                </a:lnTo>
                                <a:lnTo>
                                  <a:pt x="1214" y="40"/>
                                </a:lnTo>
                                <a:lnTo>
                                  <a:pt x="1208" y="43"/>
                                </a:lnTo>
                                <a:lnTo>
                                  <a:pt x="1200" y="46"/>
                                </a:lnTo>
                                <a:lnTo>
                                  <a:pt x="1194" y="50"/>
                                </a:lnTo>
                                <a:lnTo>
                                  <a:pt x="1187" y="55"/>
                                </a:lnTo>
                                <a:lnTo>
                                  <a:pt x="1180" y="61"/>
                                </a:lnTo>
                                <a:lnTo>
                                  <a:pt x="1166" y="75"/>
                                </a:lnTo>
                                <a:lnTo>
                                  <a:pt x="1149" y="91"/>
                                </a:lnTo>
                                <a:lnTo>
                                  <a:pt x="1146" y="76"/>
                                </a:lnTo>
                                <a:lnTo>
                                  <a:pt x="1135" y="45"/>
                                </a:lnTo>
                                <a:lnTo>
                                  <a:pt x="1132" y="35"/>
                                </a:lnTo>
                                <a:lnTo>
                                  <a:pt x="1128" y="28"/>
                                </a:lnTo>
                                <a:lnTo>
                                  <a:pt x="1123" y="19"/>
                                </a:lnTo>
                                <a:lnTo>
                                  <a:pt x="1119" y="13"/>
                                </a:lnTo>
                                <a:lnTo>
                                  <a:pt x="1114" y="7"/>
                                </a:lnTo>
                                <a:lnTo>
                                  <a:pt x="1109" y="4"/>
                                </a:lnTo>
                                <a:lnTo>
                                  <a:pt x="1102" y="0"/>
                                </a:lnTo>
                                <a:lnTo>
                                  <a:pt x="1097" y="0"/>
                                </a:lnTo>
                                <a:lnTo>
                                  <a:pt x="1087" y="2"/>
                                </a:lnTo>
                                <a:lnTo>
                                  <a:pt x="1076" y="5"/>
                                </a:lnTo>
                                <a:lnTo>
                                  <a:pt x="1066" y="8"/>
                                </a:lnTo>
                                <a:lnTo>
                                  <a:pt x="1054" y="11"/>
                                </a:lnTo>
                                <a:lnTo>
                                  <a:pt x="1031" y="20"/>
                                </a:lnTo>
                                <a:lnTo>
                                  <a:pt x="1008" y="30"/>
                                </a:lnTo>
                                <a:lnTo>
                                  <a:pt x="985" y="40"/>
                                </a:lnTo>
                                <a:lnTo>
                                  <a:pt x="961" y="51"/>
                                </a:lnTo>
                                <a:lnTo>
                                  <a:pt x="939" y="61"/>
                                </a:lnTo>
                                <a:lnTo>
                                  <a:pt x="919" y="69"/>
                                </a:lnTo>
                                <a:lnTo>
                                  <a:pt x="913" y="65"/>
                                </a:lnTo>
                                <a:lnTo>
                                  <a:pt x="908" y="60"/>
                                </a:lnTo>
                                <a:lnTo>
                                  <a:pt x="904" y="57"/>
                                </a:lnTo>
                                <a:lnTo>
                                  <a:pt x="898" y="55"/>
                                </a:lnTo>
                                <a:lnTo>
                                  <a:pt x="894" y="54"/>
                                </a:lnTo>
                                <a:lnTo>
                                  <a:pt x="889" y="53"/>
                                </a:lnTo>
                                <a:lnTo>
                                  <a:pt x="885" y="53"/>
                                </a:lnTo>
                                <a:lnTo>
                                  <a:pt x="880" y="53"/>
                                </a:lnTo>
                                <a:lnTo>
                                  <a:pt x="876" y="54"/>
                                </a:lnTo>
                                <a:lnTo>
                                  <a:pt x="873" y="56"/>
                                </a:lnTo>
                                <a:lnTo>
                                  <a:pt x="869" y="58"/>
                                </a:lnTo>
                                <a:lnTo>
                                  <a:pt x="866" y="60"/>
                                </a:lnTo>
                                <a:lnTo>
                                  <a:pt x="859" y="68"/>
                                </a:lnTo>
                                <a:lnTo>
                                  <a:pt x="854" y="75"/>
                                </a:lnTo>
                                <a:lnTo>
                                  <a:pt x="850" y="85"/>
                                </a:lnTo>
                                <a:lnTo>
                                  <a:pt x="846" y="95"/>
                                </a:lnTo>
                                <a:lnTo>
                                  <a:pt x="842" y="107"/>
                                </a:lnTo>
                                <a:lnTo>
                                  <a:pt x="840" y="118"/>
                                </a:lnTo>
                                <a:lnTo>
                                  <a:pt x="839" y="131"/>
                                </a:lnTo>
                                <a:lnTo>
                                  <a:pt x="838" y="142"/>
                                </a:lnTo>
                                <a:lnTo>
                                  <a:pt x="839" y="155"/>
                                </a:lnTo>
                                <a:lnTo>
                                  <a:pt x="840" y="167"/>
                                </a:lnTo>
                                <a:lnTo>
                                  <a:pt x="834" y="182"/>
                                </a:lnTo>
                                <a:lnTo>
                                  <a:pt x="821" y="218"/>
                                </a:lnTo>
                                <a:lnTo>
                                  <a:pt x="816" y="239"/>
                                </a:lnTo>
                                <a:lnTo>
                                  <a:pt x="812" y="258"/>
                                </a:lnTo>
                                <a:lnTo>
                                  <a:pt x="811" y="266"/>
                                </a:lnTo>
                                <a:lnTo>
                                  <a:pt x="811" y="274"/>
                                </a:lnTo>
                                <a:lnTo>
                                  <a:pt x="811" y="279"/>
                                </a:lnTo>
                                <a:lnTo>
                                  <a:pt x="813" y="283"/>
                                </a:lnTo>
                                <a:lnTo>
                                  <a:pt x="816" y="286"/>
                                </a:lnTo>
                                <a:lnTo>
                                  <a:pt x="820" y="289"/>
                                </a:lnTo>
                                <a:lnTo>
                                  <a:pt x="825" y="291"/>
                                </a:lnTo>
                                <a:lnTo>
                                  <a:pt x="831" y="293"/>
                                </a:lnTo>
                                <a:lnTo>
                                  <a:pt x="842" y="297"/>
                                </a:lnTo>
                                <a:lnTo>
                                  <a:pt x="856" y="300"/>
                                </a:lnTo>
                                <a:lnTo>
                                  <a:pt x="878" y="304"/>
                                </a:lnTo>
                                <a:lnTo>
                                  <a:pt x="889" y="305"/>
                                </a:lnTo>
                                <a:lnTo>
                                  <a:pt x="885" y="322"/>
                                </a:lnTo>
                                <a:lnTo>
                                  <a:pt x="879" y="336"/>
                                </a:lnTo>
                                <a:lnTo>
                                  <a:pt x="874" y="346"/>
                                </a:lnTo>
                                <a:lnTo>
                                  <a:pt x="869" y="353"/>
                                </a:lnTo>
                                <a:lnTo>
                                  <a:pt x="866" y="356"/>
                                </a:lnTo>
                                <a:lnTo>
                                  <a:pt x="862" y="357"/>
                                </a:lnTo>
                                <a:lnTo>
                                  <a:pt x="859" y="359"/>
                                </a:lnTo>
                                <a:lnTo>
                                  <a:pt x="856" y="359"/>
                                </a:lnTo>
                                <a:lnTo>
                                  <a:pt x="850" y="359"/>
                                </a:lnTo>
                                <a:lnTo>
                                  <a:pt x="842" y="356"/>
                                </a:lnTo>
                                <a:lnTo>
                                  <a:pt x="835" y="352"/>
                                </a:lnTo>
                                <a:lnTo>
                                  <a:pt x="828" y="346"/>
                                </a:lnTo>
                                <a:lnTo>
                                  <a:pt x="820" y="339"/>
                                </a:lnTo>
                                <a:lnTo>
                                  <a:pt x="813" y="331"/>
                                </a:lnTo>
                                <a:lnTo>
                                  <a:pt x="797" y="313"/>
                                </a:lnTo>
                                <a:lnTo>
                                  <a:pt x="781" y="294"/>
                                </a:lnTo>
                                <a:lnTo>
                                  <a:pt x="768" y="299"/>
                                </a:lnTo>
                                <a:lnTo>
                                  <a:pt x="754" y="303"/>
                                </a:lnTo>
                                <a:lnTo>
                                  <a:pt x="740" y="307"/>
                                </a:lnTo>
                                <a:lnTo>
                                  <a:pt x="728" y="312"/>
                                </a:lnTo>
                                <a:lnTo>
                                  <a:pt x="712" y="302"/>
                                </a:lnTo>
                                <a:lnTo>
                                  <a:pt x="677" y="281"/>
                                </a:lnTo>
                                <a:lnTo>
                                  <a:pt x="657" y="270"/>
                                </a:lnTo>
                                <a:lnTo>
                                  <a:pt x="639" y="260"/>
                                </a:lnTo>
                                <a:lnTo>
                                  <a:pt x="631" y="257"/>
                                </a:lnTo>
                                <a:lnTo>
                                  <a:pt x="625" y="255"/>
                                </a:lnTo>
                                <a:lnTo>
                                  <a:pt x="618" y="253"/>
                                </a:lnTo>
                                <a:lnTo>
                                  <a:pt x="615" y="253"/>
                                </a:lnTo>
                                <a:lnTo>
                                  <a:pt x="609" y="256"/>
                                </a:lnTo>
                                <a:lnTo>
                                  <a:pt x="602" y="260"/>
                                </a:lnTo>
                                <a:lnTo>
                                  <a:pt x="597" y="265"/>
                                </a:lnTo>
                                <a:lnTo>
                                  <a:pt x="591" y="271"/>
                                </a:lnTo>
                                <a:lnTo>
                                  <a:pt x="581" y="280"/>
                                </a:lnTo>
                                <a:lnTo>
                                  <a:pt x="578" y="285"/>
                                </a:lnTo>
                                <a:lnTo>
                                  <a:pt x="581" y="298"/>
                                </a:lnTo>
                                <a:lnTo>
                                  <a:pt x="585" y="311"/>
                                </a:lnTo>
                                <a:lnTo>
                                  <a:pt x="589" y="323"/>
                                </a:lnTo>
                                <a:lnTo>
                                  <a:pt x="593" y="336"/>
                                </a:lnTo>
                                <a:lnTo>
                                  <a:pt x="586" y="321"/>
                                </a:lnTo>
                                <a:lnTo>
                                  <a:pt x="567" y="293"/>
                                </a:lnTo>
                                <a:lnTo>
                                  <a:pt x="560" y="285"/>
                                </a:lnTo>
                                <a:lnTo>
                                  <a:pt x="554" y="279"/>
                                </a:lnTo>
                                <a:lnTo>
                                  <a:pt x="548" y="273"/>
                                </a:lnTo>
                                <a:lnTo>
                                  <a:pt x="541" y="269"/>
                                </a:lnTo>
                                <a:lnTo>
                                  <a:pt x="535" y="265"/>
                                </a:lnTo>
                                <a:lnTo>
                                  <a:pt x="529" y="264"/>
                                </a:lnTo>
                                <a:lnTo>
                                  <a:pt x="526" y="264"/>
                                </a:lnTo>
                                <a:lnTo>
                                  <a:pt x="524" y="265"/>
                                </a:lnTo>
                                <a:lnTo>
                                  <a:pt x="520" y="266"/>
                                </a:lnTo>
                                <a:lnTo>
                                  <a:pt x="517" y="269"/>
                                </a:lnTo>
                                <a:lnTo>
                                  <a:pt x="512" y="275"/>
                                </a:lnTo>
                                <a:lnTo>
                                  <a:pt x="507" y="281"/>
                                </a:lnTo>
                                <a:lnTo>
                                  <a:pt x="501" y="290"/>
                                </a:lnTo>
                                <a:lnTo>
                                  <a:pt x="496" y="298"/>
                                </a:lnTo>
                                <a:lnTo>
                                  <a:pt x="487" y="318"/>
                                </a:lnTo>
                                <a:lnTo>
                                  <a:pt x="477" y="338"/>
                                </a:lnTo>
                                <a:lnTo>
                                  <a:pt x="461" y="381"/>
                                </a:lnTo>
                                <a:lnTo>
                                  <a:pt x="448" y="419"/>
                                </a:lnTo>
                                <a:lnTo>
                                  <a:pt x="427" y="401"/>
                                </a:lnTo>
                                <a:lnTo>
                                  <a:pt x="408" y="387"/>
                                </a:lnTo>
                                <a:lnTo>
                                  <a:pt x="398" y="382"/>
                                </a:lnTo>
                                <a:lnTo>
                                  <a:pt x="390" y="378"/>
                                </a:lnTo>
                                <a:lnTo>
                                  <a:pt x="380" y="375"/>
                                </a:lnTo>
                                <a:lnTo>
                                  <a:pt x="372" y="374"/>
                                </a:lnTo>
                                <a:lnTo>
                                  <a:pt x="364" y="374"/>
                                </a:lnTo>
                                <a:lnTo>
                                  <a:pt x="355" y="375"/>
                                </a:lnTo>
                                <a:lnTo>
                                  <a:pt x="347" y="378"/>
                                </a:lnTo>
                                <a:lnTo>
                                  <a:pt x="338" y="382"/>
                                </a:lnTo>
                                <a:lnTo>
                                  <a:pt x="330" y="388"/>
                                </a:lnTo>
                                <a:lnTo>
                                  <a:pt x="321" y="397"/>
                                </a:lnTo>
                                <a:lnTo>
                                  <a:pt x="313" y="407"/>
                                </a:lnTo>
                                <a:lnTo>
                                  <a:pt x="305" y="419"/>
                                </a:lnTo>
                                <a:lnTo>
                                  <a:pt x="294" y="421"/>
                                </a:lnTo>
                                <a:lnTo>
                                  <a:pt x="284" y="424"/>
                                </a:lnTo>
                                <a:lnTo>
                                  <a:pt x="273" y="426"/>
                                </a:lnTo>
                                <a:lnTo>
                                  <a:pt x="264" y="430"/>
                                </a:lnTo>
                                <a:lnTo>
                                  <a:pt x="254" y="435"/>
                                </a:lnTo>
                                <a:lnTo>
                                  <a:pt x="245" y="439"/>
                                </a:lnTo>
                                <a:lnTo>
                                  <a:pt x="236" y="444"/>
                                </a:lnTo>
                                <a:lnTo>
                                  <a:pt x="228" y="450"/>
                                </a:lnTo>
                                <a:lnTo>
                                  <a:pt x="213" y="463"/>
                                </a:lnTo>
                                <a:lnTo>
                                  <a:pt x="198" y="477"/>
                                </a:lnTo>
                                <a:lnTo>
                                  <a:pt x="186" y="493"/>
                                </a:lnTo>
                                <a:lnTo>
                                  <a:pt x="174" y="509"/>
                                </a:lnTo>
                                <a:lnTo>
                                  <a:pt x="162" y="528"/>
                                </a:lnTo>
                                <a:lnTo>
                                  <a:pt x="152" y="547"/>
                                </a:lnTo>
                                <a:lnTo>
                                  <a:pt x="142" y="567"/>
                                </a:lnTo>
                                <a:lnTo>
                                  <a:pt x="134" y="588"/>
                                </a:lnTo>
                                <a:lnTo>
                                  <a:pt x="118" y="630"/>
                                </a:lnTo>
                                <a:lnTo>
                                  <a:pt x="104" y="674"/>
                                </a:lnTo>
                                <a:lnTo>
                                  <a:pt x="93" y="667"/>
                                </a:lnTo>
                                <a:lnTo>
                                  <a:pt x="82" y="659"/>
                                </a:lnTo>
                                <a:lnTo>
                                  <a:pt x="72" y="651"/>
                                </a:lnTo>
                                <a:lnTo>
                                  <a:pt x="61" y="644"/>
                                </a:lnTo>
                                <a:lnTo>
                                  <a:pt x="60" y="658"/>
                                </a:lnTo>
                                <a:lnTo>
                                  <a:pt x="59" y="671"/>
                                </a:lnTo>
                                <a:lnTo>
                                  <a:pt x="60" y="684"/>
                                </a:lnTo>
                                <a:lnTo>
                                  <a:pt x="60" y="696"/>
                                </a:lnTo>
                                <a:lnTo>
                                  <a:pt x="62" y="708"/>
                                </a:lnTo>
                                <a:lnTo>
                                  <a:pt x="65" y="720"/>
                                </a:lnTo>
                                <a:lnTo>
                                  <a:pt x="68" y="730"/>
                                </a:lnTo>
                                <a:lnTo>
                                  <a:pt x="72" y="740"/>
                                </a:lnTo>
                                <a:lnTo>
                                  <a:pt x="77" y="748"/>
                                </a:lnTo>
                                <a:lnTo>
                                  <a:pt x="82" y="756"/>
                                </a:lnTo>
                                <a:lnTo>
                                  <a:pt x="90" y="763"/>
                                </a:lnTo>
                                <a:lnTo>
                                  <a:pt x="97" y="769"/>
                                </a:lnTo>
                                <a:lnTo>
                                  <a:pt x="107" y="773"/>
                                </a:lnTo>
                                <a:lnTo>
                                  <a:pt x="117" y="777"/>
                                </a:lnTo>
                                <a:lnTo>
                                  <a:pt x="129" y="780"/>
                                </a:lnTo>
                                <a:lnTo>
                                  <a:pt x="141" y="780"/>
                                </a:lnTo>
                                <a:lnTo>
                                  <a:pt x="145" y="797"/>
                                </a:lnTo>
                                <a:lnTo>
                                  <a:pt x="148" y="814"/>
                                </a:lnTo>
                                <a:lnTo>
                                  <a:pt x="151" y="832"/>
                                </a:lnTo>
                                <a:lnTo>
                                  <a:pt x="153" y="849"/>
                                </a:lnTo>
                                <a:lnTo>
                                  <a:pt x="164" y="854"/>
                                </a:lnTo>
                                <a:lnTo>
                                  <a:pt x="172" y="860"/>
                                </a:lnTo>
                                <a:lnTo>
                                  <a:pt x="180" y="868"/>
                                </a:lnTo>
                                <a:lnTo>
                                  <a:pt x="188" y="874"/>
                                </a:lnTo>
                                <a:lnTo>
                                  <a:pt x="193" y="881"/>
                                </a:lnTo>
                                <a:lnTo>
                                  <a:pt x="198" y="889"/>
                                </a:lnTo>
                                <a:lnTo>
                                  <a:pt x="201" y="896"/>
                                </a:lnTo>
                                <a:lnTo>
                                  <a:pt x="204" y="903"/>
                                </a:lnTo>
                                <a:lnTo>
                                  <a:pt x="204" y="910"/>
                                </a:lnTo>
                                <a:lnTo>
                                  <a:pt x="202" y="916"/>
                                </a:lnTo>
                                <a:lnTo>
                                  <a:pt x="199" y="922"/>
                                </a:lnTo>
                                <a:lnTo>
                                  <a:pt x="194" y="928"/>
                                </a:lnTo>
                                <a:lnTo>
                                  <a:pt x="188" y="933"/>
                                </a:lnTo>
                                <a:lnTo>
                                  <a:pt x="178" y="936"/>
                                </a:lnTo>
                                <a:lnTo>
                                  <a:pt x="167" y="940"/>
                                </a:lnTo>
                                <a:lnTo>
                                  <a:pt x="153" y="942"/>
                                </a:lnTo>
                                <a:lnTo>
                                  <a:pt x="148" y="910"/>
                                </a:lnTo>
                                <a:lnTo>
                                  <a:pt x="142" y="877"/>
                                </a:lnTo>
                                <a:lnTo>
                                  <a:pt x="136" y="845"/>
                                </a:lnTo>
                                <a:lnTo>
                                  <a:pt x="130" y="811"/>
                                </a:lnTo>
                                <a:lnTo>
                                  <a:pt x="120" y="807"/>
                                </a:lnTo>
                                <a:lnTo>
                                  <a:pt x="100" y="798"/>
                                </a:lnTo>
                                <a:lnTo>
                                  <a:pt x="89" y="794"/>
                                </a:lnTo>
                                <a:lnTo>
                                  <a:pt x="78" y="792"/>
                                </a:lnTo>
                                <a:lnTo>
                                  <a:pt x="74" y="791"/>
                                </a:lnTo>
                                <a:lnTo>
                                  <a:pt x="70" y="791"/>
                                </a:lnTo>
                                <a:lnTo>
                                  <a:pt x="68" y="792"/>
                                </a:lnTo>
                                <a:lnTo>
                                  <a:pt x="67" y="793"/>
                                </a:lnTo>
                                <a:lnTo>
                                  <a:pt x="61" y="815"/>
                                </a:lnTo>
                                <a:lnTo>
                                  <a:pt x="53" y="854"/>
                                </a:lnTo>
                                <a:lnTo>
                                  <a:pt x="48" y="875"/>
                                </a:lnTo>
                                <a:lnTo>
                                  <a:pt x="44" y="893"/>
                                </a:lnTo>
                                <a:lnTo>
                                  <a:pt x="40" y="901"/>
                                </a:lnTo>
                                <a:lnTo>
                                  <a:pt x="38" y="908"/>
                                </a:lnTo>
                                <a:lnTo>
                                  <a:pt x="35" y="913"/>
                                </a:lnTo>
                                <a:lnTo>
                                  <a:pt x="33" y="915"/>
                                </a:lnTo>
                                <a:lnTo>
                                  <a:pt x="22" y="921"/>
                                </a:lnTo>
                                <a:lnTo>
                                  <a:pt x="12" y="925"/>
                                </a:lnTo>
                                <a:lnTo>
                                  <a:pt x="8" y="927"/>
                                </a:lnTo>
                                <a:lnTo>
                                  <a:pt x="4" y="929"/>
                                </a:lnTo>
                                <a:lnTo>
                                  <a:pt x="1" y="932"/>
                                </a:lnTo>
                                <a:lnTo>
                                  <a:pt x="0" y="935"/>
                                </a:lnTo>
                                <a:lnTo>
                                  <a:pt x="4" y="953"/>
                                </a:lnTo>
                                <a:lnTo>
                                  <a:pt x="10" y="978"/>
                                </a:lnTo>
                                <a:lnTo>
                                  <a:pt x="13" y="992"/>
                                </a:lnTo>
                                <a:lnTo>
                                  <a:pt x="15" y="1004"/>
                                </a:lnTo>
                                <a:lnTo>
                                  <a:pt x="16" y="1016"/>
                                </a:lnTo>
                                <a:lnTo>
                                  <a:pt x="16" y="1024"/>
                                </a:lnTo>
                                <a:lnTo>
                                  <a:pt x="13" y="1035"/>
                                </a:lnTo>
                                <a:lnTo>
                                  <a:pt x="11" y="1045"/>
                                </a:lnTo>
                                <a:lnTo>
                                  <a:pt x="10" y="1055"/>
                                </a:lnTo>
                                <a:lnTo>
                                  <a:pt x="10" y="1064"/>
                                </a:lnTo>
                                <a:lnTo>
                                  <a:pt x="11" y="1072"/>
                                </a:lnTo>
                                <a:lnTo>
                                  <a:pt x="12" y="1079"/>
                                </a:lnTo>
                                <a:lnTo>
                                  <a:pt x="13" y="1085"/>
                                </a:lnTo>
                                <a:lnTo>
                                  <a:pt x="16" y="1092"/>
                                </a:lnTo>
                                <a:lnTo>
                                  <a:pt x="19" y="1097"/>
                                </a:lnTo>
                                <a:lnTo>
                                  <a:pt x="22" y="1102"/>
                                </a:lnTo>
                                <a:lnTo>
                                  <a:pt x="27" y="1106"/>
                                </a:lnTo>
                                <a:lnTo>
                                  <a:pt x="32" y="1110"/>
                                </a:lnTo>
                                <a:lnTo>
                                  <a:pt x="36" y="1113"/>
                                </a:lnTo>
                                <a:lnTo>
                                  <a:pt x="41" y="1116"/>
                                </a:lnTo>
                                <a:lnTo>
                                  <a:pt x="48" y="1118"/>
                                </a:lnTo>
                                <a:lnTo>
                                  <a:pt x="54" y="1120"/>
                                </a:lnTo>
                                <a:lnTo>
                                  <a:pt x="67" y="1122"/>
                                </a:lnTo>
                                <a:lnTo>
                                  <a:pt x="80" y="1123"/>
                                </a:lnTo>
                                <a:lnTo>
                                  <a:pt x="95" y="1123"/>
                                </a:lnTo>
                                <a:lnTo>
                                  <a:pt x="110" y="1122"/>
                                </a:lnTo>
                                <a:lnTo>
                                  <a:pt x="138" y="1118"/>
                                </a:lnTo>
                                <a:lnTo>
                                  <a:pt x="164" y="1113"/>
                                </a:lnTo>
                                <a:lnTo>
                                  <a:pt x="162" y="1149"/>
                                </a:lnTo>
                                <a:lnTo>
                                  <a:pt x="161" y="1182"/>
                                </a:lnTo>
                                <a:lnTo>
                                  <a:pt x="161" y="1217"/>
                                </a:lnTo>
                                <a:lnTo>
                                  <a:pt x="160" y="1250"/>
                                </a:lnTo>
                                <a:lnTo>
                                  <a:pt x="168" y="1250"/>
                                </a:lnTo>
                                <a:lnTo>
                                  <a:pt x="188" y="1249"/>
                                </a:lnTo>
                                <a:lnTo>
                                  <a:pt x="216" y="1248"/>
                                </a:lnTo>
                                <a:lnTo>
                                  <a:pt x="249" y="1246"/>
                                </a:lnTo>
                                <a:lnTo>
                                  <a:pt x="281" y="1246"/>
                                </a:lnTo>
                                <a:lnTo>
                                  <a:pt x="310" y="1246"/>
                                </a:lnTo>
                                <a:lnTo>
                                  <a:pt x="321" y="1246"/>
                                </a:lnTo>
                                <a:lnTo>
                                  <a:pt x="330" y="1246"/>
                                </a:lnTo>
                                <a:lnTo>
                                  <a:pt x="336" y="1247"/>
                                </a:lnTo>
                                <a:lnTo>
                                  <a:pt x="338" y="1249"/>
                                </a:lnTo>
                                <a:lnTo>
                                  <a:pt x="349" y="1260"/>
                                </a:lnTo>
                                <a:lnTo>
                                  <a:pt x="369" y="1276"/>
                                </a:lnTo>
                                <a:lnTo>
                                  <a:pt x="379" y="1284"/>
                                </a:lnTo>
                                <a:lnTo>
                                  <a:pt x="388" y="1291"/>
                                </a:lnTo>
                                <a:lnTo>
                                  <a:pt x="394" y="1299"/>
                                </a:lnTo>
                                <a:lnTo>
                                  <a:pt x="397" y="1303"/>
                                </a:lnTo>
                                <a:lnTo>
                                  <a:pt x="398" y="1304"/>
                                </a:lnTo>
                                <a:lnTo>
                                  <a:pt x="400" y="1305"/>
                                </a:lnTo>
                                <a:lnTo>
                                  <a:pt x="404" y="1306"/>
                                </a:lnTo>
                                <a:lnTo>
                                  <a:pt x="407" y="1307"/>
                                </a:lnTo>
                                <a:lnTo>
                                  <a:pt x="416" y="1308"/>
                                </a:lnTo>
                                <a:lnTo>
                                  <a:pt x="427" y="1309"/>
                                </a:lnTo>
                                <a:lnTo>
                                  <a:pt x="446" y="1309"/>
                                </a:lnTo>
                                <a:lnTo>
                                  <a:pt x="454" y="1309"/>
                                </a:lnTo>
                                <a:lnTo>
                                  <a:pt x="464" y="1319"/>
                                </a:lnTo>
                                <a:lnTo>
                                  <a:pt x="474" y="1328"/>
                                </a:lnTo>
                                <a:lnTo>
                                  <a:pt x="485" y="1338"/>
                                </a:lnTo>
                                <a:lnTo>
                                  <a:pt x="494" y="1348"/>
                                </a:lnTo>
                                <a:lnTo>
                                  <a:pt x="510" y="1351"/>
                                </a:lnTo>
                                <a:lnTo>
                                  <a:pt x="547" y="1358"/>
                                </a:lnTo>
                                <a:lnTo>
                                  <a:pt x="567" y="1361"/>
                                </a:lnTo>
                                <a:lnTo>
                                  <a:pt x="585" y="1364"/>
                                </a:lnTo>
                                <a:lnTo>
                                  <a:pt x="592" y="1364"/>
                                </a:lnTo>
                                <a:lnTo>
                                  <a:pt x="598" y="1364"/>
                                </a:lnTo>
                                <a:lnTo>
                                  <a:pt x="602" y="1364"/>
                                </a:lnTo>
                                <a:lnTo>
                                  <a:pt x="605" y="1363"/>
                                </a:lnTo>
                                <a:lnTo>
                                  <a:pt x="610" y="1362"/>
                                </a:lnTo>
                                <a:lnTo>
                                  <a:pt x="618" y="1362"/>
                                </a:lnTo>
                                <a:lnTo>
                                  <a:pt x="629" y="1362"/>
                                </a:lnTo>
                                <a:lnTo>
                                  <a:pt x="640" y="1363"/>
                                </a:lnTo>
                                <a:lnTo>
                                  <a:pt x="660" y="1365"/>
                                </a:lnTo>
                                <a:lnTo>
                                  <a:pt x="669" y="1366"/>
                                </a:lnTo>
                                <a:lnTo>
                                  <a:pt x="678" y="1373"/>
                                </a:lnTo>
                                <a:lnTo>
                                  <a:pt x="685" y="1381"/>
                                </a:lnTo>
                                <a:lnTo>
                                  <a:pt x="690" y="1388"/>
                                </a:lnTo>
                                <a:lnTo>
                                  <a:pt x="693" y="1395"/>
                                </a:lnTo>
                                <a:lnTo>
                                  <a:pt x="694" y="1402"/>
                                </a:lnTo>
                                <a:lnTo>
                                  <a:pt x="694" y="1408"/>
                                </a:lnTo>
                                <a:lnTo>
                                  <a:pt x="693" y="1413"/>
                                </a:lnTo>
                                <a:lnTo>
                                  <a:pt x="690" y="1420"/>
                                </a:lnTo>
                                <a:lnTo>
                                  <a:pt x="686" y="1425"/>
                                </a:lnTo>
                                <a:lnTo>
                                  <a:pt x="681" y="1430"/>
                                </a:lnTo>
                                <a:lnTo>
                                  <a:pt x="675" y="1434"/>
                                </a:lnTo>
                                <a:lnTo>
                                  <a:pt x="669" y="1440"/>
                                </a:lnTo>
                                <a:lnTo>
                                  <a:pt x="655" y="1447"/>
                                </a:lnTo>
                                <a:lnTo>
                                  <a:pt x="640" y="1453"/>
                                </a:lnTo>
                                <a:lnTo>
                                  <a:pt x="665" y="1479"/>
                                </a:lnTo>
                                <a:lnTo>
                                  <a:pt x="688" y="1503"/>
                                </a:lnTo>
                                <a:lnTo>
                                  <a:pt x="712" y="1527"/>
                                </a:lnTo>
                                <a:lnTo>
                                  <a:pt x="736" y="1551"/>
                                </a:lnTo>
                                <a:lnTo>
                                  <a:pt x="748" y="1526"/>
                                </a:lnTo>
                                <a:lnTo>
                                  <a:pt x="758" y="1502"/>
                                </a:lnTo>
                                <a:lnTo>
                                  <a:pt x="770" y="1481"/>
                                </a:lnTo>
                                <a:lnTo>
                                  <a:pt x="782" y="1462"/>
                                </a:lnTo>
                                <a:lnTo>
                                  <a:pt x="789" y="1452"/>
                                </a:lnTo>
                                <a:lnTo>
                                  <a:pt x="796" y="1444"/>
                                </a:lnTo>
                                <a:lnTo>
                                  <a:pt x="805" y="1436"/>
                                </a:lnTo>
                                <a:lnTo>
                                  <a:pt x="813" y="1428"/>
                                </a:lnTo>
                                <a:lnTo>
                                  <a:pt x="822" y="1422"/>
                                </a:lnTo>
                                <a:lnTo>
                                  <a:pt x="833" y="1414"/>
                                </a:lnTo>
                                <a:lnTo>
                                  <a:pt x="845" y="1409"/>
                                </a:lnTo>
                                <a:lnTo>
                                  <a:pt x="857" y="1403"/>
                                </a:lnTo>
                                <a:lnTo>
                                  <a:pt x="875" y="1389"/>
                                </a:lnTo>
                                <a:lnTo>
                                  <a:pt x="917" y="1357"/>
                                </a:lnTo>
                                <a:lnTo>
                                  <a:pt x="940" y="1337"/>
                                </a:lnTo>
                                <a:lnTo>
                                  <a:pt x="962" y="1316"/>
                                </a:lnTo>
                                <a:lnTo>
                                  <a:pt x="972" y="1305"/>
                                </a:lnTo>
                                <a:lnTo>
                                  <a:pt x="979" y="1296"/>
                                </a:lnTo>
                                <a:lnTo>
                                  <a:pt x="986" y="1286"/>
                                </a:lnTo>
                                <a:lnTo>
                                  <a:pt x="990" y="1278"/>
                                </a:lnTo>
                                <a:lnTo>
                                  <a:pt x="992" y="1269"/>
                                </a:lnTo>
                                <a:lnTo>
                                  <a:pt x="994" y="1260"/>
                                </a:lnTo>
                                <a:lnTo>
                                  <a:pt x="995" y="1250"/>
                                </a:lnTo>
                                <a:lnTo>
                                  <a:pt x="995" y="1241"/>
                                </a:lnTo>
                                <a:lnTo>
                                  <a:pt x="995" y="1222"/>
                                </a:lnTo>
                                <a:lnTo>
                                  <a:pt x="994" y="1203"/>
                                </a:lnTo>
                                <a:lnTo>
                                  <a:pt x="990" y="1174"/>
                                </a:lnTo>
                                <a:lnTo>
                                  <a:pt x="988" y="1162"/>
                                </a:lnTo>
                                <a:lnTo>
                                  <a:pt x="981" y="1164"/>
                                </a:lnTo>
                                <a:lnTo>
                                  <a:pt x="968" y="1167"/>
                                </a:lnTo>
                                <a:lnTo>
                                  <a:pt x="959" y="1167"/>
                                </a:lnTo>
                                <a:lnTo>
                                  <a:pt x="952" y="1166"/>
                                </a:lnTo>
                                <a:lnTo>
                                  <a:pt x="949" y="1165"/>
                                </a:lnTo>
                                <a:lnTo>
                                  <a:pt x="947" y="1164"/>
                                </a:lnTo>
                                <a:lnTo>
                                  <a:pt x="944" y="1161"/>
                                </a:lnTo>
                                <a:lnTo>
                                  <a:pt x="942" y="1159"/>
                                </a:lnTo>
                                <a:lnTo>
                                  <a:pt x="941" y="1155"/>
                                </a:lnTo>
                                <a:lnTo>
                                  <a:pt x="942" y="1150"/>
                                </a:lnTo>
                                <a:lnTo>
                                  <a:pt x="946" y="1143"/>
                                </a:lnTo>
                                <a:lnTo>
                                  <a:pt x="949" y="1138"/>
                                </a:lnTo>
                                <a:lnTo>
                                  <a:pt x="959" y="1124"/>
                                </a:lnTo>
                                <a:lnTo>
                                  <a:pt x="971" y="1111"/>
                                </a:lnTo>
                                <a:lnTo>
                                  <a:pt x="995" y="1088"/>
                                </a:lnTo>
                                <a:lnTo>
                                  <a:pt x="1007" y="1078"/>
                                </a:lnTo>
                                <a:lnTo>
                                  <a:pt x="1028" y="1077"/>
                                </a:lnTo>
                                <a:lnTo>
                                  <a:pt x="1049" y="1075"/>
                                </a:lnTo>
                                <a:lnTo>
                                  <a:pt x="1070" y="1072"/>
                                </a:lnTo>
                                <a:lnTo>
                                  <a:pt x="1092" y="1070"/>
                                </a:lnTo>
                                <a:lnTo>
                                  <a:pt x="1091" y="1069"/>
                                </a:lnTo>
                                <a:lnTo>
                                  <a:pt x="1091" y="1065"/>
                                </a:lnTo>
                                <a:lnTo>
                                  <a:pt x="1091" y="1063"/>
                                </a:lnTo>
                                <a:lnTo>
                                  <a:pt x="1093" y="1060"/>
                                </a:lnTo>
                                <a:lnTo>
                                  <a:pt x="1095" y="1057"/>
                                </a:lnTo>
                                <a:lnTo>
                                  <a:pt x="1098" y="1053"/>
                                </a:lnTo>
                                <a:lnTo>
                                  <a:pt x="1104" y="1049"/>
                                </a:lnTo>
                                <a:lnTo>
                                  <a:pt x="1110" y="1044"/>
                                </a:lnTo>
                                <a:lnTo>
                                  <a:pt x="1118" y="1040"/>
                                </a:lnTo>
                                <a:lnTo>
                                  <a:pt x="1129" y="1035"/>
                                </a:lnTo>
                                <a:lnTo>
                                  <a:pt x="1142" y="1030"/>
                                </a:lnTo>
                                <a:lnTo>
                                  <a:pt x="1158" y="1024"/>
                                </a:lnTo>
                                <a:lnTo>
                                  <a:pt x="1177" y="1018"/>
                                </a:lnTo>
                                <a:lnTo>
                                  <a:pt x="1199" y="1013"/>
                                </a:lnTo>
                                <a:lnTo>
                                  <a:pt x="1220" y="1007"/>
                                </a:lnTo>
                                <a:lnTo>
                                  <a:pt x="1235" y="1001"/>
                                </a:lnTo>
                                <a:lnTo>
                                  <a:pt x="1241" y="998"/>
                                </a:lnTo>
                                <a:lnTo>
                                  <a:pt x="1247" y="995"/>
                                </a:lnTo>
                                <a:lnTo>
                                  <a:pt x="1250" y="992"/>
                                </a:lnTo>
                                <a:lnTo>
                                  <a:pt x="1253" y="990"/>
                                </a:lnTo>
                                <a:lnTo>
                                  <a:pt x="1255" y="987"/>
                                </a:lnTo>
                                <a:lnTo>
                                  <a:pt x="1256" y="983"/>
                                </a:lnTo>
                                <a:lnTo>
                                  <a:pt x="1256" y="981"/>
                                </a:lnTo>
                                <a:lnTo>
                                  <a:pt x="1256" y="978"/>
                                </a:lnTo>
                                <a:lnTo>
                                  <a:pt x="1253" y="974"/>
                                </a:lnTo>
                                <a:lnTo>
                                  <a:pt x="1249" y="969"/>
                                </a:lnTo>
                                <a:lnTo>
                                  <a:pt x="1242" y="965"/>
                                </a:lnTo>
                                <a:lnTo>
                                  <a:pt x="1236" y="960"/>
                                </a:lnTo>
                                <a:lnTo>
                                  <a:pt x="1229" y="957"/>
                                </a:lnTo>
                                <a:lnTo>
                                  <a:pt x="1221" y="954"/>
                                </a:lnTo>
                                <a:lnTo>
                                  <a:pt x="1209" y="951"/>
                                </a:lnTo>
                                <a:lnTo>
                                  <a:pt x="1205" y="949"/>
                                </a:lnTo>
                                <a:lnTo>
                                  <a:pt x="1208" y="931"/>
                                </a:lnTo>
                                <a:lnTo>
                                  <a:pt x="1211" y="914"/>
                                </a:lnTo>
                                <a:lnTo>
                                  <a:pt x="1213" y="896"/>
                                </a:lnTo>
                                <a:lnTo>
                                  <a:pt x="1216" y="878"/>
                                </a:lnTo>
                                <a:lnTo>
                                  <a:pt x="1235" y="877"/>
                                </a:lnTo>
                                <a:lnTo>
                                  <a:pt x="1254" y="876"/>
                                </a:lnTo>
                                <a:lnTo>
                                  <a:pt x="1273" y="875"/>
                                </a:lnTo>
                                <a:lnTo>
                                  <a:pt x="1292" y="875"/>
                                </a:lnTo>
                                <a:lnTo>
                                  <a:pt x="1287" y="888"/>
                                </a:lnTo>
                                <a:lnTo>
                                  <a:pt x="1282" y="899"/>
                                </a:lnTo>
                                <a:lnTo>
                                  <a:pt x="1280" y="910"/>
                                </a:lnTo>
                                <a:lnTo>
                                  <a:pt x="1279" y="919"/>
                                </a:lnTo>
                                <a:lnTo>
                                  <a:pt x="1279" y="927"/>
                                </a:lnTo>
                                <a:lnTo>
                                  <a:pt x="1280" y="934"/>
                                </a:lnTo>
                                <a:lnTo>
                                  <a:pt x="1282" y="940"/>
                                </a:lnTo>
                                <a:lnTo>
                                  <a:pt x="1286" y="947"/>
                                </a:lnTo>
                                <a:lnTo>
                                  <a:pt x="1303" y="970"/>
                                </a:lnTo>
                                <a:lnTo>
                                  <a:pt x="1329" y="999"/>
                                </a:lnTo>
                                <a:lnTo>
                                  <a:pt x="1335" y="1014"/>
                                </a:lnTo>
                                <a:lnTo>
                                  <a:pt x="1342" y="1030"/>
                                </a:lnTo>
                                <a:lnTo>
                                  <a:pt x="1350" y="1043"/>
                                </a:lnTo>
                                <a:lnTo>
                                  <a:pt x="1357" y="1058"/>
                                </a:lnTo>
                                <a:lnTo>
                                  <a:pt x="1359" y="1085"/>
                                </a:lnTo>
                                <a:lnTo>
                                  <a:pt x="1361" y="1112"/>
                                </a:lnTo>
                                <a:lnTo>
                                  <a:pt x="1362" y="1137"/>
                                </a:lnTo>
                                <a:lnTo>
                                  <a:pt x="1363" y="1163"/>
                                </a:lnTo>
                                <a:lnTo>
                                  <a:pt x="1347" y="1196"/>
                                </a:lnTo>
                                <a:lnTo>
                                  <a:pt x="1330" y="1228"/>
                                </a:lnTo>
                                <a:lnTo>
                                  <a:pt x="1312" y="1260"/>
                                </a:lnTo>
                                <a:lnTo>
                                  <a:pt x="1295" y="1290"/>
                                </a:lnTo>
                                <a:lnTo>
                                  <a:pt x="1299" y="1313"/>
                                </a:lnTo>
                                <a:lnTo>
                                  <a:pt x="1303" y="1335"/>
                                </a:lnTo>
                                <a:lnTo>
                                  <a:pt x="1308" y="1357"/>
                                </a:lnTo>
                                <a:lnTo>
                                  <a:pt x="1313" y="1379"/>
                                </a:lnTo>
                                <a:lnTo>
                                  <a:pt x="1317" y="1401"/>
                                </a:lnTo>
                                <a:lnTo>
                                  <a:pt x="1322" y="1423"/>
                                </a:lnTo>
                                <a:lnTo>
                                  <a:pt x="1327" y="1445"/>
                                </a:lnTo>
                                <a:lnTo>
                                  <a:pt x="1332" y="1467"/>
                                </a:lnTo>
                                <a:lnTo>
                                  <a:pt x="1387" y="1471"/>
                                </a:lnTo>
                                <a:lnTo>
                                  <a:pt x="1442" y="1477"/>
                                </a:lnTo>
                                <a:lnTo>
                                  <a:pt x="1498" y="1481"/>
                                </a:lnTo>
                                <a:lnTo>
                                  <a:pt x="1554" y="1486"/>
                                </a:lnTo>
                                <a:lnTo>
                                  <a:pt x="1609" y="1490"/>
                                </a:lnTo>
                                <a:lnTo>
                                  <a:pt x="1665" y="1495"/>
                                </a:lnTo>
                                <a:lnTo>
                                  <a:pt x="1720" y="1500"/>
                                </a:lnTo>
                                <a:lnTo>
                                  <a:pt x="1776" y="1505"/>
                                </a:lnTo>
                                <a:lnTo>
                                  <a:pt x="1832" y="1509"/>
                                </a:lnTo>
                                <a:lnTo>
                                  <a:pt x="1888" y="1514"/>
                                </a:lnTo>
                                <a:lnTo>
                                  <a:pt x="1942" y="1519"/>
                                </a:lnTo>
                                <a:lnTo>
                                  <a:pt x="1998" y="1524"/>
                                </a:lnTo>
                                <a:lnTo>
                                  <a:pt x="2054" y="1528"/>
                                </a:lnTo>
                                <a:lnTo>
                                  <a:pt x="2110" y="1533"/>
                                </a:lnTo>
                                <a:lnTo>
                                  <a:pt x="2166" y="1537"/>
                                </a:lnTo>
                                <a:lnTo>
                                  <a:pt x="2221" y="15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7800"/>
                            <a:ext cx="2070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761">
                                <a:moveTo>
                                  <a:pt x="745" y="491"/>
                                </a:moveTo>
                                <a:lnTo>
                                  <a:pt x="748" y="470"/>
                                </a:lnTo>
                                <a:lnTo>
                                  <a:pt x="751" y="452"/>
                                </a:lnTo>
                                <a:lnTo>
                                  <a:pt x="751" y="444"/>
                                </a:lnTo>
                                <a:lnTo>
                                  <a:pt x="751" y="435"/>
                                </a:lnTo>
                                <a:lnTo>
                                  <a:pt x="751" y="428"/>
                                </a:lnTo>
                                <a:lnTo>
                                  <a:pt x="748" y="422"/>
                                </a:lnTo>
                                <a:lnTo>
                                  <a:pt x="746" y="415"/>
                                </a:lnTo>
                                <a:lnTo>
                                  <a:pt x="744" y="410"/>
                                </a:lnTo>
                                <a:lnTo>
                                  <a:pt x="740" y="405"/>
                                </a:lnTo>
                                <a:lnTo>
                                  <a:pt x="736" y="401"/>
                                </a:lnTo>
                                <a:lnTo>
                                  <a:pt x="729" y="397"/>
                                </a:lnTo>
                                <a:lnTo>
                                  <a:pt x="723" y="392"/>
                                </a:lnTo>
                                <a:lnTo>
                                  <a:pt x="716" y="389"/>
                                </a:lnTo>
                                <a:lnTo>
                                  <a:pt x="706" y="386"/>
                                </a:lnTo>
                                <a:lnTo>
                                  <a:pt x="708" y="373"/>
                                </a:lnTo>
                                <a:lnTo>
                                  <a:pt x="712" y="361"/>
                                </a:lnTo>
                                <a:lnTo>
                                  <a:pt x="714" y="348"/>
                                </a:lnTo>
                                <a:lnTo>
                                  <a:pt x="717" y="336"/>
                                </a:lnTo>
                                <a:lnTo>
                                  <a:pt x="733" y="341"/>
                                </a:lnTo>
                                <a:lnTo>
                                  <a:pt x="746" y="347"/>
                                </a:lnTo>
                                <a:lnTo>
                                  <a:pt x="760" y="354"/>
                                </a:lnTo>
                                <a:lnTo>
                                  <a:pt x="775" y="364"/>
                                </a:lnTo>
                                <a:lnTo>
                                  <a:pt x="776" y="353"/>
                                </a:lnTo>
                                <a:lnTo>
                                  <a:pt x="776" y="328"/>
                                </a:lnTo>
                                <a:lnTo>
                                  <a:pt x="774" y="313"/>
                                </a:lnTo>
                                <a:lnTo>
                                  <a:pt x="769" y="301"/>
                                </a:lnTo>
                                <a:lnTo>
                                  <a:pt x="766" y="295"/>
                                </a:lnTo>
                                <a:lnTo>
                                  <a:pt x="763" y="290"/>
                                </a:lnTo>
                                <a:lnTo>
                                  <a:pt x="758" y="286"/>
                                </a:lnTo>
                                <a:lnTo>
                                  <a:pt x="754" y="284"/>
                                </a:lnTo>
                                <a:lnTo>
                                  <a:pt x="743" y="281"/>
                                </a:lnTo>
                                <a:lnTo>
                                  <a:pt x="735" y="281"/>
                                </a:lnTo>
                                <a:lnTo>
                                  <a:pt x="728" y="283"/>
                                </a:lnTo>
                                <a:lnTo>
                                  <a:pt x="722" y="285"/>
                                </a:lnTo>
                                <a:lnTo>
                                  <a:pt x="715" y="290"/>
                                </a:lnTo>
                                <a:lnTo>
                                  <a:pt x="713" y="293"/>
                                </a:lnTo>
                                <a:lnTo>
                                  <a:pt x="701" y="282"/>
                                </a:lnTo>
                                <a:lnTo>
                                  <a:pt x="688" y="270"/>
                                </a:lnTo>
                                <a:lnTo>
                                  <a:pt x="676" y="258"/>
                                </a:lnTo>
                                <a:lnTo>
                                  <a:pt x="662" y="245"/>
                                </a:lnTo>
                                <a:lnTo>
                                  <a:pt x="676" y="247"/>
                                </a:lnTo>
                                <a:lnTo>
                                  <a:pt x="688" y="250"/>
                                </a:lnTo>
                                <a:lnTo>
                                  <a:pt x="701" y="252"/>
                                </a:lnTo>
                                <a:lnTo>
                                  <a:pt x="713" y="254"/>
                                </a:lnTo>
                                <a:lnTo>
                                  <a:pt x="713" y="238"/>
                                </a:lnTo>
                                <a:lnTo>
                                  <a:pt x="711" y="223"/>
                                </a:lnTo>
                                <a:lnTo>
                                  <a:pt x="708" y="207"/>
                                </a:lnTo>
                                <a:lnTo>
                                  <a:pt x="706" y="192"/>
                                </a:lnTo>
                                <a:lnTo>
                                  <a:pt x="719" y="190"/>
                                </a:lnTo>
                                <a:lnTo>
                                  <a:pt x="731" y="189"/>
                                </a:lnTo>
                                <a:lnTo>
                                  <a:pt x="742" y="188"/>
                                </a:lnTo>
                                <a:lnTo>
                                  <a:pt x="754" y="186"/>
                                </a:lnTo>
                                <a:lnTo>
                                  <a:pt x="744" y="172"/>
                                </a:lnTo>
                                <a:lnTo>
                                  <a:pt x="722" y="140"/>
                                </a:lnTo>
                                <a:lnTo>
                                  <a:pt x="709" y="123"/>
                                </a:lnTo>
                                <a:lnTo>
                                  <a:pt x="697" y="110"/>
                                </a:lnTo>
                                <a:lnTo>
                                  <a:pt x="691" y="104"/>
                                </a:lnTo>
                                <a:lnTo>
                                  <a:pt x="684" y="100"/>
                                </a:lnTo>
                                <a:lnTo>
                                  <a:pt x="679" y="98"/>
                                </a:lnTo>
                                <a:lnTo>
                                  <a:pt x="675" y="98"/>
                                </a:lnTo>
                                <a:lnTo>
                                  <a:pt x="658" y="102"/>
                                </a:lnTo>
                                <a:lnTo>
                                  <a:pt x="646" y="105"/>
                                </a:lnTo>
                                <a:lnTo>
                                  <a:pt x="642" y="106"/>
                                </a:lnTo>
                                <a:lnTo>
                                  <a:pt x="639" y="106"/>
                                </a:lnTo>
                                <a:lnTo>
                                  <a:pt x="637" y="105"/>
                                </a:lnTo>
                                <a:lnTo>
                                  <a:pt x="636" y="104"/>
                                </a:lnTo>
                                <a:lnTo>
                                  <a:pt x="635" y="99"/>
                                </a:lnTo>
                                <a:lnTo>
                                  <a:pt x="637" y="90"/>
                                </a:lnTo>
                                <a:lnTo>
                                  <a:pt x="641" y="76"/>
                                </a:lnTo>
                                <a:lnTo>
                                  <a:pt x="646" y="57"/>
                                </a:lnTo>
                                <a:lnTo>
                                  <a:pt x="632" y="61"/>
                                </a:lnTo>
                                <a:lnTo>
                                  <a:pt x="618" y="64"/>
                                </a:lnTo>
                                <a:lnTo>
                                  <a:pt x="604" y="67"/>
                                </a:lnTo>
                                <a:lnTo>
                                  <a:pt x="591" y="71"/>
                                </a:lnTo>
                                <a:lnTo>
                                  <a:pt x="586" y="56"/>
                                </a:lnTo>
                                <a:lnTo>
                                  <a:pt x="581" y="44"/>
                                </a:lnTo>
                                <a:lnTo>
                                  <a:pt x="576" y="35"/>
                                </a:lnTo>
                                <a:lnTo>
                                  <a:pt x="570" y="28"/>
                                </a:lnTo>
                                <a:lnTo>
                                  <a:pt x="562" y="21"/>
                                </a:lnTo>
                                <a:lnTo>
                                  <a:pt x="555" y="18"/>
                                </a:lnTo>
                                <a:lnTo>
                                  <a:pt x="546" y="16"/>
                                </a:lnTo>
                                <a:lnTo>
                                  <a:pt x="539" y="16"/>
                                </a:lnTo>
                                <a:lnTo>
                                  <a:pt x="531" y="18"/>
                                </a:lnTo>
                                <a:lnTo>
                                  <a:pt x="522" y="21"/>
                                </a:lnTo>
                                <a:lnTo>
                                  <a:pt x="514" y="25"/>
                                </a:lnTo>
                                <a:lnTo>
                                  <a:pt x="504" y="31"/>
                                </a:lnTo>
                                <a:lnTo>
                                  <a:pt x="497" y="37"/>
                                </a:lnTo>
                                <a:lnTo>
                                  <a:pt x="488" y="45"/>
                                </a:lnTo>
                                <a:lnTo>
                                  <a:pt x="480" y="54"/>
                                </a:lnTo>
                                <a:lnTo>
                                  <a:pt x="473" y="62"/>
                                </a:lnTo>
                                <a:lnTo>
                                  <a:pt x="458" y="53"/>
                                </a:lnTo>
                                <a:lnTo>
                                  <a:pt x="423" y="31"/>
                                </a:lnTo>
                                <a:lnTo>
                                  <a:pt x="403" y="19"/>
                                </a:lnTo>
                                <a:lnTo>
                                  <a:pt x="384" y="9"/>
                                </a:lnTo>
                                <a:lnTo>
                                  <a:pt x="375" y="5"/>
                                </a:lnTo>
                                <a:lnTo>
                                  <a:pt x="367" y="2"/>
                                </a:lnTo>
                                <a:lnTo>
                                  <a:pt x="361" y="0"/>
                                </a:lnTo>
                                <a:lnTo>
                                  <a:pt x="356" y="0"/>
                                </a:lnTo>
                                <a:lnTo>
                                  <a:pt x="351" y="2"/>
                                </a:lnTo>
                                <a:lnTo>
                                  <a:pt x="345" y="5"/>
                                </a:lnTo>
                                <a:lnTo>
                                  <a:pt x="339" y="10"/>
                                </a:lnTo>
                                <a:lnTo>
                                  <a:pt x="334" y="15"/>
                                </a:lnTo>
                                <a:lnTo>
                                  <a:pt x="321" y="29"/>
                                </a:lnTo>
                                <a:lnTo>
                                  <a:pt x="310" y="42"/>
                                </a:lnTo>
                                <a:lnTo>
                                  <a:pt x="291" y="70"/>
                                </a:lnTo>
                                <a:lnTo>
                                  <a:pt x="283" y="81"/>
                                </a:lnTo>
                                <a:lnTo>
                                  <a:pt x="271" y="77"/>
                                </a:lnTo>
                                <a:lnTo>
                                  <a:pt x="243" y="71"/>
                                </a:lnTo>
                                <a:lnTo>
                                  <a:pt x="228" y="70"/>
                                </a:lnTo>
                                <a:lnTo>
                                  <a:pt x="214" y="70"/>
                                </a:lnTo>
                                <a:lnTo>
                                  <a:pt x="207" y="71"/>
                                </a:lnTo>
                                <a:lnTo>
                                  <a:pt x="202" y="74"/>
                                </a:lnTo>
                                <a:lnTo>
                                  <a:pt x="199" y="77"/>
                                </a:lnTo>
                                <a:lnTo>
                                  <a:pt x="196" y="81"/>
                                </a:lnTo>
                                <a:lnTo>
                                  <a:pt x="195" y="86"/>
                                </a:lnTo>
                                <a:lnTo>
                                  <a:pt x="194" y="94"/>
                                </a:lnTo>
                                <a:lnTo>
                                  <a:pt x="194" y="101"/>
                                </a:lnTo>
                                <a:lnTo>
                                  <a:pt x="196" y="110"/>
                                </a:lnTo>
                                <a:lnTo>
                                  <a:pt x="200" y="127"/>
                                </a:lnTo>
                                <a:lnTo>
                                  <a:pt x="206" y="144"/>
                                </a:lnTo>
                                <a:lnTo>
                                  <a:pt x="218" y="174"/>
                                </a:lnTo>
                                <a:lnTo>
                                  <a:pt x="224" y="186"/>
                                </a:lnTo>
                                <a:lnTo>
                                  <a:pt x="207" y="198"/>
                                </a:lnTo>
                                <a:lnTo>
                                  <a:pt x="191" y="209"/>
                                </a:lnTo>
                                <a:lnTo>
                                  <a:pt x="174" y="220"/>
                                </a:lnTo>
                                <a:lnTo>
                                  <a:pt x="158" y="230"/>
                                </a:lnTo>
                                <a:lnTo>
                                  <a:pt x="157" y="207"/>
                                </a:lnTo>
                                <a:lnTo>
                                  <a:pt x="155" y="189"/>
                                </a:lnTo>
                                <a:lnTo>
                                  <a:pt x="151" y="174"/>
                                </a:lnTo>
                                <a:lnTo>
                                  <a:pt x="146" y="161"/>
                                </a:lnTo>
                                <a:lnTo>
                                  <a:pt x="144" y="157"/>
                                </a:lnTo>
                                <a:lnTo>
                                  <a:pt x="141" y="153"/>
                                </a:lnTo>
                                <a:lnTo>
                                  <a:pt x="138" y="148"/>
                                </a:lnTo>
                                <a:lnTo>
                                  <a:pt x="135" y="145"/>
                                </a:lnTo>
                                <a:lnTo>
                                  <a:pt x="132" y="143"/>
                                </a:lnTo>
                                <a:lnTo>
                                  <a:pt x="127" y="142"/>
                                </a:lnTo>
                                <a:lnTo>
                                  <a:pt x="124" y="141"/>
                                </a:lnTo>
                                <a:lnTo>
                                  <a:pt x="120" y="140"/>
                                </a:lnTo>
                                <a:lnTo>
                                  <a:pt x="111" y="141"/>
                                </a:lnTo>
                                <a:lnTo>
                                  <a:pt x="101" y="143"/>
                                </a:lnTo>
                                <a:lnTo>
                                  <a:pt x="92" y="148"/>
                                </a:lnTo>
                                <a:lnTo>
                                  <a:pt x="81" y="154"/>
                                </a:lnTo>
                                <a:lnTo>
                                  <a:pt x="70" y="161"/>
                                </a:lnTo>
                                <a:lnTo>
                                  <a:pt x="58" y="170"/>
                                </a:lnTo>
                                <a:lnTo>
                                  <a:pt x="45" y="180"/>
                                </a:lnTo>
                                <a:lnTo>
                                  <a:pt x="34" y="189"/>
                                </a:lnTo>
                                <a:lnTo>
                                  <a:pt x="34" y="225"/>
                                </a:lnTo>
                                <a:lnTo>
                                  <a:pt x="33" y="261"/>
                                </a:lnTo>
                                <a:lnTo>
                                  <a:pt x="31" y="279"/>
                                </a:lnTo>
                                <a:lnTo>
                                  <a:pt x="26" y="296"/>
                                </a:lnTo>
                                <a:lnTo>
                                  <a:pt x="23" y="304"/>
                                </a:lnTo>
                                <a:lnTo>
                                  <a:pt x="20" y="311"/>
                                </a:lnTo>
                                <a:lnTo>
                                  <a:pt x="16" y="320"/>
                                </a:lnTo>
                                <a:lnTo>
                                  <a:pt x="12" y="327"/>
                                </a:lnTo>
                                <a:lnTo>
                                  <a:pt x="7" y="336"/>
                                </a:lnTo>
                                <a:lnTo>
                                  <a:pt x="4" y="346"/>
                                </a:lnTo>
                                <a:lnTo>
                                  <a:pt x="1" y="360"/>
                                </a:lnTo>
                                <a:lnTo>
                                  <a:pt x="0" y="374"/>
                                </a:lnTo>
                                <a:lnTo>
                                  <a:pt x="0" y="389"/>
                                </a:lnTo>
                                <a:lnTo>
                                  <a:pt x="1" y="403"/>
                                </a:lnTo>
                                <a:lnTo>
                                  <a:pt x="2" y="408"/>
                                </a:lnTo>
                                <a:lnTo>
                                  <a:pt x="4" y="413"/>
                                </a:lnTo>
                                <a:lnTo>
                                  <a:pt x="5" y="416"/>
                                </a:lnTo>
                                <a:lnTo>
                                  <a:pt x="8" y="420"/>
                                </a:lnTo>
                                <a:lnTo>
                                  <a:pt x="12" y="422"/>
                                </a:lnTo>
                                <a:lnTo>
                                  <a:pt x="16" y="423"/>
                                </a:lnTo>
                                <a:lnTo>
                                  <a:pt x="21" y="422"/>
                                </a:lnTo>
                                <a:lnTo>
                                  <a:pt x="27" y="422"/>
                                </a:lnTo>
                                <a:lnTo>
                                  <a:pt x="41" y="418"/>
                                </a:lnTo>
                                <a:lnTo>
                                  <a:pt x="55" y="412"/>
                                </a:lnTo>
                                <a:lnTo>
                                  <a:pt x="80" y="401"/>
                                </a:lnTo>
                                <a:lnTo>
                                  <a:pt x="91" y="394"/>
                                </a:lnTo>
                                <a:lnTo>
                                  <a:pt x="81" y="407"/>
                                </a:lnTo>
                                <a:lnTo>
                                  <a:pt x="62" y="438"/>
                                </a:lnTo>
                                <a:lnTo>
                                  <a:pt x="52" y="456"/>
                                </a:lnTo>
                                <a:lnTo>
                                  <a:pt x="42" y="474"/>
                                </a:lnTo>
                                <a:lnTo>
                                  <a:pt x="39" y="483"/>
                                </a:lnTo>
                                <a:lnTo>
                                  <a:pt x="36" y="491"/>
                                </a:lnTo>
                                <a:lnTo>
                                  <a:pt x="34" y="498"/>
                                </a:lnTo>
                                <a:lnTo>
                                  <a:pt x="34" y="505"/>
                                </a:lnTo>
                                <a:lnTo>
                                  <a:pt x="34" y="521"/>
                                </a:lnTo>
                                <a:lnTo>
                                  <a:pt x="35" y="541"/>
                                </a:lnTo>
                                <a:lnTo>
                                  <a:pt x="38" y="565"/>
                                </a:lnTo>
                                <a:lnTo>
                                  <a:pt x="41" y="590"/>
                                </a:lnTo>
                                <a:lnTo>
                                  <a:pt x="45" y="614"/>
                                </a:lnTo>
                                <a:lnTo>
                                  <a:pt x="52" y="635"/>
                                </a:lnTo>
                                <a:lnTo>
                                  <a:pt x="55" y="644"/>
                                </a:lnTo>
                                <a:lnTo>
                                  <a:pt x="59" y="651"/>
                                </a:lnTo>
                                <a:lnTo>
                                  <a:pt x="62" y="656"/>
                                </a:lnTo>
                                <a:lnTo>
                                  <a:pt x="66" y="659"/>
                                </a:lnTo>
                                <a:lnTo>
                                  <a:pt x="72" y="661"/>
                                </a:lnTo>
                                <a:lnTo>
                                  <a:pt x="78" y="664"/>
                                </a:lnTo>
                                <a:lnTo>
                                  <a:pt x="84" y="665"/>
                                </a:lnTo>
                                <a:lnTo>
                                  <a:pt x="92" y="666"/>
                                </a:lnTo>
                                <a:lnTo>
                                  <a:pt x="106" y="666"/>
                                </a:lnTo>
                                <a:lnTo>
                                  <a:pt x="121" y="666"/>
                                </a:lnTo>
                                <a:lnTo>
                                  <a:pt x="145" y="662"/>
                                </a:lnTo>
                                <a:lnTo>
                                  <a:pt x="156" y="660"/>
                                </a:lnTo>
                                <a:lnTo>
                                  <a:pt x="160" y="667"/>
                                </a:lnTo>
                                <a:lnTo>
                                  <a:pt x="164" y="673"/>
                                </a:lnTo>
                                <a:lnTo>
                                  <a:pt x="166" y="678"/>
                                </a:lnTo>
                                <a:lnTo>
                                  <a:pt x="166" y="685"/>
                                </a:lnTo>
                                <a:lnTo>
                                  <a:pt x="166" y="691"/>
                                </a:lnTo>
                                <a:lnTo>
                                  <a:pt x="165" y="697"/>
                                </a:lnTo>
                                <a:lnTo>
                                  <a:pt x="163" y="703"/>
                                </a:lnTo>
                                <a:lnTo>
                                  <a:pt x="160" y="709"/>
                                </a:lnTo>
                                <a:lnTo>
                                  <a:pt x="145" y="733"/>
                                </a:lnTo>
                                <a:lnTo>
                                  <a:pt x="131" y="755"/>
                                </a:lnTo>
                                <a:lnTo>
                                  <a:pt x="151" y="759"/>
                                </a:lnTo>
                                <a:lnTo>
                                  <a:pt x="168" y="761"/>
                                </a:lnTo>
                                <a:lnTo>
                                  <a:pt x="178" y="761"/>
                                </a:lnTo>
                                <a:lnTo>
                                  <a:pt x="186" y="761"/>
                                </a:lnTo>
                                <a:lnTo>
                                  <a:pt x="194" y="760"/>
                                </a:lnTo>
                                <a:lnTo>
                                  <a:pt x="201" y="758"/>
                                </a:lnTo>
                                <a:lnTo>
                                  <a:pt x="207" y="755"/>
                                </a:lnTo>
                                <a:lnTo>
                                  <a:pt x="214" y="751"/>
                                </a:lnTo>
                                <a:lnTo>
                                  <a:pt x="219" y="744"/>
                                </a:lnTo>
                                <a:lnTo>
                                  <a:pt x="223" y="737"/>
                                </a:lnTo>
                                <a:lnTo>
                                  <a:pt x="226" y="729"/>
                                </a:lnTo>
                                <a:lnTo>
                                  <a:pt x="230" y="718"/>
                                </a:lnTo>
                                <a:lnTo>
                                  <a:pt x="231" y="706"/>
                                </a:lnTo>
                                <a:lnTo>
                                  <a:pt x="232" y="691"/>
                                </a:lnTo>
                                <a:lnTo>
                                  <a:pt x="242" y="694"/>
                                </a:lnTo>
                                <a:lnTo>
                                  <a:pt x="253" y="697"/>
                                </a:lnTo>
                                <a:lnTo>
                                  <a:pt x="262" y="698"/>
                                </a:lnTo>
                                <a:lnTo>
                                  <a:pt x="272" y="698"/>
                                </a:lnTo>
                                <a:lnTo>
                                  <a:pt x="280" y="697"/>
                                </a:lnTo>
                                <a:lnTo>
                                  <a:pt x="288" y="695"/>
                                </a:lnTo>
                                <a:lnTo>
                                  <a:pt x="296" y="693"/>
                                </a:lnTo>
                                <a:lnTo>
                                  <a:pt x="303" y="689"/>
                                </a:lnTo>
                                <a:lnTo>
                                  <a:pt x="308" y="684"/>
                                </a:lnTo>
                                <a:lnTo>
                                  <a:pt x="315" y="677"/>
                                </a:lnTo>
                                <a:lnTo>
                                  <a:pt x="319" y="670"/>
                                </a:lnTo>
                                <a:lnTo>
                                  <a:pt x="323" y="660"/>
                                </a:lnTo>
                                <a:lnTo>
                                  <a:pt x="326" y="651"/>
                                </a:lnTo>
                                <a:lnTo>
                                  <a:pt x="328" y="639"/>
                                </a:lnTo>
                                <a:lnTo>
                                  <a:pt x="330" y="628"/>
                                </a:lnTo>
                                <a:lnTo>
                                  <a:pt x="331" y="614"/>
                                </a:lnTo>
                                <a:lnTo>
                                  <a:pt x="347" y="611"/>
                                </a:lnTo>
                                <a:lnTo>
                                  <a:pt x="362" y="608"/>
                                </a:lnTo>
                                <a:lnTo>
                                  <a:pt x="374" y="604"/>
                                </a:lnTo>
                                <a:lnTo>
                                  <a:pt x="385" y="599"/>
                                </a:lnTo>
                                <a:lnTo>
                                  <a:pt x="396" y="593"/>
                                </a:lnTo>
                                <a:lnTo>
                                  <a:pt x="406" y="585"/>
                                </a:lnTo>
                                <a:lnTo>
                                  <a:pt x="418" y="575"/>
                                </a:lnTo>
                                <a:lnTo>
                                  <a:pt x="431" y="564"/>
                                </a:lnTo>
                                <a:lnTo>
                                  <a:pt x="422" y="550"/>
                                </a:lnTo>
                                <a:lnTo>
                                  <a:pt x="413" y="537"/>
                                </a:lnTo>
                                <a:lnTo>
                                  <a:pt x="403" y="525"/>
                                </a:lnTo>
                                <a:lnTo>
                                  <a:pt x="394" y="512"/>
                                </a:lnTo>
                                <a:lnTo>
                                  <a:pt x="387" y="520"/>
                                </a:lnTo>
                                <a:lnTo>
                                  <a:pt x="380" y="525"/>
                                </a:lnTo>
                                <a:lnTo>
                                  <a:pt x="374" y="528"/>
                                </a:lnTo>
                                <a:lnTo>
                                  <a:pt x="368" y="529"/>
                                </a:lnTo>
                                <a:lnTo>
                                  <a:pt x="362" y="529"/>
                                </a:lnTo>
                                <a:lnTo>
                                  <a:pt x="357" y="528"/>
                                </a:lnTo>
                                <a:lnTo>
                                  <a:pt x="351" y="526"/>
                                </a:lnTo>
                                <a:lnTo>
                                  <a:pt x="345" y="523"/>
                                </a:lnTo>
                                <a:lnTo>
                                  <a:pt x="335" y="514"/>
                                </a:lnTo>
                                <a:lnTo>
                                  <a:pt x="323" y="506"/>
                                </a:lnTo>
                                <a:lnTo>
                                  <a:pt x="318" y="501"/>
                                </a:lnTo>
                                <a:lnTo>
                                  <a:pt x="312" y="496"/>
                                </a:lnTo>
                                <a:lnTo>
                                  <a:pt x="305" y="493"/>
                                </a:lnTo>
                                <a:lnTo>
                                  <a:pt x="298" y="490"/>
                                </a:lnTo>
                                <a:lnTo>
                                  <a:pt x="303" y="479"/>
                                </a:lnTo>
                                <a:lnTo>
                                  <a:pt x="308" y="466"/>
                                </a:lnTo>
                                <a:lnTo>
                                  <a:pt x="313" y="454"/>
                                </a:lnTo>
                                <a:lnTo>
                                  <a:pt x="317" y="442"/>
                                </a:lnTo>
                                <a:lnTo>
                                  <a:pt x="306" y="436"/>
                                </a:lnTo>
                                <a:lnTo>
                                  <a:pt x="296" y="431"/>
                                </a:lnTo>
                                <a:lnTo>
                                  <a:pt x="284" y="426"/>
                                </a:lnTo>
                                <a:lnTo>
                                  <a:pt x="274" y="420"/>
                                </a:lnTo>
                                <a:lnTo>
                                  <a:pt x="265" y="444"/>
                                </a:lnTo>
                                <a:lnTo>
                                  <a:pt x="256" y="468"/>
                                </a:lnTo>
                                <a:lnTo>
                                  <a:pt x="251" y="480"/>
                                </a:lnTo>
                                <a:lnTo>
                                  <a:pt x="245" y="490"/>
                                </a:lnTo>
                                <a:lnTo>
                                  <a:pt x="239" y="498"/>
                                </a:lnTo>
                                <a:lnTo>
                                  <a:pt x="233" y="505"/>
                                </a:lnTo>
                                <a:lnTo>
                                  <a:pt x="231" y="508"/>
                                </a:lnTo>
                                <a:lnTo>
                                  <a:pt x="227" y="510"/>
                                </a:lnTo>
                                <a:lnTo>
                                  <a:pt x="224" y="511"/>
                                </a:lnTo>
                                <a:lnTo>
                                  <a:pt x="221" y="512"/>
                                </a:lnTo>
                                <a:lnTo>
                                  <a:pt x="218" y="512"/>
                                </a:lnTo>
                                <a:lnTo>
                                  <a:pt x="215" y="511"/>
                                </a:lnTo>
                                <a:lnTo>
                                  <a:pt x="212" y="510"/>
                                </a:lnTo>
                                <a:lnTo>
                                  <a:pt x="208" y="508"/>
                                </a:lnTo>
                                <a:lnTo>
                                  <a:pt x="205" y="505"/>
                                </a:lnTo>
                                <a:lnTo>
                                  <a:pt x="202" y="501"/>
                                </a:lnTo>
                                <a:lnTo>
                                  <a:pt x="199" y="495"/>
                                </a:lnTo>
                                <a:lnTo>
                                  <a:pt x="196" y="489"/>
                                </a:lnTo>
                                <a:lnTo>
                                  <a:pt x="190" y="474"/>
                                </a:lnTo>
                                <a:lnTo>
                                  <a:pt x="184" y="454"/>
                                </a:lnTo>
                                <a:lnTo>
                                  <a:pt x="197" y="439"/>
                                </a:lnTo>
                                <a:lnTo>
                                  <a:pt x="211" y="421"/>
                                </a:lnTo>
                                <a:lnTo>
                                  <a:pt x="225" y="402"/>
                                </a:lnTo>
                                <a:lnTo>
                                  <a:pt x="241" y="385"/>
                                </a:lnTo>
                                <a:lnTo>
                                  <a:pt x="251" y="377"/>
                                </a:lnTo>
                                <a:lnTo>
                                  <a:pt x="259" y="369"/>
                                </a:lnTo>
                                <a:lnTo>
                                  <a:pt x="267" y="363"/>
                                </a:lnTo>
                                <a:lnTo>
                                  <a:pt x="277" y="358"/>
                                </a:lnTo>
                                <a:lnTo>
                                  <a:pt x="286" y="352"/>
                                </a:lnTo>
                                <a:lnTo>
                                  <a:pt x="296" y="349"/>
                                </a:lnTo>
                                <a:lnTo>
                                  <a:pt x="305" y="348"/>
                                </a:lnTo>
                                <a:lnTo>
                                  <a:pt x="315" y="347"/>
                                </a:lnTo>
                                <a:lnTo>
                                  <a:pt x="328" y="371"/>
                                </a:lnTo>
                                <a:lnTo>
                                  <a:pt x="342" y="397"/>
                                </a:lnTo>
                                <a:lnTo>
                                  <a:pt x="355" y="421"/>
                                </a:lnTo>
                                <a:lnTo>
                                  <a:pt x="367" y="445"/>
                                </a:lnTo>
                                <a:lnTo>
                                  <a:pt x="390" y="439"/>
                                </a:lnTo>
                                <a:lnTo>
                                  <a:pt x="411" y="432"/>
                                </a:lnTo>
                                <a:lnTo>
                                  <a:pt x="420" y="430"/>
                                </a:lnTo>
                                <a:lnTo>
                                  <a:pt x="430" y="428"/>
                                </a:lnTo>
                                <a:lnTo>
                                  <a:pt x="440" y="426"/>
                                </a:lnTo>
                                <a:lnTo>
                                  <a:pt x="450" y="426"/>
                                </a:lnTo>
                                <a:lnTo>
                                  <a:pt x="458" y="426"/>
                                </a:lnTo>
                                <a:lnTo>
                                  <a:pt x="467" y="427"/>
                                </a:lnTo>
                                <a:lnTo>
                                  <a:pt x="476" y="430"/>
                                </a:lnTo>
                                <a:lnTo>
                                  <a:pt x="484" y="434"/>
                                </a:lnTo>
                                <a:lnTo>
                                  <a:pt x="494" y="440"/>
                                </a:lnTo>
                                <a:lnTo>
                                  <a:pt x="502" y="446"/>
                                </a:lnTo>
                                <a:lnTo>
                                  <a:pt x="510" y="454"/>
                                </a:lnTo>
                                <a:lnTo>
                                  <a:pt x="518" y="465"/>
                                </a:lnTo>
                                <a:lnTo>
                                  <a:pt x="539" y="484"/>
                                </a:lnTo>
                                <a:lnTo>
                                  <a:pt x="560" y="502"/>
                                </a:lnTo>
                                <a:lnTo>
                                  <a:pt x="581" y="520"/>
                                </a:lnTo>
                                <a:lnTo>
                                  <a:pt x="602" y="536"/>
                                </a:lnTo>
                                <a:lnTo>
                                  <a:pt x="620" y="536"/>
                                </a:lnTo>
                                <a:lnTo>
                                  <a:pt x="638" y="536"/>
                                </a:lnTo>
                                <a:lnTo>
                                  <a:pt x="657" y="536"/>
                                </a:lnTo>
                                <a:lnTo>
                                  <a:pt x="675" y="535"/>
                                </a:lnTo>
                                <a:lnTo>
                                  <a:pt x="673" y="524"/>
                                </a:lnTo>
                                <a:lnTo>
                                  <a:pt x="672" y="513"/>
                                </a:lnTo>
                                <a:lnTo>
                                  <a:pt x="671" y="503"/>
                                </a:lnTo>
                                <a:lnTo>
                                  <a:pt x="670" y="491"/>
                                </a:lnTo>
                                <a:lnTo>
                                  <a:pt x="688" y="491"/>
                                </a:lnTo>
                                <a:lnTo>
                                  <a:pt x="707" y="491"/>
                                </a:lnTo>
                                <a:lnTo>
                                  <a:pt x="726" y="491"/>
                                </a:lnTo>
                                <a:lnTo>
                                  <a:pt x="745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7800"/>
                            <a:ext cx="2070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761">
                                <a:moveTo>
                                  <a:pt x="745" y="491"/>
                                </a:moveTo>
                                <a:lnTo>
                                  <a:pt x="748" y="470"/>
                                </a:lnTo>
                                <a:lnTo>
                                  <a:pt x="751" y="452"/>
                                </a:lnTo>
                                <a:lnTo>
                                  <a:pt x="751" y="444"/>
                                </a:lnTo>
                                <a:lnTo>
                                  <a:pt x="751" y="435"/>
                                </a:lnTo>
                                <a:lnTo>
                                  <a:pt x="751" y="428"/>
                                </a:lnTo>
                                <a:lnTo>
                                  <a:pt x="748" y="422"/>
                                </a:lnTo>
                                <a:lnTo>
                                  <a:pt x="746" y="415"/>
                                </a:lnTo>
                                <a:lnTo>
                                  <a:pt x="744" y="410"/>
                                </a:lnTo>
                                <a:lnTo>
                                  <a:pt x="740" y="405"/>
                                </a:lnTo>
                                <a:lnTo>
                                  <a:pt x="736" y="401"/>
                                </a:lnTo>
                                <a:lnTo>
                                  <a:pt x="729" y="397"/>
                                </a:lnTo>
                                <a:lnTo>
                                  <a:pt x="723" y="392"/>
                                </a:lnTo>
                                <a:lnTo>
                                  <a:pt x="716" y="389"/>
                                </a:lnTo>
                                <a:lnTo>
                                  <a:pt x="706" y="386"/>
                                </a:lnTo>
                                <a:lnTo>
                                  <a:pt x="708" y="373"/>
                                </a:lnTo>
                                <a:lnTo>
                                  <a:pt x="712" y="361"/>
                                </a:lnTo>
                                <a:lnTo>
                                  <a:pt x="714" y="348"/>
                                </a:lnTo>
                                <a:lnTo>
                                  <a:pt x="717" y="336"/>
                                </a:lnTo>
                                <a:lnTo>
                                  <a:pt x="733" y="341"/>
                                </a:lnTo>
                                <a:lnTo>
                                  <a:pt x="746" y="347"/>
                                </a:lnTo>
                                <a:lnTo>
                                  <a:pt x="760" y="354"/>
                                </a:lnTo>
                                <a:lnTo>
                                  <a:pt x="775" y="364"/>
                                </a:lnTo>
                                <a:lnTo>
                                  <a:pt x="776" y="353"/>
                                </a:lnTo>
                                <a:lnTo>
                                  <a:pt x="776" y="328"/>
                                </a:lnTo>
                                <a:lnTo>
                                  <a:pt x="774" y="313"/>
                                </a:lnTo>
                                <a:lnTo>
                                  <a:pt x="769" y="301"/>
                                </a:lnTo>
                                <a:lnTo>
                                  <a:pt x="766" y="295"/>
                                </a:lnTo>
                                <a:lnTo>
                                  <a:pt x="763" y="290"/>
                                </a:lnTo>
                                <a:lnTo>
                                  <a:pt x="758" y="286"/>
                                </a:lnTo>
                                <a:lnTo>
                                  <a:pt x="754" y="284"/>
                                </a:lnTo>
                                <a:lnTo>
                                  <a:pt x="743" y="281"/>
                                </a:lnTo>
                                <a:lnTo>
                                  <a:pt x="735" y="281"/>
                                </a:lnTo>
                                <a:lnTo>
                                  <a:pt x="728" y="283"/>
                                </a:lnTo>
                                <a:lnTo>
                                  <a:pt x="722" y="285"/>
                                </a:lnTo>
                                <a:lnTo>
                                  <a:pt x="715" y="290"/>
                                </a:lnTo>
                                <a:lnTo>
                                  <a:pt x="713" y="293"/>
                                </a:lnTo>
                                <a:lnTo>
                                  <a:pt x="701" y="282"/>
                                </a:lnTo>
                                <a:lnTo>
                                  <a:pt x="688" y="270"/>
                                </a:lnTo>
                                <a:lnTo>
                                  <a:pt x="676" y="258"/>
                                </a:lnTo>
                                <a:lnTo>
                                  <a:pt x="662" y="245"/>
                                </a:lnTo>
                                <a:lnTo>
                                  <a:pt x="676" y="247"/>
                                </a:lnTo>
                                <a:lnTo>
                                  <a:pt x="688" y="250"/>
                                </a:lnTo>
                                <a:lnTo>
                                  <a:pt x="701" y="252"/>
                                </a:lnTo>
                                <a:lnTo>
                                  <a:pt x="713" y="254"/>
                                </a:lnTo>
                                <a:lnTo>
                                  <a:pt x="713" y="238"/>
                                </a:lnTo>
                                <a:lnTo>
                                  <a:pt x="711" y="223"/>
                                </a:lnTo>
                                <a:lnTo>
                                  <a:pt x="708" y="207"/>
                                </a:lnTo>
                                <a:lnTo>
                                  <a:pt x="706" y="192"/>
                                </a:lnTo>
                                <a:lnTo>
                                  <a:pt x="719" y="190"/>
                                </a:lnTo>
                                <a:lnTo>
                                  <a:pt x="731" y="189"/>
                                </a:lnTo>
                                <a:lnTo>
                                  <a:pt x="742" y="188"/>
                                </a:lnTo>
                                <a:lnTo>
                                  <a:pt x="754" y="186"/>
                                </a:lnTo>
                                <a:lnTo>
                                  <a:pt x="744" y="172"/>
                                </a:lnTo>
                                <a:lnTo>
                                  <a:pt x="722" y="140"/>
                                </a:lnTo>
                                <a:lnTo>
                                  <a:pt x="709" y="123"/>
                                </a:lnTo>
                                <a:lnTo>
                                  <a:pt x="697" y="110"/>
                                </a:lnTo>
                                <a:lnTo>
                                  <a:pt x="691" y="104"/>
                                </a:lnTo>
                                <a:lnTo>
                                  <a:pt x="684" y="100"/>
                                </a:lnTo>
                                <a:lnTo>
                                  <a:pt x="679" y="98"/>
                                </a:lnTo>
                                <a:lnTo>
                                  <a:pt x="675" y="98"/>
                                </a:lnTo>
                                <a:lnTo>
                                  <a:pt x="658" y="102"/>
                                </a:lnTo>
                                <a:lnTo>
                                  <a:pt x="646" y="105"/>
                                </a:lnTo>
                                <a:lnTo>
                                  <a:pt x="642" y="106"/>
                                </a:lnTo>
                                <a:lnTo>
                                  <a:pt x="639" y="106"/>
                                </a:lnTo>
                                <a:lnTo>
                                  <a:pt x="637" y="105"/>
                                </a:lnTo>
                                <a:lnTo>
                                  <a:pt x="636" y="104"/>
                                </a:lnTo>
                                <a:lnTo>
                                  <a:pt x="635" y="99"/>
                                </a:lnTo>
                                <a:lnTo>
                                  <a:pt x="637" y="90"/>
                                </a:lnTo>
                                <a:lnTo>
                                  <a:pt x="641" y="76"/>
                                </a:lnTo>
                                <a:lnTo>
                                  <a:pt x="646" y="57"/>
                                </a:lnTo>
                                <a:lnTo>
                                  <a:pt x="632" y="61"/>
                                </a:lnTo>
                                <a:lnTo>
                                  <a:pt x="618" y="64"/>
                                </a:lnTo>
                                <a:lnTo>
                                  <a:pt x="604" y="67"/>
                                </a:lnTo>
                                <a:lnTo>
                                  <a:pt x="591" y="71"/>
                                </a:lnTo>
                                <a:lnTo>
                                  <a:pt x="586" y="56"/>
                                </a:lnTo>
                                <a:lnTo>
                                  <a:pt x="581" y="44"/>
                                </a:lnTo>
                                <a:lnTo>
                                  <a:pt x="576" y="35"/>
                                </a:lnTo>
                                <a:lnTo>
                                  <a:pt x="570" y="28"/>
                                </a:lnTo>
                                <a:lnTo>
                                  <a:pt x="562" y="21"/>
                                </a:lnTo>
                                <a:lnTo>
                                  <a:pt x="555" y="18"/>
                                </a:lnTo>
                                <a:lnTo>
                                  <a:pt x="546" y="16"/>
                                </a:lnTo>
                                <a:lnTo>
                                  <a:pt x="539" y="16"/>
                                </a:lnTo>
                                <a:lnTo>
                                  <a:pt x="531" y="18"/>
                                </a:lnTo>
                                <a:lnTo>
                                  <a:pt x="522" y="21"/>
                                </a:lnTo>
                                <a:lnTo>
                                  <a:pt x="514" y="25"/>
                                </a:lnTo>
                                <a:lnTo>
                                  <a:pt x="504" y="31"/>
                                </a:lnTo>
                                <a:lnTo>
                                  <a:pt x="497" y="37"/>
                                </a:lnTo>
                                <a:lnTo>
                                  <a:pt x="488" y="45"/>
                                </a:lnTo>
                                <a:lnTo>
                                  <a:pt x="480" y="54"/>
                                </a:lnTo>
                                <a:lnTo>
                                  <a:pt x="473" y="62"/>
                                </a:lnTo>
                                <a:lnTo>
                                  <a:pt x="458" y="53"/>
                                </a:lnTo>
                                <a:lnTo>
                                  <a:pt x="423" y="31"/>
                                </a:lnTo>
                                <a:lnTo>
                                  <a:pt x="403" y="19"/>
                                </a:lnTo>
                                <a:lnTo>
                                  <a:pt x="384" y="9"/>
                                </a:lnTo>
                                <a:lnTo>
                                  <a:pt x="375" y="5"/>
                                </a:lnTo>
                                <a:lnTo>
                                  <a:pt x="367" y="2"/>
                                </a:lnTo>
                                <a:lnTo>
                                  <a:pt x="361" y="0"/>
                                </a:lnTo>
                                <a:lnTo>
                                  <a:pt x="356" y="0"/>
                                </a:lnTo>
                                <a:lnTo>
                                  <a:pt x="351" y="2"/>
                                </a:lnTo>
                                <a:lnTo>
                                  <a:pt x="345" y="5"/>
                                </a:lnTo>
                                <a:lnTo>
                                  <a:pt x="339" y="10"/>
                                </a:lnTo>
                                <a:lnTo>
                                  <a:pt x="334" y="15"/>
                                </a:lnTo>
                                <a:lnTo>
                                  <a:pt x="321" y="29"/>
                                </a:lnTo>
                                <a:lnTo>
                                  <a:pt x="310" y="42"/>
                                </a:lnTo>
                                <a:lnTo>
                                  <a:pt x="291" y="70"/>
                                </a:lnTo>
                                <a:lnTo>
                                  <a:pt x="283" y="81"/>
                                </a:lnTo>
                                <a:lnTo>
                                  <a:pt x="271" y="77"/>
                                </a:lnTo>
                                <a:lnTo>
                                  <a:pt x="243" y="71"/>
                                </a:lnTo>
                                <a:lnTo>
                                  <a:pt x="228" y="70"/>
                                </a:lnTo>
                                <a:lnTo>
                                  <a:pt x="214" y="70"/>
                                </a:lnTo>
                                <a:lnTo>
                                  <a:pt x="207" y="71"/>
                                </a:lnTo>
                                <a:lnTo>
                                  <a:pt x="202" y="74"/>
                                </a:lnTo>
                                <a:lnTo>
                                  <a:pt x="199" y="77"/>
                                </a:lnTo>
                                <a:lnTo>
                                  <a:pt x="196" y="81"/>
                                </a:lnTo>
                                <a:lnTo>
                                  <a:pt x="195" y="86"/>
                                </a:lnTo>
                                <a:lnTo>
                                  <a:pt x="194" y="94"/>
                                </a:lnTo>
                                <a:lnTo>
                                  <a:pt x="194" y="101"/>
                                </a:lnTo>
                                <a:lnTo>
                                  <a:pt x="196" y="110"/>
                                </a:lnTo>
                                <a:lnTo>
                                  <a:pt x="200" y="127"/>
                                </a:lnTo>
                                <a:lnTo>
                                  <a:pt x="206" y="144"/>
                                </a:lnTo>
                                <a:lnTo>
                                  <a:pt x="218" y="174"/>
                                </a:lnTo>
                                <a:lnTo>
                                  <a:pt x="224" y="186"/>
                                </a:lnTo>
                                <a:lnTo>
                                  <a:pt x="207" y="198"/>
                                </a:lnTo>
                                <a:lnTo>
                                  <a:pt x="191" y="209"/>
                                </a:lnTo>
                                <a:lnTo>
                                  <a:pt x="174" y="220"/>
                                </a:lnTo>
                                <a:lnTo>
                                  <a:pt x="158" y="230"/>
                                </a:lnTo>
                                <a:lnTo>
                                  <a:pt x="157" y="207"/>
                                </a:lnTo>
                                <a:lnTo>
                                  <a:pt x="155" y="189"/>
                                </a:lnTo>
                                <a:lnTo>
                                  <a:pt x="151" y="174"/>
                                </a:lnTo>
                                <a:lnTo>
                                  <a:pt x="146" y="161"/>
                                </a:lnTo>
                                <a:lnTo>
                                  <a:pt x="144" y="157"/>
                                </a:lnTo>
                                <a:lnTo>
                                  <a:pt x="141" y="153"/>
                                </a:lnTo>
                                <a:lnTo>
                                  <a:pt x="138" y="148"/>
                                </a:lnTo>
                                <a:lnTo>
                                  <a:pt x="135" y="145"/>
                                </a:lnTo>
                                <a:lnTo>
                                  <a:pt x="132" y="143"/>
                                </a:lnTo>
                                <a:lnTo>
                                  <a:pt x="127" y="142"/>
                                </a:lnTo>
                                <a:lnTo>
                                  <a:pt x="124" y="141"/>
                                </a:lnTo>
                                <a:lnTo>
                                  <a:pt x="120" y="140"/>
                                </a:lnTo>
                                <a:lnTo>
                                  <a:pt x="111" y="141"/>
                                </a:lnTo>
                                <a:lnTo>
                                  <a:pt x="101" y="143"/>
                                </a:lnTo>
                                <a:lnTo>
                                  <a:pt x="92" y="148"/>
                                </a:lnTo>
                                <a:lnTo>
                                  <a:pt x="81" y="154"/>
                                </a:lnTo>
                                <a:lnTo>
                                  <a:pt x="70" y="161"/>
                                </a:lnTo>
                                <a:lnTo>
                                  <a:pt x="58" y="170"/>
                                </a:lnTo>
                                <a:lnTo>
                                  <a:pt x="45" y="180"/>
                                </a:lnTo>
                                <a:lnTo>
                                  <a:pt x="34" y="189"/>
                                </a:lnTo>
                                <a:lnTo>
                                  <a:pt x="34" y="225"/>
                                </a:lnTo>
                                <a:lnTo>
                                  <a:pt x="33" y="261"/>
                                </a:lnTo>
                                <a:lnTo>
                                  <a:pt x="31" y="279"/>
                                </a:lnTo>
                                <a:lnTo>
                                  <a:pt x="26" y="296"/>
                                </a:lnTo>
                                <a:lnTo>
                                  <a:pt x="23" y="304"/>
                                </a:lnTo>
                                <a:lnTo>
                                  <a:pt x="20" y="311"/>
                                </a:lnTo>
                                <a:lnTo>
                                  <a:pt x="16" y="320"/>
                                </a:lnTo>
                                <a:lnTo>
                                  <a:pt x="12" y="327"/>
                                </a:lnTo>
                                <a:lnTo>
                                  <a:pt x="7" y="336"/>
                                </a:lnTo>
                                <a:lnTo>
                                  <a:pt x="4" y="346"/>
                                </a:lnTo>
                                <a:lnTo>
                                  <a:pt x="1" y="360"/>
                                </a:lnTo>
                                <a:lnTo>
                                  <a:pt x="0" y="374"/>
                                </a:lnTo>
                                <a:lnTo>
                                  <a:pt x="0" y="389"/>
                                </a:lnTo>
                                <a:lnTo>
                                  <a:pt x="1" y="403"/>
                                </a:lnTo>
                                <a:lnTo>
                                  <a:pt x="2" y="408"/>
                                </a:lnTo>
                                <a:lnTo>
                                  <a:pt x="4" y="413"/>
                                </a:lnTo>
                                <a:lnTo>
                                  <a:pt x="5" y="416"/>
                                </a:lnTo>
                                <a:lnTo>
                                  <a:pt x="8" y="420"/>
                                </a:lnTo>
                                <a:lnTo>
                                  <a:pt x="12" y="422"/>
                                </a:lnTo>
                                <a:lnTo>
                                  <a:pt x="16" y="423"/>
                                </a:lnTo>
                                <a:lnTo>
                                  <a:pt x="21" y="422"/>
                                </a:lnTo>
                                <a:lnTo>
                                  <a:pt x="27" y="422"/>
                                </a:lnTo>
                                <a:lnTo>
                                  <a:pt x="41" y="418"/>
                                </a:lnTo>
                                <a:lnTo>
                                  <a:pt x="55" y="412"/>
                                </a:lnTo>
                                <a:lnTo>
                                  <a:pt x="80" y="401"/>
                                </a:lnTo>
                                <a:lnTo>
                                  <a:pt x="91" y="394"/>
                                </a:lnTo>
                                <a:lnTo>
                                  <a:pt x="81" y="407"/>
                                </a:lnTo>
                                <a:lnTo>
                                  <a:pt x="62" y="438"/>
                                </a:lnTo>
                                <a:lnTo>
                                  <a:pt x="52" y="456"/>
                                </a:lnTo>
                                <a:lnTo>
                                  <a:pt x="42" y="474"/>
                                </a:lnTo>
                                <a:lnTo>
                                  <a:pt x="39" y="483"/>
                                </a:lnTo>
                                <a:lnTo>
                                  <a:pt x="36" y="491"/>
                                </a:lnTo>
                                <a:lnTo>
                                  <a:pt x="34" y="498"/>
                                </a:lnTo>
                                <a:lnTo>
                                  <a:pt x="34" y="505"/>
                                </a:lnTo>
                                <a:lnTo>
                                  <a:pt x="34" y="521"/>
                                </a:lnTo>
                                <a:lnTo>
                                  <a:pt x="35" y="541"/>
                                </a:lnTo>
                                <a:lnTo>
                                  <a:pt x="38" y="565"/>
                                </a:lnTo>
                                <a:lnTo>
                                  <a:pt x="41" y="590"/>
                                </a:lnTo>
                                <a:lnTo>
                                  <a:pt x="45" y="614"/>
                                </a:lnTo>
                                <a:lnTo>
                                  <a:pt x="52" y="635"/>
                                </a:lnTo>
                                <a:lnTo>
                                  <a:pt x="55" y="644"/>
                                </a:lnTo>
                                <a:lnTo>
                                  <a:pt x="59" y="651"/>
                                </a:lnTo>
                                <a:lnTo>
                                  <a:pt x="62" y="656"/>
                                </a:lnTo>
                                <a:lnTo>
                                  <a:pt x="66" y="659"/>
                                </a:lnTo>
                                <a:lnTo>
                                  <a:pt x="72" y="661"/>
                                </a:lnTo>
                                <a:lnTo>
                                  <a:pt x="78" y="664"/>
                                </a:lnTo>
                                <a:lnTo>
                                  <a:pt x="84" y="665"/>
                                </a:lnTo>
                                <a:lnTo>
                                  <a:pt x="92" y="666"/>
                                </a:lnTo>
                                <a:lnTo>
                                  <a:pt x="106" y="666"/>
                                </a:lnTo>
                                <a:lnTo>
                                  <a:pt x="121" y="666"/>
                                </a:lnTo>
                                <a:lnTo>
                                  <a:pt x="145" y="662"/>
                                </a:lnTo>
                                <a:lnTo>
                                  <a:pt x="156" y="660"/>
                                </a:lnTo>
                                <a:lnTo>
                                  <a:pt x="160" y="667"/>
                                </a:lnTo>
                                <a:lnTo>
                                  <a:pt x="164" y="673"/>
                                </a:lnTo>
                                <a:lnTo>
                                  <a:pt x="166" y="678"/>
                                </a:lnTo>
                                <a:lnTo>
                                  <a:pt x="166" y="685"/>
                                </a:lnTo>
                                <a:lnTo>
                                  <a:pt x="166" y="691"/>
                                </a:lnTo>
                                <a:lnTo>
                                  <a:pt x="165" y="697"/>
                                </a:lnTo>
                                <a:lnTo>
                                  <a:pt x="163" y="703"/>
                                </a:lnTo>
                                <a:lnTo>
                                  <a:pt x="160" y="709"/>
                                </a:lnTo>
                                <a:lnTo>
                                  <a:pt x="145" y="733"/>
                                </a:lnTo>
                                <a:lnTo>
                                  <a:pt x="131" y="755"/>
                                </a:lnTo>
                                <a:lnTo>
                                  <a:pt x="151" y="759"/>
                                </a:lnTo>
                                <a:lnTo>
                                  <a:pt x="168" y="761"/>
                                </a:lnTo>
                                <a:lnTo>
                                  <a:pt x="178" y="761"/>
                                </a:lnTo>
                                <a:lnTo>
                                  <a:pt x="186" y="761"/>
                                </a:lnTo>
                                <a:lnTo>
                                  <a:pt x="194" y="760"/>
                                </a:lnTo>
                                <a:lnTo>
                                  <a:pt x="201" y="758"/>
                                </a:lnTo>
                                <a:lnTo>
                                  <a:pt x="207" y="755"/>
                                </a:lnTo>
                                <a:lnTo>
                                  <a:pt x="214" y="751"/>
                                </a:lnTo>
                                <a:lnTo>
                                  <a:pt x="219" y="744"/>
                                </a:lnTo>
                                <a:lnTo>
                                  <a:pt x="223" y="737"/>
                                </a:lnTo>
                                <a:lnTo>
                                  <a:pt x="226" y="729"/>
                                </a:lnTo>
                                <a:lnTo>
                                  <a:pt x="230" y="718"/>
                                </a:lnTo>
                                <a:lnTo>
                                  <a:pt x="231" y="706"/>
                                </a:lnTo>
                                <a:lnTo>
                                  <a:pt x="232" y="691"/>
                                </a:lnTo>
                                <a:lnTo>
                                  <a:pt x="242" y="694"/>
                                </a:lnTo>
                                <a:lnTo>
                                  <a:pt x="253" y="697"/>
                                </a:lnTo>
                                <a:lnTo>
                                  <a:pt x="262" y="698"/>
                                </a:lnTo>
                                <a:lnTo>
                                  <a:pt x="272" y="698"/>
                                </a:lnTo>
                                <a:lnTo>
                                  <a:pt x="280" y="697"/>
                                </a:lnTo>
                                <a:lnTo>
                                  <a:pt x="288" y="695"/>
                                </a:lnTo>
                                <a:lnTo>
                                  <a:pt x="296" y="693"/>
                                </a:lnTo>
                                <a:lnTo>
                                  <a:pt x="303" y="689"/>
                                </a:lnTo>
                                <a:lnTo>
                                  <a:pt x="308" y="684"/>
                                </a:lnTo>
                                <a:lnTo>
                                  <a:pt x="315" y="677"/>
                                </a:lnTo>
                                <a:lnTo>
                                  <a:pt x="319" y="670"/>
                                </a:lnTo>
                                <a:lnTo>
                                  <a:pt x="323" y="660"/>
                                </a:lnTo>
                                <a:lnTo>
                                  <a:pt x="326" y="651"/>
                                </a:lnTo>
                                <a:lnTo>
                                  <a:pt x="328" y="639"/>
                                </a:lnTo>
                                <a:lnTo>
                                  <a:pt x="330" y="628"/>
                                </a:lnTo>
                                <a:lnTo>
                                  <a:pt x="331" y="614"/>
                                </a:lnTo>
                                <a:lnTo>
                                  <a:pt x="347" y="611"/>
                                </a:lnTo>
                                <a:lnTo>
                                  <a:pt x="362" y="608"/>
                                </a:lnTo>
                                <a:lnTo>
                                  <a:pt x="374" y="604"/>
                                </a:lnTo>
                                <a:lnTo>
                                  <a:pt x="385" y="599"/>
                                </a:lnTo>
                                <a:lnTo>
                                  <a:pt x="396" y="593"/>
                                </a:lnTo>
                                <a:lnTo>
                                  <a:pt x="406" y="585"/>
                                </a:lnTo>
                                <a:lnTo>
                                  <a:pt x="418" y="575"/>
                                </a:lnTo>
                                <a:lnTo>
                                  <a:pt x="431" y="564"/>
                                </a:lnTo>
                                <a:lnTo>
                                  <a:pt x="422" y="550"/>
                                </a:lnTo>
                                <a:lnTo>
                                  <a:pt x="413" y="537"/>
                                </a:lnTo>
                                <a:lnTo>
                                  <a:pt x="403" y="525"/>
                                </a:lnTo>
                                <a:lnTo>
                                  <a:pt x="394" y="512"/>
                                </a:lnTo>
                                <a:lnTo>
                                  <a:pt x="387" y="520"/>
                                </a:lnTo>
                                <a:lnTo>
                                  <a:pt x="380" y="525"/>
                                </a:lnTo>
                                <a:lnTo>
                                  <a:pt x="374" y="528"/>
                                </a:lnTo>
                                <a:lnTo>
                                  <a:pt x="368" y="529"/>
                                </a:lnTo>
                                <a:lnTo>
                                  <a:pt x="362" y="529"/>
                                </a:lnTo>
                                <a:lnTo>
                                  <a:pt x="357" y="528"/>
                                </a:lnTo>
                                <a:lnTo>
                                  <a:pt x="351" y="526"/>
                                </a:lnTo>
                                <a:lnTo>
                                  <a:pt x="345" y="523"/>
                                </a:lnTo>
                                <a:lnTo>
                                  <a:pt x="335" y="514"/>
                                </a:lnTo>
                                <a:lnTo>
                                  <a:pt x="323" y="506"/>
                                </a:lnTo>
                                <a:lnTo>
                                  <a:pt x="318" y="501"/>
                                </a:lnTo>
                                <a:lnTo>
                                  <a:pt x="312" y="496"/>
                                </a:lnTo>
                                <a:lnTo>
                                  <a:pt x="305" y="493"/>
                                </a:lnTo>
                                <a:lnTo>
                                  <a:pt x="298" y="490"/>
                                </a:lnTo>
                                <a:lnTo>
                                  <a:pt x="303" y="479"/>
                                </a:lnTo>
                                <a:lnTo>
                                  <a:pt x="308" y="466"/>
                                </a:lnTo>
                                <a:lnTo>
                                  <a:pt x="313" y="454"/>
                                </a:lnTo>
                                <a:lnTo>
                                  <a:pt x="317" y="442"/>
                                </a:lnTo>
                                <a:lnTo>
                                  <a:pt x="306" y="436"/>
                                </a:lnTo>
                                <a:lnTo>
                                  <a:pt x="296" y="431"/>
                                </a:lnTo>
                                <a:lnTo>
                                  <a:pt x="284" y="426"/>
                                </a:lnTo>
                                <a:lnTo>
                                  <a:pt x="274" y="420"/>
                                </a:lnTo>
                                <a:lnTo>
                                  <a:pt x="265" y="444"/>
                                </a:lnTo>
                                <a:lnTo>
                                  <a:pt x="256" y="468"/>
                                </a:lnTo>
                                <a:lnTo>
                                  <a:pt x="251" y="480"/>
                                </a:lnTo>
                                <a:lnTo>
                                  <a:pt x="245" y="490"/>
                                </a:lnTo>
                                <a:lnTo>
                                  <a:pt x="239" y="498"/>
                                </a:lnTo>
                                <a:lnTo>
                                  <a:pt x="233" y="505"/>
                                </a:lnTo>
                                <a:lnTo>
                                  <a:pt x="231" y="508"/>
                                </a:lnTo>
                                <a:lnTo>
                                  <a:pt x="227" y="510"/>
                                </a:lnTo>
                                <a:lnTo>
                                  <a:pt x="224" y="511"/>
                                </a:lnTo>
                                <a:lnTo>
                                  <a:pt x="221" y="512"/>
                                </a:lnTo>
                                <a:lnTo>
                                  <a:pt x="218" y="512"/>
                                </a:lnTo>
                                <a:lnTo>
                                  <a:pt x="215" y="511"/>
                                </a:lnTo>
                                <a:lnTo>
                                  <a:pt x="212" y="510"/>
                                </a:lnTo>
                                <a:lnTo>
                                  <a:pt x="208" y="508"/>
                                </a:lnTo>
                                <a:lnTo>
                                  <a:pt x="205" y="505"/>
                                </a:lnTo>
                                <a:lnTo>
                                  <a:pt x="202" y="501"/>
                                </a:lnTo>
                                <a:lnTo>
                                  <a:pt x="199" y="495"/>
                                </a:lnTo>
                                <a:lnTo>
                                  <a:pt x="196" y="489"/>
                                </a:lnTo>
                                <a:lnTo>
                                  <a:pt x="190" y="474"/>
                                </a:lnTo>
                                <a:lnTo>
                                  <a:pt x="184" y="454"/>
                                </a:lnTo>
                                <a:lnTo>
                                  <a:pt x="197" y="439"/>
                                </a:lnTo>
                                <a:lnTo>
                                  <a:pt x="211" y="421"/>
                                </a:lnTo>
                                <a:lnTo>
                                  <a:pt x="225" y="402"/>
                                </a:lnTo>
                                <a:lnTo>
                                  <a:pt x="241" y="385"/>
                                </a:lnTo>
                                <a:lnTo>
                                  <a:pt x="251" y="377"/>
                                </a:lnTo>
                                <a:lnTo>
                                  <a:pt x="259" y="369"/>
                                </a:lnTo>
                                <a:lnTo>
                                  <a:pt x="267" y="363"/>
                                </a:lnTo>
                                <a:lnTo>
                                  <a:pt x="277" y="358"/>
                                </a:lnTo>
                                <a:lnTo>
                                  <a:pt x="286" y="352"/>
                                </a:lnTo>
                                <a:lnTo>
                                  <a:pt x="296" y="349"/>
                                </a:lnTo>
                                <a:lnTo>
                                  <a:pt x="305" y="348"/>
                                </a:lnTo>
                                <a:lnTo>
                                  <a:pt x="315" y="347"/>
                                </a:lnTo>
                                <a:lnTo>
                                  <a:pt x="328" y="371"/>
                                </a:lnTo>
                                <a:lnTo>
                                  <a:pt x="342" y="397"/>
                                </a:lnTo>
                                <a:lnTo>
                                  <a:pt x="355" y="421"/>
                                </a:lnTo>
                                <a:lnTo>
                                  <a:pt x="367" y="445"/>
                                </a:lnTo>
                                <a:lnTo>
                                  <a:pt x="390" y="439"/>
                                </a:lnTo>
                                <a:lnTo>
                                  <a:pt x="411" y="432"/>
                                </a:lnTo>
                                <a:lnTo>
                                  <a:pt x="420" y="430"/>
                                </a:lnTo>
                                <a:lnTo>
                                  <a:pt x="430" y="428"/>
                                </a:lnTo>
                                <a:lnTo>
                                  <a:pt x="440" y="426"/>
                                </a:lnTo>
                                <a:lnTo>
                                  <a:pt x="450" y="426"/>
                                </a:lnTo>
                                <a:lnTo>
                                  <a:pt x="458" y="426"/>
                                </a:lnTo>
                                <a:lnTo>
                                  <a:pt x="467" y="427"/>
                                </a:lnTo>
                                <a:lnTo>
                                  <a:pt x="476" y="430"/>
                                </a:lnTo>
                                <a:lnTo>
                                  <a:pt x="484" y="434"/>
                                </a:lnTo>
                                <a:lnTo>
                                  <a:pt x="494" y="440"/>
                                </a:lnTo>
                                <a:lnTo>
                                  <a:pt x="502" y="446"/>
                                </a:lnTo>
                                <a:lnTo>
                                  <a:pt x="510" y="454"/>
                                </a:lnTo>
                                <a:lnTo>
                                  <a:pt x="518" y="465"/>
                                </a:lnTo>
                                <a:lnTo>
                                  <a:pt x="539" y="484"/>
                                </a:lnTo>
                                <a:lnTo>
                                  <a:pt x="560" y="502"/>
                                </a:lnTo>
                                <a:lnTo>
                                  <a:pt x="581" y="520"/>
                                </a:lnTo>
                                <a:lnTo>
                                  <a:pt x="602" y="536"/>
                                </a:lnTo>
                                <a:lnTo>
                                  <a:pt x="620" y="536"/>
                                </a:lnTo>
                                <a:lnTo>
                                  <a:pt x="638" y="536"/>
                                </a:lnTo>
                                <a:lnTo>
                                  <a:pt x="657" y="536"/>
                                </a:lnTo>
                                <a:lnTo>
                                  <a:pt x="675" y="535"/>
                                </a:lnTo>
                                <a:lnTo>
                                  <a:pt x="673" y="524"/>
                                </a:lnTo>
                                <a:lnTo>
                                  <a:pt x="672" y="513"/>
                                </a:lnTo>
                                <a:lnTo>
                                  <a:pt x="671" y="503"/>
                                </a:lnTo>
                                <a:lnTo>
                                  <a:pt x="670" y="491"/>
                                </a:lnTo>
                                <a:lnTo>
                                  <a:pt x="688" y="491"/>
                                </a:lnTo>
                                <a:lnTo>
                                  <a:pt x="707" y="491"/>
                                </a:lnTo>
                                <a:lnTo>
                                  <a:pt x="726" y="491"/>
                                </a:lnTo>
                                <a:lnTo>
                                  <a:pt x="745" y="4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69840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44">
                                <a:moveTo>
                                  <a:pt x="21" y="0"/>
                                </a:moveTo>
                                <a:lnTo>
                                  <a:pt x="75" y="52"/>
                                </a:lnTo>
                                <a:lnTo>
                                  <a:pt x="79" y="49"/>
                                </a:lnTo>
                                <a:lnTo>
                                  <a:pt x="91" y="42"/>
                                </a:lnTo>
                                <a:lnTo>
                                  <a:pt x="98" y="39"/>
                                </a:lnTo>
                                <a:lnTo>
                                  <a:pt x="105" y="37"/>
                                </a:lnTo>
                                <a:lnTo>
                                  <a:pt x="109" y="37"/>
                                </a:lnTo>
                                <a:lnTo>
                                  <a:pt x="112" y="37"/>
                                </a:lnTo>
                                <a:lnTo>
                                  <a:pt x="116" y="38"/>
                                </a:lnTo>
                                <a:lnTo>
                                  <a:pt x="118" y="39"/>
                                </a:lnTo>
                                <a:lnTo>
                                  <a:pt x="124" y="42"/>
                                </a:lnTo>
                                <a:lnTo>
                                  <a:pt x="130" y="47"/>
                                </a:lnTo>
                                <a:lnTo>
                                  <a:pt x="134" y="52"/>
                                </a:lnTo>
                                <a:lnTo>
                                  <a:pt x="138" y="56"/>
                                </a:lnTo>
                                <a:lnTo>
                                  <a:pt x="144" y="65"/>
                                </a:lnTo>
                                <a:lnTo>
                                  <a:pt x="148" y="68"/>
                                </a:lnTo>
                                <a:lnTo>
                                  <a:pt x="151" y="67"/>
                                </a:lnTo>
                                <a:lnTo>
                                  <a:pt x="160" y="68"/>
                                </a:lnTo>
                                <a:lnTo>
                                  <a:pt x="165" y="69"/>
                                </a:lnTo>
                                <a:lnTo>
                                  <a:pt x="171" y="72"/>
                                </a:lnTo>
                                <a:lnTo>
                                  <a:pt x="176" y="76"/>
                                </a:lnTo>
                                <a:lnTo>
                                  <a:pt x="179" y="82"/>
                                </a:lnTo>
                                <a:lnTo>
                                  <a:pt x="179" y="91"/>
                                </a:lnTo>
                                <a:lnTo>
                                  <a:pt x="178" y="98"/>
                                </a:lnTo>
                                <a:lnTo>
                                  <a:pt x="175" y="106"/>
                                </a:lnTo>
                                <a:lnTo>
                                  <a:pt x="172" y="113"/>
                                </a:lnTo>
                                <a:lnTo>
                                  <a:pt x="165" y="122"/>
                                </a:lnTo>
                                <a:lnTo>
                                  <a:pt x="162" y="127"/>
                                </a:lnTo>
                                <a:lnTo>
                                  <a:pt x="158" y="130"/>
                                </a:lnTo>
                                <a:lnTo>
                                  <a:pt x="150" y="136"/>
                                </a:lnTo>
                                <a:lnTo>
                                  <a:pt x="144" y="139"/>
                                </a:lnTo>
                                <a:lnTo>
                                  <a:pt x="139" y="142"/>
                                </a:lnTo>
                                <a:lnTo>
                                  <a:pt x="134" y="144"/>
                                </a:lnTo>
                                <a:lnTo>
                                  <a:pt x="129" y="144"/>
                                </a:lnTo>
                                <a:lnTo>
                                  <a:pt x="123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12" y="135"/>
                                </a:lnTo>
                                <a:lnTo>
                                  <a:pt x="107" y="130"/>
                                </a:lnTo>
                                <a:lnTo>
                                  <a:pt x="97" y="121"/>
                                </a:lnTo>
                                <a:lnTo>
                                  <a:pt x="93" y="118"/>
                                </a:lnTo>
                                <a:lnTo>
                                  <a:pt x="67" y="108"/>
                                </a:lnTo>
                                <a:lnTo>
                                  <a:pt x="97" y="80"/>
                                </a:lnTo>
                                <a:lnTo>
                                  <a:pt x="91" y="80"/>
                                </a:lnTo>
                                <a:lnTo>
                                  <a:pt x="76" y="79"/>
                                </a:lnTo>
                                <a:lnTo>
                                  <a:pt x="68" y="77"/>
                                </a:lnTo>
                                <a:lnTo>
                                  <a:pt x="60" y="75"/>
                                </a:lnTo>
                                <a:lnTo>
                                  <a:pt x="53" y="72"/>
                                </a:lnTo>
                                <a:lnTo>
                                  <a:pt x="48" y="68"/>
                                </a:lnTo>
                                <a:lnTo>
                                  <a:pt x="43" y="64"/>
                                </a:lnTo>
                                <a:lnTo>
                                  <a:pt x="38" y="61"/>
                                </a:lnTo>
                                <a:lnTo>
                                  <a:pt x="32" y="59"/>
                                </a:lnTo>
                                <a:lnTo>
                                  <a:pt x="25" y="58"/>
                                </a:lnTo>
                                <a:lnTo>
                                  <a:pt x="15" y="57"/>
                                </a:lnTo>
                                <a:lnTo>
                                  <a:pt x="11" y="57"/>
                                </a:lnTo>
                                <a:lnTo>
                                  <a:pt x="9" y="55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7"/>
                                </a:lnTo>
                                <a:lnTo>
                                  <a:pt x="0" y="35"/>
                                </a:lnTo>
                                <a:lnTo>
                                  <a:pt x="1" y="33"/>
                                </a:lnTo>
                                <a:lnTo>
                                  <a:pt x="2" y="31"/>
                                </a:lnTo>
                                <a:lnTo>
                                  <a:pt x="15" y="12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69840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44">
                                <a:moveTo>
                                  <a:pt x="21" y="0"/>
                                </a:moveTo>
                                <a:lnTo>
                                  <a:pt x="75" y="52"/>
                                </a:lnTo>
                                <a:lnTo>
                                  <a:pt x="79" y="49"/>
                                </a:lnTo>
                                <a:lnTo>
                                  <a:pt x="91" y="42"/>
                                </a:lnTo>
                                <a:lnTo>
                                  <a:pt x="98" y="39"/>
                                </a:lnTo>
                                <a:lnTo>
                                  <a:pt x="105" y="37"/>
                                </a:lnTo>
                                <a:lnTo>
                                  <a:pt x="109" y="37"/>
                                </a:lnTo>
                                <a:lnTo>
                                  <a:pt x="112" y="37"/>
                                </a:lnTo>
                                <a:lnTo>
                                  <a:pt x="116" y="38"/>
                                </a:lnTo>
                                <a:lnTo>
                                  <a:pt x="118" y="39"/>
                                </a:lnTo>
                                <a:lnTo>
                                  <a:pt x="124" y="42"/>
                                </a:lnTo>
                                <a:lnTo>
                                  <a:pt x="130" y="47"/>
                                </a:lnTo>
                                <a:lnTo>
                                  <a:pt x="134" y="52"/>
                                </a:lnTo>
                                <a:lnTo>
                                  <a:pt x="138" y="56"/>
                                </a:lnTo>
                                <a:lnTo>
                                  <a:pt x="144" y="65"/>
                                </a:lnTo>
                                <a:lnTo>
                                  <a:pt x="148" y="68"/>
                                </a:lnTo>
                                <a:lnTo>
                                  <a:pt x="151" y="67"/>
                                </a:lnTo>
                                <a:lnTo>
                                  <a:pt x="160" y="68"/>
                                </a:lnTo>
                                <a:lnTo>
                                  <a:pt x="165" y="69"/>
                                </a:lnTo>
                                <a:lnTo>
                                  <a:pt x="171" y="72"/>
                                </a:lnTo>
                                <a:lnTo>
                                  <a:pt x="176" y="76"/>
                                </a:lnTo>
                                <a:lnTo>
                                  <a:pt x="179" y="82"/>
                                </a:lnTo>
                                <a:lnTo>
                                  <a:pt x="179" y="91"/>
                                </a:lnTo>
                                <a:lnTo>
                                  <a:pt x="178" y="98"/>
                                </a:lnTo>
                                <a:lnTo>
                                  <a:pt x="175" y="106"/>
                                </a:lnTo>
                                <a:lnTo>
                                  <a:pt x="172" y="113"/>
                                </a:lnTo>
                                <a:lnTo>
                                  <a:pt x="165" y="122"/>
                                </a:lnTo>
                                <a:lnTo>
                                  <a:pt x="162" y="127"/>
                                </a:lnTo>
                                <a:lnTo>
                                  <a:pt x="158" y="130"/>
                                </a:lnTo>
                                <a:lnTo>
                                  <a:pt x="150" y="136"/>
                                </a:lnTo>
                                <a:lnTo>
                                  <a:pt x="144" y="139"/>
                                </a:lnTo>
                                <a:lnTo>
                                  <a:pt x="139" y="142"/>
                                </a:lnTo>
                                <a:lnTo>
                                  <a:pt x="134" y="144"/>
                                </a:lnTo>
                                <a:lnTo>
                                  <a:pt x="129" y="144"/>
                                </a:lnTo>
                                <a:lnTo>
                                  <a:pt x="123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12" y="135"/>
                                </a:lnTo>
                                <a:lnTo>
                                  <a:pt x="107" y="130"/>
                                </a:lnTo>
                                <a:lnTo>
                                  <a:pt x="97" y="121"/>
                                </a:lnTo>
                                <a:lnTo>
                                  <a:pt x="93" y="118"/>
                                </a:lnTo>
                                <a:lnTo>
                                  <a:pt x="67" y="108"/>
                                </a:lnTo>
                                <a:lnTo>
                                  <a:pt x="97" y="80"/>
                                </a:lnTo>
                                <a:lnTo>
                                  <a:pt x="91" y="80"/>
                                </a:lnTo>
                                <a:lnTo>
                                  <a:pt x="76" y="79"/>
                                </a:lnTo>
                                <a:lnTo>
                                  <a:pt x="68" y="77"/>
                                </a:lnTo>
                                <a:lnTo>
                                  <a:pt x="60" y="75"/>
                                </a:lnTo>
                                <a:lnTo>
                                  <a:pt x="53" y="72"/>
                                </a:lnTo>
                                <a:lnTo>
                                  <a:pt x="48" y="68"/>
                                </a:lnTo>
                                <a:lnTo>
                                  <a:pt x="43" y="64"/>
                                </a:lnTo>
                                <a:lnTo>
                                  <a:pt x="38" y="61"/>
                                </a:lnTo>
                                <a:lnTo>
                                  <a:pt x="32" y="59"/>
                                </a:lnTo>
                                <a:lnTo>
                                  <a:pt x="25" y="58"/>
                                </a:lnTo>
                                <a:lnTo>
                                  <a:pt x="15" y="57"/>
                                </a:lnTo>
                                <a:lnTo>
                                  <a:pt x="11" y="57"/>
                                </a:lnTo>
                                <a:lnTo>
                                  <a:pt x="9" y="55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7"/>
                                </a:lnTo>
                                <a:lnTo>
                                  <a:pt x="0" y="35"/>
                                </a:lnTo>
                                <a:lnTo>
                                  <a:pt x="1" y="33"/>
                                </a:lnTo>
                                <a:lnTo>
                                  <a:pt x="2" y="31"/>
                                </a:lnTo>
                                <a:lnTo>
                                  <a:pt x="15" y="12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527040"/>
                            <a:ext cx="46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35">
                                <a:moveTo>
                                  <a:pt x="172" y="56"/>
                                </a:moveTo>
                                <a:lnTo>
                                  <a:pt x="170" y="47"/>
                                </a:lnTo>
                                <a:lnTo>
                                  <a:pt x="163" y="30"/>
                                </a:lnTo>
                                <a:lnTo>
                                  <a:pt x="160" y="26"/>
                                </a:lnTo>
                                <a:lnTo>
                                  <a:pt x="156" y="22"/>
                                </a:lnTo>
                                <a:lnTo>
                                  <a:pt x="152" y="19"/>
                                </a:lnTo>
                                <a:lnTo>
                                  <a:pt x="149" y="16"/>
                                </a:lnTo>
                                <a:lnTo>
                                  <a:pt x="144" y="13"/>
                                </a:lnTo>
                                <a:lnTo>
                                  <a:pt x="140" y="11"/>
                                </a:lnTo>
                                <a:lnTo>
                                  <a:pt x="134" y="10"/>
                                </a:lnTo>
                                <a:lnTo>
                                  <a:pt x="128" y="11"/>
                                </a:lnTo>
                                <a:lnTo>
                                  <a:pt x="118" y="13"/>
                                </a:lnTo>
                                <a:lnTo>
                                  <a:pt x="108" y="17"/>
                                </a:lnTo>
                                <a:lnTo>
                                  <a:pt x="101" y="21"/>
                                </a:lnTo>
                                <a:lnTo>
                                  <a:pt x="95" y="24"/>
                                </a:lnTo>
                                <a:lnTo>
                                  <a:pt x="89" y="30"/>
                                </a:lnTo>
                                <a:lnTo>
                                  <a:pt x="87" y="33"/>
                                </a:lnTo>
                                <a:lnTo>
                                  <a:pt x="80" y="26"/>
                                </a:lnTo>
                                <a:lnTo>
                                  <a:pt x="62" y="11"/>
                                </a:lnTo>
                                <a:lnTo>
                                  <a:pt x="51" y="5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31" y="0"/>
                                </a:lnTo>
                                <a:lnTo>
                                  <a:pt x="27" y="2"/>
                                </a:lnTo>
                                <a:lnTo>
                                  <a:pt x="23" y="5"/>
                                </a:lnTo>
                                <a:lnTo>
                                  <a:pt x="11" y="20"/>
                                </a:lnTo>
                                <a:lnTo>
                                  <a:pt x="4" y="32"/>
                                </a:lnTo>
                                <a:lnTo>
                                  <a:pt x="1" y="41"/>
                                </a:lnTo>
                                <a:lnTo>
                                  <a:pt x="0" y="43"/>
                                </a:lnTo>
                                <a:lnTo>
                                  <a:pt x="33" y="75"/>
                                </a:lnTo>
                                <a:lnTo>
                                  <a:pt x="12" y="135"/>
                                </a:lnTo>
                                <a:lnTo>
                                  <a:pt x="18" y="131"/>
                                </a:lnTo>
                                <a:lnTo>
                                  <a:pt x="30" y="122"/>
                                </a:lnTo>
                                <a:lnTo>
                                  <a:pt x="38" y="116"/>
                                </a:lnTo>
                                <a:lnTo>
                                  <a:pt x="46" y="111"/>
                                </a:lnTo>
                                <a:lnTo>
                                  <a:pt x="54" y="108"/>
                                </a:lnTo>
                                <a:lnTo>
                                  <a:pt x="63" y="105"/>
                                </a:lnTo>
                                <a:lnTo>
                                  <a:pt x="86" y="105"/>
                                </a:lnTo>
                                <a:lnTo>
                                  <a:pt x="93" y="105"/>
                                </a:lnTo>
                                <a:lnTo>
                                  <a:pt x="98" y="97"/>
                                </a:lnTo>
                                <a:lnTo>
                                  <a:pt x="108" y="77"/>
                                </a:lnTo>
                                <a:lnTo>
                                  <a:pt x="113" y="67"/>
                                </a:lnTo>
                                <a:lnTo>
                                  <a:pt x="120" y="60"/>
                                </a:lnTo>
                                <a:lnTo>
                                  <a:pt x="122" y="57"/>
                                </a:lnTo>
                                <a:lnTo>
                                  <a:pt x="125" y="56"/>
                                </a:lnTo>
                                <a:lnTo>
                                  <a:pt x="127" y="56"/>
                                </a:lnTo>
                                <a:lnTo>
                                  <a:pt x="128" y="57"/>
                                </a:lnTo>
                                <a:lnTo>
                                  <a:pt x="136" y="65"/>
                                </a:lnTo>
                                <a:lnTo>
                                  <a:pt x="144" y="71"/>
                                </a:lnTo>
                                <a:lnTo>
                                  <a:pt x="151" y="75"/>
                                </a:lnTo>
                                <a:lnTo>
                                  <a:pt x="153" y="77"/>
                                </a:lnTo>
                                <a:lnTo>
                                  <a:pt x="172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527040"/>
                            <a:ext cx="46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35">
                                <a:moveTo>
                                  <a:pt x="172" y="56"/>
                                </a:moveTo>
                                <a:lnTo>
                                  <a:pt x="170" y="47"/>
                                </a:lnTo>
                                <a:lnTo>
                                  <a:pt x="163" y="30"/>
                                </a:lnTo>
                                <a:lnTo>
                                  <a:pt x="160" y="26"/>
                                </a:lnTo>
                                <a:lnTo>
                                  <a:pt x="156" y="22"/>
                                </a:lnTo>
                                <a:lnTo>
                                  <a:pt x="152" y="19"/>
                                </a:lnTo>
                                <a:lnTo>
                                  <a:pt x="149" y="16"/>
                                </a:lnTo>
                                <a:lnTo>
                                  <a:pt x="144" y="13"/>
                                </a:lnTo>
                                <a:lnTo>
                                  <a:pt x="140" y="11"/>
                                </a:lnTo>
                                <a:lnTo>
                                  <a:pt x="134" y="10"/>
                                </a:lnTo>
                                <a:lnTo>
                                  <a:pt x="128" y="11"/>
                                </a:lnTo>
                                <a:lnTo>
                                  <a:pt x="118" y="13"/>
                                </a:lnTo>
                                <a:lnTo>
                                  <a:pt x="108" y="17"/>
                                </a:lnTo>
                                <a:lnTo>
                                  <a:pt x="101" y="21"/>
                                </a:lnTo>
                                <a:lnTo>
                                  <a:pt x="95" y="24"/>
                                </a:lnTo>
                                <a:lnTo>
                                  <a:pt x="89" y="30"/>
                                </a:lnTo>
                                <a:lnTo>
                                  <a:pt x="87" y="33"/>
                                </a:lnTo>
                                <a:lnTo>
                                  <a:pt x="80" y="26"/>
                                </a:lnTo>
                                <a:lnTo>
                                  <a:pt x="62" y="11"/>
                                </a:lnTo>
                                <a:lnTo>
                                  <a:pt x="51" y="5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31" y="0"/>
                                </a:lnTo>
                                <a:lnTo>
                                  <a:pt x="27" y="2"/>
                                </a:lnTo>
                                <a:lnTo>
                                  <a:pt x="23" y="5"/>
                                </a:lnTo>
                                <a:lnTo>
                                  <a:pt x="11" y="20"/>
                                </a:lnTo>
                                <a:lnTo>
                                  <a:pt x="4" y="32"/>
                                </a:lnTo>
                                <a:lnTo>
                                  <a:pt x="1" y="41"/>
                                </a:lnTo>
                                <a:lnTo>
                                  <a:pt x="0" y="43"/>
                                </a:lnTo>
                                <a:lnTo>
                                  <a:pt x="33" y="75"/>
                                </a:lnTo>
                                <a:lnTo>
                                  <a:pt x="12" y="135"/>
                                </a:lnTo>
                                <a:lnTo>
                                  <a:pt x="18" y="131"/>
                                </a:lnTo>
                                <a:lnTo>
                                  <a:pt x="30" y="122"/>
                                </a:lnTo>
                                <a:lnTo>
                                  <a:pt x="38" y="116"/>
                                </a:lnTo>
                                <a:lnTo>
                                  <a:pt x="46" y="111"/>
                                </a:lnTo>
                                <a:lnTo>
                                  <a:pt x="54" y="108"/>
                                </a:lnTo>
                                <a:lnTo>
                                  <a:pt x="63" y="105"/>
                                </a:lnTo>
                                <a:lnTo>
                                  <a:pt x="86" y="105"/>
                                </a:lnTo>
                                <a:lnTo>
                                  <a:pt x="93" y="105"/>
                                </a:lnTo>
                                <a:lnTo>
                                  <a:pt x="98" y="97"/>
                                </a:lnTo>
                                <a:lnTo>
                                  <a:pt x="108" y="77"/>
                                </a:lnTo>
                                <a:lnTo>
                                  <a:pt x="113" y="67"/>
                                </a:lnTo>
                                <a:lnTo>
                                  <a:pt x="120" y="60"/>
                                </a:lnTo>
                                <a:lnTo>
                                  <a:pt x="122" y="57"/>
                                </a:lnTo>
                                <a:lnTo>
                                  <a:pt x="125" y="56"/>
                                </a:lnTo>
                                <a:lnTo>
                                  <a:pt x="127" y="56"/>
                                </a:lnTo>
                                <a:lnTo>
                                  <a:pt x="128" y="57"/>
                                </a:lnTo>
                                <a:lnTo>
                                  <a:pt x="136" y="65"/>
                                </a:lnTo>
                                <a:lnTo>
                                  <a:pt x="144" y="71"/>
                                </a:lnTo>
                                <a:lnTo>
                                  <a:pt x="151" y="75"/>
                                </a:lnTo>
                                <a:lnTo>
                                  <a:pt x="153" y="77"/>
                                </a:lnTo>
                                <a:lnTo>
                                  <a:pt x="172" y="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54180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251">
                                <a:moveTo>
                                  <a:pt x="249" y="109"/>
                                </a:moveTo>
                                <a:lnTo>
                                  <a:pt x="243" y="98"/>
                                </a:lnTo>
                                <a:lnTo>
                                  <a:pt x="237" y="89"/>
                                </a:lnTo>
                                <a:lnTo>
                                  <a:pt x="230" y="81"/>
                                </a:lnTo>
                                <a:lnTo>
                                  <a:pt x="224" y="73"/>
                                </a:lnTo>
                                <a:lnTo>
                                  <a:pt x="218" y="67"/>
                                </a:lnTo>
                                <a:lnTo>
                                  <a:pt x="211" y="62"/>
                                </a:lnTo>
                                <a:lnTo>
                                  <a:pt x="204" y="58"/>
                                </a:lnTo>
                                <a:lnTo>
                                  <a:pt x="198" y="55"/>
                                </a:lnTo>
                                <a:lnTo>
                                  <a:pt x="190" y="54"/>
                                </a:lnTo>
                                <a:lnTo>
                                  <a:pt x="184" y="54"/>
                                </a:lnTo>
                                <a:lnTo>
                                  <a:pt x="177" y="56"/>
                                </a:lnTo>
                                <a:lnTo>
                                  <a:pt x="169" y="59"/>
                                </a:lnTo>
                                <a:lnTo>
                                  <a:pt x="163" y="65"/>
                                </a:lnTo>
                                <a:lnTo>
                                  <a:pt x="156" y="71"/>
                                </a:lnTo>
                                <a:lnTo>
                                  <a:pt x="148" y="79"/>
                                </a:lnTo>
                                <a:lnTo>
                                  <a:pt x="142" y="90"/>
                                </a:lnTo>
                                <a:lnTo>
                                  <a:pt x="149" y="68"/>
                                </a:lnTo>
                                <a:lnTo>
                                  <a:pt x="153" y="51"/>
                                </a:lnTo>
                                <a:lnTo>
                                  <a:pt x="154" y="45"/>
                                </a:lnTo>
                                <a:lnTo>
                                  <a:pt x="153" y="40"/>
                                </a:lnTo>
                                <a:lnTo>
                                  <a:pt x="151" y="34"/>
                                </a:lnTo>
                                <a:lnTo>
                                  <a:pt x="149" y="30"/>
                                </a:lnTo>
                                <a:lnTo>
                                  <a:pt x="146" y="27"/>
                                </a:lnTo>
                                <a:lnTo>
                                  <a:pt x="143" y="24"/>
                                </a:lnTo>
                                <a:lnTo>
                                  <a:pt x="139" y="21"/>
                                </a:lnTo>
                                <a:lnTo>
                                  <a:pt x="134" y="16"/>
                                </a:lnTo>
                                <a:lnTo>
                                  <a:pt x="121" y="9"/>
                                </a:ln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1" y="11"/>
                                </a:lnTo>
                                <a:lnTo>
                                  <a:pt x="83" y="16"/>
                                </a:lnTo>
                                <a:lnTo>
                                  <a:pt x="75" y="22"/>
                                </a:lnTo>
                                <a:lnTo>
                                  <a:pt x="83" y="33"/>
                                </a:lnTo>
                                <a:lnTo>
                                  <a:pt x="91" y="44"/>
                                </a:lnTo>
                                <a:lnTo>
                                  <a:pt x="99" y="54"/>
                                </a:lnTo>
                                <a:lnTo>
                                  <a:pt x="106" y="65"/>
                                </a:lnTo>
                                <a:lnTo>
                                  <a:pt x="97" y="71"/>
                                </a:lnTo>
                                <a:lnTo>
                                  <a:pt x="86" y="76"/>
                                </a:lnTo>
                                <a:lnTo>
                                  <a:pt x="76" y="83"/>
                                </a:lnTo>
                                <a:lnTo>
                                  <a:pt x="64" y="89"/>
                                </a:lnTo>
                                <a:lnTo>
                                  <a:pt x="68" y="105"/>
                                </a:lnTo>
                                <a:lnTo>
                                  <a:pt x="73" y="123"/>
                                </a:lnTo>
                                <a:lnTo>
                                  <a:pt x="76" y="139"/>
                                </a:lnTo>
                                <a:lnTo>
                                  <a:pt x="80" y="155"/>
                                </a:lnTo>
                                <a:lnTo>
                                  <a:pt x="58" y="155"/>
                                </a:lnTo>
                                <a:lnTo>
                                  <a:pt x="39" y="155"/>
                                </a:lnTo>
                                <a:lnTo>
                                  <a:pt x="30" y="156"/>
                                </a:lnTo>
                                <a:lnTo>
                                  <a:pt x="23" y="158"/>
                                </a:lnTo>
                                <a:lnTo>
                                  <a:pt x="17" y="160"/>
                                </a:lnTo>
                                <a:lnTo>
                                  <a:pt x="10" y="164"/>
                                </a:lnTo>
                                <a:lnTo>
                                  <a:pt x="6" y="168"/>
                                </a:lnTo>
                                <a:lnTo>
                                  <a:pt x="3" y="173"/>
                                </a:lnTo>
                                <a:lnTo>
                                  <a:pt x="1" y="179"/>
                                </a:lnTo>
                                <a:lnTo>
                                  <a:pt x="0" y="188"/>
                                </a:lnTo>
                                <a:lnTo>
                                  <a:pt x="0" y="197"/>
                                </a:lnTo>
                                <a:lnTo>
                                  <a:pt x="2" y="208"/>
                                </a:lnTo>
                                <a:lnTo>
                                  <a:pt x="6" y="220"/>
                                </a:lnTo>
                                <a:lnTo>
                                  <a:pt x="10" y="234"/>
                                </a:lnTo>
                                <a:lnTo>
                                  <a:pt x="28" y="238"/>
                                </a:lnTo>
                                <a:lnTo>
                                  <a:pt x="46" y="242"/>
                                </a:lnTo>
                                <a:lnTo>
                                  <a:pt x="64" y="247"/>
                                </a:lnTo>
                                <a:lnTo>
                                  <a:pt x="81" y="251"/>
                                </a:lnTo>
                                <a:lnTo>
                                  <a:pt x="97" y="239"/>
                                </a:lnTo>
                                <a:lnTo>
                                  <a:pt x="111" y="228"/>
                                </a:lnTo>
                                <a:lnTo>
                                  <a:pt x="125" y="215"/>
                                </a:lnTo>
                                <a:lnTo>
                                  <a:pt x="140" y="202"/>
                                </a:lnTo>
                                <a:lnTo>
                                  <a:pt x="142" y="193"/>
                                </a:lnTo>
                                <a:lnTo>
                                  <a:pt x="144" y="185"/>
                                </a:lnTo>
                                <a:lnTo>
                                  <a:pt x="147" y="177"/>
                                </a:lnTo>
                                <a:lnTo>
                                  <a:pt x="150" y="171"/>
                                </a:lnTo>
                                <a:lnTo>
                                  <a:pt x="154" y="166"/>
                                </a:lnTo>
                                <a:lnTo>
                                  <a:pt x="157" y="161"/>
                                </a:lnTo>
                                <a:lnTo>
                                  <a:pt x="161" y="158"/>
                                </a:lnTo>
                                <a:lnTo>
                                  <a:pt x="165" y="155"/>
                                </a:lnTo>
                                <a:lnTo>
                                  <a:pt x="169" y="154"/>
                                </a:lnTo>
                                <a:lnTo>
                                  <a:pt x="175" y="153"/>
                                </a:lnTo>
                                <a:lnTo>
                                  <a:pt x="180" y="152"/>
                                </a:lnTo>
                                <a:lnTo>
                                  <a:pt x="186" y="152"/>
                                </a:lnTo>
                                <a:lnTo>
                                  <a:pt x="199" y="154"/>
                                </a:lnTo>
                                <a:lnTo>
                                  <a:pt x="214" y="157"/>
                                </a:lnTo>
                                <a:lnTo>
                                  <a:pt x="223" y="145"/>
                                </a:lnTo>
                                <a:lnTo>
                                  <a:pt x="231" y="132"/>
                                </a:lnTo>
                                <a:lnTo>
                                  <a:pt x="241" y="120"/>
                                </a:lnTo>
                                <a:lnTo>
                                  <a:pt x="249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54180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251">
                                <a:moveTo>
                                  <a:pt x="249" y="109"/>
                                </a:moveTo>
                                <a:lnTo>
                                  <a:pt x="243" y="98"/>
                                </a:lnTo>
                                <a:lnTo>
                                  <a:pt x="237" y="89"/>
                                </a:lnTo>
                                <a:lnTo>
                                  <a:pt x="230" y="81"/>
                                </a:lnTo>
                                <a:lnTo>
                                  <a:pt x="224" y="73"/>
                                </a:lnTo>
                                <a:lnTo>
                                  <a:pt x="218" y="67"/>
                                </a:lnTo>
                                <a:lnTo>
                                  <a:pt x="211" y="62"/>
                                </a:lnTo>
                                <a:lnTo>
                                  <a:pt x="204" y="58"/>
                                </a:lnTo>
                                <a:lnTo>
                                  <a:pt x="198" y="55"/>
                                </a:lnTo>
                                <a:lnTo>
                                  <a:pt x="190" y="54"/>
                                </a:lnTo>
                                <a:lnTo>
                                  <a:pt x="184" y="54"/>
                                </a:lnTo>
                                <a:lnTo>
                                  <a:pt x="177" y="56"/>
                                </a:lnTo>
                                <a:lnTo>
                                  <a:pt x="169" y="59"/>
                                </a:lnTo>
                                <a:lnTo>
                                  <a:pt x="163" y="65"/>
                                </a:lnTo>
                                <a:lnTo>
                                  <a:pt x="156" y="71"/>
                                </a:lnTo>
                                <a:lnTo>
                                  <a:pt x="148" y="79"/>
                                </a:lnTo>
                                <a:lnTo>
                                  <a:pt x="142" y="90"/>
                                </a:lnTo>
                                <a:lnTo>
                                  <a:pt x="149" y="68"/>
                                </a:lnTo>
                                <a:lnTo>
                                  <a:pt x="153" y="51"/>
                                </a:lnTo>
                                <a:lnTo>
                                  <a:pt x="154" y="45"/>
                                </a:lnTo>
                                <a:lnTo>
                                  <a:pt x="153" y="40"/>
                                </a:lnTo>
                                <a:lnTo>
                                  <a:pt x="151" y="34"/>
                                </a:lnTo>
                                <a:lnTo>
                                  <a:pt x="149" y="30"/>
                                </a:lnTo>
                                <a:lnTo>
                                  <a:pt x="146" y="27"/>
                                </a:lnTo>
                                <a:lnTo>
                                  <a:pt x="143" y="24"/>
                                </a:lnTo>
                                <a:lnTo>
                                  <a:pt x="139" y="21"/>
                                </a:lnTo>
                                <a:lnTo>
                                  <a:pt x="134" y="16"/>
                                </a:lnTo>
                                <a:lnTo>
                                  <a:pt x="121" y="9"/>
                                </a:ln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1" y="11"/>
                                </a:lnTo>
                                <a:lnTo>
                                  <a:pt x="83" y="16"/>
                                </a:lnTo>
                                <a:lnTo>
                                  <a:pt x="75" y="22"/>
                                </a:lnTo>
                                <a:lnTo>
                                  <a:pt x="83" y="33"/>
                                </a:lnTo>
                                <a:lnTo>
                                  <a:pt x="91" y="44"/>
                                </a:lnTo>
                                <a:lnTo>
                                  <a:pt x="99" y="54"/>
                                </a:lnTo>
                                <a:lnTo>
                                  <a:pt x="106" y="65"/>
                                </a:lnTo>
                                <a:lnTo>
                                  <a:pt x="97" y="71"/>
                                </a:lnTo>
                                <a:lnTo>
                                  <a:pt x="86" y="76"/>
                                </a:lnTo>
                                <a:lnTo>
                                  <a:pt x="76" y="83"/>
                                </a:lnTo>
                                <a:lnTo>
                                  <a:pt x="64" y="89"/>
                                </a:lnTo>
                                <a:lnTo>
                                  <a:pt x="68" y="105"/>
                                </a:lnTo>
                                <a:lnTo>
                                  <a:pt x="73" y="123"/>
                                </a:lnTo>
                                <a:lnTo>
                                  <a:pt x="76" y="139"/>
                                </a:lnTo>
                                <a:lnTo>
                                  <a:pt x="80" y="155"/>
                                </a:lnTo>
                                <a:lnTo>
                                  <a:pt x="58" y="155"/>
                                </a:lnTo>
                                <a:lnTo>
                                  <a:pt x="39" y="155"/>
                                </a:lnTo>
                                <a:lnTo>
                                  <a:pt x="30" y="156"/>
                                </a:lnTo>
                                <a:lnTo>
                                  <a:pt x="23" y="158"/>
                                </a:lnTo>
                                <a:lnTo>
                                  <a:pt x="17" y="160"/>
                                </a:lnTo>
                                <a:lnTo>
                                  <a:pt x="10" y="164"/>
                                </a:lnTo>
                                <a:lnTo>
                                  <a:pt x="6" y="168"/>
                                </a:lnTo>
                                <a:lnTo>
                                  <a:pt x="3" y="173"/>
                                </a:lnTo>
                                <a:lnTo>
                                  <a:pt x="1" y="179"/>
                                </a:lnTo>
                                <a:lnTo>
                                  <a:pt x="0" y="188"/>
                                </a:lnTo>
                                <a:lnTo>
                                  <a:pt x="0" y="197"/>
                                </a:lnTo>
                                <a:lnTo>
                                  <a:pt x="2" y="208"/>
                                </a:lnTo>
                                <a:lnTo>
                                  <a:pt x="6" y="220"/>
                                </a:lnTo>
                                <a:lnTo>
                                  <a:pt x="10" y="234"/>
                                </a:lnTo>
                                <a:lnTo>
                                  <a:pt x="28" y="238"/>
                                </a:lnTo>
                                <a:lnTo>
                                  <a:pt x="46" y="242"/>
                                </a:lnTo>
                                <a:lnTo>
                                  <a:pt x="64" y="247"/>
                                </a:lnTo>
                                <a:lnTo>
                                  <a:pt x="81" y="251"/>
                                </a:lnTo>
                                <a:lnTo>
                                  <a:pt x="97" y="239"/>
                                </a:lnTo>
                                <a:lnTo>
                                  <a:pt x="111" y="228"/>
                                </a:lnTo>
                                <a:lnTo>
                                  <a:pt x="125" y="215"/>
                                </a:lnTo>
                                <a:lnTo>
                                  <a:pt x="140" y="202"/>
                                </a:lnTo>
                                <a:lnTo>
                                  <a:pt x="142" y="193"/>
                                </a:lnTo>
                                <a:lnTo>
                                  <a:pt x="144" y="185"/>
                                </a:lnTo>
                                <a:lnTo>
                                  <a:pt x="147" y="177"/>
                                </a:lnTo>
                                <a:lnTo>
                                  <a:pt x="150" y="171"/>
                                </a:lnTo>
                                <a:lnTo>
                                  <a:pt x="154" y="166"/>
                                </a:lnTo>
                                <a:lnTo>
                                  <a:pt x="157" y="161"/>
                                </a:lnTo>
                                <a:lnTo>
                                  <a:pt x="161" y="158"/>
                                </a:lnTo>
                                <a:lnTo>
                                  <a:pt x="165" y="155"/>
                                </a:lnTo>
                                <a:lnTo>
                                  <a:pt x="169" y="154"/>
                                </a:lnTo>
                                <a:lnTo>
                                  <a:pt x="175" y="153"/>
                                </a:lnTo>
                                <a:lnTo>
                                  <a:pt x="180" y="152"/>
                                </a:lnTo>
                                <a:lnTo>
                                  <a:pt x="186" y="152"/>
                                </a:lnTo>
                                <a:lnTo>
                                  <a:pt x="199" y="154"/>
                                </a:lnTo>
                                <a:lnTo>
                                  <a:pt x="214" y="157"/>
                                </a:lnTo>
                                <a:lnTo>
                                  <a:pt x="223" y="145"/>
                                </a:lnTo>
                                <a:lnTo>
                                  <a:pt x="231" y="132"/>
                                </a:lnTo>
                                <a:lnTo>
                                  <a:pt x="241" y="120"/>
                                </a:lnTo>
                                <a:lnTo>
                                  <a:pt x="249" y="10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547920"/>
                            <a:ext cx="99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841">
                                <a:moveTo>
                                  <a:pt x="280" y="31"/>
                                </a:moveTo>
                                <a:lnTo>
                                  <a:pt x="272" y="22"/>
                                </a:lnTo>
                                <a:lnTo>
                                  <a:pt x="264" y="14"/>
                                </a:lnTo>
                                <a:lnTo>
                                  <a:pt x="258" y="8"/>
                                </a:lnTo>
                                <a:lnTo>
                                  <a:pt x="252" y="4"/>
                                </a:lnTo>
                                <a:lnTo>
                                  <a:pt x="245" y="1"/>
                                </a:lnTo>
                                <a:lnTo>
                                  <a:pt x="239" y="0"/>
                                </a:lnTo>
                                <a:lnTo>
                                  <a:pt x="234" y="0"/>
                                </a:lnTo>
                                <a:lnTo>
                                  <a:pt x="228" y="2"/>
                                </a:lnTo>
                                <a:lnTo>
                                  <a:pt x="224" y="4"/>
                                </a:lnTo>
                                <a:lnTo>
                                  <a:pt x="220" y="9"/>
                                </a:lnTo>
                                <a:lnTo>
                                  <a:pt x="216" y="14"/>
                                </a:lnTo>
                                <a:lnTo>
                                  <a:pt x="212" y="21"/>
                                </a:lnTo>
                                <a:lnTo>
                                  <a:pt x="204" y="37"/>
                                </a:lnTo>
                                <a:lnTo>
                                  <a:pt x="198" y="59"/>
                                </a:lnTo>
                                <a:lnTo>
                                  <a:pt x="192" y="55"/>
                                </a:lnTo>
                                <a:lnTo>
                                  <a:pt x="186" y="53"/>
                                </a:lnTo>
                                <a:lnTo>
                                  <a:pt x="180" y="52"/>
                                </a:lnTo>
                                <a:lnTo>
                                  <a:pt x="174" y="51"/>
                                </a:lnTo>
                                <a:lnTo>
                                  <a:pt x="168" y="51"/>
                                </a:lnTo>
                                <a:lnTo>
                                  <a:pt x="162" y="52"/>
                                </a:lnTo>
                                <a:lnTo>
                                  <a:pt x="156" y="53"/>
                                </a:lnTo>
                                <a:lnTo>
                                  <a:pt x="149" y="55"/>
                                </a:lnTo>
                                <a:lnTo>
                                  <a:pt x="138" y="61"/>
                                </a:lnTo>
                                <a:lnTo>
                                  <a:pt x="126" y="67"/>
                                </a:lnTo>
                                <a:lnTo>
                                  <a:pt x="115" y="76"/>
                                </a:lnTo>
                                <a:lnTo>
                                  <a:pt x="104" y="86"/>
                                </a:lnTo>
                                <a:lnTo>
                                  <a:pt x="95" y="97"/>
                                </a:lnTo>
                                <a:lnTo>
                                  <a:pt x="85" y="109"/>
                                </a:lnTo>
                                <a:lnTo>
                                  <a:pt x="76" y="122"/>
                                </a:lnTo>
                                <a:lnTo>
                                  <a:pt x="68" y="135"/>
                                </a:lnTo>
                                <a:lnTo>
                                  <a:pt x="62" y="148"/>
                                </a:lnTo>
                                <a:lnTo>
                                  <a:pt x="57" y="160"/>
                                </a:lnTo>
                                <a:lnTo>
                                  <a:pt x="53" y="173"/>
                                </a:lnTo>
                                <a:lnTo>
                                  <a:pt x="50" y="186"/>
                                </a:lnTo>
                                <a:lnTo>
                                  <a:pt x="32" y="210"/>
                                </a:lnTo>
                                <a:lnTo>
                                  <a:pt x="17" y="231"/>
                                </a:lnTo>
                                <a:lnTo>
                                  <a:pt x="12" y="241"/>
                                </a:lnTo>
                                <a:lnTo>
                                  <a:pt x="7" y="251"/>
                                </a:lnTo>
                                <a:lnTo>
                                  <a:pt x="3" y="260"/>
                                </a:lnTo>
                                <a:lnTo>
                                  <a:pt x="1" y="270"/>
                                </a:lnTo>
                                <a:lnTo>
                                  <a:pt x="0" y="278"/>
                                </a:lnTo>
                                <a:lnTo>
                                  <a:pt x="1" y="289"/>
                                </a:lnTo>
                                <a:lnTo>
                                  <a:pt x="2" y="298"/>
                                </a:lnTo>
                                <a:lnTo>
                                  <a:pt x="5" y="309"/>
                                </a:lnTo>
                                <a:lnTo>
                                  <a:pt x="10" y="319"/>
                                </a:lnTo>
                                <a:lnTo>
                                  <a:pt x="17" y="332"/>
                                </a:lnTo>
                                <a:lnTo>
                                  <a:pt x="24" y="344"/>
                                </a:lnTo>
                                <a:lnTo>
                                  <a:pt x="34" y="358"/>
                                </a:lnTo>
                                <a:lnTo>
                                  <a:pt x="35" y="370"/>
                                </a:lnTo>
                                <a:lnTo>
                                  <a:pt x="40" y="396"/>
                                </a:lnTo>
                                <a:lnTo>
                                  <a:pt x="44" y="412"/>
                                </a:lnTo>
                                <a:lnTo>
                                  <a:pt x="49" y="426"/>
                                </a:lnTo>
                                <a:lnTo>
                                  <a:pt x="53" y="433"/>
                                </a:lnTo>
                                <a:lnTo>
                                  <a:pt x="57" y="438"/>
                                </a:lnTo>
                                <a:lnTo>
                                  <a:pt x="61" y="443"/>
                                </a:lnTo>
                                <a:lnTo>
                                  <a:pt x="65" y="447"/>
                                </a:lnTo>
                                <a:lnTo>
                                  <a:pt x="73" y="453"/>
                                </a:lnTo>
                                <a:lnTo>
                                  <a:pt x="79" y="458"/>
                                </a:lnTo>
                                <a:lnTo>
                                  <a:pt x="83" y="465"/>
                                </a:lnTo>
                                <a:lnTo>
                                  <a:pt x="87" y="473"/>
                                </a:lnTo>
                                <a:lnTo>
                                  <a:pt x="90" y="480"/>
                                </a:lnTo>
                                <a:lnTo>
                                  <a:pt x="92" y="488"/>
                                </a:lnTo>
                                <a:lnTo>
                                  <a:pt x="93" y="497"/>
                                </a:lnTo>
                                <a:lnTo>
                                  <a:pt x="94" y="505"/>
                                </a:lnTo>
                                <a:lnTo>
                                  <a:pt x="93" y="523"/>
                                </a:lnTo>
                                <a:lnTo>
                                  <a:pt x="90" y="541"/>
                                </a:lnTo>
                                <a:lnTo>
                                  <a:pt x="87" y="558"/>
                                </a:lnTo>
                                <a:lnTo>
                                  <a:pt x="85" y="575"/>
                                </a:lnTo>
                                <a:lnTo>
                                  <a:pt x="79" y="575"/>
                                </a:lnTo>
                                <a:lnTo>
                                  <a:pt x="73" y="575"/>
                                </a:lnTo>
                                <a:lnTo>
                                  <a:pt x="67" y="577"/>
                                </a:lnTo>
                                <a:lnTo>
                                  <a:pt x="63" y="578"/>
                                </a:lnTo>
                                <a:lnTo>
                                  <a:pt x="58" y="581"/>
                                </a:lnTo>
                                <a:lnTo>
                                  <a:pt x="55" y="584"/>
                                </a:lnTo>
                                <a:lnTo>
                                  <a:pt x="52" y="587"/>
                                </a:lnTo>
                                <a:lnTo>
                                  <a:pt x="48" y="592"/>
                                </a:lnTo>
                                <a:lnTo>
                                  <a:pt x="43" y="600"/>
                                </a:lnTo>
                                <a:lnTo>
                                  <a:pt x="40" y="610"/>
                                </a:lnTo>
                                <a:lnTo>
                                  <a:pt x="38" y="622"/>
                                </a:lnTo>
                                <a:lnTo>
                                  <a:pt x="37" y="635"/>
                                </a:lnTo>
                                <a:lnTo>
                                  <a:pt x="37" y="647"/>
                                </a:lnTo>
                                <a:lnTo>
                                  <a:pt x="38" y="661"/>
                                </a:lnTo>
                                <a:lnTo>
                                  <a:pt x="39" y="674"/>
                                </a:lnTo>
                                <a:lnTo>
                                  <a:pt x="41" y="687"/>
                                </a:lnTo>
                                <a:lnTo>
                                  <a:pt x="45" y="711"/>
                                </a:lnTo>
                                <a:lnTo>
                                  <a:pt x="48" y="732"/>
                                </a:lnTo>
                                <a:lnTo>
                                  <a:pt x="56" y="734"/>
                                </a:lnTo>
                                <a:lnTo>
                                  <a:pt x="73" y="739"/>
                                </a:lnTo>
                                <a:lnTo>
                                  <a:pt x="82" y="743"/>
                                </a:lnTo>
                                <a:lnTo>
                                  <a:pt x="89" y="746"/>
                                </a:lnTo>
                                <a:lnTo>
                                  <a:pt x="93" y="748"/>
                                </a:lnTo>
                                <a:lnTo>
                                  <a:pt x="95" y="750"/>
                                </a:lnTo>
                                <a:lnTo>
                                  <a:pt x="97" y="752"/>
                                </a:lnTo>
                                <a:lnTo>
                                  <a:pt x="97" y="753"/>
                                </a:lnTo>
                                <a:lnTo>
                                  <a:pt x="98" y="775"/>
                                </a:lnTo>
                                <a:lnTo>
                                  <a:pt x="100" y="793"/>
                                </a:lnTo>
                                <a:lnTo>
                                  <a:pt x="102" y="801"/>
                                </a:lnTo>
                                <a:lnTo>
                                  <a:pt x="104" y="808"/>
                                </a:lnTo>
                                <a:lnTo>
                                  <a:pt x="106" y="814"/>
                                </a:lnTo>
                                <a:lnTo>
                                  <a:pt x="109" y="820"/>
                                </a:lnTo>
                                <a:lnTo>
                                  <a:pt x="112" y="824"/>
                                </a:lnTo>
                                <a:lnTo>
                                  <a:pt x="116" y="828"/>
                                </a:lnTo>
                                <a:lnTo>
                                  <a:pt x="119" y="832"/>
                                </a:lnTo>
                                <a:lnTo>
                                  <a:pt x="123" y="834"/>
                                </a:lnTo>
                                <a:lnTo>
                                  <a:pt x="127" y="836"/>
                                </a:lnTo>
                                <a:lnTo>
                                  <a:pt x="132" y="839"/>
                                </a:lnTo>
                                <a:lnTo>
                                  <a:pt x="136" y="840"/>
                                </a:lnTo>
                                <a:lnTo>
                                  <a:pt x="140" y="841"/>
                                </a:lnTo>
                                <a:lnTo>
                                  <a:pt x="150" y="841"/>
                                </a:lnTo>
                                <a:lnTo>
                                  <a:pt x="161" y="839"/>
                                </a:lnTo>
                                <a:lnTo>
                                  <a:pt x="173" y="835"/>
                                </a:lnTo>
                                <a:lnTo>
                                  <a:pt x="184" y="831"/>
                                </a:lnTo>
                                <a:lnTo>
                                  <a:pt x="208" y="821"/>
                                </a:lnTo>
                                <a:lnTo>
                                  <a:pt x="233" y="807"/>
                                </a:lnTo>
                                <a:lnTo>
                                  <a:pt x="247" y="811"/>
                                </a:lnTo>
                                <a:lnTo>
                                  <a:pt x="260" y="814"/>
                                </a:lnTo>
                                <a:lnTo>
                                  <a:pt x="273" y="816"/>
                                </a:lnTo>
                                <a:lnTo>
                                  <a:pt x="284" y="819"/>
                                </a:lnTo>
                                <a:lnTo>
                                  <a:pt x="295" y="819"/>
                                </a:lnTo>
                                <a:lnTo>
                                  <a:pt x="304" y="818"/>
                                </a:lnTo>
                                <a:lnTo>
                                  <a:pt x="314" y="815"/>
                                </a:lnTo>
                                <a:lnTo>
                                  <a:pt x="322" y="812"/>
                                </a:lnTo>
                                <a:lnTo>
                                  <a:pt x="329" y="807"/>
                                </a:lnTo>
                                <a:lnTo>
                                  <a:pt x="337" y="802"/>
                                </a:lnTo>
                                <a:lnTo>
                                  <a:pt x="344" y="794"/>
                                </a:lnTo>
                                <a:lnTo>
                                  <a:pt x="350" y="785"/>
                                </a:lnTo>
                                <a:lnTo>
                                  <a:pt x="358" y="774"/>
                                </a:lnTo>
                                <a:lnTo>
                                  <a:pt x="363" y="763"/>
                                </a:lnTo>
                                <a:lnTo>
                                  <a:pt x="369" y="749"/>
                                </a:lnTo>
                                <a:lnTo>
                                  <a:pt x="376" y="733"/>
                                </a:lnTo>
                                <a:lnTo>
                                  <a:pt x="353" y="695"/>
                                </a:lnTo>
                                <a:lnTo>
                                  <a:pt x="329" y="655"/>
                                </a:lnTo>
                                <a:lnTo>
                                  <a:pt x="318" y="636"/>
                                </a:lnTo>
                                <a:lnTo>
                                  <a:pt x="305" y="617"/>
                                </a:lnTo>
                                <a:lnTo>
                                  <a:pt x="293" y="599"/>
                                </a:lnTo>
                                <a:lnTo>
                                  <a:pt x="280" y="581"/>
                                </a:lnTo>
                                <a:lnTo>
                                  <a:pt x="288" y="545"/>
                                </a:lnTo>
                                <a:lnTo>
                                  <a:pt x="295" y="513"/>
                                </a:lnTo>
                                <a:lnTo>
                                  <a:pt x="299" y="480"/>
                                </a:lnTo>
                                <a:lnTo>
                                  <a:pt x="302" y="443"/>
                                </a:lnTo>
                                <a:lnTo>
                                  <a:pt x="310" y="416"/>
                                </a:lnTo>
                                <a:lnTo>
                                  <a:pt x="320" y="389"/>
                                </a:lnTo>
                                <a:lnTo>
                                  <a:pt x="329" y="360"/>
                                </a:lnTo>
                                <a:lnTo>
                                  <a:pt x="339" y="333"/>
                                </a:lnTo>
                                <a:lnTo>
                                  <a:pt x="323" y="324"/>
                                </a:lnTo>
                                <a:lnTo>
                                  <a:pt x="288" y="302"/>
                                </a:lnTo>
                                <a:lnTo>
                                  <a:pt x="269" y="291"/>
                                </a:lnTo>
                                <a:lnTo>
                                  <a:pt x="253" y="278"/>
                                </a:lnTo>
                                <a:lnTo>
                                  <a:pt x="245" y="272"/>
                                </a:lnTo>
                                <a:lnTo>
                                  <a:pt x="240" y="267"/>
                                </a:lnTo>
                                <a:lnTo>
                                  <a:pt x="236" y="261"/>
                                </a:lnTo>
                                <a:lnTo>
                                  <a:pt x="233" y="257"/>
                                </a:lnTo>
                                <a:lnTo>
                                  <a:pt x="232" y="254"/>
                                </a:lnTo>
                                <a:lnTo>
                                  <a:pt x="232" y="249"/>
                                </a:lnTo>
                                <a:lnTo>
                                  <a:pt x="232" y="244"/>
                                </a:lnTo>
                                <a:lnTo>
                                  <a:pt x="233" y="238"/>
                                </a:lnTo>
                                <a:lnTo>
                                  <a:pt x="236" y="228"/>
                                </a:lnTo>
                                <a:lnTo>
                                  <a:pt x="241" y="216"/>
                                </a:lnTo>
                                <a:lnTo>
                                  <a:pt x="250" y="198"/>
                                </a:lnTo>
                                <a:lnTo>
                                  <a:pt x="255" y="191"/>
                                </a:lnTo>
                                <a:lnTo>
                                  <a:pt x="237" y="191"/>
                                </a:lnTo>
                                <a:lnTo>
                                  <a:pt x="220" y="191"/>
                                </a:lnTo>
                                <a:lnTo>
                                  <a:pt x="202" y="192"/>
                                </a:lnTo>
                                <a:lnTo>
                                  <a:pt x="184" y="192"/>
                                </a:lnTo>
                                <a:lnTo>
                                  <a:pt x="184" y="178"/>
                                </a:lnTo>
                                <a:lnTo>
                                  <a:pt x="185" y="166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45"/>
                                </a:lnTo>
                                <a:lnTo>
                                  <a:pt x="189" y="135"/>
                                </a:lnTo>
                                <a:lnTo>
                                  <a:pt x="193" y="128"/>
                                </a:lnTo>
                                <a:lnTo>
                                  <a:pt x="196" y="119"/>
                                </a:lnTo>
                                <a:lnTo>
                                  <a:pt x="199" y="113"/>
                                </a:lnTo>
                                <a:lnTo>
                                  <a:pt x="204" y="107"/>
                                </a:lnTo>
                                <a:lnTo>
                                  <a:pt x="208" y="101"/>
                                </a:lnTo>
                                <a:lnTo>
                                  <a:pt x="215" y="95"/>
                                </a:lnTo>
                                <a:lnTo>
                                  <a:pt x="221" y="89"/>
                                </a:lnTo>
                                <a:lnTo>
                                  <a:pt x="237" y="78"/>
                                </a:lnTo>
                                <a:lnTo>
                                  <a:pt x="255" y="67"/>
                                </a:lnTo>
                                <a:lnTo>
                                  <a:pt x="261" y="57"/>
                                </a:lnTo>
                                <a:lnTo>
                                  <a:pt x="267" y="49"/>
                                </a:lnTo>
                                <a:lnTo>
                                  <a:pt x="274" y="40"/>
                                </a:lnTo>
                                <a:lnTo>
                                  <a:pt x="28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547920"/>
                            <a:ext cx="99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841">
                                <a:moveTo>
                                  <a:pt x="280" y="31"/>
                                </a:moveTo>
                                <a:lnTo>
                                  <a:pt x="272" y="22"/>
                                </a:lnTo>
                                <a:lnTo>
                                  <a:pt x="264" y="14"/>
                                </a:lnTo>
                                <a:lnTo>
                                  <a:pt x="258" y="8"/>
                                </a:lnTo>
                                <a:lnTo>
                                  <a:pt x="252" y="4"/>
                                </a:lnTo>
                                <a:lnTo>
                                  <a:pt x="245" y="1"/>
                                </a:lnTo>
                                <a:lnTo>
                                  <a:pt x="239" y="0"/>
                                </a:lnTo>
                                <a:lnTo>
                                  <a:pt x="234" y="0"/>
                                </a:lnTo>
                                <a:lnTo>
                                  <a:pt x="228" y="2"/>
                                </a:lnTo>
                                <a:lnTo>
                                  <a:pt x="224" y="4"/>
                                </a:lnTo>
                                <a:lnTo>
                                  <a:pt x="220" y="9"/>
                                </a:lnTo>
                                <a:lnTo>
                                  <a:pt x="216" y="14"/>
                                </a:lnTo>
                                <a:lnTo>
                                  <a:pt x="212" y="21"/>
                                </a:lnTo>
                                <a:lnTo>
                                  <a:pt x="204" y="37"/>
                                </a:lnTo>
                                <a:lnTo>
                                  <a:pt x="198" y="59"/>
                                </a:lnTo>
                                <a:lnTo>
                                  <a:pt x="192" y="55"/>
                                </a:lnTo>
                                <a:lnTo>
                                  <a:pt x="186" y="53"/>
                                </a:lnTo>
                                <a:lnTo>
                                  <a:pt x="180" y="52"/>
                                </a:lnTo>
                                <a:lnTo>
                                  <a:pt x="174" y="51"/>
                                </a:lnTo>
                                <a:lnTo>
                                  <a:pt x="168" y="51"/>
                                </a:lnTo>
                                <a:lnTo>
                                  <a:pt x="162" y="52"/>
                                </a:lnTo>
                                <a:lnTo>
                                  <a:pt x="156" y="53"/>
                                </a:lnTo>
                                <a:lnTo>
                                  <a:pt x="149" y="55"/>
                                </a:lnTo>
                                <a:lnTo>
                                  <a:pt x="138" y="61"/>
                                </a:lnTo>
                                <a:lnTo>
                                  <a:pt x="126" y="67"/>
                                </a:lnTo>
                                <a:lnTo>
                                  <a:pt x="115" y="76"/>
                                </a:lnTo>
                                <a:lnTo>
                                  <a:pt x="104" y="86"/>
                                </a:lnTo>
                                <a:lnTo>
                                  <a:pt x="95" y="97"/>
                                </a:lnTo>
                                <a:lnTo>
                                  <a:pt x="85" y="109"/>
                                </a:lnTo>
                                <a:lnTo>
                                  <a:pt x="76" y="122"/>
                                </a:lnTo>
                                <a:lnTo>
                                  <a:pt x="68" y="135"/>
                                </a:lnTo>
                                <a:lnTo>
                                  <a:pt x="62" y="148"/>
                                </a:lnTo>
                                <a:lnTo>
                                  <a:pt x="57" y="160"/>
                                </a:lnTo>
                                <a:lnTo>
                                  <a:pt x="53" y="173"/>
                                </a:lnTo>
                                <a:lnTo>
                                  <a:pt x="50" y="186"/>
                                </a:lnTo>
                                <a:lnTo>
                                  <a:pt x="32" y="210"/>
                                </a:lnTo>
                                <a:lnTo>
                                  <a:pt x="17" y="231"/>
                                </a:lnTo>
                                <a:lnTo>
                                  <a:pt x="12" y="241"/>
                                </a:lnTo>
                                <a:lnTo>
                                  <a:pt x="7" y="251"/>
                                </a:lnTo>
                                <a:lnTo>
                                  <a:pt x="3" y="260"/>
                                </a:lnTo>
                                <a:lnTo>
                                  <a:pt x="1" y="270"/>
                                </a:lnTo>
                                <a:lnTo>
                                  <a:pt x="0" y="278"/>
                                </a:lnTo>
                                <a:lnTo>
                                  <a:pt x="1" y="289"/>
                                </a:lnTo>
                                <a:lnTo>
                                  <a:pt x="2" y="298"/>
                                </a:lnTo>
                                <a:lnTo>
                                  <a:pt x="5" y="309"/>
                                </a:lnTo>
                                <a:lnTo>
                                  <a:pt x="10" y="319"/>
                                </a:lnTo>
                                <a:lnTo>
                                  <a:pt x="17" y="332"/>
                                </a:lnTo>
                                <a:lnTo>
                                  <a:pt x="24" y="344"/>
                                </a:lnTo>
                                <a:lnTo>
                                  <a:pt x="34" y="358"/>
                                </a:lnTo>
                                <a:lnTo>
                                  <a:pt x="35" y="370"/>
                                </a:lnTo>
                                <a:lnTo>
                                  <a:pt x="40" y="396"/>
                                </a:lnTo>
                                <a:lnTo>
                                  <a:pt x="44" y="412"/>
                                </a:lnTo>
                                <a:lnTo>
                                  <a:pt x="49" y="426"/>
                                </a:lnTo>
                                <a:lnTo>
                                  <a:pt x="53" y="433"/>
                                </a:lnTo>
                                <a:lnTo>
                                  <a:pt x="57" y="438"/>
                                </a:lnTo>
                                <a:lnTo>
                                  <a:pt x="61" y="443"/>
                                </a:lnTo>
                                <a:lnTo>
                                  <a:pt x="65" y="447"/>
                                </a:lnTo>
                                <a:lnTo>
                                  <a:pt x="73" y="453"/>
                                </a:lnTo>
                                <a:lnTo>
                                  <a:pt x="79" y="458"/>
                                </a:lnTo>
                                <a:lnTo>
                                  <a:pt x="83" y="465"/>
                                </a:lnTo>
                                <a:lnTo>
                                  <a:pt x="87" y="473"/>
                                </a:lnTo>
                                <a:lnTo>
                                  <a:pt x="90" y="480"/>
                                </a:lnTo>
                                <a:lnTo>
                                  <a:pt x="92" y="488"/>
                                </a:lnTo>
                                <a:lnTo>
                                  <a:pt x="93" y="497"/>
                                </a:lnTo>
                                <a:lnTo>
                                  <a:pt x="94" y="505"/>
                                </a:lnTo>
                                <a:lnTo>
                                  <a:pt x="93" y="523"/>
                                </a:lnTo>
                                <a:lnTo>
                                  <a:pt x="90" y="541"/>
                                </a:lnTo>
                                <a:lnTo>
                                  <a:pt x="87" y="558"/>
                                </a:lnTo>
                                <a:lnTo>
                                  <a:pt x="85" y="575"/>
                                </a:lnTo>
                                <a:lnTo>
                                  <a:pt x="79" y="575"/>
                                </a:lnTo>
                                <a:lnTo>
                                  <a:pt x="73" y="575"/>
                                </a:lnTo>
                                <a:lnTo>
                                  <a:pt x="67" y="577"/>
                                </a:lnTo>
                                <a:lnTo>
                                  <a:pt x="63" y="578"/>
                                </a:lnTo>
                                <a:lnTo>
                                  <a:pt x="58" y="581"/>
                                </a:lnTo>
                                <a:lnTo>
                                  <a:pt x="55" y="584"/>
                                </a:lnTo>
                                <a:lnTo>
                                  <a:pt x="52" y="587"/>
                                </a:lnTo>
                                <a:lnTo>
                                  <a:pt x="48" y="592"/>
                                </a:lnTo>
                                <a:lnTo>
                                  <a:pt x="43" y="600"/>
                                </a:lnTo>
                                <a:lnTo>
                                  <a:pt x="40" y="610"/>
                                </a:lnTo>
                                <a:lnTo>
                                  <a:pt x="38" y="622"/>
                                </a:lnTo>
                                <a:lnTo>
                                  <a:pt x="37" y="635"/>
                                </a:lnTo>
                                <a:lnTo>
                                  <a:pt x="37" y="647"/>
                                </a:lnTo>
                                <a:lnTo>
                                  <a:pt x="38" y="661"/>
                                </a:lnTo>
                                <a:lnTo>
                                  <a:pt x="39" y="674"/>
                                </a:lnTo>
                                <a:lnTo>
                                  <a:pt x="41" y="687"/>
                                </a:lnTo>
                                <a:lnTo>
                                  <a:pt x="45" y="711"/>
                                </a:lnTo>
                                <a:lnTo>
                                  <a:pt x="48" y="732"/>
                                </a:lnTo>
                                <a:lnTo>
                                  <a:pt x="56" y="734"/>
                                </a:lnTo>
                                <a:lnTo>
                                  <a:pt x="73" y="739"/>
                                </a:lnTo>
                                <a:lnTo>
                                  <a:pt x="82" y="743"/>
                                </a:lnTo>
                                <a:lnTo>
                                  <a:pt x="89" y="746"/>
                                </a:lnTo>
                                <a:lnTo>
                                  <a:pt x="93" y="748"/>
                                </a:lnTo>
                                <a:lnTo>
                                  <a:pt x="95" y="750"/>
                                </a:lnTo>
                                <a:lnTo>
                                  <a:pt x="97" y="752"/>
                                </a:lnTo>
                                <a:lnTo>
                                  <a:pt x="97" y="753"/>
                                </a:lnTo>
                                <a:lnTo>
                                  <a:pt x="98" y="775"/>
                                </a:lnTo>
                                <a:lnTo>
                                  <a:pt x="100" y="793"/>
                                </a:lnTo>
                                <a:lnTo>
                                  <a:pt x="102" y="801"/>
                                </a:lnTo>
                                <a:lnTo>
                                  <a:pt x="104" y="808"/>
                                </a:lnTo>
                                <a:lnTo>
                                  <a:pt x="106" y="814"/>
                                </a:lnTo>
                                <a:lnTo>
                                  <a:pt x="109" y="820"/>
                                </a:lnTo>
                                <a:lnTo>
                                  <a:pt x="112" y="824"/>
                                </a:lnTo>
                                <a:lnTo>
                                  <a:pt x="116" y="828"/>
                                </a:lnTo>
                                <a:lnTo>
                                  <a:pt x="119" y="832"/>
                                </a:lnTo>
                                <a:lnTo>
                                  <a:pt x="123" y="834"/>
                                </a:lnTo>
                                <a:lnTo>
                                  <a:pt x="127" y="836"/>
                                </a:lnTo>
                                <a:lnTo>
                                  <a:pt x="132" y="839"/>
                                </a:lnTo>
                                <a:lnTo>
                                  <a:pt x="136" y="840"/>
                                </a:lnTo>
                                <a:lnTo>
                                  <a:pt x="140" y="841"/>
                                </a:lnTo>
                                <a:lnTo>
                                  <a:pt x="150" y="841"/>
                                </a:lnTo>
                                <a:lnTo>
                                  <a:pt x="161" y="839"/>
                                </a:lnTo>
                                <a:lnTo>
                                  <a:pt x="173" y="835"/>
                                </a:lnTo>
                                <a:lnTo>
                                  <a:pt x="184" y="831"/>
                                </a:lnTo>
                                <a:lnTo>
                                  <a:pt x="208" y="821"/>
                                </a:lnTo>
                                <a:lnTo>
                                  <a:pt x="233" y="807"/>
                                </a:lnTo>
                                <a:lnTo>
                                  <a:pt x="247" y="811"/>
                                </a:lnTo>
                                <a:lnTo>
                                  <a:pt x="260" y="814"/>
                                </a:lnTo>
                                <a:lnTo>
                                  <a:pt x="273" y="816"/>
                                </a:lnTo>
                                <a:lnTo>
                                  <a:pt x="284" y="819"/>
                                </a:lnTo>
                                <a:lnTo>
                                  <a:pt x="295" y="819"/>
                                </a:lnTo>
                                <a:lnTo>
                                  <a:pt x="304" y="818"/>
                                </a:lnTo>
                                <a:lnTo>
                                  <a:pt x="314" y="815"/>
                                </a:lnTo>
                                <a:lnTo>
                                  <a:pt x="322" y="812"/>
                                </a:lnTo>
                                <a:lnTo>
                                  <a:pt x="329" y="807"/>
                                </a:lnTo>
                                <a:lnTo>
                                  <a:pt x="337" y="802"/>
                                </a:lnTo>
                                <a:lnTo>
                                  <a:pt x="344" y="794"/>
                                </a:lnTo>
                                <a:lnTo>
                                  <a:pt x="350" y="785"/>
                                </a:lnTo>
                                <a:lnTo>
                                  <a:pt x="358" y="774"/>
                                </a:lnTo>
                                <a:lnTo>
                                  <a:pt x="363" y="763"/>
                                </a:lnTo>
                                <a:lnTo>
                                  <a:pt x="369" y="749"/>
                                </a:lnTo>
                                <a:lnTo>
                                  <a:pt x="376" y="733"/>
                                </a:lnTo>
                                <a:lnTo>
                                  <a:pt x="353" y="695"/>
                                </a:lnTo>
                                <a:lnTo>
                                  <a:pt x="329" y="655"/>
                                </a:lnTo>
                                <a:lnTo>
                                  <a:pt x="318" y="636"/>
                                </a:lnTo>
                                <a:lnTo>
                                  <a:pt x="305" y="617"/>
                                </a:lnTo>
                                <a:lnTo>
                                  <a:pt x="293" y="599"/>
                                </a:lnTo>
                                <a:lnTo>
                                  <a:pt x="280" y="581"/>
                                </a:lnTo>
                                <a:lnTo>
                                  <a:pt x="288" y="545"/>
                                </a:lnTo>
                                <a:lnTo>
                                  <a:pt x="295" y="513"/>
                                </a:lnTo>
                                <a:lnTo>
                                  <a:pt x="299" y="480"/>
                                </a:lnTo>
                                <a:lnTo>
                                  <a:pt x="302" y="443"/>
                                </a:lnTo>
                                <a:lnTo>
                                  <a:pt x="310" y="416"/>
                                </a:lnTo>
                                <a:lnTo>
                                  <a:pt x="320" y="389"/>
                                </a:lnTo>
                                <a:lnTo>
                                  <a:pt x="329" y="360"/>
                                </a:lnTo>
                                <a:lnTo>
                                  <a:pt x="339" y="333"/>
                                </a:lnTo>
                                <a:lnTo>
                                  <a:pt x="323" y="324"/>
                                </a:lnTo>
                                <a:lnTo>
                                  <a:pt x="288" y="302"/>
                                </a:lnTo>
                                <a:lnTo>
                                  <a:pt x="269" y="291"/>
                                </a:lnTo>
                                <a:lnTo>
                                  <a:pt x="253" y="278"/>
                                </a:lnTo>
                                <a:lnTo>
                                  <a:pt x="245" y="272"/>
                                </a:lnTo>
                                <a:lnTo>
                                  <a:pt x="240" y="267"/>
                                </a:lnTo>
                                <a:lnTo>
                                  <a:pt x="236" y="261"/>
                                </a:lnTo>
                                <a:lnTo>
                                  <a:pt x="233" y="257"/>
                                </a:lnTo>
                                <a:lnTo>
                                  <a:pt x="232" y="254"/>
                                </a:lnTo>
                                <a:lnTo>
                                  <a:pt x="232" y="249"/>
                                </a:lnTo>
                                <a:lnTo>
                                  <a:pt x="232" y="244"/>
                                </a:lnTo>
                                <a:lnTo>
                                  <a:pt x="233" y="238"/>
                                </a:lnTo>
                                <a:lnTo>
                                  <a:pt x="236" y="228"/>
                                </a:lnTo>
                                <a:lnTo>
                                  <a:pt x="241" y="216"/>
                                </a:lnTo>
                                <a:lnTo>
                                  <a:pt x="250" y="198"/>
                                </a:lnTo>
                                <a:lnTo>
                                  <a:pt x="255" y="191"/>
                                </a:lnTo>
                                <a:lnTo>
                                  <a:pt x="237" y="191"/>
                                </a:lnTo>
                                <a:lnTo>
                                  <a:pt x="220" y="191"/>
                                </a:lnTo>
                                <a:lnTo>
                                  <a:pt x="202" y="192"/>
                                </a:lnTo>
                                <a:lnTo>
                                  <a:pt x="184" y="192"/>
                                </a:lnTo>
                                <a:lnTo>
                                  <a:pt x="184" y="178"/>
                                </a:lnTo>
                                <a:lnTo>
                                  <a:pt x="185" y="166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45"/>
                                </a:lnTo>
                                <a:lnTo>
                                  <a:pt x="189" y="135"/>
                                </a:lnTo>
                                <a:lnTo>
                                  <a:pt x="193" y="128"/>
                                </a:lnTo>
                                <a:lnTo>
                                  <a:pt x="196" y="119"/>
                                </a:lnTo>
                                <a:lnTo>
                                  <a:pt x="199" y="113"/>
                                </a:lnTo>
                                <a:lnTo>
                                  <a:pt x="204" y="107"/>
                                </a:lnTo>
                                <a:lnTo>
                                  <a:pt x="208" y="101"/>
                                </a:lnTo>
                                <a:lnTo>
                                  <a:pt x="215" y="95"/>
                                </a:lnTo>
                                <a:lnTo>
                                  <a:pt x="221" y="89"/>
                                </a:lnTo>
                                <a:lnTo>
                                  <a:pt x="237" y="78"/>
                                </a:lnTo>
                                <a:lnTo>
                                  <a:pt x="255" y="67"/>
                                </a:lnTo>
                                <a:lnTo>
                                  <a:pt x="261" y="57"/>
                                </a:lnTo>
                                <a:lnTo>
                                  <a:pt x="267" y="49"/>
                                </a:lnTo>
                                <a:lnTo>
                                  <a:pt x="274" y="40"/>
                                </a:lnTo>
                                <a:lnTo>
                                  <a:pt x="28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662400"/>
                            <a:ext cx="414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71">
                                <a:moveTo>
                                  <a:pt x="131" y="9"/>
                                </a:moveTo>
                                <a:lnTo>
                                  <a:pt x="150" y="71"/>
                                </a:lnTo>
                                <a:lnTo>
                                  <a:pt x="144" y="80"/>
                                </a:lnTo>
                                <a:lnTo>
                                  <a:pt x="136" y="101"/>
                                </a:lnTo>
                                <a:lnTo>
                                  <a:pt x="131" y="112"/>
                                </a:lnTo>
                                <a:lnTo>
                                  <a:pt x="128" y="124"/>
                                </a:lnTo>
                                <a:lnTo>
                                  <a:pt x="126" y="129"/>
                                </a:lnTo>
                                <a:lnTo>
                                  <a:pt x="125" y="134"/>
                                </a:lnTo>
                                <a:lnTo>
                                  <a:pt x="125" y="138"/>
                                </a:lnTo>
                                <a:lnTo>
                                  <a:pt x="125" y="142"/>
                                </a:lnTo>
                                <a:lnTo>
                                  <a:pt x="129" y="148"/>
                                </a:lnTo>
                                <a:lnTo>
                                  <a:pt x="133" y="155"/>
                                </a:lnTo>
                                <a:lnTo>
                                  <a:pt x="137" y="163"/>
                                </a:lnTo>
                                <a:lnTo>
                                  <a:pt x="142" y="169"/>
                                </a:lnTo>
                                <a:lnTo>
                                  <a:pt x="152" y="179"/>
                                </a:lnTo>
                                <a:lnTo>
                                  <a:pt x="156" y="184"/>
                                </a:lnTo>
                                <a:lnTo>
                                  <a:pt x="133" y="218"/>
                                </a:lnTo>
                                <a:lnTo>
                                  <a:pt x="83" y="190"/>
                                </a:lnTo>
                                <a:lnTo>
                                  <a:pt x="102" y="251"/>
                                </a:lnTo>
                                <a:lnTo>
                                  <a:pt x="90" y="255"/>
                                </a:lnTo>
                                <a:lnTo>
                                  <a:pt x="60" y="265"/>
                                </a:lnTo>
                                <a:lnTo>
                                  <a:pt x="44" y="269"/>
                                </a:lnTo>
                                <a:lnTo>
                                  <a:pt x="30" y="271"/>
                                </a:lnTo>
                                <a:lnTo>
                                  <a:pt x="22" y="271"/>
                                </a:lnTo>
                                <a:lnTo>
                                  <a:pt x="17" y="270"/>
                                </a:lnTo>
                                <a:lnTo>
                                  <a:pt x="13" y="269"/>
                                </a:lnTo>
                                <a:lnTo>
                                  <a:pt x="10" y="266"/>
                                </a:lnTo>
                                <a:lnTo>
                                  <a:pt x="8" y="261"/>
                                </a:lnTo>
                                <a:lnTo>
                                  <a:pt x="5" y="256"/>
                                </a:lnTo>
                                <a:lnTo>
                                  <a:pt x="3" y="250"/>
                                </a:lnTo>
                                <a:lnTo>
                                  <a:pt x="2" y="244"/>
                                </a:lnTo>
                                <a:lnTo>
                                  <a:pt x="0" y="228"/>
                                </a:lnTo>
                                <a:lnTo>
                                  <a:pt x="0" y="212"/>
                                </a:lnTo>
                                <a:lnTo>
                                  <a:pt x="0" y="184"/>
                                </a:lnTo>
                                <a:lnTo>
                                  <a:pt x="1" y="172"/>
                                </a:lnTo>
                                <a:lnTo>
                                  <a:pt x="5" y="158"/>
                                </a:lnTo>
                                <a:lnTo>
                                  <a:pt x="15" y="129"/>
                                </a:lnTo>
                                <a:lnTo>
                                  <a:pt x="22" y="112"/>
                                </a:lnTo>
                                <a:lnTo>
                                  <a:pt x="31" y="97"/>
                                </a:lnTo>
                                <a:lnTo>
                                  <a:pt x="35" y="90"/>
                                </a:lnTo>
                                <a:lnTo>
                                  <a:pt x="40" y="85"/>
                                </a:lnTo>
                                <a:lnTo>
                                  <a:pt x="45" y="80"/>
                                </a:lnTo>
                                <a:lnTo>
                                  <a:pt x="51" y="76"/>
                                </a:lnTo>
                                <a:lnTo>
                                  <a:pt x="55" y="73"/>
                                </a:lnTo>
                                <a:lnTo>
                                  <a:pt x="59" y="70"/>
                                </a:lnTo>
                                <a:lnTo>
                                  <a:pt x="62" y="65"/>
                                </a:lnTo>
                                <a:lnTo>
                                  <a:pt x="64" y="60"/>
                                </a:lnTo>
                                <a:lnTo>
                                  <a:pt x="65" y="53"/>
                                </a:lnTo>
                                <a:lnTo>
                                  <a:pt x="66" y="47"/>
                                </a:lnTo>
                                <a:lnTo>
                                  <a:pt x="66" y="41"/>
                                </a:lnTo>
                                <a:lnTo>
                                  <a:pt x="65" y="33"/>
                                </a:lnTo>
                                <a:lnTo>
                                  <a:pt x="61" y="10"/>
                                </a:lnTo>
                                <a:lnTo>
                                  <a:pt x="59" y="0"/>
                                </a:lnTo>
                                <a:lnTo>
                                  <a:pt x="104" y="6"/>
                                </a:lnTo>
                                <a:lnTo>
                                  <a:pt x="13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662400"/>
                            <a:ext cx="414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71">
                                <a:moveTo>
                                  <a:pt x="131" y="9"/>
                                </a:moveTo>
                                <a:lnTo>
                                  <a:pt x="150" y="71"/>
                                </a:lnTo>
                                <a:lnTo>
                                  <a:pt x="144" y="80"/>
                                </a:lnTo>
                                <a:lnTo>
                                  <a:pt x="136" y="101"/>
                                </a:lnTo>
                                <a:lnTo>
                                  <a:pt x="131" y="112"/>
                                </a:lnTo>
                                <a:lnTo>
                                  <a:pt x="128" y="124"/>
                                </a:lnTo>
                                <a:lnTo>
                                  <a:pt x="126" y="129"/>
                                </a:lnTo>
                                <a:lnTo>
                                  <a:pt x="125" y="134"/>
                                </a:lnTo>
                                <a:lnTo>
                                  <a:pt x="125" y="138"/>
                                </a:lnTo>
                                <a:lnTo>
                                  <a:pt x="125" y="142"/>
                                </a:lnTo>
                                <a:lnTo>
                                  <a:pt x="129" y="148"/>
                                </a:lnTo>
                                <a:lnTo>
                                  <a:pt x="133" y="155"/>
                                </a:lnTo>
                                <a:lnTo>
                                  <a:pt x="137" y="163"/>
                                </a:lnTo>
                                <a:lnTo>
                                  <a:pt x="142" y="169"/>
                                </a:lnTo>
                                <a:lnTo>
                                  <a:pt x="152" y="179"/>
                                </a:lnTo>
                                <a:lnTo>
                                  <a:pt x="156" y="184"/>
                                </a:lnTo>
                                <a:lnTo>
                                  <a:pt x="133" y="218"/>
                                </a:lnTo>
                                <a:lnTo>
                                  <a:pt x="83" y="190"/>
                                </a:lnTo>
                                <a:lnTo>
                                  <a:pt x="102" y="251"/>
                                </a:lnTo>
                                <a:lnTo>
                                  <a:pt x="90" y="255"/>
                                </a:lnTo>
                                <a:lnTo>
                                  <a:pt x="60" y="265"/>
                                </a:lnTo>
                                <a:lnTo>
                                  <a:pt x="44" y="269"/>
                                </a:lnTo>
                                <a:lnTo>
                                  <a:pt x="30" y="271"/>
                                </a:lnTo>
                                <a:lnTo>
                                  <a:pt x="22" y="271"/>
                                </a:lnTo>
                                <a:lnTo>
                                  <a:pt x="17" y="270"/>
                                </a:lnTo>
                                <a:lnTo>
                                  <a:pt x="13" y="269"/>
                                </a:lnTo>
                                <a:lnTo>
                                  <a:pt x="10" y="266"/>
                                </a:lnTo>
                                <a:lnTo>
                                  <a:pt x="8" y="261"/>
                                </a:lnTo>
                                <a:lnTo>
                                  <a:pt x="5" y="256"/>
                                </a:lnTo>
                                <a:lnTo>
                                  <a:pt x="3" y="250"/>
                                </a:lnTo>
                                <a:lnTo>
                                  <a:pt x="2" y="244"/>
                                </a:lnTo>
                                <a:lnTo>
                                  <a:pt x="0" y="228"/>
                                </a:lnTo>
                                <a:lnTo>
                                  <a:pt x="0" y="212"/>
                                </a:lnTo>
                                <a:lnTo>
                                  <a:pt x="0" y="184"/>
                                </a:lnTo>
                                <a:lnTo>
                                  <a:pt x="1" y="172"/>
                                </a:lnTo>
                                <a:lnTo>
                                  <a:pt x="5" y="158"/>
                                </a:lnTo>
                                <a:lnTo>
                                  <a:pt x="15" y="129"/>
                                </a:lnTo>
                                <a:lnTo>
                                  <a:pt x="22" y="112"/>
                                </a:lnTo>
                                <a:lnTo>
                                  <a:pt x="31" y="97"/>
                                </a:lnTo>
                                <a:lnTo>
                                  <a:pt x="35" y="90"/>
                                </a:lnTo>
                                <a:lnTo>
                                  <a:pt x="40" y="85"/>
                                </a:lnTo>
                                <a:lnTo>
                                  <a:pt x="45" y="80"/>
                                </a:lnTo>
                                <a:lnTo>
                                  <a:pt x="51" y="76"/>
                                </a:lnTo>
                                <a:lnTo>
                                  <a:pt x="55" y="73"/>
                                </a:lnTo>
                                <a:lnTo>
                                  <a:pt x="59" y="70"/>
                                </a:lnTo>
                                <a:lnTo>
                                  <a:pt x="62" y="65"/>
                                </a:lnTo>
                                <a:lnTo>
                                  <a:pt x="64" y="60"/>
                                </a:lnTo>
                                <a:lnTo>
                                  <a:pt x="65" y="53"/>
                                </a:lnTo>
                                <a:lnTo>
                                  <a:pt x="66" y="47"/>
                                </a:lnTo>
                                <a:lnTo>
                                  <a:pt x="66" y="41"/>
                                </a:lnTo>
                                <a:lnTo>
                                  <a:pt x="65" y="33"/>
                                </a:lnTo>
                                <a:lnTo>
                                  <a:pt x="61" y="10"/>
                                </a:lnTo>
                                <a:lnTo>
                                  <a:pt x="59" y="0"/>
                                </a:lnTo>
                                <a:lnTo>
                                  <a:pt x="104" y="6"/>
                                </a:lnTo>
                                <a:lnTo>
                                  <a:pt x="131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663480"/>
                            <a:ext cx="1090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540">
                                <a:moveTo>
                                  <a:pt x="407" y="206"/>
                                </a:moveTo>
                                <a:lnTo>
                                  <a:pt x="410" y="197"/>
                                </a:lnTo>
                                <a:lnTo>
                                  <a:pt x="412" y="187"/>
                                </a:lnTo>
                                <a:lnTo>
                                  <a:pt x="413" y="177"/>
                                </a:lnTo>
                                <a:lnTo>
                                  <a:pt x="414" y="166"/>
                                </a:lnTo>
                                <a:lnTo>
                                  <a:pt x="413" y="157"/>
                                </a:lnTo>
                                <a:lnTo>
                                  <a:pt x="413" y="146"/>
                                </a:lnTo>
                                <a:lnTo>
                                  <a:pt x="411" y="137"/>
                                </a:lnTo>
                                <a:lnTo>
                                  <a:pt x="408" y="127"/>
                                </a:lnTo>
                                <a:lnTo>
                                  <a:pt x="405" y="118"/>
                                </a:lnTo>
                                <a:lnTo>
                                  <a:pt x="401" y="109"/>
                                </a:lnTo>
                                <a:lnTo>
                                  <a:pt x="394" y="102"/>
                                </a:lnTo>
                                <a:lnTo>
                                  <a:pt x="389" y="96"/>
                                </a:lnTo>
                                <a:lnTo>
                                  <a:pt x="382" y="91"/>
                                </a:lnTo>
                                <a:lnTo>
                                  <a:pt x="373" y="87"/>
                                </a:lnTo>
                                <a:lnTo>
                                  <a:pt x="365" y="85"/>
                                </a:lnTo>
                                <a:lnTo>
                                  <a:pt x="354" y="84"/>
                                </a:lnTo>
                                <a:lnTo>
                                  <a:pt x="341" y="92"/>
                                </a:lnTo>
                                <a:lnTo>
                                  <a:pt x="326" y="101"/>
                                </a:lnTo>
                                <a:lnTo>
                                  <a:pt x="316" y="85"/>
                                </a:lnTo>
                                <a:lnTo>
                                  <a:pt x="308" y="69"/>
                                </a:lnTo>
                                <a:lnTo>
                                  <a:pt x="298" y="54"/>
                                </a:lnTo>
                                <a:lnTo>
                                  <a:pt x="291" y="39"/>
                                </a:lnTo>
                                <a:lnTo>
                                  <a:pt x="290" y="27"/>
                                </a:lnTo>
                                <a:lnTo>
                                  <a:pt x="289" y="18"/>
                                </a:lnTo>
                                <a:lnTo>
                                  <a:pt x="286" y="10"/>
                                </a:lnTo>
                                <a:lnTo>
                                  <a:pt x="283" y="5"/>
                                </a:lnTo>
                                <a:lnTo>
                                  <a:pt x="278" y="2"/>
                                </a:lnTo>
                                <a:lnTo>
                                  <a:pt x="273" y="0"/>
                                </a:lnTo>
                                <a:lnTo>
                                  <a:pt x="268" y="0"/>
                                </a:lnTo>
                                <a:lnTo>
                                  <a:pt x="262" y="1"/>
                                </a:lnTo>
                                <a:lnTo>
                                  <a:pt x="255" y="3"/>
                                </a:lnTo>
                                <a:lnTo>
                                  <a:pt x="249" y="6"/>
                                </a:lnTo>
                                <a:lnTo>
                                  <a:pt x="243" y="10"/>
                                </a:lnTo>
                                <a:lnTo>
                                  <a:pt x="237" y="15"/>
                                </a:lnTo>
                                <a:lnTo>
                                  <a:pt x="226" y="25"/>
                                </a:lnTo>
                                <a:lnTo>
                                  <a:pt x="216" y="37"/>
                                </a:lnTo>
                                <a:lnTo>
                                  <a:pt x="196" y="32"/>
                                </a:lnTo>
                                <a:lnTo>
                                  <a:pt x="178" y="28"/>
                                </a:lnTo>
                                <a:lnTo>
                                  <a:pt x="171" y="28"/>
                                </a:lnTo>
                                <a:lnTo>
                                  <a:pt x="164" y="28"/>
                                </a:lnTo>
                                <a:lnTo>
                                  <a:pt x="156" y="30"/>
                                </a:lnTo>
                                <a:lnTo>
                                  <a:pt x="150" y="33"/>
                                </a:lnTo>
                                <a:lnTo>
                                  <a:pt x="144" y="35"/>
                                </a:lnTo>
                                <a:lnTo>
                                  <a:pt x="137" y="39"/>
                                </a:lnTo>
                                <a:lnTo>
                                  <a:pt x="132" y="44"/>
                                </a:lnTo>
                                <a:lnTo>
                                  <a:pt x="127" y="49"/>
                                </a:lnTo>
                                <a:lnTo>
                                  <a:pt x="121" y="57"/>
                                </a:lnTo>
                                <a:lnTo>
                                  <a:pt x="115" y="65"/>
                                </a:lnTo>
                                <a:lnTo>
                                  <a:pt x="110" y="74"/>
                                </a:lnTo>
                                <a:lnTo>
                                  <a:pt x="105" y="84"/>
                                </a:lnTo>
                                <a:lnTo>
                                  <a:pt x="101" y="67"/>
                                </a:lnTo>
                                <a:lnTo>
                                  <a:pt x="95" y="54"/>
                                </a:lnTo>
                                <a:lnTo>
                                  <a:pt x="91" y="43"/>
                                </a:lnTo>
                                <a:lnTo>
                                  <a:pt x="86" y="37"/>
                                </a:lnTo>
                                <a:lnTo>
                                  <a:pt x="83" y="34"/>
                                </a:lnTo>
                                <a:lnTo>
                                  <a:pt x="80" y="32"/>
                                </a:lnTo>
                                <a:lnTo>
                                  <a:pt x="77" y="30"/>
                                </a:lnTo>
                                <a:lnTo>
                                  <a:pt x="74" y="30"/>
                                </a:lnTo>
                                <a:lnTo>
                                  <a:pt x="68" y="30"/>
                                </a:lnTo>
                                <a:lnTo>
                                  <a:pt x="63" y="33"/>
                                </a:lnTo>
                                <a:lnTo>
                                  <a:pt x="56" y="38"/>
                                </a:lnTo>
                                <a:lnTo>
                                  <a:pt x="50" y="43"/>
                                </a:lnTo>
                                <a:lnTo>
                                  <a:pt x="45" y="51"/>
                                </a:lnTo>
                                <a:lnTo>
                                  <a:pt x="40" y="60"/>
                                </a:lnTo>
                                <a:lnTo>
                                  <a:pt x="34" y="70"/>
                                </a:lnTo>
                                <a:lnTo>
                                  <a:pt x="29" y="81"/>
                                </a:lnTo>
                                <a:lnTo>
                                  <a:pt x="25" y="92"/>
                                </a:lnTo>
                                <a:lnTo>
                                  <a:pt x="21" y="104"/>
                                </a:lnTo>
                                <a:lnTo>
                                  <a:pt x="27" y="131"/>
                                </a:lnTo>
                                <a:lnTo>
                                  <a:pt x="34" y="159"/>
                                </a:lnTo>
                                <a:lnTo>
                                  <a:pt x="41" y="187"/>
                                </a:lnTo>
                                <a:lnTo>
                                  <a:pt x="47" y="214"/>
                                </a:lnTo>
                                <a:lnTo>
                                  <a:pt x="33" y="223"/>
                                </a:lnTo>
                                <a:lnTo>
                                  <a:pt x="22" y="231"/>
                                </a:lnTo>
                                <a:lnTo>
                                  <a:pt x="12" y="239"/>
                                </a:lnTo>
                                <a:lnTo>
                                  <a:pt x="6" y="247"/>
                                </a:lnTo>
                                <a:lnTo>
                                  <a:pt x="2" y="254"/>
                                </a:lnTo>
                                <a:lnTo>
                                  <a:pt x="0" y="262"/>
                                </a:lnTo>
                                <a:lnTo>
                                  <a:pt x="0" y="269"/>
                                </a:lnTo>
                                <a:lnTo>
                                  <a:pt x="2" y="275"/>
                                </a:lnTo>
                                <a:lnTo>
                                  <a:pt x="6" y="283"/>
                                </a:lnTo>
                                <a:lnTo>
                                  <a:pt x="11" y="289"/>
                                </a:lnTo>
                                <a:lnTo>
                                  <a:pt x="17" y="295"/>
                                </a:lnTo>
                                <a:lnTo>
                                  <a:pt x="26" y="303"/>
                                </a:lnTo>
                                <a:lnTo>
                                  <a:pt x="45" y="314"/>
                                </a:lnTo>
                                <a:lnTo>
                                  <a:pt x="68" y="327"/>
                                </a:lnTo>
                                <a:lnTo>
                                  <a:pt x="71" y="319"/>
                                </a:lnTo>
                                <a:lnTo>
                                  <a:pt x="82" y="300"/>
                                </a:lnTo>
                                <a:lnTo>
                                  <a:pt x="86" y="294"/>
                                </a:lnTo>
                                <a:lnTo>
                                  <a:pt x="89" y="290"/>
                                </a:lnTo>
                                <a:lnTo>
                                  <a:pt x="94" y="286"/>
                                </a:lnTo>
                                <a:lnTo>
                                  <a:pt x="98" y="283"/>
                                </a:lnTo>
                                <a:lnTo>
                                  <a:pt x="104" y="280"/>
                                </a:lnTo>
                                <a:lnTo>
                                  <a:pt x="109" y="278"/>
                                </a:lnTo>
                                <a:lnTo>
                                  <a:pt x="115" y="278"/>
                                </a:lnTo>
                                <a:lnTo>
                                  <a:pt x="122" y="279"/>
                                </a:lnTo>
                                <a:lnTo>
                                  <a:pt x="127" y="281"/>
                                </a:lnTo>
                                <a:lnTo>
                                  <a:pt x="131" y="284"/>
                                </a:lnTo>
                                <a:lnTo>
                                  <a:pt x="135" y="287"/>
                                </a:lnTo>
                                <a:lnTo>
                                  <a:pt x="137" y="292"/>
                                </a:lnTo>
                                <a:lnTo>
                                  <a:pt x="140" y="297"/>
                                </a:lnTo>
                                <a:lnTo>
                                  <a:pt x="141" y="303"/>
                                </a:lnTo>
                                <a:lnTo>
                                  <a:pt x="142" y="309"/>
                                </a:lnTo>
                                <a:lnTo>
                                  <a:pt x="141" y="316"/>
                                </a:lnTo>
                                <a:lnTo>
                                  <a:pt x="138" y="330"/>
                                </a:lnTo>
                                <a:lnTo>
                                  <a:pt x="134" y="346"/>
                                </a:lnTo>
                                <a:lnTo>
                                  <a:pt x="128" y="361"/>
                                </a:lnTo>
                                <a:lnTo>
                                  <a:pt x="121" y="374"/>
                                </a:lnTo>
                                <a:lnTo>
                                  <a:pt x="112" y="387"/>
                                </a:lnTo>
                                <a:lnTo>
                                  <a:pt x="104" y="397"/>
                                </a:lnTo>
                                <a:lnTo>
                                  <a:pt x="100" y="402"/>
                                </a:lnTo>
                                <a:lnTo>
                                  <a:pt x="95" y="405"/>
                                </a:lnTo>
                                <a:lnTo>
                                  <a:pt x="92" y="407"/>
                                </a:lnTo>
                                <a:lnTo>
                                  <a:pt x="88" y="408"/>
                                </a:lnTo>
                                <a:lnTo>
                                  <a:pt x="85" y="408"/>
                                </a:lnTo>
                                <a:lnTo>
                                  <a:pt x="81" y="407"/>
                                </a:lnTo>
                                <a:lnTo>
                                  <a:pt x="78" y="405"/>
                                </a:lnTo>
                                <a:lnTo>
                                  <a:pt x="75" y="402"/>
                                </a:lnTo>
                                <a:lnTo>
                                  <a:pt x="73" y="396"/>
                                </a:lnTo>
                                <a:lnTo>
                                  <a:pt x="72" y="390"/>
                                </a:lnTo>
                                <a:lnTo>
                                  <a:pt x="71" y="382"/>
                                </a:lnTo>
                                <a:lnTo>
                                  <a:pt x="71" y="372"/>
                                </a:lnTo>
                                <a:lnTo>
                                  <a:pt x="60" y="373"/>
                                </a:lnTo>
                                <a:lnTo>
                                  <a:pt x="50" y="375"/>
                                </a:lnTo>
                                <a:lnTo>
                                  <a:pt x="41" y="377"/>
                                </a:lnTo>
                                <a:lnTo>
                                  <a:pt x="32" y="382"/>
                                </a:lnTo>
                                <a:lnTo>
                                  <a:pt x="25" y="385"/>
                                </a:lnTo>
                                <a:lnTo>
                                  <a:pt x="18" y="390"/>
                                </a:lnTo>
                                <a:lnTo>
                                  <a:pt x="12" y="396"/>
                                </a:lnTo>
                                <a:lnTo>
                                  <a:pt x="8" y="403"/>
                                </a:lnTo>
                                <a:lnTo>
                                  <a:pt x="5" y="409"/>
                                </a:lnTo>
                                <a:lnTo>
                                  <a:pt x="3" y="417"/>
                                </a:lnTo>
                                <a:lnTo>
                                  <a:pt x="3" y="425"/>
                                </a:lnTo>
                                <a:lnTo>
                                  <a:pt x="3" y="434"/>
                                </a:lnTo>
                                <a:lnTo>
                                  <a:pt x="5" y="444"/>
                                </a:lnTo>
                                <a:lnTo>
                                  <a:pt x="8" y="454"/>
                                </a:lnTo>
                                <a:lnTo>
                                  <a:pt x="12" y="465"/>
                                </a:lnTo>
                                <a:lnTo>
                                  <a:pt x="18" y="476"/>
                                </a:lnTo>
                                <a:lnTo>
                                  <a:pt x="32" y="488"/>
                                </a:lnTo>
                                <a:lnTo>
                                  <a:pt x="65" y="512"/>
                                </a:lnTo>
                                <a:lnTo>
                                  <a:pt x="74" y="518"/>
                                </a:lnTo>
                                <a:lnTo>
                                  <a:pt x="84" y="525"/>
                                </a:lnTo>
                                <a:lnTo>
                                  <a:pt x="93" y="530"/>
                                </a:lnTo>
                                <a:lnTo>
                                  <a:pt x="103" y="534"/>
                                </a:lnTo>
                                <a:lnTo>
                                  <a:pt x="112" y="537"/>
                                </a:lnTo>
                                <a:lnTo>
                                  <a:pt x="121" y="540"/>
                                </a:lnTo>
                                <a:lnTo>
                                  <a:pt x="129" y="540"/>
                                </a:lnTo>
                                <a:lnTo>
                                  <a:pt x="136" y="539"/>
                                </a:lnTo>
                                <a:lnTo>
                                  <a:pt x="143" y="538"/>
                                </a:lnTo>
                                <a:lnTo>
                                  <a:pt x="148" y="535"/>
                                </a:lnTo>
                                <a:lnTo>
                                  <a:pt x="151" y="532"/>
                                </a:lnTo>
                                <a:lnTo>
                                  <a:pt x="155" y="528"/>
                                </a:lnTo>
                                <a:lnTo>
                                  <a:pt x="157" y="524"/>
                                </a:lnTo>
                                <a:lnTo>
                                  <a:pt x="160" y="519"/>
                                </a:lnTo>
                                <a:lnTo>
                                  <a:pt x="161" y="515"/>
                                </a:lnTo>
                                <a:lnTo>
                                  <a:pt x="162" y="511"/>
                                </a:lnTo>
                                <a:lnTo>
                                  <a:pt x="163" y="495"/>
                                </a:lnTo>
                                <a:lnTo>
                                  <a:pt x="162" y="488"/>
                                </a:lnTo>
                                <a:lnTo>
                                  <a:pt x="170" y="494"/>
                                </a:lnTo>
                                <a:lnTo>
                                  <a:pt x="180" y="499"/>
                                </a:lnTo>
                                <a:lnTo>
                                  <a:pt x="188" y="505"/>
                                </a:lnTo>
                                <a:lnTo>
                                  <a:pt x="196" y="510"/>
                                </a:lnTo>
                                <a:lnTo>
                                  <a:pt x="208" y="501"/>
                                </a:lnTo>
                                <a:lnTo>
                                  <a:pt x="218" y="491"/>
                                </a:lnTo>
                                <a:lnTo>
                                  <a:pt x="222" y="500"/>
                                </a:lnTo>
                                <a:lnTo>
                                  <a:pt x="230" y="519"/>
                                </a:lnTo>
                                <a:lnTo>
                                  <a:pt x="235" y="529"/>
                                </a:lnTo>
                                <a:lnTo>
                                  <a:pt x="242" y="536"/>
                                </a:lnTo>
                                <a:lnTo>
                                  <a:pt x="245" y="538"/>
                                </a:lnTo>
                                <a:lnTo>
                                  <a:pt x="249" y="539"/>
                                </a:lnTo>
                                <a:lnTo>
                                  <a:pt x="252" y="539"/>
                                </a:lnTo>
                                <a:lnTo>
                                  <a:pt x="255" y="538"/>
                                </a:lnTo>
                                <a:lnTo>
                                  <a:pt x="267" y="530"/>
                                </a:lnTo>
                                <a:lnTo>
                                  <a:pt x="277" y="518"/>
                                </a:lnTo>
                                <a:lnTo>
                                  <a:pt x="290" y="504"/>
                                </a:lnTo>
                                <a:lnTo>
                                  <a:pt x="302" y="489"/>
                                </a:lnTo>
                                <a:lnTo>
                                  <a:pt x="326" y="457"/>
                                </a:lnTo>
                                <a:lnTo>
                                  <a:pt x="349" y="431"/>
                                </a:lnTo>
                                <a:lnTo>
                                  <a:pt x="349" y="415"/>
                                </a:lnTo>
                                <a:lnTo>
                                  <a:pt x="349" y="401"/>
                                </a:lnTo>
                                <a:lnTo>
                                  <a:pt x="349" y="386"/>
                                </a:lnTo>
                                <a:lnTo>
                                  <a:pt x="348" y="370"/>
                                </a:lnTo>
                                <a:lnTo>
                                  <a:pt x="335" y="366"/>
                                </a:lnTo>
                                <a:lnTo>
                                  <a:pt x="322" y="361"/>
                                </a:lnTo>
                                <a:lnTo>
                                  <a:pt x="307" y="355"/>
                                </a:lnTo>
                                <a:lnTo>
                                  <a:pt x="292" y="350"/>
                                </a:lnTo>
                                <a:lnTo>
                                  <a:pt x="287" y="333"/>
                                </a:lnTo>
                                <a:lnTo>
                                  <a:pt x="283" y="316"/>
                                </a:lnTo>
                                <a:lnTo>
                                  <a:pt x="277" y="300"/>
                                </a:lnTo>
                                <a:lnTo>
                                  <a:pt x="272" y="282"/>
                                </a:lnTo>
                                <a:lnTo>
                                  <a:pt x="291" y="291"/>
                                </a:lnTo>
                                <a:lnTo>
                                  <a:pt x="307" y="300"/>
                                </a:lnTo>
                                <a:lnTo>
                                  <a:pt x="321" y="306"/>
                                </a:lnTo>
                                <a:lnTo>
                                  <a:pt x="332" y="309"/>
                                </a:lnTo>
                                <a:lnTo>
                                  <a:pt x="338" y="310"/>
                                </a:lnTo>
                                <a:lnTo>
                                  <a:pt x="345" y="310"/>
                                </a:lnTo>
                                <a:lnTo>
                                  <a:pt x="351" y="310"/>
                                </a:lnTo>
                                <a:lnTo>
                                  <a:pt x="358" y="308"/>
                                </a:lnTo>
                                <a:lnTo>
                                  <a:pt x="374" y="303"/>
                                </a:lnTo>
                                <a:lnTo>
                                  <a:pt x="393" y="293"/>
                                </a:lnTo>
                                <a:lnTo>
                                  <a:pt x="382" y="283"/>
                                </a:lnTo>
                                <a:lnTo>
                                  <a:pt x="371" y="273"/>
                                </a:lnTo>
                                <a:lnTo>
                                  <a:pt x="361" y="263"/>
                                </a:lnTo>
                                <a:lnTo>
                                  <a:pt x="349" y="253"/>
                                </a:lnTo>
                                <a:lnTo>
                                  <a:pt x="336" y="255"/>
                                </a:lnTo>
                                <a:lnTo>
                                  <a:pt x="325" y="256"/>
                                </a:lnTo>
                                <a:lnTo>
                                  <a:pt x="316" y="255"/>
                                </a:lnTo>
                                <a:lnTo>
                                  <a:pt x="309" y="253"/>
                                </a:lnTo>
                                <a:lnTo>
                                  <a:pt x="307" y="252"/>
                                </a:lnTo>
                                <a:lnTo>
                                  <a:pt x="305" y="250"/>
                                </a:lnTo>
                                <a:lnTo>
                                  <a:pt x="303" y="248"/>
                                </a:lnTo>
                                <a:lnTo>
                                  <a:pt x="302" y="246"/>
                                </a:lnTo>
                                <a:lnTo>
                                  <a:pt x="301" y="240"/>
                                </a:lnTo>
                                <a:lnTo>
                                  <a:pt x="301" y="233"/>
                                </a:lnTo>
                                <a:lnTo>
                                  <a:pt x="303" y="227"/>
                                </a:lnTo>
                                <a:lnTo>
                                  <a:pt x="305" y="220"/>
                                </a:lnTo>
                                <a:lnTo>
                                  <a:pt x="309" y="211"/>
                                </a:lnTo>
                                <a:lnTo>
                                  <a:pt x="314" y="203"/>
                                </a:lnTo>
                                <a:lnTo>
                                  <a:pt x="321" y="196"/>
                                </a:lnTo>
                                <a:lnTo>
                                  <a:pt x="327" y="187"/>
                                </a:lnTo>
                                <a:lnTo>
                                  <a:pt x="333" y="180"/>
                                </a:lnTo>
                                <a:lnTo>
                                  <a:pt x="341" y="172"/>
                                </a:lnTo>
                                <a:lnTo>
                                  <a:pt x="347" y="185"/>
                                </a:lnTo>
                                <a:lnTo>
                                  <a:pt x="353" y="198"/>
                                </a:lnTo>
                                <a:lnTo>
                                  <a:pt x="360" y="210"/>
                                </a:lnTo>
                                <a:lnTo>
                                  <a:pt x="366" y="223"/>
                                </a:lnTo>
                                <a:lnTo>
                                  <a:pt x="376" y="219"/>
                                </a:lnTo>
                                <a:lnTo>
                                  <a:pt x="386" y="215"/>
                                </a:lnTo>
                                <a:lnTo>
                                  <a:pt x="396" y="211"/>
                                </a:lnTo>
                                <a:lnTo>
                                  <a:pt x="407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663480"/>
                            <a:ext cx="1090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540">
                                <a:moveTo>
                                  <a:pt x="407" y="206"/>
                                </a:moveTo>
                                <a:lnTo>
                                  <a:pt x="410" y="197"/>
                                </a:lnTo>
                                <a:lnTo>
                                  <a:pt x="412" y="187"/>
                                </a:lnTo>
                                <a:lnTo>
                                  <a:pt x="413" y="177"/>
                                </a:lnTo>
                                <a:lnTo>
                                  <a:pt x="414" y="166"/>
                                </a:lnTo>
                                <a:lnTo>
                                  <a:pt x="413" y="157"/>
                                </a:lnTo>
                                <a:lnTo>
                                  <a:pt x="413" y="146"/>
                                </a:lnTo>
                                <a:lnTo>
                                  <a:pt x="411" y="137"/>
                                </a:lnTo>
                                <a:lnTo>
                                  <a:pt x="408" y="127"/>
                                </a:lnTo>
                                <a:lnTo>
                                  <a:pt x="405" y="118"/>
                                </a:lnTo>
                                <a:lnTo>
                                  <a:pt x="401" y="109"/>
                                </a:lnTo>
                                <a:lnTo>
                                  <a:pt x="394" y="102"/>
                                </a:lnTo>
                                <a:lnTo>
                                  <a:pt x="389" y="96"/>
                                </a:lnTo>
                                <a:lnTo>
                                  <a:pt x="382" y="91"/>
                                </a:lnTo>
                                <a:lnTo>
                                  <a:pt x="373" y="87"/>
                                </a:lnTo>
                                <a:lnTo>
                                  <a:pt x="365" y="85"/>
                                </a:lnTo>
                                <a:lnTo>
                                  <a:pt x="354" y="84"/>
                                </a:lnTo>
                                <a:lnTo>
                                  <a:pt x="341" y="92"/>
                                </a:lnTo>
                                <a:lnTo>
                                  <a:pt x="326" y="101"/>
                                </a:lnTo>
                                <a:lnTo>
                                  <a:pt x="316" y="85"/>
                                </a:lnTo>
                                <a:lnTo>
                                  <a:pt x="308" y="69"/>
                                </a:lnTo>
                                <a:lnTo>
                                  <a:pt x="298" y="54"/>
                                </a:lnTo>
                                <a:lnTo>
                                  <a:pt x="291" y="39"/>
                                </a:lnTo>
                                <a:lnTo>
                                  <a:pt x="290" y="27"/>
                                </a:lnTo>
                                <a:lnTo>
                                  <a:pt x="289" y="18"/>
                                </a:lnTo>
                                <a:lnTo>
                                  <a:pt x="286" y="10"/>
                                </a:lnTo>
                                <a:lnTo>
                                  <a:pt x="283" y="5"/>
                                </a:lnTo>
                                <a:lnTo>
                                  <a:pt x="278" y="2"/>
                                </a:lnTo>
                                <a:lnTo>
                                  <a:pt x="273" y="0"/>
                                </a:lnTo>
                                <a:lnTo>
                                  <a:pt x="268" y="0"/>
                                </a:lnTo>
                                <a:lnTo>
                                  <a:pt x="262" y="1"/>
                                </a:lnTo>
                                <a:lnTo>
                                  <a:pt x="255" y="3"/>
                                </a:lnTo>
                                <a:lnTo>
                                  <a:pt x="249" y="6"/>
                                </a:lnTo>
                                <a:lnTo>
                                  <a:pt x="243" y="10"/>
                                </a:lnTo>
                                <a:lnTo>
                                  <a:pt x="237" y="15"/>
                                </a:lnTo>
                                <a:lnTo>
                                  <a:pt x="226" y="25"/>
                                </a:lnTo>
                                <a:lnTo>
                                  <a:pt x="216" y="37"/>
                                </a:lnTo>
                                <a:lnTo>
                                  <a:pt x="196" y="32"/>
                                </a:lnTo>
                                <a:lnTo>
                                  <a:pt x="178" y="28"/>
                                </a:lnTo>
                                <a:lnTo>
                                  <a:pt x="171" y="28"/>
                                </a:lnTo>
                                <a:lnTo>
                                  <a:pt x="164" y="28"/>
                                </a:lnTo>
                                <a:lnTo>
                                  <a:pt x="156" y="30"/>
                                </a:lnTo>
                                <a:lnTo>
                                  <a:pt x="150" y="33"/>
                                </a:lnTo>
                                <a:lnTo>
                                  <a:pt x="144" y="35"/>
                                </a:lnTo>
                                <a:lnTo>
                                  <a:pt x="137" y="39"/>
                                </a:lnTo>
                                <a:lnTo>
                                  <a:pt x="132" y="44"/>
                                </a:lnTo>
                                <a:lnTo>
                                  <a:pt x="127" y="49"/>
                                </a:lnTo>
                                <a:lnTo>
                                  <a:pt x="121" y="57"/>
                                </a:lnTo>
                                <a:lnTo>
                                  <a:pt x="115" y="65"/>
                                </a:lnTo>
                                <a:lnTo>
                                  <a:pt x="110" y="74"/>
                                </a:lnTo>
                                <a:lnTo>
                                  <a:pt x="105" y="84"/>
                                </a:lnTo>
                                <a:lnTo>
                                  <a:pt x="101" y="67"/>
                                </a:lnTo>
                                <a:lnTo>
                                  <a:pt x="95" y="54"/>
                                </a:lnTo>
                                <a:lnTo>
                                  <a:pt x="91" y="43"/>
                                </a:lnTo>
                                <a:lnTo>
                                  <a:pt x="86" y="37"/>
                                </a:lnTo>
                                <a:lnTo>
                                  <a:pt x="83" y="34"/>
                                </a:lnTo>
                                <a:lnTo>
                                  <a:pt x="80" y="32"/>
                                </a:lnTo>
                                <a:lnTo>
                                  <a:pt x="77" y="30"/>
                                </a:lnTo>
                                <a:lnTo>
                                  <a:pt x="74" y="30"/>
                                </a:lnTo>
                                <a:lnTo>
                                  <a:pt x="68" y="30"/>
                                </a:lnTo>
                                <a:lnTo>
                                  <a:pt x="63" y="33"/>
                                </a:lnTo>
                                <a:lnTo>
                                  <a:pt x="56" y="38"/>
                                </a:lnTo>
                                <a:lnTo>
                                  <a:pt x="50" y="43"/>
                                </a:lnTo>
                                <a:lnTo>
                                  <a:pt x="45" y="51"/>
                                </a:lnTo>
                                <a:lnTo>
                                  <a:pt x="40" y="60"/>
                                </a:lnTo>
                                <a:lnTo>
                                  <a:pt x="34" y="70"/>
                                </a:lnTo>
                                <a:lnTo>
                                  <a:pt x="29" y="81"/>
                                </a:lnTo>
                                <a:lnTo>
                                  <a:pt x="25" y="92"/>
                                </a:lnTo>
                                <a:lnTo>
                                  <a:pt x="21" y="104"/>
                                </a:lnTo>
                                <a:lnTo>
                                  <a:pt x="27" y="131"/>
                                </a:lnTo>
                                <a:lnTo>
                                  <a:pt x="34" y="159"/>
                                </a:lnTo>
                                <a:lnTo>
                                  <a:pt x="41" y="187"/>
                                </a:lnTo>
                                <a:lnTo>
                                  <a:pt x="47" y="214"/>
                                </a:lnTo>
                                <a:lnTo>
                                  <a:pt x="33" y="223"/>
                                </a:lnTo>
                                <a:lnTo>
                                  <a:pt x="22" y="231"/>
                                </a:lnTo>
                                <a:lnTo>
                                  <a:pt x="12" y="239"/>
                                </a:lnTo>
                                <a:lnTo>
                                  <a:pt x="6" y="247"/>
                                </a:lnTo>
                                <a:lnTo>
                                  <a:pt x="2" y="254"/>
                                </a:lnTo>
                                <a:lnTo>
                                  <a:pt x="0" y="262"/>
                                </a:lnTo>
                                <a:lnTo>
                                  <a:pt x="0" y="269"/>
                                </a:lnTo>
                                <a:lnTo>
                                  <a:pt x="2" y="275"/>
                                </a:lnTo>
                                <a:lnTo>
                                  <a:pt x="6" y="283"/>
                                </a:lnTo>
                                <a:lnTo>
                                  <a:pt x="11" y="289"/>
                                </a:lnTo>
                                <a:lnTo>
                                  <a:pt x="17" y="295"/>
                                </a:lnTo>
                                <a:lnTo>
                                  <a:pt x="26" y="303"/>
                                </a:lnTo>
                                <a:lnTo>
                                  <a:pt x="45" y="314"/>
                                </a:lnTo>
                                <a:lnTo>
                                  <a:pt x="68" y="327"/>
                                </a:lnTo>
                                <a:lnTo>
                                  <a:pt x="71" y="319"/>
                                </a:lnTo>
                                <a:lnTo>
                                  <a:pt x="82" y="300"/>
                                </a:lnTo>
                                <a:lnTo>
                                  <a:pt x="86" y="294"/>
                                </a:lnTo>
                                <a:lnTo>
                                  <a:pt x="89" y="290"/>
                                </a:lnTo>
                                <a:lnTo>
                                  <a:pt x="94" y="286"/>
                                </a:lnTo>
                                <a:lnTo>
                                  <a:pt x="98" y="283"/>
                                </a:lnTo>
                                <a:lnTo>
                                  <a:pt x="104" y="280"/>
                                </a:lnTo>
                                <a:lnTo>
                                  <a:pt x="109" y="278"/>
                                </a:lnTo>
                                <a:lnTo>
                                  <a:pt x="115" y="278"/>
                                </a:lnTo>
                                <a:lnTo>
                                  <a:pt x="122" y="279"/>
                                </a:lnTo>
                                <a:lnTo>
                                  <a:pt x="127" y="281"/>
                                </a:lnTo>
                                <a:lnTo>
                                  <a:pt x="131" y="284"/>
                                </a:lnTo>
                                <a:lnTo>
                                  <a:pt x="135" y="287"/>
                                </a:lnTo>
                                <a:lnTo>
                                  <a:pt x="137" y="292"/>
                                </a:lnTo>
                                <a:lnTo>
                                  <a:pt x="140" y="297"/>
                                </a:lnTo>
                                <a:lnTo>
                                  <a:pt x="141" y="303"/>
                                </a:lnTo>
                                <a:lnTo>
                                  <a:pt x="142" y="309"/>
                                </a:lnTo>
                                <a:lnTo>
                                  <a:pt x="141" y="316"/>
                                </a:lnTo>
                                <a:lnTo>
                                  <a:pt x="138" y="330"/>
                                </a:lnTo>
                                <a:lnTo>
                                  <a:pt x="134" y="346"/>
                                </a:lnTo>
                                <a:lnTo>
                                  <a:pt x="128" y="361"/>
                                </a:lnTo>
                                <a:lnTo>
                                  <a:pt x="121" y="374"/>
                                </a:lnTo>
                                <a:lnTo>
                                  <a:pt x="112" y="387"/>
                                </a:lnTo>
                                <a:lnTo>
                                  <a:pt x="104" y="397"/>
                                </a:lnTo>
                                <a:lnTo>
                                  <a:pt x="100" y="402"/>
                                </a:lnTo>
                                <a:lnTo>
                                  <a:pt x="95" y="405"/>
                                </a:lnTo>
                                <a:lnTo>
                                  <a:pt x="92" y="407"/>
                                </a:lnTo>
                                <a:lnTo>
                                  <a:pt x="88" y="408"/>
                                </a:lnTo>
                                <a:lnTo>
                                  <a:pt x="85" y="408"/>
                                </a:lnTo>
                                <a:lnTo>
                                  <a:pt x="81" y="407"/>
                                </a:lnTo>
                                <a:lnTo>
                                  <a:pt x="78" y="405"/>
                                </a:lnTo>
                                <a:lnTo>
                                  <a:pt x="75" y="402"/>
                                </a:lnTo>
                                <a:lnTo>
                                  <a:pt x="73" y="396"/>
                                </a:lnTo>
                                <a:lnTo>
                                  <a:pt x="72" y="390"/>
                                </a:lnTo>
                                <a:lnTo>
                                  <a:pt x="71" y="382"/>
                                </a:lnTo>
                                <a:lnTo>
                                  <a:pt x="71" y="372"/>
                                </a:lnTo>
                                <a:lnTo>
                                  <a:pt x="60" y="373"/>
                                </a:lnTo>
                                <a:lnTo>
                                  <a:pt x="50" y="375"/>
                                </a:lnTo>
                                <a:lnTo>
                                  <a:pt x="41" y="377"/>
                                </a:lnTo>
                                <a:lnTo>
                                  <a:pt x="32" y="382"/>
                                </a:lnTo>
                                <a:lnTo>
                                  <a:pt x="25" y="385"/>
                                </a:lnTo>
                                <a:lnTo>
                                  <a:pt x="18" y="390"/>
                                </a:lnTo>
                                <a:lnTo>
                                  <a:pt x="12" y="396"/>
                                </a:lnTo>
                                <a:lnTo>
                                  <a:pt x="8" y="403"/>
                                </a:lnTo>
                                <a:lnTo>
                                  <a:pt x="5" y="409"/>
                                </a:lnTo>
                                <a:lnTo>
                                  <a:pt x="3" y="417"/>
                                </a:lnTo>
                                <a:lnTo>
                                  <a:pt x="3" y="425"/>
                                </a:lnTo>
                                <a:lnTo>
                                  <a:pt x="3" y="434"/>
                                </a:lnTo>
                                <a:lnTo>
                                  <a:pt x="5" y="444"/>
                                </a:lnTo>
                                <a:lnTo>
                                  <a:pt x="8" y="454"/>
                                </a:lnTo>
                                <a:lnTo>
                                  <a:pt x="12" y="465"/>
                                </a:lnTo>
                                <a:lnTo>
                                  <a:pt x="18" y="476"/>
                                </a:lnTo>
                                <a:lnTo>
                                  <a:pt x="32" y="488"/>
                                </a:lnTo>
                                <a:lnTo>
                                  <a:pt x="65" y="512"/>
                                </a:lnTo>
                                <a:lnTo>
                                  <a:pt x="74" y="518"/>
                                </a:lnTo>
                                <a:lnTo>
                                  <a:pt x="84" y="525"/>
                                </a:lnTo>
                                <a:lnTo>
                                  <a:pt x="93" y="530"/>
                                </a:lnTo>
                                <a:lnTo>
                                  <a:pt x="103" y="534"/>
                                </a:lnTo>
                                <a:lnTo>
                                  <a:pt x="112" y="537"/>
                                </a:lnTo>
                                <a:lnTo>
                                  <a:pt x="121" y="540"/>
                                </a:lnTo>
                                <a:lnTo>
                                  <a:pt x="129" y="540"/>
                                </a:lnTo>
                                <a:lnTo>
                                  <a:pt x="136" y="539"/>
                                </a:lnTo>
                                <a:lnTo>
                                  <a:pt x="143" y="538"/>
                                </a:lnTo>
                                <a:lnTo>
                                  <a:pt x="148" y="535"/>
                                </a:lnTo>
                                <a:lnTo>
                                  <a:pt x="151" y="532"/>
                                </a:lnTo>
                                <a:lnTo>
                                  <a:pt x="155" y="528"/>
                                </a:lnTo>
                                <a:lnTo>
                                  <a:pt x="157" y="524"/>
                                </a:lnTo>
                                <a:lnTo>
                                  <a:pt x="160" y="519"/>
                                </a:lnTo>
                                <a:lnTo>
                                  <a:pt x="161" y="515"/>
                                </a:lnTo>
                                <a:lnTo>
                                  <a:pt x="162" y="511"/>
                                </a:lnTo>
                                <a:lnTo>
                                  <a:pt x="163" y="495"/>
                                </a:lnTo>
                                <a:lnTo>
                                  <a:pt x="162" y="488"/>
                                </a:lnTo>
                                <a:lnTo>
                                  <a:pt x="170" y="494"/>
                                </a:lnTo>
                                <a:lnTo>
                                  <a:pt x="180" y="499"/>
                                </a:lnTo>
                                <a:lnTo>
                                  <a:pt x="188" y="505"/>
                                </a:lnTo>
                                <a:lnTo>
                                  <a:pt x="196" y="510"/>
                                </a:lnTo>
                                <a:lnTo>
                                  <a:pt x="208" y="501"/>
                                </a:lnTo>
                                <a:lnTo>
                                  <a:pt x="218" y="491"/>
                                </a:lnTo>
                                <a:lnTo>
                                  <a:pt x="222" y="500"/>
                                </a:lnTo>
                                <a:lnTo>
                                  <a:pt x="230" y="519"/>
                                </a:lnTo>
                                <a:lnTo>
                                  <a:pt x="235" y="529"/>
                                </a:lnTo>
                                <a:lnTo>
                                  <a:pt x="242" y="536"/>
                                </a:lnTo>
                                <a:lnTo>
                                  <a:pt x="245" y="538"/>
                                </a:lnTo>
                                <a:lnTo>
                                  <a:pt x="249" y="539"/>
                                </a:lnTo>
                                <a:lnTo>
                                  <a:pt x="252" y="539"/>
                                </a:lnTo>
                                <a:lnTo>
                                  <a:pt x="255" y="538"/>
                                </a:lnTo>
                                <a:lnTo>
                                  <a:pt x="267" y="530"/>
                                </a:lnTo>
                                <a:lnTo>
                                  <a:pt x="277" y="518"/>
                                </a:lnTo>
                                <a:lnTo>
                                  <a:pt x="290" y="504"/>
                                </a:lnTo>
                                <a:lnTo>
                                  <a:pt x="302" y="489"/>
                                </a:lnTo>
                                <a:lnTo>
                                  <a:pt x="326" y="457"/>
                                </a:lnTo>
                                <a:lnTo>
                                  <a:pt x="349" y="431"/>
                                </a:lnTo>
                                <a:lnTo>
                                  <a:pt x="349" y="415"/>
                                </a:lnTo>
                                <a:lnTo>
                                  <a:pt x="349" y="401"/>
                                </a:lnTo>
                                <a:lnTo>
                                  <a:pt x="349" y="386"/>
                                </a:lnTo>
                                <a:lnTo>
                                  <a:pt x="348" y="370"/>
                                </a:lnTo>
                                <a:lnTo>
                                  <a:pt x="335" y="366"/>
                                </a:lnTo>
                                <a:lnTo>
                                  <a:pt x="322" y="361"/>
                                </a:lnTo>
                                <a:lnTo>
                                  <a:pt x="307" y="355"/>
                                </a:lnTo>
                                <a:lnTo>
                                  <a:pt x="292" y="350"/>
                                </a:lnTo>
                                <a:lnTo>
                                  <a:pt x="287" y="333"/>
                                </a:lnTo>
                                <a:lnTo>
                                  <a:pt x="283" y="316"/>
                                </a:lnTo>
                                <a:lnTo>
                                  <a:pt x="277" y="300"/>
                                </a:lnTo>
                                <a:lnTo>
                                  <a:pt x="272" y="282"/>
                                </a:lnTo>
                                <a:lnTo>
                                  <a:pt x="291" y="291"/>
                                </a:lnTo>
                                <a:lnTo>
                                  <a:pt x="307" y="300"/>
                                </a:lnTo>
                                <a:lnTo>
                                  <a:pt x="321" y="306"/>
                                </a:lnTo>
                                <a:lnTo>
                                  <a:pt x="332" y="309"/>
                                </a:lnTo>
                                <a:lnTo>
                                  <a:pt x="338" y="310"/>
                                </a:lnTo>
                                <a:lnTo>
                                  <a:pt x="345" y="310"/>
                                </a:lnTo>
                                <a:lnTo>
                                  <a:pt x="351" y="310"/>
                                </a:lnTo>
                                <a:lnTo>
                                  <a:pt x="358" y="308"/>
                                </a:lnTo>
                                <a:lnTo>
                                  <a:pt x="374" y="303"/>
                                </a:lnTo>
                                <a:lnTo>
                                  <a:pt x="393" y="293"/>
                                </a:lnTo>
                                <a:lnTo>
                                  <a:pt x="382" y="283"/>
                                </a:lnTo>
                                <a:lnTo>
                                  <a:pt x="371" y="273"/>
                                </a:lnTo>
                                <a:lnTo>
                                  <a:pt x="361" y="263"/>
                                </a:lnTo>
                                <a:lnTo>
                                  <a:pt x="349" y="253"/>
                                </a:lnTo>
                                <a:lnTo>
                                  <a:pt x="336" y="255"/>
                                </a:lnTo>
                                <a:lnTo>
                                  <a:pt x="325" y="256"/>
                                </a:lnTo>
                                <a:lnTo>
                                  <a:pt x="316" y="255"/>
                                </a:lnTo>
                                <a:lnTo>
                                  <a:pt x="309" y="253"/>
                                </a:lnTo>
                                <a:lnTo>
                                  <a:pt x="307" y="252"/>
                                </a:lnTo>
                                <a:lnTo>
                                  <a:pt x="305" y="250"/>
                                </a:lnTo>
                                <a:lnTo>
                                  <a:pt x="303" y="248"/>
                                </a:lnTo>
                                <a:lnTo>
                                  <a:pt x="302" y="246"/>
                                </a:lnTo>
                                <a:lnTo>
                                  <a:pt x="301" y="240"/>
                                </a:lnTo>
                                <a:lnTo>
                                  <a:pt x="301" y="233"/>
                                </a:lnTo>
                                <a:lnTo>
                                  <a:pt x="303" y="227"/>
                                </a:lnTo>
                                <a:lnTo>
                                  <a:pt x="305" y="220"/>
                                </a:lnTo>
                                <a:lnTo>
                                  <a:pt x="309" y="211"/>
                                </a:lnTo>
                                <a:lnTo>
                                  <a:pt x="314" y="203"/>
                                </a:lnTo>
                                <a:lnTo>
                                  <a:pt x="321" y="196"/>
                                </a:lnTo>
                                <a:lnTo>
                                  <a:pt x="327" y="187"/>
                                </a:lnTo>
                                <a:lnTo>
                                  <a:pt x="333" y="180"/>
                                </a:lnTo>
                                <a:lnTo>
                                  <a:pt x="341" y="172"/>
                                </a:lnTo>
                                <a:lnTo>
                                  <a:pt x="347" y="185"/>
                                </a:lnTo>
                                <a:lnTo>
                                  <a:pt x="353" y="198"/>
                                </a:lnTo>
                                <a:lnTo>
                                  <a:pt x="360" y="210"/>
                                </a:lnTo>
                                <a:lnTo>
                                  <a:pt x="366" y="223"/>
                                </a:lnTo>
                                <a:lnTo>
                                  <a:pt x="376" y="219"/>
                                </a:lnTo>
                                <a:lnTo>
                                  <a:pt x="386" y="215"/>
                                </a:lnTo>
                                <a:lnTo>
                                  <a:pt x="396" y="211"/>
                                </a:lnTo>
                                <a:lnTo>
                                  <a:pt x="407" y="2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828720"/>
                            <a:ext cx="2286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375">
                                <a:moveTo>
                                  <a:pt x="863" y="93"/>
                                </a:moveTo>
                                <a:lnTo>
                                  <a:pt x="861" y="88"/>
                                </a:lnTo>
                                <a:lnTo>
                                  <a:pt x="857" y="78"/>
                                </a:lnTo>
                                <a:lnTo>
                                  <a:pt x="849" y="65"/>
                                </a:lnTo>
                                <a:lnTo>
                                  <a:pt x="841" y="52"/>
                                </a:lnTo>
                                <a:lnTo>
                                  <a:pt x="830" y="39"/>
                                </a:lnTo>
                                <a:lnTo>
                                  <a:pt x="820" y="29"/>
                                </a:lnTo>
                                <a:lnTo>
                                  <a:pt x="813" y="26"/>
                                </a:lnTo>
                                <a:lnTo>
                                  <a:pt x="808" y="22"/>
                                </a:lnTo>
                                <a:lnTo>
                                  <a:pt x="803" y="21"/>
                                </a:lnTo>
                                <a:lnTo>
                                  <a:pt x="797" y="21"/>
                                </a:lnTo>
                                <a:lnTo>
                                  <a:pt x="786" y="23"/>
                                </a:lnTo>
                                <a:lnTo>
                                  <a:pt x="777" y="27"/>
                                </a:lnTo>
                                <a:lnTo>
                                  <a:pt x="769" y="31"/>
                                </a:lnTo>
                                <a:lnTo>
                                  <a:pt x="762" y="35"/>
                                </a:lnTo>
                                <a:lnTo>
                                  <a:pt x="753" y="41"/>
                                </a:lnTo>
                                <a:lnTo>
                                  <a:pt x="750" y="44"/>
                                </a:lnTo>
                                <a:lnTo>
                                  <a:pt x="745" y="36"/>
                                </a:lnTo>
                                <a:lnTo>
                                  <a:pt x="739" y="28"/>
                                </a:lnTo>
                                <a:lnTo>
                                  <a:pt x="731" y="20"/>
                                </a:lnTo>
                                <a:lnTo>
                                  <a:pt x="724" y="14"/>
                                </a:lnTo>
                                <a:lnTo>
                                  <a:pt x="717" y="9"/>
                                </a:lnTo>
                                <a:lnTo>
                                  <a:pt x="708" y="4"/>
                                </a:lnTo>
                                <a:lnTo>
                                  <a:pt x="701" y="2"/>
                                </a:lnTo>
                                <a:lnTo>
                                  <a:pt x="692" y="0"/>
                                </a:lnTo>
                                <a:lnTo>
                                  <a:pt x="684" y="0"/>
                                </a:lnTo>
                                <a:lnTo>
                                  <a:pt x="677" y="1"/>
                                </a:lnTo>
                                <a:lnTo>
                                  <a:pt x="669" y="3"/>
                                </a:lnTo>
                                <a:lnTo>
                                  <a:pt x="662" y="8"/>
                                </a:lnTo>
                                <a:lnTo>
                                  <a:pt x="655" y="14"/>
                                </a:lnTo>
                                <a:lnTo>
                                  <a:pt x="650" y="21"/>
                                </a:lnTo>
                                <a:lnTo>
                                  <a:pt x="645" y="31"/>
                                </a:lnTo>
                                <a:lnTo>
                                  <a:pt x="641" y="42"/>
                                </a:lnTo>
                                <a:lnTo>
                                  <a:pt x="654" y="48"/>
                                </a:lnTo>
                                <a:lnTo>
                                  <a:pt x="668" y="54"/>
                                </a:lnTo>
                                <a:lnTo>
                                  <a:pt x="683" y="59"/>
                                </a:lnTo>
                                <a:lnTo>
                                  <a:pt x="697" y="64"/>
                                </a:lnTo>
                                <a:lnTo>
                                  <a:pt x="686" y="69"/>
                                </a:lnTo>
                                <a:lnTo>
                                  <a:pt x="677" y="73"/>
                                </a:lnTo>
                                <a:lnTo>
                                  <a:pt x="667" y="77"/>
                                </a:lnTo>
                                <a:lnTo>
                                  <a:pt x="658" y="81"/>
                                </a:lnTo>
                                <a:lnTo>
                                  <a:pt x="651" y="77"/>
                                </a:lnTo>
                                <a:lnTo>
                                  <a:pt x="644" y="73"/>
                                </a:lnTo>
                                <a:lnTo>
                                  <a:pt x="637" y="70"/>
                                </a:lnTo>
                                <a:lnTo>
                                  <a:pt x="630" y="67"/>
                                </a:lnTo>
                                <a:lnTo>
                                  <a:pt x="623" y="65"/>
                                </a:lnTo>
                                <a:lnTo>
                                  <a:pt x="615" y="64"/>
                                </a:lnTo>
                                <a:lnTo>
                                  <a:pt x="609" y="64"/>
                                </a:lnTo>
                                <a:lnTo>
                                  <a:pt x="603" y="65"/>
                                </a:lnTo>
                                <a:lnTo>
                                  <a:pt x="597" y="68"/>
                                </a:lnTo>
                                <a:lnTo>
                                  <a:pt x="590" y="71"/>
                                </a:lnTo>
                                <a:lnTo>
                                  <a:pt x="584" y="74"/>
                                </a:lnTo>
                                <a:lnTo>
                                  <a:pt x="579" y="79"/>
                                </a:lnTo>
                                <a:lnTo>
                                  <a:pt x="574" y="85"/>
                                </a:lnTo>
                                <a:lnTo>
                                  <a:pt x="570" y="92"/>
                                </a:lnTo>
                                <a:lnTo>
                                  <a:pt x="566" y="100"/>
                                </a:lnTo>
                                <a:lnTo>
                                  <a:pt x="564" y="110"/>
                                </a:lnTo>
                                <a:lnTo>
                                  <a:pt x="555" y="109"/>
                                </a:lnTo>
                                <a:lnTo>
                                  <a:pt x="548" y="109"/>
                                </a:lnTo>
                                <a:lnTo>
                                  <a:pt x="542" y="109"/>
                                </a:lnTo>
                                <a:lnTo>
                                  <a:pt x="537" y="110"/>
                                </a:lnTo>
                                <a:lnTo>
                                  <a:pt x="531" y="111"/>
                                </a:lnTo>
                                <a:lnTo>
                                  <a:pt x="527" y="113"/>
                                </a:lnTo>
                                <a:lnTo>
                                  <a:pt x="523" y="116"/>
                                </a:lnTo>
                                <a:lnTo>
                                  <a:pt x="519" y="119"/>
                                </a:lnTo>
                                <a:lnTo>
                                  <a:pt x="504" y="136"/>
                                </a:lnTo>
                                <a:lnTo>
                                  <a:pt x="486" y="158"/>
                                </a:lnTo>
                                <a:lnTo>
                                  <a:pt x="478" y="149"/>
                                </a:lnTo>
                                <a:lnTo>
                                  <a:pt x="468" y="137"/>
                                </a:lnTo>
                                <a:lnTo>
                                  <a:pt x="460" y="125"/>
                                </a:lnTo>
                                <a:lnTo>
                                  <a:pt x="449" y="113"/>
                                </a:lnTo>
                                <a:lnTo>
                                  <a:pt x="435" y="116"/>
                                </a:lnTo>
                                <a:lnTo>
                                  <a:pt x="404" y="125"/>
                                </a:lnTo>
                                <a:lnTo>
                                  <a:pt x="387" y="131"/>
                                </a:lnTo>
                                <a:lnTo>
                                  <a:pt x="371" y="137"/>
                                </a:lnTo>
                                <a:lnTo>
                                  <a:pt x="364" y="141"/>
                                </a:lnTo>
                                <a:lnTo>
                                  <a:pt x="359" y="144"/>
                                </a:lnTo>
                                <a:lnTo>
                                  <a:pt x="354" y="149"/>
                                </a:lnTo>
                                <a:lnTo>
                                  <a:pt x="352" y="152"/>
                                </a:lnTo>
                                <a:lnTo>
                                  <a:pt x="350" y="155"/>
                                </a:lnTo>
                                <a:lnTo>
                                  <a:pt x="347" y="158"/>
                                </a:lnTo>
                                <a:lnTo>
                                  <a:pt x="343" y="159"/>
                                </a:lnTo>
                                <a:lnTo>
                                  <a:pt x="340" y="160"/>
                                </a:lnTo>
                                <a:lnTo>
                                  <a:pt x="330" y="160"/>
                                </a:lnTo>
                                <a:lnTo>
                                  <a:pt x="321" y="158"/>
                                </a:lnTo>
                                <a:lnTo>
                                  <a:pt x="304" y="153"/>
                                </a:lnTo>
                                <a:lnTo>
                                  <a:pt x="297" y="150"/>
                                </a:lnTo>
                                <a:lnTo>
                                  <a:pt x="301" y="137"/>
                                </a:lnTo>
                                <a:lnTo>
                                  <a:pt x="309" y="108"/>
                                </a:lnTo>
                                <a:lnTo>
                                  <a:pt x="313" y="92"/>
                                </a:lnTo>
                                <a:lnTo>
                                  <a:pt x="314" y="77"/>
                                </a:lnTo>
                                <a:lnTo>
                                  <a:pt x="314" y="72"/>
                                </a:lnTo>
                                <a:lnTo>
                                  <a:pt x="313" y="67"/>
                                </a:lnTo>
                                <a:lnTo>
                                  <a:pt x="311" y="63"/>
                                </a:lnTo>
                                <a:lnTo>
                                  <a:pt x="308" y="61"/>
                                </a:lnTo>
                                <a:lnTo>
                                  <a:pt x="304" y="61"/>
                                </a:lnTo>
                                <a:lnTo>
                                  <a:pt x="299" y="61"/>
                                </a:lnTo>
                                <a:lnTo>
                                  <a:pt x="292" y="63"/>
                                </a:lnTo>
                                <a:lnTo>
                                  <a:pt x="285" y="67"/>
                                </a:lnTo>
                                <a:lnTo>
                                  <a:pt x="268" y="74"/>
                                </a:lnTo>
                                <a:lnTo>
                                  <a:pt x="251" y="82"/>
                                </a:lnTo>
                                <a:lnTo>
                                  <a:pt x="221" y="99"/>
                                </a:lnTo>
                                <a:lnTo>
                                  <a:pt x="208" y="106"/>
                                </a:lnTo>
                                <a:lnTo>
                                  <a:pt x="198" y="122"/>
                                </a:lnTo>
                                <a:lnTo>
                                  <a:pt x="188" y="137"/>
                                </a:lnTo>
                                <a:lnTo>
                                  <a:pt x="179" y="153"/>
                                </a:lnTo>
                                <a:lnTo>
                                  <a:pt x="169" y="166"/>
                                </a:lnTo>
                                <a:lnTo>
                                  <a:pt x="155" y="156"/>
                                </a:lnTo>
                                <a:lnTo>
                                  <a:pt x="142" y="144"/>
                                </a:lnTo>
                                <a:lnTo>
                                  <a:pt x="127" y="132"/>
                                </a:lnTo>
                                <a:lnTo>
                                  <a:pt x="112" y="120"/>
                                </a:lnTo>
                                <a:lnTo>
                                  <a:pt x="100" y="128"/>
                                </a:lnTo>
                                <a:lnTo>
                                  <a:pt x="86" y="134"/>
                                </a:lnTo>
                                <a:lnTo>
                                  <a:pt x="72" y="141"/>
                                </a:lnTo>
                                <a:lnTo>
                                  <a:pt x="59" y="149"/>
                                </a:lnTo>
                                <a:lnTo>
                                  <a:pt x="62" y="133"/>
                                </a:lnTo>
                                <a:lnTo>
                                  <a:pt x="66" y="117"/>
                                </a:lnTo>
                                <a:lnTo>
                                  <a:pt x="69" y="101"/>
                                </a:lnTo>
                                <a:lnTo>
                                  <a:pt x="72" y="86"/>
                                </a:lnTo>
                                <a:lnTo>
                                  <a:pt x="63" y="96"/>
                                </a:lnTo>
                                <a:lnTo>
                                  <a:pt x="50" y="112"/>
                                </a:lnTo>
                                <a:lnTo>
                                  <a:pt x="35" y="131"/>
                                </a:lnTo>
                                <a:lnTo>
                                  <a:pt x="21" y="153"/>
                                </a:lnTo>
                                <a:lnTo>
                                  <a:pt x="13" y="163"/>
                                </a:lnTo>
                                <a:lnTo>
                                  <a:pt x="8" y="175"/>
                                </a:lnTo>
                                <a:lnTo>
                                  <a:pt x="4" y="185"/>
                                </a:lnTo>
                                <a:lnTo>
                                  <a:pt x="1" y="195"/>
                                </a:lnTo>
                                <a:lnTo>
                                  <a:pt x="1" y="199"/>
                                </a:lnTo>
                                <a:lnTo>
                                  <a:pt x="0" y="204"/>
                                </a:lnTo>
                                <a:lnTo>
                                  <a:pt x="1" y="208"/>
                                </a:lnTo>
                                <a:lnTo>
                                  <a:pt x="2" y="212"/>
                                </a:lnTo>
                                <a:lnTo>
                                  <a:pt x="3" y="216"/>
                                </a:lnTo>
                                <a:lnTo>
                                  <a:pt x="5" y="219"/>
                                </a:lnTo>
                                <a:lnTo>
                                  <a:pt x="8" y="221"/>
                                </a:lnTo>
                                <a:lnTo>
                                  <a:pt x="11" y="224"/>
                                </a:lnTo>
                                <a:lnTo>
                                  <a:pt x="23" y="216"/>
                                </a:lnTo>
                                <a:lnTo>
                                  <a:pt x="34" y="207"/>
                                </a:lnTo>
                                <a:lnTo>
                                  <a:pt x="45" y="199"/>
                                </a:lnTo>
                                <a:lnTo>
                                  <a:pt x="57" y="191"/>
                                </a:lnTo>
                                <a:lnTo>
                                  <a:pt x="58" y="198"/>
                                </a:lnTo>
                                <a:lnTo>
                                  <a:pt x="60" y="206"/>
                                </a:lnTo>
                                <a:lnTo>
                                  <a:pt x="61" y="215"/>
                                </a:lnTo>
                                <a:lnTo>
                                  <a:pt x="62" y="222"/>
                                </a:lnTo>
                                <a:lnTo>
                                  <a:pt x="72" y="216"/>
                                </a:lnTo>
                                <a:lnTo>
                                  <a:pt x="82" y="210"/>
                                </a:lnTo>
                                <a:lnTo>
                                  <a:pt x="92" y="202"/>
                                </a:lnTo>
                                <a:lnTo>
                                  <a:pt x="102" y="196"/>
                                </a:lnTo>
                                <a:lnTo>
                                  <a:pt x="100" y="206"/>
                                </a:lnTo>
                                <a:lnTo>
                                  <a:pt x="97" y="234"/>
                                </a:lnTo>
                                <a:lnTo>
                                  <a:pt x="94" y="248"/>
                                </a:lnTo>
                                <a:lnTo>
                                  <a:pt x="93" y="262"/>
                                </a:lnTo>
                                <a:lnTo>
                                  <a:pt x="93" y="275"/>
                                </a:lnTo>
                                <a:lnTo>
                                  <a:pt x="95" y="282"/>
                                </a:lnTo>
                                <a:lnTo>
                                  <a:pt x="98" y="286"/>
                                </a:lnTo>
                                <a:lnTo>
                                  <a:pt x="102" y="290"/>
                                </a:lnTo>
                                <a:lnTo>
                                  <a:pt x="107" y="295"/>
                                </a:lnTo>
                                <a:lnTo>
                                  <a:pt x="113" y="300"/>
                                </a:lnTo>
                                <a:lnTo>
                                  <a:pt x="129" y="311"/>
                                </a:lnTo>
                                <a:lnTo>
                                  <a:pt x="147" y="324"/>
                                </a:lnTo>
                                <a:lnTo>
                                  <a:pt x="179" y="345"/>
                                </a:lnTo>
                                <a:lnTo>
                                  <a:pt x="192" y="355"/>
                                </a:lnTo>
                                <a:lnTo>
                                  <a:pt x="210" y="346"/>
                                </a:lnTo>
                                <a:lnTo>
                                  <a:pt x="229" y="338"/>
                                </a:lnTo>
                                <a:lnTo>
                                  <a:pt x="248" y="328"/>
                                </a:lnTo>
                                <a:lnTo>
                                  <a:pt x="267" y="320"/>
                                </a:lnTo>
                                <a:lnTo>
                                  <a:pt x="274" y="331"/>
                                </a:lnTo>
                                <a:lnTo>
                                  <a:pt x="282" y="341"/>
                                </a:lnTo>
                                <a:lnTo>
                                  <a:pt x="288" y="349"/>
                                </a:lnTo>
                                <a:lnTo>
                                  <a:pt x="295" y="355"/>
                                </a:lnTo>
                                <a:lnTo>
                                  <a:pt x="302" y="359"/>
                                </a:lnTo>
                                <a:lnTo>
                                  <a:pt x="307" y="362"/>
                                </a:lnTo>
                                <a:lnTo>
                                  <a:pt x="313" y="363"/>
                                </a:lnTo>
                                <a:lnTo>
                                  <a:pt x="319" y="362"/>
                                </a:lnTo>
                                <a:lnTo>
                                  <a:pt x="325" y="360"/>
                                </a:lnTo>
                                <a:lnTo>
                                  <a:pt x="331" y="357"/>
                                </a:lnTo>
                                <a:lnTo>
                                  <a:pt x="337" y="352"/>
                                </a:lnTo>
                                <a:lnTo>
                                  <a:pt x="344" y="347"/>
                                </a:lnTo>
                                <a:lnTo>
                                  <a:pt x="358" y="333"/>
                                </a:lnTo>
                                <a:lnTo>
                                  <a:pt x="374" y="315"/>
                                </a:lnTo>
                                <a:lnTo>
                                  <a:pt x="385" y="323"/>
                                </a:lnTo>
                                <a:lnTo>
                                  <a:pt x="395" y="330"/>
                                </a:lnTo>
                                <a:lnTo>
                                  <a:pt x="406" y="339"/>
                                </a:lnTo>
                                <a:lnTo>
                                  <a:pt x="415" y="346"/>
                                </a:lnTo>
                                <a:lnTo>
                                  <a:pt x="423" y="333"/>
                                </a:lnTo>
                                <a:lnTo>
                                  <a:pt x="429" y="319"/>
                                </a:lnTo>
                                <a:lnTo>
                                  <a:pt x="437" y="305"/>
                                </a:lnTo>
                                <a:lnTo>
                                  <a:pt x="443" y="290"/>
                                </a:lnTo>
                                <a:lnTo>
                                  <a:pt x="448" y="299"/>
                                </a:lnTo>
                                <a:lnTo>
                                  <a:pt x="455" y="307"/>
                                </a:lnTo>
                                <a:lnTo>
                                  <a:pt x="464" y="317"/>
                                </a:lnTo>
                                <a:lnTo>
                                  <a:pt x="473" y="326"/>
                                </a:lnTo>
                                <a:lnTo>
                                  <a:pt x="484" y="336"/>
                                </a:lnTo>
                                <a:lnTo>
                                  <a:pt x="494" y="344"/>
                                </a:lnTo>
                                <a:lnTo>
                                  <a:pt x="506" y="354"/>
                                </a:lnTo>
                                <a:lnTo>
                                  <a:pt x="518" y="361"/>
                                </a:lnTo>
                                <a:lnTo>
                                  <a:pt x="529" y="367"/>
                                </a:lnTo>
                                <a:lnTo>
                                  <a:pt x="541" y="371"/>
                                </a:lnTo>
                                <a:lnTo>
                                  <a:pt x="546" y="374"/>
                                </a:lnTo>
                                <a:lnTo>
                                  <a:pt x="552" y="375"/>
                                </a:lnTo>
                                <a:lnTo>
                                  <a:pt x="558" y="375"/>
                                </a:lnTo>
                                <a:lnTo>
                                  <a:pt x="563" y="375"/>
                                </a:lnTo>
                                <a:lnTo>
                                  <a:pt x="567" y="374"/>
                                </a:lnTo>
                                <a:lnTo>
                                  <a:pt x="572" y="372"/>
                                </a:lnTo>
                                <a:lnTo>
                                  <a:pt x="577" y="370"/>
                                </a:lnTo>
                                <a:lnTo>
                                  <a:pt x="581" y="367"/>
                                </a:lnTo>
                                <a:lnTo>
                                  <a:pt x="585" y="363"/>
                                </a:lnTo>
                                <a:lnTo>
                                  <a:pt x="588" y="359"/>
                                </a:lnTo>
                                <a:lnTo>
                                  <a:pt x="591" y="352"/>
                                </a:lnTo>
                                <a:lnTo>
                                  <a:pt x="594" y="346"/>
                                </a:lnTo>
                                <a:lnTo>
                                  <a:pt x="579" y="337"/>
                                </a:lnTo>
                                <a:lnTo>
                                  <a:pt x="564" y="328"/>
                                </a:lnTo>
                                <a:lnTo>
                                  <a:pt x="558" y="324"/>
                                </a:lnTo>
                                <a:lnTo>
                                  <a:pt x="552" y="320"/>
                                </a:lnTo>
                                <a:lnTo>
                                  <a:pt x="547" y="315"/>
                                </a:lnTo>
                                <a:lnTo>
                                  <a:pt x="543" y="309"/>
                                </a:lnTo>
                                <a:lnTo>
                                  <a:pt x="540" y="304"/>
                                </a:lnTo>
                                <a:lnTo>
                                  <a:pt x="537" y="298"/>
                                </a:lnTo>
                                <a:lnTo>
                                  <a:pt x="535" y="292"/>
                                </a:lnTo>
                                <a:lnTo>
                                  <a:pt x="535" y="285"/>
                                </a:lnTo>
                                <a:lnTo>
                                  <a:pt x="537" y="277"/>
                                </a:lnTo>
                                <a:lnTo>
                                  <a:pt x="539" y="268"/>
                                </a:lnTo>
                                <a:lnTo>
                                  <a:pt x="543" y="259"/>
                                </a:lnTo>
                                <a:lnTo>
                                  <a:pt x="548" y="249"/>
                                </a:lnTo>
                                <a:lnTo>
                                  <a:pt x="568" y="270"/>
                                </a:lnTo>
                                <a:lnTo>
                                  <a:pt x="584" y="287"/>
                                </a:lnTo>
                                <a:lnTo>
                                  <a:pt x="591" y="294"/>
                                </a:lnTo>
                                <a:lnTo>
                                  <a:pt x="598" y="298"/>
                                </a:lnTo>
                                <a:lnTo>
                                  <a:pt x="604" y="301"/>
                                </a:lnTo>
                                <a:lnTo>
                                  <a:pt x="610" y="303"/>
                                </a:lnTo>
                                <a:lnTo>
                                  <a:pt x="615" y="304"/>
                                </a:lnTo>
                                <a:lnTo>
                                  <a:pt x="623" y="303"/>
                                </a:lnTo>
                                <a:lnTo>
                                  <a:pt x="629" y="300"/>
                                </a:lnTo>
                                <a:lnTo>
                                  <a:pt x="637" y="297"/>
                                </a:lnTo>
                                <a:lnTo>
                                  <a:pt x="654" y="284"/>
                                </a:lnTo>
                                <a:lnTo>
                                  <a:pt x="677" y="265"/>
                                </a:lnTo>
                                <a:lnTo>
                                  <a:pt x="662" y="258"/>
                                </a:lnTo>
                                <a:lnTo>
                                  <a:pt x="649" y="249"/>
                                </a:lnTo>
                                <a:lnTo>
                                  <a:pt x="631" y="252"/>
                                </a:lnTo>
                                <a:lnTo>
                                  <a:pt x="615" y="253"/>
                                </a:lnTo>
                                <a:lnTo>
                                  <a:pt x="608" y="253"/>
                                </a:lnTo>
                                <a:lnTo>
                                  <a:pt x="602" y="252"/>
                                </a:lnTo>
                                <a:lnTo>
                                  <a:pt x="597" y="251"/>
                                </a:lnTo>
                                <a:lnTo>
                                  <a:pt x="591" y="248"/>
                                </a:lnTo>
                                <a:lnTo>
                                  <a:pt x="588" y="245"/>
                                </a:lnTo>
                                <a:lnTo>
                                  <a:pt x="585" y="241"/>
                                </a:lnTo>
                                <a:lnTo>
                                  <a:pt x="584" y="237"/>
                                </a:lnTo>
                                <a:lnTo>
                                  <a:pt x="584" y="231"/>
                                </a:lnTo>
                                <a:lnTo>
                                  <a:pt x="584" y="223"/>
                                </a:lnTo>
                                <a:lnTo>
                                  <a:pt x="587" y="215"/>
                                </a:lnTo>
                                <a:lnTo>
                                  <a:pt x="590" y="205"/>
                                </a:lnTo>
                                <a:lnTo>
                                  <a:pt x="595" y="194"/>
                                </a:lnTo>
                                <a:lnTo>
                                  <a:pt x="603" y="196"/>
                                </a:lnTo>
                                <a:lnTo>
                                  <a:pt x="620" y="200"/>
                                </a:lnTo>
                                <a:lnTo>
                                  <a:pt x="630" y="202"/>
                                </a:lnTo>
                                <a:lnTo>
                                  <a:pt x="639" y="203"/>
                                </a:lnTo>
                                <a:lnTo>
                                  <a:pt x="646" y="204"/>
                                </a:lnTo>
                                <a:lnTo>
                                  <a:pt x="651" y="204"/>
                                </a:lnTo>
                                <a:lnTo>
                                  <a:pt x="667" y="191"/>
                                </a:lnTo>
                                <a:lnTo>
                                  <a:pt x="698" y="164"/>
                                </a:lnTo>
                                <a:lnTo>
                                  <a:pt x="726" y="138"/>
                                </a:lnTo>
                                <a:lnTo>
                                  <a:pt x="739" y="126"/>
                                </a:lnTo>
                                <a:lnTo>
                                  <a:pt x="750" y="129"/>
                                </a:lnTo>
                                <a:lnTo>
                                  <a:pt x="778" y="132"/>
                                </a:lnTo>
                                <a:lnTo>
                                  <a:pt x="792" y="133"/>
                                </a:lnTo>
                                <a:lnTo>
                                  <a:pt x="807" y="132"/>
                                </a:lnTo>
                                <a:lnTo>
                                  <a:pt x="813" y="131"/>
                                </a:lnTo>
                                <a:lnTo>
                                  <a:pt x="819" y="129"/>
                                </a:lnTo>
                                <a:lnTo>
                                  <a:pt x="823" y="126"/>
                                </a:lnTo>
                                <a:lnTo>
                                  <a:pt x="826" y="123"/>
                                </a:lnTo>
                                <a:lnTo>
                                  <a:pt x="837" y="112"/>
                                </a:lnTo>
                                <a:lnTo>
                                  <a:pt x="848" y="102"/>
                                </a:lnTo>
                                <a:lnTo>
                                  <a:pt x="859" y="96"/>
                                </a:lnTo>
                                <a:lnTo>
                                  <a:pt x="863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828720"/>
                            <a:ext cx="2286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375">
                                <a:moveTo>
                                  <a:pt x="863" y="93"/>
                                </a:moveTo>
                                <a:lnTo>
                                  <a:pt x="861" y="88"/>
                                </a:lnTo>
                                <a:lnTo>
                                  <a:pt x="857" y="78"/>
                                </a:lnTo>
                                <a:lnTo>
                                  <a:pt x="849" y="65"/>
                                </a:lnTo>
                                <a:lnTo>
                                  <a:pt x="841" y="52"/>
                                </a:lnTo>
                                <a:lnTo>
                                  <a:pt x="830" y="39"/>
                                </a:lnTo>
                                <a:lnTo>
                                  <a:pt x="820" y="29"/>
                                </a:lnTo>
                                <a:lnTo>
                                  <a:pt x="813" y="26"/>
                                </a:lnTo>
                                <a:lnTo>
                                  <a:pt x="808" y="22"/>
                                </a:lnTo>
                                <a:lnTo>
                                  <a:pt x="803" y="21"/>
                                </a:lnTo>
                                <a:lnTo>
                                  <a:pt x="797" y="21"/>
                                </a:lnTo>
                                <a:lnTo>
                                  <a:pt x="786" y="23"/>
                                </a:lnTo>
                                <a:lnTo>
                                  <a:pt x="777" y="27"/>
                                </a:lnTo>
                                <a:lnTo>
                                  <a:pt x="769" y="31"/>
                                </a:lnTo>
                                <a:lnTo>
                                  <a:pt x="762" y="35"/>
                                </a:lnTo>
                                <a:lnTo>
                                  <a:pt x="753" y="41"/>
                                </a:lnTo>
                                <a:lnTo>
                                  <a:pt x="750" y="44"/>
                                </a:lnTo>
                                <a:lnTo>
                                  <a:pt x="745" y="36"/>
                                </a:lnTo>
                                <a:lnTo>
                                  <a:pt x="739" y="28"/>
                                </a:lnTo>
                                <a:lnTo>
                                  <a:pt x="731" y="20"/>
                                </a:lnTo>
                                <a:lnTo>
                                  <a:pt x="724" y="14"/>
                                </a:lnTo>
                                <a:lnTo>
                                  <a:pt x="717" y="9"/>
                                </a:lnTo>
                                <a:lnTo>
                                  <a:pt x="708" y="4"/>
                                </a:lnTo>
                                <a:lnTo>
                                  <a:pt x="701" y="2"/>
                                </a:lnTo>
                                <a:lnTo>
                                  <a:pt x="692" y="0"/>
                                </a:lnTo>
                                <a:lnTo>
                                  <a:pt x="684" y="0"/>
                                </a:lnTo>
                                <a:lnTo>
                                  <a:pt x="677" y="1"/>
                                </a:lnTo>
                                <a:lnTo>
                                  <a:pt x="669" y="3"/>
                                </a:lnTo>
                                <a:lnTo>
                                  <a:pt x="662" y="8"/>
                                </a:lnTo>
                                <a:lnTo>
                                  <a:pt x="655" y="14"/>
                                </a:lnTo>
                                <a:lnTo>
                                  <a:pt x="650" y="21"/>
                                </a:lnTo>
                                <a:lnTo>
                                  <a:pt x="645" y="31"/>
                                </a:lnTo>
                                <a:lnTo>
                                  <a:pt x="641" y="42"/>
                                </a:lnTo>
                                <a:lnTo>
                                  <a:pt x="654" y="48"/>
                                </a:lnTo>
                                <a:lnTo>
                                  <a:pt x="668" y="54"/>
                                </a:lnTo>
                                <a:lnTo>
                                  <a:pt x="683" y="59"/>
                                </a:lnTo>
                                <a:lnTo>
                                  <a:pt x="697" y="64"/>
                                </a:lnTo>
                                <a:lnTo>
                                  <a:pt x="686" y="69"/>
                                </a:lnTo>
                                <a:lnTo>
                                  <a:pt x="677" y="73"/>
                                </a:lnTo>
                                <a:lnTo>
                                  <a:pt x="667" y="77"/>
                                </a:lnTo>
                                <a:lnTo>
                                  <a:pt x="658" y="81"/>
                                </a:lnTo>
                                <a:lnTo>
                                  <a:pt x="651" y="77"/>
                                </a:lnTo>
                                <a:lnTo>
                                  <a:pt x="644" y="73"/>
                                </a:lnTo>
                                <a:lnTo>
                                  <a:pt x="637" y="70"/>
                                </a:lnTo>
                                <a:lnTo>
                                  <a:pt x="630" y="67"/>
                                </a:lnTo>
                                <a:lnTo>
                                  <a:pt x="623" y="65"/>
                                </a:lnTo>
                                <a:lnTo>
                                  <a:pt x="615" y="64"/>
                                </a:lnTo>
                                <a:lnTo>
                                  <a:pt x="609" y="64"/>
                                </a:lnTo>
                                <a:lnTo>
                                  <a:pt x="603" y="65"/>
                                </a:lnTo>
                                <a:lnTo>
                                  <a:pt x="597" y="68"/>
                                </a:lnTo>
                                <a:lnTo>
                                  <a:pt x="590" y="71"/>
                                </a:lnTo>
                                <a:lnTo>
                                  <a:pt x="584" y="74"/>
                                </a:lnTo>
                                <a:lnTo>
                                  <a:pt x="579" y="79"/>
                                </a:lnTo>
                                <a:lnTo>
                                  <a:pt x="574" y="85"/>
                                </a:lnTo>
                                <a:lnTo>
                                  <a:pt x="570" y="92"/>
                                </a:lnTo>
                                <a:lnTo>
                                  <a:pt x="566" y="100"/>
                                </a:lnTo>
                                <a:lnTo>
                                  <a:pt x="564" y="110"/>
                                </a:lnTo>
                                <a:lnTo>
                                  <a:pt x="555" y="109"/>
                                </a:lnTo>
                                <a:lnTo>
                                  <a:pt x="548" y="109"/>
                                </a:lnTo>
                                <a:lnTo>
                                  <a:pt x="542" y="109"/>
                                </a:lnTo>
                                <a:lnTo>
                                  <a:pt x="537" y="110"/>
                                </a:lnTo>
                                <a:lnTo>
                                  <a:pt x="531" y="111"/>
                                </a:lnTo>
                                <a:lnTo>
                                  <a:pt x="527" y="113"/>
                                </a:lnTo>
                                <a:lnTo>
                                  <a:pt x="523" y="116"/>
                                </a:lnTo>
                                <a:lnTo>
                                  <a:pt x="519" y="119"/>
                                </a:lnTo>
                                <a:lnTo>
                                  <a:pt x="504" y="136"/>
                                </a:lnTo>
                                <a:lnTo>
                                  <a:pt x="486" y="158"/>
                                </a:lnTo>
                                <a:lnTo>
                                  <a:pt x="478" y="149"/>
                                </a:lnTo>
                                <a:lnTo>
                                  <a:pt x="468" y="137"/>
                                </a:lnTo>
                                <a:lnTo>
                                  <a:pt x="460" y="125"/>
                                </a:lnTo>
                                <a:lnTo>
                                  <a:pt x="449" y="113"/>
                                </a:lnTo>
                                <a:lnTo>
                                  <a:pt x="435" y="116"/>
                                </a:lnTo>
                                <a:lnTo>
                                  <a:pt x="404" y="125"/>
                                </a:lnTo>
                                <a:lnTo>
                                  <a:pt x="387" y="131"/>
                                </a:lnTo>
                                <a:lnTo>
                                  <a:pt x="371" y="137"/>
                                </a:lnTo>
                                <a:lnTo>
                                  <a:pt x="364" y="141"/>
                                </a:lnTo>
                                <a:lnTo>
                                  <a:pt x="359" y="144"/>
                                </a:lnTo>
                                <a:lnTo>
                                  <a:pt x="354" y="149"/>
                                </a:lnTo>
                                <a:lnTo>
                                  <a:pt x="352" y="152"/>
                                </a:lnTo>
                                <a:lnTo>
                                  <a:pt x="350" y="155"/>
                                </a:lnTo>
                                <a:lnTo>
                                  <a:pt x="347" y="158"/>
                                </a:lnTo>
                                <a:lnTo>
                                  <a:pt x="343" y="159"/>
                                </a:lnTo>
                                <a:lnTo>
                                  <a:pt x="340" y="160"/>
                                </a:lnTo>
                                <a:lnTo>
                                  <a:pt x="330" y="160"/>
                                </a:lnTo>
                                <a:lnTo>
                                  <a:pt x="321" y="158"/>
                                </a:lnTo>
                                <a:lnTo>
                                  <a:pt x="304" y="153"/>
                                </a:lnTo>
                                <a:lnTo>
                                  <a:pt x="297" y="150"/>
                                </a:lnTo>
                                <a:lnTo>
                                  <a:pt x="301" y="137"/>
                                </a:lnTo>
                                <a:lnTo>
                                  <a:pt x="309" y="108"/>
                                </a:lnTo>
                                <a:lnTo>
                                  <a:pt x="313" y="92"/>
                                </a:lnTo>
                                <a:lnTo>
                                  <a:pt x="314" y="77"/>
                                </a:lnTo>
                                <a:lnTo>
                                  <a:pt x="314" y="72"/>
                                </a:lnTo>
                                <a:lnTo>
                                  <a:pt x="313" y="67"/>
                                </a:lnTo>
                                <a:lnTo>
                                  <a:pt x="311" y="63"/>
                                </a:lnTo>
                                <a:lnTo>
                                  <a:pt x="308" y="61"/>
                                </a:lnTo>
                                <a:lnTo>
                                  <a:pt x="304" y="61"/>
                                </a:lnTo>
                                <a:lnTo>
                                  <a:pt x="299" y="61"/>
                                </a:lnTo>
                                <a:lnTo>
                                  <a:pt x="292" y="63"/>
                                </a:lnTo>
                                <a:lnTo>
                                  <a:pt x="285" y="67"/>
                                </a:lnTo>
                                <a:lnTo>
                                  <a:pt x="268" y="74"/>
                                </a:lnTo>
                                <a:lnTo>
                                  <a:pt x="251" y="82"/>
                                </a:lnTo>
                                <a:lnTo>
                                  <a:pt x="221" y="99"/>
                                </a:lnTo>
                                <a:lnTo>
                                  <a:pt x="208" y="106"/>
                                </a:lnTo>
                                <a:lnTo>
                                  <a:pt x="198" y="122"/>
                                </a:lnTo>
                                <a:lnTo>
                                  <a:pt x="188" y="137"/>
                                </a:lnTo>
                                <a:lnTo>
                                  <a:pt x="179" y="153"/>
                                </a:lnTo>
                                <a:lnTo>
                                  <a:pt x="169" y="166"/>
                                </a:lnTo>
                                <a:lnTo>
                                  <a:pt x="155" y="156"/>
                                </a:lnTo>
                                <a:lnTo>
                                  <a:pt x="142" y="144"/>
                                </a:lnTo>
                                <a:lnTo>
                                  <a:pt x="127" y="132"/>
                                </a:lnTo>
                                <a:lnTo>
                                  <a:pt x="112" y="120"/>
                                </a:lnTo>
                                <a:lnTo>
                                  <a:pt x="100" y="128"/>
                                </a:lnTo>
                                <a:lnTo>
                                  <a:pt x="86" y="134"/>
                                </a:lnTo>
                                <a:lnTo>
                                  <a:pt x="72" y="141"/>
                                </a:lnTo>
                                <a:lnTo>
                                  <a:pt x="59" y="149"/>
                                </a:lnTo>
                                <a:lnTo>
                                  <a:pt x="62" y="133"/>
                                </a:lnTo>
                                <a:lnTo>
                                  <a:pt x="66" y="117"/>
                                </a:lnTo>
                                <a:lnTo>
                                  <a:pt x="69" y="101"/>
                                </a:lnTo>
                                <a:lnTo>
                                  <a:pt x="72" y="86"/>
                                </a:lnTo>
                                <a:lnTo>
                                  <a:pt x="63" y="96"/>
                                </a:lnTo>
                                <a:lnTo>
                                  <a:pt x="50" y="112"/>
                                </a:lnTo>
                                <a:lnTo>
                                  <a:pt x="35" y="131"/>
                                </a:lnTo>
                                <a:lnTo>
                                  <a:pt x="21" y="153"/>
                                </a:lnTo>
                                <a:lnTo>
                                  <a:pt x="13" y="163"/>
                                </a:lnTo>
                                <a:lnTo>
                                  <a:pt x="8" y="175"/>
                                </a:lnTo>
                                <a:lnTo>
                                  <a:pt x="4" y="185"/>
                                </a:lnTo>
                                <a:lnTo>
                                  <a:pt x="1" y="195"/>
                                </a:lnTo>
                                <a:lnTo>
                                  <a:pt x="1" y="199"/>
                                </a:lnTo>
                                <a:lnTo>
                                  <a:pt x="0" y="204"/>
                                </a:lnTo>
                                <a:lnTo>
                                  <a:pt x="1" y="208"/>
                                </a:lnTo>
                                <a:lnTo>
                                  <a:pt x="2" y="212"/>
                                </a:lnTo>
                                <a:lnTo>
                                  <a:pt x="3" y="216"/>
                                </a:lnTo>
                                <a:lnTo>
                                  <a:pt x="5" y="219"/>
                                </a:lnTo>
                                <a:lnTo>
                                  <a:pt x="8" y="221"/>
                                </a:lnTo>
                                <a:lnTo>
                                  <a:pt x="11" y="224"/>
                                </a:lnTo>
                                <a:lnTo>
                                  <a:pt x="23" y="216"/>
                                </a:lnTo>
                                <a:lnTo>
                                  <a:pt x="34" y="207"/>
                                </a:lnTo>
                                <a:lnTo>
                                  <a:pt x="45" y="199"/>
                                </a:lnTo>
                                <a:lnTo>
                                  <a:pt x="57" y="191"/>
                                </a:lnTo>
                                <a:lnTo>
                                  <a:pt x="58" y="198"/>
                                </a:lnTo>
                                <a:lnTo>
                                  <a:pt x="60" y="206"/>
                                </a:lnTo>
                                <a:lnTo>
                                  <a:pt x="61" y="215"/>
                                </a:lnTo>
                                <a:lnTo>
                                  <a:pt x="62" y="222"/>
                                </a:lnTo>
                                <a:lnTo>
                                  <a:pt x="72" y="216"/>
                                </a:lnTo>
                                <a:lnTo>
                                  <a:pt x="82" y="210"/>
                                </a:lnTo>
                                <a:lnTo>
                                  <a:pt x="92" y="202"/>
                                </a:lnTo>
                                <a:lnTo>
                                  <a:pt x="102" y="196"/>
                                </a:lnTo>
                                <a:lnTo>
                                  <a:pt x="100" y="206"/>
                                </a:lnTo>
                                <a:lnTo>
                                  <a:pt x="97" y="234"/>
                                </a:lnTo>
                                <a:lnTo>
                                  <a:pt x="94" y="248"/>
                                </a:lnTo>
                                <a:lnTo>
                                  <a:pt x="93" y="262"/>
                                </a:lnTo>
                                <a:lnTo>
                                  <a:pt x="93" y="275"/>
                                </a:lnTo>
                                <a:lnTo>
                                  <a:pt x="95" y="282"/>
                                </a:lnTo>
                                <a:lnTo>
                                  <a:pt x="98" y="286"/>
                                </a:lnTo>
                                <a:lnTo>
                                  <a:pt x="102" y="290"/>
                                </a:lnTo>
                                <a:lnTo>
                                  <a:pt x="107" y="295"/>
                                </a:lnTo>
                                <a:lnTo>
                                  <a:pt x="113" y="300"/>
                                </a:lnTo>
                                <a:lnTo>
                                  <a:pt x="129" y="311"/>
                                </a:lnTo>
                                <a:lnTo>
                                  <a:pt x="147" y="324"/>
                                </a:lnTo>
                                <a:lnTo>
                                  <a:pt x="179" y="345"/>
                                </a:lnTo>
                                <a:lnTo>
                                  <a:pt x="192" y="355"/>
                                </a:lnTo>
                                <a:lnTo>
                                  <a:pt x="210" y="346"/>
                                </a:lnTo>
                                <a:lnTo>
                                  <a:pt x="229" y="338"/>
                                </a:lnTo>
                                <a:lnTo>
                                  <a:pt x="248" y="328"/>
                                </a:lnTo>
                                <a:lnTo>
                                  <a:pt x="267" y="320"/>
                                </a:lnTo>
                                <a:lnTo>
                                  <a:pt x="274" y="331"/>
                                </a:lnTo>
                                <a:lnTo>
                                  <a:pt x="282" y="341"/>
                                </a:lnTo>
                                <a:lnTo>
                                  <a:pt x="288" y="349"/>
                                </a:lnTo>
                                <a:lnTo>
                                  <a:pt x="295" y="355"/>
                                </a:lnTo>
                                <a:lnTo>
                                  <a:pt x="302" y="359"/>
                                </a:lnTo>
                                <a:lnTo>
                                  <a:pt x="307" y="362"/>
                                </a:lnTo>
                                <a:lnTo>
                                  <a:pt x="313" y="363"/>
                                </a:lnTo>
                                <a:lnTo>
                                  <a:pt x="319" y="362"/>
                                </a:lnTo>
                                <a:lnTo>
                                  <a:pt x="325" y="360"/>
                                </a:lnTo>
                                <a:lnTo>
                                  <a:pt x="331" y="357"/>
                                </a:lnTo>
                                <a:lnTo>
                                  <a:pt x="337" y="352"/>
                                </a:lnTo>
                                <a:lnTo>
                                  <a:pt x="344" y="347"/>
                                </a:lnTo>
                                <a:lnTo>
                                  <a:pt x="358" y="333"/>
                                </a:lnTo>
                                <a:lnTo>
                                  <a:pt x="374" y="315"/>
                                </a:lnTo>
                                <a:lnTo>
                                  <a:pt x="385" y="323"/>
                                </a:lnTo>
                                <a:lnTo>
                                  <a:pt x="395" y="330"/>
                                </a:lnTo>
                                <a:lnTo>
                                  <a:pt x="406" y="339"/>
                                </a:lnTo>
                                <a:lnTo>
                                  <a:pt x="415" y="346"/>
                                </a:lnTo>
                                <a:lnTo>
                                  <a:pt x="423" y="333"/>
                                </a:lnTo>
                                <a:lnTo>
                                  <a:pt x="429" y="319"/>
                                </a:lnTo>
                                <a:lnTo>
                                  <a:pt x="437" y="305"/>
                                </a:lnTo>
                                <a:lnTo>
                                  <a:pt x="443" y="290"/>
                                </a:lnTo>
                                <a:lnTo>
                                  <a:pt x="448" y="299"/>
                                </a:lnTo>
                                <a:lnTo>
                                  <a:pt x="455" y="307"/>
                                </a:lnTo>
                                <a:lnTo>
                                  <a:pt x="464" y="317"/>
                                </a:lnTo>
                                <a:lnTo>
                                  <a:pt x="473" y="326"/>
                                </a:lnTo>
                                <a:lnTo>
                                  <a:pt x="484" y="336"/>
                                </a:lnTo>
                                <a:lnTo>
                                  <a:pt x="494" y="344"/>
                                </a:lnTo>
                                <a:lnTo>
                                  <a:pt x="506" y="354"/>
                                </a:lnTo>
                                <a:lnTo>
                                  <a:pt x="518" y="361"/>
                                </a:lnTo>
                                <a:lnTo>
                                  <a:pt x="529" y="367"/>
                                </a:lnTo>
                                <a:lnTo>
                                  <a:pt x="541" y="371"/>
                                </a:lnTo>
                                <a:lnTo>
                                  <a:pt x="546" y="374"/>
                                </a:lnTo>
                                <a:lnTo>
                                  <a:pt x="552" y="375"/>
                                </a:lnTo>
                                <a:lnTo>
                                  <a:pt x="558" y="375"/>
                                </a:lnTo>
                                <a:lnTo>
                                  <a:pt x="563" y="375"/>
                                </a:lnTo>
                                <a:lnTo>
                                  <a:pt x="567" y="374"/>
                                </a:lnTo>
                                <a:lnTo>
                                  <a:pt x="572" y="372"/>
                                </a:lnTo>
                                <a:lnTo>
                                  <a:pt x="577" y="370"/>
                                </a:lnTo>
                                <a:lnTo>
                                  <a:pt x="581" y="367"/>
                                </a:lnTo>
                                <a:lnTo>
                                  <a:pt x="585" y="363"/>
                                </a:lnTo>
                                <a:lnTo>
                                  <a:pt x="588" y="359"/>
                                </a:lnTo>
                                <a:lnTo>
                                  <a:pt x="591" y="352"/>
                                </a:lnTo>
                                <a:lnTo>
                                  <a:pt x="594" y="346"/>
                                </a:lnTo>
                                <a:lnTo>
                                  <a:pt x="579" y="337"/>
                                </a:lnTo>
                                <a:lnTo>
                                  <a:pt x="564" y="328"/>
                                </a:lnTo>
                                <a:lnTo>
                                  <a:pt x="558" y="324"/>
                                </a:lnTo>
                                <a:lnTo>
                                  <a:pt x="552" y="320"/>
                                </a:lnTo>
                                <a:lnTo>
                                  <a:pt x="547" y="315"/>
                                </a:lnTo>
                                <a:lnTo>
                                  <a:pt x="543" y="309"/>
                                </a:lnTo>
                                <a:lnTo>
                                  <a:pt x="540" y="304"/>
                                </a:lnTo>
                                <a:lnTo>
                                  <a:pt x="537" y="298"/>
                                </a:lnTo>
                                <a:lnTo>
                                  <a:pt x="535" y="292"/>
                                </a:lnTo>
                                <a:lnTo>
                                  <a:pt x="535" y="285"/>
                                </a:lnTo>
                                <a:lnTo>
                                  <a:pt x="537" y="277"/>
                                </a:lnTo>
                                <a:lnTo>
                                  <a:pt x="539" y="268"/>
                                </a:lnTo>
                                <a:lnTo>
                                  <a:pt x="543" y="259"/>
                                </a:lnTo>
                                <a:lnTo>
                                  <a:pt x="548" y="249"/>
                                </a:lnTo>
                                <a:lnTo>
                                  <a:pt x="568" y="270"/>
                                </a:lnTo>
                                <a:lnTo>
                                  <a:pt x="584" y="287"/>
                                </a:lnTo>
                                <a:lnTo>
                                  <a:pt x="591" y="294"/>
                                </a:lnTo>
                                <a:lnTo>
                                  <a:pt x="598" y="298"/>
                                </a:lnTo>
                                <a:lnTo>
                                  <a:pt x="604" y="301"/>
                                </a:lnTo>
                                <a:lnTo>
                                  <a:pt x="610" y="303"/>
                                </a:lnTo>
                                <a:lnTo>
                                  <a:pt x="615" y="304"/>
                                </a:lnTo>
                                <a:lnTo>
                                  <a:pt x="623" y="303"/>
                                </a:lnTo>
                                <a:lnTo>
                                  <a:pt x="629" y="300"/>
                                </a:lnTo>
                                <a:lnTo>
                                  <a:pt x="637" y="297"/>
                                </a:lnTo>
                                <a:lnTo>
                                  <a:pt x="654" y="284"/>
                                </a:lnTo>
                                <a:lnTo>
                                  <a:pt x="677" y="265"/>
                                </a:lnTo>
                                <a:lnTo>
                                  <a:pt x="662" y="258"/>
                                </a:lnTo>
                                <a:lnTo>
                                  <a:pt x="649" y="249"/>
                                </a:lnTo>
                                <a:lnTo>
                                  <a:pt x="631" y="252"/>
                                </a:lnTo>
                                <a:lnTo>
                                  <a:pt x="615" y="253"/>
                                </a:lnTo>
                                <a:lnTo>
                                  <a:pt x="608" y="253"/>
                                </a:lnTo>
                                <a:lnTo>
                                  <a:pt x="602" y="252"/>
                                </a:lnTo>
                                <a:lnTo>
                                  <a:pt x="597" y="251"/>
                                </a:lnTo>
                                <a:lnTo>
                                  <a:pt x="591" y="248"/>
                                </a:lnTo>
                                <a:lnTo>
                                  <a:pt x="588" y="245"/>
                                </a:lnTo>
                                <a:lnTo>
                                  <a:pt x="585" y="241"/>
                                </a:lnTo>
                                <a:lnTo>
                                  <a:pt x="584" y="237"/>
                                </a:lnTo>
                                <a:lnTo>
                                  <a:pt x="584" y="231"/>
                                </a:lnTo>
                                <a:lnTo>
                                  <a:pt x="584" y="223"/>
                                </a:lnTo>
                                <a:lnTo>
                                  <a:pt x="587" y="215"/>
                                </a:lnTo>
                                <a:lnTo>
                                  <a:pt x="590" y="205"/>
                                </a:lnTo>
                                <a:lnTo>
                                  <a:pt x="595" y="194"/>
                                </a:lnTo>
                                <a:lnTo>
                                  <a:pt x="603" y="196"/>
                                </a:lnTo>
                                <a:lnTo>
                                  <a:pt x="620" y="200"/>
                                </a:lnTo>
                                <a:lnTo>
                                  <a:pt x="630" y="202"/>
                                </a:lnTo>
                                <a:lnTo>
                                  <a:pt x="639" y="203"/>
                                </a:lnTo>
                                <a:lnTo>
                                  <a:pt x="646" y="204"/>
                                </a:lnTo>
                                <a:lnTo>
                                  <a:pt x="651" y="204"/>
                                </a:lnTo>
                                <a:lnTo>
                                  <a:pt x="667" y="191"/>
                                </a:lnTo>
                                <a:lnTo>
                                  <a:pt x="698" y="164"/>
                                </a:lnTo>
                                <a:lnTo>
                                  <a:pt x="726" y="138"/>
                                </a:lnTo>
                                <a:lnTo>
                                  <a:pt x="739" y="126"/>
                                </a:lnTo>
                                <a:lnTo>
                                  <a:pt x="750" y="129"/>
                                </a:lnTo>
                                <a:lnTo>
                                  <a:pt x="778" y="132"/>
                                </a:lnTo>
                                <a:lnTo>
                                  <a:pt x="792" y="133"/>
                                </a:lnTo>
                                <a:lnTo>
                                  <a:pt x="807" y="132"/>
                                </a:lnTo>
                                <a:lnTo>
                                  <a:pt x="813" y="131"/>
                                </a:lnTo>
                                <a:lnTo>
                                  <a:pt x="819" y="129"/>
                                </a:lnTo>
                                <a:lnTo>
                                  <a:pt x="823" y="126"/>
                                </a:lnTo>
                                <a:lnTo>
                                  <a:pt x="826" y="123"/>
                                </a:lnTo>
                                <a:lnTo>
                                  <a:pt x="837" y="112"/>
                                </a:lnTo>
                                <a:lnTo>
                                  <a:pt x="848" y="102"/>
                                </a:lnTo>
                                <a:lnTo>
                                  <a:pt x="859" y="96"/>
                                </a:lnTo>
                                <a:lnTo>
                                  <a:pt x="863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460440"/>
                            <a:ext cx="781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201">
                                <a:moveTo>
                                  <a:pt x="168" y="113"/>
                                </a:moveTo>
                                <a:lnTo>
                                  <a:pt x="168" y="109"/>
                                </a:lnTo>
                                <a:lnTo>
                                  <a:pt x="174" y="101"/>
                                </a:lnTo>
                                <a:lnTo>
                                  <a:pt x="177" y="95"/>
                                </a:lnTo>
                                <a:lnTo>
                                  <a:pt x="183" y="92"/>
                                </a:lnTo>
                                <a:lnTo>
                                  <a:pt x="186" y="90"/>
                                </a:lnTo>
                                <a:lnTo>
                                  <a:pt x="190" y="89"/>
                                </a:lnTo>
                                <a:lnTo>
                                  <a:pt x="195" y="88"/>
                                </a:lnTo>
                                <a:lnTo>
                                  <a:pt x="200" y="88"/>
                                </a:lnTo>
                                <a:lnTo>
                                  <a:pt x="209" y="89"/>
                                </a:lnTo>
                                <a:lnTo>
                                  <a:pt x="219" y="92"/>
                                </a:lnTo>
                                <a:lnTo>
                                  <a:pt x="228" y="96"/>
                                </a:lnTo>
                                <a:lnTo>
                                  <a:pt x="236" y="102"/>
                                </a:lnTo>
                                <a:lnTo>
                                  <a:pt x="247" y="110"/>
                                </a:lnTo>
                                <a:lnTo>
                                  <a:pt x="251" y="114"/>
                                </a:lnTo>
                                <a:lnTo>
                                  <a:pt x="226" y="138"/>
                                </a:lnTo>
                                <a:lnTo>
                                  <a:pt x="271" y="151"/>
                                </a:lnTo>
                                <a:lnTo>
                                  <a:pt x="297" y="126"/>
                                </a:lnTo>
                                <a:lnTo>
                                  <a:pt x="297" y="118"/>
                                </a:lnTo>
                                <a:lnTo>
                                  <a:pt x="293" y="101"/>
                                </a:lnTo>
                                <a:lnTo>
                                  <a:pt x="290" y="90"/>
                                </a:lnTo>
                                <a:lnTo>
                                  <a:pt x="284" y="81"/>
                                </a:lnTo>
                                <a:lnTo>
                                  <a:pt x="281" y="76"/>
                                </a:lnTo>
                                <a:lnTo>
                                  <a:pt x="276" y="72"/>
                                </a:lnTo>
                                <a:lnTo>
                                  <a:pt x="271" y="70"/>
                                </a:lnTo>
                                <a:lnTo>
                                  <a:pt x="265" y="68"/>
                                </a:lnTo>
                                <a:lnTo>
                                  <a:pt x="254" y="65"/>
                                </a:lnTo>
                                <a:lnTo>
                                  <a:pt x="244" y="63"/>
                                </a:lnTo>
                                <a:lnTo>
                                  <a:pt x="236" y="61"/>
                                </a:lnTo>
                                <a:lnTo>
                                  <a:pt x="228" y="61"/>
                                </a:lnTo>
                                <a:lnTo>
                                  <a:pt x="218" y="61"/>
                                </a:lnTo>
                                <a:lnTo>
                                  <a:pt x="215" y="61"/>
                                </a:lnTo>
                                <a:lnTo>
                                  <a:pt x="183" y="57"/>
                                </a:lnTo>
                                <a:lnTo>
                                  <a:pt x="186" y="50"/>
                                </a:lnTo>
                                <a:lnTo>
                                  <a:pt x="189" y="34"/>
                                </a:lnTo>
                                <a:lnTo>
                                  <a:pt x="189" y="30"/>
                                </a:lnTo>
                                <a:lnTo>
                                  <a:pt x="189" y="25"/>
                                </a:lnTo>
                                <a:lnTo>
                                  <a:pt x="188" y="21"/>
                                </a:lnTo>
                                <a:lnTo>
                                  <a:pt x="186" y="15"/>
                                </a:lnTo>
                                <a:lnTo>
                                  <a:pt x="184" y="12"/>
                                </a:lnTo>
                                <a:lnTo>
                                  <a:pt x="180" y="8"/>
                                </a:lnTo>
                                <a:lnTo>
                                  <a:pt x="176" y="5"/>
                                </a:lnTo>
                                <a:lnTo>
                                  <a:pt x="169" y="2"/>
                                </a:lnTo>
                                <a:lnTo>
                                  <a:pt x="163" y="1"/>
                                </a:lnTo>
                                <a:lnTo>
                                  <a:pt x="158" y="0"/>
                                </a:lnTo>
                                <a:lnTo>
                                  <a:pt x="151" y="1"/>
                                </a:lnTo>
                                <a:lnTo>
                                  <a:pt x="146" y="2"/>
                                </a:lnTo>
                                <a:lnTo>
                                  <a:pt x="137" y="6"/>
                                </a:lnTo>
                                <a:lnTo>
                                  <a:pt x="128" y="11"/>
                                </a:lnTo>
                                <a:lnTo>
                                  <a:pt x="117" y="23"/>
                                </a:lnTo>
                                <a:lnTo>
                                  <a:pt x="112" y="29"/>
                                </a:lnTo>
                                <a:lnTo>
                                  <a:pt x="70" y="31"/>
                                </a:lnTo>
                                <a:lnTo>
                                  <a:pt x="48" y="86"/>
                                </a:lnTo>
                                <a:lnTo>
                                  <a:pt x="42" y="89"/>
                                </a:lnTo>
                                <a:lnTo>
                                  <a:pt x="27" y="97"/>
                                </a:lnTo>
                                <a:lnTo>
                                  <a:pt x="20" y="104"/>
                                </a:lnTo>
                                <a:lnTo>
                                  <a:pt x="14" y="110"/>
                                </a:lnTo>
                                <a:lnTo>
                                  <a:pt x="10" y="113"/>
                                </a:lnTo>
                                <a:lnTo>
                                  <a:pt x="8" y="117"/>
                                </a:lnTo>
                                <a:lnTo>
                                  <a:pt x="7" y="121"/>
                                </a:lnTo>
                                <a:lnTo>
                                  <a:pt x="6" y="125"/>
                                </a:lnTo>
                                <a:lnTo>
                                  <a:pt x="7" y="131"/>
                                </a:lnTo>
                                <a:lnTo>
                                  <a:pt x="9" y="136"/>
                                </a:lnTo>
                                <a:lnTo>
                                  <a:pt x="12" y="140"/>
                                </a:lnTo>
                                <a:lnTo>
                                  <a:pt x="16" y="143"/>
                                </a:lnTo>
                                <a:lnTo>
                                  <a:pt x="22" y="146"/>
                                </a:lnTo>
                                <a:lnTo>
                                  <a:pt x="25" y="147"/>
                                </a:lnTo>
                                <a:lnTo>
                                  <a:pt x="0" y="193"/>
                                </a:lnTo>
                                <a:lnTo>
                                  <a:pt x="72" y="201"/>
                                </a:lnTo>
                                <a:lnTo>
                                  <a:pt x="104" y="178"/>
                                </a:lnTo>
                                <a:lnTo>
                                  <a:pt x="104" y="171"/>
                                </a:lnTo>
                                <a:lnTo>
                                  <a:pt x="102" y="154"/>
                                </a:lnTo>
                                <a:lnTo>
                                  <a:pt x="101" y="146"/>
                                </a:lnTo>
                                <a:lnTo>
                                  <a:pt x="99" y="137"/>
                                </a:lnTo>
                                <a:lnTo>
                                  <a:pt x="97" y="134"/>
                                </a:lnTo>
                                <a:lnTo>
                                  <a:pt x="95" y="131"/>
                                </a:lnTo>
                                <a:lnTo>
                                  <a:pt x="92" y="129"/>
                                </a:lnTo>
                                <a:lnTo>
                                  <a:pt x="90" y="128"/>
                                </a:lnTo>
                                <a:lnTo>
                                  <a:pt x="78" y="126"/>
                                </a:lnTo>
                                <a:lnTo>
                                  <a:pt x="63" y="123"/>
                                </a:lnTo>
                                <a:lnTo>
                                  <a:pt x="51" y="121"/>
                                </a:lnTo>
                                <a:lnTo>
                                  <a:pt x="47" y="119"/>
                                </a:lnTo>
                                <a:lnTo>
                                  <a:pt x="55" y="116"/>
                                </a:lnTo>
                                <a:lnTo>
                                  <a:pt x="71" y="109"/>
                                </a:lnTo>
                                <a:lnTo>
                                  <a:pt x="80" y="104"/>
                                </a:lnTo>
                                <a:lnTo>
                                  <a:pt x="88" y="99"/>
                                </a:lnTo>
                                <a:lnTo>
                                  <a:pt x="91" y="96"/>
                                </a:lnTo>
                                <a:lnTo>
                                  <a:pt x="94" y="94"/>
                                </a:lnTo>
                                <a:lnTo>
                                  <a:pt x="95" y="92"/>
                                </a:lnTo>
                                <a:lnTo>
                                  <a:pt x="96" y="89"/>
                                </a:lnTo>
                                <a:lnTo>
                                  <a:pt x="96" y="80"/>
                                </a:lnTo>
                                <a:lnTo>
                                  <a:pt x="95" y="69"/>
                                </a:lnTo>
                                <a:lnTo>
                                  <a:pt x="95" y="60"/>
                                </a:lnTo>
                                <a:lnTo>
                                  <a:pt x="94" y="56"/>
                                </a:lnTo>
                                <a:lnTo>
                                  <a:pt x="135" y="88"/>
                                </a:lnTo>
                                <a:lnTo>
                                  <a:pt x="135" y="125"/>
                                </a:lnTo>
                                <a:lnTo>
                                  <a:pt x="143" y="175"/>
                                </a:lnTo>
                                <a:lnTo>
                                  <a:pt x="183" y="148"/>
                                </a:lnTo>
                                <a:lnTo>
                                  <a:pt x="16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460440"/>
                            <a:ext cx="781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201">
                                <a:moveTo>
                                  <a:pt x="168" y="113"/>
                                </a:moveTo>
                                <a:lnTo>
                                  <a:pt x="168" y="109"/>
                                </a:lnTo>
                                <a:lnTo>
                                  <a:pt x="174" y="101"/>
                                </a:lnTo>
                                <a:lnTo>
                                  <a:pt x="177" y="95"/>
                                </a:lnTo>
                                <a:lnTo>
                                  <a:pt x="183" y="92"/>
                                </a:lnTo>
                                <a:lnTo>
                                  <a:pt x="186" y="90"/>
                                </a:lnTo>
                                <a:lnTo>
                                  <a:pt x="190" y="89"/>
                                </a:lnTo>
                                <a:lnTo>
                                  <a:pt x="195" y="88"/>
                                </a:lnTo>
                                <a:lnTo>
                                  <a:pt x="200" y="88"/>
                                </a:lnTo>
                                <a:lnTo>
                                  <a:pt x="209" y="89"/>
                                </a:lnTo>
                                <a:lnTo>
                                  <a:pt x="219" y="92"/>
                                </a:lnTo>
                                <a:lnTo>
                                  <a:pt x="228" y="96"/>
                                </a:lnTo>
                                <a:lnTo>
                                  <a:pt x="236" y="102"/>
                                </a:lnTo>
                                <a:lnTo>
                                  <a:pt x="247" y="110"/>
                                </a:lnTo>
                                <a:lnTo>
                                  <a:pt x="251" y="114"/>
                                </a:lnTo>
                                <a:lnTo>
                                  <a:pt x="226" y="138"/>
                                </a:lnTo>
                                <a:lnTo>
                                  <a:pt x="271" y="151"/>
                                </a:lnTo>
                                <a:lnTo>
                                  <a:pt x="297" y="126"/>
                                </a:lnTo>
                                <a:lnTo>
                                  <a:pt x="297" y="118"/>
                                </a:lnTo>
                                <a:lnTo>
                                  <a:pt x="293" y="101"/>
                                </a:lnTo>
                                <a:lnTo>
                                  <a:pt x="290" y="90"/>
                                </a:lnTo>
                                <a:lnTo>
                                  <a:pt x="284" y="81"/>
                                </a:lnTo>
                                <a:lnTo>
                                  <a:pt x="281" y="76"/>
                                </a:lnTo>
                                <a:lnTo>
                                  <a:pt x="276" y="72"/>
                                </a:lnTo>
                                <a:lnTo>
                                  <a:pt x="271" y="70"/>
                                </a:lnTo>
                                <a:lnTo>
                                  <a:pt x="265" y="68"/>
                                </a:lnTo>
                                <a:lnTo>
                                  <a:pt x="254" y="65"/>
                                </a:lnTo>
                                <a:lnTo>
                                  <a:pt x="244" y="63"/>
                                </a:lnTo>
                                <a:lnTo>
                                  <a:pt x="236" y="61"/>
                                </a:lnTo>
                                <a:lnTo>
                                  <a:pt x="228" y="61"/>
                                </a:lnTo>
                                <a:lnTo>
                                  <a:pt x="218" y="61"/>
                                </a:lnTo>
                                <a:lnTo>
                                  <a:pt x="215" y="61"/>
                                </a:lnTo>
                                <a:lnTo>
                                  <a:pt x="183" y="57"/>
                                </a:lnTo>
                                <a:lnTo>
                                  <a:pt x="186" y="50"/>
                                </a:lnTo>
                                <a:lnTo>
                                  <a:pt x="189" y="34"/>
                                </a:lnTo>
                                <a:lnTo>
                                  <a:pt x="189" y="30"/>
                                </a:lnTo>
                                <a:lnTo>
                                  <a:pt x="189" y="25"/>
                                </a:lnTo>
                                <a:lnTo>
                                  <a:pt x="188" y="21"/>
                                </a:lnTo>
                                <a:lnTo>
                                  <a:pt x="186" y="15"/>
                                </a:lnTo>
                                <a:lnTo>
                                  <a:pt x="184" y="12"/>
                                </a:lnTo>
                                <a:lnTo>
                                  <a:pt x="180" y="8"/>
                                </a:lnTo>
                                <a:lnTo>
                                  <a:pt x="176" y="5"/>
                                </a:lnTo>
                                <a:lnTo>
                                  <a:pt x="169" y="2"/>
                                </a:lnTo>
                                <a:lnTo>
                                  <a:pt x="163" y="1"/>
                                </a:lnTo>
                                <a:lnTo>
                                  <a:pt x="158" y="0"/>
                                </a:lnTo>
                                <a:lnTo>
                                  <a:pt x="151" y="1"/>
                                </a:lnTo>
                                <a:lnTo>
                                  <a:pt x="146" y="2"/>
                                </a:lnTo>
                                <a:lnTo>
                                  <a:pt x="137" y="6"/>
                                </a:lnTo>
                                <a:lnTo>
                                  <a:pt x="128" y="11"/>
                                </a:lnTo>
                                <a:lnTo>
                                  <a:pt x="117" y="23"/>
                                </a:lnTo>
                                <a:lnTo>
                                  <a:pt x="112" y="29"/>
                                </a:lnTo>
                                <a:lnTo>
                                  <a:pt x="70" y="31"/>
                                </a:lnTo>
                                <a:lnTo>
                                  <a:pt x="48" y="86"/>
                                </a:lnTo>
                                <a:lnTo>
                                  <a:pt x="42" y="89"/>
                                </a:lnTo>
                                <a:lnTo>
                                  <a:pt x="27" y="97"/>
                                </a:lnTo>
                                <a:lnTo>
                                  <a:pt x="20" y="104"/>
                                </a:lnTo>
                                <a:lnTo>
                                  <a:pt x="14" y="110"/>
                                </a:lnTo>
                                <a:lnTo>
                                  <a:pt x="10" y="113"/>
                                </a:lnTo>
                                <a:lnTo>
                                  <a:pt x="8" y="117"/>
                                </a:lnTo>
                                <a:lnTo>
                                  <a:pt x="7" y="121"/>
                                </a:lnTo>
                                <a:lnTo>
                                  <a:pt x="6" y="125"/>
                                </a:lnTo>
                                <a:lnTo>
                                  <a:pt x="7" y="131"/>
                                </a:lnTo>
                                <a:lnTo>
                                  <a:pt x="9" y="136"/>
                                </a:lnTo>
                                <a:lnTo>
                                  <a:pt x="12" y="140"/>
                                </a:lnTo>
                                <a:lnTo>
                                  <a:pt x="16" y="143"/>
                                </a:lnTo>
                                <a:lnTo>
                                  <a:pt x="22" y="146"/>
                                </a:lnTo>
                                <a:lnTo>
                                  <a:pt x="25" y="147"/>
                                </a:lnTo>
                                <a:lnTo>
                                  <a:pt x="0" y="193"/>
                                </a:lnTo>
                                <a:lnTo>
                                  <a:pt x="72" y="201"/>
                                </a:lnTo>
                                <a:lnTo>
                                  <a:pt x="104" y="178"/>
                                </a:lnTo>
                                <a:lnTo>
                                  <a:pt x="104" y="171"/>
                                </a:lnTo>
                                <a:lnTo>
                                  <a:pt x="102" y="154"/>
                                </a:lnTo>
                                <a:lnTo>
                                  <a:pt x="101" y="146"/>
                                </a:lnTo>
                                <a:lnTo>
                                  <a:pt x="99" y="137"/>
                                </a:lnTo>
                                <a:lnTo>
                                  <a:pt x="97" y="134"/>
                                </a:lnTo>
                                <a:lnTo>
                                  <a:pt x="95" y="131"/>
                                </a:lnTo>
                                <a:lnTo>
                                  <a:pt x="92" y="129"/>
                                </a:lnTo>
                                <a:lnTo>
                                  <a:pt x="90" y="128"/>
                                </a:lnTo>
                                <a:lnTo>
                                  <a:pt x="78" y="126"/>
                                </a:lnTo>
                                <a:lnTo>
                                  <a:pt x="63" y="123"/>
                                </a:lnTo>
                                <a:lnTo>
                                  <a:pt x="51" y="121"/>
                                </a:lnTo>
                                <a:lnTo>
                                  <a:pt x="47" y="119"/>
                                </a:lnTo>
                                <a:lnTo>
                                  <a:pt x="55" y="116"/>
                                </a:lnTo>
                                <a:lnTo>
                                  <a:pt x="71" y="109"/>
                                </a:lnTo>
                                <a:lnTo>
                                  <a:pt x="80" y="104"/>
                                </a:lnTo>
                                <a:lnTo>
                                  <a:pt x="88" y="99"/>
                                </a:lnTo>
                                <a:lnTo>
                                  <a:pt x="91" y="96"/>
                                </a:lnTo>
                                <a:lnTo>
                                  <a:pt x="94" y="94"/>
                                </a:lnTo>
                                <a:lnTo>
                                  <a:pt x="95" y="92"/>
                                </a:lnTo>
                                <a:lnTo>
                                  <a:pt x="96" y="89"/>
                                </a:lnTo>
                                <a:lnTo>
                                  <a:pt x="96" y="80"/>
                                </a:lnTo>
                                <a:lnTo>
                                  <a:pt x="95" y="69"/>
                                </a:lnTo>
                                <a:lnTo>
                                  <a:pt x="95" y="60"/>
                                </a:lnTo>
                                <a:lnTo>
                                  <a:pt x="94" y="56"/>
                                </a:lnTo>
                                <a:lnTo>
                                  <a:pt x="135" y="88"/>
                                </a:lnTo>
                                <a:lnTo>
                                  <a:pt x="135" y="125"/>
                                </a:lnTo>
                                <a:lnTo>
                                  <a:pt x="143" y="175"/>
                                </a:lnTo>
                                <a:lnTo>
                                  <a:pt x="183" y="148"/>
                                </a:lnTo>
                                <a:lnTo>
                                  <a:pt x="168" y="1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507960"/>
                            <a:ext cx="69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75">
                                <a:moveTo>
                                  <a:pt x="62" y="0"/>
                                </a:moveTo>
                                <a:lnTo>
                                  <a:pt x="74" y="1"/>
                                </a:lnTo>
                                <a:lnTo>
                                  <a:pt x="87" y="2"/>
                                </a:lnTo>
                                <a:lnTo>
                                  <a:pt x="100" y="3"/>
                                </a:lnTo>
                                <a:lnTo>
                                  <a:pt x="112" y="3"/>
                                </a:lnTo>
                                <a:lnTo>
                                  <a:pt x="110" y="12"/>
                                </a:lnTo>
                                <a:lnTo>
                                  <a:pt x="109" y="20"/>
                                </a:lnTo>
                                <a:lnTo>
                                  <a:pt x="107" y="29"/>
                                </a:lnTo>
                                <a:lnTo>
                                  <a:pt x="106" y="37"/>
                                </a:lnTo>
                                <a:lnTo>
                                  <a:pt x="122" y="38"/>
                                </a:lnTo>
                                <a:lnTo>
                                  <a:pt x="134" y="39"/>
                                </a:lnTo>
                                <a:lnTo>
                                  <a:pt x="140" y="40"/>
                                </a:lnTo>
                                <a:lnTo>
                                  <a:pt x="144" y="41"/>
                                </a:lnTo>
                                <a:lnTo>
                                  <a:pt x="148" y="43"/>
                                </a:lnTo>
                                <a:lnTo>
                                  <a:pt x="151" y="46"/>
                                </a:lnTo>
                                <a:lnTo>
                                  <a:pt x="153" y="49"/>
                                </a:lnTo>
                                <a:lnTo>
                                  <a:pt x="154" y="53"/>
                                </a:lnTo>
                                <a:lnTo>
                                  <a:pt x="155" y="57"/>
                                </a:lnTo>
                                <a:lnTo>
                                  <a:pt x="156" y="62"/>
                                </a:lnTo>
                                <a:lnTo>
                                  <a:pt x="155" y="75"/>
                                </a:lnTo>
                                <a:lnTo>
                                  <a:pt x="152" y="93"/>
                                </a:lnTo>
                                <a:lnTo>
                                  <a:pt x="145" y="89"/>
                                </a:lnTo>
                                <a:lnTo>
                                  <a:pt x="129" y="81"/>
                                </a:lnTo>
                                <a:lnTo>
                                  <a:pt x="121" y="78"/>
                                </a:lnTo>
                                <a:lnTo>
                                  <a:pt x="113" y="78"/>
                                </a:lnTo>
                                <a:lnTo>
                                  <a:pt x="110" y="78"/>
                                </a:lnTo>
                                <a:lnTo>
                                  <a:pt x="107" y="80"/>
                                </a:lnTo>
                                <a:lnTo>
                                  <a:pt x="106" y="82"/>
                                </a:lnTo>
                                <a:lnTo>
                                  <a:pt x="106" y="86"/>
                                </a:lnTo>
                                <a:lnTo>
                                  <a:pt x="106" y="94"/>
                                </a:lnTo>
                                <a:lnTo>
                                  <a:pt x="108" y="100"/>
                                </a:lnTo>
                                <a:lnTo>
                                  <a:pt x="111" y="105"/>
                                </a:lnTo>
                                <a:lnTo>
                                  <a:pt x="114" y="111"/>
                                </a:lnTo>
                                <a:lnTo>
                                  <a:pt x="121" y="117"/>
                                </a:lnTo>
                                <a:lnTo>
                                  <a:pt x="124" y="119"/>
                                </a:lnTo>
                                <a:lnTo>
                                  <a:pt x="120" y="134"/>
                                </a:lnTo>
                                <a:lnTo>
                                  <a:pt x="116" y="149"/>
                                </a:lnTo>
                                <a:lnTo>
                                  <a:pt x="112" y="162"/>
                                </a:lnTo>
                                <a:lnTo>
                                  <a:pt x="109" y="176"/>
                                </a:lnTo>
                                <a:lnTo>
                                  <a:pt x="141" y="172"/>
                                </a:lnTo>
                                <a:lnTo>
                                  <a:pt x="191" y="165"/>
                                </a:lnTo>
                                <a:lnTo>
                                  <a:pt x="205" y="164"/>
                                </a:lnTo>
                                <a:lnTo>
                                  <a:pt x="216" y="164"/>
                                </a:lnTo>
                                <a:lnTo>
                                  <a:pt x="228" y="165"/>
                                </a:lnTo>
                                <a:lnTo>
                                  <a:pt x="239" y="166"/>
                                </a:lnTo>
                                <a:lnTo>
                                  <a:pt x="247" y="170"/>
                                </a:lnTo>
                                <a:lnTo>
                                  <a:pt x="254" y="174"/>
                                </a:lnTo>
                                <a:lnTo>
                                  <a:pt x="256" y="176"/>
                                </a:lnTo>
                                <a:lnTo>
                                  <a:pt x="259" y="179"/>
                                </a:lnTo>
                                <a:lnTo>
                                  <a:pt x="260" y="182"/>
                                </a:lnTo>
                                <a:lnTo>
                                  <a:pt x="260" y="186"/>
                                </a:lnTo>
                                <a:lnTo>
                                  <a:pt x="263" y="209"/>
                                </a:lnTo>
                                <a:lnTo>
                                  <a:pt x="265" y="233"/>
                                </a:lnTo>
                                <a:lnTo>
                                  <a:pt x="265" y="239"/>
                                </a:lnTo>
                                <a:lnTo>
                                  <a:pt x="265" y="244"/>
                                </a:lnTo>
                                <a:lnTo>
                                  <a:pt x="264" y="250"/>
                                </a:lnTo>
                                <a:lnTo>
                                  <a:pt x="262" y="255"/>
                                </a:lnTo>
                                <a:lnTo>
                                  <a:pt x="260" y="260"/>
                                </a:lnTo>
                                <a:lnTo>
                                  <a:pt x="256" y="264"/>
                                </a:lnTo>
                                <a:lnTo>
                                  <a:pt x="252" y="267"/>
                                </a:lnTo>
                                <a:lnTo>
                                  <a:pt x="247" y="271"/>
                                </a:lnTo>
                                <a:lnTo>
                                  <a:pt x="241" y="272"/>
                                </a:lnTo>
                                <a:lnTo>
                                  <a:pt x="234" y="273"/>
                                </a:lnTo>
                                <a:lnTo>
                                  <a:pt x="228" y="273"/>
                                </a:lnTo>
                                <a:lnTo>
                                  <a:pt x="222" y="271"/>
                                </a:lnTo>
                                <a:lnTo>
                                  <a:pt x="216" y="268"/>
                                </a:lnTo>
                                <a:lnTo>
                                  <a:pt x="210" y="266"/>
                                </a:lnTo>
                                <a:lnTo>
                                  <a:pt x="205" y="263"/>
                                </a:lnTo>
                                <a:lnTo>
                                  <a:pt x="200" y="259"/>
                                </a:lnTo>
                                <a:lnTo>
                                  <a:pt x="184" y="245"/>
                                </a:lnTo>
                                <a:lnTo>
                                  <a:pt x="177" y="238"/>
                                </a:lnTo>
                                <a:lnTo>
                                  <a:pt x="172" y="245"/>
                                </a:lnTo>
                                <a:lnTo>
                                  <a:pt x="166" y="253"/>
                                </a:lnTo>
                                <a:lnTo>
                                  <a:pt x="159" y="258"/>
                                </a:lnTo>
                                <a:lnTo>
                                  <a:pt x="150" y="263"/>
                                </a:lnTo>
                                <a:lnTo>
                                  <a:pt x="142" y="267"/>
                                </a:lnTo>
                                <a:lnTo>
                                  <a:pt x="132" y="272"/>
                                </a:lnTo>
                                <a:lnTo>
                                  <a:pt x="124" y="274"/>
                                </a:lnTo>
                                <a:lnTo>
                                  <a:pt x="114" y="275"/>
                                </a:lnTo>
                                <a:lnTo>
                                  <a:pt x="106" y="275"/>
                                </a:lnTo>
                                <a:lnTo>
                                  <a:pt x="98" y="274"/>
                                </a:lnTo>
                                <a:lnTo>
                                  <a:pt x="89" y="272"/>
                                </a:lnTo>
                                <a:lnTo>
                                  <a:pt x="82" y="267"/>
                                </a:lnTo>
                                <a:lnTo>
                                  <a:pt x="75" y="262"/>
                                </a:lnTo>
                                <a:lnTo>
                                  <a:pt x="69" y="255"/>
                                </a:lnTo>
                                <a:lnTo>
                                  <a:pt x="65" y="245"/>
                                </a:lnTo>
                                <a:lnTo>
                                  <a:pt x="62" y="235"/>
                                </a:lnTo>
                                <a:lnTo>
                                  <a:pt x="74" y="225"/>
                                </a:lnTo>
                                <a:lnTo>
                                  <a:pt x="87" y="215"/>
                                </a:lnTo>
                                <a:lnTo>
                                  <a:pt x="79" y="201"/>
                                </a:lnTo>
                                <a:lnTo>
                                  <a:pt x="69" y="187"/>
                                </a:lnTo>
                                <a:lnTo>
                                  <a:pt x="62" y="173"/>
                                </a:lnTo>
                                <a:lnTo>
                                  <a:pt x="53" y="158"/>
                                </a:lnTo>
                                <a:lnTo>
                                  <a:pt x="59" y="151"/>
                                </a:lnTo>
                                <a:lnTo>
                                  <a:pt x="64" y="142"/>
                                </a:lnTo>
                                <a:lnTo>
                                  <a:pt x="68" y="135"/>
                                </a:lnTo>
                                <a:lnTo>
                                  <a:pt x="73" y="127"/>
                                </a:lnTo>
                                <a:lnTo>
                                  <a:pt x="65" y="111"/>
                                </a:lnTo>
                                <a:lnTo>
                                  <a:pt x="58" y="99"/>
                                </a:lnTo>
                                <a:lnTo>
                                  <a:pt x="50" y="91"/>
                                </a:lnTo>
                                <a:lnTo>
                                  <a:pt x="44" y="84"/>
                                </a:lnTo>
                                <a:lnTo>
                                  <a:pt x="35" y="80"/>
                                </a:lnTo>
                                <a:lnTo>
                                  <a:pt x="26" y="76"/>
                                </a:lnTo>
                                <a:lnTo>
                                  <a:pt x="14" y="72"/>
                                </a:lnTo>
                                <a:lnTo>
                                  <a:pt x="0" y="68"/>
                                </a:lnTo>
                                <a:lnTo>
                                  <a:pt x="5" y="53"/>
                                </a:lnTo>
                                <a:lnTo>
                                  <a:pt x="8" y="39"/>
                                </a:lnTo>
                                <a:lnTo>
                                  <a:pt x="18" y="42"/>
                                </a:lnTo>
                                <a:lnTo>
                                  <a:pt x="28" y="46"/>
                                </a:lnTo>
                                <a:lnTo>
                                  <a:pt x="39" y="48"/>
                                </a:lnTo>
                                <a:lnTo>
                                  <a:pt x="48" y="51"/>
                                </a:lnTo>
                                <a:lnTo>
                                  <a:pt x="59" y="40"/>
                                </a:lnTo>
                                <a:lnTo>
                                  <a:pt x="67" y="31"/>
                                </a:lnTo>
                                <a:lnTo>
                                  <a:pt x="64" y="1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507960"/>
                            <a:ext cx="69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75">
                                <a:moveTo>
                                  <a:pt x="62" y="0"/>
                                </a:moveTo>
                                <a:lnTo>
                                  <a:pt x="74" y="1"/>
                                </a:lnTo>
                                <a:lnTo>
                                  <a:pt x="87" y="2"/>
                                </a:lnTo>
                                <a:lnTo>
                                  <a:pt x="100" y="3"/>
                                </a:lnTo>
                                <a:lnTo>
                                  <a:pt x="112" y="3"/>
                                </a:lnTo>
                                <a:lnTo>
                                  <a:pt x="110" y="12"/>
                                </a:lnTo>
                                <a:lnTo>
                                  <a:pt x="109" y="20"/>
                                </a:lnTo>
                                <a:lnTo>
                                  <a:pt x="107" y="29"/>
                                </a:lnTo>
                                <a:lnTo>
                                  <a:pt x="106" y="37"/>
                                </a:lnTo>
                                <a:lnTo>
                                  <a:pt x="122" y="38"/>
                                </a:lnTo>
                                <a:lnTo>
                                  <a:pt x="134" y="39"/>
                                </a:lnTo>
                                <a:lnTo>
                                  <a:pt x="140" y="40"/>
                                </a:lnTo>
                                <a:lnTo>
                                  <a:pt x="144" y="41"/>
                                </a:lnTo>
                                <a:lnTo>
                                  <a:pt x="148" y="43"/>
                                </a:lnTo>
                                <a:lnTo>
                                  <a:pt x="151" y="46"/>
                                </a:lnTo>
                                <a:lnTo>
                                  <a:pt x="153" y="49"/>
                                </a:lnTo>
                                <a:lnTo>
                                  <a:pt x="154" y="53"/>
                                </a:lnTo>
                                <a:lnTo>
                                  <a:pt x="155" y="57"/>
                                </a:lnTo>
                                <a:lnTo>
                                  <a:pt x="156" y="62"/>
                                </a:lnTo>
                                <a:lnTo>
                                  <a:pt x="155" y="75"/>
                                </a:lnTo>
                                <a:lnTo>
                                  <a:pt x="152" y="93"/>
                                </a:lnTo>
                                <a:lnTo>
                                  <a:pt x="145" y="89"/>
                                </a:lnTo>
                                <a:lnTo>
                                  <a:pt x="129" y="81"/>
                                </a:lnTo>
                                <a:lnTo>
                                  <a:pt x="121" y="78"/>
                                </a:lnTo>
                                <a:lnTo>
                                  <a:pt x="113" y="78"/>
                                </a:lnTo>
                                <a:lnTo>
                                  <a:pt x="110" y="78"/>
                                </a:lnTo>
                                <a:lnTo>
                                  <a:pt x="107" y="80"/>
                                </a:lnTo>
                                <a:lnTo>
                                  <a:pt x="106" y="82"/>
                                </a:lnTo>
                                <a:lnTo>
                                  <a:pt x="106" y="86"/>
                                </a:lnTo>
                                <a:lnTo>
                                  <a:pt x="106" y="94"/>
                                </a:lnTo>
                                <a:lnTo>
                                  <a:pt x="108" y="100"/>
                                </a:lnTo>
                                <a:lnTo>
                                  <a:pt x="111" y="105"/>
                                </a:lnTo>
                                <a:lnTo>
                                  <a:pt x="114" y="111"/>
                                </a:lnTo>
                                <a:lnTo>
                                  <a:pt x="121" y="117"/>
                                </a:lnTo>
                                <a:lnTo>
                                  <a:pt x="124" y="119"/>
                                </a:lnTo>
                                <a:lnTo>
                                  <a:pt x="120" y="134"/>
                                </a:lnTo>
                                <a:lnTo>
                                  <a:pt x="116" y="149"/>
                                </a:lnTo>
                                <a:lnTo>
                                  <a:pt x="112" y="162"/>
                                </a:lnTo>
                                <a:lnTo>
                                  <a:pt x="109" y="176"/>
                                </a:lnTo>
                                <a:lnTo>
                                  <a:pt x="141" y="172"/>
                                </a:lnTo>
                                <a:lnTo>
                                  <a:pt x="191" y="165"/>
                                </a:lnTo>
                                <a:lnTo>
                                  <a:pt x="205" y="164"/>
                                </a:lnTo>
                                <a:lnTo>
                                  <a:pt x="216" y="164"/>
                                </a:lnTo>
                                <a:lnTo>
                                  <a:pt x="228" y="165"/>
                                </a:lnTo>
                                <a:lnTo>
                                  <a:pt x="239" y="166"/>
                                </a:lnTo>
                                <a:lnTo>
                                  <a:pt x="247" y="170"/>
                                </a:lnTo>
                                <a:lnTo>
                                  <a:pt x="254" y="174"/>
                                </a:lnTo>
                                <a:lnTo>
                                  <a:pt x="256" y="176"/>
                                </a:lnTo>
                                <a:lnTo>
                                  <a:pt x="259" y="179"/>
                                </a:lnTo>
                                <a:lnTo>
                                  <a:pt x="260" y="182"/>
                                </a:lnTo>
                                <a:lnTo>
                                  <a:pt x="260" y="186"/>
                                </a:lnTo>
                                <a:lnTo>
                                  <a:pt x="263" y="209"/>
                                </a:lnTo>
                                <a:lnTo>
                                  <a:pt x="265" y="233"/>
                                </a:lnTo>
                                <a:lnTo>
                                  <a:pt x="265" y="239"/>
                                </a:lnTo>
                                <a:lnTo>
                                  <a:pt x="265" y="244"/>
                                </a:lnTo>
                                <a:lnTo>
                                  <a:pt x="264" y="250"/>
                                </a:lnTo>
                                <a:lnTo>
                                  <a:pt x="262" y="255"/>
                                </a:lnTo>
                                <a:lnTo>
                                  <a:pt x="260" y="260"/>
                                </a:lnTo>
                                <a:lnTo>
                                  <a:pt x="256" y="264"/>
                                </a:lnTo>
                                <a:lnTo>
                                  <a:pt x="252" y="267"/>
                                </a:lnTo>
                                <a:lnTo>
                                  <a:pt x="247" y="271"/>
                                </a:lnTo>
                                <a:lnTo>
                                  <a:pt x="241" y="272"/>
                                </a:lnTo>
                                <a:lnTo>
                                  <a:pt x="234" y="273"/>
                                </a:lnTo>
                                <a:lnTo>
                                  <a:pt x="228" y="273"/>
                                </a:lnTo>
                                <a:lnTo>
                                  <a:pt x="222" y="271"/>
                                </a:lnTo>
                                <a:lnTo>
                                  <a:pt x="216" y="268"/>
                                </a:lnTo>
                                <a:lnTo>
                                  <a:pt x="210" y="266"/>
                                </a:lnTo>
                                <a:lnTo>
                                  <a:pt x="205" y="263"/>
                                </a:lnTo>
                                <a:lnTo>
                                  <a:pt x="200" y="259"/>
                                </a:lnTo>
                                <a:lnTo>
                                  <a:pt x="184" y="245"/>
                                </a:lnTo>
                                <a:lnTo>
                                  <a:pt x="177" y="238"/>
                                </a:lnTo>
                                <a:lnTo>
                                  <a:pt x="172" y="245"/>
                                </a:lnTo>
                                <a:lnTo>
                                  <a:pt x="166" y="253"/>
                                </a:lnTo>
                                <a:lnTo>
                                  <a:pt x="159" y="258"/>
                                </a:lnTo>
                                <a:lnTo>
                                  <a:pt x="150" y="263"/>
                                </a:lnTo>
                                <a:lnTo>
                                  <a:pt x="142" y="267"/>
                                </a:lnTo>
                                <a:lnTo>
                                  <a:pt x="132" y="272"/>
                                </a:lnTo>
                                <a:lnTo>
                                  <a:pt x="124" y="274"/>
                                </a:lnTo>
                                <a:lnTo>
                                  <a:pt x="114" y="275"/>
                                </a:lnTo>
                                <a:lnTo>
                                  <a:pt x="106" y="275"/>
                                </a:lnTo>
                                <a:lnTo>
                                  <a:pt x="98" y="274"/>
                                </a:lnTo>
                                <a:lnTo>
                                  <a:pt x="89" y="272"/>
                                </a:lnTo>
                                <a:lnTo>
                                  <a:pt x="82" y="267"/>
                                </a:lnTo>
                                <a:lnTo>
                                  <a:pt x="75" y="262"/>
                                </a:lnTo>
                                <a:lnTo>
                                  <a:pt x="69" y="255"/>
                                </a:lnTo>
                                <a:lnTo>
                                  <a:pt x="65" y="245"/>
                                </a:lnTo>
                                <a:lnTo>
                                  <a:pt x="62" y="235"/>
                                </a:lnTo>
                                <a:lnTo>
                                  <a:pt x="74" y="225"/>
                                </a:lnTo>
                                <a:lnTo>
                                  <a:pt x="87" y="215"/>
                                </a:lnTo>
                                <a:lnTo>
                                  <a:pt x="79" y="201"/>
                                </a:lnTo>
                                <a:lnTo>
                                  <a:pt x="69" y="187"/>
                                </a:lnTo>
                                <a:lnTo>
                                  <a:pt x="62" y="173"/>
                                </a:lnTo>
                                <a:lnTo>
                                  <a:pt x="53" y="158"/>
                                </a:lnTo>
                                <a:lnTo>
                                  <a:pt x="59" y="151"/>
                                </a:lnTo>
                                <a:lnTo>
                                  <a:pt x="64" y="142"/>
                                </a:lnTo>
                                <a:lnTo>
                                  <a:pt x="68" y="135"/>
                                </a:lnTo>
                                <a:lnTo>
                                  <a:pt x="73" y="127"/>
                                </a:lnTo>
                                <a:lnTo>
                                  <a:pt x="65" y="111"/>
                                </a:lnTo>
                                <a:lnTo>
                                  <a:pt x="58" y="99"/>
                                </a:lnTo>
                                <a:lnTo>
                                  <a:pt x="50" y="91"/>
                                </a:lnTo>
                                <a:lnTo>
                                  <a:pt x="44" y="84"/>
                                </a:lnTo>
                                <a:lnTo>
                                  <a:pt x="35" y="80"/>
                                </a:lnTo>
                                <a:lnTo>
                                  <a:pt x="26" y="76"/>
                                </a:lnTo>
                                <a:lnTo>
                                  <a:pt x="14" y="72"/>
                                </a:lnTo>
                                <a:lnTo>
                                  <a:pt x="0" y="68"/>
                                </a:lnTo>
                                <a:lnTo>
                                  <a:pt x="5" y="53"/>
                                </a:lnTo>
                                <a:lnTo>
                                  <a:pt x="8" y="39"/>
                                </a:lnTo>
                                <a:lnTo>
                                  <a:pt x="18" y="42"/>
                                </a:lnTo>
                                <a:lnTo>
                                  <a:pt x="28" y="46"/>
                                </a:lnTo>
                                <a:lnTo>
                                  <a:pt x="39" y="48"/>
                                </a:lnTo>
                                <a:lnTo>
                                  <a:pt x="48" y="51"/>
                                </a:lnTo>
                                <a:lnTo>
                                  <a:pt x="59" y="40"/>
                                </a:lnTo>
                                <a:lnTo>
                                  <a:pt x="67" y="31"/>
                                </a:lnTo>
                                <a:lnTo>
                                  <a:pt x="64" y="16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498600"/>
                            <a:ext cx="22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3">
                                <a:moveTo>
                                  <a:pt x="73" y="16"/>
                                </a:moveTo>
                                <a:lnTo>
                                  <a:pt x="68" y="12"/>
                                </a:lnTo>
                                <a:lnTo>
                                  <a:pt x="57" y="5"/>
                                </a:lnTo>
                                <a:lnTo>
                                  <a:pt x="51" y="3"/>
                                </a:lnTo>
                                <a:lnTo>
                                  <a:pt x="45" y="0"/>
                                </a:lnTo>
                                <a:lnTo>
                                  <a:pt x="42" y="2"/>
                                </a:lnTo>
                                <a:lnTo>
                                  <a:pt x="38" y="2"/>
                                </a:lnTo>
                                <a:lnTo>
                                  <a:pt x="36" y="4"/>
                                </a:lnTo>
                                <a:lnTo>
                                  <a:pt x="34" y="7"/>
                                </a:lnTo>
                                <a:lnTo>
                                  <a:pt x="25" y="22"/>
                                </a:lnTo>
                                <a:lnTo>
                                  <a:pt x="13" y="37"/>
                                </a:lnTo>
                                <a:lnTo>
                                  <a:pt x="5" y="50"/>
                                </a:lnTo>
                                <a:lnTo>
                                  <a:pt x="0" y="55"/>
                                </a:lnTo>
                                <a:lnTo>
                                  <a:pt x="6" y="56"/>
                                </a:lnTo>
                                <a:lnTo>
                                  <a:pt x="17" y="60"/>
                                </a:lnTo>
                                <a:lnTo>
                                  <a:pt x="25" y="64"/>
                                </a:lnTo>
                                <a:lnTo>
                                  <a:pt x="30" y="69"/>
                                </a:lnTo>
                                <a:lnTo>
                                  <a:pt x="33" y="71"/>
                                </a:lnTo>
                                <a:lnTo>
                                  <a:pt x="35" y="74"/>
                                </a:lnTo>
                                <a:lnTo>
                                  <a:pt x="36" y="78"/>
                                </a:lnTo>
                                <a:lnTo>
                                  <a:pt x="37" y="81"/>
                                </a:lnTo>
                                <a:lnTo>
                                  <a:pt x="43" y="100"/>
                                </a:lnTo>
                                <a:lnTo>
                                  <a:pt x="50" y="121"/>
                                </a:lnTo>
                                <a:lnTo>
                                  <a:pt x="55" y="137"/>
                                </a:lnTo>
                                <a:lnTo>
                                  <a:pt x="57" y="143"/>
                                </a:lnTo>
                                <a:lnTo>
                                  <a:pt x="76" y="127"/>
                                </a:lnTo>
                                <a:lnTo>
                                  <a:pt x="72" y="124"/>
                                </a:lnTo>
                                <a:lnTo>
                                  <a:pt x="65" y="113"/>
                                </a:lnTo>
                                <a:lnTo>
                                  <a:pt x="62" y="106"/>
                                </a:lnTo>
                                <a:lnTo>
                                  <a:pt x="59" y="98"/>
                                </a:lnTo>
                                <a:lnTo>
                                  <a:pt x="58" y="94"/>
                                </a:lnTo>
                                <a:lnTo>
                                  <a:pt x="58" y="90"/>
                                </a:lnTo>
                                <a:lnTo>
                                  <a:pt x="59" y="86"/>
                                </a:lnTo>
                                <a:lnTo>
                                  <a:pt x="62" y="81"/>
                                </a:lnTo>
                                <a:lnTo>
                                  <a:pt x="70" y="67"/>
                                </a:lnTo>
                                <a:lnTo>
                                  <a:pt x="79" y="54"/>
                                </a:lnTo>
                                <a:lnTo>
                                  <a:pt x="87" y="45"/>
                                </a:lnTo>
                                <a:lnTo>
                                  <a:pt x="90" y="41"/>
                                </a:lnTo>
                                <a:lnTo>
                                  <a:pt x="62" y="30"/>
                                </a:lnTo>
                                <a:lnTo>
                                  <a:pt x="7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498600"/>
                            <a:ext cx="22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3">
                                <a:moveTo>
                                  <a:pt x="73" y="16"/>
                                </a:moveTo>
                                <a:lnTo>
                                  <a:pt x="68" y="12"/>
                                </a:lnTo>
                                <a:lnTo>
                                  <a:pt x="57" y="5"/>
                                </a:lnTo>
                                <a:lnTo>
                                  <a:pt x="51" y="3"/>
                                </a:lnTo>
                                <a:lnTo>
                                  <a:pt x="45" y="0"/>
                                </a:lnTo>
                                <a:lnTo>
                                  <a:pt x="42" y="2"/>
                                </a:lnTo>
                                <a:lnTo>
                                  <a:pt x="38" y="2"/>
                                </a:lnTo>
                                <a:lnTo>
                                  <a:pt x="36" y="4"/>
                                </a:lnTo>
                                <a:lnTo>
                                  <a:pt x="34" y="7"/>
                                </a:lnTo>
                                <a:lnTo>
                                  <a:pt x="25" y="22"/>
                                </a:lnTo>
                                <a:lnTo>
                                  <a:pt x="13" y="37"/>
                                </a:lnTo>
                                <a:lnTo>
                                  <a:pt x="5" y="50"/>
                                </a:lnTo>
                                <a:lnTo>
                                  <a:pt x="0" y="55"/>
                                </a:lnTo>
                                <a:lnTo>
                                  <a:pt x="6" y="56"/>
                                </a:lnTo>
                                <a:lnTo>
                                  <a:pt x="17" y="60"/>
                                </a:lnTo>
                                <a:lnTo>
                                  <a:pt x="25" y="64"/>
                                </a:lnTo>
                                <a:lnTo>
                                  <a:pt x="30" y="69"/>
                                </a:lnTo>
                                <a:lnTo>
                                  <a:pt x="33" y="71"/>
                                </a:lnTo>
                                <a:lnTo>
                                  <a:pt x="35" y="74"/>
                                </a:lnTo>
                                <a:lnTo>
                                  <a:pt x="36" y="78"/>
                                </a:lnTo>
                                <a:lnTo>
                                  <a:pt x="37" y="81"/>
                                </a:lnTo>
                                <a:lnTo>
                                  <a:pt x="43" y="100"/>
                                </a:lnTo>
                                <a:lnTo>
                                  <a:pt x="50" y="121"/>
                                </a:lnTo>
                                <a:lnTo>
                                  <a:pt x="55" y="137"/>
                                </a:lnTo>
                                <a:lnTo>
                                  <a:pt x="57" y="143"/>
                                </a:lnTo>
                                <a:lnTo>
                                  <a:pt x="76" y="127"/>
                                </a:lnTo>
                                <a:lnTo>
                                  <a:pt x="72" y="124"/>
                                </a:lnTo>
                                <a:lnTo>
                                  <a:pt x="65" y="113"/>
                                </a:lnTo>
                                <a:lnTo>
                                  <a:pt x="62" y="106"/>
                                </a:lnTo>
                                <a:lnTo>
                                  <a:pt x="59" y="98"/>
                                </a:lnTo>
                                <a:lnTo>
                                  <a:pt x="58" y="94"/>
                                </a:lnTo>
                                <a:lnTo>
                                  <a:pt x="58" y="90"/>
                                </a:lnTo>
                                <a:lnTo>
                                  <a:pt x="59" y="86"/>
                                </a:lnTo>
                                <a:lnTo>
                                  <a:pt x="62" y="81"/>
                                </a:lnTo>
                                <a:lnTo>
                                  <a:pt x="70" y="67"/>
                                </a:lnTo>
                                <a:lnTo>
                                  <a:pt x="79" y="54"/>
                                </a:lnTo>
                                <a:lnTo>
                                  <a:pt x="87" y="45"/>
                                </a:lnTo>
                                <a:lnTo>
                                  <a:pt x="90" y="41"/>
                                </a:lnTo>
                                <a:lnTo>
                                  <a:pt x="62" y="30"/>
                                </a:lnTo>
                                <a:lnTo>
                                  <a:pt x="73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582120"/>
                            <a:ext cx="1645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308">
                                <a:moveTo>
                                  <a:pt x="0" y="78"/>
                                </a:moveTo>
                                <a:lnTo>
                                  <a:pt x="12" y="78"/>
                                </a:lnTo>
                                <a:lnTo>
                                  <a:pt x="26" y="77"/>
                                </a:lnTo>
                                <a:lnTo>
                                  <a:pt x="39" y="77"/>
                                </a:lnTo>
                                <a:lnTo>
                                  <a:pt x="52" y="77"/>
                                </a:lnTo>
                                <a:lnTo>
                                  <a:pt x="47" y="66"/>
                                </a:lnTo>
                                <a:lnTo>
                                  <a:pt x="43" y="57"/>
                                </a:lnTo>
                                <a:lnTo>
                                  <a:pt x="39" y="47"/>
                                </a:lnTo>
                                <a:lnTo>
                                  <a:pt x="33" y="38"/>
                                </a:lnTo>
                                <a:lnTo>
                                  <a:pt x="44" y="38"/>
                                </a:lnTo>
                                <a:lnTo>
                                  <a:pt x="53" y="37"/>
                                </a:lnTo>
                                <a:lnTo>
                                  <a:pt x="63" y="36"/>
                                </a:lnTo>
                                <a:lnTo>
                                  <a:pt x="72" y="35"/>
                                </a:lnTo>
                                <a:lnTo>
                                  <a:pt x="74" y="24"/>
                                </a:lnTo>
                                <a:lnTo>
                                  <a:pt x="76" y="16"/>
                                </a:lnTo>
                                <a:lnTo>
                                  <a:pt x="80" y="10"/>
                                </a:lnTo>
                                <a:lnTo>
                                  <a:pt x="83" y="5"/>
                                </a:lnTo>
                                <a:lnTo>
                                  <a:pt x="87" y="2"/>
                                </a:lnTo>
                                <a:lnTo>
                                  <a:pt x="91" y="0"/>
                                </a:lnTo>
                                <a:lnTo>
                                  <a:pt x="96" y="0"/>
                                </a:lnTo>
                                <a:lnTo>
                                  <a:pt x="102" y="0"/>
                                </a:lnTo>
                                <a:lnTo>
                                  <a:pt x="107" y="2"/>
                                </a:lnTo>
                                <a:lnTo>
                                  <a:pt x="113" y="4"/>
                                </a:lnTo>
                                <a:lnTo>
                                  <a:pt x="119" y="7"/>
                                </a:lnTo>
                                <a:lnTo>
                                  <a:pt x="125" y="12"/>
                                </a:lnTo>
                                <a:lnTo>
                                  <a:pt x="136" y="19"/>
                                </a:lnTo>
                                <a:lnTo>
                                  <a:pt x="148" y="27"/>
                                </a:lnTo>
                                <a:lnTo>
                                  <a:pt x="142" y="43"/>
                                </a:lnTo>
                                <a:lnTo>
                                  <a:pt x="138" y="58"/>
                                </a:lnTo>
                                <a:lnTo>
                                  <a:pt x="135" y="64"/>
                                </a:lnTo>
                                <a:lnTo>
                                  <a:pt x="134" y="70"/>
                                </a:lnTo>
                                <a:lnTo>
                                  <a:pt x="133" y="76"/>
                                </a:lnTo>
                                <a:lnTo>
                                  <a:pt x="133" y="81"/>
                                </a:lnTo>
                                <a:lnTo>
                                  <a:pt x="134" y="85"/>
                                </a:lnTo>
                                <a:lnTo>
                                  <a:pt x="136" y="89"/>
                                </a:lnTo>
                                <a:lnTo>
                                  <a:pt x="140" y="94"/>
                                </a:lnTo>
                                <a:lnTo>
                                  <a:pt x="144" y="96"/>
                                </a:lnTo>
                                <a:lnTo>
                                  <a:pt x="150" y="99"/>
                                </a:lnTo>
                                <a:lnTo>
                                  <a:pt x="158" y="100"/>
                                </a:lnTo>
                                <a:lnTo>
                                  <a:pt x="166" y="101"/>
                                </a:lnTo>
                                <a:lnTo>
                                  <a:pt x="176" y="101"/>
                                </a:lnTo>
                                <a:lnTo>
                                  <a:pt x="181" y="101"/>
                                </a:lnTo>
                                <a:lnTo>
                                  <a:pt x="186" y="100"/>
                                </a:lnTo>
                                <a:lnTo>
                                  <a:pt x="191" y="97"/>
                                </a:lnTo>
                                <a:lnTo>
                                  <a:pt x="195" y="95"/>
                                </a:lnTo>
                                <a:lnTo>
                                  <a:pt x="206" y="87"/>
                                </a:lnTo>
                                <a:lnTo>
                                  <a:pt x="216" y="79"/>
                                </a:lnTo>
                                <a:lnTo>
                                  <a:pt x="227" y="73"/>
                                </a:lnTo>
                                <a:lnTo>
                                  <a:pt x="238" y="67"/>
                                </a:lnTo>
                                <a:lnTo>
                                  <a:pt x="243" y="66"/>
                                </a:lnTo>
                                <a:lnTo>
                                  <a:pt x="248" y="66"/>
                                </a:lnTo>
                                <a:lnTo>
                                  <a:pt x="253" y="67"/>
                                </a:lnTo>
                                <a:lnTo>
                                  <a:pt x="259" y="69"/>
                                </a:lnTo>
                                <a:lnTo>
                                  <a:pt x="264" y="74"/>
                                </a:lnTo>
                                <a:lnTo>
                                  <a:pt x="268" y="78"/>
                                </a:lnTo>
                                <a:lnTo>
                                  <a:pt x="272" y="82"/>
                                </a:lnTo>
                                <a:lnTo>
                                  <a:pt x="276" y="87"/>
                                </a:lnTo>
                                <a:lnTo>
                                  <a:pt x="285" y="99"/>
                                </a:lnTo>
                                <a:lnTo>
                                  <a:pt x="291" y="110"/>
                                </a:lnTo>
                                <a:lnTo>
                                  <a:pt x="301" y="130"/>
                                </a:lnTo>
                                <a:lnTo>
                                  <a:pt x="304" y="139"/>
                                </a:lnTo>
                                <a:lnTo>
                                  <a:pt x="316" y="139"/>
                                </a:lnTo>
                                <a:lnTo>
                                  <a:pt x="326" y="141"/>
                                </a:lnTo>
                                <a:lnTo>
                                  <a:pt x="333" y="143"/>
                                </a:lnTo>
                                <a:lnTo>
                                  <a:pt x="340" y="145"/>
                                </a:lnTo>
                                <a:lnTo>
                                  <a:pt x="344" y="149"/>
                                </a:lnTo>
                                <a:lnTo>
                                  <a:pt x="346" y="154"/>
                                </a:lnTo>
                                <a:lnTo>
                                  <a:pt x="347" y="158"/>
                                </a:lnTo>
                                <a:lnTo>
                                  <a:pt x="346" y="163"/>
                                </a:lnTo>
                                <a:lnTo>
                                  <a:pt x="345" y="168"/>
                                </a:lnTo>
                                <a:lnTo>
                                  <a:pt x="342" y="174"/>
                                </a:lnTo>
                                <a:lnTo>
                                  <a:pt x="339" y="180"/>
                                </a:lnTo>
                                <a:lnTo>
                                  <a:pt x="333" y="186"/>
                                </a:lnTo>
                                <a:lnTo>
                                  <a:pt x="323" y="199"/>
                                </a:lnTo>
                                <a:lnTo>
                                  <a:pt x="310" y="212"/>
                                </a:lnTo>
                                <a:lnTo>
                                  <a:pt x="321" y="215"/>
                                </a:lnTo>
                                <a:lnTo>
                                  <a:pt x="329" y="216"/>
                                </a:lnTo>
                                <a:lnTo>
                                  <a:pt x="335" y="216"/>
                                </a:lnTo>
                                <a:lnTo>
                                  <a:pt x="342" y="215"/>
                                </a:lnTo>
                                <a:lnTo>
                                  <a:pt x="348" y="212"/>
                                </a:lnTo>
                                <a:lnTo>
                                  <a:pt x="353" y="209"/>
                                </a:lnTo>
                                <a:lnTo>
                                  <a:pt x="361" y="204"/>
                                </a:lnTo>
                                <a:lnTo>
                                  <a:pt x="369" y="197"/>
                                </a:lnTo>
                                <a:lnTo>
                                  <a:pt x="382" y="209"/>
                                </a:lnTo>
                                <a:lnTo>
                                  <a:pt x="394" y="222"/>
                                </a:lnTo>
                                <a:lnTo>
                                  <a:pt x="403" y="211"/>
                                </a:lnTo>
                                <a:lnTo>
                                  <a:pt x="410" y="200"/>
                                </a:lnTo>
                                <a:lnTo>
                                  <a:pt x="419" y="188"/>
                                </a:lnTo>
                                <a:lnTo>
                                  <a:pt x="426" y="177"/>
                                </a:lnTo>
                                <a:lnTo>
                                  <a:pt x="434" y="183"/>
                                </a:lnTo>
                                <a:lnTo>
                                  <a:pt x="443" y="189"/>
                                </a:lnTo>
                                <a:lnTo>
                                  <a:pt x="450" y="196"/>
                                </a:lnTo>
                                <a:lnTo>
                                  <a:pt x="459" y="202"/>
                                </a:lnTo>
                                <a:lnTo>
                                  <a:pt x="463" y="196"/>
                                </a:lnTo>
                                <a:lnTo>
                                  <a:pt x="467" y="191"/>
                                </a:lnTo>
                                <a:lnTo>
                                  <a:pt x="472" y="186"/>
                                </a:lnTo>
                                <a:lnTo>
                                  <a:pt x="476" y="183"/>
                                </a:lnTo>
                                <a:lnTo>
                                  <a:pt x="482" y="180"/>
                                </a:lnTo>
                                <a:lnTo>
                                  <a:pt x="487" y="178"/>
                                </a:lnTo>
                                <a:lnTo>
                                  <a:pt x="491" y="177"/>
                                </a:lnTo>
                                <a:lnTo>
                                  <a:pt x="496" y="176"/>
                                </a:lnTo>
                                <a:lnTo>
                                  <a:pt x="508" y="177"/>
                                </a:lnTo>
                                <a:lnTo>
                                  <a:pt x="519" y="179"/>
                                </a:lnTo>
                                <a:lnTo>
                                  <a:pt x="530" y="183"/>
                                </a:lnTo>
                                <a:lnTo>
                                  <a:pt x="541" y="188"/>
                                </a:lnTo>
                                <a:lnTo>
                                  <a:pt x="552" y="196"/>
                                </a:lnTo>
                                <a:lnTo>
                                  <a:pt x="563" y="204"/>
                                </a:lnTo>
                                <a:lnTo>
                                  <a:pt x="573" y="212"/>
                                </a:lnTo>
                                <a:lnTo>
                                  <a:pt x="584" y="222"/>
                                </a:lnTo>
                                <a:lnTo>
                                  <a:pt x="603" y="240"/>
                                </a:lnTo>
                                <a:lnTo>
                                  <a:pt x="620" y="256"/>
                                </a:lnTo>
                                <a:lnTo>
                                  <a:pt x="609" y="262"/>
                                </a:lnTo>
                                <a:lnTo>
                                  <a:pt x="600" y="266"/>
                                </a:lnTo>
                                <a:lnTo>
                                  <a:pt x="591" y="269"/>
                                </a:lnTo>
                                <a:lnTo>
                                  <a:pt x="582" y="272"/>
                                </a:lnTo>
                                <a:lnTo>
                                  <a:pt x="566" y="274"/>
                                </a:lnTo>
                                <a:lnTo>
                                  <a:pt x="550" y="275"/>
                                </a:lnTo>
                                <a:lnTo>
                                  <a:pt x="534" y="275"/>
                                </a:lnTo>
                                <a:lnTo>
                                  <a:pt x="519" y="275"/>
                                </a:lnTo>
                                <a:lnTo>
                                  <a:pt x="502" y="278"/>
                                </a:lnTo>
                                <a:lnTo>
                                  <a:pt x="484" y="281"/>
                                </a:lnTo>
                                <a:lnTo>
                                  <a:pt x="473" y="294"/>
                                </a:lnTo>
                                <a:lnTo>
                                  <a:pt x="464" y="308"/>
                                </a:lnTo>
                                <a:lnTo>
                                  <a:pt x="449" y="303"/>
                                </a:lnTo>
                                <a:lnTo>
                                  <a:pt x="434" y="298"/>
                                </a:lnTo>
                                <a:lnTo>
                                  <a:pt x="422" y="292"/>
                                </a:lnTo>
                                <a:lnTo>
                                  <a:pt x="409" y="286"/>
                                </a:lnTo>
                                <a:lnTo>
                                  <a:pt x="396" y="280"/>
                                </a:lnTo>
                                <a:lnTo>
                                  <a:pt x="384" y="272"/>
                                </a:lnTo>
                                <a:lnTo>
                                  <a:pt x="371" y="263"/>
                                </a:lnTo>
                                <a:lnTo>
                                  <a:pt x="360" y="252"/>
                                </a:lnTo>
                                <a:lnTo>
                                  <a:pt x="348" y="261"/>
                                </a:lnTo>
                                <a:lnTo>
                                  <a:pt x="335" y="267"/>
                                </a:lnTo>
                                <a:lnTo>
                                  <a:pt x="325" y="261"/>
                                </a:lnTo>
                                <a:lnTo>
                                  <a:pt x="313" y="253"/>
                                </a:lnTo>
                                <a:lnTo>
                                  <a:pt x="302" y="246"/>
                                </a:lnTo>
                                <a:lnTo>
                                  <a:pt x="290" y="238"/>
                                </a:lnTo>
                                <a:lnTo>
                                  <a:pt x="283" y="248"/>
                                </a:lnTo>
                                <a:lnTo>
                                  <a:pt x="275" y="257"/>
                                </a:lnTo>
                                <a:lnTo>
                                  <a:pt x="268" y="263"/>
                                </a:lnTo>
                                <a:lnTo>
                                  <a:pt x="261" y="266"/>
                                </a:lnTo>
                                <a:lnTo>
                                  <a:pt x="253" y="268"/>
                                </a:lnTo>
                                <a:lnTo>
                                  <a:pt x="246" y="268"/>
                                </a:lnTo>
                                <a:lnTo>
                                  <a:pt x="239" y="268"/>
                                </a:lnTo>
                                <a:lnTo>
                                  <a:pt x="232" y="266"/>
                                </a:lnTo>
                                <a:lnTo>
                                  <a:pt x="218" y="262"/>
                                </a:lnTo>
                                <a:lnTo>
                                  <a:pt x="204" y="259"/>
                                </a:lnTo>
                                <a:lnTo>
                                  <a:pt x="198" y="258"/>
                                </a:lnTo>
                                <a:lnTo>
                                  <a:pt x="191" y="259"/>
                                </a:lnTo>
                                <a:lnTo>
                                  <a:pt x="186" y="261"/>
                                </a:lnTo>
                                <a:lnTo>
                                  <a:pt x="180" y="266"/>
                                </a:lnTo>
                                <a:lnTo>
                                  <a:pt x="175" y="269"/>
                                </a:lnTo>
                                <a:lnTo>
                                  <a:pt x="170" y="271"/>
                                </a:lnTo>
                                <a:lnTo>
                                  <a:pt x="165" y="273"/>
                                </a:lnTo>
                                <a:lnTo>
                                  <a:pt x="160" y="274"/>
                                </a:lnTo>
                                <a:lnTo>
                                  <a:pt x="147" y="277"/>
                                </a:lnTo>
                                <a:lnTo>
                                  <a:pt x="134" y="278"/>
                                </a:lnTo>
                                <a:lnTo>
                                  <a:pt x="113" y="277"/>
                                </a:lnTo>
                                <a:lnTo>
                                  <a:pt x="104" y="275"/>
                                </a:lnTo>
                                <a:lnTo>
                                  <a:pt x="96" y="268"/>
                                </a:lnTo>
                                <a:lnTo>
                                  <a:pt x="81" y="249"/>
                                </a:lnTo>
                                <a:lnTo>
                                  <a:pt x="72" y="240"/>
                                </a:lnTo>
                                <a:lnTo>
                                  <a:pt x="65" y="230"/>
                                </a:lnTo>
                                <a:lnTo>
                                  <a:pt x="61" y="222"/>
                                </a:lnTo>
                                <a:lnTo>
                                  <a:pt x="59" y="217"/>
                                </a:lnTo>
                                <a:lnTo>
                                  <a:pt x="62" y="207"/>
                                </a:lnTo>
                                <a:lnTo>
                                  <a:pt x="66" y="198"/>
                                </a:lnTo>
                                <a:lnTo>
                                  <a:pt x="71" y="190"/>
                                </a:lnTo>
                                <a:lnTo>
                                  <a:pt x="76" y="184"/>
                                </a:lnTo>
                                <a:lnTo>
                                  <a:pt x="83" y="179"/>
                                </a:lnTo>
                                <a:lnTo>
                                  <a:pt x="90" y="176"/>
                                </a:lnTo>
                                <a:lnTo>
                                  <a:pt x="96" y="174"/>
                                </a:lnTo>
                                <a:lnTo>
                                  <a:pt x="104" y="171"/>
                                </a:lnTo>
                                <a:lnTo>
                                  <a:pt x="111" y="171"/>
                                </a:lnTo>
                                <a:lnTo>
                                  <a:pt x="119" y="172"/>
                                </a:lnTo>
                                <a:lnTo>
                                  <a:pt x="127" y="176"/>
                                </a:lnTo>
                                <a:lnTo>
                                  <a:pt x="134" y="179"/>
                                </a:lnTo>
                                <a:lnTo>
                                  <a:pt x="141" y="183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5"/>
                                </a:lnTo>
                                <a:lnTo>
                                  <a:pt x="160" y="202"/>
                                </a:lnTo>
                                <a:lnTo>
                                  <a:pt x="167" y="190"/>
                                </a:lnTo>
                                <a:lnTo>
                                  <a:pt x="174" y="179"/>
                                </a:lnTo>
                                <a:lnTo>
                                  <a:pt x="182" y="167"/>
                                </a:lnTo>
                                <a:lnTo>
                                  <a:pt x="190" y="155"/>
                                </a:lnTo>
                                <a:lnTo>
                                  <a:pt x="168" y="147"/>
                                </a:lnTo>
                                <a:lnTo>
                                  <a:pt x="147" y="140"/>
                                </a:lnTo>
                                <a:lnTo>
                                  <a:pt x="126" y="131"/>
                                </a:lnTo>
                                <a:lnTo>
                                  <a:pt x="106" y="123"/>
                                </a:lnTo>
                                <a:lnTo>
                                  <a:pt x="93" y="129"/>
                                </a:lnTo>
                                <a:lnTo>
                                  <a:pt x="82" y="136"/>
                                </a:lnTo>
                                <a:lnTo>
                                  <a:pt x="70" y="141"/>
                                </a:lnTo>
                                <a:lnTo>
                                  <a:pt x="59" y="147"/>
                                </a:lnTo>
                                <a:lnTo>
                                  <a:pt x="44" y="129"/>
                                </a:lnTo>
                                <a:lnTo>
                                  <a:pt x="29" y="113"/>
                                </a:lnTo>
                                <a:lnTo>
                                  <a:pt x="15" y="96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582120"/>
                            <a:ext cx="1645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308">
                                <a:moveTo>
                                  <a:pt x="0" y="78"/>
                                </a:moveTo>
                                <a:lnTo>
                                  <a:pt x="12" y="78"/>
                                </a:lnTo>
                                <a:lnTo>
                                  <a:pt x="26" y="77"/>
                                </a:lnTo>
                                <a:lnTo>
                                  <a:pt x="39" y="77"/>
                                </a:lnTo>
                                <a:lnTo>
                                  <a:pt x="52" y="77"/>
                                </a:lnTo>
                                <a:lnTo>
                                  <a:pt x="47" y="66"/>
                                </a:lnTo>
                                <a:lnTo>
                                  <a:pt x="43" y="57"/>
                                </a:lnTo>
                                <a:lnTo>
                                  <a:pt x="39" y="47"/>
                                </a:lnTo>
                                <a:lnTo>
                                  <a:pt x="33" y="38"/>
                                </a:lnTo>
                                <a:lnTo>
                                  <a:pt x="44" y="38"/>
                                </a:lnTo>
                                <a:lnTo>
                                  <a:pt x="53" y="37"/>
                                </a:lnTo>
                                <a:lnTo>
                                  <a:pt x="63" y="36"/>
                                </a:lnTo>
                                <a:lnTo>
                                  <a:pt x="72" y="35"/>
                                </a:lnTo>
                                <a:lnTo>
                                  <a:pt x="74" y="24"/>
                                </a:lnTo>
                                <a:lnTo>
                                  <a:pt x="76" y="16"/>
                                </a:lnTo>
                                <a:lnTo>
                                  <a:pt x="80" y="10"/>
                                </a:lnTo>
                                <a:lnTo>
                                  <a:pt x="83" y="5"/>
                                </a:lnTo>
                                <a:lnTo>
                                  <a:pt x="87" y="2"/>
                                </a:lnTo>
                                <a:lnTo>
                                  <a:pt x="91" y="0"/>
                                </a:lnTo>
                                <a:lnTo>
                                  <a:pt x="96" y="0"/>
                                </a:lnTo>
                                <a:lnTo>
                                  <a:pt x="102" y="0"/>
                                </a:lnTo>
                                <a:lnTo>
                                  <a:pt x="107" y="2"/>
                                </a:lnTo>
                                <a:lnTo>
                                  <a:pt x="113" y="4"/>
                                </a:lnTo>
                                <a:lnTo>
                                  <a:pt x="119" y="7"/>
                                </a:lnTo>
                                <a:lnTo>
                                  <a:pt x="125" y="12"/>
                                </a:lnTo>
                                <a:lnTo>
                                  <a:pt x="136" y="19"/>
                                </a:lnTo>
                                <a:lnTo>
                                  <a:pt x="148" y="27"/>
                                </a:lnTo>
                                <a:lnTo>
                                  <a:pt x="142" y="43"/>
                                </a:lnTo>
                                <a:lnTo>
                                  <a:pt x="138" y="58"/>
                                </a:lnTo>
                                <a:lnTo>
                                  <a:pt x="135" y="64"/>
                                </a:lnTo>
                                <a:lnTo>
                                  <a:pt x="134" y="70"/>
                                </a:lnTo>
                                <a:lnTo>
                                  <a:pt x="133" y="76"/>
                                </a:lnTo>
                                <a:lnTo>
                                  <a:pt x="133" y="81"/>
                                </a:lnTo>
                                <a:lnTo>
                                  <a:pt x="134" y="85"/>
                                </a:lnTo>
                                <a:lnTo>
                                  <a:pt x="136" y="89"/>
                                </a:lnTo>
                                <a:lnTo>
                                  <a:pt x="140" y="94"/>
                                </a:lnTo>
                                <a:lnTo>
                                  <a:pt x="144" y="96"/>
                                </a:lnTo>
                                <a:lnTo>
                                  <a:pt x="150" y="99"/>
                                </a:lnTo>
                                <a:lnTo>
                                  <a:pt x="158" y="100"/>
                                </a:lnTo>
                                <a:lnTo>
                                  <a:pt x="166" y="101"/>
                                </a:lnTo>
                                <a:lnTo>
                                  <a:pt x="176" y="101"/>
                                </a:lnTo>
                                <a:lnTo>
                                  <a:pt x="181" y="101"/>
                                </a:lnTo>
                                <a:lnTo>
                                  <a:pt x="186" y="100"/>
                                </a:lnTo>
                                <a:lnTo>
                                  <a:pt x="191" y="97"/>
                                </a:lnTo>
                                <a:lnTo>
                                  <a:pt x="195" y="95"/>
                                </a:lnTo>
                                <a:lnTo>
                                  <a:pt x="206" y="87"/>
                                </a:lnTo>
                                <a:lnTo>
                                  <a:pt x="216" y="79"/>
                                </a:lnTo>
                                <a:lnTo>
                                  <a:pt x="227" y="73"/>
                                </a:lnTo>
                                <a:lnTo>
                                  <a:pt x="238" y="67"/>
                                </a:lnTo>
                                <a:lnTo>
                                  <a:pt x="243" y="66"/>
                                </a:lnTo>
                                <a:lnTo>
                                  <a:pt x="248" y="66"/>
                                </a:lnTo>
                                <a:lnTo>
                                  <a:pt x="253" y="67"/>
                                </a:lnTo>
                                <a:lnTo>
                                  <a:pt x="259" y="69"/>
                                </a:lnTo>
                                <a:lnTo>
                                  <a:pt x="264" y="74"/>
                                </a:lnTo>
                                <a:lnTo>
                                  <a:pt x="268" y="78"/>
                                </a:lnTo>
                                <a:lnTo>
                                  <a:pt x="272" y="82"/>
                                </a:lnTo>
                                <a:lnTo>
                                  <a:pt x="276" y="87"/>
                                </a:lnTo>
                                <a:lnTo>
                                  <a:pt x="285" y="99"/>
                                </a:lnTo>
                                <a:lnTo>
                                  <a:pt x="291" y="110"/>
                                </a:lnTo>
                                <a:lnTo>
                                  <a:pt x="301" y="130"/>
                                </a:lnTo>
                                <a:lnTo>
                                  <a:pt x="304" y="139"/>
                                </a:lnTo>
                                <a:lnTo>
                                  <a:pt x="316" y="139"/>
                                </a:lnTo>
                                <a:lnTo>
                                  <a:pt x="326" y="141"/>
                                </a:lnTo>
                                <a:lnTo>
                                  <a:pt x="333" y="143"/>
                                </a:lnTo>
                                <a:lnTo>
                                  <a:pt x="340" y="145"/>
                                </a:lnTo>
                                <a:lnTo>
                                  <a:pt x="344" y="149"/>
                                </a:lnTo>
                                <a:lnTo>
                                  <a:pt x="346" y="154"/>
                                </a:lnTo>
                                <a:lnTo>
                                  <a:pt x="347" y="158"/>
                                </a:lnTo>
                                <a:lnTo>
                                  <a:pt x="346" y="163"/>
                                </a:lnTo>
                                <a:lnTo>
                                  <a:pt x="345" y="168"/>
                                </a:lnTo>
                                <a:lnTo>
                                  <a:pt x="342" y="174"/>
                                </a:lnTo>
                                <a:lnTo>
                                  <a:pt x="339" y="180"/>
                                </a:lnTo>
                                <a:lnTo>
                                  <a:pt x="333" y="186"/>
                                </a:lnTo>
                                <a:lnTo>
                                  <a:pt x="323" y="199"/>
                                </a:lnTo>
                                <a:lnTo>
                                  <a:pt x="310" y="212"/>
                                </a:lnTo>
                                <a:lnTo>
                                  <a:pt x="321" y="215"/>
                                </a:lnTo>
                                <a:lnTo>
                                  <a:pt x="329" y="216"/>
                                </a:lnTo>
                                <a:lnTo>
                                  <a:pt x="335" y="216"/>
                                </a:lnTo>
                                <a:lnTo>
                                  <a:pt x="342" y="215"/>
                                </a:lnTo>
                                <a:lnTo>
                                  <a:pt x="348" y="212"/>
                                </a:lnTo>
                                <a:lnTo>
                                  <a:pt x="353" y="209"/>
                                </a:lnTo>
                                <a:lnTo>
                                  <a:pt x="361" y="204"/>
                                </a:lnTo>
                                <a:lnTo>
                                  <a:pt x="369" y="197"/>
                                </a:lnTo>
                                <a:lnTo>
                                  <a:pt x="382" y="209"/>
                                </a:lnTo>
                                <a:lnTo>
                                  <a:pt x="394" y="222"/>
                                </a:lnTo>
                                <a:lnTo>
                                  <a:pt x="403" y="211"/>
                                </a:lnTo>
                                <a:lnTo>
                                  <a:pt x="410" y="200"/>
                                </a:lnTo>
                                <a:lnTo>
                                  <a:pt x="419" y="188"/>
                                </a:lnTo>
                                <a:lnTo>
                                  <a:pt x="426" y="177"/>
                                </a:lnTo>
                                <a:lnTo>
                                  <a:pt x="434" y="183"/>
                                </a:lnTo>
                                <a:lnTo>
                                  <a:pt x="443" y="189"/>
                                </a:lnTo>
                                <a:lnTo>
                                  <a:pt x="450" y="196"/>
                                </a:lnTo>
                                <a:lnTo>
                                  <a:pt x="459" y="202"/>
                                </a:lnTo>
                                <a:lnTo>
                                  <a:pt x="463" y="196"/>
                                </a:lnTo>
                                <a:lnTo>
                                  <a:pt x="467" y="191"/>
                                </a:lnTo>
                                <a:lnTo>
                                  <a:pt x="472" y="186"/>
                                </a:lnTo>
                                <a:lnTo>
                                  <a:pt x="476" y="183"/>
                                </a:lnTo>
                                <a:lnTo>
                                  <a:pt x="482" y="180"/>
                                </a:lnTo>
                                <a:lnTo>
                                  <a:pt x="487" y="178"/>
                                </a:lnTo>
                                <a:lnTo>
                                  <a:pt x="491" y="177"/>
                                </a:lnTo>
                                <a:lnTo>
                                  <a:pt x="496" y="176"/>
                                </a:lnTo>
                                <a:lnTo>
                                  <a:pt x="508" y="177"/>
                                </a:lnTo>
                                <a:lnTo>
                                  <a:pt x="519" y="179"/>
                                </a:lnTo>
                                <a:lnTo>
                                  <a:pt x="530" y="183"/>
                                </a:lnTo>
                                <a:lnTo>
                                  <a:pt x="541" y="188"/>
                                </a:lnTo>
                                <a:lnTo>
                                  <a:pt x="552" y="196"/>
                                </a:lnTo>
                                <a:lnTo>
                                  <a:pt x="563" y="204"/>
                                </a:lnTo>
                                <a:lnTo>
                                  <a:pt x="573" y="212"/>
                                </a:lnTo>
                                <a:lnTo>
                                  <a:pt x="584" y="222"/>
                                </a:lnTo>
                                <a:lnTo>
                                  <a:pt x="603" y="240"/>
                                </a:lnTo>
                                <a:lnTo>
                                  <a:pt x="620" y="256"/>
                                </a:lnTo>
                                <a:lnTo>
                                  <a:pt x="609" y="262"/>
                                </a:lnTo>
                                <a:lnTo>
                                  <a:pt x="600" y="266"/>
                                </a:lnTo>
                                <a:lnTo>
                                  <a:pt x="591" y="269"/>
                                </a:lnTo>
                                <a:lnTo>
                                  <a:pt x="582" y="272"/>
                                </a:lnTo>
                                <a:lnTo>
                                  <a:pt x="566" y="274"/>
                                </a:lnTo>
                                <a:lnTo>
                                  <a:pt x="550" y="275"/>
                                </a:lnTo>
                                <a:lnTo>
                                  <a:pt x="534" y="275"/>
                                </a:lnTo>
                                <a:lnTo>
                                  <a:pt x="519" y="275"/>
                                </a:lnTo>
                                <a:lnTo>
                                  <a:pt x="502" y="278"/>
                                </a:lnTo>
                                <a:lnTo>
                                  <a:pt x="484" y="281"/>
                                </a:lnTo>
                                <a:lnTo>
                                  <a:pt x="473" y="294"/>
                                </a:lnTo>
                                <a:lnTo>
                                  <a:pt x="464" y="308"/>
                                </a:lnTo>
                                <a:lnTo>
                                  <a:pt x="449" y="303"/>
                                </a:lnTo>
                                <a:lnTo>
                                  <a:pt x="434" y="298"/>
                                </a:lnTo>
                                <a:lnTo>
                                  <a:pt x="422" y="292"/>
                                </a:lnTo>
                                <a:lnTo>
                                  <a:pt x="409" y="286"/>
                                </a:lnTo>
                                <a:lnTo>
                                  <a:pt x="396" y="280"/>
                                </a:lnTo>
                                <a:lnTo>
                                  <a:pt x="384" y="272"/>
                                </a:lnTo>
                                <a:lnTo>
                                  <a:pt x="371" y="263"/>
                                </a:lnTo>
                                <a:lnTo>
                                  <a:pt x="360" y="252"/>
                                </a:lnTo>
                                <a:lnTo>
                                  <a:pt x="348" y="261"/>
                                </a:lnTo>
                                <a:lnTo>
                                  <a:pt x="335" y="267"/>
                                </a:lnTo>
                                <a:lnTo>
                                  <a:pt x="325" y="261"/>
                                </a:lnTo>
                                <a:lnTo>
                                  <a:pt x="313" y="253"/>
                                </a:lnTo>
                                <a:lnTo>
                                  <a:pt x="302" y="246"/>
                                </a:lnTo>
                                <a:lnTo>
                                  <a:pt x="290" y="238"/>
                                </a:lnTo>
                                <a:lnTo>
                                  <a:pt x="283" y="248"/>
                                </a:lnTo>
                                <a:lnTo>
                                  <a:pt x="275" y="257"/>
                                </a:lnTo>
                                <a:lnTo>
                                  <a:pt x="268" y="263"/>
                                </a:lnTo>
                                <a:lnTo>
                                  <a:pt x="261" y="266"/>
                                </a:lnTo>
                                <a:lnTo>
                                  <a:pt x="253" y="268"/>
                                </a:lnTo>
                                <a:lnTo>
                                  <a:pt x="246" y="268"/>
                                </a:lnTo>
                                <a:lnTo>
                                  <a:pt x="239" y="268"/>
                                </a:lnTo>
                                <a:lnTo>
                                  <a:pt x="232" y="266"/>
                                </a:lnTo>
                                <a:lnTo>
                                  <a:pt x="218" y="262"/>
                                </a:lnTo>
                                <a:lnTo>
                                  <a:pt x="204" y="259"/>
                                </a:lnTo>
                                <a:lnTo>
                                  <a:pt x="198" y="258"/>
                                </a:lnTo>
                                <a:lnTo>
                                  <a:pt x="191" y="259"/>
                                </a:lnTo>
                                <a:lnTo>
                                  <a:pt x="186" y="261"/>
                                </a:lnTo>
                                <a:lnTo>
                                  <a:pt x="180" y="266"/>
                                </a:lnTo>
                                <a:lnTo>
                                  <a:pt x="175" y="269"/>
                                </a:lnTo>
                                <a:lnTo>
                                  <a:pt x="170" y="271"/>
                                </a:lnTo>
                                <a:lnTo>
                                  <a:pt x="165" y="273"/>
                                </a:lnTo>
                                <a:lnTo>
                                  <a:pt x="160" y="274"/>
                                </a:lnTo>
                                <a:lnTo>
                                  <a:pt x="147" y="277"/>
                                </a:lnTo>
                                <a:lnTo>
                                  <a:pt x="134" y="278"/>
                                </a:lnTo>
                                <a:lnTo>
                                  <a:pt x="113" y="277"/>
                                </a:lnTo>
                                <a:lnTo>
                                  <a:pt x="104" y="275"/>
                                </a:lnTo>
                                <a:lnTo>
                                  <a:pt x="96" y="268"/>
                                </a:lnTo>
                                <a:lnTo>
                                  <a:pt x="81" y="249"/>
                                </a:lnTo>
                                <a:lnTo>
                                  <a:pt x="72" y="240"/>
                                </a:lnTo>
                                <a:lnTo>
                                  <a:pt x="65" y="230"/>
                                </a:lnTo>
                                <a:lnTo>
                                  <a:pt x="61" y="222"/>
                                </a:lnTo>
                                <a:lnTo>
                                  <a:pt x="59" y="217"/>
                                </a:lnTo>
                                <a:lnTo>
                                  <a:pt x="62" y="207"/>
                                </a:lnTo>
                                <a:lnTo>
                                  <a:pt x="66" y="198"/>
                                </a:lnTo>
                                <a:lnTo>
                                  <a:pt x="71" y="190"/>
                                </a:lnTo>
                                <a:lnTo>
                                  <a:pt x="76" y="184"/>
                                </a:lnTo>
                                <a:lnTo>
                                  <a:pt x="83" y="179"/>
                                </a:lnTo>
                                <a:lnTo>
                                  <a:pt x="90" y="176"/>
                                </a:lnTo>
                                <a:lnTo>
                                  <a:pt x="96" y="174"/>
                                </a:lnTo>
                                <a:lnTo>
                                  <a:pt x="104" y="171"/>
                                </a:lnTo>
                                <a:lnTo>
                                  <a:pt x="111" y="171"/>
                                </a:lnTo>
                                <a:lnTo>
                                  <a:pt x="119" y="172"/>
                                </a:lnTo>
                                <a:lnTo>
                                  <a:pt x="127" y="176"/>
                                </a:lnTo>
                                <a:lnTo>
                                  <a:pt x="134" y="179"/>
                                </a:lnTo>
                                <a:lnTo>
                                  <a:pt x="141" y="183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5"/>
                                </a:lnTo>
                                <a:lnTo>
                                  <a:pt x="160" y="202"/>
                                </a:lnTo>
                                <a:lnTo>
                                  <a:pt x="167" y="190"/>
                                </a:lnTo>
                                <a:lnTo>
                                  <a:pt x="174" y="179"/>
                                </a:lnTo>
                                <a:lnTo>
                                  <a:pt x="182" y="167"/>
                                </a:lnTo>
                                <a:lnTo>
                                  <a:pt x="190" y="155"/>
                                </a:lnTo>
                                <a:lnTo>
                                  <a:pt x="168" y="147"/>
                                </a:lnTo>
                                <a:lnTo>
                                  <a:pt x="147" y="140"/>
                                </a:lnTo>
                                <a:lnTo>
                                  <a:pt x="126" y="131"/>
                                </a:lnTo>
                                <a:lnTo>
                                  <a:pt x="106" y="123"/>
                                </a:lnTo>
                                <a:lnTo>
                                  <a:pt x="93" y="129"/>
                                </a:lnTo>
                                <a:lnTo>
                                  <a:pt x="82" y="136"/>
                                </a:lnTo>
                                <a:lnTo>
                                  <a:pt x="70" y="141"/>
                                </a:lnTo>
                                <a:lnTo>
                                  <a:pt x="59" y="147"/>
                                </a:lnTo>
                                <a:lnTo>
                                  <a:pt x="44" y="129"/>
                                </a:lnTo>
                                <a:lnTo>
                                  <a:pt x="29" y="113"/>
                                </a:lnTo>
                                <a:lnTo>
                                  <a:pt x="15" y="96"/>
                                </a:lnTo>
                                <a:lnTo>
                                  <a:pt x="0" y="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663480"/>
                            <a:ext cx="1872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795">
                                <a:moveTo>
                                  <a:pt x="678" y="144"/>
                                </a:moveTo>
                                <a:lnTo>
                                  <a:pt x="666" y="140"/>
                                </a:lnTo>
                                <a:lnTo>
                                  <a:pt x="654" y="135"/>
                                </a:lnTo>
                                <a:lnTo>
                                  <a:pt x="645" y="128"/>
                                </a:lnTo>
                                <a:lnTo>
                                  <a:pt x="635" y="120"/>
                                </a:lnTo>
                                <a:lnTo>
                                  <a:pt x="619" y="103"/>
                                </a:lnTo>
                                <a:lnTo>
                                  <a:pt x="602" y="85"/>
                                </a:lnTo>
                                <a:lnTo>
                                  <a:pt x="593" y="77"/>
                                </a:lnTo>
                                <a:lnTo>
                                  <a:pt x="585" y="68"/>
                                </a:lnTo>
                                <a:lnTo>
                                  <a:pt x="575" y="60"/>
                                </a:lnTo>
                                <a:lnTo>
                                  <a:pt x="566" y="54"/>
                                </a:lnTo>
                                <a:lnTo>
                                  <a:pt x="555" y="47"/>
                                </a:lnTo>
                                <a:lnTo>
                                  <a:pt x="544" y="42"/>
                                </a:lnTo>
                                <a:lnTo>
                                  <a:pt x="531" y="39"/>
                                </a:lnTo>
                                <a:lnTo>
                                  <a:pt x="518" y="37"/>
                                </a:lnTo>
                                <a:lnTo>
                                  <a:pt x="501" y="30"/>
                                </a:lnTo>
                                <a:lnTo>
                                  <a:pt x="483" y="24"/>
                                </a:lnTo>
                                <a:lnTo>
                                  <a:pt x="466" y="19"/>
                                </a:lnTo>
                                <a:lnTo>
                                  <a:pt x="449" y="14"/>
                                </a:lnTo>
                                <a:lnTo>
                                  <a:pt x="436" y="16"/>
                                </a:lnTo>
                                <a:lnTo>
                                  <a:pt x="425" y="19"/>
                                </a:lnTo>
                                <a:lnTo>
                                  <a:pt x="413" y="21"/>
                                </a:lnTo>
                                <a:lnTo>
                                  <a:pt x="402" y="23"/>
                                </a:lnTo>
                                <a:lnTo>
                                  <a:pt x="390" y="15"/>
                                </a:lnTo>
                                <a:lnTo>
                                  <a:pt x="379" y="8"/>
                                </a:lnTo>
                                <a:lnTo>
                                  <a:pt x="369" y="4"/>
                                </a:lnTo>
                                <a:lnTo>
                                  <a:pt x="360" y="1"/>
                                </a:lnTo>
                                <a:lnTo>
                                  <a:pt x="350" y="0"/>
                                </a:lnTo>
                                <a:lnTo>
                                  <a:pt x="342" y="0"/>
                                </a:lnTo>
                                <a:lnTo>
                                  <a:pt x="334" y="0"/>
                                </a:lnTo>
                                <a:lnTo>
                                  <a:pt x="326" y="2"/>
                                </a:lnTo>
                                <a:lnTo>
                                  <a:pt x="294" y="16"/>
                                </a:lnTo>
                                <a:lnTo>
                                  <a:pt x="254" y="30"/>
                                </a:lnTo>
                                <a:lnTo>
                                  <a:pt x="256" y="49"/>
                                </a:lnTo>
                                <a:lnTo>
                                  <a:pt x="260" y="64"/>
                                </a:lnTo>
                                <a:lnTo>
                                  <a:pt x="262" y="69"/>
                                </a:lnTo>
                                <a:lnTo>
                                  <a:pt x="264" y="75"/>
                                </a:lnTo>
                                <a:lnTo>
                                  <a:pt x="267" y="80"/>
                                </a:lnTo>
                                <a:lnTo>
                                  <a:pt x="271" y="84"/>
                                </a:lnTo>
                                <a:lnTo>
                                  <a:pt x="279" y="91"/>
                                </a:lnTo>
                                <a:lnTo>
                                  <a:pt x="289" y="99"/>
                                </a:lnTo>
                                <a:lnTo>
                                  <a:pt x="301" y="105"/>
                                </a:lnTo>
                                <a:lnTo>
                                  <a:pt x="314" y="114"/>
                                </a:lnTo>
                                <a:lnTo>
                                  <a:pt x="314" y="129"/>
                                </a:lnTo>
                                <a:lnTo>
                                  <a:pt x="313" y="145"/>
                                </a:lnTo>
                                <a:lnTo>
                                  <a:pt x="312" y="161"/>
                                </a:lnTo>
                                <a:lnTo>
                                  <a:pt x="311" y="176"/>
                                </a:lnTo>
                                <a:lnTo>
                                  <a:pt x="324" y="176"/>
                                </a:lnTo>
                                <a:lnTo>
                                  <a:pt x="338" y="176"/>
                                </a:lnTo>
                                <a:lnTo>
                                  <a:pt x="350" y="176"/>
                                </a:lnTo>
                                <a:lnTo>
                                  <a:pt x="364" y="176"/>
                                </a:lnTo>
                                <a:lnTo>
                                  <a:pt x="364" y="188"/>
                                </a:lnTo>
                                <a:lnTo>
                                  <a:pt x="366" y="199"/>
                                </a:lnTo>
                                <a:lnTo>
                                  <a:pt x="367" y="208"/>
                                </a:lnTo>
                                <a:lnTo>
                                  <a:pt x="369" y="218"/>
                                </a:lnTo>
                                <a:lnTo>
                                  <a:pt x="372" y="226"/>
                                </a:lnTo>
                                <a:lnTo>
                                  <a:pt x="375" y="234"/>
                                </a:lnTo>
                                <a:lnTo>
                                  <a:pt x="379" y="242"/>
                                </a:lnTo>
                                <a:lnTo>
                                  <a:pt x="383" y="248"/>
                                </a:lnTo>
                                <a:lnTo>
                                  <a:pt x="387" y="254"/>
                                </a:lnTo>
                                <a:lnTo>
                                  <a:pt x="392" y="261"/>
                                </a:lnTo>
                                <a:lnTo>
                                  <a:pt x="398" y="267"/>
                                </a:lnTo>
                                <a:lnTo>
                                  <a:pt x="404" y="272"/>
                                </a:lnTo>
                                <a:lnTo>
                                  <a:pt x="416" y="284"/>
                                </a:lnTo>
                                <a:lnTo>
                                  <a:pt x="432" y="295"/>
                                </a:lnTo>
                                <a:lnTo>
                                  <a:pt x="449" y="286"/>
                                </a:lnTo>
                                <a:lnTo>
                                  <a:pt x="465" y="276"/>
                                </a:lnTo>
                                <a:lnTo>
                                  <a:pt x="482" y="267"/>
                                </a:lnTo>
                                <a:lnTo>
                                  <a:pt x="498" y="256"/>
                                </a:lnTo>
                                <a:lnTo>
                                  <a:pt x="503" y="282"/>
                                </a:lnTo>
                                <a:lnTo>
                                  <a:pt x="508" y="306"/>
                                </a:lnTo>
                                <a:lnTo>
                                  <a:pt x="513" y="330"/>
                                </a:lnTo>
                                <a:lnTo>
                                  <a:pt x="518" y="355"/>
                                </a:lnTo>
                                <a:lnTo>
                                  <a:pt x="500" y="349"/>
                                </a:lnTo>
                                <a:lnTo>
                                  <a:pt x="485" y="344"/>
                                </a:lnTo>
                                <a:lnTo>
                                  <a:pt x="478" y="343"/>
                                </a:lnTo>
                                <a:lnTo>
                                  <a:pt x="471" y="342"/>
                                </a:lnTo>
                                <a:lnTo>
                                  <a:pt x="464" y="341"/>
                                </a:lnTo>
                                <a:lnTo>
                                  <a:pt x="459" y="341"/>
                                </a:lnTo>
                                <a:lnTo>
                                  <a:pt x="452" y="342"/>
                                </a:lnTo>
                                <a:lnTo>
                                  <a:pt x="446" y="343"/>
                                </a:lnTo>
                                <a:lnTo>
                                  <a:pt x="440" y="345"/>
                                </a:lnTo>
                                <a:lnTo>
                                  <a:pt x="432" y="348"/>
                                </a:lnTo>
                                <a:lnTo>
                                  <a:pt x="419" y="355"/>
                                </a:lnTo>
                                <a:lnTo>
                                  <a:pt x="402" y="366"/>
                                </a:lnTo>
                                <a:lnTo>
                                  <a:pt x="384" y="382"/>
                                </a:lnTo>
                                <a:lnTo>
                                  <a:pt x="366" y="399"/>
                                </a:lnTo>
                                <a:lnTo>
                                  <a:pt x="348" y="416"/>
                                </a:lnTo>
                                <a:lnTo>
                                  <a:pt x="330" y="434"/>
                                </a:lnTo>
                                <a:lnTo>
                                  <a:pt x="346" y="437"/>
                                </a:lnTo>
                                <a:lnTo>
                                  <a:pt x="383" y="446"/>
                                </a:lnTo>
                                <a:lnTo>
                                  <a:pt x="403" y="451"/>
                                </a:lnTo>
                                <a:lnTo>
                                  <a:pt x="421" y="456"/>
                                </a:lnTo>
                                <a:lnTo>
                                  <a:pt x="428" y="458"/>
                                </a:lnTo>
                                <a:lnTo>
                                  <a:pt x="434" y="461"/>
                                </a:lnTo>
                                <a:lnTo>
                                  <a:pt x="440" y="464"/>
                                </a:lnTo>
                                <a:lnTo>
                                  <a:pt x="443" y="466"/>
                                </a:lnTo>
                                <a:lnTo>
                                  <a:pt x="445" y="472"/>
                                </a:lnTo>
                                <a:lnTo>
                                  <a:pt x="447" y="480"/>
                                </a:lnTo>
                                <a:lnTo>
                                  <a:pt x="449" y="491"/>
                                </a:lnTo>
                                <a:lnTo>
                                  <a:pt x="451" y="502"/>
                                </a:lnTo>
                                <a:lnTo>
                                  <a:pt x="453" y="521"/>
                                </a:lnTo>
                                <a:lnTo>
                                  <a:pt x="454" y="530"/>
                                </a:lnTo>
                                <a:lnTo>
                                  <a:pt x="444" y="532"/>
                                </a:lnTo>
                                <a:lnTo>
                                  <a:pt x="434" y="532"/>
                                </a:lnTo>
                                <a:lnTo>
                                  <a:pt x="426" y="531"/>
                                </a:lnTo>
                                <a:lnTo>
                                  <a:pt x="418" y="528"/>
                                </a:lnTo>
                                <a:lnTo>
                                  <a:pt x="410" y="525"/>
                                </a:lnTo>
                                <a:lnTo>
                                  <a:pt x="403" y="520"/>
                                </a:lnTo>
                                <a:lnTo>
                                  <a:pt x="396" y="515"/>
                                </a:lnTo>
                                <a:lnTo>
                                  <a:pt x="390" y="509"/>
                                </a:lnTo>
                                <a:lnTo>
                                  <a:pt x="378" y="496"/>
                                </a:lnTo>
                                <a:lnTo>
                                  <a:pt x="366" y="484"/>
                                </a:lnTo>
                                <a:lnTo>
                                  <a:pt x="360" y="478"/>
                                </a:lnTo>
                                <a:lnTo>
                                  <a:pt x="353" y="473"/>
                                </a:lnTo>
                                <a:lnTo>
                                  <a:pt x="347" y="468"/>
                                </a:lnTo>
                                <a:lnTo>
                                  <a:pt x="340" y="465"/>
                                </a:lnTo>
                                <a:lnTo>
                                  <a:pt x="323" y="468"/>
                                </a:lnTo>
                                <a:lnTo>
                                  <a:pt x="305" y="471"/>
                                </a:lnTo>
                                <a:lnTo>
                                  <a:pt x="288" y="473"/>
                                </a:lnTo>
                                <a:lnTo>
                                  <a:pt x="271" y="476"/>
                                </a:lnTo>
                                <a:lnTo>
                                  <a:pt x="276" y="465"/>
                                </a:lnTo>
                                <a:lnTo>
                                  <a:pt x="282" y="452"/>
                                </a:lnTo>
                                <a:lnTo>
                                  <a:pt x="286" y="438"/>
                                </a:lnTo>
                                <a:lnTo>
                                  <a:pt x="291" y="426"/>
                                </a:lnTo>
                                <a:lnTo>
                                  <a:pt x="275" y="425"/>
                                </a:lnTo>
                                <a:lnTo>
                                  <a:pt x="260" y="424"/>
                                </a:lnTo>
                                <a:lnTo>
                                  <a:pt x="244" y="424"/>
                                </a:lnTo>
                                <a:lnTo>
                                  <a:pt x="228" y="423"/>
                                </a:lnTo>
                                <a:lnTo>
                                  <a:pt x="228" y="432"/>
                                </a:lnTo>
                                <a:lnTo>
                                  <a:pt x="228" y="443"/>
                                </a:lnTo>
                                <a:lnTo>
                                  <a:pt x="228" y="452"/>
                                </a:lnTo>
                                <a:lnTo>
                                  <a:pt x="229" y="460"/>
                                </a:lnTo>
                                <a:lnTo>
                                  <a:pt x="213" y="449"/>
                                </a:lnTo>
                                <a:lnTo>
                                  <a:pt x="200" y="439"/>
                                </a:lnTo>
                                <a:lnTo>
                                  <a:pt x="192" y="436"/>
                                </a:lnTo>
                                <a:lnTo>
                                  <a:pt x="186" y="433"/>
                                </a:lnTo>
                                <a:lnTo>
                                  <a:pt x="180" y="431"/>
                                </a:lnTo>
                                <a:lnTo>
                                  <a:pt x="173" y="429"/>
                                </a:lnTo>
                                <a:lnTo>
                                  <a:pt x="167" y="429"/>
                                </a:lnTo>
                                <a:lnTo>
                                  <a:pt x="161" y="429"/>
                                </a:lnTo>
                                <a:lnTo>
                                  <a:pt x="154" y="431"/>
                                </a:lnTo>
                                <a:lnTo>
                                  <a:pt x="147" y="433"/>
                                </a:lnTo>
                                <a:lnTo>
                                  <a:pt x="141" y="436"/>
                                </a:lnTo>
                                <a:lnTo>
                                  <a:pt x="133" y="442"/>
                                </a:lnTo>
                                <a:lnTo>
                                  <a:pt x="126" y="447"/>
                                </a:lnTo>
                                <a:lnTo>
                                  <a:pt x="119" y="454"/>
                                </a:lnTo>
                                <a:lnTo>
                                  <a:pt x="125" y="472"/>
                                </a:lnTo>
                                <a:lnTo>
                                  <a:pt x="132" y="489"/>
                                </a:lnTo>
                                <a:lnTo>
                                  <a:pt x="139" y="506"/>
                                </a:lnTo>
                                <a:lnTo>
                                  <a:pt x="145" y="522"/>
                                </a:lnTo>
                                <a:lnTo>
                                  <a:pt x="132" y="517"/>
                                </a:lnTo>
                                <a:lnTo>
                                  <a:pt x="120" y="512"/>
                                </a:lnTo>
                                <a:lnTo>
                                  <a:pt x="109" y="509"/>
                                </a:lnTo>
                                <a:lnTo>
                                  <a:pt x="100" y="508"/>
                                </a:lnTo>
                                <a:lnTo>
                                  <a:pt x="91" y="507"/>
                                </a:lnTo>
                                <a:lnTo>
                                  <a:pt x="84" y="509"/>
                                </a:lnTo>
                                <a:lnTo>
                                  <a:pt x="78" y="511"/>
                                </a:lnTo>
                                <a:lnTo>
                                  <a:pt x="72" y="515"/>
                                </a:lnTo>
                                <a:lnTo>
                                  <a:pt x="67" y="520"/>
                                </a:lnTo>
                                <a:lnTo>
                                  <a:pt x="64" y="528"/>
                                </a:lnTo>
                                <a:lnTo>
                                  <a:pt x="61" y="535"/>
                                </a:lnTo>
                                <a:lnTo>
                                  <a:pt x="59" y="545"/>
                                </a:lnTo>
                                <a:lnTo>
                                  <a:pt x="54" y="568"/>
                                </a:lnTo>
                                <a:lnTo>
                                  <a:pt x="53" y="595"/>
                                </a:lnTo>
                                <a:lnTo>
                                  <a:pt x="44" y="599"/>
                                </a:lnTo>
                                <a:lnTo>
                                  <a:pt x="26" y="611"/>
                                </a:lnTo>
                                <a:lnTo>
                                  <a:pt x="15" y="617"/>
                                </a:lnTo>
                                <a:lnTo>
                                  <a:pt x="7" y="622"/>
                                </a:lnTo>
                                <a:lnTo>
                                  <a:pt x="4" y="625"/>
                                </a:lnTo>
                                <a:lnTo>
                                  <a:pt x="1" y="628"/>
                                </a:lnTo>
                                <a:lnTo>
                                  <a:pt x="0" y="630"/>
                                </a:lnTo>
                                <a:lnTo>
                                  <a:pt x="0" y="632"/>
                                </a:lnTo>
                                <a:lnTo>
                                  <a:pt x="7" y="651"/>
                                </a:lnTo>
                                <a:lnTo>
                                  <a:pt x="21" y="685"/>
                                </a:lnTo>
                                <a:lnTo>
                                  <a:pt x="35" y="718"/>
                                </a:lnTo>
                                <a:lnTo>
                                  <a:pt x="42" y="733"/>
                                </a:lnTo>
                                <a:lnTo>
                                  <a:pt x="59" y="747"/>
                                </a:lnTo>
                                <a:lnTo>
                                  <a:pt x="78" y="763"/>
                                </a:lnTo>
                                <a:lnTo>
                                  <a:pt x="96" y="779"/>
                                </a:lnTo>
                                <a:lnTo>
                                  <a:pt x="115" y="795"/>
                                </a:lnTo>
                                <a:lnTo>
                                  <a:pt x="124" y="785"/>
                                </a:lnTo>
                                <a:lnTo>
                                  <a:pt x="132" y="777"/>
                                </a:lnTo>
                                <a:lnTo>
                                  <a:pt x="142" y="768"/>
                                </a:lnTo>
                                <a:lnTo>
                                  <a:pt x="150" y="759"/>
                                </a:lnTo>
                                <a:lnTo>
                                  <a:pt x="160" y="767"/>
                                </a:lnTo>
                                <a:lnTo>
                                  <a:pt x="168" y="775"/>
                                </a:lnTo>
                                <a:lnTo>
                                  <a:pt x="178" y="782"/>
                                </a:lnTo>
                                <a:lnTo>
                                  <a:pt x="186" y="790"/>
                                </a:lnTo>
                                <a:lnTo>
                                  <a:pt x="187" y="778"/>
                                </a:lnTo>
                                <a:lnTo>
                                  <a:pt x="188" y="766"/>
                                </a:lnTo>
                                <a:lnTo>
                                  <a:pt x="189" y="754"/>
                                </a:lnTo>
                                <a:lnTo>
                                  <a:pt x="189" y="741"/>
                                </a:lnTo>
                                <a:lnTo>
                                  <a:pt x="200" y="744"/>
                                </a:lnTo>
                                <a:lnTo>
                                  <a:pt x="210" y="747"/>
                                </a:lnTo>
                                <a:lnTo>
                                  <a:pt x="221" y="751"/>
                                </a:lnTo>
                                <a:lnTo>
                                  <a:pt x="231" y="753"/>
                                </a:lnTo>
                                <a:lnTo>
                                  <a:pt x="227" y="742"/>
                                </a:lnTo>
                                <a:lnTo>
                                  <a:pt x="223" y="734"/>
                                </a:lnTo>
                                <a:lnTo>
                                  <a:pt x="219" y="726"/>
                                </a:lnTo>
                                <a:lnTo>
                                  <a:pt x="214" y="719"/>
                                </a:lnTo>
                                <a:lnTo>
                                  <a:pt x="206" y="707"/>
                                </a:lnTo>
                                <a:lnTo>
                                  <a:pt x="201" y="698"/>
                                </a:lnTo>
                                <a:lnTo>
                                  <a:pt x="199" y="694"/>
                                </a:lnTo>
                                <a:lnTo>
                                  <a:pt x="199" y="690"/>
                                </a:lnTo>
                                <a:lnTo>
                                  <a:pt x="200" y="685"/>
                                </a:lnTo>
                                <a:lnTo>
                                  <a:pt x="203" y="680"/>
                                </a:lnTo>
                                <a:lnTo>
                                  <a:pt x="207" y="675"/>
                                </a:lnTo>
                                <a:lnTo>
                                  <a:pt x="214" y="670"/>
                                </a:lnTo>
                                <a:lnTo>
                                  <a:pt x="223" y="664"/>
                                </a:lnTo>
                                <a:lnTo>
                                  <a:pt x="234" y="657"/>
                                </a:lnTo>
                                <a:lnTo>
                                  <a:pt x="252" y="686"/>
                                </a:lnTo>
                                <a:lnTo>
                                  <a:pt x="272" y="717"/>
                                </a:lnTo>
                                <a:lnTo>
                                  <a:pt x="291" y="747"/>
                                </a:lnTo>
                                <a:lnTo>
                                  <a:pt x="310" y="776"/>
                                </a:lnTo>
                                <a:lnTo>
                                  <a:pt x="323" y="774"/>
                                </a:lnTo>
                                <a:lnTo>
                                  <a:pt x="335" y="771"/>
                                </a:lnTo>
                                <a:lnTo>
                                  <a:pt x="347" y="767"/>
                                </a:lnTo>
                                <a:lnTo>
                                  <a:pt x="360" y="764"/>
                                </a:lnTo>
                                <a:lnTo>
                                  <a:pt x="353" y="744"/>
                                </a:lnTo>
                                <a:lnTo>
                                  <a:pt x="346" y="723"/>
                                </a:lnTo>
                                <a:lnTo>
                                  <a:pt x="340" y="702"/>
                                </a:lnTo>
                                <a:lnTo>
                                  <a:pt x="333" y="680"/>
                                </a:lnTo>
                                <a:lnTo>
                                  <a:pt x="353" y="690"/>
                                </a:lnTo>
                                <a:lnTo>
                                  <a:pt x="372" y="698"/>
                                </a:lnTo>
                                <a:lnTo>
                                  <a:pt x="392" y="706"/>
                                </a:lnTo>
                                <a:lnTo>
                                  <a:pt x="412" y="716"/>
                                </a:lnTo>
                                <a:lnTo>
                                  <a:pt x="414" y="705"/>
                                </a:lnTo>
                                <a:lnTo>
                                  <a:pt x="416" y="697"/>
                                </a:lnTo>
                                <a:lnTo>
                                  <a:pt x="420" y="691"/>
                                </a:lnTo>
                                <a:lnTo>
                                  <a:pt x="423" y="685"/>
                                </a:lnTo>
                                <a:lnTo>
                                  <a:pt x="427" y="682"/>
                                </a:lnTo>
                                <a:lnTo>
                                  <a:pt x="431" y="680"/>
                                </a:lnTo>
                                <a:lnTo>
                                  <a:pt x="435" y="679"/>
                                </a:lnTo>
                                <a:lnTo>
                                  <a:pt x="441" y="680"/>
                                </a:lnTo>
                                <a:lnTo>
                                  <a:pt x="446" y="681"/>
                                </a:lnTo>
                                <a:lnTo>
                                  <a:pt x="451" y="683"/>
                                </a:lnTo>
                                <a:lnTo>
                                  <a:pt x="458" y="686"/>
                                </a:lnTo>
                                <a:lnTo>
                                  <a:pt x="463" y="690"/>
                                </a:lnTo>
                                <a:lnTo>
                                  <a:pt x="474" y="697"/>
                                </a:lnTo>
                                <a:lnTo>
                                  <a:pt x="486" y="705"/>
                                </a:lnTo>
                                <a:lnTo>
                                  <a:pt x="501" y="694"/>
                                </a:lnTo>
                                <a:lnTo>
                                  <a:pt x="515" y="683"/>
                                </a:lnTo>
                                <a:lnTo>
                                  <a:pt x="523" y="680"/>
                                </a:lnTo>
                                <a:lnTo>
                                  <a:pt x="529" y="677"/>
                                </a:lnTo>
                                <a:lnTo>
                                  <a:pt x="536" y="675"/>
                                </a:lnTo>
                                <a:lnTo>
                                  <a:pt x="543" y="675"/>
                                </a:lnTo>
                                <a:lnTo>
                                  <a:pt x="548" y="675"/>
                                </a:lnTo>
                                <a:lnTo>
                                  <a:pt x="553" y="677"/>
                                </a:lnTo>
                                <a:lnTo>
                                  <a:pt x="559" y="681"/>
                                </a:lnTo>
                                <a:lnTo>
                                  <a:pt x="562" y="686"/>
                                </a:lnTo>
                                <a:lnTo>
                                  <a:pt x="566" y="694"/>
                                </a:lnTo>
                                <a:lnTo>
                                  <a:pt x="568" y="703"/>
                                </a:lnTo>
                                <a:lnTo>
                                  <a:pt x="569" y="714"/>
                                </a:lnTo>
                                <a:lnTo>
                                  <a:pt x="570" y="727"/>
                                </a:lnTo>
                                <a:lnTo>
                                  <a:pt x="583" y="722"/>
                                </a:lnTo>
                                <a:lnTo>
                                  <a:pt x="595" y="716"/>
                                </a:lnTo>
                                <a:lnTo>
                                  <a:pt x="605" y="710"/>
                                </a:lnTo>
                                <a:lnTo>
                                  <a:pt x="614" y="703"/>
                                </a:lnTo>
                                <a:lnTo>
                                  <a:pt x="622" y="697"/>
                                </a:lnTo>
                                <a:lnTo>
                                  <a:pt x="628" y="690"/>
                                </a:lnTo>
                                <a:lnTo>
                                  <a:pt x="633" y="682"/>
                                </a:lnTo>
                                <a:lnTo>
                                  <a:pt x="639" y="674"/>
                                </a:lnTo>
                                <a:lnTo>
                                  <a:pt x="642" y="665"/>
                                </a:lnTo>
                                <a:lnTo>
                                  <a:pt x="644" y="656"/>
                                </a:lnTo>
                                <a:lnTo>
                                  <a:pt x="646" y="645"/>
                                </a:lnTo>
                                <a:lnTo>
                                  <a:pt x="647" y="634"/>
                                </a:lnTo>
                                <a:lnTo>
                                  <a:pt x="648" y="609"/>
                                </a:lnTo>
                                <a:lnTo>
                                  <a:pt x="647" y="578"/>
                                </a:lnTo>
                                <a:lnTo>
                                  <a:pt x="633" y="555"/>
                                </a:lnTo>
                                <a:lnTo>
                                  <a:pt x="610" y="517"/>
                                </a:lnTo>
                                <a:lnTo>
                                  <a:pt x="588" y="480"/>
                                </a:lnTo>
                                <a:lnTo>
                                  <a:pt x="579" y="465"/>
                                </a:lnTo>
                                <a:lnTo>
                                  <a:pt x="576" y="469"/>
                                </a:lnTo>
                                <a:lnTo>
                                  <a:pt x="575" y="477"/>
                                </a:lnTo>
                                <a:lnTo>
                                  <a:pt x="574" y="488"/>
                                </a:lnTo>
                                <a:lnTo>
                                  <a:pt x="574" y="498"/>
                                </a:lnTo>
                                <a:lnTo>
                                  <a:pt x="574" y="519"/>
                                </a:lnTo>
                                <a:lnTo>
                                  <a:pt x="575" y="528"/>
                                </a:lnTo>
                                <a:lnTo>
                                  <a:pt x="562" y="525"/>
                                </a:lnTo>
                                <a:lnTo>
                                  <a:pt x="549" y="520"/>
                                </a:lnTo>
                                <a:lnTo>
                                  <a:pt x="543" y="517"/>
                                </a:lnTo>
                                <a:lnTo>
                                  <a:pt x="538" y="515"/>
                                </a:lnTo>
                                <a:lnTo>
                                  <a:pt x="532" y="511"/>
                                </a:lnTo>
                                <a:lnTo>
                                  <a:pt x="528" y="508"/>
                                </a:lnTo>
                                <a:lnTo>
                                  <a:pt x="524" y="504"/>
                                </a:lnTo>
                                <a:lnTo>
                                  <a:pt x="520" y="498"/>
                                </a:lnTo>
                                <a:lnTo>
                                  <a:pt x="516" y="493"/>
                                </a:lnTo>
                                <a:lnTo>
                                  <a:pt x="514" y="487"/>
                                </a:lnTo>
                                <a:lnTo>
                                  <a:pt x="513" y="479"/>
                                </a:lnTo>
                                <a:lnTo>
                                  <a:pt x="512" y="472"/>
                                </a:lnTo>
                                <a:lnTo>
                                  <a:pt x="512" y="464"/>
                                </a:lnTo>
                                <a:lnTo>
                                  <a:pt x="513" y="454"/>
                                </a:lnTo>
                                <a:lnTo>
                                  <a:pt x="530" y="445"/>
                                </a:lnTo>
                                <a:lnTo>
                                  <a:pt x="547" y="434"/>
                                </a:lnTo>
                                <a:lnTo>
                                  <a:pt x="563" y="423"/>
                                </a:lnTo>
                                <a:lnTo>
                                  <a:pt x="580" y="410"/>
                                </a:lnTo>
                                <a:lnTo>
                                  <a:pt x="610" y="386"/>
                                </a:lnTo>
                                <a:lnTo>
                                  <a:pt x="641" y="361"/>
                                </a:lnTo>
                                <a:lnTo>
                                  <a:pt x="641" y="345"/>
                                </a:lnTo>
                                <a:lnTo>
                                  <a:pt x="641" y="330"/>
                                </a:lnTo>
                                <a:lnTo>
                                  <a:pt x="641" y="315"/>
                                </a:lnTo>
                                <a:lnTo>
                                  <a:pt x="641" y="300"/>
                                </a:lnTo>
                                <a:lnTo>
                                  <a:pt x="656" y="300"/>
                                </a:lnTo>
                                <a:lnTo>
                                  <a:pt x="672" y="300"/>
                                </a:lnTo>
                                <a:lnTo>
                                  <a:pt x="688" y="300"/>
                                </a:lnTo>
                                <a:lnTo>
                                  <a:pt x="704" y="299"/>
                                </a:lnTo>
                                <a:lnTo>
                                  <a:pt x="700" y="291"/>
                                </a:lnTo>
                                <a:lnTo>
                                  <a:pt x="688" y="275"/>
                                </a:lnTo>
                                <a:lnTo>
                                  <a:pt x="680" y="266"/>
                                </a:lnTo>
                                <a:lnTo>
                                  <a:pt x="670" y="259"/>
                                </a:lnTo>
                                <a:lnTo>
                                  <a:pt x="665" y="255"/>
                                </a:lnTo>
                                <a:lnTo>
                                  <a:pt x="660" y="253"/>
                                </a:lnTo>
                                <a:lnTo>
                                  <a:pt x="653" y="252"/>
                                </a:lnTo>
                                <a:lnTo>
                                  <a:pt x="647" y="251"/>
                                </a:lnTo>
                                <a:lnTo>
                                  <a:pt x="638" y="251"/>
                                </a:lnTo>
                                <a:lnTo>
                                  <a:pt x="630" y="249"/>
                                </a:lnTo>
                                <a:lnTo>
                                  <a:pt x="623" y="246"/>
                                </a:lnTo>
                                <a:lnTo>
                                  <a:pt x="616" y="242"/>
                                </a:lnTo>
                                <a:lnTo>
                                  <a:pt x="611" y="237"/>
                                </a:lnTo>
                                <a:lnTo>
                                  <a:pt x="606" y="230"/>
                                </a:lnTo>
                                <a:lnTo>
                                  <a:pt x="603" y="224"/>
                                </a:lnTo>
                                <a:lnTo>
                                  <a:pt x="599" y="217"/>
                                </a:lnTo>
                                <a:lnTo>
                                  <a:pt x="594" y="200"/>
                                </a:lnTo>
                                <a:lnTo>
                                  <a:pt x="590" y="183"/>
                                </a:lnTo>
                                <a:lnTo>
                                  <a:pt x="587" y="166"/>
                                </a:lnTo>
                                <a:lnTo>
                                  <a:pt x="585" y="149"/>
                                </a:lnTo>
                                <a:lnTo>
                                  <a:pt x="608" y="148"/>
                                </a:lnTo>
                                <a:lnTo>
                                  <a:pt x="631" y="147"/>
                                </a:lnTo>
                                <a:lnTo>
                                  <a:pt x="654" y="146"/>
                                </a:lnTo>
                                <a:lnTo>
                                  <a:pt x="678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663480"/>
                            <a:ext cx="1872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795">
                                <a:moveTo>
                                  <a:pt x="678" y="144"/>
                                </a:moveTo>
                                <a:lnTo>
                                  <a:pt x="666" y="140"/>
                                </a:lnTo>
                                <a:lnTo>
                                  <a:pt x="654" y="135"/>
                                </a:lnTo>
                                <a:lnTo>
                                  <a:pt x="645" y="128"/>
                                </a:lnTo>
                                <a:lnTo>
                                  <a:pt x="635" y="120"/>
                                </a:lnTo>
                                <a:lnTo>
                                  <a:pt x="619" y="103"/>
                                </a:lnTo>
                                <a:lnTo>
                                  <a:pt x="602" y="85"/>
                                </a:lnTo>
                                <a:lnTo>
                                  <a:pt x="593" y="77"/>
                                </a:lnTo>
                                <a:lnTo>
                                  <a:pt x="585" y="68"/>
                                </a:lnTo>
                                <a:lnTo>
                                  <a:pt x="575" y="60"/>
                                </a:lnTo>
                                <a:lnTo>
                                  <a:pt x="566" y="54"/>
                                </a:lnTo>
                                <a:lnTo>
                                  <a:pt x="555" y="47"/>
                                </a:lnTo>
                                <a:lnTo>
                                  <a:pt x="544" y="42"/>
                                </a:lnTo>
                                <a:lnTo>
                                  <a:pt x="531" y="39"/>
                                </a:lnTo>
                                <a:lnTo>
                                  <a:pt x="518" y="37"/>
                                </a:lnTo>
                                <a:lnTo>
                                  <a:pt x="501" y="30"/>
                                </a:lnTo>
                                <a:lnTo>
                                  <a:pt x="483" y="24"/>
                                </a:lnTo>
                                <a:lnTo>
                                  <a:pt x="466" y="19"/>
                                </a:lnTo>
                                <a:lnTo>
                                  <a:pt x="449" y="14"/>
                                </a:lnTo>
                                <a:lnTo>
                                  <a:pt x="436" y="16"/>
                                </a:lnTo>
                                <a:lnTo>
                                  <a:pt x="425" y="19"/>
                                </a:lnTo>
                                <a:lnTo>
                                  <a:pt x="413" y="21"/>
                                </a:lnTo>
                                <a:lnTo>
                                  <a:pt x="402" y="23"/>
                                </a:lnTo>
                                <a:lnTo>
                                  <a:pt x="390" y="15"/>
                                </a:lnTo>
                                <a:lnTo>
                                  <a:pt x="379" y="8"/>
                                </a:lnTo>
                                <a:lnTo>
                                  <a:pt x="369" y="4"/>
                                </a:lnTo>
                                <a:lnTo>
                                  <a:pt x="360" y="1"/>
                                </a:lnTo>
                                <a:lnTo>
                                  <a:pt x="350" y="0"/>
                                </a:lnTo>
                                <a:lnTo>
                                  <a:pt x="342" y="0"/>
                                </a:lnTo>
                                <a:lnTo>
                                  <a:pt x="334" y="0"/>
                                </a:lnTo>
                                <a:lnTo>
                                  <a:pt x="326" y="2"/>
                                </a:lnTo>
                                <a:lnTo>
                                  <a:pt x="294" y="16"/>
                                </a:lnTo>
                                <a:lnTo>
                                  <a:pt x="254" y="30"/>
                                </a:lnTo>
                                <a:lnTo>
                                  <a:pt x="256" y="49"/>
                                </a:lnTo>
                                <a:lnTo>
                                  <a:pt x="260" y="64"/>
                                </a:lnTo>
                                <a:lnTo>
                                  <a:pt x="262" y="69"/>
                                </a:lnTo>
                                <a:lnTo>
                                  <a:pt x="264" y="75"/>
                                </a:lnTo>
                                <a:lnTo>
                                  <a:pt x="267" y="80"/>
                                </a:lnTo>
                                <a:lnTo>
                                  <a:pt x="271" y="84"/>
                                </a:lnTo>
                                <a:lnTo>
                                  <a:pt x="279" y="91"/>
                                </a:lnTo>
                                <a:lnTo>
                                  <a:pt x="289" y="99"/>
                                </a:lnTo>
                                <a:lnTo>
                                  <a:pt x="301" y="105"/>
                                </a:lnTo>
                                <a:lnTo>
                                  <a:pt x="314" y="114"/>
                                </a:lnTo>
                                <a:lnTo>
                                  <a:pt x="314" y="129"/>
                                </a:lnTo>
                                <a:lnTo>
                                  <a:pt x="313" y="145"/>
                                </a:lnTo>
                                <a:lnTo>
                                  <a:pt x="312" y="161"/>
                                </a:lnTo>
                                <a:lnTo>
                                  <a:pt x="311" y="176"/>
                                </a:lnTo>
                                <a:lnTo>
                                  <a:pt x="324" y="176"/>
                                </a:lnTo>
                                <a:lnTo>
                                  <a:pt x="338" y="176"/>
                                </a:lnTo>
                                <a:lnTo>
                                  <a:pt x="350" y="176"/>
                                </a:lnTo>
                                <a:lnTo>
                                  <a:pt x="364" y="176"/>
                                </a:lnTo>
                                <a:lnTo>
                                  <a:pt x="364" y="188"/>
                                </a:lnTo>
                                <a:lnTo>
                                  <a:pt x="366" y="199"/>
                                </a:lnTo>
                                <a:lnTo>
                                  <a:pt x="367" y="208"/>
                                </a:lnTo>
                                <a:lnTo>
                                  <a:pt x="369" y="218"/>
                                </a:lnTo>
                                <a:lnTo>
                                  <a:pt x="372" y="226"/>
                                </a:lnTo>
                                <a:lnTo>
                                  <a:pt x="375" y="234"/>
                                </a:lnTo>
                                <a:lnTo>
                                  <a:pt x="379" y="242"/>
                                </a:lnTo>
                                <a:lnTo>
                                  <a:pt x="383" y="248"/>
                                </a:lnTo>
                                <a:lnTo>
                                  <a:pt x="387" y="254"/>
                                </a:lnTo>
                                <a:lnTo>
                                  <a:pt x="392" y="261"/>
                                </a:lnTo>
                                <a:lnTo>
                                  <a:pt x="398" y="267"/>
                                </a:lnTo>
                                <a:lnTo>
                                  <a:pt x="404" y="272"/>
                                </a:lnTo>
                                <a:lnTo>
                                  <a:pt x="416" y="284"/>
                                </a:lnTo>
                                <a:lnTo>
                                  <a:pt x="432" y="295"/>
                                </a:lnTo>
                                <a:lnTo>
                                  <a:pt x="449" y="286"/>
                                </a:lnTo>
                                <a:lnTo>
                                  <a:pt x="465" y="276"/>
                                </a:lnTo>
                                <a:lnTo>
                                  <a:pt x="482" y="267"/>
                                </a:lnTo>
                                <a:lnTo>
                                  <a:pt x="498" y="256"/>
                                </a:lnTo>
                                <a:lnTo>
                                  <a:pt x="503" y="282"/>
                                </a:lnTo>
                                <a:lnTo>
                                  <a:pt x="508" y="306"/>
                                </a:lnTo>
                                <a:lnTo>
                                  <a:pt x="513" y="330"/>
                                </a:lnTo>
                                <a:lnTo>
                                  <a:pt x="518" y="355"/>
                                </a:lnTo>
                                <a:lnTo>
                                  <a:pt x="500" y="349"/>
                                </a:lnTo>
                                <a:lnTo>
                                  <a:pt x="485" y="344"/>
                                </a:lnTo>
                                <a:lnTo>
                                  <a:pt x="478" y="343"/>
                                </a:lnTo>
                                <a:lnTo>
                                  <a:pt x="471" y="342"/>
                                </a:lnTo>
                                <a:lnTo>
                                  <a:pt x="464" y="341"/>
                                </a:lnTo>
                                <a:lnTo>
                                  <a:pt x="459" y="341"/>
                                </a:lnTo>
                                <a:lnTo>
                                  <a:pt x="452" y="342"/>
                                </a:lnTo>
                                <a:lnTo>
                                  <a:pt x="446" y="343"/>
                                </a:lnTo>
                                <a:lnTo>
                                  <a:pt x="440" y="345"/>
                                </a:lnTo>
                                <a:lnTo>
                                  <a:pt x="432" y="348"/>
                                </a:lnTo>
                                <a:lnTo>
                                  <a:pt x="419" y="355"/>
                                </a:lnTo>
                                <a:lnTo>
                                  <a:pt x="402" y="366"/>
                                </a:lnTo>
                                <a:lnTo>
                                  <a:pt x="384" y="382"/>
                                </a:lnTo>
                                <a:lnTo>
                                  <a:pt x="366" y="399"/>
                                </a:lnTo>
                                <a:lnTo>
                                  <a:pt x="348" y="416"/>
                                </a:lnTo>
                                <a:lnTo>
                                  <a:pt x="330" y="434"/>
                                </a:lnTo>
                                <a:lnTo>
                                  <a:pt x="346" y="437"/>
                                </a:lnTo>
                                <a:lnTo>
                                  <a:pt x="383" y="446"/>
                                </a:lnTo>
                                <a:lnTo>
                                  <a:pt x="403" y="451"/>
                                </a:lnTo>
                                <a:lnTo>
                                  <a:pt x="421" y="456"/>
                                </a:lnTo>
                                <a:lnTo>
                                  <a:pt x="428" y="458"/>
                                </a:lnTo>
                                <a:lnTo>
                                  <a:pt x="434" y="461"/>
                                </a:lnTo>
                                <a:lnTo>
                                  <a:pt x="440" y="464"/>
                                </a:lnTo>
                                <a:lnTo>
                                  <a:pt x="443" y="466"/>
                                </a:lnTo>
                                <a:lnTo>
                                  <a:pt x="445" y="472"/>
                                </a:lnTo>
                                <a:lnTo>
                                  <a:pt x="447" y="480"/>
                                </a:lnTo>
                                <a:lnTo>
                                  <a:pt x="449" y="491"/>
                                </a:lnTo>
                                <a:lnTo>
                                  <a:pt x="451" y="502"/>
                                </a:lnTo>
                                <a:lnTo>
                                  <a:pt x="453" y="521"/>
                                </a:lnTo>
                                <a:lnTo>
                                  <a:pt x="454" y="530"/>
                                </a:lnTo>
                                <a:lnTo>
                                  <a:pt x="444" y="532"/>
                                </a:lnTo>
                                <a:lnTo>
                                  <a:pt x="434" y="532"/>
                                </a:lnTo>
                                <a:lnTo>
                                  <a:pt x="426" y="531"/>
                                </a:lnTo>
                                <a:lnTo>
                                  <a:pt x="418" y="528"/>
                                </a:lnTo>
                                <a:lnTo>
                                  <a:pt x="410" y="525"/>
                                </a:lnTo>
                                <a:lnTo>
                                  <a:pt x="403" y="520"/>
                                </a:lnTo>
                                <a:lnTo>
                                  <a:pt x="396" y="515"/>
                                </a:lnTo>
                                <a:lnTo>
                                  <a:pt x="390" y="509"/>
                                </a:lnTo>
                                <a:lnTo>
                                  <a:pt x="378" y="496"/>
                                </a:lnTo>
                                <a:lnTo>
                                  <a:pt x="366" y="484"/>
                                </a:lnTo>
                                <a:lnTo>
                                  <a:pt x="360" y="478"/>
                                </a:lnTo>
                                <a:lnTo>
                                  <a:pt x="353" y="473"/>
                                </a:lnTo>
                                <a:lnTo>
                                  <a:pt x="347" y="468"/>
                                </a:lnTo>
                                <a:lnTo>
                                  <a:pt x="340" y="465"/>
                                </a:lnTo>
                                <a:lnTo>
                                  <a:pt x="323" y="468"/>
                                </a:lnTo>
                                <a:lnTo>
                                  <a:pt x="305" y="471"/>
                                </a:lnTo>
                                <a:lnTo>
                                  <a:pt x="288" y="473"/>
                                </a:lnTo>
                                <a:lnTo>
                                  <a:pt x="271" y="476"/>
                                </a:lnTo>
                                <a:lnTo>
                                  <a:pt x="276" y="465"/>
                                </a:lnTo>
                                <a:lnTo>
                                  <a:pt x="282" y="452"/>
                                </a:lnTo>
                                <a:lnTo>
                                  <a:pt x="286" y="438"/>
                                </a:lnTo>
                                <a:lnTo>
                                  <a:pt x="291" y="426"/>
                                </a:lnTo>
                                <a:lnTo>
                                  <a:pt x="275" y="425"/>
                                </a:lnTo>
                                <a:lnTo>
                                  <a:pt x="260" y="424"/>
                                </a:lnTo>
                                <a:lnTo>
                                  <a:pt x="244" y="424"/>
                                </a:lnTo>
                                <a:lnTo>
                                  <a:pt x="228" y="423"/>
                                </a:lnTo>
                                <a:lnTo>
                                  <a:pt x="228" y="432"/>
                                </a:lnTo>
                                <a:lnTo>
                                  <a:pt x="228" y="443"/>
                                </a:lnTo>
                                <a:lnTo>
                                  <a:pt x="228" y="452"/>
                                </a:lnTo>
                                <a:lnTo>
                                  <a:pt x="229" y="460"/>
                                </a:lnTo>
                                <a:lnTo>
                                  <a:pt x="213" y="449"/>
                                </a:lnTo>
                                <a:lnTo>
                                  <a:pt x="200" y="439"/>
                                </a:lnTo>
                                <a:lnTo>
                                  <a:pt x="192" y="436"/>
                                </a:lnTo>
                                <a:lnTo>
                                  <a:pt x="186" y="433"/>
                                </a:lnTo>
                                <a:lnTo>
                                  <a:pt x="180" y="431"/>
                                </a:lnTo>
                                <a:lnTo>
                                  <a:pt x="173" y="429"/>
                                </a:lnTo>
                                <a:lnTo>
                                  <a:pt x="167" y="429"/>
                                </a:lnTo>
                                <a:lnTo>
                                  <a:pt x="161" y="429"/>
                                </a:lnTo>
                                <a:lnTo>
                                  <a:pt x="154" y="431"/>
                                </a:lnTo>
                                <a:lnTo>
                                  <a:pt x="147" y="433"/>
                                </a:lnTo>
                                <a:lnTo>
                                  <a:pt x="141" y="436"/>
                                </a:lnTo>
                                <a:lnTo>
                                  <a:pt x="133" y="442"/>
                                </a:lnTo>
                                <a:lnTo>
                                  <a:pt x="126" y="447"/>
                                </a:lnTo>
                                <a:lnTo>
                                  <a:pt x="119" y="454"/>
                                </a:lnTo>
                                <a:lnTo>
                                  <a:pt x="125" y="472"/>
                                </a:lnTo>
                                <a:lnTo>
                                  <a:pt x="132" y="489"/>
                                </a:lnTo>
                                <a:lnTo>
                                  <a:pt x="139" y="506"/>
                                </a:lnTo>
                                <a:lnTo>
                                  <a:pt x="145" y="522"/>
                                </a:lnTo>
                                <a:lnTo>
                                  <a:pt x="132" y="517"/>
                                </a:lnTo>
                                <a:lnTo>
                                  <a:pt x="120" y="512"/>
                                </a:lnTo>
                                <a:lnTo>
                                  <a:pt x="109" y="509"/>
                                </a:lnTo>
                                <a:lnTo>
                                  <a:pt x="100" y="508"/>
                                </a:lnTo>
                                <a:lnTo>
                                  <a:pt x="91" y="507"/>
                                </a:lnTo>
                                <a:lnTo>
                                  <a:pt x="84" y="509"/>
                                </a:lnTo>
                                <a:lnTo>
                                  <a:pt x="78" y="511"/>
                                </a:lnTo>
                                <a:lnTo>
                                  <a:pt x="72" y="515"/>
                                </a:lnTo>
                                <a:lnTo>
                                  <a:pt x="67" y="520"/>
                                </a:lnTo>
                                <a:lnTo>
                                  <a:pt x="64" y="528"/>
                                </a:lnTo>
                                <a:lnTo>
                                  <a:pt x="61" y="535"/>
                                </a:lnTo>
                                <a:lnTo>
                                  <a:pt x="59" y="545"/>
                                </a:lnTo>
                                <a:lnTo>
                                  <a:pt x="54" y="568"/>
                                </a:lnTo>
                                <a:lnTo>
                                  <a:pt x="53" y="595"/>
                                </a:lnTo>
                                <a:lnTo>
                                  <a:pt x="44" y="599"/>
                                </a:lnTo>
                                <a:lnTo>
                                  <a:pt x="26" y="611"/>
                                </a:lnTo>
                                <a:lnTo>
                                  <a:pt x="15" y="617"/>
                                </a:lnTo>
                                <a:lnTo>
                                  <a:pt x="7" y="622"/>
                                </a:lnTo>
                                <a:lnTo>
                                  <a:pt x="4" y="625"/>
                                </a:lnTo>
                                <a:lnTo>
                                  <a:pt x="1" y="628"/>
                                </a:lnTo>
                                <a:lnTo>
                                  <a:pt x="0" y="630"/>
                                </a:lnTo>
                                <a:lnTo>
                                  <a:pt x="0" y="632"/>
                                </a:lnTo>
                                <a:lnTo>
                                  <a:pt x="7" y="651"/>
                                </a:lnTo>
                                <a:lnTo>
                                  <a:pt x="21" y="685"/>
                                </a:lnTo>
                                <a:lnTo>
                                  <a:pt x="35" y="718"/>
                                </a:lnTo>
                                <a:lnTo>
                                  <a:pt x="42" y="733"/>
                                </a:lnTo>
                                <a:lnTo>
                                  <a:pt x="59" y="747"/>
                                </a:lnTo>
                                <a:lnTo>
                                  <a:pt x="78" y="763"/>
                                </a:lnTo>
                                <a:lnTo>
                                  <a:pt x="96" y="779"/>
                                </a:lnTo>
                                <a:lnTo>
                                  <a:pt x="115" y="795"/>
                                </a:lnTo>
                                <a:lnTo>
                                  <a:pt x="124" y="785"/>
                                </a:lnTo>
                                <a:lnTo>
                                  <a:pt x="132" y="777"/>
                                </a:lnTo>
                                <a:lnTo>
                                  <a:pt x="142" y="768"/>
                                </a:lnTo>
                                <a:lnTo>
                                  <a:pt x="150" y="759"/>
                                </a:lnTo>
                                <a:lnTo>
                                  <a:pt x="160" y="767"/>
                                </a:lnTo>
                                <a:lnTo>
                                  <a:pt x="168" y="775"/>
                                </a:lnTo>
                                <a:lnTo>
                                  <a:pt x="178" y="782"/>
                                </a:lnTo>
                                <a:lnTo>
                                  <a:pt x="186" y="790"/>
                                </a:lnTo>
                                <a:lnTo>
                                  <a:pt x="187" y="778"/>
                                </a:lnTo>
                                <a:lnTo>
                                  <a:pt x="188" y="766"/>
                                </a:lnTo>
                                <a:lnTo>
                                  <a:pt x="189" y="754"/>
                                </a:lnTo>
                                <a:lnTo>
                                  <a:pt x="189" y="741"/>
                                </a:lnTo>
                                <a:lnTo>
                                  <a:pt x="200" y="744"/>
                                </a:lnTo>
                                <a:lnTo>
                                  <a:pt x="210" y="747"/>
                                </a:lnTo>
                                <a:lnTo>
                                  <a:pt x="221" y="751"/>
                                </a:lnTo>
                                <a:lnTo>
                                  <a:pt x="231" y="753"/>
                                </a:lnTo>
                                <a:lnTo>
                                  <a:pt x="227" y="742"/>
                                </a:lnTo>
                                <a:lnTo>
                                  <a:pt x="223" y="734"/>
                                </a:lnTo>
                                <a:lnTo>
                                  <a:pt x="219" y="726"/>
                                </a:lnTo>
                                <a:lnTo>
                                  <a:pt x="214" y="719"/>
                                </a:lnTo>
                                <a:lnTo>
                                  <a:pt x="206" y="707"/>
                                </a:lnTo>
                                <a:lnTo>
                                  <a:pt x="201" y="698"/>
                                </a:lnTo>
                                <a:lnTo>
                                  <a:pt x="199" y="694"/>
                                </a:lnTo>
                                <a:lnTo>
                                  <a:pt x="199" y="690"/>
                                </a:lnTo>
                                <a:lnTo>
                                  <a:pt x="200" y="685"/>
                                </a:lnTo>
                                <a:lnTo>
                                  <a:pt x="203" y="680"/>
                                </a:lnTo>
                                <a:lnTo>
                                  <a:pt x="207" y="675"/>
                                </a:lnTo>
                                <a:lnTo>
                                  <a:pt x="214" y="670"/>
                                </a:lnTo>
                                <a:lnTo>
                                  <a:pt x="223" y="664"/>
                                </a:lnTo>
                                <a:lnTo>
                                  <a:pt x="234" y="657"/>
                                </a:lnTo>
                                <a:lnTo>
                                  <a:pt x="252" y="686"/>
                                </a:lnTo>
                                <a:lnTo>
                                  <a:pt x="272" y="717"/>
                                </a:lnTo>
                                <a:lnTo>
                                  <a:pt x="291" y="747"/>
                                </a:lnTo>
                                <a:lnTo>
                                  <a:pt x="310" y="776"/>
                                </a:lnTo>
                                <a:lnTo>
                                  <a:pt x="323" y="774"/>
                                </a:lnTo>
                                <a:lnTo>
                                  <a:pt x="335" y="771"/>
                                </a:lnTo>
                                <a:lnTo>
                                  <a:pt x="347" y="767"/>
                                </a:lnTo>
                                <a:lnTo>
                                  <a:pt x="360" y="764"/>
                                </a:lnTo>
                                <a:lnTo>
                                  <a:pt x="353" y="744"/>
                                </a:lnTo>
                                <a:lnTo>
                                  <a:pt x="346" y="723"/>
                                </a:lnTo>
                                <a:lnTo>
                                  <a:pt x="340" y="702"/>
                                </a:lnTo>
                                <a:lnTo>
                                  <a:pt x="333" y="680"/>
                                </a:lnTo>
                                <a:lnTo>
                                  <a:pt x="353" y="690"/>
                                </a:lnTo>
                                <a:lnTo>
                                  <a:pt x="372" y="698"/>
                                </a:lnTo>
                                <a:lnTo>
                                  <a:pt x="392" y="706"/>
                                </a:lnTo>
                                <a:lnTo>
                                  <a:pt x="412" y="716"/>
                                </a:lnTo>
                                <a:lnTo>
                                  <a:pt x="414" y="705"/>
                                </a:lnTo>
                                <a:lnTo>
                                  <a:pt x="416" y="697"/>
                                </a:lnTo>
                                <a:lnTo>
                                  <a:pt x="420" y="691"/>
                                </a:lnTo>
                                <a:lnTo>
                                  <a:pt x="423" y="685"/>
                                </a:lnTo>
                                <a:lnTo>
                                  <a:pt x="427" y="682"/>
                                </a:lnTo>
                                <a:lnTo>
                                  <a:pt x="431" y="680"/>
                                </a:lnTo>
                                <a:lnTo>
                                  <a:pt x="435" y="679"/>
                                </a:lnTo>
                                <a:lnTo>
                                  <a:pt x="441" y="680"/>
                                </a:lnTo>
                                <a:lnTo>
                                  <a:pt x="446" y="681"/>
                                </a:lnTo>
                                <a:lnTo>
                                  <a:pt x="451" y="683"/>
                                </a:lnTo>
                                <a:lnTo>
                                  <a:pt x="458" y="686"/>
                                </a:lnTo>
                                <a:lnTo>
                                  <a:pt x="463" y="690"/>
                                </a:lnTo>
                                <a:lnTo>
                                  <a:pt x="474" y="697"/>
                                </a:lnTo>
                                <a:lnTo>
                                  <a:pt x="486" y="705"/>
                                </a:lnTo>
                                <a:lnTo>
                                  <a:pt x="501" y="694"/>
                                </a:lnTo>
                                <a:lnTo>
                                  <a:pt x="515" y="683"/>
                                </a:lnTo>
                                <a:lnTo>
                                  <a:pt x="523" y="680"/>
                                </a:lnTo>
                                <a:lnTo>
                                  <a:pt x="529" y="677"/>
                                </a:lnTo>
                                <a:lnTo>
                                  <a:pt x="536" y="675"/>
                                </a:lnTo>
                                <a:lnTo>
                                  <a:pt x="543" y="675"/>
                                </a:lnTo>
                                <a:lnTo>
                                  <a:pt x="548" y="675"/>
                                </a:lnTo>
                                <a:lnTo>
                                  <a:pt x="553" y="677"/>
                                </a:lnTo>
                                <a:lnTo>
                                  <a:pt x="559" y="681"/>
                                </a:lnTo>
                                <a:lnTo>
                                  <a:pt x="562" y="686"/>
                                </a:lnTo>
                                <a:lnTo>
                                  <a:pt x="566" y="694"/>
                                </a:lnTo>
                                <a:lnTo>
                                  <a:pt x="568" y="703"/>
                                </a:lnTo>
                                <a:lnTo>
                                  <a:pt x="569" y="714"/>
                                </a:lnTo>
                                <a:lnTo>
                                  <a:pt x="570" y="727"/>
                                </a:lnTo>
                                <a:lnTo>
                                  <a:pt x="583" y="722"/>
                                </a:lnTo>
                                <a:lnTo>
                                  <a:pt x="595" y="716"/>
                                </a:lnTo>
                                <a:lnTo>
                                  <a:pt x="605" y="710"/>
                                </a:lnTo>
                                <a:lnTo>
                                  <a:pt x="614" y="703"/>
                                </a:lnTo>
                                <a:lnTo>
                                  <a:pt x="622" y="697"/>
                                </a:lnTo>
                                <a:lnTo>
                                  <a:pt x="628" y="690"/>
                                </a:lnTo>
                                <a:lnTo>
                                  <a:pt x="633" y="682"/>
                                </a:lnTo>
                                <a:lnTo>
                                  <a:pt x="639" y="674"/>
                                </a:lnTo>
                                <a:lnTo>
                                  <a:pt x="642" y="665"/>
                                </a:lnTo>
                                <a:lnTo>
                                  <a:pt x="644" y="656"/>
                                </a:lnTo>
                                <a:lnTo>
                                  <a:pt x="646" y="645"/>
                                </a:lnTo>
                                <a:lnTo>
                                  <a:pt x="647" y="634"/>
                                </a:lnTo>
                                <a:lnTo>
                                  <a:pt x="648" y="609"/>
                                </a:lnTo>
                                <a:lnTo>
                                  <a:pt x="647" y="578"/>
                                </a:lnTo>
                                <a:lnTo>
                                  <a:pt x="633" y="555"/>
                                </a:lnTo>
                                <a:lnTo>
                                  <a:pt x="610" y="517"/>
                                </a:lnTo>
                                <a:lnTo>
                                  <a:pt x="588" y="480"/>
                                </a:lnTo>
                                <a:lnTo>
                                  <a:pt x="579" y="465"/>
                                </a:lnTo>
                                <a:lnTo>
                                  <a:pt x="576" y="469"/>
                                </a:lnTo>
                                <a:lnTo>
                                  <a:pt x="575" y="477"/>
                                </a:lnTo>
                                <a:lnTo>
                                  <a:pt x="574" y="488"/>
                                </a:lnTo>
                                <a:lnTo>
                                  <a:pt x="574" y="498"/>
                                </a:lnTo>
                                <a:lnTo>
                                  <a:pt x="574" y="519"/>
                                </a:lnTo>
                                <a:lnTo>
                                  <a:pt x="575" y="528"/>
                                </a:lnTo>
                                <a:lnTo>
                                  <a:pt x="562" y="525"/>
                                </a:lnTo>
                                <a:lnTo>
                                  <a:pt x="549" y="520"/>
                                </a:lnTo>
                                <a:lnTo>
                                  <a:pt x="543" y="517"/>
                                </a:lnTo>
                                <a:lnTo>
                                  <a:pt x="538" y="515"/>
                                </a:lnTo>
                                <a:lnTo>
                                  <a:pt x="532" y="511"/>
                                </a:lnTo>
                                <a:lnTo>
                                  <a:pt x="528" y="508"/>
                                </a:lnTo>
                                <a:lnTo>
                                  <a:pt x="524" y="504"/>
                                </a:lnTo>
                                <a:lnTo>
                                  <a:pt x="520" y="498"/>
                                </a:lnTo>
                                <a:lnTo>
                                  <a:pt x="516" y="493"/>
                                </a:lnTo>
                                <a:lnTo>
                                  <a:pt x="514" y="487"/>
                                </a:lnTo>
                                <a:lnTo>
                                  <a:pt x="513" y="479"/>
                                </a:lnTo>
                                <a:lnTo>
                                  <a:pt x="512" y="472"/>
                                </a:lnTo>
                                <a:lnTo>
                                  <a:pt x="512" y="464"/>
                                </a:lnTo>
                                <a:lnTo>
                                  <a:pt x="513" y="454"/>
                                </a:lnTo>
                                <a:lnTo>
                                  <a:pt x="530" y="445"/>
                                </a:lnTo>
                                <a:lnTo>
                                  <a:pt x="547" y="434"/>
                                </a:lnTo>
                                <a:lnTo>
                                  <a:pt x="563" y="423"/>
                                </a:lnTo>
                                <a:lnTo>
                                  <a:pt x="580" y="410"/>
                                </a:lnTo>
                                <a:lnTo>
                                  <a:pt x="610" y="386"/>
                                </a:lnTo>
                                <a:lnTo>
                                  <a:pt x="641" y="361"/>
                                </a:lnTo>
                                <a:lnTo>
                                  <a:pt x="641" y="345"/>
                                </a:lnTo>
                                <a:lnTo>
                                  <a:pt x="641" y="330"/>
                                </a:lnTo>
                                <a:lnTo>
                                  <a:pt x="641" y="315"/>
                                </a:lnTo>
                                <a:lnTo>
                                  <a:pt x="641" y="300"/>
                                </a:lnTo>
                                <a:lnTo>
                                  <a:pt x="656" y="300"/>
                                </a:lnTo>
                                <a:lnTo>
                                  <a:pt x="672" y="300"/>
                                </a:lnTo>
                                <a:lnTo>
                                  <a:pt x="688" y="300"/>
                                </a:lnTo>
                                <a:lnTo>
                                  <a:pt x="704" y="299"/>
                                </a:lnTo>
                                <a:lnTo>
                                  <a:pt x="700" y="291"/>
                                </a:lnTo>
                                <a:lnTo>
                                  <a:pt x="688" y="275"/>
                                </a:lnTo>
                                <a:lnTo>
                                  <a:pt x="680" y="266"/>
                                </a:lnTo>
                                <a:lnTo>
                                  <a:pt x="670" y="259"/>
                                </a:lnTo>
                                <a:lnTo>
                                  <a:pt x="665" y="255"/>
                                </a:lnTo>
                                <a:lnTo>
                                  <a:pt x="660" y="253"/>
                                </a:lnTo>
                                <a:lnTo>
                                  <a:pt x="653" y="252"/>
                                </a:lnTo>
                                <a:lnTo>
                                  <a:pt x="647" y="251"/>
                                </a:lnTo>
                                <a:lnTo>
                                  <a:pt x="638" y="251"/>
                                </a:lnTo>
                                <a:lnTo>
                                  <a:pt x="630" y="249"/>
                                </a:lnTo>
                                <a:lnTo>
                                  <a:pt x="623" y="246"/>
                                </a:lnTo>
                                <a:lnTo>
                                  <a:pt x="616" y="242"/>
                                </a:lnTo>
                                <a:lnTo>
                                  <a:pt x="611" y="237"/>
                                </a:lnTo>
                                <a:lnTo>
                                  <a:pt x="606" y="230"/>
                                </a:lnTo>
                                <a:lnTo>
                                  <a:pt x="603" y="224"/>
                                </a:lnTo>
                                <a:lnTo>
                                  <a:pt x="599" y="217"/>
                                </a:lnTo>
                                <a:lnTo>
                                  <a:pt x="594" y="200"/>
                                </a:lnTo>
                                <a:lnTo>
                                  <a:pt x="590" y="183"/>
                                </a:lnTo>
                                <a:lnTo>
                                  <a:pt x="587" y="166"/>
                                </a:lnTo>
                                <a:lnTo>
                                  <a:pt x="585" y="149"/>
                                </a:lnTo>
                                <a:lnTo>
                                  <a:pt x="608" y="148"/>
                                </a:lnTo>
                                <a:lnTo>
                                  <a:pt x="631" y="147"/>
                                </a:lnTo>
                                <a:lnTo>
                                  <a:pt x="654" y="146"/>
                                </a:lnTo>
                                <a:lnTo>
                                  <a:pt x="678" y="1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676440"/>
                            <a:ext cx="33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53">
                                <a:moveTo>
                                  <a:pt x="0" y="3"/>
                                </a:moveTo>
                                <a:lnTo>
                                  <a:pt x="15" y="61"/>
                                </a:lnTo>
                                <a:lnTo>
                                  <a:pt x="21" y="63"/>
                                </a:lnTo>
                                <a:lnTo>
                                  <a:pt x="34" y="71"/>
                                </a:lnTo>
                                <a:lnTo>
                                  <a:pt x="40" y="77"/>
                                </a:lnTo>
                                <a:lnTo>
                                  <a:pt x="47" y="84"/>
                                </a:lnTo>
                                <a:lnTo>
                                  <a:pt x="49" y="89"/>
                                </a:lnTo>
                                <a:lnTo>
                                  <a:pt x="51" y="93"/>
                                </a:lnTo>
                                <a:lnTo>
                                  <a:pt x="52" y="98"/>
                                </a:lnTo>
                                <a:lnTo>
                                  <a:pt x="52" y="102"/>
                                </a:lnTo>
                                <a:lnTo>
                                  <a:pt x="52" y="112"/>
                                </a:lnTo>
                                <a:lnTo>
                                  <a:pt x="49" y="120"/>
                                </a:lnTo>
                                <a:lnTo>
                                  <a:pt x="46" y="126"/>
                                </a:lnTo>
                                <a:lnTo>
                                  <a:pt x="42" y="132"/>
                                </a:lnTo>
                                <a:lnTo>
                                  <a:pt x="35" y="139"/>
                                </a:lnTo>
                                <a:lnTo>
                                  <a:pt x="32" y="141"/>
                                </a:lnTo>
                                <a:lnTo>
                                  <a:pt x="86" y="153"/>
                                </a:lnTo>
                                <a:lnTo>
                                  <a:pt x="122" y="135"/>
                                </a:lnTo>
                                <a:lnTo>
                                  <a:pt x="62" y="68"/>
                                </a:lnTo>
                                <a:lnTo>
                                  <a:pt x="64" y="58"/>
                                </a:lnTo>
                                <a:lnTo>
                                  <a:pt x="69" y="35"/>
                                </a:lnTo>
                                <a:lnTo>
                                  <a:pt x="71" y="23"/>
                                </a:lnTo>
                                <a:lnTo>
                                  <a:pt x="71" y="13"/>
                                </a:lnTo>
                                <a:lnTo>
                                  <a:pt x="71" y="8"/>
                                </a:lnTo>
                                <a:lnTo>
                                  <a:pt x="70" y="5"/>
                                </a:lnTo>
                                <a:lnTo>
                                  <a:pt x="68" y="1"/>
                                </a:lnTo>
                                <a:lnTo>
                                  <a:pt x="66" y="0"/>
                                </a:lnTo>
                                <a:lnTo>
                                  <a:pt x="59" y="0"/>
                                </a:lnTo>
                                <a:lnTo>
                                  <a:pt x="52" y="1"/>
                                </a:lnTo>
                                <a:lnTo>
                                  <a:pt x="43" y="3"/>
                                </a:lnTo>
                                <a:lnTo>
                                  <a:pt x="35" y="7"/>
                                </a:lnTo>
                                <a:lnTo>
                                  <a:pt x="20" y="14"/>
                                </a:lnTo>
                                <a:lnTo>
                                  <a:pt x="14" y="17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676440"/>
                            <a:ext cx="33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53">
                                <a:moveTo>
                                  <a:pt x="0" y="3"/>
                                </a:moveTo>
                                <a:lnTo>
                                  <a:pt x="15" y="61"/>
                                </a:lnTo>
                                <a:lnTo>
                                  <a:pt x="21" y="63"/>
                                </a:lnTo>
                                <a:lnTo>
                                  <a:pt x="34" y="71"/>
                                </a:lnTo>
                                <a:lnTo>
                                  <a:pt x="40" y="77"/>
                                </a:lnTo>
                                <a:lnTo>
                                  <a:pt x="47" y="84"/>
                                </a:lnTo>
                                <a:lnTo>
                                  <a:pt x="49" y="89"/>
                                </a:lnTo>
                                <a:lnTo>
                                  <a:pt x="51" y="93"/>
                                </a:lnTo>
                                <a:lnTo>
                                  <a:pt x="52" y="98"/>
                                </a:lnTo>
                                <a:lnTo>
                                  <a:pt x="52" y="102"/>
                                </a:lnTo>
                                <a:lnTo>
                                  <a:pt x="52" y="112"/>
                                </a:lnTo>
                                <a:lnTo>
                                  <a:pt x="49" y="120"/>
                                </a:lnTo>
                                <a:lnTo>
                                  <a:pt x="46" y="126"/>
                                </a:lnTo>
                                <a:lnTo>
                                  <a:pt x="42" y="132"/>
                                </a:lnTo>
                                <a:lnTo>
                                  <a:pt x="35" y="139"/>
                                </a:lnTo>
                                <a:lnTo>
                                  <a:pt x="32" y="141"/>
                                </a:lnTo>
                                <a:lnTo>
                                  <a:pt x="86" y="153"/>
                                </a:lnTo>
                                <a:lnTo>
                                  <a:pt x="122" y="135"/>
                                </a:lnTo>
                                <a:lnTo>
                                  <a:pt x="62" y="68"/>
                                </a:lnTo>
                                <a:lnTo>
                                  <a:pt x="64" y="58"/>
                                </a:lnTo>
                                <a:lnTo>
                                  <a:pt x="69" y="35"/>
                                </a:lnTo>
                                <a:lnTo>
                                  <a:pt x="71" y="23"/>
                                </a:lnTo>
                                <a:lnTo>
                                  <a:pt x="71" y="13"/>
                                </a:lnTo>
                                <a:lnTo>
                                  <a:pt x="71" y="8"/>
                                </a:lnTo>
                                <a:lnTo>
                                  <a:pt x="70" y="5"/>
                                </a:lnTo>
                                <a:lnTo>
                                  <a:pt x="68" y="1"/>
                                </a:lnTo>
                                <a:lnTo>
                                  <a:pt x="66" y="0"/>
                                </a:lnTo>
                                <a:lnTo>
                                  <a:pt x="59" y="0"/>
                                </a:lnTo>
                                <a:lnTo>
                                  <a:pt x="52" y="1"/>
                                </a:lnTo>
                                <a:lnTo>
                                  <a:pt x="43" y="3"/>
                                </a:lnTo>
                                <a:lnTo>
                                  <a:pt x="35" y="7"/>
                                </a:lnTo>
                                <a:lnTo>
                                  <a:pt x="20" y="14"/>
                                </a:lnTo>
                                <a:lnTo>
                                  <a:pt x="14" y="17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66492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9">
                                <a:moveTo>
                                  <a:pt x="24" y="0"/>
                                </a:moveTo>
                                <a:lnTo>
                                  <a:pt x="33" y="6"/>
                                </a:lnTo>
                                <a:lnTo>
                                  <a:pt x="52" y="20"/>
                                </a:lnTo>
                                <a:lnTo>
                                  <a:pt x="61" y="29"/>
                                </a:lnTo>
                                <a:lnTo>
                                  <a:pt x="70" y="38"/>
                                </a:lnTo>
                                <a:lnTo>
                                  <a:pt x="74" y="42"/>
                                </a:lnTo>
                                <a:lnTo>
                                  <a:pt x="76" y="47"/>
                                </a:lnTo>
                                <a:lnTo>
                                  <a:pt x="77" y="51"/>
                                </a:lnTo>
                                <a:lnTo>
                                  <a:pt x="78" y="54"/>
                                </a:lnTo>
                                <a:lnTo>
                                  <a:pt x="75" y="59"/>
                                </a:lnTo>
                                <a:lnTo>
                                  <a:pt x="70" y="65"/>
                                </a:lnTo>
                                <a:lnTo>
                                  <a:pt x="63" y="69"/>
                                </a:lnTo>
                                <a:lnTo>
                                  <a:pt x="57" y="72"/>
                                </a:lnTo>
                                <a:lnTo>
                                  <a:pt x="44" y="77"/>
                                </a:lnTo>
                                <a:lnTo>
                                  <a:pt x="39" y="79"/>
                                </a:lnTo>
                                <a:lnTo>
                                  <a:pt x="0" y="48"/>
                                </a:lnTo>
                                <a:lnTo>
                                  <a:pt x="24" y="32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66492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9">
                                <a:moveTo>
                                  <a:pt x="24" y="0"/>
                                </a:moveTo>
                                <a:lnTo>
                                  <a:pt x="33" y="6"/>
                                </a:lnTo>
                                <a:lnTo>
                                  <a:pt x="52" y="20"/>
                                </a:lnTo>
                                <a:lnTo>
                                  <a:pt x="61" y="29"/>
                                </a:lnTo>
                                <a:lnTo>
                                  <a:pt x="70" y="38"/>
                                </a:lnTo>
                                <a:lnTo>
                                  <a:pt x="74" y="42"/>
                                </a:lnTo>
                                <a:lnTo>
                                  <a:pt x="76" y="47"/>
                                </a:lnTo>
                                <a:lnTo>
                                  <a:pt x="77" y="51"/>
                                </a:lnTo>
                                <a:lnTo>
                                  <a:pt x="78" y="54"/>
                                </a:lnTo>
                                <a:lnTo>
                                  <a:pt x="75" y="59"/>
                                </a:lnTo>
                                <a:lnTo>
                                  <a:pt x="70" y="65"/>
                                </a:lnTo>
                                <a:lnTo>
                                  <a:pt x="63" y="69"/>
                                </a:lnTo>
                                <a:lnTo>
                                  <a:pt x="57" y="72"/>
                                </a:lnTo>
                                <a:lnTo>
                                  <a:pt x="44" y="77"/>
                                </a:lnTo>
                                <a:lnTo>
                                  <a:pt x="39" y="79"/>
                                </a:lnTo>
                                <a:lnTo>
                                  <a:pt x="0" y="48"/>
                                </a:lnTo>
                                <a:lnTo>
                                  <a:pt x="24" y="32"/>
                                </a:ln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840" y="695160"/>
                            <a:ext cx="712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9">
                                <a:moveTo>
                                  <a:pt x="0" y="36"/>
                                </a:moveTo>
                                <a:lnTo>
                                  <a:pt x="9" y="30"/>
                                </a:lnTo>
                                <a:lnTo>
                                  <a:pt x="19" y="25"/>
                                </a:lnTo>
                                <a:lnTo>
                                  <a:pt x="28" y="22"/>
                                </a:lnTo>
                                <a:lnTo>
                                  <a:pt x="39" y="20"/>
                                </a:lnTo>
                                <a:lnTo>
                                  <a:pt x="44" y="19"/>
                                </a:lnTo>
                                <a:lnTo>
                                  <a:pt x="48" y="19"/>
                                </a:lnTo>
                                <a:lnTo>
                                  <a:pt x="54" y="20"/>
                                </a:lnTo>
                                <a:lnTo>
                                  <a:pt x="59" y="21"/>
                                </a:lnTo>
                                <a:lnTo>
                                  <a:pt x="63" y="23"/>
                                </a:lnTo>
                                <a:lnTo>
                                  <a:pt x="68" y="26"/>
                                </a:lnTo>
                                <a:lnTo>
                                  <a:pt x="73" y="29"/>
                                </a:lnTo>
                                <a:lnTo>
                                  <a:pt x="78" y="33"/>
                                </a:lnTo>
                                <a:lnTo>
                                  <a:pt x="88" y="25"/>
                                </a:lnTo>
                                <a:lnTo>
                                  <a:pt x="100" y="17"/>
                                </a:lnTo>
                                <a:lnTo>
                                  <a:pt x="111" y="8"/>
                                </a:lnTo>
                                <a:lnTo>
                                  <a:pt x="123" y="0"/>
                                </a:lnTo>
                                <a:lnTo>
                                  <a:pt x="119" y="12"/>
                                </a:lnTo>
                                <a:lnTo>
                                  <a:pt x="117" y="25"/>
                                </a:lnTo>
                                <a:lnTo>
                                  <a:pt x="114" y="38"/>
                                </a:lnTo>
                                <a:lnTo>
                                  <a:pt x="112" y="50"/>
                                </a:lnTo>
                                <a:lnTo>
                                  <a:pt x="119" y="65"/>
                                </a:lnTo>
                                <a:lnTo>
                                  <a:pt x="125" y="78"/>
                                </a:lnTo>
                                <a:lnTo>
                                  <a:pt x="131" y="90"/>
                                </a:lnTo>
                                <a:lnTo>
                                  <a:pt x="133" y="102"/>
                                </a:lnTo>
                                <a:lnTo>
                                  <a:pt x="135" y="114"/>
                                </a:lnTo>
                                <a:lnTo>
                                  <a:pt x="136" y="128"/>
                                </a:lnTo>
                                <a:lnTo>
                                  <a:pt x="136" y="143"/>
                                </a:lnTo>
                                <a:lnTo>
                                  <a:pt x="136" y="160"/>
                                </a:lnTo>
                                <a:lnTo>
                                  <a:pt x="146" y="175"/>
                                </a:lnTo>
                                <a:lnTo>
                                  <a:pt x="155" y="188"/>
                                </a:lnTo>
                                <a:lnTo>
                                  <a:pt x="162" y="196"/>
                                </a:lnTo>
                                <a:lnTo>
                                  <a:pt x="171" y="203"/>
                                </a:lnTo>
                                <a:lnTo>
                                  <a:pt x="179" y="208"/>
                                </a:lnTo>
                                <a:lnTo>
                                  <a:pt x="191" y="211"/>
                                </a:lnTo>
                                <a:lnTo>
                                  <a:pt x="204" y="214"/>
                                </a:lnTo>
                                <a:lnTo>
                                  <a:pt x="222" y="217"/>
                                </a:lnTo>
                                <a:lnTo>
                                  <a:pt x="198" y="229"/>
                                </a:lnTo>
                                <a:lnTo>
                                  <a:pt x="174" y="241"/>
                                </a:lnTo>
                                <a:lnTo>
                                  <a:pt x="151" y="251"/>
                                </a:lnTo>
                                <a:lnTo>
                                  <a:pt x="126" y="262"/>
                                </a:lnTo>
                                <a:lnTo>
                                  <a:pt x="119" y="273"/>
                                </a:lnTo>
                                <a:lnTo>
                                  <a:pt x="111" y="285"/>
                                </a:lnTo>
                                <a:lnTo>
                                  <a:pt x="103" y="296"/>
                                </a:lnTo>
                                <a:lnTo>
                                  <a:pt x="95" y="309"/>
                                </a:lnTo>
                                <a:lnTo>
                                  <a:pt x="106" y="317"/>
                                </a:lnTo>
                                <a:lnTo>
                                  <a:pt x="118" y="325"/>
                                </a:lnTo>
                                <a:lnTo>
                                  <a:pt x="127" y="330"/>
                                </a:lnTo>
                                <a:lnTo>
                                  <a:pt x="136" y="335"/>
                                </a:lnTo>
                                <a:lnTo>
                                  <a:pt x="144" y="338"/>
                                </a:lnTo>
                                <a:lnTo>
                                  <a:pt x="153" y="340"/>
                                </a:lnTo>
                                <a:lnTo>
                                  <a:pt x="160" y="342"/>
                                </a:lnTo>
                                <a:lnTo>
                                  <a:pt x="166" y="342"/>
                                </a:lnTo>
                                <a:lnTo>
                                  <a:pt x="174" y="342"/>
                                </a:lnTo>
                                <a:lnTo>
                                  <a:pt x="181" y="341"/>
                                </a:lnTo>
                                <a:lnTo>
                                  <a:pt x="189" y="339"/>
                                </a:lnTo>
                                <a:lnTo>
                                  <a:pt x="198" y="337"/>
                                </a:lnTo>
                                <a:lnTo>
                                  <a:pt x="217" y="332"/>
                                </a:lnTo>
                                <a:lnTo>
                                  <a:pt x="240" y="326"/>
                                </a:lnTo>
                                <a:lnTo>
                                  <a:pt x="248" y="340"/>
                                </a:lnTo>
                                <a:lnTo>
                                  <a:pt x="257" y="355"/>
                                </a:lnTo>
                                <a:lnTo>
                                  <a:pt x="265" y="371"/>
                                </a:lnTo>
                                <a:lnTo>
                                  <a:pt x="274" y="386"/>
                                </a:lnTo>
                                <a:lnTo>
                                  <a:pt x="262" y="390"/>
                                </a:lnTo>
                                <a:lnTo>
                                  <a:pt x="233" y="400"/>
                                </a:lnTo>
                                <a:lnTo>
                                  <a:pt x="215" y="407"/>
                                </a:lnTo>
                                <a:lnTo>
                                  <a:pt x="198" y="412"/>
                                </a:lnTo>
                                <a:lnTo>
                                  <a:pt x="181" y="416"/>
                                </a:lnTo>
                                <a:lnTo>
                                  <a:pt x="166" y="419"/>
                                </a:lnTo>
                                <a:lnTo>
                                  <a:pt x="159" y="419"/>
                                </a:lnTo>
                                <a:lnTo>
                                  <a:pt x="152" y="418"/>
                                </a:lnTo>
                                <a:lnTo>
                                  <a:pt x="143" y="416"/>
                                </a:lnTo>
                                <a:lnTo>
                                  <a:pt x="134" y="412"/>
                                </a:lnTo>
                                <a:lnTo>
                                  <a:pt x="114" y="402"/>
                                </a:lnTo>
                                <a:lnTo>
                                  <a:pt x="93" y="390"/>
                                </a:lnTo>
                                <a:lnTo>
                                  <a:pt x="52" y="360"/>
                                </a:lnTo>
                                <a:lnTo>
                                  <a:pt x="19" y="337"/>
                                </a:lnTo>
                                <a:lnTo>
                                  <a:pt x="32" y="317"/>
                                </a:lnTo>
                                <a:lnTo>
                                  <a:pt x="42" y="300"/>
                                </a:lnTo>
                                <a:lnTo>
                                  <a:pt x="49" y="287"/>
                                </a:lnTo>
                                <a:lnTo>
                                  <a:pt x="54" y="274"/>
                                </a:lnTo>
                                <a:lnTo>
                                  <a:pt x="55" y="268"/>
                                </a:lnTo>
                                <a:lnTo>
                                  <a:pt x="56" y="260"/>
                                </a:lnTo>
                                <a:lnTo>
                                  <a:pt x="56" y="253"/>
                                </a:lnTo>
                                <a:lnTo>
                                  <a:pt x="55" y="246"/>
                                </a:lnTo>
                                <a:lnTo>
                                  <a:pt x="52" y="228"/>
                                </a:lnTo>
                                <a:lnTo>
                                  <a:pt x="45" y="205"/>
                                </a:lnTo>
                                <a:lnTo>
                                  <a:pt x="57" y="202"/>
                                </a:lnTo>
                                <a:lnTo>
                                  <a:pt x="69" y="200"/>
                                </a:lnTo>
                                <a:lnTo>
                                  <a:pt x="82" y="197"/>
                                </a:lnTo>
                                <a:lnTo>
                                  <a:pt x="95" y="196"/>
                                </a:lnTo>
                                <a:lnTo>
                                  <a:pt x="99" y="186"/>
                                </a:lnTo>
                                <a:lnTo>
                                  <a:pt x="102" y="176"/>
                                </a:lnTo>
                                <a:lnTo>
                                  <a:pt x="103" y="168"/>
                                </a:lnTo>
                                <a:lnTo>
                                  <a:pt x="104" y="160"/>
                                </a:lnTo>
                                <a:lnTo>
                                  <a:pt x="103" y="152"/>
                                </a:lnTo>
                                <a:lnTo>
                                  <a:pt x="101" y="145"/>
                                </a:lnTo>
                                <a:lnTo>
                                  <a:pt x="98" y="139"/>
                                </a:lnTo>
                                <a:lnTo>
                                  <a:pt x="94" y="133"/>
                                </a:lnTo>
                                <a:lnTo>
                                  <a:pt x="89" y="127"/>
                                </a:lnTo>
                                <a:lnTo>
                                  <a:pt x="84" y="123"/>
                                </a:lnTo>
                                <a:lnTo>
                                  <a:pt x="78" y="119"/>
                                </a:lnTo>
                                <a:lnTo>
                                  <a:pt x="72" y="114"/>
                                </a:lnTo>
                                <a:lnTo>
                                  <a:pt x="57" y="107"/>
                                </a:lnTo>
                                <a:lnTo>
                                  <a:pt x="42" y="102"/>
                                </a:lnTo>
                                <a:lnTo>
                                  <a:pt x="32" y="86"/>
                                </a:lnTo>
                                <a:lnTo>
                                  <a:pt x="21" y="69"/>
                                </a:lnTo>
                                <a:lnTo>
                                  <a:pt x="11" y="52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840" y="695160"/>
                            <a:ext cx="712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9">
                                <a:moveTo>
                                  <a:pt x="0" y="36"/>
                                </a:moveTo>
                                <a:lnTo>
                                  <a:pt x="9" y="30"/>
                                </a:lnTo>
                                <a:lnTo>
                                  <a:pt x="19" y="25"/>
                                </a:lnTo>
                                <a:lnTo>
                                  <a:pt x="28" y="22"/>
                                </a:lnTo>
                                <a:lnTo>
                                  <a:pt x="39" y="20"/>
                                </a:lnTo>
                                <a:lnTo>
                                  <a:pt x="44" y="19"/>
                                </a:lnTo>
                                <a:lnTo>
                                  <a:pt x="48" y="19"/>
                                </a:lnTo>
                                <a:lnTo>
                                  <a:pt x="54" y="20"/>
                                </a:lnTo>
                                <a:lnTo>
                                  <a:pt x="59" y="21"/>
                                </a:lnTo>
                                <a:lnTo>
                                  <a:pt x="63" y="23"/>
                                </a:lnTo>
                                <a:lnTo>
                                  <a:pt x="68" y="26"/>
                                </a:lnTo>
                                <a:lnTo>
                                  <a:pt x="73" y="29"/>
                                </a:lnTo>
                                <a:lnTo>
                                  <a:pt x="78" y="33"/>
                                </a:lnTo>
                                <a:lnTo>
                                  <a:pt x="88" y="25"/>
                                </a:lnTo>
                                <a:lnTo>
                                  <a:pt x="100" y="17"/>
                                </a:lnTo>
                                <a:lnTo>
                                  <a:pt x="111" y="8"/>
                                </a:lnTo>
                                <a:lnTo>
                                  <a:pt x="123" y="0"/>
                                </a:lnTo>
                                <a:lnTo>
                                  <a:pt x="119" y="12"/>
                                </a:lnTo>
                                <a:lnTo>
                                  <a:pt x="117" y="25"/>
                                </a:lnTo>
                                <a:lnTo>
                                  <a:pt x="114" y="38"/>
                                </a:lnTo>
                                <a:lnTo>
                                  <a:pt x="112" y="50"/>
                                </a:lnTo>
                                <a:lnTo>
                                  <a:pt x="119" y="65"/>
                                </a:lnTo>
                                <a:lnTo>
                                  <a:pt x="125" y="78"/>
                                </a:lnTo>
                                <a:lnTo>
                                  <a:pt x="131" y="90"/>
                                </a:lnTo>
                                <a:lnTo>
                                  <a:pt x="133" y="102"/>
                                </a:lnTo>
                                <a:lnTo>
                                  <a:pt x="135" y="114"/>
                                </a:lnTo>
                                <a:lnTo>
                                  <a:pt x="136" y="128"/>
                                </a:lnTo>
                                <a:lnTo>
                                  <a:pt x="136" y="143"/>
                                </a:lnTo>
                                <a:lnTo>
                                  <a:pt x="136" y="160"/>
                                </a:lnTo>
                                <a:lnTo>
                                  <a:pt x="146" y="175"/>
                                </a:lnTo>
                                <a:lnTo>
                                  <a:pt x="155" y="188"/>
                                </a:lnTo>
                                <a:lnTo>
                                  <a:pt x="162" y="196"/>
                                </a:lnTo>
                                <a:lnTo>
                                  <a:pt x="171" y="203"/>
                                </a:lnTo>
                                <a:lnTo>
                                  <a:pt x="179" y="208"/>
                                </a:lnTo>
                                <a:lnTo>
                                  <a:pt x="191" y="211"/>
                                </a:lnTo>
                                <a:lnTo>
                                  <a:pt x="204" y="214"/>
                                </a:lnTo>
                                <a:lnTo>
                                  <a:pt x="222" y="217"/>
                                </a:lnTo>
                                <a:lnTo>
                                  <a:pt x="198" y="229"/>
                                </a:lnTo>
                                <a:lnTo>
                                  <a:pt x="174" y="241"/>
                                </a:lnTo>
                                <a:lnTo>
                                  <a:pt x="151" y="251"/>
                                </a:lnTo>
                                <a:lnTo>
                                  <a:pt x="126" y="262"/>
                                </a:lnTo>
                                <a:lnTo>
                                  <a:pt x="119" y="273"/>
                                </a:lnTo>
                                <a:lnTo>
                                  <a:pt x="111" y="285"/>
                                </a:lnTo>
                                <a:lnTo>
                                  <a:pt x="103" y="296"/>
                                </a:lnTo>
                                <a:lnTo>
                                  <a:pt x="95" y="309"/>
                                </a:lnTo>
                                <a:lnTo>
                                  <a:pt x="106" y="317"/>
                                </a:lnTo>
                                <a:lnTo>
                                  <a:pt x="118" y="325"/>
                                </a:lnTo>
                                <a:lnTo>
                                  <a:pt x="127" y="330"/>
                                </a:lnTo>
                                <a:lnTo>
                                  <a:pt x="136" y="335"/>
                                </a:lnTo>
                                <a:lnTo>
                                  <a:pt x="144" y="338"/>
                                </a:lnTo>
                                <a:lnTo>
                                  <a:pt x="153" y="340"/>
                                </a:lnTo>
                                <a:lnTo>
                                  <a:pt x="160" y="342"/>
                                </a:lnTo>
                                <a:lnTo>
                                  <a:pt x="166" y="342"/>
                                </a:lnTo>
                                <a:lnTo>
                                  <a:pt x="174" y="342"/>
                                </a:lnTo>
                                <a:lnTo>
                                  <a:pt x="181" y="341"/>
                                </a:lnTo>
                                <a:lnTo>
                                  <a:pt x="189" y="339"/>
                                </a:lnTo>
                                <a:lnTo>
                                  <a:pt x="198" y="337"/>
                                </a:lnTo>
                                <a:lnTo>
                                  <a:pt x="217" y="332"/>
                                </a:lnTo>
                                <a:lnTo>
                                  <a:pt x="240" y="326"/>
                                </a:lnTo>
                                <a:lnTo>
                                  <a:pt x="248" y="340"/>
                                </a:lnTo>
                                <a:lnTo>
                                  <a:pt x="257" y="355"/>
                                </a:lnTo>
                                <a:lnTo>
                                  <a:pt x="265" y="371"/>
                                </a:lnTo>
                                <a:lnTo>
                                  <a:pt x="274" y="386"/>
                                </a:lnTo>
                                <a:lnTo>
                                  <a:pt x="262" y="390"/>
                                </a:lnTo>
                                <a:lnTo>
                                  <a:pt x="233" y="400"/>
                                </a:lnTo>
                                <a:lnTo>
                                  <a:pt x="215" y="407"/>
                                </a:lnTo>
                                <a:lnTo>
                                  <a:pt x="198" y="412"/>
                                </a:lnTo>
                                <a:lnTo>
                                  <a:pt x="181" y="416"/>
                                </a:lnTo>
                                <a:lnTo>
                                  <a:pt x="166" y="419"/>
                                </a:lnTo>
                                <a:lnTo>
                                  <a:pt x="159" y="419"/>
                                </a:lnTo>
                                <a:lnTo>
                                  <a:pt x="152" y="418"/>
                                </a:lnTo>
                                <a:lnTo>
                                  <a:pt x="143" y="416"/>
                                </a:lnTo>
                                <a:lnTo>
                                  <a:pt x="134" y="412"/>
                                </a:lnTo>
                                <a:lnTo>
                                  <a:pt x="114" y="402"/>
                                </a:lnTo>
                                <a:lnTo>
                                  <a:pt x="93" y="390"/>
                                </a:lnTo>
                                <a:lnTo>
                                  <a:pt x="52" y="360"/>
                                </a:lnTo>
                                <a:lnTo>
                                  <a:pt x="19" y="337"/>
                                </a:lnTo>
                                <a:lnTo>
                                  <a:pt x="32" y="317"/>
                                </a:lnTo>
                                <a:lnTo>
                                  <a:pt x="42" y="300"/>
                                </a:lnTo>
                                <a:lnTo>
                                  <a:pt x="49" y="287"/>
                                </a:lnTo>
                                <a:lnTo>
                                  <a:pt x="54" y="274"/>
                                </a:lnTo>
                                <a:lnTo>
                                  <a:pt x="55" y="268"/>
                                </a:lnTo>
                                <a:lnTo>
                                  <a:pt x="56" y="260"/>
                                </a:lnTo>
                                <a:lnTo>
                                  <a:pt x="56" y="253"/>
                                </a:lnTo>
                                <a:lnTo>
                                  <a:pt x="55" y="246"/>
                                </a:lnTo>
                                <a:lnTo>
                                  <a:pt x="52" y="228"/>
                                </a:lnTo>
                                <a:lnTo>
                                  <a:pt x="45" y="205"/>
                                </a:lnTo>
                                <a:lnTo>
                                  <a:pt x="57" y="202"/>
                                </a:lnTo>
                                <a:lnTo>
                                  <a:pt x="69" y="200"/>
                                </a:lnTo>
                                <a:lnTo>
                                  <a:pt x="82" y="197"/>
                                </a:lnTo>
                                <a:lnTo>
                                  <a:pt x="95" y="196"/>
                                </a:lnTo>
                                <a:lnTo>
                                  <a:pt x="99" y="186"/>
                                </a:lnTo>
                                <a:lnTo>
                                  <a:pt x="102" y="176"/>
                                </a:lnTo>
                                <a:lnTo>
                                  <a:pt x="103" y="168"/>
                                </a:lnTo>
                                <a:lnTo>
                                  <a:pt x="104" y="160"/>
                                </a:lnTo>
                                <a:lnTo>
                                  <a:pt x="103" y="152"/>
                                </a:lnTo>
                                <a:lnTo>
                                  <a:pt x="101" y="145"/>
                                </a:lnTo>
                                <a:lnTo>
                                  <a:pt x="98" y="139"/>
                                </a:lnTo>
                                <a:lnTo>
                                  <a:pt x="94" y="133"/>
                                </a:lnTo>
                                <a:lnTo>
                                  <a:pt x="89" y="127"/>
                                </a:lnTo>
                                <a:lnTo>
                                  <a:pt x="84" y="123"/>
                                </a:lnTo>
                                <a:lnTo>
                                  <a:pt x="78" y="119"/>
                                </a:lnTo>
                                <a:lnTo>
                                  <a:pt x="72" y="114"/>
                                </a:lnTo>
                                <a:lnTo>
                                  <a:pt x="57" y="107"/>
                                </a:lnTo>
                                <a:lnTo>
                                  <a:pt x="42" y="102"/>
                                </a:lnTo>
                                <a:lnTo>
                                  <a:pt x="32" y="86"/>
                                </a:lnTo>
                                <a:lnTo>
                                  <a:pt x="21" y="69"/>
                                </a:lnTo>
                                <a:lnTo>
                                  <a:pt x="11" y="52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695160"/>
                            <a:ext cx="507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350">
                                <a:moveTo>
                                  <a:pt x="0" y="15"/>
                                </a:moveTo>
                                <a:lnTo>
                                  <a:pt x="9" y="8"/>
                                </a:lnTo>
                                <a:lnTo>
                                  <a:pt x="19" y="4"/>
                                </a:lnTo>
                                <a:lnTo>
                                  <a:pt x="28" y="1"/>
                                </a:lnTo>
                                <a:lnTo>
                                  <a:pt x="37" y="0"/>
                                </a:lnTo>
                                <a:lnTo>
                                  <a:pt x="44" y="0"/>
                                </a:lnTo>
                                <a:lnTo>
                                  <a:pt x="51" y="2"/>
                                </a:lnTo>
                                <a:lnTo>
                                  <a:pt x="57" y="6"/>
                                </a:lnTo>
                                <a:lnTo>
                                  <a:pt x="63" y="10"/>
                                </a:lnTo>
                                <a:lnTo>
                                  <a:pt x="67" y="17"/>
                                </a:lnTo>
                                <a:lnTo>
                                  <a:pt x="71" y="24"/>
                                </a:lnTo>
                                <a:lnTo>
                                  <a:pt x="74" y="32"/>
                                </a:lnTo>
                                <a:lnTo>
                                  <a:pt x="77" y="42"/>
                                </a:lnTo>
                                <a:lnTo>
                                  <a:pt x="78" y="51"/>
                                </a:lnTo>
                                <a:lnTo>
                                  <a:pt x="79" y="63"/>
                                </a:lnTo>
                                <a:lnTo>
                                  <a:pt x="78" y="75"/>
                                </a:lnTo>
                                <a:lnTo>
                                  <a:pt x="77" y="87"/>
                                </a:lnTo>
                                <a:lnTo>
                                  <a:pt x="75" y="97"/>
                                </a:lnTo>
                                <a:lnTo>
                                  <a:pt x="74" y="105"/>
                                </a:lnTo>
                                <a:lnTo>
                                  <a:pt x="74" y="112"/>
                                </a:lnTo>
                                <a:lnTo>
                                  <a:pt x="74" y="120"/>
                                </a:lnTo>
                                <a:lnTo>
                                  <a:pt x="75" y="126"/>
                                </a:lnTo>
                                <a:lnTo>
                                  <a:pt x="77" y="131"/>
                                </a:lnTo>
                                <a:lnTo>
                                  <a:pt x="79" y="137"/>
                                </a:lnTo>
                                <a:lnTo>
                                  <a:pt x="81" y="142"/>
                                </a:lnTo>
                                <a:lnTo>
                                  <a:pt x="83" y="145"/>
                                </a:lnTo>
                                <a:lnTo>
                                  <a:pt x="86" y="149"/>
                                </a:lnTo>
                                <a:lnTo>
                                  <a:pt x="89" y="151"/>
                                </a:lnTo>
                                <a:lnTo>
                                  <a:pt x="93" y="154"/>
                                </a:lnTo>
                                <a:lnTo>
                                  <a:pt x="101" y="159"/>
                                </a:lnTo>
                                <a:lnTo>
                                  <a:pt x="109" y="162"/>
                                </a:lnTo>
                                <a:lnTo>
                                  <a:pt x="126" y="167"/>
                                </a:lnTo>
                                <a:lnTo>
                                  <a:pt x="142" y="171"/>
                                </a:lnTo>
                                <a:lnTo>
                                  <a:pt x="148" y="175"/>
                                </a:lnTo>
                                <a:lnTo>
                                  <a:pt x="153" y="180"/>
                                </a:lnTo>
                                <a:lnTo>
                                  <a:pt x="154" y="183"/>
                                </a:lnTo>
                                <a:lnTo>
                                  <a:pt x="157" y="186"/>
                                </a:lnTo>
                                <a:lnTo>
                                  <a:pt x="157" y="190"/>
                                </a:lnTo>
                                <a:lnTo>
                                  <a:pt x="158" y="194"/>
                                </a:lnTo>
                                <a:lnTo>
                                  <a:pt x="158" y="216"/>
                                </a:lnTo>
                                <a:lnTo>
                                  <a:pt x="158" y="234"/>
                                </a:lnTo>
                                <a:lnTo>
                                  <a:pt x="158" y="249"/>
                                </a:lnTo>
                                <a:lnTo>
                                  <a:pt x="160" y="261"/>
                                </a:lnTo>
                                <a:lnTo>
                                  <a:pt x="163" y="272"/>
                                </a:lnTo>
                                <a:lnTo>
                                  <a:pt x="168" y="285"/>
                                </a:lnTo>
                                <a:lnTo>
                                  <a:pt x="177" y="298"/>
                                </a:lnTo>
                                <a:lnTo>
                                  <a:pt x="187" y="316"/>
                                </a:lnTo>
                                <a:lnTo>
                                  <a:pt x="181" y="326"/>
                                </a:lnTo>
                                <a:lnTo>
                                  <a:pt x="174" y="334"/>
                                </a:lnTo>
                                <a:lnTo>
                                  <a:pt x="168" y="343"/>
                                </a:lnTo>
                                <a:lnTo>
                                  <a:pt x="162" y="350"/>
                                </a:lnTo>
                                <a:lnTo>
                                  <a:pt x="150" y="334"/>
                                </a:lnTo>
                                <a:lnTo>
                                  <a:pt x="140" y="317"/>
                                </a:lnTo>
                                <a:lnTo>
                                  <a:pt x="129" y="301"/>
                                </a:lnTo>
                                <a:lnTo>
                                  <a:pt x="119" y="285"/>
                                </a:lnTo>
                                <a:lnTo>
                                  <a:pt x="123" y="268"/>
                                </a:lnTo>
                                <a:lnTo>
                                  <a:pt x="127" y="252"/>
                                </a:lnTo>
                                <a:lnTo>
                                  <a:pt x="132" y="235"/>
                                </a:lnTo>
                                <a:lnTo>
                                  <a:pt x="138" y="220"/>
                                </a:lnTo>
                                <a:lnTo>
                                  <a:pt x="122" y="216"/>
                                </a:lnTo>
                                <a:lnTo>
                                  <a:pt x="108" y="214"/>
                                </a:lnTo>
                                <a:lnTo>
                                  <a:pt x="93" y="212"/>
                                </a:lnTo>
                                <a:lnTo>
                                  <a:pt x="80" y="209"/>
                                </a:lnTo>
                                <a:lnTo>
                                  <a:pt x="65" y="213"/>
                                </a:lnTo>
                                <a:lnTo>
                                  <a:pt x="50" y="216"/>
                                </a:lnTo>
                                <a:lnTo>
                                  <a:pt x="34" y="221"/>
                                </a:lnTo>
                                <a:lnTo>
                                  <a:pt x="20" y="224"/>
                                </a:lnTo>
                                <a:lnTo>
                                  <a:pt x="22" y="188"/>
                                </a:lnTo>
                                <a:lnTo>
                                  <a:pt x="25" y="151"/>
                                </a:lnTo>
                                <a:lnTo>
                                  <a:pt x="27" y="116"/>
                                </a:lnTo>
                                <a:lnTo>
                                  <a:pt x="29" y="80"/>
                                </a:lnTo>
                                <a:lnTo>
                                  <a:pt x="22" y="64"/>
                                </a:lnTo>
                                <a:lnTo>
                                  <a:pt x="14" y="47"/>
                                </a:lnTo>
                                <a:lnTo>
                                  <a:pt x="7" y="31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695160"/>
                            <a:ext cx="507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350">
                                <a:moveTo>
                                  <a:pt x="0" y="15"/>
                                </a:moveTo>
                                <a:lnTo>
                                  <a:pt x="9" y="8"/>
                                </a:lnTo>
                                <a:lnTo>
                                  <a:pt x="19" y="4"/>
                                </a:lnTo>
                                <a:lnTo>
                                  <a:pt x="28" y="1"/>
                                </a:lnTo>
                                <a:lnTo>
                                  <a:pt x="37" y="0"/>
                                </a:lnTo>
                                <a:lnTo>
                                  <a:pt x="44" y="0"/>
                                </a:lnTo>
                                <a:lnTo>
                                  <a:pt x="51" y="2"/>
                                </a:lnTo>
                                <a:lnTo>
                                  <a:pt x="57" y="6"/>
                                </a:lnTo>
                                <a:lnTo>
                                  <a:pt x="63" y="10"/>
                                </a:lnTo>
                                <a:lnTo>
                                  <a:pt x="67" y="17"/>
                                </a:lnTo>
                                <a:lnTo>
                                  <a:pt x="71" y="24"/>
                                </a:lnTo>
                                <a:lnTo>
                                  <a:pt x="74" y="32"/>
                                </a:lnTo>
                                <a:lnTo>
                                  <a:pt x="77" y="42"/>
                                </a:lnTo>
                                <a:lnTo>
                                  <a:pt x="78" y="51"/>
                                </a:lnTo>
                                <a:lnTo>
                                  <a:pt x="79" y="63"/>
                                </a:lnTo>
                                <a:lnTo>
                                  <a:pt x="78" y="75"/>
                                </a:lnTo>
                                <a:lnTo>
                                  <a:pt x="77" y="87"/>
                                </a:lnTo>
                                <a:lnTo>
                                  <a:pt x="75" y="97"/>
                                </a:lnTo>
                                <a:lnTo>
                                  <a:pt x="74" y="105"/>
                                </a:lnTo>
                                <a:lnTo>
                                  <a:pt x="74" y="112"/>
                                </a:lnTo>
                                <a:lnTo>
                                  <a:pt x="74" y="120"/>
                                </a:lnTo>
                                <a:lnTo>
                                  <a:pt x="75" y="126"/>
                                </a:lnTo>
                                <a:lnTo>
                                  <a:pt x="77" y="131"/>
                                </a:lnTo>
                                <a:lnTo>
                                  <a:pt x="79" y="137"/>
                                </a:lnTo>
                                <a:lnTo>
                                  <a:pt x="81" y="142"/>
                                </a:lnTo>
                                <a:lnTo>
                                  <a:pt x="83" y="145"/>
                                </a:lnTo>
                                <a:lnTo>
                                  <a:pt x="86" y="149"/>
                                </a:lnTo>
                                <a:lnTo>
                                  <a:pt x="89" y="151"/>
                                </a:lnTo>
                                <a:lnTo>
                                  <a:pt x="93" y="154"/>
                                </a:lnTo>
                                <a:lnTo>
                                  <a:pt x="101" y="159"/>
                                </a:lnTo>
                                <a:lnTo>
                                  <a:pt x="109" y="162"/>
                                </a:lnTo>
                                <a:lnTo>
                                  <a:pt x="126" y="167"/>
                                </a:lnTo>
                                <a:lnTo>
                                  <a:pt x="142" y="171"/>
                                </a:lnTo>
                                <a:lnTo>
                                  <a:pt x="148" y="175"/>
                                </a:lnTo>
                                <a:lnTo>
                                  <a:pt x="153" y="180"/>
                                </a:lnTo>
                                <a:lnTo>
                                  <a:pt x="154" y="183"/>
                                </a:lnTo>
                                <a:lnTo>
                                  <a:pt x="157" y="186"/>
                                </a:lnTo>
                                <a:lnTo>
                                  <a:pt x="157" y="190"/>
                                </a:lnTo>
                                <a:lnTo>
                                  <a:pt x="158" y="194"/>
                                </a:lnTo>
                                <a:lnTo>
                                  <a:pt x="158" y="216"/>
                                </a:lnTo>
                                <a:lnTo>
                                  <a:pt x="158" y="234"/>
                                </a:lnTo>
                                <a:lnTo>
                                  <a:pt x="158" y="249"/>
                                </a:lnTo>
                                <a:lnTo>
                                  <a:pt x="160" y="261"/>
                                </a:lnTo>
                                <a:lnTo>
                                  <a:pt x="163" y="272"/>
                                </a:lnTo>
                                <a:lnTo>
                                  <a:pt x="168" y="285"/>
                                </a:lnTo>
                                <a:lnTo>
                                  <a:pt x="177" y="298"/>
                                </a:lnTo>
                                <a:lnTo>
                                  <a:pt x="187" y="316"/>
                                </a:lnTo>
                                <a:lnTo>
                                  <a:pt x="181" y="326"/>
                                </a:lnTo>
                                <a:lnTo>
                                  <a:pt x="174" y="334"/>
                                </a:lnTo>
                                <a:lnTo>
                                  <a:pt x="168" y="343"/>
                                </a:lnTo>
                                <a:lnTo>
                                  <a:pt x="162" y="350"/>
                                </a:lnTo>
                                <a:lnTo>
                                  <a:pt x="150" y="334"/>
                                </a:lnTo>
                                <a:lnTo>
                                  <a:pt x="140" y="317"/>
                                </a:lnTo>
                                <a:lnTo>
                                  <a:pt x="129" y="301"/>
                                </a:lnTo>
                                <a:lnTo>
                                  <a:pt x="119" y="285"/>
                                </a:lnTo>
                                <a:lnTo>
                                  <a:pt x="123" y="268"/>
                                </a:lnTo>
                                <a:lnTo>
                                  <a:pt x="127" y="252"/>
                                </a:lnTo>
                                <a:lnTo>
                                  <a:pt x="132" y="235"/>
                                </a:lnTo>
                                <a:lnTo>
                                  <a:pt x="138" y="220"/>
                                </a:lnTo>
                                <a:lnTo>
                                  <a:pt x="122" y="216"/>
                                </a:lnTo>
                                <a:lnTo>
                                  <a:pt x="108" y="214"/>
                                </a:lnTo>
                                <a:lnTo>
                                  <a:pt x="93" y="212"/>
                                </a:lnTo>
                                <a:lnTo>
                                  <a:pt x="80" y="209"/>
                                </a:lnTo>
                                <a:lnTo>
                                  <a:pt x="65" y="213"/>
                                </a:lnTo>
                                <a:lnTo>
                                  <a:pt x="50" y="216"/>
                                </a:lnTo>
                                <a:lnTo>
                                  <a:pt x="34" y="221"/>
                                </a:lnTo>
                                <a:lnTo>
                                  <a:pt x="20" y="224"/>
                                </a:lnTo>
                                <a:lnTo>
                                  <a:pt x="22" y="188"/>
                                </a:lnTo>
                                <a:lnTo>
                                  <a:pt x="25" y="151"/>
                                </a:lnTo>
                                <a:lnTo>
                                  <a:pt x="27" y="116"/>
                                </a:lnTo>
                                <a:lnTo>
                                  <a:pt x="29" y="80"/>
                                </a:lnTo>
                                <a:lnTo>
                                  <a:pt x="22" y="64"/>
                                </a:lnTo>
                                <a:lnTo>
                                  <a:pt x="14" y="47"/>
                                </a:lnTo>
                                <a:lnTo>
                                  <a:pt x="7" y="31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771480"/>
                            <a:ext cx="28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78">
                                <a:moveTo>
                                  <a:pt x="0" y="38"/>
                                </a:moveTo>
                                <a:lnTo>
                                  <a:pt x="6" y="29"/>
                                </a:lnTo>
                                <a:lnTo>
                                  <a:pt x="22" y="13"/>
                                </a:lnTo>
                                <a:lnTo>
                                  <a:pt x="27" y="9"/>
                                </a:lnTo>
                                <a:lnTo>
                                  <a:pt x="32" y="5"/>
                                </a:lnTo>
                                <a:lnTo>
                                  <a:pt x="37" y="3"/>
                                </a:lnTo>
                                <a:lnTo>
                                  <a:pt x="42" y="1"/>
                                </a:lnTo>
                                <a:lnTo>
                                  <a:pt x="46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2"/>
                                </a:lnTo>
                                <a:lnTo>
                                  <a:pt x="60" y="5"/>
                                </a:lnTo>
                                <a:lnTo>
                                  <a:pt x="67" y="16"/>
                                </a:lnTo>
                                <a:lnTo>
                                  <a:pt x="76" y="27"/>
                                </a:lnTo>
                                <a:lnTo>
                                  <a:pt x="83" y="39"/>
                                </a:lnTo>
                                <a:lnTo>
                                  <a:pt x="90" y="50"/>
                                </a:lnTo>
                                <a:lnTo>
                                  <a:pt x="101" y="69"/>
                                </a:lnTo>
                                <a:lnTo>
                                  <a:pt x="105" y="78"/>
                                </a:lnTo>
                                <a:lnTo>
                                  <a:pt x="96" y="74"/>
                                </a:lnTo>
                                <a:lnTo>
                                  <a:pt x="75" y="65"/>
                                </a:lnTo>
                                <a:lnTo>
                                  <a:pt x="62" y="61"/>
                                </a:lnTo>
                                <a:lnTo>
                                  <a:pt x="50" y="58"/>
                                </a:lnTo>
                                <a:lnTo>
                                  <a:pt x="40" y="56"/>
                                </a:lnTo>
                                <a:lnTo>
                                  <a:pt x="33" y="56"/>
                                </a:lnTo>
                                <a:lnTo>
                                  <a:pt x="13" y="59"/>
                                </a:lnTo>
                                <a:lnTo>
                                  <a:pt x="4" y="59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771480"/>
                            <a:ext cx="28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78">
                                <a:moveTo>
                                  <a:pt x="0" y="38"/>
                                </a:moveTo>
                                <a:lnTo>
                                  <a:pt x="6" y="29"/>
                                </a:lnTo>
                                <a:lnTo>
                                  <a:pt x="22" y="13"/>
                                </a:lnTo>
                                <a:lnTo>
                                  <a:pt x="27" y="9"/>
                                </a:lnTo>
                                <a:lnTo>
                                  <a:pt x="32" y="5"/>
                                </a:lnTo>
                                <a:lnTo>
                                  <a:pt x="37" y="3"/>
                                </a:lnTo>
                                <a:lnTo>
                                  <a:pt x="42" y="1"/>
                                </a:lnTo>
                                <a:lnTo>
                                  <a:pt x="46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2"/>
                                </a:lnTo>
                                <a:lnTo>
                                  <a:pt x="60" y="5"/>
                                </a:lnTo>
                                <a:lnTo>
                                  <a:pt x="67" y="16"/>
                                </a:lnTo>
                                <a:lnTo>
                                  <a:pt x="76" y="27"/>
                                </a:lnTo>
                                <a:lnTo>
                                  <a:pt x="83" y="39"/>
                                </a:lnTo>
                                <a:lnTo>
                                  <a:pt x="90" y="50"/>
                                </a:lnTo>
                                <a:lnTo>
                                  <a:pt x="101" y="69"/>
                                </a:lnTo>
                                <a:lnTo>
                                  <a:pt x="105" y="78"/>
                                </a:lnTo>
                                <a:lnTo>
                                  <a:pt x="96" y="74"/>
                                </a:lnTo>
                                <a:lnTo>
                                  <a:pt x="75" y="65"/>
                                </a:lnTo>
                                <a:lnTo>
                                  <a:pt x="62" y="61"/>
                                </a:lnTo>
                                <a:lnTo>
                                  <a:pt x="50" y="58"/>
                                </a:lnTo>
                                <a:lnTo>
                                  <a:pt x="40" y="56"/>
                                </a:lnTo>
                                <a:lnTo>
                                  <a:pt x="33" y="56"/>
                                </a:lnTo>
                                <a:lnTo>
                                  <a:pt x="13" y="59"/>
                                </a:lnTo>
                                <a:lnTo>
                                  <a:pt x="4" y="59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4680" y="800280"/>
                            <a:ext cx="316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24">
                                <a:moveTo>
                                  <a:pt x="0" y="9"/>
                                </a:moveTo>
                                <a:lnTo>
                                  <a:pt x="5" y="5"/>
                                </a:lnTo>
                                <a:lnTo>
                                  <a:pt x="19" y="1"/>
                                </a:lnTo>
                                <a:lnTo>
                                  <a:pt x="28" y="0"/>
                                </a:lnTo>
                                <a:lnTo>
                                  <a:pt x="39" y="1"/>
                                </a:lnTo>
                                <a:lnTo>
                                  <a:pt x="44" y="2"/>
                                </a:lnTo>
                                <a:lnTo>
                                  <a:pt x="49" y="4"/>
                                </a:lnTo>
                                <a:lnTo>
                                  <a:pt x="56" y="8"/>
                                </a:lnTo>
                                <a:lnTo>
                                  <a:pt x="62" y="12"/>
                                </a:lnTo>
                                <a:lnTo>
                                  <a:pt x="74" y="22"/>
                                </a:lnTo>
                                <a:lnTo>
                                  <a:pt x="84" y="33"/>
                                </a:lnTo>
                                <a:lnTo>
                                  <a:pt x="94" y="43"/>
                                </a:lnTo>
                                <a:lnTo>
                                  <a:pt x="102" y="54"/>
                                </a:lnTo>
                                <a:lnTo>
                                  <a:pt x="115" y="71"/>
                                </a:lnTo>
                                <a:lnTo>
                                  <a:pt x="119" y="77"/>
                                </a:lnTo>
                                <a:lnTo>
                                  <a:pt x="100" y="124"/>
                                </a:lnTo>
                                <a:lnTo>
                                  <a:pt x="62" y="109"/>
                                </a:lnTo>
                                <a:lnTo>
                                  <a:pt x="60" y="99"/>
                                </a:lnTo>
                                <a:lnTo>
                                  <a:pt x="54" y="77"/>
                                </a:lnTo>
                                <a:lnTo>
                                  <a:pt x="49" y="65"/>
                                </a:lnTo>
                                <a:lnTo>
                                  <a:pt x="44" y="54"/>
                                </a:lnTo>
                                <a:lnTo>
                                  <a:pt x="41" y="50"/>
                                </a:lnTo>
                                <a:lnTo>
                                  <a:pt x="38" y="46"/>
                                </a:lnTo>
                                <a:lnTo>
                                  <a:pt x="35" y="43"/>
                                </a:lnTo>
                                <a:lnTo>
                                  <a:pt x="32" y="42"/>
                                </a:lnTo>
                                <a:lnTo>
                                  <a:pt x="24" y="39"/>
                                </a:lnTo>
                                <a:lnTo>
                                  <a:pt x="18" y="35"/>
                                </a:lnTo>
                                <a:lnTo>
                                  <a:pt x="13" y="30"/>
                                </a:lnTo>
                                <a:lnTo>
                                  <a:pt x="8" y="23"/>
                                </a:lnTo>
                                <a:lnTo>
                                  <a:pt x="2" y="13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4680" y="800280"/>
                            <a:ext cx="316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24">
                                <a:moveTo>
                                  <a:pt x="0" y="9"/>
                                </a:moveTo>
                                <a:lnTo>
                                  <a:pt x="5" y="5"/>
                                </a:lnTo>
                                <a:lnTo>
                                  <a:pt x="19" y="1"/>
                                </a:lnTo>
                                <a:lnTo>
                                  <a:pt x="28" y="0"/>
                                </a:lnTo>
                                <a:lnTo>
                                  <a:pt x="39" y="1"/>
                                </a:lnTo>
                                <a:lnTo>
                                  <a:pt x="44" y="2"/>
                                </a:lnTo>
                                <a:lnTo>
                                  <a:pt x="49" y="4"/>
                                </a:lnTo>
                                <a:lnTo>
                                  <a:pt x="56" y="8"/>
                                </a:lnTo>
                                <a:lnTo>
                                  <a:pt x="62" y="12"/>
                                </a:lnTo>
                                <a:lnTo>
                                  <a:pt x="74" y="22"/>
                                </a:lnTo>
                                <a:lnTo>
                                  <a:pt x="84" y="33"/>
                                </a:lnTo>
                                <a:lnTo>
                                  <a:pt x="94" y="43"/>
                                </a:lnTo>
                                <a:lnTo>
                                  <a:pt x="102" y="54"/>
                                </a:lnTo>
                                <a:lnTo>
                                  <a:pt x="115" y="71"/>
                                </a:lnTo>
                                <a:lnTo>
                                  <a:pt x="119" y="77"/>
                                </a:lnTo>
                                <a:lnTo>
                                  <a:pt x="100" y="124"/>
                                </a:lnTo>
                                <a:lnTo>
                                  <a:pt x="62" y="109"/>
                                </a:lnTo>
                                <a:lnTo>
                                  <a:pt x="60" y="99"/>
                                </a:lnTo>
                                <a:lnTo>
                                  <a:pt x="54" y="77"/>
                                </a:lnTo>
                                <a:lnTo>
                                  <a:pt x="49" y="65"/>
                                </a:lnTo>
                                <a:lnTo>
                                  <a:pt x="44" y="54"/>
                                </a:lnTo>
                                <a:lnTo>
                                  <a:pt x="41" y="50"/>
                                </a:lnTo>
                                <a:lnTo>
                                  <a:pt x="38" y="46"/>
                                </a:lnTo>
                                <a:lnTo>
                                  <a:pt x="35" y="43"/>
                                </a:lnTo>
                                <a:lnTo>
                                  <a:pt x="32" y="42"/>
                                </a:lnTo>
                                <a:lnTo>
                                  <a:pt x="24" y="39"/>
                                </a:lnTo>
                                <a:lnTo>
                                  <a:pt x="18" y="35"/>
                                </a:lnTo>
                                <a:lnTo>
                                  <a:pt x="13" y="30"/>
                                </a:lnTo>
                                <a:lnTo>
                                  <a:pt x="8" y="23"/>
                                </a:lnTo>
                                <a:lnTo>
                                  <a:pt x="2" y="13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838080"/>
                            <a:ext cx="47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34">
                                <a:moveTo>
                                  <a:pt x="20" y="45"/>
                                </a:moveTo>
                                <a:lnTo>
                                  <a:pt x="29" y="37"/>
                                </a:lnTo>
                                <a:lnTo>
                                  <a:pt x="50" y="19"/>
                                </a:lnTo>
                                <a:lnTo>
                                  <a:pt x="63" y="11"/>
                                </a:lnTo>
                                <a:lnTo>
                                  <a:pt x="76" y="3"/>
                                </a:lnTo>
                                <a:lnTo>
                                  <a:pt x="81" y="1"/>
                                </a:lnTo>
                                <a:lnTo>
                                  <a:pt x="86" y="0"/>
                                </a:lnTo>
                                <a:lnTo>
                                  <a:pt x="91" y="0"/>
                                </a:lnTo>
                                <a:lnTo>
                                  <a:pt x="96" y="1"/>
                                </a:lnTo>
                                <a:lnTo>
                                  <a:pt x="99" y="4"/>
                                </a:lnTo>
                                <a:lnTo>
                                  <a:pt x="102" y="7"/>
                                </a:lnTo>
                                <a:lnTo>
                                  <a:pt x="105" y="10"/>
                                </a:lnTo>
                                <a:lnTo>
                                  <a:pt x="108" y="14"/>
                                </a:lnTo>
                                <a:lnTo>
                                  <a:pt x="112" y="22"/>
                                </a:lnTo>
                                <a:lnTo>
                                  <a:pt x="117" y="31"/>
                                </a:lnTo>
                                <a:lnTo>
                                  <a:pt x="121" y="45"/>
                                </a:lnTo>
                                <a:lnTo>
                                  <a:pt x="122" y="52"/>
                                </a:lnTo>
                                <a:lnTo>
                                  <a:pt x="93" y="85"/>
                                </a:lnTo>
                                <a:lnTo>
                                  <a:pt x="155" y="96"/>
                                </a:lnTo>
                                <a:lnTo>
                                  <a:pt x="178" y="134"/>
                                </a:lnTo>
                                <a:lnTo>
                                  <a:pt x="164" y="131"/>
                                </a:lnTo>
                                <a:lnTo>
                                  <a:pt x="135" y="121"/>
                                </a:lnTo>
                                <a:lnTo>
                                  <a:pt x="103" y="113"/>
                                </a:lnTo>
                                <a:lnTo>
                                  <a:pt x="85" y="109"/>
                                </a:lnTo>
                                <a:lnTo>
                                  <a:pt x="71" y="110"/>
                                </a:lnTo>
                                <a:lnTo>
                                  <a:pt x="51" y="112"/>
                                </a:lnTo>
                                <a:lnTo>
                                  <a:pt x="32" y="114"/>
                                </a:lnTo>
                                <a:lnTo>
                                  <a:pt x="25" y="114"/>
                                </a:lnTo>
                                <a:lnTo>
                                  <a:pt x="0" y="77"/>
                                </a:lnTo>
                                <a:lnTo>
                                  <a:pt x="2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838080"/>
                            <a:ext cx="47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34">
                                <a:moveTo>
                                  <a:pt x="20" y="45"/>
                                </a:moveTo>
                                <a:lnTo>
                                  <a:pt x="29" y="37"/>
                                </a:lnTo>
                                <a:lnTo>
                                  <a:pt x="50" y="19"/>
                                </a:lnTo>
                                <a:lnTo>
                                  <a:pt x="63" y="11"/>
                                </a:lnTo>
                                <a:lnTo>
                                  <a:pt x="76" y="3"/>
                                </a:lnTo>
                                <a:lnTo>
                                  <a:pt x="81" y="1"/>
                                </a:lnTo>
                                <a:lnTo>
                                  <a:pt x="86" y="0"/>
                                </a:lnTo>
                                <a:lnTo>
                                  <a:pt x="91" y="0"/>
                                </a:lnTo>
                                <a:lnTo>
                                  <a:pt x="96" y="1"/>
                                </a:lnTo>
                                <a:lnTo>
                                  <a:pt x="99" y="4"/>
                                </a:lnTo>
                                <a:lnTo>
                                  <a:pt x="102" y="7"/>
                                </a:lnTo>
                                <a:lnTo>
                                  <a:pt x="105" y="10"/>
                                </a:lnTo>
                                <a:lnTo>
                                  <a:pt x="108" y="14"/>
                                </a:lnTo>
                                <a:lnTo>
                                  <a:pt x="112" y="22"/>
                                </a:lnTo>
                                <a:lnTo>
                                  <a:pt x="117" y="31"/>
                                </a:lnTo>
                                <a:lnTo>
                                  <a:pt x="121" y="45"/>
                                </a:lnTo>
                                <a:lnTo>
                                  <a:pt x="122" y="52"/>
                                </a:lnTo>
                                <a:lnTo>
                                  <a:pt x="93" y="85"/>
                                </a:lnTo>
                                <a:lnTo>
                                  <a:pt x="155" y="96"/>
                                </a:lnTo>
                                <a:lnTo>
                                  <a:pt x="178" y="134"/>
                                </a:lnTo>
                                <a:lnTo>
                                  <a:pt x="164" y="131"/>
                                </a:lnTo>
                                <a:lnTo>
                                  <a:pt x="135" y="121"/>
                                </a:lnTo>
                                <a:lnTo>
                                  <a:pt x="103" y="113"/>
                                </a:lnTo>
                                <a:lnTo>
                                  <a:pt x="85" y="109"/>
                                </a:lnTo>
                                <a:lnTo>
                                  <a:pt x="71" y="110"/>
                                </a:lnTo>
                                <a:lnTo>
                                  <a:pt x="51" y="112"/>
                                </a:lnTo>
                                <a:lnTo>
                                  <a:pt x="32" y="114"/>
                                </a:lnTo>
                                <a:lnTo>
                                  <a:pt x="25" y="114"/>
                                </a:lnTo>
                                <a:lnTo>
                                  <a:pt x="0" y="77"/>
                                </a:lnTo>
                                <a:lnTo>
                                  <a:pt x="2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862200"/>
                            <a:ext cx="54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21">
                                <a:moveTo>
                                  <a:pt x="122" y="50"/>
                                </a:moveTo>
                                <a:lnTo>
                                  <a:pt x="117" y="41"/>
                                </a:lnTo>
                                <a:lnTo>
                                  <a:pt x="103" y="22"/>
                                </a:lnTo>
                                <a:lnTo>
                                  <a:pt x="94" y="12"/>
                                </a:lnTo>
                                <a:lnTo>
                                  <a:pt x="85" y="5"/>
                                </a:lnTo>
                                <a:lnTo>
                                  <a:pt x="79" y="2"/>
                                </a:lnTo>
                                <a:lnTo>
                                  <a:pt x="74" y="1"/>
                                </a:lnTo>
                                <a:lnTo>
                                  <a:pt x="69" y="0"/>
                                </a:lnTo>
                                <a:lnTo>
                                  <a:pt x="63" y="2"/>
                                </a:lnTo>
                                <a:lnTo>
                                  <a:pt x="53" y="6"/>
                                </a:lnTo>
                                <a:lnTo>
                                  <a:pt x="42" y="12"/>
                                </a:lnTo>
                                <a:lnTo>
                                  <a:pt x="32" y="19"/>
                                </a:lnTo>
                                <a:lnTo>
                                  <a:pt x="22" y="25"/>
                                </a:lnTo>
                                <a:lnTo>
                                  <a:pt x="7" y="37"/>
                                </a:lnTo>
                                <a:lnTo>
                                  <a:pt x="0" y="42"/>
                                </a:lnTo>
                                <a:lnTo>
                                  <a:pt x="37" y="70"/>
                                </a:lnTo>
                                <a:lnTo>
                                  <a:pt x="79" y="75"/>
                                </a:lnTo>
                                <a:lnTo>
                                  <a:pt x="163" y="121"/>
                                </a:lnTo>
                                <a:lnTo>
                                  <a:pt x="207" y="99"/>
                                </a:lnTo>
                                <a:lnTo>
                                  <a:pt x="121" y="67"/>
                                </a:lnTo>
                                <a:lnTo>
                                  <a:pt x="122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862200"/>
                            <a:ext cx="54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21">
                                <a:moveTo>
                                  <a:pt x="122" y="50"/>
                                </a:moveTo>
                                <a:lnTo>
                                  <a:pt x="117" y="41"/>
                                </a:lnTo>
                                <a:lnTo>
                                  <a:pt x="103" y="22"/>
                                </a:lnTo>
                                <a:lnTo>
                                  <a:pt x="94" y="12"/>
                                </a:lnTo>
                                <a:lnTo>
                                  <a:pt x="85" y="5"/>
                                </a:lnTo>
                                <a:lnTo>
                                  <a:pt x="79" y="2"/>
                                </a:lnTo>
                                <a:lnTo>
                                  <a:pt x="74" y="1"/>
                                </a:lnTo>
                                <a:lnTo>
                                  <a:pt x="69" y="0"/>
                                </a:lnTo>
                                <a:lnTo>
                                  <a:pt x="63" y="2"/>
                                </a:lnTo>
                                <a:lnTo>
                                  <a:pt x="53" y="6"/>
                                </a:lnTo>
                                <a:lnTo>
                                  <a:pt x="42" y="12"/>
                                </a:lnTo>
                                <a:lnTo>
                                  <a:pt x="32" y="19"/>
                                </a:lnTo>
                                <a:lnTo>
                                  <a:pt x="22" y="25"/>
                                </a:lnTo>
                                <a:lnTo>
                                  <a:pt x="7" y="37"/>
                                </a:lnTo>
                                <a:lnTo>
                                  <a:pt x="0" y="42"/>
                                </a:lnTo>
                                <a:lnTo>
                                  <a:pt x="37" y="70"/>
                                </a:lnTo>
                                <a:lnTo>
                                  <a:pt x="79" y="75"/>
                                </a:lnTo>
                                <a:lnTo>
                                  <a:pt x="163" y="121"/>
                                </a:lnTo>
                                <a:lnTo>
                                  <a:pt x="207" y="99"/>
                                </a:lnTo>
                                <a:lnTo>
                                  <a:pt x="121" y="67"/>
                                </a:lnTo>
                                <a:lnTo>
                                  <a:pt x="122" y="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836280"/>
                            <a:ext cx="90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256">
                                <a:moveTo>
                                  <a:pt x="339" y="109"/>
                                </a:moveTo>
                                <a:lnTo>
                                  <a:pt x="338" y="102"/>
                                </a:lnTo>
                                <a:lnTo>
                                  <a:pt x="333" y="85"/>
                                </a:lnTo>
                                <a:lnTo>
                                  <a:pt x="329" y="81"/>
                                </a:lnTo>
                                <a:lnTo>
                                  <a:pt x="327" y="77"/>
                                </a:lnTo>
                                <a:lnTo>
                                  <a:pt x="324" y="72"/>
                                </a:lnTo>
                                <a:lnTo>
                                  <a:pt x="320" y="69"/>
                                </a:lnTo>
                                <a:lnTo>
                                  <a:pt x="316" y="66"/>
                                </a:lnTo>
                                <a:lnTo>
                                  <a:pt x="310" y="65"/>
                                </a:lnTo>
                                <a:lnTo>
                                  <a:pt x="305" y="64"/>
                                </a:lnTo>
                                <a:lnTo>
                                  <a:pt x="299" y="64"/>
                                </a:lnTo>
                                <a:lnTo>
                                  <a:pt x="274" y="68"/>
                                </a:lnTo>
                                <a:lnTo>
                                  <a:pt x="253" y="70"/>
                                </a:lnTo>
                                <a:lnTo>
                                  <a:pt x="239" y="72"/>
                                </a:lnTo>
                                <a:lnTo>
                                  <a:pt x="234" y="72"/>
                                </a:lnTo>
                                <a:lnTo>
                                  <a:pt x="254" y="0"/>
                                </a:lnTo>
                                <a:lnTo>
                                  <a:pt x="248" y="1"/>
                                </a:lnTo>
                                <a:lnTo>
                                  <a:pt x="235" y="2"/>
                                </a:lnTo>
                                <a:lnTo>
                                  <a:pt x="226" y="4"/>
                                </a:lnTo>
                                <a:lnTo>
                                  <a:pt x="218" y="7"/>
                                </a:lnTo>
                                <a:lnTo>
                                  <a:pt x="209" y="10"/>
                                </a:lnTo>
                                <a:lnTo>
                                  <a:pt x="202" y="16"/>
                                </a:lnTo>
                                <a:lnTo>
                                  <a:pt x="194" y="22"/>
                                </a:lnTo>
                                <a:lnTo>
                                  <a:pt x="187" y="30"/>
                                </a:lnTo>
                                <a:lnTo>
                                  <a:pt x="182" y="40"/>
                                </a:lnTo>
                                <a:lnTo>
                                  <a:pt x="178" y="49"/>
                                </a:lnTo>
                                <a:lnTo>
                                  <a:pt x="173" y="66"/>
                                </a:lnTo>
                                <a:lnTo>
                                  <a:pt x="171" y="72"/>
                                </a:lnTo>
                                <a:lnTo>
                                  <a:pt x="164" y="76"/>
                                </a:lnTo>
                                <a:lnTo>
                                  <a:pt x="147" y="83"/>
                                </a:lnTo>
                                <a:lnTo>
                                  <a:pt x="137" y="87"/>
                                </a:lnTo>
                                <a:lnTo>
                                  <a:pt x="127" y="94"/>
                                </a:lnTo>
                                <a:lnTo>
                                  <a:pt x="119" y="99"/>
                                </a:lnTo>
                                <a:lnTo>
                                  <a:pt x="113" y="104"/>
                                </a:lnTo>
                                <a:lnTo>
                                  <a:pt x="107" y="109"/>
                                </a:lnTo>
                                <a:lnTo>
                                  <a:pt x="100" y="115"/>
                                </a:lnTo>
                                <a:lnTo>
                                  <a:pt x="91" y="119"/>
                                </a:lnTo>
                                <a:lnTo>
                                  <a:pt x="84" y="122"/>
                                </a:lnTo>
                                <a:lnTo>
                                  <a:pt x="69" y="126"/>
                                </a:lnTo>
                                <a:lnTo>
                                  <a:pt x="64" y="128"/>
                                </a:lnTo>
                                <a:lnTo>
                                  <a:pt x="53" y="138"/>
                                </a:lnTo>
                                <a:lnTo>
                                  <a:pt x="29" y="161"/>
                                </a:lnTo>
                                <a:lnTo>
                                  <a:pt x="18" y="176"/>
                                </a:lnTo>
                                <a:lnTo>
                                  <a:pt x="7" y="189"/>
                                </a:lnTo>
                                <a:lnTo>
                                  <a:pt x="3" y="197"/>
                                </a:lnTo>
                                <a:lnTo>
                                  <a:pt x="1" y="203"/>
                                </a:lnTo>
                                <a:lnTo>
                                  <a:pt x="0" y="208"/>
                                </a:lnTo>
                                <a:lnTo>
                                  <a:pt x="0" y="213"/>
                                </a:lnTo>
                                <a:lnTo>
                                  <a:pt x="1" y="218"/>
                                </a:lnTo>
                                <a:lnTo>
                                  <a:pt x="3" y="221"/>
                                </a:lnTo>
                                <a:lnTo>
                                  <a:pt x="5" y="223"/>
                                </a:lnTo>
                                <a:lnTo>
                                  <a:pt x="8" y="225"/>
                                </a:lnTo>
                                <a:lnTo>
                                  <a:pt x="15" y="225"/>
                                </a:lnTo>
                                <a:lnTo>
                                  <a:pt x="22" y="225"/>
                                </a:lnTo>
                                <a:lnTo>
                                  <a:pt x="35" y="220"/>
                                </a:lnTo>
                                <a:lnTo>
                                  <a:pt x="41" y="217"/>
                                </a:lnTo>
                                <a:lnTo>
                                  <a:pt x="107" y="165"/>
                                </a:lnTo>
                                <a:lnTo>
                                  <a:pt x="89" y="228"/>
                                </a:lnTo>
                                <a:lnTo>
                                  <a:pt x="149" y="225"/>
                                </a:lnTo>
                                <a:lnTo>
                                  <a:pt x="183" y="256"/>
                                </a:lnTo>
                                <a:lnTo>
                                  <a:pt x="225" y="180"/>
                                </a:lnTo>
                                <a:lnTo>
                                  <a:pt x="262" y="202"/>
                                </a:lnTo>
                                <a:lnTo>
                                  <a:pt x="333" y="151"/>
                                </a:lnTo>
                                <a:lnTo>
                                  <a:pt x="339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836280"/>
                            <a:ext cx="90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256">
                                <a:moveTo>
                                  <a:pt x="339" y="109"/>
                                </a:moveTo>
                                <a:lnTo>
                                  <a:pt x="338" y="102"/>
                                </a:lnTo>
                                <a:lnTo>
                                  <a:pt x="333" y="85"/>
                                </a:lnTo>
                                <a:lnTo>
                                  <a:pt x="329" y="81"/>
                                </a:lnTo>
                                <a:lnTo>
                                  <a:pt x="327" y="77"/>
                                </a:lnTo>
                                <a:lnTo>
                                  <a:pt x="324" y="72"/>
                                </a:lnTo>
                                <a:lnTo>
                                  <a:pt x="320" y="69"/>
                                </a:lnTo>
                                <a:lnTo>
                                  <a:pt x="316" y="66"/>
                                </a:lnTo>
                                <a:lnTo>
                                  <a:pt x="310" y="65"/>
                                </a:lnTo>
                                <a:lnTo>
                                  <a:pt x="305" y="64"/>
                                </a:lnTo>
                                <a:lnTo>
                                  <a:pt x="299" y="64"/>
                                </a:lnTo>
                                <a:lnTo>
                                  <a:pt x="274" y="68"/>
                                </a:lnTo>
                                <a:lnTo>
                                  <a:pt x="253" y="70"/>
                                </a:lnTo>
                                <a:lnTo>
                                  <a:pt x="239" y="72"/>
                                </a:lnTo>
                                <a:lnTo>
                                  <a:pt x="234" y="72"/>
                                </a:lnTo>
                                <a:lnTo>
                                  <a:pt x="254" y="0"/>
                                </a:lnTo>
                                <a:lnTo>
                                  <a:pt x="248" y="1"/>
                                </a:lnTo>
                                <a:lnTo>
                                  <a:pt x="235" y="2"/>
                                </a:lnTo>
                                <a:lnTo>
                                  <a:pt x="226" y="4"/>
                                </a:lnTo>
                                <a:lnTo>
                                  <a:pt x="218" y="7"/>
                                </a:lnTo>
                                <a:lnTo>
                                  <a:pt x="209" y="10"/>
                                </a:lnTo>
                                <a:lnTo>
                                  <a:pt x="202" y="16"/>
                                </a:lnTo>
                                <a:lnTo>
                                  <a:pt x="194" y="22"/>
                                </a:lnTo>
                                <a:lnTo>
                                  <a:pt x="187" y="30"/>
                                </a:lnTo>
                                <a:lnTo>
                                  <a:pt x="182" y="40"/>
                                </a:lnTo>
                                <a:lnTo>
                                  <a:pt x="178" y="49"/>
                                </a:lnTo>
                                <a:lnTo>
                                  <a:pt x="173" y="66"/>
                                </a:lnTo>
                                <a:lnTo>
                                  <a:pt x="171" y="72"/>
                                </a:lnTo>
                                <a:lnTo>
                                  <a:pt x="164" y="76"/>
                                </a:lnTo>
                                <a:lnTo>
                                  <a:pt x="147" y="83"/>
                                </a:lnTo>
                                <a:lnTo>
                                  <a:pt x="137" y="87"/>
                                </a:lnTo>
                                <a:lnTo>
                                  <a:pt x="127" y="94"/>
                                </a:lnTo>
                                <a:lnTo>
                                  <a:pt x="119" y="99"/>
                                </a:lnTo>
                                <a:lnTo>
                                  <a:pt x="113" y="104"/>
                                </a:lnTo>
                                <a:lnTo>
                                  <a:pt x="107" y="109"/>
                                </a:lnTo>
                                <a:lnTo>
                                  <a:pt x="100" y="115"/>
                                </a:lnTo>
                                <a:lnTo>
                                  <a:pt x="91" y="119"/>
                                </a:lnTo>
                                <a:lnTo>
                                  <a:pt x="84" y="122"/>
                                </a:lnTo>
                                <a:lnTo>
                                  <a:pt x="69" y="126"/>
                                </a:lnTo>
                                <a:lnTo>
                                  <a:pt x="64" y="128"/>
                                </a:lnTo>
                                <a:lnTo>
                                  <a:pt x="53" y="138"/>
                                </a:lnTo>
                                <a:lnTo>
                                  <a:pt x="29" y="161"/>
                                </a:lnTo>
                                <a:lnTo>
                                  <a:pt x="18" y="176"/>
                                </a:lnTo>
                                <a:lnTo>
                                  <a:pt x="7" y="189"/>
                                </a:lnTo>
                                <a:lnTo>
                                  <a:pt x="3" y="197"/>
                                </a:lnTo>
                                <a:lnTo>
                                  <a:pt x="1" y="203"/>
                                </a:lnTo>
                                <a:lnTo>
                                  <a:pt x="0" y="208"/>
                                </a:lnTo>
                                <a:lnTo>
                                  <a:pt x="0" y="213"/>
                                </a:lnTo>
                                <a:lnTo>
                                  <a:pt x="1" y="218"/>
                                </a:lnTo>
                                <a:lnTo>
                                  <a:pt x="3" y="221"/>
                                </a:lnTo>
                                <a:lnTo>
                                  <a:pt x="5" y="223"/>
                                </a:lnTo>
                                <a:lnTo>
                                  <a:pt x="8" y="225"/>
                                </a:lnTo>
                                <a:lnTo>
                                  <a:pt x="15" y="225"/>
                                </a:lnTo>
                                <a:lnTo>
                                  <a:pt x="22" y="225"/>
                                </a:lnTo>
                                <a:lnTo>
                                  <a:pt x="35" y="220"/>
                                </a:lnTo>
                                <a:lnTo>
                                  <a:pt x="41" y="217"/>
                                </a:lnTo>
                                <a:lnTo>
                                  <a:pt x="107" y="165"/>
                                </a:lnTo>
                                <a:lnTo>
                                  <a:pt x="89" y="228"/>
                                </a:lnTo>
                                <a:lnTo>
                                  <a:pt x="149" y="225"/>
                                </a:lnTo>
                                <a:lnTo>
                                  <a:pt x="183" y="256"/>
                                </a:lnTo>
                                <a:lnTo>
                                  <a:pt x="225" y="180"/>
                                </a:lnTo>
                                <a:lnTo>
                                  <a:pt x="262" y="202"/>
                                </a:lnTo>
                                <a:lnTo>
                                  <a:pt x="333" y="151"/>
                                </a:lnTo>
                                <a:lnTo>
                                  <a:pt x="339" y="10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895320"/>
                            <a:ext cx="1440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370">
                                <a:moveTo>
                                  <a:pt x="546" y="57"/>
                                </a:moveTo>
                                <a:lnTo>
                                  <a:pt x="534" y="48"/>
                                </a:lnTo>
                                <a:lnTo>
                                  <a:pt x="507" y="28"/>
                                </a:lnTo>
                                <a:lnTo>
                                  <a:pt x="492" y="18"/>
                                </a:lnTo>
                                <a:lnTo>
                                  <a:pt x="478" y="8"/>
                                </a:lnTo>
                                <a:lnTo>
                                  <a:pt x="467" y="2"/>
                                </a:lnTo>
                                <a:lnTo>
                                  <a:pt x="460" y="0"/>
                                </a:lnTo>
                                <a:lnTo>
                                  <a:pt x="456" y="1"/>
                                </a:lnTo>
                                <a:lnTo>
                                  <a:pt x="452" y="2"/>
                                </a:lnTo>
                                <a:lnTo>
                                  <a:pt x="448" y="5"/>
                                </a:lnTo>
                                <a:lnTo>
                                  <a:pt x="444" y="8"/>
                                </a:lnTo>
                                <a:lnTo>
                                  <a:pt x="437" y="13"/>
                                </a:lnTo>
                                <a:lnTo>
                                  <a:pt x="435" y="17"/>
                                </a:lnTo>
                                <a:lnTo>
                                  <a:pt x="415" y="10"/>
                                </a:lnTo>
                                <a:lnTo>
                                  <a:pt x="397" y="6"/>
                                </a:lnTo>
                                <a:lnTo>
                                  <a:pt x="389" y="5"/>
                                </a:lnTo>
                                <a:lnTo>
                                  <a:pt x="380" y="5"/>
                                </a:lnTo>
                                <a:lnTo>
                                  <a:pt x="373" y="6"/>
                                </a:lnTo>
                                <a:lnTo>
                                  <a:pt x="367" y="8"/>
                                </a:lnTo>
                                <a:lnTo>
                                  <a:pt x="359" y="11"/>
                                </a:lnTo>
                                <a:lnTo>
                                  <a:pt x="354" y="17"/>
                                </a:lnTo>
                                <a:lnTo>
                                  <a:pt x="349" y="22"/>
                                </a:lnTo>
                                <a:lnTo>
                                  <a:pt x="345" y="29"/>
                                </a:lnTo>
                                <a:lnTo>
                                  <a:pt x="341" y="38"/>
                                </a:lnTo>
                                <a:lnTo>
                                  <a:pt x="338" y="48"/>
                                </a:lnTo>
                                <a:lnTo>
                                  <a:pt x="337" y="60"/>
                                </a:lnTo>
                                <a:lnTo>
                                  <a:pt x="336" y="73"/>
                                </a:lnTo>
                                <a:lnTo>
                                  <a:pt x="320" y="66"/>
                                </a:lnTo>
                                <a:lnTo>
                                  <a:pt x="305" y="60"/>
                                </a:lnTo>
                                <a:lnTo>
                                  <a:pt x="296" y="57"/>
                                </a:lnTo>
                                <a:lnTo>
                                  <a:pt x="289" y="55"/>
                                </a:lnTo>
                                <a:lnTo>
                                  <a:pt x="282" y="54"/>
                                </a:lnTo>
                                <a:lnTo>
                                  <a:pt x="276" y="54"/>
                                </a:lnTo>
                                <a:lnTo>
                                  <a:pt x="270" y="55"/>
                                </a:lnTo>
                                <a:lnTo>
                                  <a:pt x="265" y="59"/>
                                </a:lnTo>
                                <a:lnTo>
                                  <a:pt x="259" y="62"/>
                                </a:lnTo>
                                <a:lnTo>
                                  <a:pt x="256" y="67"/>
                                </a:lnTo>
                                <a:lnTo>
                                  <a:pt x="252" y="73"/>
                                </a:lnTo>
                                <a:lnTo>
                                  <a:pt x="250" y="82"/>
                                </a:lnTo>
                                <a:lnTo>
                                  <a:pt x="248" y="92"/>
                                </a:lnTo>
                                <a:lnTo>
                                  <a:pt x="248" y="104"/>
                                </a:lnTo>
                                <a:lnTo>
                                  <a:pt x="231" y="104"/>
                                </a:lnTo>
                                <a:lnTo>
                                  <a:pt x="217" y="105"/>
                                </a:lnTo>
                                <a:lnTo>
                                  <a:pt x="212" y="107"/>
                                </a:lnTo>
                                <a:lnTo>
                                  <a:pt x="207" y="109"/>
                                </a:lnTo>
                                <a:lnTo>
                                  <a:pt x="202" y="111"/>
                                </a:lnTo>
                                <a:lnTo>
                                  <a:pt x="199" y="114"/>
                                </a:lnTo>
                                <a:lnTo>
                                  <a:pt x="197" y="119"/>
                                </a:lnTo>
                                <a:lnTo>
                                  <a:pt x="195" y="123"/>
                                </a:lnTo>
                                <a:lnTo>
                                  <a:pt x="194" y="128"/>
                                </a:lnTo>
                                <a:lnTo>
                                  <a:pt x="194" y="134"/>
                                </a:lnTo>
                                <a:lnTo>
                                  <a:pt x="195" y="142"/>
                                </a:lnTo>
                                <a:lnTo>
                                  <a:pt x="197" y="149"/>
                                </a:lnTo>
                                <a:lnTo>
                                  <a:pt x="200" y="157"/>
                                </a:lnTo>
                                <a:lnTo>
                                  <a:pt x="204" y="167"/>
                                </a:lnTo>
                                <a:lnTo>
                                  <a:pt x="195" y="172"/>
                                </a:lnTo>
                                <a:lnTo>
                                  <a:pt x="186" y="176"/>
                                </a:lnTo>
                                <a:lnTo>
                                  <a:pt x="178" y="181"/>
                                </a:lnTo>
                                <a:lnTo>
                                  <a:pt x="170" y="186"/>
                                </a:lnTo>
                                <a:lnTo>
                                  <a:pt x="160" y="175"/>
                                </a:lnTo>
                                <a:lnTo>
                                  <a:pt x="152" y="167"/>
                                </a:lnTo>
                                <a:lnTo>
                                  <a:pt x="142" y="161"/>
                                </a:lnTo>
                                <a:lnTo>
                                  <a:pt x="135" y="154"/>
                                </a:lnTo>
                                <a:lnTo>
                                  <a:pt x="127" y="150"/>
                                </a:lnTo>
                                <a:lnTo>
                                  <a:pt x="120" y="148"/>
                                </a:lnTo>
                                <a:lnTo>
                                  <a:pt x="114" y="147"/>
                                </a:lnTo>
                                <a:lnTo>
                                  <a:pt x="109" y="148"/>
                                </a:lnTo>
                                <a:lnTo>
                                  <a:pt x="104" y="150"/>
                                </a:lnTo>
                                <a:lnTo>
                                  <a:pt x="100" y="154"/>
                                </a:lnTo>
                                <a:lnTo>
                                  <a:pt x="98" y="161"/>
                                </a:lnTo>
                                <a:lnTo>
                                  <a:pt x="97" y="169"/>
                                </a:lnTo>
                                <a:lnTo>
                                  <a:pt x="97" y="178"/>
                                </a:lnTo>
                                <a:lnTo>
                                  <a:pt x="98" y="190"/>
                                </a:lnTo>
                                <a:lnTo>
                                  <a:pt x="101" y="204"/>
                                </a:lnTo>
                                <a:lnTo>
                                  <a:pt x="107" y="219"/>
                                </a:lnTo>
                                <a:lnTo>
                                  <a:pt x="94" y="209"/>
                                </a:lnTo>
                                <a:lnTo>
                                  <a:pt x="82" y="202"/>
                                </a:lnTo>
                                <a:lnTo>
                                  <a:pt x="72" y="196"/>
                                </a:lnTo>
                                <a:lnTo>
                                  <a:pt x="62" y="194"/>
                                </a:lnTo>
                                <a:lnTo>
                                  <a:pt x="53" y="194"/>
                                </a:lnTo>
                                <a:lnTo>
                                  <a:pt x="46" y="196"/>
                                </a:lnTo>
                                <a:lnTo>
                                  <a:pt x="39" y="201"/>
                                </a:lnTo>
                                <a:lnTo>
                                  <a:pt x="34" y="206"/>
                                </a:lnTo>
                                <a:lnTo>
                                  <a:pt x="30" y="212"/>
                                </a:lnTo>
                                <a:lnTo>
                                  <a:pt x="28" y="219"/>
                                </a:lnTo>
                                <a:lnTo>
                                  <a:pt x="27" y="227"/>
                                </a:lnTo>
                                <a:lnTo>
                                  <a:pt x="29" y="234"/>
                                </a:lnTo>
                                <a:lnTo>
                                  <a:pt x="32" y="242"/>
                                </a:lnTo>
                                <a:lnTo>
                                  <a:pt x="37" y="249"/>
                                </a:lnTo>
                                <a:lnTo>
                                  <a:pt x="40" y="252"/>
                                </a:lnTo>
                                <a:lnTo>
                                  <a:pt x="45" y="255"/>
                                </a:lnTo>
                                <a:lnTo>
                                  <a:pt x="49" y="258"/>
                                </a:lnTo>
                                <a:lnTo>
                                  <a:pt x="54" y="262"/>
                                </a:lnTo>
                                <a:lnTo>
                                  <a:pt x="41" y="269"/>
                                </a:lnTo>
                                <a:lnTo>
                                  <a:pt x="28" y="276"/>
                                </a:lnTo>
                                <a:lnTo>
                                  <a:pt x="14" y="284"/>
                                </a:lnTo>
                                <a:lnTo>
                                  <a:pt x="0" y="291"/>
                                </a:lnTo>
                                <a:lnTo>
                                  <a:pt x="26" y="311"/>
                                </a:lnTo>
                                <a:lnTo>
                                  <a:pt x="51" y="331"/>
                                </a:lnTo>
                                <a:lnTo>
                                  <a:pt x="76" y="351"/>
                                </a:lnTo>
                                <a:lnTo>
                                  <a:pt x="101" y="370"/>
                                </a:lnTo>
                                <a:lnTo>
                                  <a:pt x="113" y="364"/>
                                </a:lnTo>
                                <a:lnTo>
                                  <a:pt x="124" y="356"/>
                                </a:lnTo>
                                <a:lnTo>
                                  <a:pt x="134" y="349"/>
                                </a:lnTo>
                                <a:lnTo>
                                  <a:pt x="145" y="341"/>
                                </a:lnTo>
                                <a:lnTo>
                                  <a:pt x="137" y="332"/>
                                </a:lnTo>
                                <a:lnTo>
                                  <a:pt x="131" y="321"/>
                                </a:lnTo>
                                <a:lnTo>
                                  <a:pt x="124" y="312"/>
                                </a:lnTo>
                                <a:lnTo>
                                  <a:pt x="116" y="301"/>
                                </a:lnTo>
                                <a:lnTo>
                                  <a:pt x="136" y="311"/>
                                </a:lnTo>
                                <a:lnTo>
                                  <a:pt x="153" y="319"/>
                                </a:lnTo>
                                <a:lnTo>
                                  <a:pt x="168" y="325"/>
                                </a:lnTo>
                                <a:lnTo>
                                  <a:pt x="182" y="329"/>
                                </a:lnTo>
                                <a:lnTo>
                                  <a:pt x="197" y="331"/>
                                </a:lnTo>
                                <a:lnTo>
                                  <a:pt x="213" y="332"/>
                                </a:lnTo>
                                <a:lnTo>
                                  <a:pt x="231" y="330"/>
                                </a:lnTo>
                                <a:lnTo>
                                  <a:pt x="252" y="327"/>
                                </a:lnTo>
                                <a:lnTo>
                                  <a:pt x="246" y="318"/>
                                </a:lnTo>
                                <a:lnTo>
                                  <a:pt x="240" y="310"/>
                                </a:lnTo>
                                <a:lnTo>
                                  <a:pt x="234" y="300"/>
                                </a:lnTo>
                                <a:lnTo>
                                  <a:pt x="229" y="291"/>
                                </a:lnTo>
                                <a:lnTo>
                                  <a:pt x="240" y="295"/>
                                </a:lnTo>
                                <a:lnTo>
                                  <a:pt x="253" y="298"/>
                                </a:lnTo>
                                <a:lnTo>
                                  <a:pt x="264" y="301"/>
                                </a:lnTo>
                                <a:lnTo>
                                  <a:pt x="275" y="304"/>
                                </a:lnTo>
                                <a:lnTo>
                                  <a:pt x="297" y="307"/>
                                </a:lnTo>
                                <a:lnTo>
                                  <a:pt x="319" y="308"/>
                                </a:lnTo>
                                <a:lnTo>
                                  <a:pt x="340" y="308"/>
                                </a:lnTo>
                                <a:lnTo>
                                  <a:pt x="364" y="306"/>
                                </a:lnTo>
                                <a:lnTo>
                                  <a:pt x="387" y="304"/>
                                </a:lnTo>
                                <a:lnTo>
                                  <a:pt x="412" y="301"/>
                                </a:lnTo>
                                <a:lnTo>
                                  <a:pt x="415" y="277"/>
                                </a:lnTo>
                                <a:lnTo>
                                  <a:pt x="418" y="259"/>
                                </a:lnTo>
                                <a:lnTo>
                                  <a:pt x="420" y="252"/>
                                </a:lnTo>
                                <a:lnTo>
                                  <a:pt x="422" y="246"/>
                                </a:lnTo>
                                <a:lnTo>
                                  <a:pt x="425" y="241"/>
                                </a:lnTo>
                                <a:lnTo>
                                  <a:pt x="428" y="236"/>
                                </a:lnTo>
                                <a:lnTo>
                                  <a:pt x="432" y="232"/>
                                </a:lnTo>
                                <a:lnTo>
                                  <a:pt x="436" y="228"/>
                                </a:lnTo>
                                <a:lnTo>
                                  <a:pt x="440" y="224"/>
                                </a:lnTo>
                                <a:lnTo>
                                  <a:pt x="447" y="221"/>
                                </a:lnTo>
                                <a:lnTo>
                                  <a:pt x="459" y="213"/>
                                </a:lnTo>
                                <a:lnTo>
                                  <a:pt x="477" y="204"/>
                                </a:lnTo>
                                <a:lnTo>
                                  <a:pt x="472" y="195"/>
                                </a:lnTo>
                                <a:lnTo>
                                  <a:pt x="461" y="174"/>
                                </a:lnTo>
                                <a:lnTo>
                                  <a:pt x="456" y="163"/>
                                </a:lnTo>
                                <a:lnTo>
                                  <a:pt x="452" y="151"/>
                                </a:lnTo>
                                <a:lnTo>
                                  <a:pt x="450" y="146"/>
                                </a:lnTo>
                                <a:lnTo>
                                  <a:pt x="450" y="142"/>
                                </a:lnTo>
                                <a:lnTo>
                                  <a:pt x="450" y="137"/>
                                </a:lnTo>
                                <a:lnTo>
                                  <a:pt x="450" y="133"/>
                                </a:lnTo>
                                <a:lnTo>
                                  <a:pt x="454" y="125"/>
                                </a:lnTo>
                                <a:lnTo>
                                  <a:pt x="458" y="118"/>
                                </a:lnTo>
                                <a:lnTo>
                                  <a:pt x="462" y="110"/>
                                </a:lnTo>
                                <a:lnTo>
                                  <a:pt x="468" y="103"/>
                                </a:lnTo>
                                <a:lnTo>
                                  <a:pt x="473" y="96"/>
                                </a:lnTo>
                                <a:lnTo>
                                  <a:pt x="478" y="91"/>
                                </a:lnTo>
                                <a:lnTo>
                                  <a:pt x="485" y="86"/>
                                </a:lnTo>
                                <a:lnTo>
                                  <a:pt x="491" y="82"/>
                                </a:lnTo>
                                <a:lnTo>
                                  <a:pt x="504" y="73"/>
                                </a:lnTo>
                                <a:lnTo>
                                  <a:pt x="517" y="67"/>
                                </a:lnTo>
                                <a:lnTo>
                                  <a:pt x="532" y="62"/>
                                </a:lnTo>
                                <a:lnTo>
                                  <a:pt x="546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895320"/>
                            <a:ext cx="1440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370">
                                <a:moveTo>
                                  <a:pt x="546" y="57"/>
                                </a:moveTo>
                                <a:lnTo>
                                  <a:pt x="534" y="48"/>
                                </a:lnTo>
                                <a:lnTo>
                                  <a:pt x="507" y="28"/>
                                </a:lnTo>
                                <a:lnTo>
                                  <a:pt x="492" y="18"/>
                                </a:lnTo>
                                <a:lnTo>
                                  <a:pt x="478" y="8"/>
                                </a:lnTo>
                                <a:lnTo>
                                  <a:pt x="467" y="2"/>
                                </a:lnTo>
                                <a:lnTo>
                                  <a:pt x="460" y="0"/>
                                </a:lnTo>
                                <a:lnTo>
                                  <a:pt x="456" y="1"/>
                                </a:lnTo>
                                <a:lnTo>
                                  <a:pt x="452" y="2"/>
                                </a:lnTo>
                                <a:lnTo>
                                  <a:pt x="448" y="5"/>
                                </a:lnTo>
                                <a:lnTo>
                                  <a:pt x="444" y="8"/>
                                </a:lnTo>
                                <a:lnTo>
                                  <a:pt x="437" y="13"/>
                                </a:lnTo>
                                <a:lnTo>
                                  <a:pt x="435" y="17"/>
                                </a:lnTo>
                                <a:lnTo>
                                  <a:pt x="415" y="10"/>
                                </a:lnTo>
                                <a:lnTo>
                                  <a:pt x="397" y="6"/>
                                </a:lnTo>
                                <a:lnTo>
                                  <a:pt x="389" y="5"/>
                                </a:lnTo>
                                <a:lnTo>
                                  <a:pt x="380" y="5"/>
                                </a:lnTo>
                                <a:lnTo>
                                  <a:pt x="373" y="6"/>
                                </a:lnTo>
                                <a:lnTo>
                                  <a:pt x="367" y="8"/>
                                </a:lnTo>
                                <a:lnTo>
                                  <a:pt x="359" y="11"/>
                                </a:lnTo>
                                <a:lnTo>
                                  <a:pt x="354" y="17"/>
                                </a:lnTo>
                                <a:lnTo>
                                  <a:pt x="349" y="22"/>
                                </a:lnTo>
                                <a:lnTo>
                                  <a:pt x="345" y="29"/>
                                </a:lnTo>
                                <a:lnTo>
                                  <a:pt x="341" y="38"/>
                                </a:lnTo>
                                <a:lnTo>
                                  <a:pt x="338" y="48"/>
                                </a:lnTo>
                                <a:lnTo>
                                  <a:pt x="337" y="60"/>
                                </a:lnTo>
                                <a:lnTo>
                                  <a:pt x="336" y="73"/>
                                </a:lnTo>
                                <a:lnTo>
                                  <a:pt x="320" y="66"/>
                                </a:lnTo>
                                <a:lnTo>
                                  <a:pt x="305" y="60"/>
                                </a:lnTo>
                                <a:lnTo>
                                  <a:pt x="296" y="57"/>
                                </a:lnTo>
                                <a:lnTo>
                                  <a:pt x="289" y="55"/>
                                </a:lnTo>
                                <a:lnTo>
                                  <a:pt x="282" y="54"/>
                                </a:lnTo>
                                <a:lnTo>
                                  <a:pt x="276" y="54"/>
                                </a:lnTo>
                                <a:lnTo>
                                  <a:pt x="270" y="55"/>
                                </a:lnTo>
                                <a:lnTo>
                                  <a:pt x="265" y="59"/>
                                </a:lnTo>
                                <a:lnTo>
                                  <a:pt x="259" y="62"/>
                                </a:lnTo>
                                <a:lnTo>
                                  <a:pt x="256" y="67"/>
                                </a:lnTo>
                                <a:lnTo>
                                  <a:pt x="252" y="73"/>
                                </a:lnTo>
                                <a:lnTo>
                                  <a:pt x="250" y="82"/>
                                </a:lnTo>
                                <a:lnTo>
                                  <a:pt x="248" y="92"/>
                                </a:lnTo>
                                <a:lnTo>
                                  <a:pt x="248" y="104"/>
                                </a:lnTo>
                                <a:lnTo>
                                  <a:pt x="231" y="104"/>
                                </a:lnTo>
                                <a:lnTo>
                                  <a:pt x="217" y="105"/>
                                </a:lnTo>
                                <a:lnTo>
                                  <a:pt x="212" y="107"/>
                                </a:lnTo>
                                <a:lnTo>
                                  <a:pt x="207" y="109"/>
                                </a:lnTo>
                                <a:lnTo>
                                  <a:pt x="202" y="111"/>
                                </a:lnTo>
                                <a:lnTo>
                                  <a:pt x="199" y="114"/>
                                </a:lnTo>
                                <a:lnTo>
                                  <a:pt x="197" y="119"/>
                                </a:lnTo>
                                <a:lnTo>
                                  <a:pt x="195" y="123"/>
                                </a:lnTo>
                                <a:lnTo>
                                  <a:pt x="194" y="128"/>
                                </a:lnTo>
                                <a:lnTo>
                                  <a:pt x="194" y="134"/>
                                </a:lnTo>
                                <a:lnTo>
                                  <a:pt x="195" y="142"/>
                                </a:lnTo>
                                <a:lnTo>
                                  <a:pt x="197" y="149"/>
                                </a:lnTo>
                                <a:lnTo>
                                  <a:pt x="200" y="157"/>
                                </a:lnTo>
                                <a:lnTo>
                                  <a:pt x="204" y="167"/>
                                </a:lnTo>
                                <a:lnTo>
                                  <a:pt x="195" y="172"/>
                                </a:lnTo>
                                <a:lnTo>
                                  <a:pt x="186" y="176"/>
                                </a:lnTo>
                                <a:lnTo>
                                  <a:pt x="178" y="181"/>
                                </a:lnTo>
                                <a:lnTo>
                                  <a:pt x="170" y="186"/>
                                </a:lnTo>
                                <a:lnTo>
                                  <a:pt x="160" y="175"/>
                                </a:lnTo>
                                <a:lnTo>
                                  <a:pt x="152" y="167"/>
                                </a:lnTo>
                                <a:lnTo>
                                  <a:pt x="142" y="161"/>
                                </a:lnTo>
                                <a:lnTo>
                                  <a:pt x="135" y="154"/>
                                </a:lnTo>
                                <a:lnTo>
                                  <a:pt x="127" y="150"/>
                                </a:lnTo>
                                <a:lnTo>
                                  <a:pt x="120" y="148"/>
                                </a:lnTo>
                                <a:lnTo>
                                  <a:pt x="114" y="147"/>
                                </a:lnTo>
                                <a:lnTo>
                                  <a:pt x="109" y="148"/>
                                </a:lnTo>
                                <a:lnTo>
                                  <a:pt x="104" y="150"/>
                                </a:lnTo>
                                <a:lnTo>
                                  <a:pt x="100" y="154"/>
                                </a:lnTo>
                                <a:lnTo>
                                  <a:pt x="98" y="161"/>
                                </a:lnTo>
                                <a:lnTo>
                                  <a:pt x="97" y="169"/>
                                </a:lnTo>
                                <a:lnTo>
                                  <a:pt x="97" y="178"/>
                                </a:lnTo>
                                <a:lnTo>
                                  <a:pt x="98" y="190"/>
                                </a:lnTo>
                                <a:lnTo>
                                  <a:pt x="101" y="204"/>
                                </a:lnTo>
                                <a:lnTo>
                                  <a:pt x="107" y="219"/>
                                </a:lnTo>
                                <a:lnTo>
                                  <a:pt x="94" y="209"/>
                                </a:lnTo>
                                <a:lnTo>
                                  <a:pt x="82" y="202"/>
                                </a:lnTo>
                                <a:lnTo>
                                  <a:pt x="72" y="196"/>
                                </a:lnTo>
                                <a:lnTo>
                                  <a:pt x="62" y="194"/>
                                </a:lnTo>
                                <a:lnTo>
                                  <a:pt x="53" y="194"/>
                                </a:lnTo>
                                <a:lnTo>
                                  <a:pt x="46" y="196"/>
                                </a:lnTo>
                                <a:lnTo>
                                  <a:pt x="39" y="201"/>
                                </a:lnTo>
                                <a:lnTo>
                                  <a:pt x="34" y="206"/>
                                </a:lnTo>
                                <a:lnTo>
                                  <a:pt x="30" y="212"/>
                                </a:lnTo>
                                <a:lnTo>
                                  <a:pt x="28" y="219"/>
                                </a:lnTo>
                                <a:lnTo>
                                  <a:pt x="27" y="227"/>
                                </a:lnTo>
                                <a:lnTo>
                                  <a:pt x="29" y="234"/>
                                </a:lnTo>
                                <a:lnTo>
                                  <a:pt x="32" y="242"/>
                                </a:lnTo>
                                <a:lnTo>
                                  <a:pt x="37" y="249"/>
                                </a:lnTo>
                                <a:lnTo>
                                  <a:pt x="40" y="252"/>
                                </a:lnTo>
                                <a:lnTo>
                                  <a:pt x="45" y="255"/>
                                </a:lnTo>
                                <a:lnTo>
                                  <a:pt x="49" y="258"/>
                                </a:lnTo>
                                <a:lnTo>
                                  <a:pt x="54" y="262"/>
                                </a:lnTo>
                                <a:lnTo>
                                  <a:pt x="41" y="269"/>
                                </a:lnTo>
                                <a:lnTo>
                                  <a:pt x="28" y="276"/>
                                </a:lnTo>
                                <a:lnTo>
                                  <a:pt x="14" y="284"/>
                                </a:lnTo>
                                <a:lnTo>
                                  <a:pt x="0" y="291"/>
                                </a:lnTo>
                                <a:lnTo>
                                  <a:pt x="26" y="311"/>
                                </a:lnTo>
                                <a:lnTo>
                                  <a:pt x="51" y="331"/>
                                </a:lnTo>
                                <a:lnTo>
                                  <a:pt x="76" y="351"/>
                                </a:lnTo>
                                <a:lnTo>
                                  <a:pt x="101" y="370"/>
                                </a:lnTo>
                                <a:lnTo>
                                  <a:pt x="113" y="364"/>
                                </a:lnTo>
                                <a:lnTo>
                                  <a:pt x="124" y="356"/>
                                </a:lnTo>
                                <a:lnTo>
                                  <a:pt x="134" y="349"/>
                                </a:lnTo>
                                <a:lnTo>
                                  <a:pt x="145" y="341"/>
                                </a:lnTo>
                                <a:lnTo>
                                  <a:pt x="137" y="332"/>
                                </a:lnTo>
                                <a:lnTo>
                                  <a:pt x="131" y="321"/>
                                </a:lnTo>
                                <a:lnTo>
                                  <a:pt x="124" y="312"/>
                                </a:lnTo>
                                <a:lnTo>
                                  <a:pt x="116" y="301"/>
                                </a:lnTo>
                                <a:lnTo>
                                  <a:pt x="136" y="311"/>
                                </a:lnTo>
                                <a:lnTo>
                                  <a:pt x="153" y="319"/>
                                </a:lnTo>
                                <a:lnTo>
                                  <a:pt x="168" y="325"/>
                                </a:lnTo>
                                <a:lnTo>
                                  <a:pt x="182" y="329"/>
                                </a:lnTo>
                                <a:lnTo>
                                  <a:pt x="197" y="331"/>
                                </a:lnTo>
                                <a:lnTo>
                                  <a:pt x="213" y="332"/>
                                </a:lnTo>
                                <a:lnTo>
                                  <a:pt x="231" y="330"/>
                                </a:lnTo>
                                <a:lnTo>
                                  <a:pt x="252" y="327"/>
                                </a:lnTo>
                                <a:lnTo>
                                  <a:pt x="246" y="318"/>
                                </a:lnTo>
                                <a:lnTo>
                                  <a:pt x="240" y="310"/>
                                </a:lnTo>
                                <a:lnTo>
                                  <a:pt x="234" y="300"/>
                                </a:lnTo>
                                <a:lnTo>
                                  <a:pt x="229" y="291"/>
                                </a:lnTo>
                                <a:lnTo>
                                  <a:pt x="240" y="295"/>
                                </a:lnTo>
                                <a:lnTo>
                                  <a:pt x="253" y="298"/>
                                </a:lnTo>
                                <a:lnTo>
                                  <a:pt x="264" y="301"/>
                                </a:lnTo>
                                <a:lnTo>
                                  <a:pt x="275" y="304"/>
                                </a:lnTo>
                                <a:lnTo>
                                  <a:pt x="297" y="307"/>
                                </a:lnTo>
                                <a:lnTo>
                                  <a:pt x="319" y="308"/>
                                </a:lnTo>
                                <a:lnTo>
                                  <a:pt x="340" y="308"/>
                                </a:lnTo>
                                <a:lnTo>
                                  <a:pt x="364" y="306"/>
                                </a:lnTo>
                                <a:lnTo>
                                  <a:pt x="387" y="304"/>
                                </a:lnTo>
                                <a:lnTo>
                                  <a:pt x="412" y="301"/>
                                </a:lnTo>
                                <a:lnTo>
                                  <a:pt x="415" y="277"/>
                                </a:lnTo>
                                <a:lnTo>
                                  <a:pt x="418" y="259"/>
                                </a:lnTo>
                                <a:lnTo>
                                  <a:pt x="420" y="252"/>
                                </a:lnTo>
                                <a:lnTo>
                                  <a:pt x="422" y="246"/>
                                </a:lnTo>
                                <a:lnTo>
                                  <a:pt x="425" y="241"/>
                                </a:lnTo>
                                <a:lnTo>
                                  <a:pt x="428" y="236"/>
                                </a:lnTo>
                                <a:lnTo>
                                  <a:pt x="432" y="232"/>
                                </a:lnTo>
                                <a:lnTo>
                                  <a:pt x="436" y="228"/>
                                </a:lnTo>
                                <a:lnTo>
                                  <a:pt x="440" y="224"/>
                                </a:lnTo>
                                <a:lnTo>
                                  <a:pt x="447" y="221"/>
                                </a:lnTo>
                                <a:lnTo>
                                  <a:pt x="459" y="213"/>
                                </a:lnTo>
                                <a:lnTo>
                                  <a:pt x="477" y="204"/>
                                </a:lnTo>
                                <a:lnTo>
                                  <a:pt x="472" y="195"/>
                                </a:lnTo>
                                <a:lnTo>
                                  <a:pt x="461" y="174"/>
                                </a:lnTo>
                                <a:lnTo>
                                  <a:pt x="456" y="163"/>
                                </a:lnTo>
                                <a:lnTo>
                                  <a:pt x="452" y="151"/>
                                </a:lnTo>
                                <a:lnTo>
                                  <a:pt x="450" y="146"/>
                                </a:lnTo>
                                <a:lnTo>
                                  <a:pt x="450" y="142"/>
                                </a:lnTo>
                                <a:lnTo>
                                  <a:pt x="450" y="137"/>
                                </a:lnTo>
                                <a:lnTo>
                                  <a:pt x="450" y="133"/>
                                </a:lnTo>
                                <a:lnTo>
                                  <a:pt x="454" y="125"/>
                                </a:lnTo>
                                <a:lnTo>
                                  <a:pt x="458" y="118"/>
                                </a:lnTo>
                                <a:lnTo>
                                  <a:pt x="462" y="110"/>
                                </a:lnTo>
                                <a:lnTo>
                                  <a:pt x="468" y="103"/>
                                </a:lnTo>
                                <a:lnTo>
                                  <a:pt x="473" y="96"/>
                                </a:lnTo>
                                <a:lnTo>
                                  <a:pt x="478" y="91"/>
                                </a:lnTo>
                                <a:lnTo>
                                  <a:pt x="485" y="86"/>
                                </a:lnTo>
                                <a:lnTo>
                                  <a:pt x="491" y="82"/>
                                </a:lnTo>
                                <a:lnTo>
                                  <a:pt x="504" y="73"/>
                                </a:lnTo>
                                <a:lnTo>
                                  <a:pt x="517" y="67"/>
                                </a:lnTo>
                                <a:lnTo>
                                  <a:pt x="532" y="62"/>
                                </a:lnTo>
                                <a:lnTo>
                                  <a:pt x="546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733320"/>
                            <a:ext cx="58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31">
                                <a:moveTo>
                                  <a:pt x="175" y="118"/>
                                </a:moveTo>
                                <a:lnTo>
                                  <a:pt x="219" y="82"/>
                                </a:lnTo>
                                <a:lnTo>
                                  <a:pt x="223" y="0"/>
                                </a:lnTo>
                                <a:lnTo>
                                  <a:pt x="158" y="37"/>
                                </a:lnTo>
                                <a:lnTo>
                                  <a:pt x="152" y="29"/>
                                </a:lnTo>
                                <a:lnTo>
                                  <a:pt x="136" y="16"/>
                                </a:lnTo>
                                <a:lnTo>
                                  <a:pt x="131" y="12"/>
                                </a:lnTo>
                                <a:lnTo>
                                  <a:pt x="126" y="9"/>
                                </a:lnTo>
                                <a:lnTo>
                                  <a:pt x="120" y="7"/>
                                </a:lnTo>
                                <a:lnTo>
                                  <a:pt x="116" y="6"/>
                                </a:lnTo>
                                <a:lnTo>
                                  <a:pt x="111" y="6"/>
                                </a:lnTo>
                                <a:lnTo>
                                  <a:pt x="107" y="7"/>
                                </a:lnTo>
                                <a:lnTo>
                                  <a:pt x="103" y="9"/>
                                </a:lnTo>
                                <a:lnTo>
                                  <a:pt x="98" y="13"/>
                                </a:lnTo>
                                <a:lnTo>
                                  <a:pt x="94" y="18"/>
                                </a:lnTo>
                                <a:lnTo>
                                  <a:pt x="90" y="22"/>
                                </a:lnTo>
                                <a:lnTo>
                                  <a:pt x="86" y="25"/>
                                </a:lnTo>
                                <a:lnTo>
                                  <a:pt x="82" y="27"/>
                                </a:lnTo>
                                <a:lnTo>
                                  <a:pt x="72" y="29"/>
                                </a:lnTo>
                                <a:lnTo>
                                  <a:pt x="64" y="29"/>
                                </a:lnTo>
                                <a:lnTo>
                                  <a:pt x="50" y="27"/>
                                </a:lnTo>
                                <a:lnTo>
                                  <a:pt x="45" y="25"/>
                                </a:lnTo>
                                <a:lnTo>
                                  <a:pt x="0" y="95"/>
                                </a:lnTo>
                                <a:lnTo>
                                  <a:pt x="63" y="131"/>
                                </a:lnTo>
                                <a:lnTo>
                                  <a:pt x="85" y="99"/>
                                </a:lnTo>
                                <a:lnTo>
                                  <a:pt x="110" y="121"/>
                                </a:lnTo>
                                <a:lnTo>
                                  <a:pt x="158" y="94"/>
                                </a:lnTo>
                                <a:lnTo>
                                  <a:pt x="175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733320"/>
                            <a:ext cx="58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31">
                                <a:moveTo>
                                  <a:pt x="175" y="118"/>
                                </a:moveTo>
                                <a:lnTo>
                                  <a:pt x="219" y="82"/>
                                </a:lnTo>
                                <a:lnTo>
                                  <a:pt x="223" y="0"/>
                                </a:lnTo>
                                <a:lnTo>
                                  <a:pt x="158" y="37"/>
                                </a:lnTo>
                                <a:lnTo>
                                  <a:pt x="152" y="29"/>
                                </a:lnTo>
                                <a:lnTo>
                                  <a:pt x="136" y="16"/>
                                </a:lnTo>
                                <a:lnTo>
                                  <a:pt x="131" y="12"/>
                                </a:lnTo>
                                <a:lnTo>
                                  <a:pt x="126" y="9"/>
                                </a:lnTo>
                                <a:lnTo>
                                  <a:pt x="120" y="7"/>
                                </a:lnTo>
                                <a:lnTo>
                                  <a:pt x="116" y="6"/>
                                </a:lnTo>
                                <a:lnTo>
                                  <a:pt x="111" y="6"/>
                                </a:lnTo>
                                <a:lnTo>
                                  <a:pt x="107" y="7"/>
                                </a:lnTo>
                                <a:lnTo>
                                  <a:pt x="103" y="9"/>
                                </a:lnTo>
                                <a:lnTo>
                                  <a:pt x="98" y="13"/>
                                </a:lnTo>
                                <a:lnTo>
                                  <a:pt x="94" y="18"/>
                                </a:lnTo>
                                <a:lnTo>
                                  <a:pt x="90" y="22"/>
                                </a:lnTo>
                                <a:lnTo>
                                  <a:pt x="86" y="25"/>
                                </a:lnTo>
                                <a:lnTo>
                                  <a:pt x="82" y="27"/>
                                </a:lnTo>
                                <a:lnTo>
                                  <a:pt x="72" y="29"/>
                                </a:lnTo>
                                <a:lnTo>
                                  <a:pt x="64" y="29"/>
                                </a:lnTo>
                                <a:lnTo>
                                  <a:pt x="50" y="27"/>
                                </a:lnTo>
                                <a:lnTo>
                                  <a:pt x="45" y="25"/>
                                </a:lnTo>
                                <a:lnTo>
                                  <a:pt x="0" y="95"/>
                                </a:lnTo>
                                <a:lnTo>
                                  <a:pt x="63" y="131"/>
                                </a:lnTo>
                                <a:lnTo>
                                  <a:pt x="85" y="99"/>
                                </a:lnTo>
                                <a:lnTo>
                                  <a:pt x="110" y="121"/>
                                </a:lnTo>
                                <a:lnTo>
                                  <a:pt x="158" y="94"/>
                                </a:lnTo>
                                <a:lnTo>
                                  <a:pt x="175" y="1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739800"/>
                            <a:ext cx="1047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92">
                                <a:moveTo>
                                  <a:pt x="390" y="171"/>
                                </a:moveTo>
                                <a:lnTo>
                                  <a:pt x="393" y="157"/>
                                </a:lnTo>
                                <a:lnTo>
                                  <a:pt x="397" y="124"/>
                                </a:lnTo>
                                <a:lnTo>
                                  <a:pt x="398" y="115"/>
                                </a:lnTo>
                                <a:lnTo>
                                  <a:pt x="398" y="106"/>
                                </a:lnTo>
                                <a:lnTo>
                                  <a:pt x="397" y="97"/>
                                </a:lnTo>
                                <a:lnTo>
                                  <a:pt x="396" y="89"/>
                                </a:lnTo>
                                <a:lnTo>
                                  <a:pt x="394" y="82"/>
                                </a:lnTo>
                                <a:lnTo>
                                  <a:pt x="392" y="77"/>
                                </a:lnTo>
                                <a:lnTo>
                                  <a:pt x="387" y="72"/>
                                </a:lnTo>
                                <a:lnTo>
                                  <a:pt x="382" y="69"/>
                                </a:lnTo>
                                <a:lnTo>
                                  <a:pt x="376" y="67"/>
                                </a:lnTo>
                                <a:lnTo>
                                  <a:pt x="370" y="67"/>
                                </a:lnTo>
                                <a:lnTo>
                                  <a:pt x="363" y="67"/>
                                </a:lnTo>
                                <a:lnTo>
                                  <a:pt x="356" y="68"/>
                                </a:lnTo>
                                <a:lnTo>
                                  <a:pt x="342" y="73"/>
                                </a:lnTo>
                                <a:lnTo>
                                  <a:pt x="330" y="77"/>
                                </a:lnTo>
                                <a:lnTo>
                                  <a:pt x="309" y="87"/>
                                </a:lnTo>
                                <a:lnTo>
                                  <a:pt x="300" y="93"/>
                                </a:lnTo>
                                <a:lnTo>
                                  <a:pt x="323" y="24"/>
                                </a:lnTo>
                                <a:lnTo>
                                  <a:pt x="317" y="18"/>
                                </a:lnTo>
                                <a:lnTo>
                                  <a:pt x="301" y="6"/>
                                </a:lnTo>
                                <a:lnTo>
                                  <a:pt x="296" y="4"/>
                                </a:lnTo>
                                <a:lnTo>
                                  <a:pt x="291" y="2"/>
                                </a:lnTo>
                                <a:lnTo>
                                  <a:pt x="285" y="0"/>
                                </a:lnTo>
                                <a:lnTo>
                                  <a:pt x="280" y="0"/>
                                </a:lnTo>
                                <a:lnTo>
                                  <a:pt x="274" y="0"/>
                                </a:lnTo>
                                <a:lnTo>
                                  <a:pt x="269" y="1"/>
                                </a:lnTo>
                                <a:lnTo>
                                  <a:pt x="263" y="3"/>
                                </a:lnTo>
                                <a:lnTo>
                                  <a:pt x="258" y="7"/>
                                </a:lnTo>
                                <a:lnTo>
                                  <a:pt x="253" y="11"/>
                                </a:lnTo>
                                <a:lnTo>
                                  <a:pt x="247" y="14"/>
                                </a:lnTo>
                                <a:lnTo>
                                  <a:pt x="241" y="17"/>
                                </a:lnTo>
                                <a:lnTo>
                                  <a:pt x="234" y="19"/>
                                </a:lnTo>
                                <a:lnTo>
                                  <a:pt x="219" y="23"/>
                                </a:lnTo>
                                <a:lnTo>
                                  <a:pt x="204" y="26"/>
                                </a:lnTo>
                                <a:lnTo>
                                  <a:pt x="180" y="29"/>
                                </a:lnTo>
                                <a:lnTo>
                                  <a:pt x="170" y="31"/>
                                </a:lnTo>
                                <a:lnTo>
                                  <a:pt x="141" y="103"/>
                                </a:lnTo>
                                <a:lnTo>
                                  <a:pt x="127" y="109"/>
                                </a:lnTo>
                                <a:lnTo>
                                  <a:pt x="96" y="124"/>
                                </a:lnTo>
                                <a:lnTo>
                                  <a:pt x="78" y="132"/>
                                </a:lnTo>
                                <a:lnTo>
                                  <a:pt x="62" y="142"/>
                                </a:lnTo>
                                <a:lnTo>
                                  <a:pt x="50" y="149"/>
                                </a:lnTo>
                                <a:lnTo>
                                  <a:pt x="42" y="155"/>
                                </a:lnTo>
                                <a:lnTo>
                                  <a:pt x="31" y="166"/>
                                </a:lnTo>
                                <a:lnTo>
                                  <a:pt x="16" y="182"/>
                                </a:lnTo>
                                <a:lnTo>
                                  <a:pt x="4" y="195"/>
                                </a:lnTo>
                                <a:lnTo>
                                  <a:pt x="0" y="200"/>
                                </a:lnTo>
                                <a:lnTo>
                                  <a:pt x="18" y="230"/>
                                </a:lnTo>
                                <a:lnTo>
                                  <a:pt x="27" y="222"/>
                                </a:lnTo>
                                <a:lnTo>
                                  <a:pt x="50" y="206"/>
                                </a:lnTo>
                                <a:lnTo>
                                  <a:pt x="62" y="199"/>
                                </a:lnTo>
                                <a:lnTo>
                                  <a:pt x="74" y="192"/>
                                </a:lnTo>
                                <a:lnTo>
                                  <a:pt x="80" y="190"/>
                                </a:lnTo>
                                <a:lnTo>
                                  <a:pt x="84" y="189"/>
                                </a:lnTo>
                                <a:lnTo>
                                  <a:pt x="89" y="190"/>
                                </a:lnTo>
                                <a:lnTo>
                                  <a:pt x="92" y="191"/>
                                </a:lnTo>
                                <a:lnTo>
                                  <a:pt x="97" y="198"/>
                                </a:lnTo>
                                <a:lnTo>
                                  <a:pt x="101" y="207"/>
                                </a:lnTo>
                                <a:lnTo>
                                  <a:pt x="106" y="219"/>
                                </a:lnTo>
                                <a:lnTo>
                                  <a:pt x="110" y="231"/>
                                </a:lnTo>
                                <a:lnTo>
                                  <a:pt x="115" y="252"/>
                                </a:lnTo>
                                <a:lnTo>
                                  <a:pt x="117" y="262"/>
                                </a:lnTo>
                                <a:lnTo>
                                  <a:pt x="167" y="260"/>
                                </a:lnTo>
                                <a:lnTo>
                                  <a:pt x="160" y="269"/>
                                </a:lnTo>
                                <a:lnTo>
                                  <a:pt x="142" y="291"/>
                                </a:lnTo>
                                <a:lnTo>
                                  <a:pt x="133" y="304"/>
                                </a:lnTo>
                                <a:lnTo>
                                  <a:pt x="125" y="319"/>
                                </a:lnTo>
                                <a:lnTo>
                                  <a:pt x="122" y="325"/>
                                </a:lnTo>
                                <a:lnTo>
                                  <a:pt x="119" y="331"/>
                                </a:lnTo>
                                <a:lnTo>
                                  <a:pt x="118" y="339"/>
                                </a:lnTo>
                                <a:lnTo>
                                  <a:pt x="117" y="344"/>
                                </a:lnTo>
                                <a:lnTo>
                                  <a:pt x="118" y="350"/>
                                </a:lnTo>
                                <a:lnTo>
                                  <a:pt x="119" y="355"/>
                                </a:lnTo>
                                <a:lnTo>
                                  <a:pt x="120" y="361"/>
                                </a:lnTo>
                                <a:lnTo>
                                  <a:pt x="122" y="365"/>
                                </a:lnTo>
                                <a:lnTo>
                                  <a:pt x="126" y="373"/>
                                </a:lnTo>
                                <a:lnTo>
                                  <a:pt x="133" y="381"/>
                                </a:lnTo>
                                <a:lnTo>
                                  <a:pt x="143" y="389"/>
                                </a:lnTo>
                                <a:lnTo>
                                  <a:pt x="147" y="392"/>
                                </a:lnTo>
                                <a:lnTo>
                                  <a:pt x="213" y="292"/>
                                </a:lnTo>
                                <a:lnTo>
                                  <a:pt x="263" y="161"/>
                                </a:lnTo>
                                <a:lnTo>
                                  <a:pt x="315" y="183"/>
                                </a:lnTo>
                                <a:lnTo>
                                  <a:pt x="319" y="230"/>
                                </a:lnTo>
                                <a:lnTo>
                                  <a:pt x="390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739800"/>
                            <a:ext cx="1047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92">
                                <a:moveTo>
                                  <a:pt x="390" y="171"/>
                                </a:moveTo>
                                <a:lnTo>
                                  <a:pt x="393" y="157"/>
                                </a:lnTo>
                                <a:lnTo>
                                  <a:pt x="397" y="124"/>
                                </a:lnTo>
                                <a:lnTo>
                                  <a:pt x="398" y="115"/>
                                </a:lnTo>
                                <a:lnTo>
                                  <a:pt x="398" y="106"/>
                                </a:lnTo>
                                <a:lnTo>
                                  <a:pt x="397" y="97"/>
                                </a:lnTo>
                                <a:lnTo>
                                  <a:pt x="396" y="89"/>
                                </a:lnTo>
                                <a:lnTo>
                                  <a:pt x="394" y="82"/>
                                </a:lnTo>
                                <a:lnTo>
                                  <a:pt x="392" y="77"/>
                                </a:lnTo>
                                <a:lnTo>
                                  <a:pt x="387" y="72"/>
                                </a:lnTo>
                                <a:lnTo>
                                  <a:pt x="382" y="69"/>
                                </a:lnTo>
                                <a:lnTo>
                                  <a:pt x="376" y="67"/>
                                </a:lnTo>
                                <a:lnTo>
                                  <a:pt x="370" y="67"/>
                                </a:lnTo>
                                <a:lnTo>
                                  <a:pt x="363" y="67"/>
                                </a:lnTo>
                                <a:lnTo>
                                  <a:pt x="356" y="68"/>
                                </a:lnTo>
                                <a:lnTo>
                                  <a:pt x="342" y="73"/>
                                </a:lnTo>
                                <a:lnTo>
                                  <a:pt x="330" y="77"/>
                                </a:lnTo>
                                <a:lnTo>
                                  <a:pt x="309" y="87"/>
                                </a:lnTo>
                                <a:lnTo>
                                  <a:pt x="300" y="93"/>
                                </a:lnTo>
                                <a:lnTo>
                                  <a:pt x="323" y="24"/>
                                </a:lnTo>
                                <a:lnTo>
                                  <a:pt x="317" y="18"/>
                                </a:lnTo>
                                <a:lnTo>
                                  <a:pt x="301" y="6"/>
                                </a:lnTo>
                                <a:lnTo>
                                  <a:pt x="296" y="4"/>
                                </a:lnTo>
                                <a:lnTo>
                                  <a:pt x="291" y="2"/>
                                </a:lnTo>
                                <a:lnTo>
                                  <a:pt x="285" y="0"/>
                                </a:lnTo>
                                <a:lnTo>
                                  <a:pt x="280" y="0"/>
                                </a:lnTo>
                                <a:lnTo>
                                  <a:pt x="274" y="0"/>
                                </a:lnTo>
                                <a:lnTo>
                                  <a:pt x="269" y="1"/>
                                </a:lnTo>
                                <a:lnTo>
                                  <a:pt x="263" y="3"/>
                                </a:lnTo>
                                <a:lnTo>
                                  <a:pt x="258" y="7"/>
                                </a:lnTo>
                                <a:lnTo>
                                  <a:pt x="253" y="11"/>
                                </a:lnTo>
                                <a:lnTo>
                                  <a:pt x="247" y="14"/>
                                </a:lnTo>
                                <a:lnTo>
                                  <a:pt x="241" y="17"/>
                                </a:lnTo>
                                <a:lnTo>
                                  <a:pt x="234" y="19"/>
                                </a:lnTo>
                                <a:lnTo>
                                  <a:pt x="219" y="23"/>
                                </a:lnTo>
                                <a:lnTo>
                                  <a:pt x="204" y="26"/>
                                </a:lnTo>
                                <a:lnTo>
                                  <a:pt x="180" y="29"/>
                                </a:lnTo>
                                <a:lnTo>
                                  <a:pt x="170" y="31"/>
                                </a:lnTo>
                                <a:lnTo>
                                  <a:pt x="141" y="103"/>
                                </a:lnTo>
                                <a:lnTo>
                                  <a:pt x="127" y="109"/>
                                </a:lnTo>
                                <a:lnTo>
                                  <a:pt x="96" y="124"/>
                                </a:lnTo>
                                <a:lnTo>
                                  <a:pt x="78" y="132"/>
                                </a:lnTo>
                                <a:lnTo>
                                  <a:pt x="62" y="142"/>
                                </a:lnTo>
                                <a:lnTo>
                                  <a:pt x="50" y="149"/>
                                </a:lnTo>
                                <a:lnTo>
                                  <a:pt x="42" y="155"/>
                                </a:lnTo>
                                <a:lnTo>
                                  <a:pt x="31" y="166"/>
                                </a:lnTo>
                                <a:lnTo>
                                  <a:pt x="16" y="182"/>
                                </a:lnTo>
                                <a:lnTo>
                                  <a:pt x="4" y="195"/>
                                </a:lnTo>
                                <a:lnTo>
                                  <a:pt x="0" y="200"/>
                                </a:lnTo>
                                <a:lnTo>
                                  <a:pt x="18" y="230"/>
                                </a:lnTo>
                                <a:lnTo>
                                  <a:pt x="27" y="222"/>
                                </a:lnTo>
                                <a:lnTo>
                                  <a:pt x="50" y="206"/>
                                </a:lnTo>
                                <a:lnTo>
                                  <a:pt x="62" y="199"/>
                                </a:lnTo>
                                <a:lnTo>
                                  <a:pt x="74" y="192"/>
                                </a:lnTo>
                                <a:lnTo>
                                  <a:pt x="80" y="190"/>
                                </a:lnTo>
                                <a:lnTo>
                                  <a:pt x="84" y="189"/>
                                </a:lnTo>
                                <a:lnTo>
                                  <a:pt x="89" y="190"/>
                                </a:lnTo>
                                <a:lnTo>
                                  <a:pt x="92" y="191"/>
                                </a:lnTo>
                                <a:lnTo>
                                  <a:pt x="97" y="198"/>
                                </a:lnTo>
                                <a:lnTo>
                                  <a:pt x="101" y="207"/>
                                </a:lnTo>
                                <a:lnTo>
                                  <a:pt x="106" y="219"/>
                                </a:lnTo>
                                <a:lnTo>
                                  <a:pt x="110" y="231"/>
                                </a:lnTo>
                                <a:lnTo>
                                  <a:pt x="115" y="252"/>
                                </a:lnTo>
                                <a:lnTo>
                                  <a:pt x="117" y="262"/>
                                </a:lnTo>
                                <a:lnTo>
                                  <a:pt x="167" y="260"/>
                                </a:lnTo>
                                <a:lnTo>
                                  <a:pt x="160" y="269"/>
                                </a:lnTo>
                                <a:lnTo>
                                  <a:pt x="142" y="291"/>
                                </a:lnTo>
                                <a:lnTo>
                                  <a:pt x="133" y="304"/>
                                </a:lnTo>
                                <a:lnTo>
                                  <a:pt x="125" y="319"/>
                                </a:lnTo>
                                <a:lnTo>
                                  <a:pt x="122" y="325"/>
                                </a:lnTo>
                                <a:lnTo>
                                  <a:pt x="119" y="331"/>
                                </a:lnTo>
                                <a:lnTo>
                                  <a:pt x="118" y="339"/>
                                </a:lnTo>
                                <a:lnTo>
                                  <a:pt x="117" y="344"/>
                                </a:lnTo>
                                <a:lnTo>
                                  <a:pt x="118" y="350"/>
                                </a:lnTo>
                                <a:lnTo>
                                  <a:pt x="119" y="355"/>
                                </a:lnTo>
                                <a:lnTo>
                                  <a:pt x="120" y="361"/>
                                </a:lnTo>
                                <a:lnTo>
                                  <a:pt x="122" y="365"/>
                                </a:lnTo>
                                <a:lnTo>
                                  <a:pt x="126" y="373"/>
                                </a:lnTo>
                                <a:lnTo>
                                  <a:pt x="133" y="381"/>
                                </a:lnTo>
                                <a:lnTo>
                                  <a:pt x="143" y="389"/>
                                </a:lnTo>
                                <a:lnTo>
                                  <a:pt x="147" y="392"/>
                                </a:lnTo>
                                <a:lnTo>
                                  <a:pt x="213" y="292"/>
                                </a:lnTo>
                                <a:lnTo>
                                  <a:pt x="263" y="161"/>
                                </a:lnTo>
                                <a:lnTo>
                                  <a:pt x="315" y="183"/>
                                </a:lnTo>
                                <a:lnTo>
                                  <a:pt x="319" y="230"/>
                                </a:lnTo>
                                <a:lnTo>
                                  <a:pt x="390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814680"/>
                            <a:ext cx="116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03">
                                <a:moveTo>
                                  <a:pt x="407" y="92"/>
                                </a:moveTo>
                                <a:lnTo>
                                  <a:pt x="398" y="75"/>
                                </a:lnTo>
                                <a:lnTo>
                                  <a:pt x="378" y="41"/>
                                </a:lnTo>
                                <a:lnTo>
                                  <a:pt x="373" y="31"/>
                                </a:lnTo>
                                <a:lnTo>
                                  <a:pt x="367" y="23"/>
                                </a:lnTo>
                                <a:lnTo>
                                  <a:pt x="360" y="16"/>
                                </a:lnTo>
                                <a:lnTo>
                                  <a:pt x="354" y="8"/>
                                </a:lnTo>
                                <a:lnTo>
                                  <a:pt x="348" y="4"/>
                                </a:lnTo>
                                <a:lnTo>
                                  <a:pt x="341" y="1"/>
                                </a:lnTo>
                                <a:lnTo>
                                  <a:pt x="339" y="0"/>
                                </a:lnTo>
                                <a:lnTo>
                                  <a:pt x="336" y="0"/>
                                </a:lnTo>
                                <a:lnTo>
                                  <a:pt x="333" y="1"/>
                                </a:lnTo>
                                <a:lnTo>
                                  <a:pt x="331" y="2"/>
                                </a:lnTo>
                                <a:lnTo>
                                  <a:pt x="322" y="8"/>
                                </a:lnTo>
                                <a:lnTo>
                                  <a:pt x="315" y="16"/>
                                </a:lnTo>
                                <a:lnTo>
                                  <a:pt x="309" y="22"/>
                                </a:lnTo>
                                <a:lnTo>
                                  <a:pt x="302" y="29"/>
                                </a:lnTo>
                                <a:lnTo>
                                  <a:pt x="295" y="40"/>
                                </a:lnTo>
                                <a:lnTo>
                                  <a:pt x="292" y="44"/>
                                </a:lnTo>
                                <a:lnTo>
                                  <a:pt x="289" y="37"/>
                                </a:lnTo>
                                <a:lnTo>
                                  <a:pt x="280" y="24"/>
                                </a:lnTo>
                                <a:lnTo>
                                  <a:pt x="278" y="21"/>
                                </a:lnTo>
                                <a:lnTo>
                                  <a:pt x="275" y="19"/>
                                </a:lnTo>
                                <a:lnTo>
                                  <a:pt x="273" y="17"/>
                                </a:lnTo>
                                <a:lnTo>
                                  <a:pt x="270" y="16"/>
                                </a:lnTo>
                                <a:lnTo>
                                  <a:pt x="268" y="17"/>
                                </a:lnTo>
                                <a:lnTo>
                                  <a:pt x="265" y="18"/>
                                </a:lnTo>
                                <a:lnTo>
                                  <a:pt x="263" y="21"/>
                                </a:lnTo>
                                <a:lnTo>
                                  <a:pt x="262" y="25"/>
                                </a:lnTo>
                                <a:lnTo>
                                  <a:pt x="255" y="49"/>
                                </a:lnTo>
                                <a:lnTo>
                                  <a:pt x="248" y="73"/>
                                </a:lnTo>
                                <a:lnTo>
                                  <a:pt x="243" y="92"/>
                                </a:lnTo>
                                <a:lnTo>
                                  <a:pt x="241" y="101"/>
                                </a:lnTo>
                                <a:lnTo>
                                  <a:pt x="236" y="98"/>
                                </a:lnTo>
                                <a:lnTo>
                                  <a:pt x="222" y="93"/>
                                </a:lnTo>
                                <a:lnTo>
                                  <a:pt x="215" y="92"/>
                                </a:lnTo>
                                <a:lnTo>
                                  <a:pt x="207" y="92"/>
                                </a:lnTo>
                                <a:lnTo>
                                  <a:pt x="203" y="93"/>
                                </a:lnTo>
                                <a:lnTo>
                                  <a:pt x="200" y="95"/>
                                </a:lnTo>
                                <a:lnTo>
                                  <a:pt x="197" y="98"/>
                                </a:lnTo>
                                <a:lnTo>
                                  <a:pt x="195" y="101"/>
                                </a:lnTo>
                                <a:lnTo>
                                  <a:pt x="183" y="120"/>
                                </a:lnTo>
                                <a:lnTo>
                                  <a:pt x="168" y="147"/>
                                </a:lnTo>
                                <a:lnTo>
                                  <a:pt x="158" y="161"/>
                                </a:lnTo>
                                <a:lnTo>
                                  <a:pt x="150" y="173"/>
                                </a:lnTo>
                                <a:lnTo>
                                  <a:pt x="140" y="184"/>
                                </a:lnTo>
                                <a:lnTo>
                                  <a:pt x="133" y="191"/>
                                </a:lnTo>
                                <a:lnTo>
                                  <a:pt x="129" y="193"/>
                                </a:lnTo>
                                <a:lnTo>
                                  <a:pt x="124" y="194"/>
                                </a:lnTo>
                                <a:lnTo>
                                  <a:pt x="119" y="195"/>
                                </a:lnTo>
                                <a:lnTo>
                                  <a:pt x="114" y="195"/>
                                </a:lnTo>
                                <a:lnTo>
                                  <a:pt x="103" y="194"/>
                                </a:lnTo>
                                <a:lnTo>
                                  <a:pt x="93" y="191"/>
                                </a:lnTo>
                                <a:lnTo>
                                  <a:pt x="75" y="185"/>
                                </a:lnTo>
                                <a:lnTo>
                                  <a:pt x="68" y="181"/>
                                </a:lnTo>
                                <a:lnTo>
                                  <a:pt x="47" y="226"/>
                                </a:lnTo>
                                <a:lnTo>
                                  <a:pt x="74" y="259"/>
                                </a:lnTo>
                                <a:lnTo>
                                  <a:pt x="64" y="262"/>
                                </a:lnTo>
                                <a:lnTo>
                                  <a:pt x="43" y="266"/>
                                </a:lnTo>
                                <a:lnTo>
                                  <a:pt x="32" y="271"/>
                                </a:lnTo>
                                <a:lnTo>
                                  <a:pt x="21" y="277"/>
                                </a:lnTo>
                                <a:lnTo>
                                  <a:pt x="16" y="282"/>
                                </a:lnTo>
                                <a:lnTo>
                                  <a:pt x="12" y="286"/>
                                </a:lnTo>
                                <a:lnTo>
                                  <a:pt x="8" y="291"/>
                                </a:lnTo>
                                <a:lnTo>
                                  <a:pt x="5" y="296"/>
                                </a:lnTo>
                                <a:lnTo>
                                  <a:pt x="2" y="307"/>
                                </a:lnTo>
                                <a:lnTo>
                                  <a:pt x="0" y="314"/>
                                </a:lnTo>
                                <a:lnTo>
                                  <a:pt x="0" y="320"/>
                                </a:lnTo>
                                <a:lnTo>
                                  <a:pt x="0" y="324"/>
                                </a:lnTo>
                                <a:lnTo>
                                  <a:pt x="2" y="328"/>
                                </a:lnTo>
                                <a:lnTo>
                                  <a:pt x="3" y="329"/>
                                </a:lnTo>
                                <a:lnTo>
                                  <a:pt x="43" y="327"/>
                                </a:lnTo>
                                <a:lnTo>
                                  <a:pt x="60" y="403"/>
                                </a:lnTo>
                                <a:lnTo>
                                  <a:pt x="155" y="327"/>
                                </a:lnTo>
                                <a:lnTo>
                                  <a:pt x="160" y="337"/>
                                </a:lnTo>
                                <a:lnTo>
                                  <a:pt x="173" y="359"/>
                                </a:lnTo>
                                <a:lnTo>
                                  <a:pt x="181" y="370"/>
                                </a:lnTo>
                                <a:lnTo>
                                  <a:pt x="190" y="378"/>
                                </a:lnTo>
                                <a:lnTo>
                                  <a:pt x="194" y="381"/>
                                </a:lnTo>
                                <a:lnTo>
                                  <a:pt x="198" y="382"/>
                                </a:lnTo>
                                <a:lnTo>
                                  <a:pt x="202" y="382"/>
                                </a:lnTo>
                                <a:lnTo>
                                  <a:pt x="207" y="380"/>
                                </a:lnTo>
                                <a:lnTo>
                                  <a:pt x="210" y="378"/>
                                </a:lnTo>
                                <a:lnTo>
                                  <a:pt x="214" y="374"/>
                                </a:lnTo>
                                <a:lnTo>
                                  <a:pt x="217" y="371"/>
                                </a:lnTo>
                                <a:lnTo>
                                  <a:pt x="220" y="366"/>
                                </a:lnTo>
                                <a:lnTo>
                                  <a:pt x="224" y="356"/>
                                </a:lnTo>
                                <a:lnTo>
                                  <a:pt x="229" y="346"/>
                                </a:lnTo>
                                <a:lnTo>
                                  <a:pt x="235" y="328"/>
                                </a:lnTo>
                                <a:lnTo>
                                  <a:pt x="237" y="320"/>
                                </a:lnTo>
                                <a:lnTo>
                                  <a:pt x="227" y="262"/>
                                </a:lnTo>
                                <a:lnTo>
                                  <a:pt x="279" y="247"/>
                                </a:lnTo>
                                <a:lnTo>
                                  <a:pt x="290" y="253"/>
                                </a:lnTo>
                                <a:lnTo>
                                  <a:pt x="314" y="270"/>
                                </a:lnTo>
                                <a:lnTo>
                                  <a:pt x="339" y="288"/>
                                </a:lnTo>
                                <a:lnTo>
                                  <a:pt x="356" y="298"/>
                                </a:lnTo>
                                <a:lnTo>
                                  <a:pt x="358" y="299"/>
                                </a:lnTo>
                                <a:lnTo>
                                  <a:pt x="360" y="298"/>
                                </a:lnTo>
                                <a:lnTo>
                                  <a:pt x="362" y="297"/>
                                </a:lnTo>
                                <a:lnTo>
                                  <a:pt x="365" y="296"/>
                                </a:lnTo>
                                <a:lnTo>
                                  <a:pt x="372" y="291"/>
                                </a:lnTo>
                                <a:lnTo>
                                  <a:pt x="379" y="284"/>
                                </a:lnTo>
                                <a:lnTo>
                                  <a:pt x="391" y="271"/>
                                </a:lnTo>
                                <a:lnTo>
                                  <a:pt x="396" y="265"/>
                                </a:lnTo>
                                <a:lnTo>
                                  <a:pt x="438" y="222"/>
                                </a:lnTo>
                                <a:lnTo>
                                  <a:pt x="427" y="215"/>
                                </a:lnTo>
                                <a:lnTo>
                                  <a:pt x="402" y="200"/>
                                </a:lnTo>
                                <a:lnTo>
                                  <a:pt x="395" y="194"/>
                                </a:lnTo>
                                <a:lnTo>
                                  <a:pt x="389" y="188"/>
                                </a:lnTo>
                                <a:lnTo>
                                  <a:pt x="382" y="182"/>
                                </a:lnTo>
                                <a:lnTo>
                                  <a:pt x="377" y="175"/>
                                </a:lnTo>
                                <a:lnTo>
                                  <a:pt x="373" y="168"/>
                                </a:lnTo>
                                <a:lnTo>
                                  <a:pt x="369" y="161"/>
                                </a:lnTo>
                                <a:lnTo>
                                  <a:pt x="367" y="152"/>
                                </a:lnTo>
                                <a:lnTo>
                                  <a:pt x="365" y="144"/>
                                </a:lnTo>
                                <a:lnTo>
                                  <a:pt x="367" y="135"/>
                                </a:lnTo>
                                <a:lnTo>
                                  <a:pt x="368" y="128"/>
                                </a:lnTo>
                                <a:lnTo>
                                  <a:pt x="370" y="122"/>
                                </a:lnTo>
                                <a:lnTo>
                                  <a:pt x="372" y="116"/>
                                </a:lnTo>
                                <a:lnTo>
                                  <a:pt x="375" y="111"/>
                                </a:lnTo>
                                <a:lnTo>
                                  <a:pt x="379" y="107"/>
                                </a:lnTo>
                                <a:lnTo>
                                  <a:pt x="382" y="104"/>
                                </a:lnTo>
                                <a:lnTo>
                                  <a:pt x="387" y="101"/>
                                </a:lnTo>
                                <a:lnTo>
                                  <a:pt x="400" y="93"/>
                                </a:lnTo>
                                <a:lnTo>
                                  <a:pt x="407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814680"/>
                            <a:ext cx="116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03">
                                <a:moveTo>
                                  <a:pt x="407" y="92"/>
                                </a:moveTo>
                                <a:lnTo>
                                  <a:pt x="398" y="75"/>
                                </a:lnTo>
                                <a:lnTo>
                                  <a:pt x="378" y="41"/>
                                </a:lnTo>
                                <a:lnTo>
                                  <a:pt x="373" y="31"/>
                                </a:lnTo>
                                <a:lnTo>
                                  <a:pt x="367" y="23"/>
                                </a:lnTo>
                                <a:lnTo>
                                  <a:pt x="360" y="16"/>
                                </a:lnTo>
                                <a:lnTo>
                                  <a:pt x="354" y="8"/>
                                </a:lnTo>
                                <a:lnTo>
                                  <a:pt x="348" y="4"/>
                                </a:lnTo>
                                <a:lnTo>
                                  <a:pt x="341" y="1"/>
                                </a:lnTo>
                                <a:lnTo>
                                  <a:pt x="339" y="0"/>
                                </a:lnTo>
                                <a:lnTo>
                                  <a:pt x="336" y="0"/>
                                </a:lnTo>
                                <a:lnTo>
                                  <a:pt x="333" y="1"/>
                                </a:lnTo>
                                <a:lnTo>
                                  <a:pt x="331" y="2"/>
                                </a:lnTo>
                                <a:lnTo>
                                  <a:pt x="322" y="8"/>
                                </a:lnTo>
                                <a:lnTo>
                                  <a:pt x="315" y="16"/>
                                </a:lnTo>
                                <a:lnTo>
                                  <a:pt x="309" y="22"/>
                                </a:lnTo>
                                <a:lnTo>
                                  <a:pt x="302" y="29"/>
                                </a:lnTo>
                                <a:lnTo>
                                  <a:pt x="295" y="40"/>
                                </a:lnTo>
                                <a:lnTo>
                                  <a:pt x="292" y="44"/>
                                </a:lnTo>
                                <a:lnTo>
                                  <a:pt x="289" y="37"/>
                                </a:lnTo>
                                <a:lnTo>
                                  <a:pt x="280" y="24"/>
                                </a:lnTo>
                                <a:lnTo>
                                  <a:pt x="278" y="21"/>
                                </a:lnTo>
                                <a:lnTo>
                                  <a:pt x="275" y="19"/>
                                </a:lnTo>
                                <a:lnTo>
                                  <a:pt x="273" y="17"/>
                                </a:lnTo>
                                <a:lnTo>
                                  <a:pt x="270" y="16"/>
                                </a:lnTo>
                                <a:lnTo>
                                  <a:pt x="268" y="17"/>
                                </a:lnTo>
                                <a:lnTo>
                                  <a:pt x="265" y="18"/>
                                </a:lnTo>
                                <a:lnTo>
                                  <a:pt x="263" y="21"/>
                                </a:lnTo>
                                <a:lnTo>
                                  <a:pt x="262" y="25"/>
                                </a:lnTo>
                                <a:lnTo>
                                  <a:pt x="255" y="49"/>
                                </a:lnTo>
                                <a:lnTo>
                                  <a:pt x="248" y="73"/>
                                </a:lnTo>
                                <a:lnTo>
                                  <a:pt x="243" y="92"/>
                                </a:lnTo>
                                <a:lnTo>
                                  <a:pt x="241" y="101"/>
                                </a:lnTo>
                                <a:lnTo>
                                  <a:pt x="236" y="98"/>
                                </a:lnTo>
                                <a:lnTo>
                                  <a:pt x="222" y="93"/>
                                </a:lnTo>
                                <a:lnTo>
                                  <a:pt x="215" y="92"/>
                                </a:lnTo>
                                <a:lnTo>
                                  <a:pt x="207" y="92"/>
                                </a:lnTo>
                                <a:lnTo>
                                  <a:pt x="203" y="93"/>
                                </a:lnTo>
                                <a:lnTo>
                                  <a:pt x="200" y="95"/>
                                </a:lnTo>
                                <a:lnTo>
                                  <a:pt x="197" y="98"/>
                                </a:lnTo>
                                <a:lnTo>
                                  <a:pt x="195" y="101"/>
                                </a:lnTo>
                                <a:lnTo>
                                  <a:pt x="183" y="120"/>
                                </a:lnTo>
                                <a:lnTo>
                                  <a:pt x="168" y="147"/>
                                </a:lnTo>
                                <a:lnTo>
                                  <a:pt x="158" y="161"/>
                                </a:lnTo>
                                <a:lnTo>
                                  <a:pt x="150" y="173"/>
                                </a:lnTo>
                                <a:lnTo>
                                  <a:pt x="140" y="184"/>
                                </a:lnTo>
                                <a:lnTo>
                                  <a:pt x="133" y="191"/>
                                </a:lnTo>
                                <a:lnTo>
                                  <a:pt x="129" y="193"/>
                                </a:lnTo>
                                <a:lnTo>
                                  <a:pt x="124" y="194"/>
                                </a:lnTo>
                                <a:lnTo>
                                  <a:pt x="119" y="195"/>
                                </a:lnTo>
                                <a:lnTo>
                                  <a:pt x="114" y="195"/>
                                </a:lnTo>
                                <a:lnTo>
                                  <a:pt x="103" y="194"/>
                                </a:lnTo>
                                <a:lnTo>
                                  <a:pt x="93" y="191"/>
                                </a:lnTo>
                                <a:lnTo>
                                  <a:pt x="75" y="185"/>
                                </a:lnTo>
                                <a:lnTo>
                                  <a:pt x="68" y="181"/>
                                </a:lnTo>
                                <a:lnTo>
                                  <a:pt x="47" y="226"/>
                                </a:lnTo>
                                <a:lnTo>
                                  <a:pt x="74" y="259"/>
                                </a:lnTo>
                                <a:lnTo>
                                  <a:pt x="64" y="262"/>
                                </a:lnTo>
                                <a:lnTo>
                                  <a:pt x="43" y="266"/>
                                </a:lnTo>
                                <a:lnTo>
                                  <a:pt x="32" y="271"/>
                                </a:lnTo>
                                <a:lnTo>
                                  <a:pt x="21" y="277"/>
                                </a:lnTo>
                                <a:lnTo>
                                  <a:pt x="16" y="282"/>
                                </a:lnTo>
                                <a:lnTo>
                                  <a:pt x="12" y="286"/>
                                </a:lnTo>
                                <a:lnTo>
                                  <a:pt x="8" y="291"/>
                                </a:lnTo>
                                <a:lnTo>
                                  <a:pt x="5" y="296"/>
                                </a:lnTo>
                                <a:lnTo>
                                  <a:pt x="2" y="307"/>
                                </a:lnTo>
                                <a:lnTo>
                                  <a:pt x="0" y="314"/>
                                </a:lnTo>
                                <a:lnTo>
                                  <a:pt x="0" y="320"/>
                                </a:lnTo>
                                <a:lnTo>
                                  <a:pt x="0" y="324"/>
                                </a:lnTo>
                                <a:lnTo>
                                  <a:pt x="2" y="328"/>
                                </a:lnTo>
                                <a:lnTo>
                                  <a:pt x="3" y="329"/>
                                </a:lnTo>
                                <a:lnTo>
                                  <a:pt x="43" y="327"/>
                                </a:lnTo>
                                <a:lnTo>
                                  <a:pt x="60" y="403"/>
                                </a:lnTo>
                                <a:lnTo>
                                  <a:pt x="155" y="327"/>
                                </a:lnTo>
                                <a:lnTo>
                                  <a:pt x="160" y="337"/>
                                </a:lnTo>
                                <a:lnTo>
                                  <a:pt x="173" y="359"/>
                                </a:lnTo>
                                <a:lnTo>
                                  <a:pt x="181" y="370"/>
                                </a:lnTo>
                                <a:lnTo>
                                  <a:pt x="190" y="378"/>
                                </a:lnTo>
                                <a:lnTo>
                                  <a:pt x="194" y="381"/>
                                </a:lnTo>
                                <a:lnTo>
                                  <a:pt x="198" y="382"/>
                                </a:lnTo>
                                <a:lnTo>
                                  <a:pt x="202" y="382"/>
                                </a:lnTo>
                                <a:lnTo>
                                  <a:pt x="207" y="380"/>
                                </a:lnTo>
                                <a:lnTo>
                                  <a:pt x="210" y="378"/>
                                </a:lnTo>
                                <a:lnTo>
                                  <a:pt x="214" y="374"/>
                                </a:lnTo>
                                <a:lnTo>
                                  <a:pt x="217" y="371"/>
                                </a:lnTo>
                                <a:lnTo>
                                  <a:pt x="220" y="366"/>
                                </a:lnTo>
                                <a:lnTo>
                                  <a:pt x="224" y="356"/>
                                </a:lnTo>
                                <a:lnTo>
                                  <a:pt x="229" y="346"/>
                                </a:lnTo>
                                <a:lnTo>
                                  <a:pt x="235" y="328"/>
                                </a:lnTo>
                                <a:lnTo>
                                  <a:pt x="237" y="320"/>
                                </a:lnTo>
                                <a:lnTo>
                                  <a:pt x="227" y="262"/>
                                </a:lnTo>
                                <a:lnTo>
                                  <a:pt x="279" y="247"/>
                                </a:lnTo>
                                <a:lnTo>
                                  <a:pt x="290" y="253"/>
                                </a:lnTo>
                                <a:lnTo>
                                  <a:pt x="314" y="270"/>
                                </a:lnTo>
                                <a:lnTo>
                                  <a:pt x="339" y="288"/>
                                </a:lnTo>
                                <a:lnTo>
                                  <a:pt x="356" y="298"/>
                                </a:lnTo>
                                <a:lnTo>
                                  <a:pt x="358" y="299"/>
                                </a:lnTo>
                                <a:lnTo>
                                  <a:pt x="360" y="298"/>
                                </a:lnTo>
                                <a:lnTo>
                                  <a:pt x="362" y="297"/>
                                </a:lnTo>
                                <a:lnTo>
                                  <a:pt x="365" y="296"/>
                                </a:lnTo>
                                <a:lnTo>
                                  <a:pt x="372" y="291"/>
                                </a:lnTo>
                                <a:lnTo>
                                  <a:pt x="379" y="284"/>
                                </a:lnTo>
                                <a:lnTo>
                                  <a:pt x="391" y="271"/>
                                </a:lnTo>
                                <a:lnTo>
                                  <a:pt x="396" y="265"/>
                                </a:lnTo>
                                <a:lnTo>
                                  <a:pt x="438" y="222"/>
                                </a:lnTo>
                                <a:lnTo>
                                  <a:pt x="427" y="215"/>
                                </a:lnTo>
                                <a:lnTo>
                                  <a:pt x="402" y="200"/>
                                </a:lnTo>
                                <a:lnTo>
                                  <a:pt x="395" y="194"/>
                                </a:lnTo>
                                <a:lnTo>
                                  <a:pt x="389" y="188"/>
                                </a:lnTo>
                                <a:lnTo>
                                  <a:pt x="382" y="182"/>
                                </a:lnTo>
                                <a:lnTo>
                                  <a:pt x="377" y="175"/>
                                </a:lnTo>
                                <a:lnTo>
                                  <a:pt x="373" y="168"/>
                                </a:lnTo>
                                <a:lnTo>
                                  <a:pt x="369" y="161"/>
                                </a:lnTo>
                                <a:lnTo>
                                  <a:pt x="367" y="152"/>
                                </a:lnTo>
                                <a:lnTo>
                                  <a:pt x="365" y="144"/>
                                </a:lnTo>
                                <a:lnTo>
                                  <a:pt x="367" y="135"/>
                                </a:lnTo>
                                <a:lnTo>
                                  <a:pt x="368" y="128"/>
                                </a:lnTo>
                                <a:lnTo>
                                  <a:pt x="370" y="122"/>
                                </a:lnTo>
                                <a:lnTo>
                                  <a:pt x="372" y="116"/>
                                </a:lnTo>
                                <a:lnTo>
                                  <a:pt x="375" y="111"/>
                                </a:lnTo>
                                <a:lnTo>
                                  <a:pt x="379" y="107"/>
                                </a:lnTo>
                                <a:lnTo>
                                  <a:pt x="382" y="104"/>
                                </a:lnTo>
                                <a:lnTo>
                                  <a:pt x="387" y="101"/>
                                </a:lnTo>
                                <a:lnTo>
                                  <a:pt x="400" y="93"/>
                                </a:lnTo>
                                <a:lnTo>
                                  <a:pt x="407" y="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835200"/>
                            <a:ext cx="59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90">
                                <a:moveTo>
                                  <a:pt x="226" y="60"/>
                                </a:moveTo>
                                <a:lnTo>
                                  <a:pt x="226" y="51"/>
                                </a:lnTo>
                                <a:lnTo>
                                  <a:pt x="224" y="32"/>
                                </a:lnTo>
                                <a:lnTo>
                                  <a:pt x="222" y="27"/>
                                </a:lnTo>
                                <a:lnTo>
                                  <a:pt x="220" y="22"/>
                                </a:lnTo>
                                <a:lnTo>
                                  <a:pt x="217" y="18"/>
                                </a:lnTo>
                                <a:lnTo>
                                  <a:pt x="214" y="13"/>
                                </a:lnTo>
                                <a:lnTo>
                                  <a:pt x="210" y="9"/>
                                </a:lnTo>
                                <a:lnTo>
                                  <a:pt x="204" y="7"/>
                                </a:lnTo>
                                <a:lnTo>
                                  <a:pt x="198" y="5"/>
                                </a:lnTo>
                                <a:lnTo>
                                  <a:pt x="192" y="4"/>
                                </a:lnTo>
                                <a:lnTo>
                                  <a:pt x="177" y="5"/>
                                </a:lnTo>
                                <a:lnTo>
                                  <a:pt x="163" y="7"/>
                                </a:lnTo>
                                <a:lnTo>
                                  <a:pt x="151" y="10"/>
                                </a:lnTo>
                                <a:lnTo>
                                  <a:pt x="139" y="12"/>
                                </a:lnTo>
                                <a:lnTo>
                                  <a:pt x="121" y="19"/>
                                </a:lnTo>
                                <a:lnTo>
                                  <a:pt x="114" y="21"/>
                                </a:lnTo>
                                <a:lnTo>
                                  <a:pt x="104" y="15"/>
                                </a:lnTo>
                                <a:lnTo>
                                  <a:pt x="80" y="5"/>
                                </a:lnTo>
                                <a:lnTo>
                                  <a:pt x="73" y="3"/>
                                </a:lnTo>
                                <a:lnTo>
                                  <a:pt x="65" y="1"/>
                                </a:lnTo>
                                <a:lnTo>
                                  <a:pt x="58" y="0"/>
                                </a:lnTo>
                                <a:lnTo>
                                  <a:pt x="51" y="0"/>
                                </a:lnTo>
                                <a:lnTo>
                                  <a:pt x="44" y="0"/>
                                </a:lnTo>
                                <a:lnTo>
                                  <a:pt x="38" y="1"/>
                                </a:lnTo>
                                <a:lnTo>
                                  <a:pt x="32" y="4"/>
                                </a:lnTo>
                                <a:lnTo>
                                  <a:pt x="26" y="8"/>
                                </a:lnTo>
                                <a:lnTo>
                                  <a:pt x="22" y="12"/>
                                </a:lnTo>
                                <a:lnTo>
                                  <a:pt x="18" y="18"/>
                                </a:lnTo>
                                <a:lnTo>
                                  <a:pt x="14" y="22"/>
                                </a:lnTo>
                                <a:lnTo>
                                  <a:pt x="11" y="27"/>
                                </a:lnTo>
                                <a:lnTo>
                                  <a:pt x="6" y="38"/>
                                </a:lnTo>
                                <a:lnTo>
                                  <a:pt x="3" y="47"/>
                                </a:lnTo>
                                <a:lnTo>
                                  <a:pt x="0" y="62"/>
                                </a:lnTo>
                                <a:lnTo>
                                  <a:pt x="0" y="68"/>
                                </a:lnTo>
                                <a:lnTo>
                                  <a:pt x="72" y="116"/>
                                </a:lnTo>
                                <a:lnTo>
                                  <a:pt x="97" y="190"/>
                                </a:lnTo>
                                <a:lnTo>
                                  <a:pt x="151" y="139"/>
                                </a:lnTo>
                                <a:lnTo>
                                  <a:pt x="124" y="113"/>
                                </a:lnTo>
                                <a:lnTo>
                                  <a:pt x="119" y="109"/>
                                </a:lnTo>
                                <a:lnTo>
                                  <a:pt x="106" y="98"/>
                                </a:lnTo>
                                <a:lnTo>
                                  <a:pt x="100" y="90"/>
                                </a:lnTo>
                                <a:lnTo>
                                  <a:pt x="94" y="83"/>
                                </a:lnTo>
                                <a:lnTo>
                                  <a:pt x="92" y="80"/>
                                </a:lnTo>
                                <a:lnTo>
                                  <a:pt x="91" y="75"/>
                                </a:lnTo>
                                <a:lnTo>
                                  <a:pt x="90" y="71"/>
                                </a:lnTo>
                                <a:lnTo>
                                  <a:pt x="89" y="68"/>
                                </a:lnTo>
                                <a:lnTo>
                                  <a:pt x="90" y="65"/>
                                </a:lnTo>
                                <a:lnTo>
                                  <a:pt x="92" y="63"/>
                                </a:lnTo>
                                <a:lnTo>
                                  <a:pt x="96" y="61"/>
                                </a:lnTo>
                                <a:lnTo>
                                  <a:pt x="100" y="59"/>
                                </a:lnTo>
                                <a:lnTo>
                                  <a:pt x="112" y="55"/>
                                </a:lnTo>
                                <a:lnTo>
                                  <a:pt x="125" y="53"/>
                                </a:lnTo>
                                <a:lnTo>
                                  <a:pt x="151" y="51"/>
                                </a:lnTo>
                                <a:lnTo>
                                  <a:pt x="162" y="51"/>
                                </a:lnTo>
                                <a:lnTo>
                                  <a:pt x="192" y="87"/>
                                </a:lnTo>
                                <a:lnTo>
                                  <a:pt x="226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835200"/>
                            <a:ext cx="59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90">
                                <a:moveTo>
                                  <a:pt x="226" y="60"/>
                                </a:moveTo>
                                <a:lnTo>
                                  <a:pt x="226" y="51"/>
                                </a:lnTo>
                                <a:lnTo>
                                  <a:pt x="224" y="32"/>
                                </a:lnTo>
                                <a:lnTo>
                                  <a:pt x="222" y="27"/>
                                </a:lnTo>
                                <a:lnTo>
                                  <a:pt x="220" y="22"/>
                                </a:lnTo>
                                <a:lnTo>
                                  <a:pt x="217" y="18"/>
                                </a:lnTo>
                                <a:lnTo>
                                  <a:pt x="214" y="13"/>
                                </a:lnTo>
                                <a:lnTo>
                                  <a:pt x="210" y="9"/>
                                </a:lnTo>
                                <a:lnTo>
                                  <a:pt x="204" y="7"/>
                                </a:lnTo>
                                <a:lnTo>
                                  <a:pt x="198" y="5"/>
                                </a:lnTo>
                                <a:lnTo>
                                  <a:pt x="192" y="4"/>
                                </a:lnTo>
                                <a:lnTo>
                                  <a:pt x="177" y="5"/>
                                </a:lnTo>
                                <a:lnTo>
                                  <a:pt x="163" y="7"/>
                                </a:lnTo>
                                <a:lnTo>
                                  <a:pt x="151" y="10"/>
                                </a:lnTo>
                                <a:lnTo>
                                  <a:pt x="139" y="12"/>
                                </a:lnTo>
                                <a:lnTo>
                                  <a:pt x="121" y="19"/>
                                </a:lnTo>
                                <a:lnTo>
                                  <a:pt x="114" y="21"/>
                                </a:lnTo>
                                <a:lnTo>
                                  <a:pt x="104" y="15"/>
                                </a:lnTo>
                                <a:lnTo>
                                  <a:pt x="80" y="5"/>
                                </a:lnTo>
                                <a:lnTo>
                                  <a:pt x="73" y="3"/>
                                </a:lnTo>
                                <a:lnTo>
                                  <a:pt x="65" y="1"/>
                                </a:lnTo>
                                <a:lnTo>
                                  <a:pt x="58" y="0"/>
                                </a:lnTo>
                                <a:lnTo>
                                  <a:pt x="51" y="0"/>
                                </a:lnTo>
                                <a:lnTo>
                                  <a:pt x="44" y="0"/>
                                </a:lnTo>
                                <a:lnTo>
                                  <a:pt x="38" y="1"/>
                                </a:lnTo>
                                <a:lnTo>
                                  <a:pt x="32" y="4"/>
                                </a:lnTo>
                                <a:lnTo>
                                  <a:pt x="26" y="8"/>
                                </a:lnTo>
                                <a:lnTo>
                                  <a:pt x="22" y="12"/>
                                </a:lnTo>
                                <a:lnTo>
                                  <a:pt x="18" y="18"/>
                                </a:lnTo>
                                <a:lnTo>
                                  <a:pt x="14" y="22"/>
                                </a:lnTo>
                                <a:lnTo>
                                  <a:pt x="11" y="27"/>
                                </a:lnTo>
                                <a:lnTo>
                                  <a:pt x="6" y="38"/>
                                </a:lnTo>
                                <a:lnTo>
                                  <a:pt x="3" y="47"/>
                                </a:lnTo>
                                <a:lnTo>
                                  <a:pt x="0" y="62"/>
                                </a:lnTo>
                                <a:lnTo>
                                  <a:pt x="0" y="68"/>
                                </a:lnTo>
                                <a:lnTo>
                                  <a:pt x="72" y="116"/>
                                </a:lnTo>
                                <a:lnTo>
                                  <a:pt x="97" y="190"/>
                                </a:lnTo>
                                <a:lnTo>
                                  <a:pt x="151" y="139"/>
                                </a:lnTo>
                                <a:lnTo>
                                  <a:pt x="124" y="113"/>
                                </a:lnTo>
                                <a:lnTo>
                                  <a:pt x="119" y="109"/>
                                </a:lnTo>
                                <a:lnTo>
                                  <a:pt x="106" y="98"/>
                                </a:lnTo>
                                <a:lnTo>
                                  <a:pt x="100" y="90"/>
                                </a:lnTo>
                                <a:lnTo>
                                  <a:pt x="94" y="83"/>
                                </a:lnTo>
                                <a:lnTo>
                                  <a:pt x="92" y="80"/>
                                </a:lnTo>
                                <a:lnTo>
                                  <a:pt x="91" y="75"/>
                                </a:lnTo>
                                <a:lnTo>
                                  <a:pt x="90" y="71"/>
                                </a:lnTo>
                                <a:lnTo>
                                  <a:pt x="89" y="68"/>
                                </a:lnTo>
                                <a:lnTo>
                                  <a:pt x="90" y="65"/>
                                </a:lnTo>
                                <a:lnTo>
                                  <a:pt x="92" y="63"/>
                                </a:lnTo>
                                <a:lnTo>
                                  <a:pt x="96" y="61"/>
                                </a:lnTo>
                                <a:lnTo>
                                  <a:pt x="100" y="59"/>
                                </a:lnTo>
                                <a:lnTo>
                                  <a:pt x="112" y="55"/>
                                </a:lnTo>
                                <a:lnTo>
                                  <a:pt x="125" y="53"/>
                                </a:lnTo>
                                <a:lnTo>
                                  <a:pt x="151" y="51"/>
                                </a:lnTo>
                                <a:lnTo>
                                  <a:pt x="162" y="51"/>
                                </a:lnTo>
                                <a:lnTo>
                                  <a:pt x="192" y="87"/>
                                </a:lnTo>
                                <a:lnTo>
                                  <a:pt x="226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640" y="8380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4">
                                <a:moveTo>
                                  <a:pt x="186" y="168"/>
                                </a:moveTo>
                                <a:lnTo>
                                  <a:pt x="192" y="166"/>
                                </a:lnTo>
                                <a:lnTo>
                                  <a:pt x="205" y="157"/>
                                </a:lnTo>
                                <a:lnTo>
                                  <a:pt x="212" y="151"/>
                                </a:lnTo>
                                <a:lnTo>
                                  <a:pt x="219" y="142"/>
                                </a:lnTo>
                                <a:lnTo>
                                  <a:pt x="221" y="137"/>
                                </a:lnTo>
                                <a:lnTo>
                                  <a:pt x="223" y="132"/>
                                </a:lnTo>
                                <a:lnTo>
                                  <a:pt x="224" y="126"/>
                                </a:lnTo>
                                <a:lnTo>
                                  <a:pt x="225" y="120"/>
                                </a:lnTo>
                                <a:lnTo>
                                  <a:pt x="226" y="90"/>
                                </a:lnTo>
                                <a:lnTo>
                                  <a:pt x="230" y="55"/>
                                </a:lnTo>
                                <a:lnTo>
                                  <a:pt x="235" y="27"/>
                                </a:lnTo>
                                <a:lnTo>
                                  <a:pt x="237" y="15"/>
                                </a:lnTo>
                                <a:lnTo>
                                  <a:pt x="230" y="15"/>
                                </a:lnTo>
                                <a:lnTo>
                                  <a:pt x="217" y="18"/>
                                </a:lnTo>
                                <a:lnTo>
                                  <a:pt x="208" y="21"/>
                                </a:lnTo>
                                <a:lnTo>
                                  <a:pt x="201" y="27"/>
                                </a:lnTo>
                                <a:lnTo>
                                  <a:pt x="197" y="30"/>
                                </a:lnTo>
                                <a:lnTo>
                                  <a:pt x="193" y="34"/>
                                </a:lnTo>
                                <a:lnTo>
                                  <a:pt x="191" y="39"/>
                                </a:lnTo>
                                <a:lnTo>
                                  <a:pt x="189" y="44"/>
                                </a:lnTo>
                                <a:lnTo>
                                  <a:pt x="188" y="50"/>
                                </a:lnTo>
                                <a:lnTo>
                                  <a:pt x="186" y="54"/>
                                </a:lnTo>
                                <a:lnTo>
                                  <a:pt x="183" y="57"/>
                                </a:lnTo>
                                <a:lnTo>
                                  <a:pt x="181" y="60"/>
                                </a:lnTo>
                                <a:lnTo>
                                  <a:pt x="175" y="63"/>
                                </a:lnTo>
                                <a:lnTo>
                                  <a:pt x="169" y="65"/>
                                </a:lnTo>
                                <a:lnTo>
                                  <a:pt x="159" y="65"/>
                                </a:lnTo>
                                <a:lnTo>
                                  <a:pt x="155" y="64"/>
                                </a:lnTo>
                                <a:lnTo>
                                  <a:pt x="156" y="57"/>
                                </a:lnTo>
                                <a:lnTo>
                                  <a:pt x="159" y="40"/>
                                </a:lnTo>
                                <a:lnTo>
                                  <a:pt x="159" y="30"/>
                                </a:lnTo>
                                <a:lnTo>
                                  <a:pt x="159" y="20"/>
                                </a:lnTo>
                                <a:lnTo>
                                  <a:pt x="158" y="16"/>
                                </a:lnTo>
                                <a:lnTo>
                                  <a:pt x="157" y="12"/>
                                </a:lnTo>
                                <a:lnTo>
                                  <a:pt x="155" y="9"/>
                                </a:lnTo>
                                <a:lnTo>
                                  <a:pt x="152" y="7"/>
                                </a:lnTo>
                                <a:lnTo>
                                  <a:pt x="145" y="3"/>
                                </a:lnTo>
                                <a:lnTo>
                                  <a:pt x="136" y="1"/>
                                </a:lnTo>
                                <a:lnTo>
                                  <a:pt x="125" y="0"/>
                                </a:lnTo>
                                <a:lnTo>
                                  <a:pt x="116" y="0"/>
                                </a:lnTo>
                                <a:lnTo>
                                  <a:pt x="98" y="0"/>
                                </a:lnTo>
                                <a:lnTo>
                                  <a:pt x="90" y="1"/>
                                </a:lnTo>
                                <a:lnTo>
                                  <a:pt x="70" y="58"/>
                                </a:lnTo>
                                <a:lnTo>
                                  <a:pt x="82" y="59"/>
                                </a:lnTo>
                                <a:lnTo>
                                  <a:pt x="106" y="63"/>
                                </a:lnTo>
                                <a:lnTo>
                                  <a:pt x="119" y="66"/>
                                </a:lnTo>
                                <a:lnTo>
                                  <a:pt x="130" y="71"/>
                                </a:lnTo>
                                <a:lnTo>
                                  <a:pt x="135" y="74"/>
                                </a:lnTo>
                                <a:lnTo>
                                  <a:pt x="138" y="76"/>
                                </a:lnTo>
                                <a:lnTo>
                                  <a:pt x="140" y="80"/>
                                </a:lnTo>
                                <a:lnTo>
                                  <a:pt x="141" y="83"/>
                                </a:lnTo>
                                <a:lnTo>
                                  <a:pt x="141" y="86"/>
                                </a:lnTo>
                                <a:lnTo>
                                  <a:pt x="140" y="91"/>
                                </a:lnTo>
                                <a:lnTo>
                                  <a:pt x="138" y="94"/>
                                </a:lnTo>
                                <a:lnTo>
                                  <a:pt x="136" y="97"/>
                                </a:lnTo>
                                <a:lnTo>
                                  <a:pt x="130" y="101"/>
                                </a:lnTo>
                                <a:lnTo>
                                  <a:pt x="125" y="105"/>
                                </a:lnTo>
                                <a:lnTo>
                                  <a:pt x="113" y="112"/>
                                </a:lnTo>
                                <a:lnTo>
                                  <a:pt x="109" y="114"/>
                                </a:lnTo>
                                <a:lnTo>
                                  <a:pt x="122" y="154"/>
                                </a:lnTo>
                                <a:lnTo>
                                  <a:pt x="79" y="179"/>
                                </a:lnTo>
                                <a:lnTo>
                                  <a:pt x="89" y="227"/>
                                </a:lnTo>
                                <a:lnTo>
                                  <a:pt x="60" y="323"/>
                                </a:lnTo>
                                <a:lnTo>
                                  <a:pt x="0" y="343"/>
                                </a:lnTo>
                                <a:lnTo>
                                  <a:pt x="39" y="390"/>
                                </a:lnTo>
                                <a:lnTo>
                                  <a:pt x="79" y="424"/>
                                </a:lnTo>
                                <a:lnTo>
                                  <a:pt x="124" y="400"/>
                                </a:lnTo>
                                <a:lnTo>
                                  <a:pt x="99" y="337"/>
                                </a:lnTo>
                                <a:lnTo>
                                  <a:pt x="169" y="328"/>
                                </a:lnTo>
                                <a:lnTo>
                                  <a:pt x="152" y="230"/>
                                </a:lnTo>
                                <a:lnTo>
                                  <a:pt x="162" y="230"/>
                                </a:lnTo>
                                <a:lnTo>
                                  <a:pt x="184" y="233"/>
                                </a:lnTo>
                                <a:lnTo>
                                  <a:pt x="197" y="236"/>
                                </a:lnTo>
                                <a:lnTo>
                                  <a:pt x="209" y="240"/>
                                </a:lnTo>
                                <a:lnTo>
                                  <a:pt x="216" y="243"/>
                                </a:lnTo>
                                <a:lnTo>
                                  <a:pt x="221" y="246"/>
                                </a:lnTo>
                                <a:lnTo>
                                  <a:pt x="226" y="250"/>
                                </a:lnTo>
                                <a:lnTo>
                                  <a:pt x="230" y="256"/>
                                </a:lnTo>
                                <a:lnTo>
                                  <a:pt x="233" y="261"/>
                                </a:lnTo>
                                <a:lnTo>
                                  <a:pt x="238" y="264"/>
                                </a:lnTo>
                                <a:lnTo>
                                  <a:pt x="242" y="267"/>
                                </a:lnTo>
                                <a:lnTo>
                                  <a:pt x="246" y="269"/>
                                </a:lnTo>
                                <a:lnTo>
                                  <a:pt x="255" y="271"/>
                                </a:lnTo>
                                <a:lnTo>
                                  <a:pt x="262" y="273"/>
                                </a:lnTo>
                                <a:lnTo>
                                  <a:pt x="273" y="271"/>
                                </a:lnTo>
                                <a:lnTo>
                                  <a:pt x="279" y="269"/>
                                </a:lnTo>
                                <a:lnTo>
                                  <a:pt x="278" y="260"/>
                                </a:lnTo>
                                <a:lnTo>
                                  <a:pt x="276" y="240"/>
                                </a:lnTo>
                                <a:lnTo>
                                  <a:pt x="273" y="228"/>
                                </a:lnTo>
                                <a:lnTo>
                                  <a:pt x="271" y="219"/>
                                </a:lnTo>
                                <a:lnTo>
                                  <a:pt x="268" y="211"/>
                                </a:lnTo>
                                <a:lnTo>
                                  <a:pt x="265" y="205"/>
                                </a:lnTo>
                                <a:lnTo>
                                  <a:pt x="260" y="203"/>
                                </a:lnTo>
                                <a:lnTo>
                                  <a:pt x="250" y="202"/>
                                </a:lnTo>
                                <a:lnTo>
                                  <a:pt x="239" y="202"/>
                                </a:lnTo>
                                <a:lnTo>
                                  <a:pt x="226" y="202"/>
                                </a:lnTo>
                                <a:lnTo>
                                  <a:pt x="203" y="203"/>
                                </a:lnTo>
                                <a:lnTo>
                                  <a:pt x="192" y="204"/>
                                </a:lnTo>
                                <a:lnTo>
                                  <a:pt x="186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640" y="8380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4">
                                <a:moveTo>
                                  <a:pt x="186" y="168"/>
                                </a:moveTo>
                                <a:lnTo>
                                  <a:pt x="192" y="166"/>
                                </a:lnTo>
                                <a:lnTo>
                                  <a:pt x="205" y="157"/>
                                </a:lnTo>
                                <a:lnTo>
                                  <a:pt x="212" y="151"/>
                                </a:lnTo>
                                <a:lnTo>
                                  <a:pt x="219" y="142"/>
                                </a:lnTo>
                                <a:lnTo>
                                  <a:pt x="221" y="137"/>
                                </a:lnTo>
                                <a:lnTo>
                                  <a:pt x="223" y="132"/>
                                </a:lnTo>
                                <a:lnTo>
                                  <a:pt x="224" y="126"/>
                                </a:lnTo>
                                <a:lnTo>
                                  <a:pt x="225" y="120"/>
                                </a:lnTo>
                                <a:lnTo>
                                  <a:pt x="226" y="90"/>
                                </a:lnTo>
                                <a:lnTo>
                                  <a:pt x="230" y="55"/>
                                </a:lnTo>
                                <a:lnTo>
                                  <a:pt x="235" y="27"/>
                                </a:lnTo>
                                <a:lnTo>
                                  <a:pt x="237" y="15"/>
                                </a:lnTo>
                                <a:lnTo>
                                  <a:pt x="230" y="15"/>
                                </a:lnTo>
                                <a:lnTo>
                                  <a:pt x="217" y="18"/>
                                </a:lnTo>
                                <a:lnTo>
                                  <a:pt x="208" y="21"/>
                                </a:lnTo>
                                <a:lnTo>
                                  <a:pt x="201" y="27"/>
                                </a:lnTo>
                                <a:lnTo>
                                  <a:pt x="197" y="30"/>
                                </a:lnTo>
                                <a:lnTo>
                                  <a:pt x="193" y="34"/>
                                </a:lnTo>
                                <a:lnTo>
                                  <a:pt x="191" y="39"/>
                                </a:lnTo>
                                <a:lnTo>
                                  <a:pt x="189" y="44"/>
                                </a:lnTo>
                                <a:lnTo>
                                  <a:pt x="188" y="50"/>
                                </a:lnTo>
                                <a:lnTo>
                                  <a:pt x="186" y="54"/>
                                </a:lnTo>
                                <a:lnTo>
                                  <a:pt x="183" y="57"/>
                                </a:lnTo>
                                <a:lnTo>
                                  <a:pt x="181" y="60"/>
                                </a:lnTo>
                                <a:lnTo>
                                  <a:pt x="175" y="63"/>
                                </a:lnTo>
                                <a:lnTo>
                                  <a:pt x="169" y="65"/>
                                </a:lnTo>
                                <a:lnTo>
                                  <a:pt x="159" y="65"/>
                                </a:lnTo>
                                <a:lnTo>
                                  <a:pt x="155" y="64"/>
                                </a:lnTo>
                                <a:lnTo>
                                  <a:pt x="156" y="57"/>
                                </a:lnTo>
                                <a:lnTo>
                                  <a:pt x="159" y="40"/>
                                </a:lnTo>
                                <a:lnTo>
                                  <a:pt x="159" y="30"/>
                                </a:lnTo>
                                <a:lnTo>
                                  <a:pt x="159" y="20"/>
                                </a:lnTo>
                                <a:lnTo>
                                  <a:pt x="158" y="16"/>
                                </a:lnTo>
                                <a:lnTo>
                                  <a:pt x="157" y="12"/>
                                </a:lnTo>
                                <a:lnTo>
                                  <a:pt x="155" y="9"/>
                                </a:lnTo>
                                <a:lnTo>
                                  <a:pt x="152" y="7"/>
                                </a:lnTo>
                                <a:lnTo>
                                  <a:pt x="145" y="3"/>
                                </a:lnTo>
                                <a:lnTo>
                                  <a:pt x="136" y="1"/>
                                </a:lnTo>
                                <a:lnTo>
                                  <a:pt x="125" y="0"/>
                                </a:lnTo>
                                <a:lnTo>
                                  <a:pt x="116" y="0"/>
                                </a:lnTo>
                                <a:lnTo>
                                  <a:pt x="98" y="0"/>
                                </a:lnTo>
                                <a:lnTo>
                                  <a:pt x="90" y="1"/>
                                </a:lnTo>
                                <a:lnTo>
                                  <a:pt x="70" y="58"/>
                                </a:lnTo>
                                <a:lnTo>
                                  <a:pt x="82" y="59"/>
                                </a:lnTo>
                                <a:lnTo>
                                  <a:pt x="106" y="63"/>
                                </a:lnTo>
                                <a:lnTo>
                                  <a:pt x="119" y="66"/>
                                </a:lnTo>
                                <a:lnTo>
                                  <a:pt x="130" y="71"/>
                                </a:lnTo>
                                <a:lnTo>
                                  <a:pt x="135" y="74"/>
                                </a:lnTo>
                                <a:lnTo>
                                  <a:pt x="138" y="76"/>
                                </a:lnTo>
                                <a:lnTo>
                                  <a:pt x="140" y="80"/>
                                </a:lnTo>
                                <a:lnTo>
                                  <a:pt x="141" y="83"/>
                                </a:lnTo>
                                <a:lnTo>
                                  <a:pt x="141" y="86"/>
                                </a:lnTo>
                                <a:lnTo>
                                  <a:pt x="140" y="91"/>
                                </a:lnTo>
                                <a:lnTo>
                                  <a:pt x="138" y="94"/>
                                </a:lnTo>
                                <a:lnTo>
                                  <a:pt x="136" y="97"/>
                                </a:lnTo>
                                <a:lnTo>
                                  <a:pt x="130" y="101"/>
                                </a:lnTo>
                                <a:lnTo>
                                  <a:pt x="125" y="105"/>
                                </a:lnTo>
                                <a:lnTo>
                                  <a:pt x="113" y="112"/>
                                </a:lnTo>
                                <a:lnTo>
                                  <a:pt x="109" y="114"/>
                                </a:lnTo>
                                <a:lnTo>
                                  <a:pt x="122" y="154"/>
                                </a:lnTo>
                                <a:lnTo>
                                  <a:pt x="79" y="179"/>
                                </a:lnTo>
                                <a:lnTo>
                                  <a:pt x="89" y="227"/>
                                </a:lnTo>
                                <a:lnTo>
                                  <a:pt x="60" y="323"/>
                                </a:lnTo>
                                <a:lnTo>
                                  <a:pt x="0" y="343"/>
                                </a:lnTo>
                                <a:lnTo>
                                  <a:pt x="39" y="390"/>
                                </a:lnTo>
                                <a:lnTo>
                                  <a:pt x="79" y="424"/>
                                </a:lnTo>
                                <a:lnTo>
                                  <a:pt x="124" y="400"/>
                                </a:lnTo>
                                <a:lnTo>
                                  <a:pt x="99" y="337"/>
                                </a:lnTo>
                                <a:lnTo>
                                  <a:pt x="169" y="328"/>
                                </a:lnTo>
                                <a:lnTo>
                                  <a:pt x="152" y="230"/>
                                </a:lnTo>
                                <a:lnTo>
                                  <a:pt x="162" y="230"/>
                                </a:lnTo>
                                <a:lnTo>
                                  <a:pt x="184" y="233"/>
                                </a:lnTo>
                                <a:lnTo>
                                  <a:pt x="197" y="236"/>
                                </a:lnTo>
                                <a:lnTo>
                                  <a:pt x="209" y="240"/>
                                </a:lnTo>
                                <a:lnTo>
                                  <a:pt x="216" y="243"/>
                                </a:lnTo>
                                <a:lnTo>
                                  <a:pt x="221" y="246"/>
                                </a:lnTo>
                                <a:lnTo>
                                  <a:pt x="226" y="250"/>
                                </a:lnTo>
                                <a:lnTo>
                                  <a:pt x="230" y="256"/>
                                </a:lnTo>
                                <a:lnTo>
                                  <a:pt x="233" y="261"/>
                                </a:lnTo>
                                <a:lnTo>
                                  <a:pt x="238" y="264"/>
                                </a:lnTo>
                                <a:lnTo>
                                  <a:pt x="242" y="267"/>
                                </a:lnTo>
                                <a:lnTo>
                                  <a:pt x="246" y="269"/>
                                </a:lnTo>
                                <a:lnTo>
                                  <a:pt x="255" y="271"/>
                                </a:lnTo>
                                <a:lnTo>
                                  <a:pt x="262" y="273"/>
                                </a:lnTo>
                                <a:lnTo>
                                  <a:pt x="273" y="271"/>
                                </a:lnTo>
                                <a:lnTo>
                                  <a:pt x="279" y="269"/>
                                </a:lnTo>
                                <a:lnTo>
                                  <a:pt x="278" y="260"/>
                                </a:lnTo>
                                <a:lnTo>
                                  <a:pt x="276" y="240"/>
                                </a:lnTo>
                                <a:lnTo>
                                  <a:pt x="273" y="228"/>
                                </a:lnTo>
                                <a:lnTo>
                                  <a:pt x="271" y="219"/>
                                </a:lnTo>
                                <a:lnTo>
                                  <a:pt x="268" y="211"/>
                                </a:lnTo>
                                <a:lnTo>
                                  <a:pt x="265" y="205"/>
                                </a:lnTo>
                                <a:lnTo>
                                  <a:pt x="260" y="203"/>
                                </a:lnTo>
                                <a:lnTo>
                                  <a:pt x="250" y="202"/>
                                </a:lnTo>
                                <a:lnTo>
                                  <a:pt x="239" y="202"/>
                                </a:lnTo>
                                <a:lnTo>
                                  <a:pt x="226" y="202"/>
                                </a:lnTo>
                                <a:lnTo>
                                  <a:pt x="203" y="203"/>
                                </a:lnTo>
                                <a:lnTo>
                                  <a:pt x="192" y="204"/>
                                </a:lnTo>
                                <a:lnTo>
                                  <a:pt x="186" y="1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730080"/>
                            <a:ext cx="113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355">
                                <a:moveTo>
                                  <a:pt x="425" y="182"/>
                                </a:moveTo>
                                <a:lnTo>
                                  <a:pt x="421" y="174"/>
                                </a:lnTo>
                                <a:lnTo>
                                  <a:pt x="408" y="159"/>
                                </a:lnTo>
                                <a:lnTo>
                                  <a:pt x="405" y="155"/>
                                </a:lnTo>
                                <a:lnTo>
                                  <a:pt x="400" y="151"/>
                                </a:lnTo>
                                <a:lnTo>
                                  <a:pt x="396" y="148"/>
                                </a:lnTo>
                                <a:lnTo>
                                  <a:pt x="390" y="145"/>
                                </a:lnTo>
                                <a:lnTo>
                                  <a:pt x="385" y="143"/>
                                </a:lnTo>
                                <a:lnTo>
                                  <a:pt x="380" y="142"/>
                                </a:lnTo>
                                <a:lnTo>
                                  <a:pt x="374" y="142"/>
                                </a:lnTo>
                                <a:lnTo>
                                  <a:pt x="367" y="143"/>
                                </a:lnTo>
                                <a:lnTo>
                                  <a:pt x="362" y="144"/>
                                </a:lnTo>
                                <a:lnTo>
                                  <a:pt x="357" y="144"/>
                                </a:lnTo>
                                <a:lnTo>
                                  <a:pt x="351" y="144"/>
                                </a:lnTo>
                                <a:lnTo>
                                  <a:pt x="347" y="144"/>
                                </a:lnTo>
                                <a:lnTo>
                                  <a:pt x="340" y="141"/>
                                </a:lnTo>
                                <a:lnTo>
                                  <a:pt x="335" y="137"/>
                                </a:lnTo>
                                <a:lnTo>
                                  <a:pt x="327" y="129"/>
                                </a:lnTo>
                                <a:lnTo>
                                  <a:pt x="325" y="124"/>
                                </a:lnTo>
                                <a:lnTo>
                                  <a:pt x="271" y="177"/>
                                </a:lnTo>
                                <a:lnTo>
                                  <a:pt x="299" y="81"/>
                                </a:lnTo>
                                <a:lnTo>
                                  <a:pt x="309" y="2"/>
                                </a:lnTo>
                                <a:lnTo>
                                  <a:pt x="302" y="1"/>
                                </a:lnTo>
                                <a:lnTo>
                                  <a:pt x="285" y="0"/>
                                </a:lnTo>
                                <a:lnTo>
                                  <a:pt x="276" y="1"/>
                                </a:lnTo>
                                <a:lnTo>
                                  <a:pt x="265" y="4"/>
                                </a:lnTo>
                                <a:lnTo>
                                  <a:pt x="261" y="7"/>
                                </a:lnTo>
                                <a:lnTo>
                                  <a:pt x="257" y="9"/>
                                </a:lnTo>
                                <a:lnTo>
                                  <a:pt x="254" y="13"/>
                                </a:lnTo>
                                <a:lnTo>
                                  <a:pt x="250" y="17"/>
                                </a:lnTo>
                                <a:lnTo>
                                  <a:pt x="247" y="22"/>
                                </a:lnTo>
                                <a:lnTo>
                                  <a:pt x="243" y="27"/>
                                </a:lnTo>
                                <a:lnTo>
                                  <a:pt x="240" y="31"/>
                                </a:lnTo>
                                <a:lnTo>
                                  <a:pt x="236" y="34"/>
                                </a:lnTo>
                                <a:lnTo>
                                  <a:pt x="227" y="40"/>
                                </a:lnTo>
                                <a:lnTo>
                                  <a:pt x="219" y="46"/>
                                </a:lnTo>
                                <a:lnTo>
                                  <a:pt x="210" y="50"/>
                                </a:lnTo>
                                <a:lnTo>
                                  <a:pt x="203" y="55"/>
                                </a:lnTo>
                                <a:lnTo>
                                  <a:pt x="200" y="58"/>
                                </a:lnTo>
                                <a:lnTo>
                                  <a:pt x="197" y="61"/>
                                </a:lnTo>
                                <a:lnTo>
                                  <a:pt x="195" y="66"/>
                                </a:lnTo>
                                <a:lnTo>
                                  <a:pt x="192" y="70"/>
                                </a:lnTo>
                                <a:lnTo>
                                  <a:pt x="191" y="80"/>
                                </a:lnTo>
                                <a:lnTo>
                                  <a:pt x="192" y="92"/>
                                </a:lnTo>
                                <a:lnTo>
                                  <a:pt x="194" y="103"/>
                                </a:lnTo>
                                <a:lnTo>
                                  <a:pt x="196" y="116"/>
                                </a:lnTo>
                                <a:lnTo>
                                  <a:pt x="200" y="135"/>
                                </a:lnTo>
                                <a:lnTo>
                                  <a:pt x="201" y="143"/>
                                </a:lnTo>
                                <a:lnTo>
                                  <a:pt x="169" y="132"/>
                                </a:lnTo>
                                <a:lnTo>
                                  <a:pt x="129" y="183"/>
                                </a:lnTo>
                                <a:lnTo>
                                  <a:pt x="98" y="234"/>
                                </a:lnTo>
                                <a:lnTo>
                                  <a:pt x="92" y="230"/>
                                </a:lnTo>
                                <a:lnTo>
                                  <a:pt x="82" y="217"/>
                                </a:lnTo>
                                <a:lnTo>
                                  <a:pt x="78" y="209"/>
                                </a:lnTo>
                                <a:lnTo>
                                  <a:pt x="76" y="199"/>
                                </a:lnTo>
                                <a:lnTo>
                                  <a:pt x="75" y="194"/>
                                </a:lnTo>
                                <a:lnTo>
                                  <a:pt x="76" y="189"/>
                                </a:lnTo>
                                <a:lnTo>
                                  <a:pt x="77" y="182"/>
                                </a:lnTo>
                                <a:lnTo>
                                  <a:pt x="79" y="177"/>
                                </a:lnTo>
                                <a:lnTo>
                                  <a:pt x="84" y="164"/>
                                </a:lnTo>
                                <a:lnTo>
                                  <a:pt x="89" y="152"/>
                                </a:lnTo>
                                <a:lnTo>
                                  <a:pt x="94" y="139"/>
                                </a:lnTo>
                                <a:lnTo>
                                  <a:pt x="97" y="127"/>
                                </a:lnTo>
                                <a:lnTo>
                                  <a:pt x="102" y="108"/>
                                </a:lnTo>
                                <a:lnTo>
                                  <a:pt x="104" y="99"/>
                                </a:lnTo>
                                <a:lnTo>
                                  <a:pt x="44" y="186"/>
                                </a:lnTo>
                                <a:lnTo>
                                  <a:pt x="30" y="140"/>
                                </a:lnTo>
                                <a:lnTo>
                                  <a:pt x="0" y="191"/>
                                </a:lnTo>
                                <a:lnTo>
                                  <a:pt x="81" y="311"/>
                                </a:lnTo>
                                <a:lnTo>
                                  <a:pt x="175" y="355"/>
                                </a:lnTo>
                                <a:lnTo>
                                  <a:pt x="235" y="284"/>
                                </a:lnTo>
                                <a:lnTo>
                                  <a:pt x="225" y="282"/>
                                </a:lnTo>
                                <a:lnTo>
                                  <a:pt x="205" y="275"/>
                                </a:lnTo>
                                <a:lnTo>
                                  <a:pt x="200" y="272"/>
                                </a:lnTo>
                                <a:lnTo>
                                  <a:pt x="196" y="268"/>
                                </a:lnTo>
                                <a:lnTo>
                                  <a:pt x="191" y="265"/>
                                </a:lnTo>
                                <a:lnTo>
                                  <a:pt x="188" y="261"/>
                                </a:lnTo>
                                <a:lnTo>
                                  <a:pt x="186" y="256"/>
                                </a:lnTo>
                                <a:lnTo>
                                  <a:pt x="185" y="251"/>
                                </a:lnTo>
                                <a:lnTo>
                                  <a:pt x="186" y="245"/>
                                </a:lnTo>
                                <a:lnTo>
                                  <a:pt x="188" y="239"/>
                                </a:lnTo>
                                <a:lnTo>
                                  <a:pt x="191" y="233"/>
                                </a:lnTo>
                                <a:lnTo>
                                  <a:pt x="195" y="226"/>
                                </a:lnTo>
                                <a:lnTo>
                                  <a:pt x="200" y="220"/>
                                </a:lnTo>
                                <a:lnTo>
                                  <a:pt x="204" y="214"/>
                                </a:lnTo>
                                <a:lnTo>
                                  <a:pt x="216" y="203"/>
                                </a:lnTo>
                                <a:lnTo>
                                  <a:pt x="226" y="194"/>
                                </a:lnTo>
                                <a:lnTo>
                                  <a:pt x="245" y="180"/>
                                </a:lnTo>
                                <a:lnTo>
                                  <a:pt x="254" y="175"/>
                                </a:lnTo>
                                <a:lnTo>
                                  <a:pt x="259" y="254"/>
                                </a:lnTo>
                                <a:lnTo>
                                  <a:pt x="267" y="254"/>
                                </a:lnTo>
                                <a:lnTo>
                                  <a:pt x="287" y="253"/>
                                </a:lnTo>
                                <a:lnTo>
                                  <a:pt x="299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17" y="247"/>
                                </a:lnTo>
                                <a:lnTo>
                                  <a:pt x="322" y="245"/>
                                </a:lnTo>
                                <a:lnTo>
                                  <a:pt x="324" y="244"/>
                                </a:lnTo>
                                <a:lnTo>
                                  <a:pt x="327" y="245"/>
                                </a:lnTo>
                                <a:lnTo>
                                  <a:pt x="331" y="245"/>
                                </a:lnTo>
                                <a:lnTo>
                                  <a:pt x="335" y="247"/>
                                </a:lnTo>
                                <a:lnTo>
                                  <a:pt x="344" y="252"/>
                                </a:lnTo>
                                <a:lnTo>
                                  <a:pt x="354" y="257"/>
                                </a:lnTo>
                                <a:lnTo>
                                  <a:pt x="370" y="268"/>
                                </a:lnTo>
                                <a:lnTo>
                                  <a:pt x="378" y="274"/>
                                </a:lnTo>
                                <a:lnTo>
                                  <a:pt x="42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730080"/>
                            <a:ext cx="113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355">
                                <a:moveTo>
                                  <a:pt x="425" y="182"/>
                                </a:moveTo>
                                <a:lnTo>
                                  <a:pt x="421" y="174"/>
                                </a:lnTo>
                                <a:lnTo>
                                  <a:pt x="408" y="159"/>
                                </a:lnTo>
                                <a:lnTo>
                                  <a:pt x="405" y="155"/>
                                </a:lnTo>
                                <a:lnTo>
                                  <a:pt x="400" y="151"/>
                                </a:lnTo>
                                <a:lnTo>
                                  <a:pt x="396" y="148"/>
                                </a:lnTo>
                                <a:lnTo>
                                  <a:pt x="390" y="145"/>
                                </a:lnTo>
                                <a:lnTo>
                                  <a:pt x="385" y="143"/>
                                </a:lnTo>
                                <a:lnTo>
                                  <a:pt x="380" y="142"/>
                                </a:lnTo>
                                <a:lnTo>
                                  <a:pt x="374" y="142"/>
                                </a:lnTo>
                                <a:lnTo>
                                  <a:pt x="367" y="143"/>
                                </a:lnTo>
                                <a:lnTo>
                                  <a:pt x="362" y="144"/>
                                </a:lnTo>
                                <a:lnTo>
                                  <a:pt x="357" y="144"/>
                                </a:lnTo>
                                <a:lnTo>
                                  <a:pt x="351" y="144"/>
                                </a:lnTo>
                                <a:lnTo>
                                  <a:pt x="347" y="144"/>
                                </a:lnTo>
                                <a:lnTo>
                                  <a:pt x="340" y="141"/>
                                </a:lnTo>
                                <a:lnTo>
                                  <a:pt x="335" y="137"/>
                                </a:lnTo>
                                <a:lnTo>
                                  <a:pt x="327" y="129"/>
                                </a:lnTo>
                                <a:lnTo>
                                  <a:pt x="325" y="124"/>
                                </a:lnTo>
                                <a:lnTo>
                                  <a:pt x="271" y="177"/>
                                </a:lnTo>
                                <a:lnTo>
                                  <a:pt x="299" y="81"/>
                                </a:lnTo>
                                <a:lnTo>
                                  <a:pt x="309" y="2"/>
                                </a:lnTo>
                                <a:lnTo>
                                  <a:pt x="302" y="1"/>
                                </a:lnTo>
                                <a:lnTo>
                                  <a:pt x="285" y="0"/>
                                </a:lnTo>
                                <a:lnTo>
                                  <a:pt x="276" y="1"/>
                                </a:lnTo>
                                <a:lnTo>
                                  <a:pt x="265" y="4"/>
                                </a:lnTo>
                                <a:lnTo>
                                  <a:pt x="261" y="7"/>
                                </a:lnTo>
                                <a:lnTo>
                                  <a:pt x="257" y="9"/>
                                </a:lnTo>
                                <a:lnTo>
                                  <a:pt x="254" y="13"/>
                                </a:lnTo>
                                <a:lnTo>
                                  <a:pt x="250" y="17"/>
                                </a:lnTo>
                                <a:lnTo>
                                  <a:pt x="247" y="22"/>
                                </a:lnTo>
                                <a:lnTo>
                                  <a:pt x="243" y="27"/>
                                </a:lnTo>
                                <a:lnTo>
                                  <a:pt x="240" y="31"/>
                                </a:lnTo>
                                <a:lnTo>
                                  <a:pt x="236" y="34"/>
                                </a:lnTo>
                                <a:lnTo>
                                  <a:pt x="227" y="40"/>
                                </a:lnTo>
                                <a:lnTo>
                                  <a:pt x="219" y="46"/>
                                </a:lnTo>
                                <a:lnTo>
                                  <a:pt x="210" y="50"/>
                                </a:lnTo>
                                <a:lnTo>
                                  <a:pt x="203" y="55"/>
                                </a:lnTo>
                                <a:lnTo>
                                  <a:pt x="200" y="58"/>
                                </a:lnTo>
                                <a:lnTo>
                                  <a:pt x="197" y="61"/>
                                </a:lnTo>
                                <a:lnTo>
                                  <a:pt x="195" y="66"/>
                                </a:lnTo>
                                <a:lnTo>
                                  <a:pt x="192" y="70"/>
                                </a:lnTo>
                                <a:lnTo>
                                  <a:pt x="191" y="80"/>
                                </a:lnTo>
                                <a:lnTo>
                                  <a:pt x="192" y="92"/>
                                </a:lnTo>
                                <a:lnTo>
                                  <a:pt x="194" y="103"/>
                                </a:lnTo>
                                <a:lnTo>
                                  <a:pt x="196" y="116"/>
                                </a:lnTo>
                                <a:lnTo>
                                  <a:pt x="200" y="135"/>
                                </a:lnTo>
                                <a:lnTo>
                                  <a:pt x="201" y="143"/>
                                </a:lnTo>
                                <a:lnTo>
                                  <a:pt x="169" y="132"/>
                                </a:lnTo>
                                <a:lnTo>
                                  <a:pt x="129" y="183"/>
                                </a:lnTo>
                                <a:lnTo>
                                  <a:pt x="98" y="234"/>
                                </a:lnTo>
                                <a:lnTo>
                                  <a:pt x="92" y="230"/>
                                </a:lnTo>
                                <a:lnTo>
                                  <a:pt x="82" y="217"/>
                                </a:lnTo>
                                <a:lnTo>
                                  <a:pt x="78" y="209"/>
                                </a:lnTo>
                                <a:lnTo>
                                  <a:pt x="76" y="199"/>
                                </a:lnTo>
                                <a:lnTo>
                                  <a:pt x="75" y="194"/>
                                </a:lnTo>
                                <a:lnTo>
                                  <a:pt x="76" y="189"/>
                                </a:lnTo>
                                <a:lnTo>
                                  <a:pt x="77" y="182"/>
                                </a:lnTo>
                                <a:lnTo>
                                  <a:pt x="79" y="177"/>
                                </a:lnTo>
                                <a:lnTo>
                                  <a:pt x="84" y="164"/>
                                </a:lnTo>
                                <a:lnTo>
                                  <a:pt x="89" y="152"/>
                                </a:lnTo>
                                <a:lnTo>
                                  <a:pt x="94" y="139"/>
                                </a:lnTo>
                                <a:lnTo>
                                  <a:pt x="97" y="127"/>
                                </a:lnTo>
                                <a:lnTo>
                                  <a:pt x="102" y="108"/>
                                </a:lnTo>
                                <a:lnTo>
                                  <a:pt x="104" y="99"/>
                                </a:lnTo>
                                <a:lnTo>
                                  <a:pt x="44" y="186"/>
                                </a:lnTo>
                                <a:lnTo>
                                  <a:pt x="30" y="140"/>
                                </a:lnTo>
                                <a:lnTo>
                                  <a:pt x="0" y="191"/>
                                </a:lnTo>
                                <a:lnTo>
                                  <a:pt x="81" y="311"/>
                                </a:lnTo>
                                <a:lnTo>
                                  <a:pt x="175" y="355"/>
                                </a:lnTo>
                                <a:lnTo>
                                  <a:pt x="235" y="284"/>
                                </a:lnTo>
                                <a:lnTo>
                                  <a:pt x="225" y="282"/>
                                </a:lnTo>
                                <a:lnTo>
                                  <a:pt x="205" y="275"/>
                                </a:lnTo>
                                <a:lnTo>
                                  <a:pt x="200" y="272"/>
                                </a:lnTo>
                                <a:lnTo>
                                  <a:pt x="196" y="268"/>
                                </a:lnTo>
                                <a:lnTo>
                                  <a:pt x="191" y="265"/>
                                </a:lnTo>
                                <a:lnTo>
                                  <a:pt x="188" y="261"/>
                                </a:lnTo>
                                <a:lnTo>
                                  <a:pt x="186" y="256"/>
                                </a:lnTo>
                                <a:lnTo>
                                  <a:pt x="185" y="251"/>
                                </a:lnTo>
                                <a:lnTo>
                                  <a:pt x="186" y="245"/>
                                </a:lnTo>
                                <a:lnTo>
                                  <a:pt x="188" y="239"/>
                                </a:lnTo>
                                <a:lnTo>
                                  <a:pt x="191" y="233"/>
                                </a:lnTo>
                                <a:lnTo>
                                  <a:pt x="195" y="226"/>
                                </a:lnTo>
                                <a:lnTo>
                                  <a:pt x="200" y="220"/>
                                </a:lnTo>
                                <a:lnTo>
                                  <a:pt x="204" y="214"/>
                                </a:lnTo>
                                <a:lnTo>
                                  <a:pt x="216" y="203"/>
                                </a:lnTo>
                                <a:lnTo>
                                  <a:pt x="226" y="194"/>
                                </a:lnTo>
                                <a:lnTo>
                                  <a:pt x="245" y="180"/>
                                </a:lnTo>
                                <a:lnTo>
                                  <a:pt x="254" y="175"/>
                                </a:lnTo>
                                <a:lnTo>
                                  <a:pt x="259" y="254"/>
                                </a:lnTo>
                                <a:lnTo>
                                  <a:pt x="267" y="254"/>
                                </a:lnTo>
                                <a:lnTo>
                                  <a:pt x="287" y="253"/>
                                </a:lnTo>
                                <a:lnTo>
                                  <a:pt x="299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17" y="247"/>
                                </a:lnTo>
                                <a:lnTo>
                                  <a:pt x="322" y="245"/>
                                </a:lnTo>
                                <a:lnTo>
                                  <a:pt x="324" y="244"/>
                                </a:lnTo>
                                <a:lnTo>
                                  <a:pt x="327" y="245"/>
                                </a:lnTo>
                                <a:lnTo>
                                  <a:pt x="331" y="245"/>
                                </a:lnTo>
                                <a:lnTo>
                                  <a:pt x="335" y="247"/>
                                </a:lnTo>
                                <a:lnTo>
                                  <a:pt x="344" y="252"/>
                                </a:lnTo>
                                <a:lnTo>
                                  <a:pt x="354" y="257"/>
                                </a:lnTo>
                                <a:lnTo>
                                  <a:pt x="370" y="268"/>
                                </a:lnTo>
                                <a:lnTo>
                                  <a:pt x="378" y="274"/>
                                </a:lnTo>
                                <a:lnTo>
                                  <a:pt x="425" y="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927000"/>
                            <a:ext cx="3589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5" h="751">
                                <a:moveTo>
                                  <a:pt x="908" y="53"/>
                                </a:moveTo>
                                <a:lnTo>
                                  <a:pt x="908" y="45"/>
                                </a:lnTo>
                                <a:lnTo>
                                  <a:pt x="910" y="38"/>
                                </a:lnTo>
                                <a:lnTo>
                                  <a:pt x="912" y="30"/>
                                </a:lnTo>
                                <a:lnTo>
                                  <a:pt x="914" y="24"/>
                                </a:lnTo>
                                <a:lnTo>
                                  <a:pt x="918" y="19"/>
                                </a:lnTo>
                                <a:lnTo>
                                  <a:pt x="922" y="13"/>
                                </a:lnTo>
                                <a:lnTo>
                                  <a:pt x="926" y="10"/>
                                </a:lnTo>
                                <a:lnTo>
                                  <a:pt x="930" y="7"/>
                                </a:lnTo>
                                <a:lnTo>
                                  <a:pt x="935" y="4"/>
                                </a:lnTo>
                                <a:lnTo>
                                  <a:pt x="941" y="2"/>
                                </a:lnTo>
                                <a:lnTo>
                                  <a:pt x="946" y="1"/>
                                </a:lnTo>
                                <a:lnTo>
                                  <a:pt x="952" y="0"/>
                                </a:lnTo>
                                <a:lnTo>
                                  <a:pt x="965" y="0"/>
                                </a:lnTo>
                                <a:lnTo>
                                  <a:pt x="979" y="2"/>
                                </a:lnTo>
                                <a:lnTo>
                                  <a:pt x="992" y="4"/>
                                </a:lnTo>
                                <a:lnTo>
                                  <a:pt x="1006" y="8"/>
                                </a:lnTo>
                                <a:lnTo>
                                  <a:pt x="1020" y="12"/>
                                </a:lnTo>
                                <a:lnTo>
                                  <a:pt x="1033" y="18"/>
                                </a:lnTo>
                                <a:lnTo>
                                  <a:pt x="1060" y="28"/>
                                </a:lnTo>
                                <a:lnTo>
                                  <a:pt x="1081" y="37"/>
                                </a:lnTo>
                                <a:lnTo>
                                  <a:pt x="1095" y="58"/>
                                </a:lnTo>
                                <a:lnTo>
                                  <a:pt x="1110" y="78"/>
                                </a:lnTo>
                                <a:lnTo>
                                  <a:pt x="1126" y="99"/>
                                </a:lnTo>
                                <a:lnTo>
                                  <a:pt x="1141" y="120"/>
                                </a:lnTo>
                                <a:lnTo>
                                  <a:pt x="1128" y="121"/>
                                </a:lnTo>
                                <a:lnTo>
                                  <a:pt x="1115" y="122"/>
                                </a:lnTo>
                                <a:lnTo>
                                  <a:pt x="1103" y="123"/>
                                </a:lnTo>
                                <a:lnTo>
                                  <a:pt x="1090" y="124"/>
                                </a:lnTo>
                                <a:lnTo>
                                  <a:pt x="1091" y="127"/>
                                </a:lnTo>
                                <a:lnTo>
                                  <a:pt x="1095" y="135"/>
                                </a:lnTo>
                                <a:lnTo>
                                  <a:pt x="1101" y="146"/>
                                </a:lnTo>
                                <a:lnTo>
                                  <a:pt x="1110" y="158"/>
                                </a:lnTo>
                                <a:lnTo>
                                  <a:pt x="1115" y="165"/>
                                </a:lnTo>
                                <a:lnTo>
                                  <a:pt x="1122" y="170"/>
                                </a:lnTo>
                                <a:lnTo>
                                  <a:pt x="1129" y="175"/>
                                </a:lnTo>
                                <a:lnTo>
                                  <a:pt x="1137" y="179"/>
                                </a:lnTo>
                                <a:lnTo>
                                  <a:pt x="1145" y="184"/>
                                </a:lnTo>
                                <a:lnTo>
                                  <a:pt x="1154" y="186"/>
                                </a:lnTo>
                                <a:lnTo>
                                  <a:pt x="1165" y="187"/>
                                </a:lnTo>
                                <a:lnTo>
                                  <a:pt x="1177" y="186"/>
                                </a:lnTo>
                                <a:lnTo>
                                  <a:pt x="1187" y="185"/>
                                </a:lnTo>
                                <a:lnTo>
                                  <a:pt x="1197" y="183"/>
                                </a:lnTo>
                                <a:lnTo>
                                  <a:pt x="1206" y="179"/>
                                </a:lnTo>
                                <a:lnTo>
                                  <a:pt x="1213" y="176"/>
                                </a:lnTo>
                                <a:lnTo>
                                  <a:pt x="1220" y="173"/>
                                </a:lnTo>
                                <a:lnTo>
                                  <a:pt x="1226" y="169"/>
                                </a:lnTo>
                                <a:lnTo>
                                  <a:pt x="1231" y="164"/>
                                </a:lnTo>
                                <a:lnTo>
                                  <a:pt x="1237" y="158"/>
                                </a:lnTo>
                                <a:lnTo>
                                  <a:pt x="1245" y="146"/>
                                </a:lnTo>
                                <a:lnTo>
                                  <a:pt x="1252" y="132"/>
                                </a:lnTo>
                                <a:lnTo>
                                  <a:pt x="1260" y="116"/>
                                </a:lnTo>
                                <a:lnTo>
                                  <a:pt x="1268" y="99"/>
                                </a:lnTo>
                                <a:lnTo>
                                  <a:pt x="1275" y="115"/>
                                </a:lnTo>
                                <a:lnTo>
                                  <a:pt x="1282" y="132"/>
                                </a:lnTo>
                                <a:lnTo>
                                  <a:pt x="1289" y="149"/>
                                </a:lnTo>
                                <a:lnTo>
                                  <a:pt x="1295" y="166"/>
                                </a:lnTo>
                                <a:lnTo>
                                  <a:pt x="1298" y="151"/>
                                </a:lnTo>
                                <a:lnTo>
                                  <a:pt x="1301" y="135"/>
                                </a:lnTo>
                                <a:lnTo>
                                  <a:pt x="1303" y="120"/>
                                </a:lnTo>
                                <a:lnTo>
                                  <a:pt x="1305" y="104"/>
                                </a:lnTo>
                                <a:lnTo>
                                  <a:pt x="1311" y="109"/>
                                </a:lnTo>
                                <a:lnTo>
                                  <a:pt x="1317" y="114"/>
                                </a:lnTo>
                                <a:lnTo>
                                  <a:pt x="1322" y="121"/>
                                </a:lnTo>
                                <a:lnTo>
                                  <a:pt x="1327" y="126"/>
                                </a:lnTo>
                                <a:lnTo>
                                  <a:pt x="1334" y="140"/>
                                </a:lnTo>
                                <a:lnTo>
                                  <a:pt x="1341" y="152"/>
                                </a:lnTo>
                                <a:lnTo>
                                  <a:pt x="1345" y="167"/>
                                </a:lnTo>
                                <a:lnTo>
                                  <a:pt x="1349" y="182"/>
                                </a:lnTo>
                                <a:lnTo>
                                  <a:pt x="1351" y="197"/>
                                </a:lnTo>
                                <a:lnTo>
                                  <a:pt x="1353" y="213"/>
                                </a:lnTo>
                                <a:lnTo>
                                  <a:pt x="1354" y="246"/>
                                </a:lnTo>
                                <a:lnTo>
                                  <a:pt x="1354" y="278"/>
                                </a:lnTo>
                                <a:lnTo>
                                  <a:pt x="1354" y="311"/>
                                </a:lnTo>
                                <a:lnTo>
                                  <a:pt x="1355" y="342"/>
                                </a:lnTo>
                                <a:lnTo>
                                  <a:pt x="1343" y="326"/>
                                </a:lnTo>
                                <a:lnTo>
                                  <a:pt x="1332" y="310"/>
                                </a:lnTo>
                                <a:lnTo>
                                  <a:pt x="1324" y="293"/>
                                </a:lnTo>
                                <a:lnTo>
                                  <a:pt x="1315" y="276"/>
                                </a:lnTo>
                                <a:lnTo>
                                  <a:pt x="1303" y="239"/>
                                </a:lnTo>
                                <a:lnTo>
                                  <a:pt x="1288" y="199"/>
                                </a:lnTo>
                                <a:lnTo>
                                  <a:pt x="1285" y="218"/>
                                </a:lnTo>
                                <a:lnTo>
                                  <a:pt x="1281" y="235"/>
                                </a:lnTo>
                                <a:lnTo>
                                  <a:pt x="1277" y="249"/>
                                </a:lnTo>
                                <a:lnTo>
                                  <a:pt x="1271" y="260"/>
                                </a:lnTo>
                                <a:lnTo>
                                  <a:pt x="1266" y="269"/>
                                </a:lnTo>
                                <a:lnTo>
                                  <a:pt x="1261" y="276"/>
                                </a:lnTo>
                                <a:lnTo>
                                  <a:pt x="1254" y="283"/>
                                </a:lnTo>
                                <a:lnTo>
                                  <a:pt x="1247" y="286"/>
                                </a:lnTo>
                                <a:lnTo>
                                  <a:pt x="1239" y="289"/>
                                </a:lnTo>
                                <a:lnTo>
                                  <a:pt x="1230" y="290"/>
                                </a:lnTo>
                                <a:lnTo>
                                  <a:pt x="1221" y="290"/>
                                </a:lnTo>
                                <a:lnTo>
                                  <a:pt x="1210" y="289"/>
                                </a:lnTo>
                                <a:lnTo>
                                  <a:pt x="1185" y="286"/>
                                </a:lnTo>
                                <a:lnTo>
                                  <a:pt x="1157" y="281"/>
                                </a:lnTo>
                                <a:lnTo>
                                  <a:pt x="1151" y="287"/>
                                </a:lnTo>
                                <a:lnTo>
                                  <a:pt x="1144" y="291"/>
                                </a:lnTo>
                                <a:lnTo>
                                  <a:pt x="1137" y="296"/>
                                </a:lnTo>
                                <a:lnTo>
                                  <a:pt x="1128" y="301"/>
                                </a:lnTo>
                                <a:lnTo>
                                  <a:pt x="1119" y="306"/>
                                </a:lnTo>
                                <a:lnTo>
                                  <a:pt x="1109" y="310"/>
                                </a:lnTo>
                                <a:lnTo>
                                  <a:pt x="1099" y="313"/>
                                </a:lnTo>
                                <a:lnTo>
                                  <a:pt x="1089" y="315"/>
                                </a:lnTo>
                                <a:lnTo>
                                  <a:pt x="1080" y="316"/>
                                </a:lnTo>
                                <a:lnTo>
                                  <a:pt x="1070" y="316"/>
                                </a:lnTo>
                                <a:lnTo>
                                  <a:pt x="1062" y="315"/>
                                </a:lnTo>
                                <a:lnTo>
                                  <a:pt x="1055" y="312"/>
                                </a:lnTo>
                                <a:lnTo>
                                  <a:pt x="1051" y="310"/>
                                </a:lnTo>
                                <a:lnTo>
                                  <a:pt x="1049" y="307"/>
                                </a:lnTo>
                                <a:lnTo>
                                  <a:pt x="1046" y="304"/>
                                </a:lnTo>
                                <a:lnTo>
                                  <a:pt x="1044" y="299"/>
                                </a:lnTo>
                                <a:lnTo>
                                  <a:pt x="1043" y="295"/>
                                </a:lnTo>
                                <a:lnTo>
                                  <a:pt x="1041" y="290"/>
                                </a:lnTo>
                                <a:lnTo>
                                  <a:pt x="1041" y="285"/>
                                </a:lnTo>
                                <a:lnTo>
                                  <a:pt x="1040" y="278"/>
                                </a:lnTo>
                                <a:lnTo>
                                  <a:pt x="1060" y="272"/>
                                </a:lnTo>
                                <a:lnTo>
                                  <a:pt x="1079" y="264"/>
                                </a:lnTo>
                                <a:lnTo>
                                  <a:pt x="1099" y="256"/>
                                </a:lnTo>
                                <a:lnTo>
                                  <a:pt x="1118" y="248"/>
                                </a:lnTo>
                                <a:lnTo>
                                  <a:pt x="1113" y="237"/>
                                </a:lnTo>
                                <a:lnTo>
                                  <a:pt x="1109" y="230"/>
                                </a:lnTo>
                                <a:lnTo>
                                  <a:pt x="1105" y="224"/>
                                </a:lnTo>
                                <a:lnTo>
                                  <a:pt x="1099" y="219"/>
                                </a:lnTo>
                                <a:lnTo>
                                  <a:pt x="1093" y="217"/>
                                </a:lnTo>
                                <a:lnTo>
                                  <a:pt x="1086" y="216"/>
                                </a:lnTo>
                                <a:lnTo>
                                  <a:pt x="1080" y="217"/>
                                </a:lnTo>
                                <a:lnTo>
                                  <a:pt x="1072" y="218"/>
                                </a:lnTo>
                                <a:lnTo>
                                  <a:pt x="1058" y="223"/>
                                </a:lnTo>
                                <a:lnTo>
                                  <a:pt x="1042" y="227"/>
                                </a:lnTo>
                                <a:lnTo>
                                  <a:pt x="1034" y="228"/>
                                </a:lnTo>
                                <a:lnTo>
                                  <a:pt x="1027" y="229"/>
                                </a:lnTo>
                                <a:lnTo>
                                  <a:pt x="1020" y="229"/>
                                </a:lnTo>
                                <a:lnTo>
                                  <a:pt x="1013" y="228"/>
                                </a:lnTo>
                                <a:lnTo>
                                  <a:pt x="1003" y="223"/>
                                </a:lnTo>
                                <a:lnTo>
                                  <a:pt x="992" y="217"/>
                                </a:lnTo>
                                <a:lnTo>
                                  <a:pt x="982" y="211"/>
                                </a:lnTo>
                                <a:lnTo>
                                  <a:pt x="971" y="205"/>
                                </a:lnTo>
                                <a:lnTo>
                                  <a:pt x="970" y="218"/>
                                </a:lnTo>
                                <a:lnTo>
                                  <a:pt x="969" y="230"/>
                                </a:lnTo>
                                <a:lnTo>
                                  <a:pt x="966" y="240"/>
                                </a:lnTo>
                                <a:lnTo>
                                  <a:pt x="963" y="249"/>
                                </a:lnTo>
                                <a:lnTo>
                                  <a:pt x="959" y="256"/>
                                </a:lnTo>
                                <a:lnTo>
                                  <a:pt x="953" y="261"/>
                                </a:lnTo>
                                <a:lnTo>
                                  <a:pt x="947" y="266"/>
                                </a:lnTo>
                                <a:lnTo>
                                  <a:pt x="941" y="269"/>
                                </a:lnTo>
                                <a:lnTo>
                                  <a:pt x="933" y="271"/>
                                </a:lnTo>
                                <a:lnTo>
                                  <a:pt x="926" y="272"/>
                                </a:lnTo>
                                <a:lnTo>
                                  <a:pt x="918" y="273"/>
                                </a:lnTo>
                                <a:lnTo>
                                  <a:pt x="909" y="272"/>
                                </a:lnTo>
                                <a:lnTo>
                                  <a:pt x="891" y="270"/>
                                </a:lnTo>
                                <a:lnTo>
                                  <a:pt x="872" y="265"/>
                                </a:lnTo>
                                <a:lnTo>
                                  <a:pt x="864" y="278"/>
                                </a:lnTo>
                                <a:lnTo>
                                  <a:pt x="855" y="290"/>
                                </a:lnTo>
                                <a:lnTo>
                                  <a:pt x="847" y="299"/>
                                </a:lnTo>
                                <a:lnTo>
                                  <a:pt x="840" y="308"/>
                                </a:lnTo>
                                <a:lnTo>
                                  <a:pt x="831" y="315"/>
                                </a:lnTo>
                                <a:lnTo>
                                  <a:pt x="824" y="321"/>
                                </a:lnTo>
                                <a:lnTo>
                                  <a:pt x="815" y="326"/>
                                </a:lnTo>
                                <a:lnTo>
                                  <a:pt x="807" y="329"/>
                                </a:lnTo>
                                <a:lnTo>
                                  <a:pt x="799" y="332"/>
                                </a:lnTo>
                                <a:lnTo>
                                  <a:pt x="789" y="334"/>
                                </a:lnTo>
                                <a:lnTo>
                                  <a:pt x="780" y="335"/>
                                </a:lnTo>
                                <a:lnTo>
                                  <a:pt x="770" y="336"/>
                                </a:lnTo>
                                <a:lnTo>
                                  <a:pt x="748" y="337"/>
                                </a:lnTo>
                                <a:lnTo>
                                  <a:pt x="723" y="337"/>
                                </a:lnTo>
                                <a:lnTo>
                                  <a:pt x="709" y="358"/>
                                </a:lnTo>
                                <a:lnTo>
                                  <a:pt x="697" y="379"/>
                                </a:lnTo>
                                <a:lnTo>
                                  <a:pt x="683" y="399"/>
                                </a:lnTo>
                                <a:lnTo>
                                  <a:pt x="669" y="419"/>
                                </a:lnTo>
                                <a:lnTo>
                                  <a:pt x="675" y="418"/>
                                </a:lnTo>
                                <a:lnTo>
                                  <a:pt x="692" y="417"/>
                                </a:lnTo>
                                <a:lnTo>
                                  <a:pt x="717" y="414"/>
                                </a:lnTo>
                                <a:lnTo>
                                  <a:pt x="745" y="412"/>
                                </a:lnTo>
                                <a:lnTo>
                                  <a:pt x="775" y="411"/>
                                </a:lnTo>
                                <a:lnTo>
                                  <a:pt x="803" y="412"/>
                                </a:lnTo>
                                <a:lnTo>
                                  <a:pt x="815" y="412"/>
                                </a:lnTo>
                                <a:lnTo>
                                  <a:pt x="826" y="414"/>
                                </a:lnTo>
                                <a:lnTo>
                                  <a:pt x="834" y="416"/>
                                </a:lnTo>
                                <a:lnTo>
                                  <a:pt x="841" y="419"/>
                                </a:lnTo>
                                <a:lnTo>
                                  <a:pt x="845" y="423"/>
                                </a:lnTo>
                                <a:lnTo>
                                  <a:pt x="848" y="428"/>
                                </a:lnTo>
                                <a:lnTo>
                                  <a:pt x="851" y="432"/>
                                </a:lnTo>
                                <a:lnTo>
                                  <a:pt x="853" y="437"/>
                                </a:lnTo>
                                <a:lnTo>
                                  <a:pt x="857" y="449"/>
                                </a:lnTo>
                                <a:lnTo>
                                  <a:pt x="858" y="459"/>
                                </a:lnTo>
                                <a:lnTo>
                                  <a:pt x="857" y="478"/>
                                </a:lnTo>
                                <a:lnTo>
                                  <a:pt x="855" y="486"/>
                                </a:lnTo>
                                <a:lnTo>
                                  <a:pt x="825" y="483"/>
                                </a:lnTo>
                                <a:lnTo>
                                  <a:pt x="794" y="481"/>
                                </a:lnTo>
                                <a:lnTo>
                                  <a:pt x="764" y="479"/>
                                </a:lnTo>
                                <a:lnTo>
                                  <a:pt x="733" y="476"/>
                                </a:lnTo>
                                <a:lnTo>
                                  <a:pt x="703" y="474"/>
                                </a:lnTo>
                                <a:lnTo>
                                  <a:pt x="672" y="471"/>
                                </a:lnTo>
                                <a:lnTo>
                                  <a:pt x="642" y="469"/>
                                </a:lnTo>
                                <a:lnTo>
                                  <a:pt x="610" y="466"/>
                                </a:lnTo>
                                <a:lnTo>
                                  <a:pt x="595" y="484"/>
                                </a:lnTo>
                                <a:lnTo>
                                  <a:pt x="580" y="503"/>
                                </a:lnTo>
                                <a:lnTo>
                                  <a:pt x="565" y="521"/>
                                </a:lnTo>
                                <a:lnTo>
                                  <a:pt x="548" y="540"/>
                                </a:lnTo>
                                <a:lnTo>
                                  <a:pt x="565" y="542"/>
                                </a:lnTo>
                                <a:lnTo>
                                  <a:pt x="580" y="544"/>
                                </a:lnTo>
                                <a:lnTo>
                                  <a:pt x="595" y="546"/>
                                </a:lnTo>
                                <a:lnTo>
                                  <a:pt x="610" y="548"/>
                                </a:lnTo>
                                <a:lnTo>
                                  <a:pt x="619" y="568"/>
                                </a:lnTo>
                                <a:lnTo>
                                  <a:pt x="627" y="587"/>
                                </a:lnTo>
                                <a:lnTo>
                                  <a:pt x="635" y="607"/>
                                </a:lnTo>
                                <a:lnTo>
                                  <a:pt x="644" y="627"/>
                                </a:lnTo>
                                <a:lnTo>
                                  <a:pt x="626" y="632"/>
                                </a:lnTo>
                                <a:lnTo>
                                  <a:pt x="584" y="641"/>
                                </a:lnTo>
                                <a:lnTo>
                                  <a:pt x="571" y="642"/>
                                </a:lnTo>
                                <a:lnTo>
                                  <a:pt x="560" y="644"/>
                                </a:lnTo>
                                <a:lnTo>
                                  <a:pt x="547" y="644"/>
                                </a:lnTo>
                                <a:lnTo>
                                  <a:pt x="535" y="645"/>
                                </a:lnTo>
                                <a:lnTo>
                                  <a:pt x="524" y="644"/>
                                </a:lnTo>
                                <a:lnTo>
                                  <a:pt x="513" y="642"/>
                                </a:lnTo>
                                <a:lnTo>
                                  <a:pt x="504" y="640"/>
                                </a:lnTo>
                                <a:lnTo>
                                  <a:pt x="497" y="636"/>
                                </a:lnTo>
                                <a:lnTo>
                                  <a:pt x="483" y="626"/>
                                </a:lnTo>
                                <a:lnTo>
                                  <a:pt x="468" y="618"/>
                                </a:lnTo>
                                <a:lnTo>
                                  <a:pt x="454" y="612"/>
                                </a:lnTo>
                                <a:lnTo>
                                  <a:pt x="441" y="605"/>
                                </a:lnTo>
                                <a:lnTo>
                                  <a:pt x="421" y="597"/>
                                </a:lnTo>
                                <a:lnTo>
                                  <a:pt x="412" y="594"/>
                                </a:lnTo>
                                <a:lnTo>
                                  <a:pt x="415" y="619"/>
                                </a:lnTo>
                                <a:lnTo>
                                  <a:pt x="419" y="643"/>
                                </a:lnTo>
                                <a:lnTo>
                                  <a:pt x="422" y="668"/>
                                </a:lnTo>
                                <a:lnTo>
                                  <a:pt x="426" y="693"/>
                                </a:lnTo>
                                <a:lnTo>
                                  <a:pt x="413" y="681"/>
                                </a:lnTo>
                                <a:lnTo>
                                  <a:pt x="384" y="658"/>
                                </a:lnTo>
                                <a:lnTo>
                                  <a:pt x="367" y="644"/>
                                </a:lnTo>
                                <a:lnTo>
                                  <a:pt x="351" y="634"/>
                                </a:lnTo>
                                <a:lnTo>
                                  <a:pt x="344" y="629"/>
                                </a:lnTo>
                                <a:lnTo>
                                  <a:pt x="338" y="626"/>
                                </a:lnTo>
                                <a:lnTo>
                                  <a:pt x="332" y="624"/>
                                </a:lnTo>
                                <a:lnTo>
                                  <a:pt x="328" y="623"/>
                                </a:lnTo>
                                <a:lnTo>
                                  <a:pt x="325" y="624"/>
                                </a:lnTo>
                                <a:lnTo>
                                  <a:pt x="321" y="626"/>
                                </a:lnTo>
                                <a:lnTo>
                                  <a:pt x="317" y="629"/>
                                </a:lnTo>
                                <a:lnTo>
                                  <a:pt x="311" y="634"/>
                                </a:lnTo>
                                <a:lnTo>
                                  <a:pt x="302" y="643"/>
                                </a:lnTo>
                                <a:lnTo>
                                  <a:pt x="293" y="654"/>
                                </a:lnTo>
                                <a:lnTo>
                                  <a:pt x="278" y="674"/>
                                </a:lnTo>
                                <a:lnTo>
                                  <a:pt x="271" y="682"/>
                                </a:lnTo>
                                <a:lnTo>
                                  <a:pt x="238" y="699"/>
                                </a:lnTo>
                                <a:lnTo>
                                  <a:pt x="205" y="716"/>
                                </a:lnTo>
                                <a:lnTo>
                                  <a:pt x="171" y="734"/>
                                </a:lnTo>
                                <a:lnTo>
                                  <a:pt x="139" y="751"/>
                                </a:lnTo>
                                <a:lnTo>
                                  <a:pt x="104" y="734"/>
                                </a:lnTo>
                                <a:lnTo>
                                  <a:pt x="69" y="717"/>
                                </a:lnTo>
                                <a:lnTo>
                                  <a:pt x="34" y="700"/>
                                </a:lnTo>
                                <a:lnTo>
                                  <a:pt x="0" y="684"/>
                                </a:lnTo>
                                <a:lnTo>
                                  <a:pt x="1" y="666"/>
                                </a:lnTo>
                                <a:lnTo>
                                  <a:pt x="3" y="647"/>
                                </a:lnTo>
                                <a:lnTo>
                                  <a:pt x="5" y="629"/>
                                </a:lnTo>
                                <a:lnTo>
                                  <a:pt x="6" y="611"/>
                                </a:lnTo>
                                <a:lnTo>
                                  <a:pt x="14" y="611"/>
                                </a:lnTo>
                                <a:lnTo>
                                  <a:pt x="35" y="611"/>
                                </a:lnTo>
                                <a:lnTo>
                                  <a:pt x="65" y="611"/>
                                </a:lnTo>
                                <a:lnTo>
                                  <a:pt x="101" y="609"/>
                                </a:lnTo>
                                <a:lnTo>
                                  <a:pt x="138" y="608"/>
                                </a:lnTo>
                                <a:lnTo>
                                  <a:pt x="171" y="606"/>
                                </a:lnTo>
                                <a:lnTo>
                                  <a:pt x="186" y="604"/>
                                </a:lnTo>
                                <a:lnTo>
                                  <a:pt x="199" y="603"/>
                                </a:lnTo>
                                <a:lnTo>
                                  <a:pt x="208" y="601"/>
                                </a:lnTo>
                                <a:lnTo>
                                  <a:pt x="214" y="599"/>
                                </a:lnTo>
                                <a:lnTo>
                                  <a:pt x="225" y="593"/>
                                </a:lnTo>
                                <a:lnTo>
                                  <a:pt x="237" y="584"/>
                                </a:lnTo>
                                <a:lnTo>
                                  <a:pt x="248" y="576"/>
                                </a:lnTo>
                                <a:lnTo>
                                  <a:pt x="260" y="566"/>
                                </a:lnTo>
                                <a:lnTo>
                                  <a:pt x="278" y="552"/>
                                </a:lnTo>
                                <a:lnTo>
                                  <a:pt x="285" y="545"/>
                                </a:lnTo>
                                <a:lnTo>
                                  <a:pt x="308" y="550"/>
                                </a:lnTo>
                                <a:lnTo>
                                  <a:pt x="329" y="553"/>
                                </a:lnTo>
                                <a:lnTo>
                                  <a:pt x="340" y="554"/>
                                </a:lnTo>
                                <a:lnTo>
                                  <a:pt x="349" y="554"/>
                                </a:lnTo>
                                <a:lnTo>
                                  <a:pt x="359" y="553"/>
                                </a:lnTo>
                                <a:lnTo>
                                  <a:pt x="367" y="551"/>
                                </a:lnTo>
                                <a:lnTo>
                                  <a:pt x="377" y="548"/>
                                </a:lnTo>
                                <a:lnTo>
                                  <a:pt x="385" y="544"/>
                                </a:lnTo>
                                <a:lnTo>
                                  <a:pt x="393" y="540"/>
                                </a:lnTo>
                                <a:lnTo>
                                  <a:pt x="401" y="535"/>
                                </a:lnTo>
                                <a:lnTo>
                                  <a:pt x="409" y="527"/>
                                </a:lnTo>
                                <a:lnTo>
                                  <a:pt x="417" y="519"/>
                                </a:lnTo>
                                <a:lnTo>
                                  <a:pt x="425" y="510"/>
                                </a:lnTo>
                                <a:lnTo>
                                  <a:pt x="432" y="498"/>
                                </a:lnTo>
                                <a:lnTo>
                                  <a:pt x="420" y="489"/>
                                </a:lnTo>
                                <a:lnTo>
                                  <a:pt x="407" y="479"/>
                                </a:lnTo>
                                <a:lnTo>
                                  <a:pt x="393" y="470"/>
                                </a:lnTo>
                                <a:lnTo>
                                  <a:pt x="381" y="461"/>
                                </a:lnTo>
                                <a:lnTo>
                                  <a:pt x="399" y="441"/>
                                </a:lnTo>
                                <a:lnTo>
                                  <a:pt x="417" y="422"/>
                                </a:lnTo>
                                <a:lnTo>
                                  <a:pt x="425" y="414"/>
                                </a:lnTo>
                                <a:lnTo>
                                  <a:pt x="434" y="406"/>
                                </a:lnTo>
                                <a:lnTo>
                                  <a:pt x="443" y="399"/>
                                </a:lnTo>
                                <a:lnTo>
                                  <a:pt x="452" y="392"/>
                                </a:lnTo>
                                <a:lnTo>
                                  <a:pt x="462" y="387"/>
                                </a:lnTo>
                                <a:lnTo>
                                  <a:pt x="471" y="382"/>
                                </a:lnTo>
                                <a:lnTo>
                                  <a:pt x="481" y="378"/>
                                </a:lnTo>
                                <a:lnTo>
                                  <a:pt x="491" y="376"/>
                                </a:lnTo>
                                <a:lnTo>
                                  <a:pt x="503" y="375"/>
                                </a:lnTo>
                                <a:lnTo>
                                  <a:pt x="514" y="375"/>
                                </a:lnTo>
                                <a:lnTo>
                                  <a:pt x="527" y="376"/>
                                </a:lnTo>
                                <a:lnTo>
                                  <a:pt x="540" y="379"/>
                                </a:lnTo>
                                <a:lnTo>
                                  <a:pt x="544" y="365"/>
                                </a:lnTo>
                                <a:lnTo>
                                  <a:pt x="550" y="346"/>
                                </a:lnTo>
                                <a:lnTo>
                                  <a:pt x="559" y="325"/>
                                </a:lnTo>
                                <a:lnTo>
                                  <a:pt x="568" y="305"/>
                                </a:lnTo>
                                <a:lnTo>
                                  <a:pt x="572" y="297"/>
                                </a:lnTo>
                                <a:lnTo>
                                  <a:pt x="579" y="291"/>
                                </a:lnTo>
                                <a:lnTo>
                                  <a:pt x="581" y="289"/>
                                </a:lnTo>
                                <a:lnTo>
                                  <a:pt x="584" y="287"/>
                                </a:lnTo>
                                <a:lnTo>
                                  <a:pt x="586" y="286"/>
                                </a:lnTo>
                                <a:lnTo>
                                  <a:pt x="589" y="286"/>
                                </a:lnTo>
                                <a:lnTo>
                                  <a:pt x="592" y="287"/>
                                </a:lnTo>
                                <a:lnTo>
                                  <a:pt x="594" y="288"/>
                                </a:lnTo>
                                <a:lnTo>
                                  <a:pt x="598" y="290"/>
                                </a:lnTo>
                                <a:lnTo>
                                  <a:pt x="600" y="293"/>
                                </a:lnTo>
                                <a:lnTo>
                                  <a:pt x="605" y="301"/>
                                </a:lnTo>
                                <a:lnTo>
                                  <a:pt x="610" y="315"/>
                                </a:lnTo>
                                <a:lnTo>
                                  <a:pt x="628" y="314"/>
                                </a:lnTo>
                                <a:lnTo>
                                  <a:pt x="646" y="311"/>
                                </a:lnTo>
                                <a:lnTo>
                                  <a:pt x="662" y="308"/>
                                </a:lnTo>
                                <a:lnTo>
                                  <a:pt x="678" y="305"/>
                                </a:lnTo>
                                <a:lnTo>
                                  <a:pt x="708" y="294"/>
                                </a:lnTo>
                                <a:lnTo>
                                  <a:pt x="742" y="281"/>
                                </a:lnTo>
                                <a:lnTo>
                                  <a:pt x="744" y="268"/>
                                </a:lnTo>
                                <a:lnTo>
                                  <a:pt x="750" y="237"/>
                                </a:lnTo>
                                <a:lnTo>
                                  <a:pt x="754" y="220"/>
                                </a:lnTo>
                                <a:lnTo>
                                  <a:pt x="760" y="205"/>
                                </a:lnTo>
                                <a:lnTo>
                                  <a:pt x="763" y="198"/>
                                </a:lnTo>
                                <a:lnTo>
                                  <a:pt x="766" y="193"/>
                                </a:lnTo>
                                <a:lnTo>
                                  <a:pt x="768" y="189"/>
                                </a:lnTo>
                                <a:lnTo>
                                  <a:pt x="771" y="186"/>
                                </a:lnTo>
                                <a:lnTo>
                                  <a:pt x="788" y="179"/>
                                </a:lnTo>
                                <a:lnTo>
                                  <a:pt x="807" y="174"/>
                                </a:lnTo>
                                <a:lnTo>
                                  <a:pt x="827" y="169"/>
                                </a:lnTo>
                                <a:lnTo>
                                  <a:pt x="848" y="165"/>
                                </a:lnTo>
                                <a:lnTo>
                                  <a:pt x="890" y="156"/>
                                </a:lnTo>
                                <a:lnTo>
                                  <a:pt x="928" y="149"/>
                                </a:lnTo>
                                <a:lnTo>
                                  <a:pt x="917" y="138"/>
                                </a:lnTo>
                                <a:lnTo>
                                  <a:pt x="904" y="127"/>
                                </a:lnTo>
                                <a:lnTo>
                                  <a:pt x="892" y="115"/>
                                </a:lnTo>
                                <a:lnTo>
                                  <a:pt x="881" y="104"/>
                                </a:lnTo>
                                <a:lnTo>
                                  <a:pt x="890" y="104"/>
                                </a:lnTo>
                                <a:lnTo>
                                  <a:pt x="910" y="104"/>
                                </a:lnTo>
                                <a:lnTo>
                                  <a:pt x="933" y="104"/>
                                </a:lnTo>
                                <a:lnTo>
                                  <a:pt x="949" y="104"/>
                                </a:lnTo>
                                <a:lnTo>
                                  <a:pt x="955" y="107"/>
                                </a:lnTo>
                                <a:lnTo>
                                  <a:pt x="965" y="113"/>
                                </a:lnTo>
                                <a:lnTo>
                                  <a:pt x="974" y="121"/>
                                </a:lnTo>
                                <a:lnTo>
                                  <a:pt x="986" y="130"/>
                                </a:lnTo>
                                <a:lnTo>
                                  <a:pt x="998" y="138"/>
                                </a:lnTo>
                                <a:lnTo>
                                  <a:pt x="1008" y="145"/>
                                </a:lnTo>
                                <a:lnTo>
                                  <a:pt x="1013" y="147"/>
                                </a:lnTo>
                                <a:lnTo>
                                  <a:pt x="1018" y="148"/>
                                </a:lnTo>
                                <a:lnTo>
                                  <a:pt x="1022" y="147"/>
                                </a:lnTo>
                                <a:lnTo>
                                  <a:pt x="1025" y="146"/>
                                </a:lnTo>
                                <a:lnTo>
                                  <a:pt x="1028" y="144"/>
                                </a:lnTo>
                                <a:lnTo>
                                  <a:pt x="1031" y="141"/>
                                </a:lnTo>
                                <a:lnTo>
                                  <a:pt x="1032" y="137"/>
                                </a:lnTo>
                                <a:lnTo>
                                  <a:pt x="1034" y="134"/>
                                </a:lnTo>
                                <a:lnTo>
                                  <a:pt x="1037" y="128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09"/>
                                </a:lnTo>
                                <a:lnTo>
                                  <a:pt x="1035" y="104"/>
                                </a:lnTo>
                                <a:lnTo>
                                  <a:pt x="1003" y="91"/>
                                </a:lnTo>
                                <a:lnTo>
                                  <a:pt x="970" y="79"/>
                                </a:lnTo>
                                <a:lnTo>
                                  <a:pt x="939" y="66"/>
                                </a:lnTo>
                                <a:lnTo>
                                  <a:pt x="90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927000"/>
                            <a:ext cx="3589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5" h="751">
                                <a:moveTo>
                                  <a:pt x="908" y="53"/>
                                </a:moveTo>
                                <a:lnTo>
                                  <a:pt x="908" y="45"/>
                                </a:lnTo>
                                <a:lnTo>
                                  <a:pt x="910" y="38"/>
                                </a:lnTo>
                                <a:lnTo>
                                  <a:pt x="912" y="30"/>
                                </a:lnTo>
                                <a:lnTo>
                                  <a:pt x="914" y="24"/>
                                </a:lnTo>
                                <a:lnTo>
                                  <a:pt x="918" y="19"/>
                                </a:lnTo>
                                <a:lnTo>
                                  <a:pt x="922" y="13"/>
                                </a:lnTo>
                                <a:lnTo>
                                  <a:pt x="926" y="10"/>
                                </a:lnTo>
                                <a:lnTo>
                                  <a:pt x="930" y="7"/>
                                </a:lnTo>
                                <a:lnTo>
                                  <a:pt x="935" y="4"/>
                                </a:lnTo>
                                <a:lnTo>
                                  <a:pt x="941" y="2"/>
                                </a:lnTo>
                                <a:lnTo>
                                  <a:pt x="946" y="1"/>
                                </a:lnTo>
                                <a:lnTo>
                                  <a:pt x="952" y="0"/>
                                </a:lnTo>
                                <a:lnTo>
                                  <a:pt x="965" y="0"/>
                                </a:lnTo>
                                <a:lnTo>
                                  <a:pt x="979" y="2"/>
                                </a:lnTo>
                                <a:lnTo>
                                  <a:pt x="992" y="4"/>
                                </a:lnTo>
                                <a:lnTo>
                                  <a:pt x="1006" y="8"/>
                                </a:lnTo>
                                <a:lnTo>
                                  <a:pt x="1020" y="12"/>
                                </a:lnTo>
                                <a:lnTo>
                                  <a:pt x="1033" y="18"/>
                                </a:lnTo>
                                <a:lnTo>
                                  <a:pt x="1060" y="28"/>
                                </a:lnTo>
                                <a:lnTo>
                                  <a:pt x="1081" y="37"/>
                                </a:lnTo>
                                <a:lnTo>
                                  <a:pt x="1095" y="58"/>
                                </a:lnTo>
                                <a:lnTo>
                                  <a:pt x="1110" y="78"/>
                                </a:lnTo>
                                <a:lnTo>
                                  <a:pt x="1126" y="99"/>
                                </a:lnTo>
                                <a:lnTo>
                                  <a:pt x="1141" y="120"/>
                                </a:lnTo>
                                <a:lnTo>
                                  <a:pt x="1128" y="121"/>
                                </a:lnTo>
                                <a:lnTo>
                                  <a:pt x="1115" y="122"/>
                                </a:lnTo>
                                <a:lnTo>
                                  <a:pt x="1103" y="123"/>
                                </a:lnTo>
                                <a:lnTo>
                                  <a:pt x="1090" y="124"/>
                                </a:lnTo>
                                <a:lnTo>
                                  <a:pt x="1091" y="127"/>
                                </a:lnTo>
                                <a:lnTo>
                                  <a:pt x="1095" y="135"/>
                                </a:lnTo>
                                <a:lnTo>
                                  <a:pt x="1101" y="146"/>
                                </a:lnTo>
                                <a:lnTo>
                                  <a:pt x="1110" y="158"/>
                                </a:lnTo>
                                <a:lnTo>
                                  <a:pt x="1115" y="165"/>
                                </a:lnTo>
                                <a:lnTo>
                                  <a:pt x="1122" y="170"/>
                                </a:lnTo>
                                <a:lnTo>
                                  <a:pt x="1129" y="175"/>
                                </a:lnTo>
                                <a:lnTo>
                                  <a:pt x="1137" y="179"/>
                                </a:lnTo>
                                <a:lnTo>
                                  <a:pt x="1145" y="184"/>
                                </a:lnTo>
                                <a:lnTo>
                                  <a:pt x="1154" y="186"/>
                                </a:lnTo>
                                <a:lnTo>
                                  <a:pt x="1165" y="187"/>
                                </a:lnTo>
                                <a:lnTo>
                                  <a:pt x="1177" y="186"/>
                                </a:lnTo>
                                <a:lnTo>
                                  <a:pt x="1187" y="185"/>
                                </a:lnTo>
                                <a:lnTo>
                                  <a:pt x="1197" y="183"/>
                                </a:lnTo>
                                <a:lnTo>
                                  <a:pt x="1206" y="179"/>
                                </a:lnTo>
                                <a:lnTo>
                                  <a:pt x="1213" y="176"/>
                                </a:lnTo>
                                <a:lnTo>
                                  <a:pt x="1220" y="173"/>
                                </a:lnTo>
                                <a:lnTo>
                                  <a:pt x="1226" y="169"/>
                                </a:lnTo>
                                <a:lnTo>
                                  <a:pt x="1231" y="164"/>
                                </a:lnTo>
                                <a:lnTo>
                                  <a:pt x="1237" y="158"/>
                                </a:lnTo>
                                <a:lnTo>
                                  <a:pt x="1245" y="146"/>
                                </a:lnTo>
                                <a:lnTo>
                                  <a:pt x="1252" y="132"/>
                                </a:lnTo>
                                <a:lnTo>
                                  <a:pt x="1260" y="116"/>
                                </a:lnTo>
                                <a:lnTo>
                                  <a:pt x="1268" y="99"/>
                                </a:lnTo>
                                <a:lnTo>
                                  <a:pt x="1275" y="115"/>
                                </a:lnTo>
                                <a:lnTo>
                                  <a:pt x="1282" y="132"/>
                                </a:lnTo>
                                <a:lnTo>
                                  <a:pt x="1289" y="149"/>
                                </a:lnTo>
                                <a:lnTo>
                                  <a:pt x="1295" y="166"/>
                                </a:lnTo>
                                <a:lnTo>
                                  <a:pt x="1298" y="151"/>
                                </a:lnTo>
                                <a:lnTo>
                                  <a:pt x="1301" y="135"/>
                                </a:lnTo>
                                <a:lnTo>
                                  <a:pt x="1303" y="120"/>
                                </a:lnTo>
                                <a:lnTo>
                                  <a:pt x="1305" y="104"/>
                                </a:lnTo>
                                <a:lnTo>
                                  <a:pt x="1311" y="109"/>
                                </a:lnTo>
                                <a:lnTo>
                                  <a:pt x="1317" y="114"/>
                                </a:lnTo>
                                <a:lnTo>
                                  <a:pt x="1322" y="121"/>
                                </a:lnTo>
                                <a:lnTo>
                                  <a:pt x="1327" y="126"/>
                                </a:lnTo>
                                <a:lnTo>
                                  <a:pt x="1334" y="140"/>
                                </a:lnTo>
                                <a:lnTo>
                                  <a:pt x="1341" y="152"/>
                                </a:lnTo>
                                <a:lnTo>
                                  <a:pt x="1345" y="167"/>
                                </a:lnTo>
                                <a:lnTo>
                                  <a:pt x="1349" y="182"/>
                                </a:lnTo>
                                <a:lnTo>
                                  <a:pt x="1351" y="197"/>
                                </a:lnTo>
                                <a:lnTo>
                                  <a:pt x="1353" y="213"/>
                                </a:lnTo>
                                <a:lnTo>
                                  <a:pt x="1354" y="246"/>
                                </a:lnTo>
                                <a:lnTo>
                                  <a:pt x="1354" y="278"/>
                                </a:lnTo>
                                <a:lnTo>
                                  <a:pt x="1354" y="311"/>
                                </a:lnTo>
                                <a:lnTo>
                                  <a:pt x="1355" y="342"/>
                                </a:lnTo>
                                <a:lnTo>
                                  <a:pt x="1343" y="326"/>
                                </a:lnTo>
                                <a:lnTo>
                                  <a:pt x="1332" y="310"/>
                                </a:lnTo>
                                <a:lnTo>
                                  <a:pt x="1324" y="293"/>
                                </a:lnTo>
                                <a:lnTo>
                                  <a:pt x="1315" y="276"/>
                                </a:lnTo>
                                <a:lnTo>
                                  <a:pt x="1303" y="239"/>
                                </a:lnTo>
                                <a:lnTo>
                                  <a:pt x="1288" y="199"/>
                                </a:lnTo>
                                <a:lnTo>
                                  <a:pt x="1285" y="218"/>
                                </a:lnTo>
                                <a:lnTo>
                                  <a:pt x="1281" y="235"/>
                                </a:lnTo>
                                <a:lnTo>
                                  <a:pt x="1277" y="249"/>
                                </a:lnTo>
                                <a:lnTo>
                                  <a:pt x="1271" y="260"/>
                                </a:lnTo>
                                <a:lnTo>
                                  <a:pt x="1266" y="269"/>
                                </a:lnTo>
                                <a:lnTo>
                                  <a:pt x="1261" y="276"/>
                                </a:lnTo>
                                <a:lnTo>
                                  <a:pt x="1254" y="283"/>
                                </a:lnTo>
                                <a:lnTo>
                                  <a:pt x="1247" y="286"/>
                                </a:lnTo>
                                <a:lnTo>
                                  <a:pt x="1239" y="289"/>
                                </a:lnTo>
                                <a:lnTo>
                                  <a:pt x="1230" y="290"/>
                                </a:lnTo>
                                <a:lnTo>
                                  <a:pt x="1221" y="290"/>
                                </a:lnTo>
                                <a:lnTo>
                                  <a:pt x="1210" y="289"/>
                                </a:lnTo>
                                <a:lnTo>
                                  <a:pt x="1185" y="286"/>
                                </a:lnTo>
                                <a:lnTo>
                                  <a:pt x="1157" y="281"/>
                                </a:lnTo>
                                <a:lnTo>
                                  <a:pt x="1151" y="287"/>
                                </a:lnTo>
                                <a:lnTo>
                                  <a:pt x="1144" y="291"/>
                                </a:lnTo>
                                <a:lnTo>
                                  <a:pt x="1137" y="296"/>
                                </a:lnTo>
                                <a:lnTo>
                                  <a:pt x="1128" y="301"/>
                                </a:lnTo>
                                <a:lnTo>
                                  <a:pt x="1119" y="306"/>
                                </a:lnTo>
                                <a:lnTo>
                                  <a:pt x="1109" y="310"/>
                                </a:lnTo>
                                <a:lnTo>
                                  <a:pt x="1099" y="313"/>
                                </a:lnTo>
                                <a:lnTo>
                                  <a:pt x="1089" y="315"/>
                                </a:lnTo>
                                <a:lnTo>
                                  <a:pt x="1080" y="316"/>
                                </a:lnTo>
                                <a:lnTo>
                                  <a:pt x="1070" y="316"/>
                                </a:lnTo>
                                <a:lnTo>
                                  <a:pt x="1062" y="315"/>
                                </a:lnTo>
                                <a:lnTo>
                                  <a:pt x="1055" y="312"/>
                                </a:lnTo>
                                <a:lnTo>
                                  <a:pt x="1051" y="310"/>
                                </a:lnTo>
                                <a:lnTo>
                                  <a:pt x="1049" y="307"/>
                                </a:lnTo>
                                <a:lnTo>
                                  <a:pt x="1046" y="304"/>
                                </a:lnTo>
                                <a:lnTo>
                                  <a:pt x="1044" y="299"/>
                                </a:lnTo>
                                <a:lnTo>
                                  <a:pt x="1043" y="295"/>
                                </a:lnTo>
                                <a:lnTo>
                                  <a:pt x="1041" y="290"/>
                                </a:lnTo>
                                <a:lnTo>
                                  <a:pt x="1041" y="285"/>
                                </a:lnTo>
                                <a:lnTo>
                                  <a:pt x="1040" y="278"/>
                                </a:lnTo>
                                <a:lnTo>
                                  <a:pt x="1060" y="272"/>
                                </a:lnTo>
                                <a:lnTo>
                                  <a:pt x="1079" y="264"/>
                                </a:lnTo>
                                <a:lnTo>
                                  <a:pt x="1099" y="256"/>
                                </a:lnTo>
                                <a:lnTo>
                                  <a:pt x="1118" y="248"/>
                                </a:lnTo>
                                <a:lnTo>
                                  <a:pt x="1113" y="237"/>
                                </a:lnTo>
                                <a:lnTo>
                                  <a:pt x="1109" y="230"/>
                                </a:lnTo>
                                <a:lnTo>
                                  <a:pt x="1105" y="224"/>
                                </a:lnTo>
                                <a:lnTo>
                                  <a:pt x="1099" y="219"/>
                                </a:lnTo>
                                <a:lnTo>
                                  <a:pt x="1093" y="217"/>
                                </a:lnTo>
                                <a:lnTo>
                                  <a:pt x="1086" y="216"/>
                                </a:lnTo>
                                <a:lnTo>
                                  <a:pt x="1080" y="217"/>
                                </a:lnTo>
                                <a:lnTo>
                                  <a:pt x="1072" y="218"/>
                                </a:lnTo>
                                <a:lnTo>
                                  <a:pt x="1058" y="223"/>
                                </a:lnTo>
                                <a:lnTo>
                                  <a:pt x="1042" y="227"/>
                                </a:lnTo>
                                <a:lnTo>
                                  <a:pt x="1034" y="228"/>
                                </a:lnTo>
                                <a:lnTo>
                                  <a:pt x="1027" y="229"/>
                                </a:lnTo>
                                <a:lnTo>
                                  <a:pt x="1020" y="229"/>
                                </a:lnTo>
                                <a:lnTo>
                                  <a:pt x="1013" y="228"/>
                                </a:lnTo>
                                <a:lnTo>
                                  <a:pt x="1003" y="223"/>
                                </a:lnTo>
                                <a:lnTo>
                                  <a:pt x="992" y="217"/>
                                </a:lnTo>
                                <a:lnTo>
                                  <a:pt x="982" y="211"/>
                                </a:lnTo>
                                <a:lnTo>
                                  <a:pt x="971" y="205"/>
                                </a:lnTo>
                                <a:lnTo>
                                  <a:pt x="970" y="218"/>
                                </a:lnTo>
                                <a:lnTo>
                                  <a:pt x="969" y="230"/>
                                </a:lnTo>
                                <a:lnTo>
                                  <a:pt x="966" y="240"/>
                                </a:lnTo>
                                <a:lnTo>
                                  <a:pt x="963" y="249"/>
                                </a:lnTo>
                                <a:lnTo>
                                  <a:pt x="959" y="256"/>
                                </a:lnTo>
                                <a:lnTo>
                                  <a:pt x="953" y="261"/>
                                </a:lnTo>
                                <a:lnTo>
                                  <a:pt x="947" y="266"/>
                                </a:lnTo>
                                <a:lnTo>
                                  <a:pt x="941" y="269"/>
                                </a:lnTo>
                                <a:lnTo>
                                  <a:pt x="933" y="271"/>
                                </a:lnTo>
                                <a:lnTo>
                                  <a:pt x="926" y="272"/>
                                </a:lnTo>
                                <a:lnTo>
                                  <a:pt x="918" y="273"/>
                                </a:lnTo>
                                <a:lnTo>
                                  <a:pt x="909" y="272"/>
                                </a:lnTo>
                                <a:lnTo>
                                  <a:pt x="891" y="270"/>
                                </a:lnTo>
                                <a:lnTo>
                                  <a:pt x="872" y="265"/>
                                </a:lnTo>
                                <a:lnTo>
                                  <a:pt x="864" y="278"/>
                                </a:lnTo>
                                <a:lnTo>
                                  <a:pt x="855" y="290"/>
                                </a:lnTo>
                                <a:lnTo>
                                  <a:pt x="847" y="299"/>
                                </a:lnTo>
                                <a:lnTo>
                                  <a:pt x="840" y="308"/>
                                </a:lnTo>
                                <a:lnTo>
                                  <a:pt x="831" y="315"/>
                                </a:lnTo>
                                <a:lnTo>
                                  <a:pt x="824" y="321"/>
                                </a:lnTo>
                                <a:lnTo>
                                  <a:pt x="815" y="326"/>
                                </a:lnTo>
                                <a:lnTo>
                                  <a:pt x="807" y="329"/>
                                </a:lnTo>
                                <a:lnTo>
                                  <a:pt x="799" y="332"/>
                                </a:lnTo>
                                <a:lnTo>
                                  <a:pt x="789" y="334"/>
                                </a:lnTo>
                                <a:lnTo>
                                  <a:pt x="780" y="335"/>
                                </a:lnTo>
                                <a:lnTo>
                                  <a:pt x="770" y="336"/>
                                </a:lnTo>
                                <a:lnTo>
                                  <a:pt x="748" y="337"/>
                                </a:lnTo>
                                <a:lnTo>
                                  <a:pt x="723" y="337"/>
                                </a:lnTo>
                                <a:lnTo>
                                  <a:pt x="709" y="358"/>
                                </a:lnTo>
                                <a:lnTo>
                                  <a:pt x="697" y="379"/>
                                </a:lnTo>
                                <a:lnTo>
                                  <a:pt x="683" y="399"/>
                                </a:lnTo>
                                <a:lnTo>
                                  <a:pt x="669" y="419"/>
                                </a:lnTo>
                                <a:lnTo>
                                  <a:pt x="675" y="418"/>
                                </a:lnTo>
                                <a:lnTo>
                                  <a:pt x="692" y="417"/>
                                </a:lnTo>
                                <a:lnTo>
                                  <a:pt x="717" y="414"/>
                                </a:lnTo>
                                <a:lnTo>
                                  <a:pt x="745" y="412"/>
                                </a:lnTo>
                                <a:lnTo>
                                  <a:pt x="775" y="411"/>
                                </a:lnTo>
                                <a:lnTo>
                                  <a:pt x="803" y="412"/>
                                </a:lnTo>
                                <a:lnTo>
                                  <a:pt x="815" y="412"/>
                                </a:lnTo>
                                <a:lnTo>
                                  <a:pt x="826" y="414"/>
                                </a:lnTo>
                                <a:lnTo>
                                  <a:pt x="834" y="416"/>
                                </a:lnTo>
                                <a:lnTo>
                                  <a:pt x="841" y="419"/>
                                </a:lnTo>
                                <a:lnTo>
                                  <a:pt x="845" y="423"/>
                                </a:lnTo>
                                <a:lnTo>
                                  <a:pt x="848" y="428"/>
                                </a:lnTo>
                                <a:lnTo>
                                  <a:pt x="851" y="432"/>
                                </a:lnTo>
                                <a:lnTo>
                                  <a:pt x="853" y="437"/>
                                </a:lnTo>
                                <a:lnTo>
                                  <a:pt x="857" y="449"/>
                                </a:lnTo>
                                <a:lnTo>
                                  <a:pt x="858" y="459"/>
                                </a:lnTo>
                                <a:lnTo>
                                  <a:pt x="857" y="478"/>
                                </a:lnTo>
                                <a:lnTo>
                                  <a:pt x="855" y="486"/>
                                </a:lnTo>
                                <a:lnTo>
                                  <a:pt x="825" y="483"/>
                                </a:lnTo>
                                <a:lnTo>
                                  <a:pt x="794" y="481"/>
                                </a:lnTo>
                                <a:lnTo>
                                  <a:pt x="764" y="479"/>
                                </a:lnTo>
                                <a:lnTo>
                                  <a:pt x="733" y="476"/>
                                </a:lnTo>
                                <a:lnTo>
                                  <a:pt x="703" y="474"/>
                                </a:lnTo>
                                <a:lnTo>
                                  <a:pt x="672" y="471"/>
                                </a:lnTo>
                                <a:lnTo>
                                  <a:pt x="642" y="469"/>
                                </a:lnTo>
                                <a:lnTo>
                                  <a:pt x="610" y="466"/>
                                </a:lnTo>
                                <a:lnTo>
                                  <a:pt x="595" y="484"/>
                                </a:lnTo>
                                <a:lnTo>
                                  <a:pt x="580" y="503"/>
                                </a:lnTo>
                                <a:lnTo>
                                  <a:pt x="565" y="521"/>
                                </a:lnTo>
                                <a:lnTo>
                                  <a:pt x="548" y="540"/>
                                </a:lnTo>
                                <a:lnTo>
                                  <a:pt x="565" y="542"/>
                                </a:lnTo>
                                <a:lnTo>
                                  <a:pt x="580" y="544"/>
                                </a:lnTo>
                                <a:lnTo>
                                  <a:pt x="595" y="546"/>
                                </a:lnTo>
                                <a:lnTo>
                                  <a:pt x="610" y="548"/>
                                </a:lnTo>
                                <a:lnTo>
                                  <a:pt x="619" y="568"/>
                                </a:lnTo>
                                <a:lnTo>
                                  <a:pt x="627" y="587"/>
                                </a:lnTo>
                                <a:lnTo>
                                  <a:pt x="635" y="607"/>
                                </a:lnTo>
                                <a:lnTo>
                                  <a:pt x="644" y="627"/>
                                </a:lnTo>
                                <a:lnTo>
                                  <a:pt x="626" y="632"/>
                                </a:lnTo>
                                <a:lnTo>
                                  <a:pt x="584" y="641"/>
                                </a:lnTo>
                                <a:lnTo>
                                  <a:pt x="571" y="642"/>
                                </a:lnTo>
                                <a:lnTo>
                                  <a:pt x="560" y="644"/>
                                </a:lnTo>
                                <a:lnTo>
                                  <a:pt x="547" y="644"/>
                                </a:lnTo>
                                <a:lnTo>
                                  <a:pt x="535" y="645"/>
                                </a:lnTo>
                                <a:lnTo>
                                  <a:pt x="524" y="644"/>
                                </a:lnTo>
                                <a:lnTo>
                                  <a:pt x="513" y="642"/>
                                </a:lnTo>
                                <a:lnTo>
                                  <a:pt x="504" y="640"/>
                                </a:lnTo>
                                <a:lnTo>
                                  <a:pt x="497" y="636"/>
                                </a:lnTo>
                                <a:lnTo>
                                  <a:pt x="483" y="626"/>
                                </a:lnTo>
                                <a:lnTo>
                                  <a:pt x="468" y="618"/>
                                </a:lnTo>
                                <a:lnTo>
                                  <a:pt x="454" y="612"/>
                                </a:lnTo>
                                <a:lnTo>
                                  <a:pt x="441" y="605"/>
                                </a:lnTo>
                                <a:lnTo>
                                  <a:pt x="421" y="597"/>
                                </a:lnTo>
                                <a:lnTo>
                                  <a:pt x="412" y="594"/>
                                </a:lnTo>
                                <a:lnTo>
                                  <a:pt x="415" y="619"/>
                                </a:lnTo>
                                <a:lnTo>
                                  <a:pt x="419" y="643"/>
                                </a:lnTo>
                                <a:lnTo>
                                  <a:pt x="422" y="668"/>
                                </a:lnTo>
                                <a:lnTo>
                                  <a:pt x="426" y="693"/>
                                </a:lnTo>
                                <a:lnTo>
                                  <a:pt x="413" y="681"/>
                                </a:lnTo>
                                <a:lnTo>
                                  <a:pt x="384" y="658"/>
                                </a:lnTo>
                                <a:lnTo>
                                  <a:pt x="367" y="644"/>
                                </a:lnTo>
                                <a:lnTo>
                                  <a:pt x="351" y="634"/>
                                </a:lnTo>
                                <a:lnTo>
                                  <a:pt x="344" y="629"/>
                                </a:lnTo>
                                <a:lnTo>
                                  <a:pt x="338" y="626"/>
                                </a:lnTo>
                                <a:lnTo>
                                  <a:pt x="332" y="624"/>
                                </a:lnTo>
                                <a:lnTo>
                                  <a:pt x="328" y="623"/>
                                </a:lnTo>
                                <a:lnTo>
                                  <a:pt x="325" y="624"/>
                                </a:lnTo>
                                <a:lnTo>
                                  <a:pt x="321" y="626"/>
                                </a:lnTo>
                                <a:lnTo>
                                  <a:pt x="317" y="629"/>
                                </a:lnTo>
                                <a:lnTo>
                                  <a:pt x="311" y="634"/>
                                </a:lnTo>
                                <a:lnTo>
                                  <a:pt x="302" y="643"/>
                                </a:lnTo>
                                <a:lnTo>
                                  <a:pt x="293" y="654"/>
                                </a:lnTo>
                                <a:lnTo>
                                  <a:pt x="278" y="674"/>
                                </a:lnTo>
                                <a:lnTo>
                                  <a:pt x="271" y="682"/>
                                </a:lnTo>
                                <a:lnTo>
                                  <a:pt x="238" y="699"/>
                                </a:lnTo>
                                <a:lnTo>
                                  <a:pt x="205" y="716"/>
                                </a:lnTo>
                                <a:lnTo>
                                  <a:pt x="171" y="734"/>
                                </a:lnTo>
                                <a:lnTo>
                                  <a:pt x="139" y="751"/>
                                </a:lnTo>
                                <a:lnTo>
                                  <a:pt x="104" y="734"/>
                                </a:lnTo>
                                <a:lnTo>
                                  <a:pt x="69" y="717"/>
                                </a:lnTo>
                                <a:lnTo>
                                  <a:pt x="34" y="700"/>
                                </a:lnTo>
                                <a:lnTo>
                                  <a:pt x="0" y="684"/>
                                </a:lnTo>
                                <a:lnTo>
                                  <a:pt x="1" y="666"/>
                                </a:lnTo>
                                <a:lnTo>
                                  <a:pt x="3" y="647"/>
                                </a:lnTo>
                                <a:lnTo>
                                  <a:pt x="5" y="629"/>
                                </a:lnTo>
                                <a:lnTo>
                                  <a:pt x="6" y="611"/>
                                </a:lnTo>
                                <a:lnTo>
                                  <a:pt x="14" y="611"/>
                                </a:lnTo>
                                <a:lnTo>
                                  <a:pt x="35" y="611"/>
                                </a:lnTo>
                                <a:lnTo>
                                  <a:pt x="65" y="611"/>
                                </a:lnTo>
                                <a:lnTo>
                                  <a:pt x="101" y="609"/>
                                </a:lnTo>
                                <a:lnTo>
                                  <a:pt x="138" y="608"/>
                                </a:lnTo>
                                <a:lnTo>
                                  <a:pt x="171" y="606"/>
                                </a:lnTo>
                                <a:lnTo>
                                  <a:pt x="186" y="604"/>
                                </a:lnTo>
                                <a:lnTo>
                                  <a:pt x="199" y="603"/>
                                </a:lnTo>
                                <a:lnTo>
                                  <a:pt x="208" y="601"/>
                                </a:lnTo>
                                <a:lnTo>
                                  <a:pt x="214" y="599"/>
                                </a:lnTo>
                                <a:lnTo>
                                  <a:pt x="225" y="593"/>
                                </a:lnTo>
                                <a:lnTo>
                                  <a:pt x="237" y="584"/>
                                </a:lnTo>
                                <a:lnTo>
                                  <a:pt x="248" y="576"/>
                                </a:lnTo>
                                <a:lnTo>
                                  <a:pt x="260" y="566"/>
                                </a:lnTo>
                                <a:lnTo>
                                  <a:pt x="278" y="552"/>
                                </a:lnTo>
                                <a:lnTo>
                                  <a:pt x="285" y="545"/>
                                </a:lnTo>
                                <a:lnTo>
                                  <a:pt x="308" y="550"/>
                                </a:lnTo>
                                <a:lnTo>
                                  <a:pt x="329" y="553"/>
                                </a:lnTo>
                                <a:lnTo>
                                  <a:pt x="340" y="554"/>
                                </a:lnTo>
                                <a:lnTo>
                                  <a:pt x="349" y="554"/>
                                </a:lnTo>
                                <a:lnTo>
                                  <a:pt x="359" y="553"/>
                                </a:lnTo>
                                <a:lnTo>
                                  <a:pt x="367" y="551"/>
                                </a:lnTo>
                                <a:lnTo>
                                  <a:pt x="377" y="548"/>
                                </a:lnTo>
                                <a:lnTo>
                                  <a:pt x="385" y="544"/>
                                </a:lnTo>
                                <a:lnTo>
                                  <a:pt x="393" y="540"/>
                                </a:lnTo>
                                <a:lnTo>
                                  <a:pt x="401" y="535"/>
                                </a:lnTo>
                                <a:lnTo>
                                  <a:pt x="409" y="527"/>
                                </a:lnTo>
                                <a:lnTo>
                                  <a:pt x="417" y="519"/>
                                </a:lnTo>
                                <a:lnTo>
                                  <a:pt x="425" y="510"/>
                                </a:lnTo>
                                <a:lnTo>
                                  <a:pt x="432" y="498"/>
                                </a:lnTo>
                                <a:lnTo>
                                  <a:pt x="420" y="489"/>
                                </a:lnTo>
                                <a:lnTo>
                                  <a:pt x="407" y="479"/>
                                </a:lnTo>
                                <a:lnTo>
                                  <a:pt x="393" y="470"/>
                                </a:lnTo>
                                <a:lnTo>
                                  <a:pt x="381" y="461"/>
                                </a:lnTo>
                                <a:lnTo>
                                  <a:pt x="399" y="441"/>
                                </a:lnTo>
                                <a:lnTo>
                                  <a:pt x="417" y="422"/>
                                </a:lnTo>
                                <a:lnTo>
                                  <a:pt x="425" y="414"/>
                                </a:lnTo>
                                <a:lnTo>
                                  <a:pt x="434" y="406"/>
                                </a:lnTo>
                                <a:lnTo>
                                  <a:pt x="443" y="399"/>
                                </a:lnTo>
                                <a:lnTo>
                                  <a:pt x="452" y="392"/>
                                </a:lnTo>
                                <a:lnTo>
                                  <a:pt x="462" y="387"/>
                                </a:lnTo>
                                <a:lnTo>
                                  <a:pt x="471" y="382"/>
                                </a:lnTo>
                                <a:lnTo>
                                  <a:pt x="481" y="378"/>
                                </a:lnTo>
                                <a:lnTo>
                                  <a:pt x="491" y="376"/>
                                </a:lnTo>
                                <a:lnTo>
                                  <a:pt x="503" y="375"/>
                                </a:lnTo>
                                <a:lnTo>
                                  <a:pt x="514" y="375"/>
                                </a:lnTo>
                                <a:lnTo>
                                  <a:pt x="527" y="376"/>
                                </a:lnTo>
                                <a:lnTo>
                                  <a:pt x="540" y="379"/>
                                </a:lnTo>
                                <a:lnTo>
                                  <a:pt x="544" y="365"/>
                                </a:lnTo>
                                <a:lnTo>
                                  <a:pt x="550" y="346"/>
                                </a:lnTo>
                                <a:lnTo>
                                  <a:pt x="559" y="325"/>
                                </a:lnTo>
                                <a:lnTo>
                                  <a:pt x="568" y="305"/>
                                </a:lnTo>
                                <a:lnTo>
                                  <a:pt x="572" y="297"/>
                                </a:lnTo>
                                <a:lnTo>
                                  <a:pt x="579" y="291"/>
                                </a:lnTo>
                                <a:lnTo>
                                  <a:pt x="581" y="289"/>
                                </a:lnTo>
                                <a:lnTo>
                                  <a:pt x="584" y="287"/>
                                </a:lnTo>
                                <a:lnTo>
                                  <a:pt x="586" y="286"/>
                                </a:lnTo>
                                <a:lnTo>
                                  <a:pt x="589" y="286"/>
                                </a:lnTo>
                                <a:lnTo>
                                  <a:pt x="592" y="287"/>
                                </a:lnTo>
                                <a:lnTo>
                                  <a:pt x="594" y="288"/>
                                </a:lnTo>
                                <a:lnTo>
                                  <a:pt x="598" y="290"/>
                                </a:lnTo>
                                <a:lnTo>
                                  <a:pt x="600" y="293"/>
                                </a:lnTo>
                                <a:lnTo>
                                  <a:pt x="605" y="301"/>
                                </a:lnTo>
                                <a:lnTo>
                                  <a:pt x="610" y="315"/>
                                </a:lnTo>
                                <a:lnTo>
                                  <a:pt x="628" y="314"/>
                                </a:lnTo>
                                <a:lnTo>
                                  <a:pt x="646" y="311"/>
                                </a:lnTo>
                                <a:lnTo>
                                  <a:pt x="662" y="308"/>
                                </a:lnTo>
                                <a:lnTo>
                                  <a:pt x="678" y="305"/>
                                </a:lnTo>
                                <a:lnTo>
                                  <a:pt x="708" y="294"/>
                                </a:lnTo>
                                <a:lnTo>
                                  <a:pt x="742" y="281"/>
                                </a:lnTo>
                                <a:lnTo>
                                  <a:pt x="744" y="268"/>
                                </a:lnTo>
                                <a:lnTo>
                                  <a:pt x="750" y="237"/>
                                </a:lnTo>
                                <a:lnTo>
                                  <a:pt x="754" y="220"/>
                                </a:lnTo>
                                <a:lnTo>
                                  <a:pt x="760" y="205"/>
                                </a:lnTo>
                                <a:lnTo>
                                  <a:pt x="763" y="198"/>
                                </a:lnTo>
                                <a:lnTo>
                                  <a:pt x="766" y="193"/>
                                </a:lnTo>
                                <a:lnTo>
                                  <a:pt x="768" y="189"/>
                                </a:lnTo>
                                <a:lnTo>
                                  <a:pt x="771" y="186"/>
                                </a:lnTo>
                                <a:lnTo>
                                  <a:pt x="788" y="179"/>
                                </a:lnTo>
                                <a:lnTo>
                                  <a:pt x="807" y="174"/>
                                </a:lnTo>
                                <a:lnTo>
                                  <a:pt x="827" y="169"/>
                                </a:lnTo>
                                <a:lnTo>
                                  <a:pt x="848" y="165"/>
                                </a:lnTo>
                                <a:lnTo>
                                  <a:pt x="890" y="156"/>
                                </a:lnTo>
                                <a:lnTo>
                                  <a:pt x="928" y="149"/>
                                </a:lnTo>
                                <a:lnTo>
                                  <a:pt x="917" y="138"/>
                                </a:lnTo>
                                <a:lnTo>
                                  <a:pt x="904" y="127"/>
                                </a:lnTo>
                                <a:lnTo>
                                  <a:pt x="892" y="115"/>
                                </a:lnTo>
                                <a:lnTo>
                                  <a:pt x="881" y="104"/>
                                </a:lnTo>
                                <a:lnTo>
                                  <a:pt x="890" y="104"/>
                                </a:lnTo>
                                <a:lnTo>
                                  <a:pt x="910" y="104"/>
                                </a:lnTo>
                                <a:lnTo>
                                  <a:pt x="933" y="104"/>
                                </a:lnTo>
                                <a:lnTo>
                                  <a:pt x="949" y="104"/>
                                </a:lnTo>
                                <a:lnTo>
                                  <a:pt x="955" y="107"/>
                                </a:lnTo>
                                <a:lnTo>
                                  <a:pt x="965" y="113"/>
                                </a:lnTo>
                                <a:lnTo>
                                  <a:pt x="974" y="121"/>
                                </a:lnTo>
                                <a:lnTo>
                                  <a:pt x="986" y="130"/>
                                </a:lnTo>
                                <a:lnTo>
                                  <a:pt x="998" y="138"/>
                                </a:lnTo>
                                <a:lnTo>
                                  <a:pt x="1008" y="145"/>
                                </a:lnTo>
                                <a:lnTo>
                                  <a:pt x="1013" y="147"/>
                                </a:lnTo>
                                <a:lnTo>
                                  <a:pt x="1018" y="148"/>
                                </a:lnTo>
                                <a:lnTo>
                                  <a:pt x="1022" y="147"/>
                                </a:lnTo>
                                <a:lnTo>
                                  <a:pt x="1025" y="146"/>
                                </a:lnTo>
                                <a:lnTo>
                                  <a:pt x="1028" y="144"/>
                                </a:lnTo>
                                <a:lnTo>
                                  <a:pt x="1031" y="141"/>
                                </a:lnTo>
                                <a:lnTo>
                                  <a:pt x="1032" y="137"/>
                                </a:lnTo>
                                <a:lnTo>
                                  <a:pt x="1034" y="134"/>
                                </a:lnTo>
                                <a:lnTo>
                                  <a:pt x="1037" y="128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09"/>
                                </a:lnTo>
                                <a:lnTo>
                                  <a:pt x="1035" y="104"/>
                                </a:lnTo>
                                <a:lnTo>
                                  <a:pt x="1003" y="91"/>
                                </a:lnTo>
                                <a:lnTo>
                                  <a:pt x="970" y="79"/>
                                </a:lnTo>
                                <a:lnTo>
                                  <a:pt x="939" y="66"/>
                                </a:lnTo>
                                <a:lnTo>
                                  <a:pt x="908" y="5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860400"/>
                            <a:ext cx="68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192">
                                <a:moveTo>
                                  <a:pt x="259" y="146"/>
                                </a:moveTo>
                                <a:lnTo>
                                  <a:pt x="252" y="134"/>
                                </a:lnTo>
                                <a:lnTo>
                                  <a:pt x="234" y="109"/>
                                </a:lnTo>
                                <a:lnTo>
                                  <a:pt x="228" y="101"/>
                                </a:lnTo>
                                <a:lnTo>
                                  <a:pt x="222" y="95"/>
                                </a:lnTo>
                                <a:lnTo>
                                  <a:pt x="215" y="89"/>
                                </a:lnTo>
                                <a:lnTo>
                                  <a:pt x="208" y="82"/>
                                </a:lnTo>
                                <a:lnTo>
                                  <a:pt x="201" y="78"/>
                                </a:lnTo>
                                <a:lnTo>
                                  <a:pt x="192" y="74"/>
                                </a:lnTo>
                                <a:lnTo>
                                  <a:pt x="185" y="72"/>
                                </a:lnTo>
                                <a:lnTo>
                                  <a:pt x="177" y="71"/>
                                </a:lnTo>
                                <a:lnTo>
                                  <a:pt x="168" y="70"/>
                                </a:lnTo>
                                <a:lnTo>
                                  <a:pt x="160" y="69"/>
                                </a:lnTo>
                                <a:lnTo>
                                  <a:pt x="151" y="65"/>
                                </a:lnTo>
                                <a:lnTo>
                                  <a:pt x="144" y="62"/>
                                </a:lnTo>
                                <a:lnTo>
                                  <a:pt x="129" y="54"/>
                                </a:lnTo>
                                <a:lnTo>
                                  <a:pt x="115" y="43"/>
                                </a:lnTo>
                                <a:lnTo>
                                  <a:pt x="94" y="26"/>
                                </a:lnTo>
                                <a:lnTo>
                                  <a:pt x="87" y="17"/>
                                </a:lnTo>
                                <a:lnTo>
                                  <a:pt x="5" y="0"/>
                                </a:lnTo>
                                <a:lnTo>
                                  <a:pt x="0" y="39"/>
                                </a:lnTo>
                                <a:lnTo>
                                  <a:pt x="42" y="111"/>
                                </a:lnTo>
                                <a:lnTo>
                                  <a:pt x="132" y="180"/>
                                </a:lnTo>
                                <a:lnTo>
                                  <a:pt x="147" y="135"/>
                                </a:lnTo>
                                <a:lnTo>
                                  <a:pt x="208" y="138"/>
                                </a:lnTo>
                                <a:lnTo>
                                  <a:pt x="225" y="192"/>
                                </a:lnTo>
                                <a:lnTo>
                                  <a:pt x="259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860400"/>
                            <a:ext cx="68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192">
                                <a:moveTo>
                                  <a:pt x="259" y="146"/>
                                </a:moveTo>
                                <a:lnTo>
                                  <a:pt x="252" y="134"/>
                                </a:lnTo>
                                <a:lnTo>
                                  <a:pt x="234" y="109"/>
                                </a:lnTo>
                                <a:lnTo>
                                  <a:pt x="228" y="101"/>
                                </a:lnTo>
                                <a:lnTo>
                                  <a:pt x="222" y="95"/>
                                </a:lnTo>
                                <a:lnTo>
                                  <a:pt x="215" y="89"/>
                                </a:lnTo>
                                <a:lnTo>
                                  <a:pt x="208" y="82"/>
                                </a:lnTo>
                                <a:lnTo>
                                  <a:pt x="201" y="78"/>
                                </a:lnTo>
                                <a:lnTo>
                                  <a:pt x="192" y="74"/>
                                </a:lnTo>
                                <a:lnTo>
                                  <a:pt x="185" y="72"/>
                                </a:lnTo>
                                <a:lnTo>
                                  <a:pt x="177" y="71"/>
                                </a:lnTo>
                                <a:lnTo>
                                  <a:pt x="168" y="70"/>
                                </a:lnTo>
                                <a:lnTo>
                                  <a:pt x="160" y="69"/>
                                </a:lnTo>
                                <a:lnTo>
                                  <a:pt x="151" y="65"/>
                                </a:lnTo>
                                <a:lnTo>
                                  <a:pt x="144" y="62"/>
                                </a:lnTo>
                                <a:lnTo>
                                  <a:pt x="129" y="54"/>
                                </a:lnTo>
                                <a:lnTo>
                                  <a:pt x="115" y="43"/>
                                </a:lnTo>
                                <a:lnTo>
                                  <a:pt x="94" y="26"/>
                                </a:lnTo>
                                <a:lnTo>
                                  <a:pt x="87" y="17"/>
                                </a:lnTo>
                                <a:lnTo>
                                  <a:pt x="5" y="0"/>
                                </a:lnTo>
                                <a:lnTo>
                                  <a:pt x="0" y="39"/>
                                </a:lnTo>
                                <a:lnTo>
                                  <a:pt x="42" y="111"/>
                                </a:lnTo>
                                <a:lnTo>
                                  <a:pt x="132" y="180"/>
                                </a:lnTo>
                                <a:lnTo>
                                  <a:pt x="147" y="135"/>
                                </a:lnTo>
                                <a:lnTo>
                                  <a:pt x="208" y="138"/>
                                </a:lnTo>
                                <a:lnTo>
                                  <a:pt x="225" y="192"/>
                                </a:lnTo>
                                <a:lnTo>
                                  <a:pt x="259" y="1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900360"/>
                            <a:ext cx="55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3">
                                <a:moveTo>
                                  <a:pt x="208" y="115"/>
                                </a:moveTo>
                                <a:lnTo>
                                  <a:pt x="205" y="97"/>
                                </a:lnTo>
                                <a:lnTo>
                                  <a:pt x="194" y="57"/>
                                </a:lnTo>
                                <a:lnTo>
                                  <a:pt x="190" y="47"/>
                                </a:lnTo>
                                <a:lnTo>
                                  <a:pt x="185" y="36"/>
                                </a:lnTo>
                                <a:lnTo>
                                  <a:pt x="180" y="27"/>
                                </a:lnTo>
                                <a:lnTo>
                                  <a:pt x="175" y="19"/>
                                </a:lnTo>
                                <a:lnTo>
                                  <a:pt x="167" y="11"/>
                                </a:lnTo>
                                <a:lnTo>
                                  <a:pt x="161" y="5"/>
                                </a:lnTo>
                                <a:lnTo>
                                  <a:pt x="157" y="3"/>
                                </a:lnTo>
                                <a:lnTo>
                                  <a:pt x="153" y="2"/>
                                </a:lnTo>
                                <a:lnTo>
                                  <a:pt x="148" y="1"/>
                                </a:lnTo>
                                <a:lnTo>
                                  <a:pt x="144" y="0"/>
                                </a:lnTo>
                                <a:lnTo>
                                  <a:pt x="102" y="1"/>
                                </a:lnTo>
                                <a:lnTo>
                                  <a:pt x="55" y="2"/>
                                </a:lnTo>
                                <a:lnTo>
                                  <a:pt x="16" y="3"/>
                                </a:lnTo>
                                <a:lnTo>
                                  <a:pt x="0" y="4"/>
                                </a:lnTo>
                                <a:lnTo>
                                  <a:pt x="57" y="53"/>
                                </a:lnTo>
                                <a:lnTo>
                                  <a:pt x="5" y="84"/>
                                </a:lnTo>
                                <a:lnTo>
                                  <a:pt x="12" y="177"/>
                                </a:lnTo>
                                <a:lnTo>
                                  <a:pt x="27" y="173"/>
                                </a:lnTo>
                                <a:lnTo>
                                  <a:pt x="62" y="166"/>
                                </a:lnTo>
                                <a:lnTo>
                                  <a:pt x="81" y="162"/>
                                </a:lnTo>
                                <a:lnTo>
                                  <a:pt x="99" y="159"/>
                                </a:lnTo>
                                <a:lnTo>
                                  <a:pt x="106" y="159"/>
                                </a:lnTo>
                                <a:lnTo>
                                  <a:pt x="113" y="159"/>
                                </a:lnTo>
                                <a:lnTo>
                                  <a:pt x="118" y="160"/>
                                </a:lnTo>
                                <a:lnTo>
                                  <a:pt x="121" y="163"/>
                                </a:lnTo>
                                <a:lnTo>
                                  <a:pt x="127" y="169"/>
                                </a:lnTo>
                                <a:lnTo>
                                  <a:pt x="136" y="175"/>
                                </a:lnTo>
                                <a:lnTo>
                                  <a:pt x="146" y="183"/>
                                </a:lnTo>
                                <a:lnTo>
                                  <a:pt x="157" y="189"/>
                                </a:lnTo>
                                <a:lnTo>
                                  <a:pt x="177" y="198"/>
                                </a:lnTo>
                                <a:lnTo>
                                  <a:pt x="185" y="203"/>
                                </a:lnTo>
                                <a:lnTo>
                                  <a:pt x="20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900360"/>
                            <a:ext cx="55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3">
                                <a:moveTo>
                                  <a:pt x="208" y="115"/>
                                </a:moveTo>
                                <a:lnTo>
                                  <a:pt x="205" y="97"/>
                                </a:lnTo>
                                <a:lnTo>
                                  <a:pt x="194" y="57"/>
                                </a:lnTo>
                                <a:lnTo>
                                  <a:pt x="190" y="47"/>
                                </a:lnTo>
                                <a:lnTo>
                                  <a:pt x="185" y="36"/>
                                </a:lnTo>
                                <a:lnTo>
                                  <a:pt x="180" y="27"/>
                                </a:lnTo>
                                <a:lnTo>
                                  <a:pt x="175" y="19"/>
                                </a:lnTo>
                                <a:lnTo>
                                  <a:pt x="167" y="11"/>
                                </a:lnTo>
                                <a:lnTo>
                                  <a:pt x="161" y="5"/>
                                </a:lnTo>
                                <a:lnTo>
                                  <a:pt x="157" y="3"/>
                                </a:lnTo>
                                <a:lnTo>
                                  <a:pt x="153" y="2"/>
                                </a:lnTo>
                                <a:lnTo>
                                  <a:pt x="148" y="1"/>
                                </a:lnTo>
                                <a:lnTo>
                                  <a:pt x="144" y="0"/>
                                </a:lnTo>
                                <a:lnTo>
                                  <a:pt x="102" y="1"/>
                                </a:lnTo>
                                <a:lnTo>
                                  <a:pt x="55" y="2"/>
                                </a:lnTo>
                                <a:lnTo>
                                  <a:pt x="16" y="3"/>
                                </a:lnTo>
                                <a:lnTo>
                                  <a:pt x="0" y="4"/>
                                </a:lnTo>
                                <a:lnTo>
                                  <a:pt x="57" y="53"/>
                                </a:lnTo>
                                <a:lnTo>
                                  <a:pt x="5" y="84"/>
                                </a:lnTo>
                                <a:lnTo>
                                  <a:pt x="12" y="177"/>
                                </a:lnTo>
                                <a:lnTo>
                                  <a:pt x="27" y="173"/>
                                </a:lnTo>
                                <a:lnTo>
                                  <a:pt x="62" y="166"/>
                                </a:lnTo>
                                <a:lnTo>
                                  <a:pt x="81" y="162"/>
                                </a:lnTo>
                                <a:lnTo>
                                  <a:pt x="99" y="159"/>
                                </a:lnTo>
                                <a:lnTo>
                                  <a:pt x="106" y="159"/>
                                </a:lnTo>
                                <a:lnTo>
                                  <a:pt x="113" y="159"/>
                                </a:lnTo>
                                <a:lnTo>
                                  <a:pt x="118" y="160"/>
                                </a:lnTo>
                                <a:lnTo>
                                  <a:pt x="121" y="163"/>
                                </a:lnTo>
                                <a:lnTo>
                                  <a:pt x="127" y="169"/>
                                </a:lnTo>
                                <a:lnTo>
                                  <a:pt x="136" y="175"/>
                                </a:lnTo>
                                <a:lnTo>
                                  <a:pt x="146" y="183"/>
                                </a:lnTo>
                                <a:lnTo>
                                  <a:pt x="157" y="189"/>
                                </a:lnTo>
                                <a:lnTo>
                                  <a:pt x="177" y="198"/>
                                </a:lnTo>
                                <a:lnTo>
                                  <a:pt x="185" y="203"/>
                                </a:lnTo>
                                <a:lnTo>
                                  <a:pt x="208" y="1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907920"/>
                            <a:ext cx="1321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258">
                                <a:moveTo>
                                  <a:pt x="494" y="150"/>
                                </a:moveTo>
                                <a:lnTo>
                                  <a:pt x="488" y="139"/>
                                </a:lnTo>
                                <a:lnTo>
                                  <a:pt x="472" y="113"/>
                                </a:lnTo>
                                <a:lnTo>
                                  <a:pt x="463" y="99"/>
                                </a:lnTo>
                                <a:lnTo>
                                  <a:pt x="453" y="87"/>
                                </a:lnTo>
                                <a:lnTo>
                                  <a:pt x="449" y="82"/>
                                </a:lnTo>
                                <a:lnTo>
                                  <a:pt x="444" y="78"/>
                                </a:lnTo>
                                <a:lnTo>
                                  <a:pt x="440" y="76"/>
                                </a:lnTo>
                                <a:lnTo>
                                  <a:pt x="436" y="75"/>
                                </a:lnTo>
                                <a:lnTo>
                                  <a:pt x="435" y="75"/>
                                </a:lnTo>
                                <a:lnTo>
                                  <a:pt x="433" y="74"/>
                                </a:lnTo>
                                <a:lnTo>
                                  <a:pt x="432" y="73"/>
                                </a:lnTo>
                                <a:lnTo>
                                  <a:pt x="432" y="72"/>
                                </a:lnTo>
                                <a:lnTo>
                                  <a:pt x="432" y="67"/>
                                </a:lnTo>
                                <a:lnTo>
                                  <a:pt x="433" y="61"/>
                                </a:lnTo>
                                <a:lnTo>
                                  <a:pt x="437" y="47"/>
                                </a:lnTo>
                                <a:lnTo>
                                  <a:pt x="440" y="33"/>
                                </a:lnTo>
                                <a:lnTo>
                                  <a:pt x="441" y="25"/>
                                </a:lnTo>
                                <a:lnTo>
                                  <a:pt x="441" y="18"/>
                                </a:lnTo>
                                <a:lnTo>
                                  <a:pt x="440" y="12"/>
                                </a:lnTo>
                                <a:lnTo>
                                  <a:pt x="438" y="6"/>
                                </a:lnTo>
                                <a:lnTo>
                                  <a:pt x="436" y="4"/>
                                </a:lnTo>
                                <a:lnTo>
                                  <a:pt x="433" y="2"/>
                                </a:lnTo>
                                <a:lnTo>
                                  <a:pt x="430" y="1"/>
                                </a:lnTo>
                                <a:lnTo>
                                  <a:pt x="426" y="0"/>
                                </a:lnTo>
                                <a:lnTo>
                                  <a:pt x="418" y="0"/>
                                </a:lnTo>
                                <a:lnTo>
                                  <a:pt x="406" y="1"/>
                                </a:lnTo>
                                <a:lnTo>
                                  <a:pt x="393" y="5"/>
                                </a:lnTo>
                                <a:lnTo>
                                  <a:pt x="382" y="8"/>
                                </a:lnTo>
                                <a:lnTo>
                                  <a:pt x="371" y="13"/>
                                </a:lnTo>
                                <a:lnTo>
                                  <a:pt x="362" y="17"/>
                                </a:lnTo>
                                <a:lnTo>
                                  <a:pt x="347" y="25"/>
                                </a:lnTo>
                                <a:lnTo>
                                  <a:pt x="336" y="34"/>
                                </a:lnTo>
                                <a:lnTo>
                                  <a:pt x="322" y="46"/>
                                </a:lnTo>
                                <a:lnTo>
                                  <a:pt x="319" y="52"/>
                                </a:lnTo>
                                <a:lnTo>
                                  <a:pt x="261" y="45"/>
                                </a:lnTo>
                                <a:lnTo>
                                  <a:pt x="246" y="107"/>
                                </a:lnTo>
                                <a:lnTo>
                                  <a:pt x="175" y="124"/>
                                </a:lnTo>
                                <a:lnTo>
                                  <a:pt x="113" y="117"/>
                                </a:lnTo>
                                <a:lnTo>
                                  <a:pt x="102" y="26"/>
                                </a:lnTo>
                                <a:lnTo>
                                  <a:pt x="0" y="86"/>
                                </a:lnTo>
                                <a:lnTo>
                                  <a:pt x="11" y="148"/>
                                </a:lnTo>
                                <a:lnTo>
                                  <a:pt x="33" y="241"/>
                                </a:lnTo>
                                <a:lnTo>
                                  <a:pt x="119" y="258"/>
                                </a:lnTo>
                                <a:lnTo>
                                  <a:pt x="191" y="204"/>
                                </a:lnTo>
                                <a:lnTo>
                                  <a:pt x="297" y="236"/>
                                </a:lnTo>
                                <a:lnTo>
                                  <a:pt x="356" y="165"/>
                                </a:lnTo>
                                <a:lnTo>
                                  <a:pt x="456" y="203"/>
                                </a:lnTo>
                                <a:lnTo>
                                  <a:pt x="494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907920"/>
                            <a:ext cx="1321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258">
                                <a:moveTo>
                                  <a:pt x="494" y="150"/>
                                </a:moveTo>
                                <a:lnTo>
                                  <a:pt x="488" y="139"/>
                                </a:lnTo>
                                <a:lnTo>
                                  <a:pt x="472" y="113"/>
                                </a:lnTo>
                                <a:lnTo>
                                  <a:pt x="463" y="99"/>
                                </a:lnTo>
                                <a:lnTo>
                                  <a:pt x="453" y="87"/>
                                </a:lnTo>
                                <a:lnTo>
                                  <a:pt x="449" y="82"/>
                                </a:lnTo>
                                <a:lnTo>
                                  <a:pt x="444" y="78"/>
                                </a:lnTo>
                                <a:lnTo>
                                  <a:pt x="440" y="76"/>
                                </a:lnTo>
                                <a:lnTo>
                                  <a:pt x="436" y="75"/>
                                </a:lnTo>
                                <a:lnTo>
                                  <a:pt x="435" y="75"/>
                                </a:lnTo>
                                <a:lnTo>
                                  <a:pt x="433" y="74"/>
                                </a:lnTo>
                                <a:lnTo>
                                  <a:pt x="432" y="73"/>
                                </a:lnTo>
                                <a:lnTo>
                                  <a:pt x="432" y="72"/>
                                </a:lnTo>
                                <a:lnTo>
                                  <a:pt x="432" y="67"/>
                                </a:lnTo>
                                <a:lnTo>
                                  <a:pt x="433" y="61"/>
                                </a:lnTo>
                                <a:lnTo>
                                  <a:pt x="437" y="47"/>
                                </a:lnTo>
                                <a:lnTo>
                                  <a:pt x="440" y="33"/>
                                </a:lnTo>
                                <a:lnTo>
                                  <a:pt x="441" y="25"/>
                                </a:lnTo>
                                <a:lnTo>
                                  <a:pt x="441" y="18"/>
                                </a:lnTo>
                                <a:lnTo>
                                  <a:pt x="440" y="12"/>
                                </a:lnTo>
                                <a:lnTo>
                                  <a:pt x="438" y="6"/>
                                </a:lnTo>
                                <a:lnTo>
                                  <a:pt x="436" y="4"/>
                                </a:lnTo>
                                <a:lnTo>
                                  <a:pt x="433" y="2"/>
                                </a:lnTo>
                                <a:lnTo>
                                  <a:pt x="430" y="1"/>
                                </a:lnTo>
                                <a:lnTo>
                                  <a:pt x="426" y="0"/>
                                </a:lnTo>
                                <a:lnTo>
                                  <a:pt x="418" y="0"/>
                                </a:lnTo>
                                <a:lnTo>
                                  <a:pt x="406" y="1"/>
                                </a:lnTo>
                                <a:lnTo>
                                  <a:pt x="393" y="5"/>
                                </a:lnTo>
                                <a:lnTo>
                                  <a:pt x="382" y="8"/>
                                </a:lnTo>
                                <a:lnTo>
                                  <a:pt x="371" y="13"/>
                                </a:lnTo>
                                <a:lnTo>
                                  <a:pt x="362" y="17"/>
                                </a:lnTo>
                                <a:lnTo>
                                  <a:pt x="347" y="25"/>
                                </a:lnTo>
                                <a:lnTo>
                                  <a:pt x="336" y="34"/>
                                </a:lnTo>
                                <a:lnTo>
                                  <a:pt x="322" y="46"/>
                                </a:lnTo>
                                <a:lnTo>
                                  <a:pt x="319" y="52"/>
                                </a:lnTo>
                                <a:lnTo>
                                  <a:pt x="261" y="45"/>
                                </a:lnTo>
                                <a:lnTo>
                                  <a:pt x="246" y="107"/>
                                </a:lnTo>
                                <a:lnTo>
                                  <a:pt x="175" y="124"/>
                                </a:lnTo>
                                <a:lnTo>
                                  <a:pt x="113" y="117"/>
                                </a:lnTo>
                                <a:lnTo>
                                  <a:pt x="102" y="26"/>
                                </a:lnTo>
                                <a:lnTo>
                                  <a:pt x="0" y="86"/>
                                </a:lnTo>
                                <a:lnTo>
                                  <a:pt x="11" y="148"/>
                                </a:lnTo>
                                <a:lnTo>
                                  <a:pt x="33" y="241"/>
                                </a:lnTo>
                                <a:lnTo>
                                  <a:pt x="119" y="258"/>
                                </a:lnTo>
                                <a:lnTo>
                                  <a:pt x="191" y="204"/>
                                </a:lnTo>
                                <a:lnTo>
                                  <a:pt x="297" y="236"/>
                                </a:lnTo>
                                <a:lnTo>
                                  <a:pt x="356" y="165"/>
                                </a:lnTo>
                                <a:lnTo>
                                  <a:pt x="456" y="203"/>
                                </a:lnTo>
                                <a:lnTo>
                                  <a:pt x="494" y="1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006560"/>
                            <a:ext cx="1346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" h="242">
                                <a:moveTo>
                                  <a:pt x="184" y="93"/>
                                </a:moveTo>
                                <a:lnTo>
                                  <a:pt x="192" y="84"/>
                                </a:lnTo>
                                <a:lnTo>
                                  <a:pt x="208" y="68"/>
                                </a:lnTo>
                                <a:lnTo>
                                  <a:pt x="219" y="59"/>
                                </a:lnTo>
                                <a:lnTo>
                                  <a:pt x="230" y="53"/>
                                </a:lnTo>
                                <a:lnTo>
                                  <a:pt x="236" y="51"/>
                                </a:lnTo>
                                <a:lnTo>
                                  <a:pt x="241" y="50"/>
                                </a:lnTo>
                                <a:lnTo>
                                  <a:pt x="245" y="50"/>
                                </a:lnTo>
                                <a:lnTo>
                                  <a:pt x="249" y="51"/>
                                </a:lnTo>
                                <a:lnTo>
                                  <a:pt x="268" y="59"/>
                                </a:lnTo>
                                <a:lnTo>
                                  <a:pt x="287" y="67"/>
                                </a:lnTo>
                                <a:lnTo>
                                  <a:pt x="301" y="71"/>
                                </a:lnTo>
                                <a:lnTo>
                                  <a:pt x="306" y="73"/>
                                </a:lnTo>
                                <a:lnTo>
                                  <a:pt x="309" y="68"/>
                                </a:lnTo>
                                <a:lnTo>
                                  <a:pt x="320" y="56"/>
                                </a:lnTo>
                                <a:lnTo>
                                  <a:pt x="327" y="51"/>
                                </a:lnTo>
                                <a:lnTo>
                                  <a:pt x="337" y="47"/>
                                </a:lnTo>
                                <a:lnTo>
                                  <a:pt x="342" y="44"/>
                                </a:lnTo>
                                <a:lnTo>
                                  <a:pt x="347" y="43"/>
                                </a:lnTo>
                                <a:lnTo>
                                  <a:pt x="354" y="43"/>
                                </a:lnTo>
                                <a:lnTo>
                                  <a:pt x="360" y="44"/>
                                </a:lnTo>
                                <a:lnTo>
                                  <a:pt x="392" y="49"/>
                                </a:lnTo>
                                <a:lnTo>
                                  <a:pt x="423" y="54"/>
                                </a:lnTo>
                                <a:lnTo>
                                  <a:pt x="447" y="59"/>
                                </a:lnTo>
                                <a:lnTo>
                                  <a:pt x="458" y="61"/>
                                </a:lnTo>
                                <a:lnTo>
                                  <a:pt x="456" y="67"/>
                                </a:lnTo>
                                <a:lnTo>
                                  <a:pt x="453" y="80"/>
                                </a:lnTo>
                                <a:lnTo>
                                  <a:pt x="450" y="90"/>
                                </a:lnTo>
                                <a:lnTo>
                                  <a:pt x="450" y="99"/>
                                </a:lnTo>
                                <a:lnTo>
                                  <a:pt x="452" y="109"/>
                                </a:lnTo>
                                <a:lnTo>
                                  <a:pt x="455" y="118"/>
                                </a:lnTo>
                                <a:lnTo>
                                  <a:pt x="457" y="121"/>
                                </a:lnTo>
                                <a:lnTo>
                                  <a:pt x="460" y="125"/>
                                </a:lnTo>
                                <a:lnTo>
                                  <a:pt x="464" y="129"/>
                                </a:lnTo>
                                <a:lnTo>
                                  <a:pt x="468" y="132"/>
                                </a:lnTo>
                                <a:lnTo>
                                  <a:pt x="479" y="139"/>
                                </a:lnTo>
                                <a:lnTo>
                                  <a:pt x="489" y="146"/>
                                </a:lnTo>
                                <a:lnTo>
                                  <a:pt x="495" y="151"/>
                                </a:lnTo>
                                <a:lnTo>
                                  <a:pt x="499" y="155"/>
                                </a:lnTo>
                                <a:lnTo>
                                  <a:pt x="503" y="159"/>
                                </a:lnTo>
                                <a:lnTo>
                                  <a:pt x="506" y="164"/>
                                </a:lnTo>
                                <a:lnTo>
                                  <a:pt x="508" y="168"/>
                                </a:lnTo>
                                <a:lnTo>
                                  <a:pt x="509" y="175"/>
                                </a:lnTo>
                                <a:lnTo>
                                  <a:pt x="509" y="180"/>
                                </a:lnTo>
                                <a:lnTo>
                                  <a:pt x="508" y="186"/>
                                </a:lnTo>
                                <a:lnTo>
                                  <a:pt x="505" y="193"/>
                                </a:lnTo>
                                <a:lnTo>
                                  <a:pt x="502" y="198"/>
                                </a:lnTo>
                                <a:lnTo>
                                  <a:pt x="499" y="203"/>
                                </a:lnTo>
                                <a:lnTo>
                                  <a:pt x="495" y="206"/>
                                </a:lnTo>
                                <a:lnTo>
                                  <a:pt x="490" y="209"/>
                                </a:lnTo>
                                <a:lnTo>
                                  <a:pt x="485" y="212"/>
                                </a:lnTo>
                                <a:lnTo>
                                  <a:pt x="481" y="213"/>
                                </a:lnTo>
                                <a:lnTo>
                                  <a:pt x="476" y="214"/>
                                </a:lnTo>
                                <a:lnTo>
                                  <a:pt x="460" y="215"/>
                                </a:lnTo>
                                <a:lnTo>
                                  <a:pt x="453" y="214"/>
                                </a:lnTo>
                                <a:lnTo>
                                  <a:pt x="401" y="110"/>
                                </a:lnTo>
                                <a:lnTo>
                                  <a:pt x="312" y="136"/>
                                </a:lnTo>
                                <a:lnTo>
                                  <a:pt x="305" y="186"/>
                                </a:lnTo>
                                <a:lnTo>
                                  <a:pt x="295" y="177"/>
                                </a:lnTo>
                                <a:lnTo>
                                  <a:pt x="272" y="158"/>
                                </a:lnTo>
                                <a:lnTo>
                                  <a:pt x="258" y="147"/>
                                </a:lnTo>
                                <a:lnTo>
                                  <a:pt x="245" y="140"/>
                                </a:lnTo>
                                <a:lnTo>
                                  <a:pt x="240" y="137"/>
                                </a:lnTo>
                                <a:lnTo>
                                  <a:pt x="236" y="136"/>
                                </a:lnTo>
                                <a:lnTo>
                                  <a:pt x="232" y="135"/>
                                </a:lnTo>
                                <a:lnTo>
                                  <a:pt x="229" y="136"/>
                                </a:lnTo>
                                <a:lnTo>
                                  <a:pt x="218" y="146"/>
                                </a:lnTo>
                                <a:lnTo>
                                  <a:pt x="202" y="161"/>
                                </a:lnTo>
                                <a:lnTo>
                                  <a:pt x="194" y="168"/>
                                </a:lnTo>
                                <a:lnTo>
                                  <a:pt x="187" y="175"/>
                                </a:lnTo>
                                <a:lnTo>
                                  <a:pt x="182" y="181"/>
                                </a:lnTo>
                                <a:lnTo>
                                  <a:pt x="179" y="186"/>
                                </a:lnTo>
                                <a:lnTo>
                                  <a:pt x="175" y="193"/>
                                </a:lnTo>
                                <a:lnTo>
                                  <a:pt x="166" y="201"/>
                                </a:lnTo>
                                <a:lnTo>
                                  <a:pt x="155" y="209"/>
                                </a:lnTo>
                                <a:lnTo>
                                  <a:pt x="143" y="219"/>
                                </a:lnTo>
                                <a:lnTo>
                                  <a:pt x="120" y="235"/>
                                </a:lnTo>
                                <a:lnTo>
                                  <a:pt x="110" y="242"/>
                                </a:lnTo>
                                <a:lnTo>
                                  <a:pt x="60" y="228"/>
                                </a:lnTo>
                                <a:lnTo>
                                  <a:pt x="15" y="152"/>
                                </a:lnTo>
                                <a:lnTo>
                                  <a:pt x="0" y="71"/>
                                </a:lnTo>
                                <a:lnTo>
                                  <a:pt x="54" y="0"/>
                                </a:lnTo>
                                <a:lnTo>
                                  <a:pt x="18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006560"/>
                            <a:ext cx="1346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" h="242">
                                <a:moveTo>
                                  <a:pt x="184" y="93"/>
                                </a:moveTo>
                                <a:lnTo>
                                  <a:pt x="192" y="84"/>
                                </a:lnTo>
                                <a:lnTo>
                                  <a:pt x="208" y="68"/>
                                </a:lnTo>
                                <a:lnTo>
                                  <a:pt x="219" y="59"/>
                                </a:lnTo>
                                <a:lnTo>
                                  <a:pt x="230" y="53"/>
                                </a:lnTo>
                                <a:lnTo>
                                  <a:pt x="236" y="51"/>
                                </a:lnTo>
                                <a:lnTo>
                                  <a:pt x="241" y="50"/>
                                </a:lnTo>
                                <a:lnTo>
                                  <a:pt x="245" y="50"/>
                                </a:lnTo>
                                <a:lnTo>
                                  <a:pt x="249" y="51"/>
                                </a:lnTo>
                                <a:lnTo>
                                  <a:pt x="268" y="59"/>
                                </a:lnTo>
                                <a:lnTo>
                                  <a:pt x="287" y="67"/>
                                </a:lnTo>
                                <a:lnTo>
                                  <a:pt x="301" y="71"/>
                                </a:lnTo>
                                <a:lnTo>
                                  <a:pt x="306" y="73"/>
                                </a:lnTo>
                                <a:lnTo>
                                  <a:pt x="309" y="68"/>
                                </a:lnTo>
                                <a:lnTo>
                                  <a:pt x="320" y="56"/>
                                </a:lnTo>
                                <a:lnTo>
                                  <a:pt x="327" y="51"/>
                                </a:lnTo>
                                <a:lnTo>
                                  <a:pt x="337" y="47"/>
                                </a:lnTo>
                                <a:lnTo>
                                  <a:pt x="342" y="44"/>
                                </a:lnTo>
                                <a:lnTo>
                                  <a:pt x="347" y="43"/>
                                </a:lnTo>
                                <a:lnTo>
                                  <a:pt x="354" y="43"/>
                                </a:lnTo>
                                <a:lnTo>
                                  <a:pt x="360" y="44"/>
                                </a:lnTo>
                                <a:lnTo>
                                  <a:pt x="392" y="49"/>
                                </a:lnTo>
                                <a:lnTo>
                                  <a:pt x="423" y="54"/>
                                </a:lnTo>
                                <a:lnTo>
                                  <a:pt x="447" y="59"/>
                                </a:lnTo>
                                <a:lnTo>
                                  <a:pt x="458" y="61"/>
                                </a:lnTo>
                                <a:lnTo>
                                  <a:pt x="456" y="67"/>
                                </a:lnTo>
                                <a:lnTo>
                                  <a:pt x="453" y="80"/>
                                </a:lnTo>
                                <a:lnTo>
                                  <a:pt x="450" y="90"/>
                                </a:lnTo>
                                <a:lnTo>
                                  <a:pt x="450" y="99"/>
                                </a:lnTo>
                                <a:lnTo>
                                  <a:pt x="452" y="109"/>
                                </a:lnTo>
                                <a:lnTo>
                                  <a:pt x="455" y="118"/>
                                </a:lnTo>
                                <a:lnTo>
                                  <a:pt x="457" y="121"/>
                                </a:lnTo>
                                <a:lnTo>
                                  <a:pt x="460" y="125"/>
                                </a:lnTo>
                                <a:lnTo>
                                  <a:pt x="464" y="129"/>
                                </a:lnTo>
                                <a:lnTo>
                                  <a:pt x="468" y="132"/>
                                </a:lnTo>
                                <a:lnTo>
                                  <a:pt x="479" y="139"/>
                                </a:lnTo>
                                <a:lnTo>
                                  <a:pt x="489" y="146"/>
                                </a:lnTo>
                                <a:lnTo>
                                  <a:pt x="495" y="151"/>
                                </a:lnTo>
                                <a:lnTo>
                                  <a:pt x="499" y="155"/>
                                </a:lnTo>
                                <a:lnTo>
                                  <a:pt x="503" y="159"/>
                                </a:lnTo>
                                <a:lnTo>
                                  <a:pt x="506" y="164"/>
                                </a:lnTo>
                                <a:lnTo>
                                  <a:pt x="508" y="168"/>
                                </a:lnTo>
                                <a:lnTo>
                                  <a:pt x="509" y="175"/>
                                </a:lnTo>
                                <a:lnTo>
                                  <a:pt x="509" y="180"/>
                                </a:lnTo>
                                <a:lnTo>
                                  <a:pt x="508" y="186"/>
                                </a:lnTo>
                                <a:lnTo>
                                  <a:pt x="505" y="193"/>
                                </a:lnTo>
                                <a:lnTo>
                                  <a:pt x="502" y="198"/>
                                </a:lnTo>
                                <a:lnTo>
                                  <a:pt x="499" y="203"/>
                                </a:lnTo>
                                <a:lnTo>
                                  <a:pt x="495" y="206"/>
                                </a:lnTo>
                                <a:lnTo>
                                  <a:pt x="490" y="209"/>
                                </a:lnTo>
                                <a:lnTo>
                                  <a:pt x="485" y="212"/>
                                </a:lnTo>
                                <a:lnTo>
                                  <a:pt x="481" y="213"/>
                                </a:lnTo>
                                <a:lnTo>
                                  <a:pt x="476" y="214"/>
                                </a:lnTo>
                                <a:lnTo>
                                  <a:pt x="460" y="215"/>
                                </a:lnTo>
                                <a:lnTo>
                                  <a:pt x="453" y="214"/>
                                </a:lnTo>
                                <a:lnTo>
                                  <a:pt x="401" y="110"/>
                                </a:lnTo>
                                <a:lnTo>
                                  <a:pt x="312" y="136"/>
                                </a:lnTo>
                                <a:lnTo>
                                  <a:pt x="305" y="186"/>
                                </a:lnTo>
                                <a:lnTo>
                                  <a:pt x="295" y="177"/>
                                </a:lnTo>
                                <a:lnTo>
                                  <a:pt x="272" y="158"/>
                                </a:lnTo>
                                <a:lnTo>
                                  <a:pt x="258" y="147"/>
                                </a:lnTo>
                                <a:lnTo>
                                  <a:pt x="245" y="140"/>
                                </a:lnTo>
                                <a:lnTo>
                                  <a:pt x="240" y="137"/>
                                </a:lnTo>
                                <a:lnTo>
                                  <a:pt x="236" y="136"/>
                                </a:lnTo>
                                <a:lnTo>
                                  <a:pt x="232" y="135"/>
                                </a:lnTo>
                                <a:lnTo>
                                  <a:pt x="229" y="136"/>
                                </a:lnTo>
                                <a:lnTo>
                                  <a:pt x="218" y="146"/>
                                </a:lnTo>
                                <a:lnTo>
                                  <a:pt x="202" y="161"/>
                                </a:lnTo>
                                <a:lnTo>
                                  <a:pt x="194" y="168"/>
                                </a:lnTo>
                                <a:lnTo>
                                  <a:pt x="187" y="175"/>
                                </a:lnTo>
                                <a:lnTo>
                                  <a:pt x="182" y="181"/>
                                </a:lnTo>
                                <a:lnTo>
                                  <a:pt x="179" y="186"/>
                                </a:lnTo>
                                <a:lnTo>
                                  <a:pt x="175" y="193"/>
                                </a:lnTo>
                                <a:lnTo>
                                  <a:pt x="166" y="201"/>
                                </a:lnTo>
                                <a:lnTo>
                                  <a:pt x="155" y="209"/>
                                </a:lnTo>
                                <a:lnTo>
                                  <a:pt x="143" y="219"/>
                                </a:lnTo>
                                <a:lnTo>
                                  <a:pt x="120" y="235"/>
                                </a:lnTo>
                                <a:lnTo>
                                  <a:pt x="110" y="242"/>
                                </a:lnTo>
                                <a:lnTo>
                                  <a:pt x="60" y="228"/>
                                </a:lnTo>
                                <a:lnTo>
                                  <a:pt x="15" y="152"/>
                                </a:lnTo>
                                <a:lnTo>
                                  <a:pt x="0" y="71"/>
                                </a:lnTo>
                                <a:lnTo>
                                  <a:pt x="54" y="0"/>
                                </a:lnTo>
                                <a:lnTo>
                                  <a:pt x="184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1100520"/>
                            <a:ext cx="19548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846">
                                <a:moveTo>
                                  <a:pt x="735" y="117"/>
                                </a:moveTo>
                                <a:lnTo>
                                  <a:pt x="737" y="107"/>
                                </a:lnTo>
                                <a:lnTo>
                                  <a:pt x="738" y="98"/>
                                </a:lnTo>
                                <a:lnTo>
                                  <a:pt x="738" y="90"/>
                                </a:lnTo>
                                <a:lnTo>
                                  <a:pt x="736" y="84"/>
                                </a:lnTo>
                                <a:lnTo>
                                  <a:pt x="732" y="77"/>
                                </a:lnTo>
                                <a:lnTo>
                                  <a:pt x="728" y="72"/>
                                </a:lnTo>
                                <a:lnTo>
                                  <a:pt x="723" y="68"/>
                                </a:lnTo>
                                <a:lnTo>
                                  <a:pt x="718" y="65"/>
                                </a:lnTo>
                                <a:lnTo>
                                  <a:pt x="711" y="63"/>
                                </a:lnTo>
                                <a:lnTo>
                                  <a:pt x="704" y="62"/>
                                </a:lnTo>
                                <a:lnTo>
                                  <a:pt x="697" y="62"/>
                                </a:lnTo>
                                <a:lnTo>
                                  <a:pt x="689" y="62"/>
                                </a:lnTo>
                                <a:lnTo>
                                  <a:pt x="683" y="64"/>
                                </a:lnTo>
                                <a:lnTo>
                                  <a:pt x="676" y="66"/>
                                </a:lnTo>
                                <a:lnTo>
                                  <a:pt x="668" y="69"/>
                                </a:lnTo>
                                <a:lnTo>
                                  <a:pt x="662" y="73"/>
                                </a:lnTo>
                                <a:lnTo>
                                  <a:pt x="651" y="67"/>
                                </a:lnTo>
                                <a:lnTo>
                                  <a:pt x="641" y="60"/>
                                </a:lnTo>
                                <a:lnTo>
                                  <a:pt x="630" y="52"/>
                                </a:lnTo>
                                <a:lnTo>
                                  <a:pt x="619" y="45"/>
                                </a:lnTo>
                                <a:lnTo>
                                  <a:pt x="618" y="64"/>
                                </a:lnTo>
                                <a:lnTo>
                                  <a:pt x="616" y="83"/>
                                </a:lnTo>
                                <a:lnTo>
                                  <a:pt x="615" y="102"/>
                                </a:lnTo>
                                <a:lnTo>
                                  <a:pt x="614" y="121"/>
                                </a:lnTo>
                                <a:lnTo>
                                  <a:pt x="597" y="107"/>
                                </a:lnTo>
                                <a:lnTo>
                                  <a:pt x="559" y="80"/>
                                </a:lnTo>
                                <a:lnTo>
                                  <a:pt x="538" y="65"/>
                                </a:lnTo>
                                <a:lnTo>
                                  <a:pt x="518" y="53"/>
                                </a:lnTo>
                                <a:lnTo>
                                  <a:pt x="509" y="49"/>
                                </a:lnTo>
                                <a:lnTo>
                                  <a:pt x="502" y="47"/>
                                </a:lnTo>
                                <a:lnTo>
                                  <a:pt x="497" y="46"/>
                                </a:lnTo>
                                <a:lnTo>
                                  <a:pt x="492" y="47"/>
                                </a:lnTo>
                                <a:lnTo>
                                  <a:pt x="490" y="49"/>
                                </a:lnTo>
                                <a:lnTo>
                                  <a:pt x="488" y="52"/>
                                </a:lnTo>
                                <a:lnTo>
                                  <a:pt x="487" y="55"/>
                                </a:lnTo>
                                <a:lnTo>
                                  <a:pt x="486" y="58"/>
                                </a:lnTo>
                                <a:lnTo>
                                  <a:pt x="487" y="66"/>
                                </a:lnTo>
                                <a:lnTo>
                                  <a:pt x="489" y="74"/>
                                </a:lnTo>
                                <a:lnTo>
                                  <a:pt x="495" y="87"/>
                                </a:lnTo>
                                <a:lnTo>
                                  <a:pt x="498" y="92"/>
                                </a:lnTo>
                                <a:lnTo>
                                  <a:pt x="487" y="77"/>
                                </a:lnTo>
                                <a:lnTo>
                                  <a:pt x="478" y="65"/>
                                </a:lnTo>
                                <a:lnTo>
                                  <a:pt x="468" y="55"/>
                                </a:lnTo>
                                <a:lnTo>
                                  <a:pt x="459" y="49"/>
                                </a:lnTo>
                                <a:lnTo>
                                  <a:pt x="454" y="47"/>
                                </a:lnTo>
                                <a:lnTo>
                                  <a:pt x="449" y="45"/>
                                </a:lnTo>
                                <a:lnTo>
                                  <a:pt x="445" y="44"/>
                                </a:lnTo>
                                <a:lnTo>
                                  <a:pt x="440" y="44"/>
                                </a:lnTo>
                                <a:lnTo>
                                  <a:pt x="436" y="44"/>
                                </a:lnTo>
                                <a:lnTo>
                                  <a:pt x="431" y="44"/>
                                </a:lnTo>
                                <a:lnTo>
                                  <a:pt x="427" y="45"/>
                                </a:lnTo>
                                <a:lnTo>
                                  <a:pt x="424" y="47"/>
                                </a:lnTo>
                                <a:lnTo>
                                  <a:pt x="416" y="52"/>
                                </a:lnTo>
                                <a:lnTo>
                                  <a:pt x="408" y="58"/>
                                </a:lnTo>
                                <a:lnTo>
                                  <a:pt x="401" y="67"/>
                                </a:lnTo>
                                <a:lnTo>
                                  <a:pt x="395" y="76"/>
                                </a:lnTo>
                                <a:lnTo>
                                  <a:pt x="388" y="88"/>
                                </a:lnTo>
                                <a:lnTo>
                                  <a:pt x="382" y="101"/>
                                </a:lnTo>
                                <a:lnTo>
                                  <a:pt x="377" y="114"/>
                                </a:lnTo>
                                <a:lnTo>
                                  <a:pt x="372" y="129"/>
                                </a:lnTo>
                                <a:lnTo>
                                  <a:pt x="365" y="132"/>
                                </a:lnTo>
                                <a:lnTo>
                                  <a:pt x="350" y="136"/>
                                </a:lnTo>
                                <a:lnTo>
                                  <a:pt x="345" y="137"/>
                                </a:lnTo>
                                <a:lnTo>
                                  <a:pt x="341" y="137"/>
                                </a:lnTo>
                                <a:lnTo>
                                  <a:pt x="336" y="137"/>
                                </a:lnTo>
                                <a:lnTo>
                                  <a:pt x="331" y="136"/>
                                </a:lnTo>
                                <a:lnTo>
                                  <a:pt x="327" y="134"/>
                                </a:lnTo>
                                <a:lnTo>
                                  <a:pt x="323" y="132"/>
                                </a:lnTo>
                                <a:lnTo>
                                  <a:pt x="320" y="128"/>
                                </a:lnTo>
                                <a:lnTo>
                                  <a:pt x="317" y="124"/>
                                </a:lnTo>
                                <a:lnTo>
                                  <a:pt x="315" y="119"/>
                                </a:lnTo>
                                <a:lnTo>
                                  <a:pt x="312" y="113"/>
                                </a:lnTo>
                                <a:lnTo>
                                  <a:pt x="312" y="108"/>
                                </a:lnTo>
                                <a:lnTo>
                                  <a:pt x="312" y="102"/>
                                </a:lnTo>
                                <a:lnTo>
                                  <a:pt x="315" y="89"/>
                                </a:lnTo>
                                <a:lnTo>
                                  <a:pt x="317" y="77"/>
                                </a:lnTo>
                                <a:lnTo>
                                  <a:pt x="318" y="72"/>
                                </a:lnTo>
                                <a:lnTo>
                                  <a:pt x="318" y="67"/>
                                </a:lnTo>
                                <a:lnTo>
                                  <a:pt x="317" y="63"/>
                                </a:lnTo>
                                <a:lnTo>
                                  <a:pt x="316" y="58"/>
                                </a:lnTo>
                                <a:lnTo>
                                  <a:pt x="314" y="55"/>
                                </a:lnTo>
                                <a:lnTo>
                                  <a:pt x="309" y="52"/>
                                </a:lnTo>
                                <a:lnTo>
                                  <a:pt x="304" y="51"/>
                                </a:lnTo>
                                <a:lnTo>
                                  <a:pt x="297" y="50"/>
                                </a:lnTo>
                                <a:lnTo>
                                  <a:pt x="288" y="50"/>
                                </a:lnTo>
                                <a:lnTo>
                                  <a:pt x="280" y="48"/>
                                </a:lnTo>
                                <a:lnTo>
                                  <a:pt x="272" y="46"/>
                                </a:lnTo>
                                <a:lnTo>
                                  <a:pt x="264" y="43"/>
                                </a:lnTo>
                                <a:lnTo>
                                  <a:pt x="249" y="34"/>
                                </a:lnTo>
                                <a:lnTo>
                                  <a:pt x="236" y="25"/>
                                </a:lnTo>
                                <a:lnTo>
                                  <a:pt x="216" y="8"/>
                                </a:lnTo>
                                <a:lnTo>
                                  <a:pt x="207" y="0"/>
                                </a:lnTo>
                                <a:lnTo>
                                  <a:pt x="190" y="15"/>
                                </a:lnTo>
                                <a:lnTo>
                                  <a:pt x="174" y="31"/>
                                </a:lnTo>
                                <a:lnTo>
                                  <a:pt x="156" y="45"/>
                                </a:lnTo>
                                <a:lnTo>
                                  <a:pt x="139" y="61"/>
                                </a:lnTo>
                                <a:lnTo>
                                  <a:pt x="144" y="68"/>
                                </a:lnTo>
                                <a:lnTo>
                                  <a:pt x="149" y="76"/>
                                </a:lnTo>
                                <a:lnTo>
                                  <a:pt x="156" y="84"/>
                                </a:lnTo>
                                <a:lnTo>
                                  <a:pt x="162" y="92"/>
                                </a:lnTo>
                                <a:lnTo>
                                  <a:pt x="172" y="80"/>
                                </a:lnTo>
                                <a:lnTo>
                                  <a:pt x="182" y="70"/>
                                </a:lnTo>
                                <a:lnTo>
                                  <a:pt x="190" y="64"/>
                                </a:lnTo>
                                <a:lnTo>
                                  <a:pt x="198" y="60"/>
                                </a:lnTo>
                                <a:lnTo>
                                  <a:pt x="201" y="58"/>
                                </a:lnTo>
                                <a:lnTo>
                                  <a:pt x="205" y="58"/>
                                </a:lnTo>
                                <a:lnTo>
                                  <a:pt x="208" y="58"/>
                                </a:lnTo>
                                <a:lnTo>
                                  <a:pt x="211" y="58"/>
                                </a:lnTo>
                                <a:lnTo>
                                  <a:pt x="217" y="62"/>
                                </a:lnTo>
                                <a:lnTo>
                                  <a:pt x="221" y="67"/>
                                </a:lnTo>
                                <a:lnTo>
                                  <a:pt x="224" y="73"/>
                                </a:lnTo>
                                <a:lnTo>
                                  <a:pt x="227" y="82"/>
                                </a:lnTo>
                                <a:lnTo>
                                  <a:pt x="228" y="91"/>
                                </a:lnTo>
                                <a:lnTo>
                                  <a:pt x="229" y="102"/>
                                </a:lnTo>
                                <a:lnTo>
                                  <a:pt x="229" y="113"/>
                                </a:lnTo>
                                <a:lnTo>
                                  <a:pt x="228" y="125"/>
                                </a:lnTo>
                                <a:lnTo>
                                  <a:pt x="226" y="137"/>
                                </a:lnTo>
                                <a:lnTo>
                                  <a:pt x="223" y="151"/>
                                </a:lnTo>
                                <a:lnTo>
                                  <a:pt x="204" y="152"/>
                                </a:lnTo>
                                <a:lnTo>
                                  <a:pt x="185" y="154"/>
                                </a:lnTo>
                                <a:lnTo>
                                  <a:pt x="166" y="156"/>
                                </a:lnTo>
                                <a:lnTo>
                                  <a:pt x="147" y="159"/>
                                </a:lnTo>
                                <a:lnTo>
                                  <a:pt x="148" y="176"/>
                                </a:lnTo>
                                <a:lnTo>
                                  <a:pt x="149" y="193"/>
                                </a:lnTo>
                                <a:lnTo>
                                  <a:pt x="150" y="211"/>
                                </a:lnTo>
                                <a:lnTo>
                                  <a:pt x="152" y="230"/>
                                </a:lnTo>
                                <a:lnTo>
                                  <a:pt x="170" y="232"/>
                                </a:lnTo>
                                <a:lnTo>
                                  <a:pt x="210" y="240"/>
                                </a:lnTo>
                                <a:lnTo>
                                  <a:pt x="231" y="247"/>
                                </a:lnTo>
                                <a:lnTo>
                                  <a:pt x="251" y="254"/>
                                </a:lnTo>
                                <a:lnTo>
                                  <a:pt x="259" y="258"/>
                                </a:lnTo>
                                <a:lnTo>
                                  <a:pt x="266" y="263"/>
                                </a:lnTo>
                                <a:lnTo>
                                  <a:pt x="270" y="268"/>
                                </a:lnTo>
                                <a:lnTo>
                                  <a:pt x="274" y="273"/>
                                </a:lnTo>
                                <a:lnTo>
                                  <a:pt x="278" y="285"/>
                                </a:lnTo>
                                <a:lnTo>
                                  <a:pt x="284" y="298"/>
                                </a:lnTo>
                                <a:lnTo>
                                  <a:pt x="292" y="314"/>
                                </a:lnTo>
                                <a:lnTo>
                                  <a:pt x="301" y="330"/>
                                </a:lnTo>
                                <a:lnTo>
                                  <a:pt x="316" y="356"/>
                                </a:lnTo>
                                <a:lnTo>
                                  <a:pt x="322" y="367"/>
                                </a:lnTo>
                                <a:lnTo>
                                  <a:pt x="328" y="373"/>
                                </a:lnTo>
                                <a:lnTo>
                                  <a:pt x="336" y="380"/>
                                </a:lnTo>
                                <a:lnTo>
                                  <a:pt x="342" y="388"/>
                                </a:lnTo>
                                <a:lnTo>
                                  <a:pt x="349" y="397"/>
                                </a:lnTo>
                                <a:lnTo>
                                  <a:pt x="356" y="406"/>
                                </a:lnTo>
                                <a:lnTo>
                                  <a:pt x="361" y="417"/>
                                </a:lnTo>
                                <a:lnTo>
                                  <a:pt x="366" y="428"/>
                                </a:lnTo>
                                <a:lnTo>
                                  <a:pt x="370" y="437"/>
                                </a:lnTo>
                                <a:lnTo>
                                  <a:pt x="372" y="447"/>
                                </a:lnTo>
                                <a:lnTo>
                                  <a:pt x="374" y="458"/>
                                </a:lnTo>
                                <a:lnTo>
                                  <a:pt x="372" y="466"/>
                                </a:lnTo>
                                <a:lnTo>
                                  <a:pt x="369" y="476"/>
                                </a:lnTo>
                                <a:lnTo>
                                  <a:pt x="367" y="479"/>
                                </a:lnTo>
                                <a:lnTo>
                                  <a:pt x="365" y="483"/>
                                </a:lnTo>
                                <a:lnTo>
                                  <a:pt x="362" y="486"/>
                                </a:lnTo>
                                <a:lnTo>
                                  <a:pt x="358" y="490"/>
                                </a:lnTo>
                                <a:lnTo>
                                  <a:pt x="354" y="492"/>
                                </a:lnTo>
                                <a:lnTo>
                                  <a:pt x="348" y="495"/>
                                </a:lnTo>
                                <a:lnTo>
                                  <a:pt x="342" y="496"/>
                                </a:lnTo>
                                <a:lnTo>
                                  <a:pt x="336" y="498"/>
                                </a:lnTo>
                                <a:lnTo>
                                  <a:pt x="319" y="500"/>
                                </a:lnTo>
                                <a:lnTo>
                                  <a:pt x="302" y="501"/>
                                </a:lnTo>
                                <a:lnTo>
                                  <a:pt x="286" y="501"/>
                                </a:lnTo>
                                <a:lnTo>
                                  <a:pt x="270" y="500"/>
                                </a:lnTo>
                                <a:lnTo>
                                  <a:pt x="255" y="498"/>
                                </a:lnTo>
                                <a:lnTo>
                                  <a:pt x="240" y="495"/>
                                </a:lnTo>
                                <a:lnTo>
                                  <a:pt x="224" y="492"/>
                                </a:lnTo>
                                <a:lnTo>
                                  <a:pt x="209" y="487"/>
                                </a:lnTo>
                                <a:lnTo>
                                  <a:pt x="180" y="477"/>
                                </a:lnTo>
                                <a:lnTo>
                                  <a:pt x="150" y="465"/>
                                </a:lnTo>
                                <a:lnTo>
                                  <a:pt x="121" y="453"/>
                                </a:lnTo>
                                <a:lnTo>
                                  <a:pt x="90" y="439"/>
                                </a:lnTo>
                                <a:lnTo>
                                  <a:pt x="80" y="442"/>
                                </a:lnTo>
                                <a:lnTo>
                                  <a:pt x="69" y="445"/>
                                </a:lnTo>
                                <a:lnTo>
                                  <a:pt x="60" y="450"/>
                                </a:lnTo>
                                <a:lnTo>
                                  <a:pt x="50" y="454"/>
                                </a:lnTo>
                                <a:lnTo>
                                  <a:pt x="41" y="459"/>
                                </a:lnTo>
                                <a:lnTo>
                                  <a:pt x="32" y="465"/>
                                </a:lnTo>
                                <a:lnTo>
                                  <a:pt x="24" y="473"/>
                                </a:lnTo>
                                <a:lnTo>
                                  <a:pt x="18" y="480"/>
                                </a:lnTo>
                                <a:lnTo>
                                  <a:pt x="11" y="488"/>
                                </a:lnTo>
                                <a:lnTo>
                                  <a:pt x="6" y="497"/>
                                </a:lnTo>
                                <a:lnTo>
                                  <a:pt x="3" y="506"/>
                                </a:lnTo>
                                <a:lnTo>
                                  <a:pt x="0" y="517"/>
                                </a:lnTo>
                                <a:lnTo>
                                  <a:pt x="0" y="528"/>
                                </a:lnTo>
                                <a:lnTo>
                                  <a:pt x="1" y="541"/>
                                </a:lnTo>
                                <a:lnTo>
                                  <a:pt x="3" y="554"/>
                                </a:lnTo>
                                <a:lnTo>
                                  <a:pt x="8" y="568"/>
                                </a:lnTo>
                                <a:lnTo>
                                  <a:pt x="19" y="584"/>
                                </a:lnTo>
                                <a:lnTo>
                                  <a:pt x="29" y="601"/>
                                </a:lnTo>
                                <a:lnTo>
                                  <a:pt x="41" y="617"/>
                                </a:lnTo>
                                <a:lnTo>
                                  <a:pt x="51" y="634"/>
                                </a:lnTo>
                                <a:lnTo>
                                  <a:pt x="63" y="630"/>
                                </a:lnTo>
                                <a:lnTo>
                                  <a:pt x="90" y="626"/>
                                </a:lnTo>
                                <a:lnTo>
                                  <a:pt x="104" y="625"/>
                                </a:lnTo>
                                <a:lnTo>
                                  <a:pt x="118" y="626"/>
                                </a:lnTo>
                                <a:lnTo>
                                  <a:pt x="123" y="628"/>
                                </a:lnTo>
                                <a:lnTo>
                                  <a:pt x="127" y="630"/>
                                </a:lnTo>
                                <a:lnTo>
                                  <a:pt x="130" y="634"/>
                                </a:lnTo>
                                <a:lnTo>
                                  <a:pt x="132" y="639"/>
                                </a:lnTo>
                                <a:lnTo>
                                  <a:pt x="136" y="659"/>
                                </a:lnTo>
                                <a:lnTo>
                                  <a:pt x="141" y="677"/>
                                </a:lnTo>
                                <a:lnTo>
                                  <a:pt x="145" y="689"/>
                                </a:lnTo>
                                <a:lnTo>
                                  <a:pt x="147" y="693"/>
                                </a:lnTo>
                                <a:lnTo>
                                  <a:pt x="162" y="689"/>
                                </a:lnTo>
                                <a:lnTo>
                                  <a:pt x="176" y="685"/>
                                </a:lnTo>
                                <a:lnTo>
                                  <a:pt x="188" y="682"/>
                                </a:lnTo>
                                <a:lnTo>
                                  <a:pt x="201" y="680"/>
                                </a:lnTo>
                                <a:lnTo>
                                  <a:pt x="211" y="679"/>
                                </a:lnTo>
                                <a:lnTo>
                                  <a:pt x="221" y="679"/>
                                </a:lnTo>
                                <a:lnTo>
                                  <a:pt x="229" y="681"/>
                                </a:lnTo>
                                <a:lnTo>
                                  <a:pt x="237" y="684"/>
                                </a:lnTo>
                                <a:lnTo>
                                  <a:pt x="244" y="688"/>
                                </a:lnTo>
                                <a:lnTo>
                                  <a:pt x="249" y="695"/>
                                </a:lnTo>
                                <a:lnTo>
                                  <a:pt x="254" y="703"/>
                                </a:lnTo>
                                <a:lnTo>
                                  <a:pt x="257" y="713"/>
                                </a:lnTo>
                                <a:lnTo>
                                  <a:pt x="259" y="725"/>
                                </a:lnTo>
                                <a:lnTo>
                                  <a:pt x="260" y="740"/>
                                </a:lnTo>
                                <a:lnTo>
                                  <a:pt x="259" y="756"/>
                                </a:lnTo>
                                <a:lnTo>
                                  <a:pt x="258" y="774"/>
                                </a:lnTo>
                                <a:lnTo>
                                  <a:pt x="271" y="787"/>
                                </a:lnTo>
                                <a:lnTo>
                                  <a:pt x="285" y="800"/>
                                </a:lnTo>
                                <a:lnTo>
                                  <a:pt x="298" y="812"/>
                                </a:lnTo>
                                <a:lnTo>
                                  <a:pt x="311" y="826"/>
                                </a:lnTo>
                                <a:lnTo>
                                  <a:pt x="319" y="812"/>
                                </a:lnTo>
                                <a:lnTo>
                                  <a:pt x="325" y="802"/>
                                </a:lnTo>
                                <a:lnTo>
                                  <a:pt x="330" y="792"/>
                                </a:lnTo>
                                <a:lnTo>
                                  <a:pt x="337" y="786"/>
                                </a:lnTo>
                                <a:lnTo>
                                  <a:pt x="342" y="782"/>
                                </a:lnTo>
                                <a:lnTo>
                                  <a:pt x="346" y="780"/>
                                </a:lnTo>
                                <a:lnTo>
                                  <a:pt x="350" y="780"/>
                                </a:lnTo>
                                <a:lnTo>
                                  <a:pt x="355" y="782"/>
                                </a:lnTo>
                                <a:lnTo>
                                  <a:pt x="359" y="785"/>
                                </a:lnTo>
                                <a:lnTo>
                                  <a:pt x="363" y="790"/>
                                </a:lnTo>
                                <a:lnTo>
                                  <a:pt x="366" y="797"/>
                                </a:lnTo>
                                <a:lnTo>
                                  <a:pt x="370" y="804"/>
                                </a:lnTo>
                                <a:lnTo>
                                  <a:pt x="378" y="824"/>
                                </a:lnTo>
                                <a:lnTo>
                                  <a:pt x="385" y="846"/>
                                </a:lnTo>
                                <a:lnTo>
                                  <a:pt x="395" y="846"/>
                                </a:lnTo>
                                <a:lnTo>
                                  <a:pt x="404" y="846"/>
                                </a:lnTo>
                                <a:lnTo>
                                  <a:pt x="414" y="846"/>
                                </a:lnTo>
                                <a:lnTo>
                                  <a:pt x="424" y="846"/>
                                </a:lnTo>
                                <a:lnTo>
                                  <a:pt x="420" y="839"/>
                                </a:lnTo>
                                <a:lnTo>
                                  <a:pt x="417" y="832"/>
                                </a:lnTo>
                                <a:lnTo>
                                  <a:pt x="415" y="826"/>
                                </a:lnTo>
                                <a:lnTo>
                                  <a:pt x="412" y="820"/>
                                </a:lnTo>
                                <a:lnTo>
                                  <a:pt x="412" y="813"/>
                                </a:lnTo>
                                <a:lnTo>
                                  <a:pt x="412" y="808"/>
                                </a:lnTo>
                                <a:lnTo>
                                  <a:pt x="412" y="804"/>
                                </a:lnTo>
                                <a:lnTo>
                                  <a:pt x="415" y="799"/>
                                </a:lnTo>
                                <a:lnTo>
                                  <a:pt x="416" y="794"/>
                                </a:lnTo>
                                <a:lnTo>
                                  <a:pt x="419" y="790"/>
                                </a:lnTo>
                                <a:lnTo>
                                  <a:pt x="422" y="787"/>
                                </a:lnTo>
                                <a:lnTo>
                                  <a:pt x="425" y="783"/>
                                </a:lnTo>
                                <a:lnTo>
                                  <a:pt x="434" y="778"/>
                                </a:lnTo>
                                <a:lnTo>
                                  <a:pt x="443" y="772"/>
                                </a:lnTo>
                                <a:lnTo>
                                  <a:pt x="454" y="768"/>
                                </a:lnTo>
                                <a:lnTo>
                                  <a:pt x="465" y="764"/>
                                </a:lnTo>
                                <a:lnTo>
                                  <a:pt x="477" y="762"/>
                                </a:lnTo>
                                <a:lnTo>
                                  <a:pt x="488" y="760"/>
                                </a:lnTo>
                                <a:lnTo>
                                  <a:pt x="511" y="757"/>
                                </a:lnTo>
                                <a:lnTo>
                                  <a:pt x="530" y="754"/>
                                </a:lnTo>
                                <a:lnTo>
                                  <a:pt x="540" y="762"/>
                                </a:lnTo>
                                <a:lnTo>
                                  <a:pt x="550" y="769"/>
                                </a:lnTo>
                                <a:lnTo>
                                  <a:pt x="560" y="777"/>
                                </a:lnTo>
                                <a:lnTo>
                                  <a:pt x="570" y="784"/>
                                </a:lnTo>
                                <a:lnTo>
                                  <a:pt x="574" y="749"/>
                                </a:lnTo>
                                <a:lnTo>
                                  <a:pt x="578" y="721"/>
                                </a:lnTo>
                                <a:lnTo>
                                  <a:pt x="581" y="708"/>
                                </a:lnTo>
                                <a:lnTo>
                                  <a:pt x="584" y="698"/>
                                </a:lnTo>
                                <a:lnTo>
                                  <a:pt x="588" y="687"/>
                                </a:lnTo>
                                <a:lnTo>
                                  <a:pt x="592" y="678"/>
                                </a:lnTo>
                                <a:lnTo>
                                  <a:pt x="598" y="668"/>
                                </a:lnTo>
                                <a:lnTo>
                                  <a:pt x="604" y="660"/>
                                </a:lnTo>
                                <a:lnTo>
                                  <a:pt x="610" y="651"/>
                                </a:lnTo>
                                <a:lnTo>
                                  <a:pt x="619" y="643"/>
                                </a:lnTo>
                                <a:lnTo>
                                  <a:pt x="638" y="625"/>
                                </a:lnTo>
                                <a:lnTo>
                                  <a:pt x="662" y="606"/>
                                </a:lnTo>
                                <a:lnTo>
                                  <a:pt x="670" y="593"/>
                                </a:lnTo>
                                <a:lnTo>
                                  <a:pt x="679" y="578"/>
                                </a:lnTo>
                                <a:lnTo>
                                  <a:pt x="686" y="563"/>
                                </a:lnTo>
                                <a:lnTo>
                                  <a:pt x="695" y="548"/>
                                </a:lnTo>
                                <a:lnTo>
                                  <a:pt x="683" y="553"/>
                                </a:lnTo>
                                <a:lnTo>
                                  <a:pt x="672" y="557"/>
                                </a:lnTo>
                                <a:lnTo>
                                  <a:pt x="663" y="559"/>
                                </a:lnTo>
                                <a:lnTo>
                                  <a:pt x="655" y="561"/>
                                </a:lnTo>
                                <a:lnTo>
                                  <a:pt x="646" y="562"/>
                                </a:lnTo>
                                <a:lnTo>
                                  <a:pt x="639" y="561"/>
                                </a:lnTo>
                                <a:lnTo>
                                  <a:pt x="632" y="560"/>
                                </a:lnTo>
                                <a:lnTo>
                                  <a:pt x="626" y="558"/>
                                </a:lnTo>
                                <a:lnTo>
                                  <a:pt x="620" y="555"/>
                                </a:lnTo>
                                <a:lnTo>
                                  <a:pt x="615" y="551"/>
                                </a:lnTo>
                                <a:lnTo>
                                  <a:pt x="608" y="545"/>
                                </a:lnTo>
                                <a:lnTo>
                                  <a:pt x="603" y="539"/>
                                </a:lnTo>
                                <a:lnTo>
                                  <a:pt x="590" y="524"/>
                                </a:lnTo>
                                <a:lnTo>
                                  <a:pt x="577" y="506"/>
                                </a:lnTo>
                                <a:lnTo>
                                  <a:pt x="582" y="519"/>
                                </a:lnTo>
                                <a:lnTo>
                                  <a:pt x="590" y="547"/>
                                </a:lnTo>
                                <a:lnTo>
                                  <a:pt x="592" y="556"/>
                                </a:lnTo>
                                <a:lnTo>
                                  <a:pt x="592" y="564"/>
                                </a:lnTo>
                                <a:lnTo>
                                  <a:pt x="592" y="573"/>
                                </a:lnTo>
                                <a:lnTo>
                                  <a:pt x="591" y="580"/>
                                </a:lnTo>
                                <a:lnTo>
                                  <a:pt x="589" y="587"/>
                                </a:lnTo>
                                <a:lnTo>
                                  <a:pt x="586" y="594"/>
                                </a:lnTo>
                                <a:lnTo>
                                  <a:pt x="581" y="599"/>
                                </a:lnTo>
                                <a:lnTo>
                                  <a:pt x="574" y="603"/>
                                </a:lnTo>
                                <a:lnTo>
                                  <a:pt x="568" y="605"/>
                                </a:lnTo>
                                <a:lnTo>
                                  <a:pt x="564" y="606"/>
                                </a:lnTo>
                                <a:lnTo>
                                  <a:pt x="560" y="607"/>
                                </a:lnTo>
                                <a:lnTo>
                                  <a:pt x="556" y="607"/>
                                </a:lnTo>
                                <a:lnTo>
                                  <a:pt x="551" y="607"/>
                                </a:lnTo>
                                <a:lnTo>
                                  <a:pt x="548" y="606"/>
                                </a:lnTo>
                                <a:lnTo>
                                  <a:pt x="545" y="605"/>
                                </a:lnTo>
                                <a:lnTo>
                                  <a:pt x="542" y="603"/>
                                </a:lnTo>
                                <a:lnTo>
                                  <a:pt x="537" y="598"/>
                                </a:lnTo>
                                <a:lnTo>
                                  <a:pt x="532" y="592"/>
                                </a:lnTo>
                                <a:lnTo>
                                  <a:pt x="528" y="584"/>
                                </a:lnTo>
                                <a:lnTo>
                                  <a:pt x="525" y="575"/>
                                </a:lnTo>
                                <a:lnTo>
                                  <a:pt x="521" y="556"/>
                                </a:lnTo>
                                <a:lnTo>
                                  <a:pt x="518" y="536"/>
                                </a:lnTo>
                                <a:lnTo>
                                  <a:pt x="516" y="518"/>
                                </a:lnTo>
                                <a:lnTo>
                                  <a:pt x="515" y="503"/>
                                </a:lnTo>
                                <a:lnTo>
                                  <a:pt x="501" y="512"/>
                                </a:lnTo>
                                <a:lnTo>
                                  <a:pt x="486" y="520"/>
                                </a:lnTo>
                                <a:lnTo>
                                  <a:pt x="471" y="529"/>
                                </a:lnTo>
                                <a:lnTo>
                                  <a:pt x="458" y="540"/>
                                </a:lnTo>
                                <a:lnTo>
                                  <a:pt x="444" y="543"/>
                                </a:lnTo>
                                <a:lnTo>
                                  <a:pt x="432" y="545"/>
                                </a:lnTo>
                                <a:lnTo>
                                  <a:pt x="428" y="544"/>
                                </a:lnTo>
                                <a:lnTo>
                                  <a:pt x="424" y="544"/>
                                </a:lnTo>
                                <a:lnTo>
                                  <a:pt x="421" y="542"/>
                                </a:lnTo>
                                <a:lnTo>
                                  <a:pt x="419" y="541"/>
                                </a:lnTo>
                                <a:lnTo>
                                  <a:pt x="417" y="538"/>
                                </a:lnTo>
                                <a:lnTo>
                                  <a:pt x="416" y="536"/>
                                </a:lnTo>
                                <a:lnTo>
                                  <a:pt x="415" y="533"/>
                                </a:lnTo>
                                <a:lnTo>
                                  <a:pt x="414" y="529"/>
                                </a:lnTo>
                                <a:lnTo>
                                  <a:pt x="414" y="521"/>
                                </a:lnTo>
                                <a:lnTo>
                                  <a:pt x="416" y="513"/>
                                </a:lnTo>
                                <a:lnTo>
                                  <a:pt x="419" y="503"/>
                                </a:lnTo>
                                <a:lnTo>
                                  <a:pt x="423" y="494"/>
                                </a:lnTo>
                                <a:lnTo>
                                  <a:pt x="428" y="484"/>
                                </a:lnTo>
                                <a:lnTo>
                                  <a:pt x="434" y="475"/>
                                </a:lnTo>
                                <a:lnTo>
                                  <a:pt x="440" y="466"/>
                                </a:lnTo>
                                <a:lnTo>
                                  <a:pt x="447" y="458"/>
                                </a:lnTo>
                                <a:lnTo>
                                  <a:pt x="454" y="452"/>
                                </a:lnTo>
                                <a:lnTo>
                                  <a:pt x="460" y="445"/>
                                </a:lnTo>
                                <a:lnTo>
                                  <a:pt x="448" y="431"/>
                                </a:lnTo>
                                <a:lnTo>
                                  <a:pt x="437" y="416"/>
                                </a:lnTo>
                                <a:lnTo>
                                  <a:pt x="426" y="401"/>
                                </a:lnTo>
                                <a:lnTo>
                                  <a:pt x="416" y="388"/>
                                </a:lnTo>
                                <a:lnTo>
                                  <a:pt x="419" y="372"/>
                                </a:lnTo>
                                <a:lnTo>
                                  <a:pt x="423" y="356"/>
                                </a:lnTo>
                                <a:lnTo>
                                  <a:pt x="427" y="340"/>
                                </a:lnTo>
                                <a:lnTo>
                                  <a:pt x="430" y="326"/>
                                </a:lnTo>
                                <a:lnTo>
                                  <a:pt x="441" y="320"/>
                                </a:lnTo>
                                <a:lnTo>
                                  <a:pt x="464" y="307"/>
                                </a:lnTo>
                                <a:lnTo>
                                  <a:pt x="477" y="298"/>
                                </a:lnTo>
                                <a:lnTo>
                                  <a:pt x="489" y="290"/>
                                </a:lnTo>
                                <a:lnTo>
                                  <a:pt x="495" y="286"/>
                                </a:lnTo>
                                <a:lnTo>
                                  <a:pt x="499" y="281"/>
                                </a:lnTo>
                                <a:lnTo>
                                  <a:pt x="502" y="277"/>
                                </a:lnTo>
                                <a:lnTo>
                                  <a:pt x="505" y="273"/>
                                </a:lnTo>
                                <a:lnTo>
                                  <a:pt x="512" y="250"/>
                                </a:lnTo>
                                <a:lnTo>
                                  <a:pt x="520" y="220"/>
                                </a:lnTo>
                                <a:lnTo>
                                  <a:pt x="524" y="207"/>
                                </a:lnTo>
                                <a:lnTo>
                                  <a:pt x="528" y="195"/>
                                </a:lnTo>
                                <a:lnTo>
                                  <a:pt x="531" y="191"/>
                                </a:lnTo>
                                <a:lnTo>
                                  <a:pt x="534" y="187"/>
                                </a:lnTo>
                                <a:lnTo>
                                  <a:pt x="536" y="185"/>
                                </a:lnTo>
                                <a:lnTo>
                                  <a:pt x="538" y="185"/>
                                </a:lnTo>
                                <a:lnTo>
                                  <a:pt x="556" y="188"/>
                                </a:lnTo>
                                <a:lnTo>
                                  <a:pt x="584" y="194"/>
                                </a:lnTo>
                                <a:lnTo>
                                  <a:pt x="609" y="201"/>
                                </a:lnTo>
                                <a:lnTo>
                                  <a:pt x="621" y="205"/>
                                </a:lnTo>
                                <a:lnTo>
                                  <a:pt x="630" y="187"/>
                                </a:lnTo>
                                <a:lnTo>
                                  <a:pt x="641" y="169"/>
                                </a:lnTo>
                                <a:lnTo>
                                  <a:pt x="651" y="151"/>
                                </a:lnTo>
                                <a:lnTo>
                                  <a:pt x="662" y="134"/>
                                </a:lnTo>
                                <a:lnTo>
                                  <a:pt x="676" y="140"/>
                                </a:lnTo>
                                <a:lnTo>
                                  <a:pt x="688" y="148"/>
                                </a:lnTo>
                                <a:lnTo>
                                  <a:pt x="702" y="154"/>
                                </a:lnTo>
                                <a:lnTo>
                                  <a:pt x="716" y="160"/>
                                </a:lnTo>
                                <a:lnTo>
                                  <a:pt x="721" y="150"/>
                                </a:lnTo>
                                <a:lnTo>
                                  <a:pt x="726" y="138"/>
                                </a:lnTo>
                                <a:lnTo>
                                  <a:pt x="730" y="128"/>
                                </a:lnTo>
                                <a:lnTo>
                                  <a:pt x="735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1100520"/>
                            <a:ext cx="19548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846">
                                <a:moveTo>
                                  <a:pt x="735" y="117"/>
                                </a:moveTo>
                                <a:lnTo>
                                  <a:pt x="737" y="107"/>
                                </a:lnTo>
                                <a:lnTo>
                                  <a:pt x="738" y="98"/>
                                </a:lnTo>
                                <a:lnTo>
                                  <a:pt x="738" y="90"/>
                                </a:lnTo>
                                <a:lnTo>
                                  <a:pt x="736" y="84"/>
                                </a:lnTo>
                                <a:lnTo>
                                  <a:pt x="732" y="77"/>
                                </a:lnTo>
                                <a:lnTo>
                                  <a:pt x="728" y="72"/>
                                </a:lnTo>
                                <a:lnTo>
                                  <a:pt x="723" y="68"/>
                                </a:lnTo>
                                <a:lnTo>
                                  <a:pt x="718" y="65"/>
                                </a:lnTo>
                                <a:lnTo>
                                  <a:pt x="711" y="63"/>
                                </a:lnTo>
                                <a:lnTo>
                                  <a:pt x="704" y="62"/>
                                </a:lnTo>
                                <a:lnTo>
                                  <a:pt x="697" y="62"/>
                                </a:lnTo>
                                <a:lnTo>
                                  <a:pt x="689" y="62"/>
                                </a:lnTo>
                                <a:lnTo>
                                  <a:pt x="683" y="64"/>
                                </a:lnTo>
                                <a:lnTo>
                                  <a:pt x="676" y="66"/>
                                </a:lnTo>
                                <a:lnTo>
                                  <a:pt x="668" y="69"/>
                                </a:lnTo>
                                <a:lnTo>
                                  <a:pt x="662" y="73"/>
                                </a:lnTo>
                                <a:lnTo>
                                  <a:pt x="651" y="67"/>
                                </a:lnTo>
                                <a:lnTo>
                                  <a:pt x="641" y="60"/>
                                </a:lnTo>
                                <a:lnTo>
                                  <a:pt x="630" y="52"/>
                                </a:lnTo>
                                <a:lnTo>
                                  <a:pt x="619" y="45"/>
                                </a:lnTo>
                                <a:lnTo>
                                  <a:pt x="618" y="64"/>
                                </a:lnTo>
                                <a:lnTo>
                                  <a:pt x="616" y="83"/>
                                </a:lnTo>
                                <a:lnTo>
                                  <a:pt x="615" y="102"/>
                                </a:lnTo>
                                <a:lnTo>
                                  <a:pt x="614" y="121"/>
                                </a:lnTo>
                                <a:lnTo>
                                  <a:pt x="597" y="107"/>
                                </a:lnTo>
                                <a:lnTo>
                                  <a:pt x="559" y="80"/>
                                </a:lnTo>
                                <a:lnTo>
                                  <a:pt x="538" y="65"/>
                                </a:lnTo>
                                <a:lnTo>
                                  <a:pt x="518" y="53"/>
                                </a:lnTo>
                                <a:lnTo>
                                  <a:pt x="509" y="49"/>
                                </a:lnTo>
                                <a:lnTo>
                                  <a:pt x="502" y="47"/>
                                </a:lnTo>
                                <a:lnTo>
                                  <a:pt x="497" y="46"/>
                                </a:lnTo>
                                <a:lnTo>
                                  <a:pt x="492" y="47"/>
                                </a:lnTo>
                                <a:lnTo>
                                  <a:pt x="490" y="49"/>
                                </a:lnTo>
                                <a:lnTo>
                                  <a:pt x="488" y="52"/>
                                </a:lnTo>
                                <a:lnTo>
                                  <a:pt x="487" y="55"/>
                                </a:lnTo>
                                <a:lnTo>
                                  <a:pt x="486" y="58"/>
                                </a:lnTo>
                                <a:lnTo>
                                  <a:pt x="487" y="66"/>
                                </a:lnTo>
                                <a:lnTo>
                                  <a:pt x="489" y="74"/>
                                </a:lnTo>
                                <a:lnTo>
                                  <a:pt x="495" y="87"/>
                                </a:lnTo>
                                <a:lnTo>
                                  <a:pt x="498" y="92"/>
                                </a:lnTo>
                                <a:lnTo>
                                  <a:pt x="487" y="77"/>
                                </a:lnTo>
                                <a:lnTo>
                                  <a:pt x="478" y="65"/>
                                </a:lnTo>
                                <a:lnTo>
                                  <a:pt x="468" y="55"/>
                                </a:lnTo>
                                <a:lnTo>
                                  <a:pt x="459" y="49"/>
                                </a:lnTo>
                                <a:lnTo>
                                  <a:pt x="454" y="47"/>
                                </a:lnTo>
                                <a:lnTo>
                                  <a:pt x="449" y="45"/>
                                </a:lnTo>
                                <a:lnTo>
                                  <a:pt x="445" y="44"/>
                                </a:lnTo>
                                <a:lnTo>
                                  <a:pt x="440" y="44"/>
                                </a:lnTo>
                                <a:lnTo>
                                  <a:pt x="436" y="44"/>
                                </a:lnTo>
                                <a:lnTo>
                                  <a:pt x="431" y="44"/>
                                </a:lnTo>
                                <a:lnTo>
                                  <a:pt x="427" y="45"/>
                                </a:lnTo>
                                <a:lnTo>
                                  <a:pt x="424" y="47"/>
                                </a:lnTo>
                                <a:lnTo>
                                  <a:pt x="416" y="52"/>
                                </a:lnTo>
                                <a:lnTo>
                                  <a:pt x="408" y="58"/>
                                </a:lnTo>
                                <a:lnTo>
                                  <a:pt x="401" y="67"/>
                                </a:lnTo>
                                <a:lnTo>
                                  <a:pt x="395" y="76"/>
                                </a:lnTo>
                                <a:lnTo>
                                  <a:pt x="388" y="88"/>
                                </a:lnTo>
                                <a:lnTo>
                                  <a:pt x="382" y="101"/>
                                </a:lnTo>
                                <a:lnTo>
                                  <a:pt x="377" y="114"/>
                                </a:lnTo>
                                <a:lnTo>
                                  <a:pt x="372" y="129"/>
                                </a:lnTo>
                                <a:lnTo>
                                  <a:pt x="365" y="132"/>
                                </a:lnTo>
                                <a:lnTo>
                                  <a:pt x="350" y="136"/>
                                </a:lnTo>
                                <a:lnTo>
                                  <a:pt x="345" y="137"/>
                                </a:lnTo>
                                <a:lnTo>
                                  <a:pt x="341" y="137"/>
                                </a:lnTo>
                                <a:lnTo>
                                  <a:pt x="336" y="137"/>
                                </a:lnTo>
                                <a:lnTo>
                                  <a:pt x="331" y="136"/>
                                </a:lnTo>
                                <a:lnTo>
                                  <a:pt x="327" y="134"/>
                                </a:lnTo>
                                <a:lnTo>
                                  <a:pt x="323" y="132"/>
                                </a:lnTo>
                                <a:lnTo>
                                  <a:pt x="320" y="128"/>
                                </a:lnTo>
                                <a:lnTo>
                                  <a:pt x="317" y="124"/>
                                </a:lnTo>
                                <a:lnTo>
                                  <a:pt x="315" y="119"/>
                                </a:lnTo>
                                <a:lnTo>
                                  <a:pt x="312" y="113"/>
                                </a:lnTo>
                                <a:lnTo>
                                  <a:pt x="312" y="108"/>
                                </a:lnTo>
                                <a:lnTo>
                                  <a:pt x="312" y="102"/>
                                </a:lnTo>
                                <a:lnTo>
                                  <a:pt x="315" y="89"/>
                                </a:lnTo>
                                <a:lnTo>
                                  <a:pt x="317" y="77"/>
                                </a:lnTo>
                                <a:lnTo>
                                  <a:pt x="318" y="72"/>
                                </a:lnTo>
                                <a:lnTo>
                                  <a:pt x="318" y="67"/>
                                </a:lnTo>
                                <a:lnTo>
                                  <a:pt x="317" y="63"/>
                                </a:lnTo>
                                <a:lnTo>
                                  <a:pt x="316" y="58"/>
                                </a:lnTo>
                                <a:lnTo>
                                  <a:pt x="314" y="55"/>
                                </a:lnTo>
                                <a:lnTo>
                                  <a:pt x="309" y="52"/>
                                </a:lnTo>
                                <a:lnTo>
                                  <a:pt x="304" y="51"/>
                                </a:lnTo>
                                <a:lnTo>
                                  <a:pt x="297" y="50"/>
                                </a:lnTo>
                                <a:lnTo>
                                  <a:pt x="288" y="50"/>
                                </a:lnTo>
                                <a:lnTo>
                                  <a:pt x="280" y="48"/>
                                </a:lnTo>
                                <a:lnTo>
                                  <a:pt x="272" y="46"/>
                                </a:lnTo>
                                <a:lnTo>
                                  <a:pt x="264" y="43"/>
                                </a:lnTo>
                                <a:lnTo>
                                  <a:pt x="249" y="34"/>
                                </a:lnTo>
                                <a:lnTo>
                                  <a:pt x="236" y="25"/>
                                </a:lnTo>
                                <a:lnTo>
                                  <a:pt x="216" y="8"/>
                                </a:lnTo>
                                <a:lnTo>
                                  <a:pt x="207" y="0"/>
                                </a:lnTo>
                                <a:lnTo>
                                  <a:pt x="190" y="15"/>
                                </a:lnTo>
                                <a:lnTo>
                                  <a:pt x="174" y="31"/>
                                </a:lnTo>
                                <a:lnTo>
                                  <a:pt x="156" y="45"/>
                                </a:lnTo>
                                <a:lnTo>
                                  <a:pt x="139" y="61"/>
                                </a:lnTo>
                                <a:lnTo>
                                  <a:pt x="144" y="68"/>
                                </a:lnTo>
                                <a:lnTo>
                                  <a:pt x="149" y="76"/>
                                </a:lnTo>
                                <a:lnTo>
                                  <a:pt x="156" y="84"/>
                                </a:lnTo>
                                <a:lnTo>
                                  <a:pt x="162" y="92"/>
                                </a:lnTo>
                                <a:lnTo>
                                  <a:pt x="172" y="80"/>
                                </a:lnTo>
                                <a:lnTo>
                                  <a:pt x="182" y="70"/>
                                </a:lnTo>
                                <a:lnTo>
                                  <a:pt x="190" y="64"/>
                                </a:lnTo>
                                <a:lnTo>
                                  <a:pt x="198" y="60"/>
                                </a:lnTo>
                                <a:lnTo>
                                  <a:pt x="201" y="58"/>
                                </a:lnTo>
                                <a:lnTo>
                                  <a:pt x="205" y="58"/>
                                </a:lnTo>
                                <a:lnTo>
                                  <a:pt x="208" y="58"/>
                                </a:lnTo>
                                <a:lnTo>
                                  <a:pt x="211" y="58"/>
                                </a:lnTo>
                                <a:lnTo>
                                  <a:pt x="217" y="62"/>
                                </a:lnTo>
                                <a:lnTo>
                                  <a:pt x="221" y="67"/>
                                </a:lnTo>
                                <a:lnTo>
                                  <a:pt x="224" y="73"/>
                                </a:lnTo>
                                <a:lnTo>
                                  <a:pt x="227" y="82"/>
                                </a:lnTo>
                                <a:lnTo>
                                  <a:pt x="228" y="91"/>
                                </a:lnTo>
                                <a:lnTo>
                                  <a:pt x="229" y="102"/>
                                </a:lnTo>
                                <a:lnTo>
                                  <a:pt x="229" y="113"/>
                                </a:lnTo>
                                <a:lnTo>
                                  <a:pt x="228" y="125"/>
                                </a:lnTo>
                                <a:lnTo>
                                  <a:pt x="226" y="137"/>
                                </a:lnTo>
                                <a:lnTo>
                                  <a:pt x="223" y="151"/>
                                </a:lnTo>
                                <a:lnTo>
                                  <a:pt x="204" y="152"/>
                                </a:lnTo>
                                <a:lnTo>
                                  <a:pt x="185" y="154"/>
                                </a:lnTo>
                                <a:lnTo>
                                  <a:pt x="166" y="156"/>
                                </a:lnTo>
                                <a:lnTo>
                                  <a:pt x="147" y="159"/>
                                </a:lnTo>
                                <a:lnTo>
                                  <a:pt x="148" y="176"/>
                                </a:lnTo>
                                <a:lnTo>
                                  <a:pt x="149" y="193"/>
                                </a:lnTo>
                                <a:lnTo>
                                  <a:pt x="150" y="211"/>
                                </a:lnTo>
                                <a:lnTo>
                                  <a:pt x="152" y="230"/>
                                </a:lnTo>
                                <a:lnTo>
                                  <a:pt x="170" y="232"/>
                                </a:lnTo>
                                <a:lnTo>
                                  <a:pt x="210" y="240"/>
                                </a:lnTo>
                                <a:lnTo>
                                  <a:pt x="231" y="247"/>
                                </a:lnTo>
                                <a:lnTo>
                                  <a:pt x="251" y="254"/>
                                </a:lnTo>
                                <a:lnTo>
                                  <a:pt x="259" y="258"/>
                                </a:lnTo>
                                <a:lnTo>
                                  <a:pt x="266" y="263"/>
                                </a:lnTo>
                                <a:lnTo>
                                  <a:pt x="270" y="268"/>
                                </a:lnTo>
                                <a:lnTo>
                                  <a:pt x="274" y="273"/>
                                </a:lnTo>
                                <a:lnTo>
                                  <a:pt x="278" y="285"/>
                                </a:lnTo>
                                <a:lnTo>
                                  <a:pt x="284" y="298"/>
                                </a:lnTo>
                                <a:lnTo>
                                  <a:pt x="292" y="314"/>
                                </a:lnTo>
                                <a:lnTo>
                                  <a:pt x="301" y="330"/>
                                </a:lnTo>
                                <a:lnTo>
                                  <a:pt x="316" y="356"/>
                                </a:lnTo>
                                <a:lnTo>
                                  <a:pt x="322" y="367"/>
                                </a:lnTo>
                                <a:lnTo>
                                  <a:pt x="328" y="373"/>
                                </a:lnTo>
                                <a:lnTo>
                                  <a:pt x="336" y="380"/>
                                </a:lnTo>
                                <a:lnTo>
                                  <a:pt x="342" y="388"/>
                                </a:lnTo>
                                <a:lnTo>
                                  <a:pt x="349" y="397"/>
                                </a:lnTo>
                                <a:lnTo>
                                  <a:pt x="356" y="406"/>
                                </a:lnTo>
                                <a:lnTo>
                                  <a:pt x="361" y="417"/>
                                </a:lnTo>
                                <a:lnTo>
                                  <a:pt x="366" y="428"/>
                                </a:lnTo>
                                <a:lnTo>
                                  <a:pt x="370" y="437"/>
                                </a:lnTo>
                                <a:lnTo>
                                  <a:pt x="372" y="447"/>
                                </a:lnTo>
                                <a:lnTo>
                                  <a:pt x="374" y="458"/>
                                </a:lnTo>
                                <a:lnTo>
                                  <a:pt x="372" y="466"/>
                                </a:lnTo>
                                <a:lnTo>
                                  <a:pt x="369" y="476"/>
                                </a:lnTo>
                                <a:lnTo>
                                  <a:pt x="367" y="479"/>
                                </a:lnTo>
                                <a:lnTo>
                                  <a:pt x="365" y="483"/>
                                </a:lnTo>
                                <a:lnTo>
                                  <a:pt x="362" y="486"/>
                                </a:lnTo>
                                <a:lnTo>
                                  <a:pt x="358" y="490"/>
                                </a:lnTo>
                                <a:lnTo>
                                  <a:pt x="354" y="492"/>
                                </a:lnTo>
                                <a:lnTo>
                                  <a:pt x="348" y="495"/>
                                </a:lnTo>
                                <a:lnTo>
                                  <a:pt x="342" y="496"/>
                                </a:lnTo>
                                <a:lnTo>
                                  <a:pt x="336" y="498"/>
                                </a:lnTo>
                                <a:lnTo>
                                  <a:pt x="319" y="500"/>
                                </a:lnTo>
                                <a:lnTo>
                                  <a:pt x="302" y="501"/>
                                </a:lnTo>
                                <a:lnTo>
                                  <a:pt x="286" y="501"/>
                                </a:lnTo>
                                <a:lnTo>
                                  <a:pt x="270" y="500"/>
                                </a:lnTo>
                                <a:lnTo>
                                  <a:pt x="255" y="498"/>
                                </a:lnTo>
                                <a:lnTo>
                                  <a:pt x="240" y="495"/>
                                </a:lnTo>
                                <a:lnTo>
                                  <a:pt x="224" y="492"/>
                                </a:lnTo>
                                <a:lnTo>
                                  <a:pt x="209" y="487"/>
                                </a:lnTo>
                                <a:lnTo>
                                  <a:pt x="180" y="477"/>
                                </a:lnTo>
                                <a:lnTo>
                                  <a:pt x="150" y="465"/>
                                </a:lnTo>
                                <a:lnTo>
                                  <a:pt x="121" y="453"/>
                                </a:lnTo>
                                <a:lnTo>
                                  <a:pt x="90" y="439"/>
                                </a:lnTo>
                                <a:lnTo>
                                  <a:pt x="80" y="442"/>
                                </a:lnTo>
                                <a:lnTo>
                                  <a:pt x="69" y="445"/>
                                </a:lnTo>
                                <a:lnTo>
                                  <a:pt x="60" y="450"/>
                                </a:lnTo>
                                <a:lnTo>
                                  <a:pt x="50" y="454"/>
                                </a:lnTo>
                                <a:lnTo>
                                  <a:pt x="41" y="459"/>
                                </a:lnTo>
                                <a:lnTo>
                                  <a:pt x="32" y="465"/>
                                </a:lnTo>
                                <a:lnTo>
                                  <a:pt x="24" y="473"/>
                                </a:lnTo>
                                <a:lnTo>
                                  <a:pt x="18" y="480"/>
                                </a:lnTo>
                                <a:lnTo>
                                  <a:pt x="11" y="488"/>
                                </a:lnTo>
                                <a:lnTo>
                                  <a:pt x="6" y="497"/>
                                </a:lnTo>
                                <a:lnTo>
                                  <a:pt x="3" y="506"/>
                                </a:lnTo>
                                <a:lnTo>
                                  <a:pt x="0" y="517"/>
                                </a:lnTo>
                                <a:lnTo>
                                  <a:pt x="0" y="528"/>
                                </a:lnTo>
                                <a:lnTo>
                                  <a:pt x="1" y="541"/>
                                </a:lnTo>
                                <a:lnTo>
                                  <a:pt x="3" y="554"/>
                                </a:lnTo>
                                <a:lnTo>
                                  <a:pt x="8" y="568"/>
                                </a:lnTo>
                                <a:lnTo>
                                  <a:pt x="19" y="584"/>
                                </a:lnTo>
                                <a:lnTo>
                                  <a:pt x="29" y="601"/>
                                </a:lnTo>
                                <a:lnTo>
                                  <a:pt x="41" y="617"/>
                                </a:lnTo>
                                <a:lnTo>
                                  <a:pt x="51" y="634"/>
                                </a:lnTo>
                                <a:lnTo>
                                  <a:pt x="63" y="630"/>
                                </a:lnTo>
                                <a:lnTo>
                                  <a:pt x="90" y="626"/>
                                </a:lnTo>
                                <a:lnTo>
                                  <a:pt x="104" y="625"/>
                                </a:lnTo>
                                <a:lnTo>
                                  <a:pt x="118" y="626"/>
                                </a:lnTo>
                                <a:lnTo>
                                  <a:pt x="123" y="628"/>
                                </a:lnTo>
                                <a:lnTo>
                                  <a:pt x="127" y="630"/>
                                </a:lnTo>
                                <a:lnTo>
                                  <a:pt x="130" y="634"/>
                                </a:lnTo>
                                <a:lnTo>
                                  <a:pt x="132" y="639"/>
                                </a:lnTo>
                                <a:lnTo>
                                  <a:pt x="136" y="659"/>
                                </a:lnTo>
                                <a:lnTo>
                                  <a:pt x="141" y="677"/>
                                </a:lnTo>
                                <a:lnTo>
                                  <a:pt x="145" y="689"/>
                                </a:lnTo>
                                <a:lnTo>
                                  <a:pt x="147" y="693"/>
                                </a:lnTo>
                                <a:lnTo>
                                  <a:pt x="162" y="689"/>
                                </a:lnTo>
                                <a:lnTo>
                                  <a:pt x="176" y="685"/>
                                </a:lnTo>
                                <a:lnTo>
                                  <a:pt x="188" y="682"/>
                                </a:lnTo>
                                <a:lnTo>
                                  <a:pt x="201" y="680"/>
                                </a:lnTo>
                                <a:lnTo>
                                  <a:pt x="211" y="679"/>
                                </a:lnTo>
                                <a:lnTo>
                                  <a:pt x="221" y="679"/>
                                </a:lnTo>
                                <a:lnTo>
                                  <a:pt x="229" y="681"/>
                                </a:lnTo>
                                <a:lnTo>
                                  <a:pt x="237" y="684"/>
                                </a:lnTo>
                                <a:lnTo>
                                  <a:pt x="244" y="688"/>
                                </a:lnTo>
                                <a:lnTo>
                                  <a:pt x="249" y="695"/>
                                </a:lnTo>
                                <a:lnTo>
                                  <a:pt x="254" y="703"/>
                                </a:lnTo>
                                <a:lnTo>
                                  <a:pt x="257" y="713"/>
                                </a:lnTo>
                                <a:lnTo>
                                  <a:pt x="259" y="725"/>
                                </a:lnTo>
                                <a:lnTo>
                                  <a:pt x="260" y="740"/>
                                </a:lnTo>
                                <a:lnTo>
                                  <a:pt x="259" y="756"/>
                                </a:lnTo>
                                <a:lnTo>
                                  <a:pt x="258" y="774"/>
                                </a:lnTo>
                                <a:lnTo>
                                  <a:pt x="271" y="787"/>
                                </a:lnTo>
                                <a:lnTo>
                                  <a:pt x="285" y="800"/>
                                </a:lnTo>
                                <a:lnTo>
                                  <a:pt x="298" y="812"/>
                                </a:lnTo>
                                <a:lnTo>
                                  <a:pt x="311" y="826"/>
                                </a:lnTo>
                                <a:lnTo>
                                  <a:pt x="319" y="812"/>
                                </a:lnTo>
                                <a:lnTo>
                                  <a:pt x="325" y="802"/>
                                </a:lnTo>
                                <a:lnTo>
                                  <a:pt x="330" y="792"/>
                                </a:lnTo>
                                <a:lnTo>
                                  <a:pt x="337" y="786"/>
                                </a:lnTo>
                                <a:lnTo>
                                  <a:pt x="342" y="782"/>
                                </a:lnTo>
                                <a:lnTo>
                                  <a:pt x="346" y="780"/>
                                </a:lnTo>
                                <a:lnTo>
                                  <a:pt x="350" y="780"/>
                                </a:lnTo>
                                <a:lnTo>
                                  <a:pt x="355" y="782"/>
                                </a:lnTo>
                                <a:lnTo>
                                  <a:pt x="359" y="785"/>
                                </a:lnTo>
                                <a:lnTo>
                                  <a:pt x="363" y="790"/>
                                </a:lnTo>
                                <a:lnTo>
                                  <a:pt x="366" y="797"/>
                                </a:lnTo>
                                <a:lnTo>
                                  <a:pt x="370" y="804"/>
                                </a:lnTo>
                                <a:lnTo>
                                  <a:pt x="378" y="824"/>
                                </a:lnTo>
                                <a:lnTo>
                                  <a:pt x="385" y="846"/>
                                </a:lnTo>
                                <a:lnTo>
                                  <a:pt x="395" y="846"/>
                                </a:lnTo>
                                <a:lnTo>
                                  <a:pt x="404" y="846"/>
                                </a:lnTo>
                                <a:lnTo>
                                  <a:pt x="414" y="846"/>
                                </a:lnTo>
                                <a:lnTo>
                                  <a:pt x="424" y="846"/>
                                </a:lnTo>
                                <a:lnTo>
                                  <a:pt x="420" y="839"/>
                                </a:lnTo>
                                <a:lnTo>
                                  <a:pt x="417" y="832"/>
                                </a:lnTo>
                                <a:lnTo>
                                  <a:pt x="415" y="826"/>
                                </a:lnTo>
                                <a:lnTo>
                                  <a:pt x="412" y="820"/>
                                </a:lnTo>
                                <a:lnTo>
                                  <a:pt x="412" y="813"/>
                                </a:lnTo>
                                <a:lnTo>
                                  <a:pt x="412" y="808"/>
                                </a:lnTo>
                                <a:lnTo>
                                  <a:pt x="412" y="804"/>
                                </a:lnTo>
                                <a:lnTo>
                                  <a:pt x="415" y="799"/>
                                </a:lnTo>
                                <a:lnTo>
                                  <a:pt x="416" y="794"/>
                                </a:lnTo>
                                <a:lnTo>
                                  <a:pt x="419" y="790"/>
                                </a:lnTo>
                                <a:lnTo>
                                  <a:pt x="422" y="787"/>
                                </a:lnTo>
                                <a:lnTo>
                                  <a:pt x="425" y="783"/>
                                </a:lnTo>
                                <a:lnTo>
                                  <a:pt x="434" y="778"/>
                                </a:lnTo>
                                <a:lnTo>
                                  <a:pt x="443" y="772"/>
                                </a:lnTo>
                                <a:lnTo>
                                  <a:pt x="454" y="768"/>
                                </a:lnTo>
                                <a:lnTo>
                                  <a:pt x="465" y="764"/>
                                </a:lnTo>
                                <a:lnTo>
                                  <a:pt x="477" y="762"/>
                                </a:lnTo>
                                <a:lnTo>
                                  <a:pt x="488" y="760"/>
                                </a:lnTo>
                                <a:lnTo>
                                  <a:pt x="511" y="757"/>
                                </a:lnTo>
                                <a:lnTo>
                                  <a:pt x="530" y="754"/>
                                </a:lnTo>
                                <a:lnTo>
                                  <a:pt x="540" y="762"/>
                                </a:lnTo>
                                <a:lnTo>
                                  <a:pt x="550" y="769"/>
                                </a:lnTo>
                                <a:lnTo>
                                  <a:pt x="560" y="777"/>
                                </a:lnTo>
                                <a:lnTo>
                                  <a:pt x="570" y="784"/>
                                </a:lnTo>
                                <a:lnTo>
                                  <a:pt x="574" y="749"/>
                                </a:lnTo>
                                <a:lnTo>
                                  <a:pt x="578" y="721"/>
                                </a:lnTo>
                                <a:lnTo>
                                  <a:pt x="581" y="708"/>
                                </a:lnTo>
                                <a:lnTo>
                                  <a:pt x="584" y="698"/>
                                </a:lnTo>
                                <a:lnTo>
                                  <a:pt x="588" y="687"/>
                                </a:lnTo>
                                <a:lnTo>
                                  <a:pt x="592" y="678"/>
                                </a:lnTo>
                                <a:lnTo>
                                  <a:pt x="598" y="668"/>
                                </a:lnTo>
                                <a:lnTo>
                                  <a:pt x="604" y="660"/>
                                </a:lnTo>
                                <a:lnTo>
                                  <a:pt x="610" y="651"/>
                                </a:lnTo>
                                <a:lnTo>
                                  <a:pt x="619" y="643"/>
                                </a:lnTo>
                                <a:lnTo>
                                  <a:pt x="638" y="625"/>
                                </a:lnTo>
                                <a:lnTo>
                                  <a:pt x="662" y="606"/>
                                </a:lnTo>
                                <a:lnTo>
                                  <a:pt x="670" y="593"/>
                                </a:lnTo>
                                <a:lnTo>
                                  <a:pt x="679" y="578"/>
                                </a:lnTo>
                                <a:lnTo>
                                  <a:pt x="686" y="563"/>
                                </a:lnTo>
                                <a:lnTo>
                                  <a:pt x="695" y="548"/>
                                </a:lnTo>
                                <a:lnTo>
                                  <a:pt x="683" y="553"/>
                                </a:lnTo>
                                <a:lnTo>
                                  <a:pt x="672" y="557"/>
                                </a:lnTo>
                                <a:lnTo>
                                  <a:pt x="663" y="559"/>
                                </a:lnTo>
                                <a:lnTo>
                                  <a:pt x="655" y="561"/>
                                </a:lnTo>
                                <a:lnTo>
                                  <a:pt x="646" y="562"/>
                                </a:lnTo>
                                <a:lnTo>
                                  <a:pt x="639" y="561"/>
                                </a:lnTo>
                                <a:lnTo>
                                  <a:pt x="632" y="560"/>
                                </a:lnTo>
                                <a:lnTo>
                                  <a:pt x="626" y="558"/>
                                </a:lnTo>
                                <a:lnTo>
                                  <a:pt x="620" y="555"/>
                                </a:lnTo>
                                <a:lnTo>
                                  <a:pt x="615" y="551"/>
                                </a:lnTo>
                                <a:lnTo>
                                  <a:pt x="608" y="545"/>
                                </a:lnTo>
                                <a:lnTo>
                                  <a:pt x="603" y="539"/>
                                </a:lnTo>
                                <a:lnTo>
                                  <a:pt x="590" y="524"/>
                                </a:lnTo>
                                <a:lnTo>
                                  <a:pt x="577" y="506"/>
                                </a:lnTo>
                                <a:lnTo>
                                  <a:pt x="582" y="519"/>
                                </a:lnTo>
                                <a:lnTo>
                                  <a:pt x="590" y="547"/>
                                </a:lnTo>
                                <a:lnTo>
                                  <a:pt x="592" y="556"/>
                                </a:lnTo>
                                <a:lnTo>
                                  <a:pt x="592" y="564"/>
                                </a:lnTo>
                                <a:lnTo>
                                  <a:pt x="592" y="573"/>
                                </a:lnTo>
                                <a:lnTo>
                                  <a:pt x="591" y="580"/>
                                </a:lnTo>
                                <a:lnTo>
                                  <a:pt x="589" y="587"/>
                                </a:lnTo>
                                <a:lnTo>
                                  <a:pt x="586" y="594"/>
                                </a:lnTo>
                                <a:lnTo>
                                  <a:pt x="581" y="599"/>
                                </a:lnTo>
                                <a:lnTo>
                                  <a:pt x="574" y="603"/>
                                </a:lnTo>
                                <a:lnTo>
                                  <a:pt x="568" y="605"/>
                                </a:lnTo>
                                <a:lnTo>
                                  <a:pt x="564" y="606"/>
                                </a:lnTo>
                                <a:lnTo>
                                  <a:pt x="560" y="607"/>
                                </a:lnTo>
                                <a:lnTo>
                                  <a:pt x="556" y="607"/>
                                </a:lnTo>
                                <a:lnTo>
                                  <a:pt x="551" y="607"/>
                                </a:lnTo>
                                <a:lnTo>
                                  <a:pt x="548" y="606"/>
                                </a:lnTo>
                                <a:lnTo>
                                  <a:pt x="545" y="605"/>
                                </a:lnTo>
                                <a:lnTo>
                                  <a:pt x="542" y="603"/>
                                </a:lnTo>
                                <a:lnTo>
                                  <a:pt x="537" y="598"/>
                                </a:lnTo>
                                <a:lnTo>
                                  <a:pt x="532" y="592"/>
                                </a:lnTo>
                                <a:lnTo>
                                  <a:pt x="528" y="584"/>
                                </a:lnTo>
                                <a:lnTo>
                                  <a:pt x="525" y="575"/>
                                </a:lnTo>
                                <a:lnTo>
                                  <a:pt x="521" y="556"/>
                                </a:lnTo>
                                <a:lnTo>
                                  <a:pt x="518" y="536"/>
                                </a:lnTo>
                                <a:lnTo>
                                  <a:pt x="516" y="518"/>
                                </a:lnTo>
                                <a:lnTo>
                                  <a:pt x="515" y="503"/>
                                </a:lnTo>
                                <a:lnTo>
                                  <a:pt x="501" y="512"/>
                                </a:lnTo>
                                <a:lnTo>
                                  <a:pt x="486" y="520"/>
                                </a:lnTo>
                                <a:lnTo>
                                  <a:pt x="471" y="529"/>
                                </a:lnTo>
                                <a:lnTo>
                                  <a:pt x="458" y="540"/>
                                </a:lnTo>
                                <a:lnTo>
                                  <a:pt x="444" y="543"/>
                                </a:lnTo>
                                <a:lnTo>
                                  <a:pt x="432" y="545"/>
                                </a:lnTo>
                                <a:lnTo>
                                  <a:pt x="428" y="544"/>
                                </a:lnTo>
                                <a:lnTo>
                                  <a:pt x="424" y="544"/>
                                </a:lnTo>
                                <a:lnTo>
                                  <a:pt x="421" y="542"/>
                                </a:lnTo>
                                <a:lnTo>
                                  <a:pt x="419" y="541"/>
                                </a:lnTo>
                                <a:lnTo>
                                  <a:pt x="417" y="538"/>
                                </a:lnTo>
                                <a:lnTo>
                                  <a:pt x="416" y="536"/>
                                </a:lnTo>
                                <a:lnTo>
                                  <a:pt x="415" y="533"/>
                                </a:lnTo>
                                <a:lnTo>
                                  <a:pt x="414" y="529"/>
                                </a:lnTo>
                                <a:lnTo>
                                  <a:pt x="414" y="521"/>
                                </a:lnTo>
                                <a:lnTo>
                                  <a:pt x="416" y="513"/>
                                </a:lnTo>
                                <a:lnTo>
                                  <a:pt x="419" y="503"/>
                                </a:lnTo>
                                <a:lnTo>
                                  <a:pt x="423" y="494"/>
                                </a:lnTo>
                                <a:lnTo>
                                  <a:pt x="428" y="484"/>
                                </a:lnTo>
                                <a:lnTo>
                                  <a:pt x="434" y="475"/>
                                </a:lnTo>
                                <a:lnTo>
                                  <a:pt x="440" y="466"/>
                                </a:lnTo>
                                <a:lnTo>
                                  <a:pt x="447" y="458"/>
                                </a:lnTo>
                                <a:lnTo>
                                  <a:pt x="454" y="452"/>
                                </a:lnTo>
                                <a:lnTo>
                                  <a:pt x="460" y="445"/>
                                </a:lnTo>
                                <a:lnTo>
                                  <a:pt x="448" y="431"/>
                                </a:lnTo>
                                <a:lnTo>
                                  <a:pt x="437" y="416"/>
                                </a:lnTo>
                                <a:lnTo>
                                  <a:pt x="426" y="401"/>
                                </a:lnTo>
                                <a:lnTo>
                                  <a:pt x="416" y="388"/>
                                </a:lnTo>
                                <a:lnTo>
                                  <a:pt x="419" y="372"/>
                                </a:lnTo>
                                <a:lnTo>
                                  <a:pt x="423" y="356"/>
                                </a:lnTo>
                                <a:lnTo>
                                  <a:pt x="427" y="340"/>
                                </a:lnTo>
                                <a:lnTo>
                                  <a:pt x="430" y="326"/>
                                </a:lnTo>
                                <a:lnTo>
                                  <a:pt x="441" y="320"/>
                                </a:lnTo>
                                <a:lnTo>
                                  <a:pt x="464" y="307"/>
                                </a:lnTo>
                                <a:lnTo>
                                  <a:pt x="477" y="298"/>
                                </a:lnTo>
                                <a:lnTo>
                                  <a:pt x="489" y="290"/>
                                </a:lnTo>
                                <a:lnTo>
                                  <a:pt x="495" y="286"/>
                                </a:lnTo>
                                <a:lnTo>
                                  <a:pt x="499" y="281"/>
                                </a:lnTo>
                                <a:lnTo>
                                  <a:pt x="502" y="277"/>
                                </a:lnTo>
                                <a:lnTo>
                                  <a:pt x="505" y="273"/>
                                </a:lnTo>
                                <a:lnTo>
                                  <a:pt x="512" y="250"/>
                                </a:lnTo>
                                <a:lnTo>
                                  <a:pt x="520" y="220"/>
                                </a:lnTo>
                                <a:lnTo>
                                  <a:pt x="524" y="207"/>
                                </a:lnTo>
                                <a:lnTo>
                                  <a:pt x="528" y="195"/>
                                </a:lnTo>
                                <a:lnTo>
                                  <a:pt x="531" y="191"/>
                                </a:lnTo>
                                <a:lnTo>
                                  <a:pt x="534" y="187"/>
                                </a:lnTo>
                                <a:lnTo>
                                  <a:pt x="536" y="185"/>
                                </a:lnTo>
                                <a:lnTo>
                                  <a:pt x="538" y="185"/>
                                </a:lnTo>
                                <a:lnTo>
                                  <a:pt x="556" y="188"/>
                                </a:lnTo>
                                <a:lnTo>
                                  <a:pt x="584" y="194"/>
                                </a:lnTo>
                                <a:lnTo>
                                  <a:pt x="609" y="201"/>
                                </a:lnTo>
                                <a:lnTo>
                                  <a:pt x="621" y="205"/>
                                </a:lnTo>
                                <a:lnTo>
                                  <a:pt x="630" y="187"/>
                                </a:lnTo>
                                <a:lnTo>
                                  <a:pt x="641" y="169"/>
                                </a:lnTo>
                                <a:lnTo>
                                  <a:pt x="651" y="151"/>
                                </a:lnTo>
                                <a:lnTo>
                                  <a:pt x="662" y="134"/>
                                </a:lnTo>
                                <a:lnTo>
                                  <a:pt x="676" y="140"/>
                                </a:lnTo>
                                <a:lnTo>
                                  <a:pt x="688" y="148"/>
                                </a:lnTo>
                                <a:lnTo>
                                  <a:pt x="702" y="154"/>
                                </a:lnTo>
                                <a:lnTo>
                                  <a:pt x="716" y="160"/>
                                </a:lnTo>
                                <a:lnTo>
                                  <a:pt x="721" y="150"/>
                                </a:lnTo>
                                <a:lnTo>
                                  <a:pt x="726" y="138"/>
                                </a:lnTo>
                                <a:lnTo>
                                  <a:pt x="730" y="128"/>
                                </a:lnTo>
                                <a:lnTo>
                                  <a:pt x="735" y="1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1350720"/>
                            <a:ext cx="424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54">
                                <a:moveTo>
                                  <a:pt x="162" y="28"/>
                                </a:moveTo>
                                <a:lnTo>
                                  <a:pt x="148" y="23"/>
                                </a:lnTo>
                                <a:lnTo>
                                  <a:pt x="118" y="11"/>
                                </a:lnTo>
                                <a:lnTo>
                                  <a:pt x="101" y="6"/>
                                </a:lnTo>
                                <a:lnTo>
                                  <a:pt x="86" y="2"/>
                                </a:lnTo>
                                <a:lnTo>
                                  <a:pt x="80" y="1"/>
                                </a:lnTo>
                                <a:lnTo>
                                  <a:pt x="74" y="0"/>
                                </a:lnTo>
                                <a:lnTo>
                                  <a:pt x="71" y="1"/>
                                </a:lnTo>
                                <a:lnTo>
                                  <a:pt x="69" y="2"/>
                                </a:lnTo>
                                <a:lnTo>
                                  <a:pt x="66" y="14"/>
                                </a:lnTo>
                                <a:lnTo>
                                  <a:pt x="63" y="35"/>
                                </a:lnTo>
                                <a:lnTo>
                                  <a:pt x="61" y="46"/>
                                </a:lnTo>
                                <a:lnTo>
                                  <a:pt x="57" y="56"/>
                                </a:lnTo>
                                <a:lnTo>
                                  <a:pt x="53" y="61"/>
                                </a:lnTo>
                                <a:lnTo>
                                  <a:pt x="50" y="65"/>
                                </a:lnTo>
                                <a:lnTo>
                                  <a:pt x="46" y="69"/>
                                </a:lnTo>
                                <a:lnTo>
                                  <a:pt x="42" y="71"/>
                                </a:lnTo>
                                <a:lnTo>
                                  <a:pt x="33" y="79"/>
                                </a:lnTo>
                                <a:lnTo>
                                  <a:pt x="25" y="86"/>
                                </a:lnTo>
                                <a:lnTo>
                                  <a:pt x="18" y="93"/>
                                </a:lnTo>
                                <a:lnTo>
                                  <a:pt x="11" y="102"/>
                                </a:lnTo>
                                <a:lnTo>
                                  <a:pt x="3" y="115"/>
                                </a:lnTo>
                                <a:lnTo>
                                  <a:pt x="0" y="121"/>
                                </a:lnTo>
                                <a:lnTo>
                                  <a:pt x="64" y="154"/>
                                </a:lnTo>
                                <a:lnTo>
                                  <a:pt x="65" y="143"/>
                                </a:lnTo>
                                <a:lnTo>
                                  <a:pt x="69" y="118"/>
                                </a:lnTo>
                                <a:lnTo>
                                  <a:pt x="72" y="105"/>
                                </a:lnTo>
                                <a:lnTo>
                                  <a:pt x="78" y="91"/>
                                </a:lnTo>
                                <a:lnTo>
                                  <a:pt x="82" y="85"/>
                                </a:lnTo>
                                <a:lnTo>
                                  <a:pt x="85" y="80"/>
                                </a:lnTo>
                                <a:lnTo>
                                  <a:pt x="89" y="75"/>
                                </a:lnTo>
                                <a:lnTo>
                                  <a:pt x="94" y="71"/>
                                </a:lnTo>
                                <a:lnTo>
                                  <a:pt x="105" y="68"/>
                                </a:lnTo>
                                <a:lnTo>
                                  <a:pt x="114" y="67"/>
                                </a:lnTo>
                                <a:lnTo>
                                  <a:pt x="122" y="67"/>
                                </a:lnTo>
                                <a:lnTo>
                                  <a:pt x="128" y="68"/>
                                </a:lnTo>
                                <a:lnTo>
                                  <a:pt x="137" y="72"/>
                                </a:lnTo>
                                <a:lnTo>
                                  <a:pt x="140" y="75"/>
                                </a:lnTo>
                                <a:lnTo>
                                  <a:pt x="162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1350720"/>
                            <a:ext cx="424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54">
                                <a:moveTo>
                                  <a:pt x="162" y="28"/>
                                </a:moveTo>
                                <a:lnTo>
                                  <a:pt x="148" y="23"/>
                                </a:lnTo>
                                <a:lnTo>
                                  <a:pt x="118" y="11"/>
                                </a:lnTo>
                                <a:lnTo>
                                  <a:pt x="101" y="6"/>
                                </a:lnTo>
                                <a:lnTo>
                                  <a:pt x="86" y="2"/>
                                </a:lnTo>
                                <a:lnTo>
                                  <a:pt x="80" y="1"/>
                                </a:lnTo>
                                <a:lnTo>
                                  <a:pt x="74" y="0"/>
                                </a:lnTo>
                                <a:lnTo>
                                  <a:pt x="71" y="1"/>
                                </a:lnTo>
                                <a:lnTo>
                                  <a:pt x="69" y="2"/>
                                </a:lnTo>
                                <a:lnTo>
                                  <a:pt x="66" y="14"/>
                                </a:lnTo>
                                <a:lnTo>
                                  <a:pt x="63" y="35"/>
                                </a:lnTo>
                                <a:lnTo>
                                  <a:pt x="61" y="46"/>
                                </a:lnTo>
                                <a:lnTo>
                                  <a:pt x="57" y="56"/>
                                </a:lnTo>
                                <a:lnTo>
                                  <a:pt x="53" y="61"/>
                                </a:lnTo>
                                <a:lnTo>
                                  <a:pt x="50" y="65"/>
                                </a:lnTo>
                                <a:lnTo>
                                  <a:pt x="46" y="69"/>
                                </a:lnTo>
                                <a:lnTo>
                                  <a:pt x="42" y="71"/>
                                </a:lnTo>
                                <a:lnTo>
                                  <a:pt x="33" y="79"/>
                                </a:lnTo>
                                <a:lnTo>
                                  <a:pt x="25" y="86"/>
                                </a:lnTo>
                                <a:lnTo>
                                  <a:pt x="18" y="93"/>
                                </a:lnTo>
                                <a:lnTo>
                                  <a:pt x="11" y="102"/>
                                </a:lnTo>
                                <a:lnTo>
                                  <a:pt x="3" y="115"/>
                                </a:lnTo>
                                <a:lnTo>
                                  <a:pt x="0" y="121"/>
                                </a:lnTo>
                                <a:lnTo>
                                  <a:pt x="64" y="154"/>
                                </a:lnTo>
                                <a:lnTo>
                                  <a:pt x="65" y="143"/>
                                </a:lnTo>
                                <a:lnTo>
                                  <a:pt x="69" y="118"/>
                                </a:lnTo>
                                <a:lnTo>
                                  <a:pt x="72" y="105"/>
                                </a:lnTo>
                                <a:lnTo>
                                  <a:pt x="78" y="91"/>
                                </a:lnTo>
                                <a:lnTo>
                                  <a:pt x="82" y="85"/>
                                </a:lnTo>
                                <a:lnTo>
                                  <a:pt x="85" y="80"/>
                                </a:lnTo>
                                <a:lnTo>
                                  <a:pt x="89" y="75"/>
                                </a:lnTo>
                                <a:lnTo>
                                  <a:pt x="94" y="71"/>
                                </a:lnTo>
                                <a:lnTo>
                                  <a:pt x="105" y="68"/>
                                </a:lnTo>
                                <a:lnTo>
                                  <a:pt x="114" y="67"/>
                                </a:lnTo>
                                <a:lnTo>
                                  <a:pt x="122" y="67"/>
                                </a:lnTo>
                                <a:lnTo>
                                  <a:pt x="128" y="68"/>
                                </a:lnTo>
                                <a:lnTo>
                                  <a:pt x="137" y="72"/>
                                </a:lnTo>
                                <a:lnTo>
                                  <a:pt x="140" y="75"/>
                                </a:lnTo>
                                <a:lnTo>
                                  <a:pt x="162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440" y="133344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05">
                                <a:moveTo>
                                  <a:pt x="117" y="30"/>
                                </a:moveTo>
                                <a:lnTo>
                                  <a:pt x="114" y="36"/>
                                </a:lnTo>
                                <a:lnTo>
                                  <a:pt x="104" y="51"/>
                                </a:lnTo>
                                <a:lnTo>
                                  <a:pt x="101" y="54"/>
                                </a:lnTo>
                                <a:lnTo>
                                  <a:pt x="98" y="57"/>
                                </a:lnTo>
                                <a:lnTo>
                                  <a:pt x="94" y="60"/>
                                </a:lnTo>
                                <a:lnTo>
                                  <a:pt x="89" y="61"/>
                                </a:lnTo>
                                <a:lnTo>
                                  <a:pt x="85" y="62"/>
                                </a:lnTo>
                                <a:lnTo>
                                  <a:pt x="80" y="62"/>
                                </a:lnTo>
                                <a:lnTo>
                                  <a:pt x="76" y="60"/>
                                </a:lnTo>
                                <a:lnTo>
                                  <a:pt x="70" y="56"/>
                                </a:lnTo>
                                <a:lnTo>
                                  <a:pt x="60" y="49"/>
                                </a:lnTo>
                                <a:lnTo>
                                  <a:pt x="49" y="40"/>
                                </a:lnTo>
                                <a:lnTo>
                                  <a:pt x="40" y="30"/>
                                </a:lnTo>
                                <a:lnTo>
                                  <a:pt x="32" y="21"/>
                                </a:lnTo>
                                <a:lnTo>
                                  <a:pt x="19" y="6"/>
                                </a:lnTo>
                                <a:lnTo>
                                  <a:pt x="15" y="0"/>
                                </a:lnTo>
                                <a:lnTo>
                                  <a:pt x="0" y="56"/>
                                </a:lnTo>
                                <a:lnTo>
                                  <a:pt x="21" y="105"/>
                                </a:lnTo>
                                <a:lnTo>
                                  <a:pt x="60" y="93"/>
                                </a:lnTo>
                                <a:lnTo>
                                  <a:pt x="142" y="102"/>
                                </a:lnTo>
                                <a:lnTo>
                                  <a:pt x="117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440" y="133344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05">
                                <a:moveTo>
                                  <a:pt x="117" y="30"/>
                                </a:moveTo>
                                <a:lnTo>
                                  <a:pt x="114" y="36"/>
                                </a:lnTo>
                                <a:lnTo>
                                  <a:pt x="104" y="51"/>
                                </a:lnTo>
                                <a:lnTo>
                                  <a:pt x="101" y="54"/>
                                </a:lnTo>
                                <a:lnTo>
                                  <a:pt x="98" y="57"/>
                                </a:lnTo>
                                <a:lnTo>
                                  <a:pt x="94" y="60"/>
                                </a:lnTo>
                                <a:lnTo>
                                  <a:pt x="89" y="61"/>
                                </a:lnTo>
                                <a:lnTo>
                                  <a:pt x="85" y="62"/>
                                </a:lnTo>
                                <a:lnTo>
                                  <a:pt x="80" y="62"/>
                                </a:lnTo>
                                <a:lnTo>
                                  <a:pt x="76" y="60"/>
                                </a:lnTo>
                                <a:lnTo>
                                  <a:pt x="70" y="56"/>
                                </a:lnTo>
                                <a:lnTo>
                                  <a:pt x="60" y="49"/>
                                </a:lnTo>
                                <a:lnTo>
                                  <a:pt x="49" y="40"/>
                                </a:lnTo>
                                <a:lnTo>
                                  <a:pt x="40" y="30"/>
                                </a:lnTo>
                                <a:lnTo>
                                  <a:pt x="32" y="21"/>
                                </a:lnTo>
                                <a:lnTo>
                                  <a:pt x="19" y="6"/>
                                </a:lnTo>
                                <a:lnTo>
                                  <a:pt x="15" y="0"/>
                                </a:lnTo>
                                <a:lnTo>
                                  <a:pt x="0" y="56"/>
                                </a:lnTo>
                                <a:lnTo>
                                  <a:pt x="21" y="105"/>
                                </a:lnTo>
                                <a:lnTo>
                                  <a:pt x="60" y="93"/>
                                </a:lnTo>
                                <a:lnTo>
                                  <a:pt x="142" y="102"/>
                                </a:lnTo>
                                <a:lnTo>
                                  <a:pt x="117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1313280"/>
                            <a:ext cx="55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67">
                                <a:moveTo>
                                  <a:pt x="210" y="33"/>
                                </a:moveTo>
                                <a:lnTo>
                                  <a:pt x="198" y="27"/>
                                </a:lnTo>
                                <a:lnTo>
                                  <a:pt x="172" y="16"/>
                                </a:lnTo>
                                <a:lnTo>
                                  <a:pt x="156" y="10"/>
                                </a:lnTo>
                                <a:lnTo>
                                  <a:pt x="142" y="8"/>
                                </a:lnTo>
                                <a:lnTo>
                                  <a:pt x="136" y="7"/>
                                </a:lnTo>
                                <a:lnTo>
                                  <a:pt x="131" y="8"/>
                                </a:lnTo>
                                <a:lnTo>
                                  <a:pt x="125" y="10"/>
                                </a:lnTo>
                                <a:lnTo>
                                  <a:pt x="122" y="13"/>
                                </a:lnTo>
                                <a:lnTo>
                                  <a:pt x="120" y="17"/>
                                </a:lnTo>
                                <a:lnTo>
                                  <a:pt x="117" y="18"/>
                                </a:lnTo>
                                <a:lnTo>
                                  <a:pt x="114" y="19"/>
                                </a:lnTo>
                                <a:lnTo>
                                  <a:pt x="110" y="19"/>
                                </a:lnTo>
                                <a:lnTo>
                                  <a:pt x="101" y="17"/>
                                </a:lnTo>
                                <a:lnTo>
                                  <a:pt x="93" y="13"/>
                                </a:lnTo>
                                <a:lnTo>
                                  <a:pt x="77" y="4"/>
                                </a:lnTo>
                                <a:lnTo>
                                  <a:pt x="71" y="0"/>
                                </a:lnTo>
                                <a:lnTo>
                                  <a:pt x="67" y="5"/>
                                </a:lnTo>
                                <a:lnTo>
                                  <a:pt x="57" y="20"/>
                                </a:lnTo>
                                <a:lnTo>
                                  <a:pt x="52" y="28"/>
                                </a:lnTo>
                                <a:lnTo>
                                  <a:pt x="47" y="38"/>
                                </a:lnTo>
                                <a:lnTo>
                                  <a:pt x="42" y="46"/>
                                </a:lnTo>
                                <a:lnTo>
                                  <a:pt x="40" y="56"/>
                                </a:lnTo>
                                <a:lnTo>
                                  <a:pt x="37" y="65"/>
                                </a:lnTo>
                                <a:lnTo>
                                  <a:pt x="32" y="76"/>
                                </a:lnTo>
                                <a:lnTo>
                                  <a:pt x="25" y="87"/>
                                </a:lnTo>
                                <a:lnTo>
                                  <a:pt x="18" y="98"/>
                                </a:lnTo>
                                <a:lnTo>
                                  <a:pt x="5" y="115"/>
                                </a:lnTo>
                                <a:lnTo>
                                  <a:pt x="0" y="122"/>
                                </a:lnTo>
                                <a:lnTo>
                                  <a:pt x="12" y="114"/>
                                </a:lnTo>
                                <a:lnTo>
                                  <a:pt x="38" y="100"/>
                                </a:lnTo>
                                <a:lnTo>
                                  <a:pt x="45" y="95"/>
                                </a:lnTo>
                                <a:lnTo>
                                  <a:pt x="54" y="92"/>
                                </a:lnTo>
                                <a:lnTo>
                                  <a:pt x="61" y="90"/>
                                </a:lnTo>
                                <a:lnTo>
                                  <a:pt x="69" y="89"/>
                                </a:lnTo>
                                <a:lnTo>
                                  <a:pt x="76" y="88"/>
                                </a:lnTo>
                                <a:lnTo>
                                  <a:pt x="82" y="89"/>
                                </a:lnTo>
                                <a:lnTo>
                                  <a:pt x="88" y="91"/>
                                </a:lnTo>
                                <a:lnTo>
                                  <a:pt x="93" y="95"/>
                                </a:lnTo>
                                <a:lnTo>
                                  <a:pt x="101" y="105"/>
                                </a:lnTo>
                                <a:lnTo>
                                  <a:pt x="111" y="117"/>
                                </a:lnTo>
                                <a:lnTo>
                                  <a:pt x="120" y="128"/>
                                </a:lnTo>
                                <a:lnTo>
                                  <a:pt x="129" y="141"/>
                                </a:lnTo>
                                <a:lnTo>
                                  <a:pt x="141" y="160"/>
                                </a:lnTo>
                                <a:lnTo>
                                  <a:pt x="147" y="167"/>
                                </a:lnTo>
                                <a:lnTo>
                                  <a:pt x="181" y="130"/>
                                </a:lnTo>
                                <a:lnTo>
                                  <a:pt x="119" y="81"/>
                                </a:lnTo>
                                <a:lnTo>
                                  <a:pt x="21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1313280"/>
                            <a:ext cx="55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67">
                                <a:moveTo>
                                  <a:pt x="210" y="33"/>
                                </a:moveTo>
                                <a:lnTo>
                                  <a:pt x="198" y="27"/>
                                </a:lnTo>
                                <a:lnTo>
                                  <a:pt x="172" y="16"/>
                                </a:lnTo>
                                <a:lnTo>
                                  <a:pt x="156" y="10"/>
                                </a:lnTo>
                                <a:lnTo>
                                  <a:pt x="142" y="8"/>
                                </a:lnTo>
                                <a:lnTo>
                                  <a:pt x="136" y="7"/>
                                </a:lnTo>
                                <a:lnTo>
                                  <a:pt x="131" y="8"/>
                                </a:lnTo>
                                <a:lnTo>
                                  <a:pt x="125" y="10"/>
                                </a:lnTo>
                                <a:lnTo>
                                  <a:pt x="122" y="13"/>
                                </a:lnTo>
                                <a:lnTo>
                                  <a:pt x="120" y="17"/>
                                </a:lnTo>
                                <a:lnTo>
                                  <a:pt x="117" y="18"/>
                                </a:lnTo>
                                <a:lnTo>
                                  <a:pt x="114" y="19"/>
                                </a:lnTo>
                                <a:lnTo>
                                  <a:pt x="110" y="19"/>
                                </a:lnTo>
                                <a:lnTo>
                                  <a:pt x="101" y="17"/>
                                </a:lnTo>
                                <a:lnTo>
                                  <a:pt x="93" y="13"/>
                                </a:lnTo>
                                <a:lnTo>
                                  <a:pt x="77" y="4"/>
                                </a:lnTo>
                                <a:lnTo>
                                  <a:pt x="71" y="0"/>
                                </a:lnTo>
                                <a:lnTo>
                                  <a:pt x="67" y="5"/>
                                </a:lnTo>
                                <a:lnTo>
                                  <a:pt x="57" y="20"/>
                                </a:lnTo>
                                <a:lnTo>
                                  <a:pt x="52" y="28"/>
                                </a:lnTo>
                                <a:lnTo>
                                  <a:pt x="47" y="38"/>
                                </a:lnTo>
                                <a:lnTo>
                                  <a:pt x="42" y="46"/>
                                </a:lnTo>
                                <a:lnTo>
                                  <a:pt x="40" y="56"/>
                                </a:lnTo>
                                <a:lnTo>
                                  <a:pt x="37" y="65"/>
                                </a:lnTo>
                                <a:lnTo>
                                  <a:pt x="32" y="76"/>
                                </a:lnTo>
                                <a:lnTo>
                                  <a:pt x="25" y="87"/>
                                </a:lnTo>
                                <a:lnTo>
                                  <a:pt x="18" y="98"/>
                                </a:lnTo>
                                <a:lnTo>
                                  <a:pt x="5" y="115"/>
                                </a:lnTo>
                                <a:lnTo>
                                  <a:pt x="0" y="122"/>
                                </a:lnTo>
                                <a:lnTo>
                                  <a:pt x="12" y="114"/>
                                </a:lnTo>
                                <a:lnTo>
                                  <a:pt x="38" y="100"/>
                                </a:lnTo>
                                <a:lnTo>
                                  <a:pt x="45" y="95"/>
                                </a:lnTo>
                                <a:lnTo>
                                  <a:pt x="54" y="92"/>
                                </a:lnTo>
                                <a:lnTo>
                                  <a:pt x="61" y="90"/>
                                </a:lnTo>
                                <a:lnTo>
                                  <a:pt x="69" y="89"/>
                                </a:lnTo>
                                <a:lnTo>
                                  <a:pt x="76" y="88"/>
                                </a:lnTo>
                                <a:lnTo>
                                  <a:pt x="82" y="89"/>
                                </a:lnTo>
                                <a:lnTo>
                                  <a:pt x="88" y="91"/>
                                </a:lnTo>
                                <a:lnTo>
                                  <a:pt x="93" y="95"/>
                                </a:lnTo>
                                <a:lnTo>
                                  <a:pt x="101" y="105"/>
                                </a:lnTo>
                                <a:lnTo>
                                  <a:pt x="111" y="117"/>
                                </a:lnTo>
                                <a:lnTo>
                                  <a:pt x="120" y="128"/>
                                </a:lnTo>
                                <a:lnTo>
                                  <a:pt x="129" y="141"/>
                                </a:lnTo>
                                <a:lnTo>
                                  <a:pt x="141" y="160"/>
                                </a:lnTo>
                                <a:lnTo>
                                  <a:pt x="147" y="167"/>
                                </a:lnTo>
                                <a:lnTo>
                                  <a:pt x="181" y="130"/>
                                </a:lnTo>
                                <a:lnTo>
                                  <a:pt x="119" y="81"/>
                                </a:lnTo>
                                <a:lnTo>
                                  <a:pt x="210" y="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1352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101" y="50"/>
                                </a:moveTo>
                                <a:lnTo>
                                  <a:pt x="98" y="58"/>
                                </a:lnTo>
                                <a:lnTo>
                                  <a:pt x="90" y="74"/>
                                </a:lnTo>
                                <a:lnTo>
                                  <a:pt x="86" y="82"/>
                                </a:lnTo>
                                <a:lnTo>
                                  <a:pt x="81" y="90"/>
                                </a:lnTo>
                                <a:lnTo>
                                  <a:pt x="74" y="97"/>
                                </a:lnTo>
                                <a:lnTo>
                                  <a:pt x="69" y="101"/>
                                </a:lnTo>
                                <a:lnTo>
                                  <a:pt x="61" y="102"/>
                                </a:lnTo>
                                <a:lnTo>
                                  <a:pt x="52" y="102"/>
                                </a:lnTo>
                                <a:lnTo>
                                  <a:pt x="43" y="101"/>
                                </a:lnTo>
                                <a:lnTo>
                                  <a:pt x="33" y="99"/>
                                </a:lnTo>
                                <a:lnTo>
                                  <a:pt x="19" y="94"/>
                                </a:lnTo>
                                <a:lnTo>
                                  <a:pt x="12" y="90"/>
                                </a:lnTo>
                                <a:lnTo>
                                  <a:pt x="0" y="20"/>
                                </a:lnTo>
                                <a:lnTo>
                                  <a:pt x="44" y="53"/>
                                </a:lnTo>
                                <a:lnTo>
                                  <a:pt x="72" y="0"/>
                                </a:lnTo>
                                <a:lnTo>
                                  <a:pt x="101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1352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101" y="50"/>
                                </a:moveTo>
                                <a:lnTo>
                                  <a:pt x="98" y="58"/>
                                </a:lnTo>
                                <a:lnTo>
                                  <a:pt x="90" y="74"/>
                                </a:lnTo>
                                <a:lnTo>
                                  <a:pt x="86" y="82"/>
                                </a:lnTo>
                                <a:lnTo>
                                  <a:pt x="81" y="90"/>
                                </a:lnTo>
                                <a:lnTo>
                                  <a:pt x="74" y="97"/>
                                </a:lnTo>
                                <a:lnTo>
                                  <a:pt x="69" y="101"/>
                                </a:lnTo>
                                <a:lnTo>
                                  <a:pt x="61" y="102"/>
                                </a:lnTo>
                                <a:lnTo>
                                  <a:pt x="52" y="102"/>
                                </a:lnTo>
                                <a:lnTo>
                                  <a:pt x="43" y="101"/>
                                </a:lnTo>
                                <a:lnTo>
                                  <a:pt x="33" y="99"/>
                                </a:lnTo>
                                <a:lnTo>
                                  <a:pt x="19" y="94"/>
                                </a:lnTo>
                                <a:lnTo>
                                  <a:pt x="12" y="90"/>
                                </a:lnTo>
                                <a:lnTo>
                                  <a:pt x="0" y="20"/>
                                </a:lnTo>
                                <a:lnTo>
                                  <a:pt x="44" y="53"/>
                                </a:lnTo>
                                <a:lnTo>
                                  <a:pt x="72" y="0"/>
                                </a:lnTo>
                                <a:lnTo>
                                  <a:pt x="101" y="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3400" y="1222200"/>
                            <a:ext cx="997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315">
                                <a:moveTo>
                                  <a:pt x="356" y="230"/>
                                </a:moveTo>
                                <a:lnTo>
                                  <a:pt x="351" y="220"/>
                                </a:lnTo>
                                <a:lnTo>
                                  <a:pt x="337" y="199"/>
                                </a:lnTo>
                                <a:lnTo>
                                  <a:pt x="329" y="187"/>
                                </a:lnTo>
                                <a:lnTo>
                                  <a:pt x="320" y="178"/>
                                </a:lnTo>
                                <a:lnTo>
                                  <a:pt x="316" y="174"/>
                                </a:lnTo>
                                <a:lnTo>
                                  <a:pt x="311" y="170"/>
                                </a:lnTo>
                                <a:lnTo>
                                  <a:pt x="306" y="168"/>
                                </a:lnTo>
                                <a:lnTo>
                                  <a:pt x="302" y="168"/>
                                </a:lnTo>
                                <a:lnTo>
                                  <a:pt x="294" y="167"/>
                                </a:lnTo>
                                <a:lnTo>
                                  <a:pt x="283" y="165"/>
                                </a:lnTo>
                                <a:lnTo>
                                  <a:pt x="273" y="163"/>
                                </a:lnTo>
                                <a:lnTo>
                                  <a:pt x="262" y="160"/>
                                </a:lnTo>
                                <a:lnTo>
                                  <a:pt x="245" y="155"/>
                                </a:lnTo>
                                <a:lnTo>
                                  <a:pt x="239" y="152"/>
                                </a:lnTo>
                                <a:lnTo>
                                  <a:pt x="297" y="115"/>
                                </a:lnTo>
                                <a:lnTo>
                                  <a:pt x="170" y="138"/>
                                </a:lnTo>
                                <a:lnTo>
                                  <a:pt x="118" y="82"/>
                                </a:lnTo>
                                <a:lnTo>
                                  <a:pt x="205" y="14"/>
                                </a:lnTo>
                                <a:lnTo>
                                  <a:pt x="204" y="12"/>
                                </a:lnTo>
                                <a:lnTo>
                                  <a:pt x="202" y="8"/>
                                </a:lnTo>
                                <a:lnTo>
                                  <a:pt x="198" y="4"/>
                                </a:lnTo>
                                <a:lnTo>
                                  <a:pt x="192" y="1"/>
                                </a:lnTo>
                                <a:lnTo>
                                  <a:pt x="188" y="0"/>
                                </a:lnTo>
                                <a:lnTo>
                                  <a:pt x="183" y="0"/>
                                </a:lnTo>
                                <a:lnTo>
                                  <a:pt x="178" y="1"/>
                                </a:lnTo>
                                <a:lnTo>
                                  <a:pt x="172" y="2"/>
                                </a:lnTo>
                                <a:lnTo>
                                  <a:pt x="165" y="5"/>
                                </a:lnTo>
                                <a:lnTo>
                                  <a:pt x="157" y="10"/>
                                </a:lnTo>
                                <a:lnTo>
                                  <a:pt x="149" y="15"/>
                                </a:lnTo>
                                <a:lnTo>
                                  <a:pt x="140" y="22"/>
                                </a:lnTo>
                                <a:lnTo>
                                  <a:pt x="118" y="38"/>
                                </a:lnTo>
                                <a:lnTo>
                                  <a:pt x="97" y="52"/>
                                </a:lnTo>
                                <a:lnTo>
                                  <a:pt x="76" y="64"/>
                                </a:lnTo>
                                <a:lnTo>
                                  <a:pt x="56" y="75"/>
                                </a:lnTo>
                                <a:lnTo>
                                  <a:pt x="25" y="90"/>
                                </a:lnTo>
                                <a:lnTo>
                                  <a:pt x="14" y="96"/>
                                </a:lnTo>
                                <a:lnTo>
                                  <a:pt x="0" y="164"/>
                                </a:lnTo>
                                <a:lnTo>
                                  <a:pt x="17" y="176"/>
                                </a:lnTo>
                                <a:lnTo>
                                  <a:pt x="55" y="200"/>
                                </a:lnTo>
                                <a:lnTo>
                                  <a:pt x="77" y="212"/>
                                </a:lnTo>
                                <a:lnTo>
                                  <a:pt x="97" y="224"/>
                                </a:lnTo>
                                <a:lnTo>
                                  <a:pt x="106" y="228"/>
                                </a:lnTo>
                                <a:lnTo>
                                  <a:pt x="115" y="231"/>
                                </a:lnTo>
                                <a:lnTo>
                                  <a:pt x="121" y="234"/>
                                </a:lnTo>
                                <a:lnTo>
                                  <a:pt x="126" y="234"/>
                                </a:lnTo>
                                <a:lnTo>
                                  <a:pt x="136" y="236"/>
                                </a:lnTo>
                                <a:lnTo>
                                  <a:pt x="149" y="239"/>
                                </a:lnTo>
                                <a:lnTo>
                                  <a:pt x="163" y="243"/>
                                </a:lnTo>
                                <a:lnTo>
                                  <a:pt x="177" y="248"/>
                                </a:lnTo>
                                <a:lnTo>
                                  <a:pt x="201" y="258"/>
                                </a:lnTo>
                                <a:lnTo>
                                  <a:pt x="212" y="262"/>
                                </a:lnTo>
                                <a:lnTo>
                                  <a:pt x="262" y="315"/>
                                </a:lnTo>
                                <a:lnTo>
                                  <a:pt x="249" y="233"/>
                                </a:lnTo>
                                <a:lnTo>
                                  <a:pt x="305" y="284"/>
                                </a:lnTo>
                                <a:lnTo>
                                  <a:pt x="339" y="299"/>
                                </a:lnTo>
                                <a:lnTo>
                                  <a:pt x="380" y="271"/>
                                </a:lnTo>
                                <a:lnTo>
                                  <a:pt x="356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3400" y="1222200"/>
                            <a:ext cx="997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315">
                                <a:moveTo>
                                  <a:pt x="356" y="230"/>
                                </a:moveTo>
                                <a:lnTo>
                                  <a:pt x="351" y="220"/>
                                </a:lnTo>
                                <a:lnTo>
                                  <a:pt x="337" y="199"/>
                                </a:lnTo>
                                <a:lnTo>
                                  <a:pt x="329" y="187"/>
                                </a:lnTo>
                                <a:lnTo>
                                  <a:pt x="320" y="178"/>
                                </a:lnTo>
                                <a:lnTo>
                                  <a:pt x="316" y="174"/>
                                </a:lnTo>
                                <a:lnTo>
                                  <a:pt x="311" y="170"/>
                                </a:lnTo>
                                <a:lnTo>
                                  <a:pt x="306" y="168"/>
                                </a:lnTo>
                                <a:lnTo>
                                  <a:pt x="302" y="168"/>
                                </a:lnTo>
                                <a:lnTo>
                                  <a:pt x="294" y="167"/>
                                </a:lnTo>
                                <a:lnTo>
                                  <a:pt x="283" y="165"/>
                                </a:lnTo>
                                <a:lnTo>
                                  <a:pt x="273" y="163"/>
                                </a:lnTo>
                                <a:lnTo>
                                  <a:pt x="262" y="160"/>
                                </a:lnTo>
                                <a:lnTo>
                                  <a:pt x="245" y="155"/>
                                </a:lnTo>
                                <a:lnTo>
                                  <a:pt x="239" y="152"/>
                                </a:lnTo>
                                <a:lnTo>
                                  <a:pt x="297" y="115"/>
                                </a:lnTo>
                                <a:lnTo>
                                  <a:pt x="170" y="138"/>
                                </a:lnTo>
                                <a:lnTo>
                                  <a:pt x="118" y="82"/>
                                </a:lnTo>
                                <a:lnTo>
                                  <a:pt x="205" y="14"/>
                                </a:lnTo>
                                <a:lnTo>
                                  <a:pt x="204" y="12"/>
                                </a:lnTo>
                                <a:lnTo>
                                  <a:pt x="202" y="8"/>
                                </a:lnTo>
                                <a:lnTo>
                                  <a:pt x="198" y="4"/>
                                </a:lnTo>
                                <a:lnTo>
                                  <a:pt x="192" y="1"/>
                                </a:lnTo>
                                <a:lnTo>
                                  <a:pt x="188" y="0"/>
                                </a:lnTo>
                                <a:lnTo>
                                  <a:pt x="183" y="0"/>
                                </a:lnTo>
                                <a:lnTo>
                                  <a:pt x="178" y="1"/>
                                </a:lnTo>
                                <a:lnTo>
                                  <a:pt x="172" y="2"/>
                                </a:lnTo>
                                <a:lnTo>
                                  <a:pt x="165" y="5"/>
                                </a:lnTo>
                                <a:lnTo>
                                  <a:pt x="157" y="10"/>
                                </a:lnTo>
                                <a:lnTo>
                                  <a:pt x="149" y="15"/>
                                </a:lnTo>
                                <a:lnTo>
                                  <a:pt x="140" y="22"/>
                                </a:lnTo>
                                <a:lnTo>
                                  <a:pt x="118" y="38"/>
                                </a:lnTo>
                                <a:lnTo>
                                  <a:pt x="97" y="52"/>
                                </a:lnTo>
                                <a:lnTo>
                                  <a:pt x="76" y="64"/>
                                </a:lnTo>
                                <a:lnTo>
                                  <a:pt x="56" y="75"/>
                                </a:lnTo>
                                <a:lnTo>
                                  <a:pt x="25" y="90"/>
                                </a:lnTo>
                                <a:lnTo>
                                  <a:pt x="14" y="96"/>
                                </a:lnTo>
                                <a:lnTo>
                                  <a:pt x="0" y="164"/>
                                </a:lnTo>
                                <a:lnTo>
                                  <a:pt x="17" y="176"/>
                                </a:lnTo>
                                <a:lnTo>
                                  <a:pt x="55" y="200"/>
                                </a:lnTo>
                                <a:lnTo>
                                  <a:pt x="77" y="212"/>
                                </a:lnTo>
                                <a:lnTo>
                                  <a:pt x="97" y="224"/>
                                </a:lnTo>
                                <a:lnTo>
                                  <a:pt x="106" y="228"/>
                                </a:lnTo>
                                <a:lnTo>
                                  <a:pt x="115" y="231"/>
                                </a:lnTo>
                                <a:lnTo>
                                  <a:pt x="121" y="234"/>
                                </a:lnTo>
                                <a:lnTo>
                                  <a:pt x="126" y="234"/>
                                </a:lnTo>
                                <a:lnTo>
                                  <a:pt x="136" y="236"/>
                                </a:lnTo>
                                <a:lnTo>
                                  <a:pt x="149" y="239"/>
                                </a:lnTo>
                                <a:lnTo>
                                  <a:pt x="163" y="243"/>
                                </a:lnTo>
                                <a:lnTo>
                                  <a:pt x="177" y="248"/>
                                </a:lnTo>
                                <a:lnTo>
                                  <a:pt x="201" y="258"/>
                                </a:lnTo>
                                <a:lnTo>
                                  <a:pt x="212" y="262"/>
                                </a:lnTo>
                                <a:lnTo>
                                  <a:pt x="262" y="315"/>
                                </a:lnTo>
                                <a:lnTo>
                                  <a:pt x="249" y="233"/>
                                </a:lnTo>
                                <a:lnTo>
                                  <a:pt x="305" y="284"/>
                                </a:lnTo>
                                <a:lnTo>
                                  <a:pt x="339" y="299"/>
                                </a:lnTo>
                                <a:lnTo>
                                  <a:pt x="380" y="271"/>
                                </a:lnTo>
                                <a:lnTo>
                                  <a:pt x="356" y="2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120" y="1308240"/>
                            <a:ext cx="266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47">
                                <a:moveTo>
                                  <a:pt x="0" y="0"/>
                                </a:moveTo>
                                <a:lnTo>
                                  <a:pt x="17" y="45"/>
                                </a:lnTo>
                                <a:lnTo>
                                  <a:pt x="24" y="50"/>
                                </a:lnTo>
                                <a:lnTo>
                                  <a:pt x="42" y="63"/>
                                </a:lnTo>
                                <a:lnTo>
                                  <a:pt x="51" y="70"/>
                                </a:lnTo>
                                <a:lnTo>
                                  <a:pt x="60" y="79"/>
                                </a:lnTo>
                                <a:lnTo>
                                  <a:pt x="66" y="87"/>
                                </a:lnTo>
                                <a:lnTo>
                                  <a:pt x="71" y="96"/>
                                </a:lnTo>
                                <a:lnTo>
                                  <a:pt x="77" y="111"/>
                                </a:lnTo>
                                <a:lnTo>
                                  <a:pt x="82" y="128"/>
                                </a:lnTo>
                                <a:lnTo>
                                  <a:pt x="85" y="142"/>
                                </a:lnTo>
                                <a:lnTo>
                                  <a:pt x="86" y="147"/>
                                </a:lnTo>
                                <a:lnTo>
                                  <a:pt x="90" y="142"/>
                                </a:lnTo>
                                <a:lnTo>
                                  <a:pt x="96" y="128"/>
                                </a:lnTo>
                                <a:lnTo>
                                  <a:pt x="98" y="120"/>
                                </a:lnTo>
                                <a:lnTo>
                                  <a:pt x="100" y="111"/>
                                </a:lnTo>
                                <a:lnTo>
                                  <a:pt x="101" y="103"/>
                                </a:lnTo>
                                <a:lnTo>
                                  <a:pt x="100" y="96"/>
                                </a:lnTo>
                                <a:lnTo>
                                  <a:pt x="97" y="88"/>
                                </a:lnTo>
                                <a:lnTo>
                                  <a:pt x="93" y="81"/>
                                </a:lnTo>
                                <a:lnTo>
                                  <a:pt x="88" y="74"/>
                                </a:lnTo>
                                <a:lnTo>
                                  <a:pt x="82" y="68"/>
                                </a:lnTo>
                                <a:lnTo>
                                  <a:pt x="72" y="59"/>
                                </a:lnTo>
                                <a:lnTo>
                                  <a:pt x="68" y="56"/>
                                </a:lnTo>
                                <a:lnTo>
                                  <a:pt x="88" y="20"/>
                                </a:lnTo>
                                <a:lnTo>
                                  <a:pt x="34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120" y="1308240"/>
                            <a:ext cx="266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47">
                                <a:moveTo>
                                  <a:pt x="0" y="0"/>
                                </a:moveTo>
                                <a:lnTo>
                                  <a:pt x="17" y="45"/>
                                </a:lnTo>
                                <a:lnTo>
                                  <a:pt x="24" y="50"/>
                                </a:lnTo>
                                <a:lnTo>
                                  <a:pt x="42" y="63"/>
                                </a:lnTo>
                                <a:lnTo>
                                  <a:pt x="51" y="70"/>
                                </a:lnTo>
                                <a:lnTo>
                                  <a:pt x="60" y="79"/>
                                </a:lnTo>
                                <a:lnTo>
                                  <a:pt x="66" y="87"/>
                                </a:lnTo>
                                <a:lnTo>
                                  <a:pt x="71" y="96"/>
                                </a:lnTo>
                                <a:lnTo>
                                  <a:pt x="77" y="111"/>
                                </a:lnTo>
                                <a:lnTo>
                                  <a:pt x="82" y="128"/>
                                </a:lnTo>
                                <a:lnTo>
                                  <a:pt x="85" y="142"/>
                                </a:lnTo>
                                <a:lnTo>
                                  <a:pt x="86" y="147"/>
                                </a:lnTo>
                                <a:lnTo>
                                  <a:pt x="90" y="142"/>
                                </a:lnTo>
                                <a:lnTo>
                                  <a:pt x="96" y="128"/>
                                </a:lnTo>
                                <a:lnTo>
                                  <a:pt x="98" y="120"/>
                                </a:lnTo>
                                <a:lnTo>
                                  <a:pt x="100" y="111"/>
                                </a:lnTo>
                                <a:lnTo>
                                  <a:pt x="101" y="103"/>
                                </a:lnTo>
                                <a:lnTo>
                                  <a:pt x="100" y="96"/>
                                </a:lnTo>
                                <a:lnTo>
                                  <a:pt x="97" y="88"/>
                                </a:lnTo>
                                <a:lnTo>
                                  <a:pt x="93" y="81"/>
                                </a:lnTo>
                                <a:lnTo>
                                  <a:pt x="88" y="74"/>
                                </a:lnTo>
                                <a:lnTo>
                                  <a:pt x="82" y="68"/>
                                </a:lnTo>
                                <a:lnTo>
                                  <a:pt x="72" y="59"/>
                                </a:lnTo>
                                <a:lnTo>
                                  <a:pt x="68" y="56"/>
                                </a:lnTo>
                                <a:lnTo>
                                  <a:pt x="88" y="20"/>
                                </a:lnTo>
                                <a:lnTo>
                                  <a:pt x="34" y="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1303560"/>
                            <a:ext cx="1072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415">
                                <a:moveTo>
                                  <a:pt x="57" y="0"/>
                                </a:moveTo>
                                <a:lnTo>
                                  <a:pt x="45" y="1"/>
                                </a:lnTo>
                                <a:lnTo>
                                  <a:pt x="36" y="4"/>
                                </a:lnTo>
                                <a:lnTo>
                                  <a:pt x="27" y="8"/>
                                </a:lnTo>
                                <a:lnTo>
                                  <a:pt x="20" y="14"/>
                                </a:lnTo>
                                <a:lnTo>
                                  <a:pt x="15" y="19"/>
                                </a:lnTo>
                                <a:lnTo>
                                  <a:pt x="10" y="26"/>
                                </a:lnTo>
                                <a:lnTo>
                                  <a:pt x="7" y="34"/>
                                </a:lnTo>
                                <a:lnTo>
                                  <a:pt x="4" y="41"/>
                                </a:lnTo>
                                <a:lnTo>
                                  <a:pt x="3" y="50"/>
                                </a:lnTo>
                                <a:lnTo>
                                  <a:pt x="2" y="59"/>
                                </a:lnTo>
                                <a:lnTo>
                                  <a:pt x="2" y="69"/>
                                </a:lnTo>
                                <a:lnTo>
                                  <a:pt x="2" y="79"/>
                                </a:lnTo>
                                <a:lnTo>
                                  <a:pt x="4" y="100"/>
                                </a:lnTo>
                                <a:lnTo>
                                  <a:pt x="6" y="122"/>
                                </a:lnTo>
                                <a:lnTo>
                                  <a:pt x="15" y="124"/>
                                </a:lnTo>
                                <a:lnTo>
                                  <a:pt x="24" y="127"/>
                                </a:lnTo>
                                <a:lnTo>
                                  <a:pt x="32" y="129"/>
                                </a:lnTo>
                                <a:lnTo>
                                  <a:pt x="42" y="132"/>
                                </a:lnTo>
                                <a:lnTo>
                                  <a:pt x="39" y="142"/>
                                </a:lnTo>
                                <a:lnTo>
                                  <a:pt x="38" y="151"/>
                                </a:lnTo>
                                <a:lnTo>
                                  <a:pt x="36" y="161"/>
                                </a:lnTo>
                                <a:lnTo>
                                  <a:pt x="35" y="170"/>
                                </a:lnTo>
                                <a:lnTo>
                                  <a:pt x="47" y="185"/>
                                </a:lnTo>
                                <a:lnTo>
                                  <a:pt x="60" y="200"/>
                                </a:lnTo>
                                <a:lnTo>
                                  <a:pt x="72" y="214"/>
                                </a:lnTo>
                                <a:lnTo>
                                  <a:pt x="85" y="229"/>
                                </a:lnTo>
                                <a:lnTo>
                                  <a:pt x="64" y="226"/>
                                </a:lnTo>
                                <a:lnTo>
                                  <a:pt x="42" y="222"/>
                                </a:lnTo>
                                <a:lnTo>
                                  <a:pt x="21" y="217"/>
                                </a:lnTo>
                                <a:lnTo>
                                  <a:pt x="0" y="214"/>
                                </a:lnTo>
                                <a:lnTo>
                                  <a:pt x="6" y="225"/>
                                </a:lnTo>
                                <a:lnTo>
                                  <a:pt x="24" y="249"/>
                                </a:lnTo>
                                <a:lnTo>
                                  <a:pt x="37" y="264"/>
                                </a:lnTo>
                                <a:lnTo>
                                  <a:pt x="51" y="277"/>
                                </a:lnTo>
                                <a:lnTo>
                                  <a:pt x="60" y="285"/>
                                </a:lnTo>
                                <a:lnTo>
                                  <a:pt x="69" y="291"/>
                                </a:lnTo>
                                <a:lnTo>
                                  <a:pt x="79" y="296"/>
                                </a:lnTo>
                                <a:lnTo>
                                  <a:pt x="88" y="302"/>
                                </a:lnTo>
                                <a:lnTo>
                                  <a:pt x="98" y="306"/>
                                </a:lnTo>
                                <a:lnTo>
                                  <a:pt x="105" y="311"/>
                                </a:lnTo>
                                <a:lnTo>
                                  <a:pt x="112" y="316"/>
                                </a:lnTo>
                                <a:lnTo>
                                  <a:pt x="117" y="322"/>
                                </a:lnTo>
                                <a:lnTo>
                                  <a:pt x="121" y="326"/>
                                </a:lnTo>
                                <a:lnTo>
                                  <a:pt x="124" y="331"/>
                                </a:lnTo>
                                <a:lnTo>
                                  <a:pt x="126" y="335"/>
                                </a:lnTo>
                                <a:lnTo>
                                  <a:pt x="128" y="340"/>
                                </a:lnTo>
                                <a:lnTo>
                                  <a:pt x="129" y="348"/>
                                </a:lnTo>
                                <a:lnTo>
                                  <a:pt x="128" y="354"/>
                                </a:lnTo>
                                <a:lnTo>
                                  <a:pt x="127" y="358"/>
                                </a:lnTo>
                                <a:lnTo>
                                  <a:pt x="127" y="360"/>
                                </a:lnTo>
                                <a:lnTo>
                                  <a:pt x="143" y="357"/>
                                </a:lnTo>
                                <a:lnTo>
                                  <a:pt x="163" y="355"/>
                                </a:lnTo>
                                <a:lnTo>
                                  <a:pt x="172" y="355"/>
                                </a:lnTo>
                                <a:lnTo>
                                  <a:pt x="182" y="355"/>
                                </a:lnTo>
                                <a:lnTo>
                                  <a:pt x="191" y="356"/>
                                </a:lnTo>
                                <a:lnTo>
                                  <a:pt x="200" y="358"/>
                                </a:lnTo>
                                <a:lnTo>
                                  <a:pt x="207" y="360"/>
                                </a:lnTo>
                                <a:lnTo>
                                  <a:pt x="213" y="365"/>
                                </a:lnTo>
                                <a:lnTo>
                                  <a:pt x="216" y="367"/>
                                </a:lnTo>
                                <a:lnTo>
                                  <a:pt x="218" y="369"/>
                                </a:lnTo>
                                <a:lnTo>
                                  <a:pt x="219" y="372"/>
                                </a:lnTo>
                                <a:lnTo>
                                  <a:pt x="220" y="375"/>
                                </a:lnTo>
                                <a:lnTo>
                                  <a:pt x="220" y="379"/>
                                </a:lnTo>
                                <a:lnTo>
                                  <a:pt x="220" y="383"/>
                                </a:lnTo>
                                <a:lnTo>
                                  <a:pt x="219" y="387"/>
                                </a:lnTo>
                                <a:lnTo>
                                  <a:pt x="218" y="392"/>
                                </a:lnTo>
                                <a:lnTo>
                                  <a:pt x="211" y="403"/>
                                </a:lnTo>
                                <a:lnTo>
                                  <a:pt x="203" y="415"/>
                                </a:lnTo>
                                <a:lnTo>
                                  <a:pt x="211" y="411"/>
                                </a:lnTo>
                                <a:lnTo>
                                  <a:pt x="231" y="399"/>
                                </a:lnTo>
                                <a:lnTo>
                                  <a:pt x="243" y="392"/>
                                </a:lnTo>
                                <a:lnTo>
                                  <a:pt x="255" y="384"/>
                                </a:lnTo>
                                <a:lnTo>
                                  <a:pt x="264" y="374"/>
                                </a:lnTo>
                                <a:lnTo>
                                  <a:pt x="271" y="365"/>
                                </a:lnTo>
                                <a:lnTo>
                                  <a:pt x="276" y="359"/>
                                </a:lnTo>
                                <a:lnTo>
                                  <a:pt x="281" y="354"/>
                                </a:lnTo>
                                <a:lnTo>
                                  <a:pt x="288" y="349"/>
                                </a:lnTo>
                                <a:lnTo>
                                  <a:pt x="297" y="343"/>
                                </a:lnTo>
                                <a:lnTo>
                                  <a:pt x="316" y="331"/>
                                </a:lnTo>
                                <a:lnTo>
                                  <a:pt x="337" y="319"/>
                                </a:lnTo>
                                <a:lnTo>
                                  <a:pt x="372" y="302"/>
                                </a:lnTo>
                                <a:lnTo>
                                  <a:pt x="389" y="294"/>
                                </a:lnTo>
                                <a:lnTo>
                                  <a:pt x="395" y="280"/>
                                </a:lnTo>
                                <a:lnTo>
                                  <a:pt x="401" y="264"/>
                                </a:lnTo>
                                <a:lnTo>
                                  <a:pt x="406" y="248"/>
                                </a:lnTo>
                                <a:lnTo>
                                  <a:pt x="412" y="232"/>
                                </a:lnTo>
                                <a:lnTo>
                                  <a:pt x="405" y="220"/>
                                </a:lnTo>
                                <a:lnTo>
                                  <a:pt x="399" y="207"/>
                                </a:lnTo>
                                <a:lnTo>
                                  <a:pt x="391" y="195"/>
                                </a:lnTo>
                                <a:lnTo>
                                  <a:pt x="385" y="183"/>
                                </a:lnTo>
                                <a:lnTo>
                                  <a:pt x="369" y="195"/>
                                </a:lnTo>
                                <a:lnTo>
                                  <a:pt x="353" y="208"/>
                                </a:lnTo>
                                <a:lnTo>
                                  <a:pt x="337" y="222"/>
                                </a:lnTo>
                                <a:lnTo>
                                  <a:pt x="322" y="234"/>
                                </a:lnTo>
                                <a:lnTo>
                                  <a:pt x="322" y="214"/>
                                </a:lnTo>
                                <a:lnTo>
                                  <a:pt x="322" y="195"/>
                                </a:lnTo>
                                <a:lnTo>
                                  <a:pt x="322" y="176"/>
                                </a:lnTo>
                                <a:lnTo>
                                  <a:pt x="322" y="158"/>
                                </a:lnTo>
                                <a:lnTo>
                                  <a:pt x="320" y="164"/>
                                </a:lnTo>
                                <a:lnTo>
                                  <a:pt x="311" y="182"/>
                                </a:lnTo>
                                <a:lnTo>
                                  <a:pt x="305" y="192"/>
                                </a:lnTo>
                                <a:lnTo>
                                  <a:pt x="297" y="204"/>
                                </a:lnTo>
                                <a:lnTo>
                                  <a:pt x="291" y="209"/>
                                </a:lnTo>
                                <a:lnTo>
                                  <a:pt x="285" y="214"/>
                                </a:lnTo>
                                <a:lnTo>
                                  <a:pt x="279" y="220"/>
                                </a:lnTo>
                                <a:lnTo>
                                  <a:pt x="271" y="224"/>
                                </a:lnTo>
                                <a:lnTo>
                                  <a:pt x="264" y="228"/>
                                </a:lnTo>
                                <a:lnTo>
                                  <a:pt x="256" y="230"/>
                                </a:lnTo>
                                <a:lnTo>
                                  <a:pt x="248" y="230"/>
                                </a:lnTo>
                                <a:lnTo>
                                  <a:pt x="240" y="228"/>
                                </a:lnTo>
                                <a:lnTo>
                                  <a:pt x="232" y="226"/>
                                </a:lnTo>
                                <a:lnTo>
                                  <a:pt x="225" y="223"/>
                                </a:lnTo>
                                <a:lnTo>
                                  <a:pt x="218" y="219"/>
                                </a:lnTo>
                                <a:lnTo>
                                  <a:pt x="211" y="214"/>
                                </a:lnTo>
                                <a:lnTo>
                                  <a:pt x="199" y="206"/>
                                </a:lnTo>
                                <a:lnTo>
                                  <a:pt x="189" y="199"/>
                                </a:lnTo>
                                <a:lnTo>
                                  <a:pt x="186" y="196"/>
                                </a:lnTo>
                                <a:lnTo>
                                  <a:pt x="183" y="195"/>
                                </a:lnTo>
                                <a:lnTo>
                                  <a:pt x="181" y="195"/>
                                </a:lnTo>
                                <a:lnTo>
                                  <a:pt x="181" y="198"/>
                                </a:lnTo>
                                <a:lnTo>
                                  <a:pt x="180" y="207"/>
                                </a:lnTo>
                                <a:lnTo>
                                  <a:pt x="178" y="214"/>
                                </a:lnTo>
                                <a:lnTo>
                                  <a:pt x="173" y="220"/>
                                </a:lnTo>
                                <a:lnTo>
                                  <a:pt x="169" y="223"/>
                                </a:lnTo>
                                <a:lnTo>
                                  <a:pt x="164" y="225"/>
                                </a:lnTo>
                                <a:lnTo>
                                  <a:pt x="158" y="225"/>
                                </a:lnTo>
                                <a:lnTo>
                                  <a:pt x="150" y="224"/>
                                </a:lnTo>
                                <a:lnTo>
                                  <a:pt x="144" y="222"/>
                                </a:lnTo>
                                <a:lnTo>
                                  <a:pt x="137" y="217"/>
                                </a:lnTo>
                                <a:lnTo>
                                  <a:pt x="130" y="212"/>
                                </a:lnTo>
                                <a:lnTo>
                                  <a:pt x="124" y="206"/>
                                </a:lnTo>
                                <a:lnTo>
                                  <a:pt x="119" y="199"/>
                                </a:lnTo>
                                <a:lnTo>
                                  <a:pt x="113" y="191"/>
                                </a:lnTo>
                                <a:lnTo>
                                  <a:pt x="110" y="182"/>
                                </a:lnTo>
                                <a:lnTo>
                                  <a:pt x="108" y="172"/>
                                </a:lnTo>
                                <a:lnTo>
                                  <a:pt x="107" y="162"/>
                                </a:lnTo>
                                <a:lnTo>
                                  <a:pt x="97" y="159"/>
                                </a:lnTo>
                                <a:lnTo>
                                  <a:pt x="87" y="154"/>
                                </a:lnTo>
                                <a:lnTo>
                                  <a:pt x="78" y="151"/>
                                </a:lnTo>
                                <a:lnTo>
                                  <a:pt x="68" y="147"/>
                                </a:lnTo>
                                <a:lnTo>
                                  <a:pt x="69" y="109"/>
                                </a:lnTo>
                                <a:lnTo>
                                  <a:pt x="69" y="70"/>
                                </a:lnTo>
                                <a:lnTo>
                                  <a:pt x="68" y="52"/>
                                </a:lnTo>
                                <a:lnTo>
                                  <a:pt x="66" y="34"/>
                                </a:lnTo>
                                <a:lnTo>
                                  <a:pt x="62" y="17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2560" y="450720"/>
                            <a:ext cx="1149480" cy="1289160"/>
                          </a:xfrm>
                        </wpg:grpSpPr>
                        <wps:wsp>
                          <wps:cNvSpPr/>
                          <wps:spPr>
                            <a:xfrm>
                              <a:off x="645120" y="85176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415">
                                  <a:moveTo>
                                    <a:pt x="57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15" y="124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32" y="129"/>
                                  </a:lnTo>
                                  <a:lnTo>
                                    <a:pt x="42" y="132"/>
                                  </a:lnTo>
                                  <a:lnTo>
                                    <a:pt x="39" y="142"/>
                                  </a:lnTo>
                                  <a:lnTo>
                                    <a:pt x="38" y="151"/>
                                  </a:lnTo>
                                  <a:lnTo>
                                    <a:pt x="36" y="161"/>
                                  </a:lnTo>
                                  <a:lnTo>
                                    <a:pt x="35" y="170"/>
                                  </a:lnTo>
                                  <a:lnTo>
                                    <a:pt x="47" y="185"/>
                                  </a:lnTo>
                                  <a:lnTo>
                                    <a:pt x="60" y="200"/>
                                  </a:lnTo>
                                  <a:lnTo>
                                    <a:pt x="72" y="214"/>
                                  </a:lnTo>
                                  <a:lnTo>
                                    <a:pt x="85" y="229"/>
                                  </a:lnTo>
                                  <a:lnTo>
                                    <a:pt x="64" y="226"/>
                                  </a:lnTo>
                                  <a:lnTo>
                                    <a:pt x="42" y="222"/>
                                  </a:lnTo>
                                  <a:lnTo>
                                    <a:pt x="21" y="217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" y="225"/>
                                  </a:lnTo>
                                  <a:lnTo>
                                    <a:pt x="24" y="249"/>
                                  </a:lnTo>
                                  <a:lnTo>
                                    <a:pt x="37" y="264"/>
                                  </a:lnTo>
                                  <a:lnTo>
                                    <a:pt x="51" y="277"/>
                                  </a:lnTo>
                                  <a:lnTo>
                                    <a:pt x="60" y="285"/>
                                  </a:lnTo>
                                  <a:lnTo>
                                    <a:pt x="69" y="291"/>
                                  </a:lnTo>
                                  <a:lnTo>
                                    <a:pt x="79" y="296"/>
                                  </a:lnTo>
                                  <a:lnTo>
                                    <a:pt x="88" y="302"/>
                                  </a:lnTo>
                                  <a:lnTo>
                                    <a:pt x="98" y="306"/>
                                  </a:lnTo>
                                  <a:lnTo>
                                    <a:pt x="105" y="311"/>
                                  </a:lnTo>
                                  <a:lnTo>
                                    <a:pt x="112" y="316"/>
                                  </a:lnTo>
                                  <a:lnTo>
                                    <a:pt x="117" y="322"/>
                                  </a:lnTo>
                                  <a:lnTo>
                                    <a:pt x="121" y="326"/>
                                  </a:lnTo>
                                  <a:lnTo>
                                    <a:pt x="124" y="331"/>
                                  </a:lnTo>
                                  <a:lnTo>
                                    <a:pt x="126" y="335"/>
                                  </a:lnTo>
                                  <a:lnTo>
                                    <a:pt x="128" y="340"/>
                                  </a:lnTo>
                                  <a:lnTo>
                                    <a:pt x="129" y="348"/>
                                  </a:lnTo>
                                  <a:lnTo>
                                    <a:pt x="128" y="354"/>
                                  </a:lnTo>
                                  <a:lnTo>
                                    <a:pt x="127" y="358"/>
                                  </a:lnTo>
                                  <a:lnTo>
                                    <a:pt x="127" y="360"/>
                                  </a:lnTo>
                                  <a:lnTo>
                                    <a:pt x="143" y="357"/>
                                  </a:lnTo>
                                  <a:lnTo>
                                    <a:pt x="163" y="355"/>
                                  </a:lnTo>
                                  <a:lnTo>
                                    <a:pt x="172" y="355"/>
                                  </a:lnTo>
                                  <a:lnTo>
                                    <a:pt x="182" y="355"/>
                                  </a:lnTo>
                                  <a:lnTo>
                                    <a:pt x="191" y="356"/>
                                  </a:lnTo>
                                  <a:lnTo>
                                    <a:pt x="200" y="358"/>
                                  </a:lnTo>
                                  <a:lnTo>
                                    <a:pt x="207" y="360"/>
                                  </a:lnTo>
                                  <a:lnTo>
                                    <a:pt x="213" y="365"/>
                                  </a:lnTo>
                                  <a:lnTo>
                                    <a:pt x="216" y="367"/>
                                  </a:lnTo>
                                  <a:lnTo>
                                    <a:pt x="218" y="369"/>
                                  </a:lnTo>
                                  <a:lnTo>
                                    <a:pt x="219" y="372"/>
                                  </a:lnTo>
                                  <a:lnTo>
                                    <a:pt x="220" y="375"/>
                                  </a:lnTo>
                                  <a:lnTo>
                                    <a:pt x="220" y="379"/>
                                  </a:lnTo>
                                  <a:lnTo>
                                    <a:pt x="220" y="383"/>
                                  </a:lnTo>
                                  <a:lnTo>
                                    <a:pt x="219" y="387"/>
                                  </a:lnTo>
                                  <a:lnTo>
                                    <a:pt x="218" y="392"/>
                                  </a:lnTo>
                                  <a:lnTo>
                                    <a:pt x="211" y="403"/>
                                  </a:lnTo>
                                  <a:lnTo>
                                    <a:pt x="203" y="415"/>
                                  </a:lnTo>
                                  <a:lnTo>
                                    <a:pt x="211" y="411"/>
                                  </a:lnTo>
                                  <a:lnTo>
                                    <a:pt x="231" y="399"/>
                                  </a:lnTo>
                                  <a:lnTo>
                                    <a:pt x="243" y="392"/>
                                  </a:lnTo>
                                  <a:lnTo>
                                    <a:pt x="255" y="384"/>
                                  </a:lnTo>
                                  <a:lnTo>
                                    <a:pt x="264" y="374"/>
                                  </a:lnTo>
                                  <a:lnTo>
                                    <a:pt x="271" y="365"/>
                                  </a:lnTo>
                                  <a:lnTo>
                                    <a:pt x="276" y="359"/>
                                  </a:lnTo>
                                  <a:lnTo>
                                    <a:pt x="281" y="354"/>
                                  </a:lnTo>
                                  <a:lnTo>
                                    <a:pt x="288" y="349"/>
                                  </a:lnTo>
                                  <a:lnTo>
                                    <a:pt x="297" y="343"/>
                                  </a:lnTo>
                                  <a:lnTo>
                                    <a:pt x="316" y="331"/>
                                  </a:lnTo>
                                  <a:lnTo>
                                    <a:pt x="337" y="319"/>
                                  </a:lnTo>
                                  <a:lnTo>
                                    <a:pt x="372" y="302"/>
                                  </a:lnTo>
                                  <a:lnTo>
                                    <a:pt x="389" y="294"/>
                                  </a:lnTo>
                                  <a:lnTo>
                                    <a:pt x="395" y="280"/>
                                  </a:lnTo>
                                  <a:lnTo>
                                    <a:pt x="401" y="264"/>
                                  </a:lnTo>
                                  <a:lnTo>
                                    <a:pt x="406" y="248"/>
                                  </a:lnTo>
                                  <a:lnTo>
                                    <a:pt x="412" y="232"/>
                                  </a:lnTo>
                                  <a:lnTo>
                                    <a:pt x="405" y="220"/>
                                  </a:lnTo>
                                  <a:lnTo>
                                    <a:pt x="399" y="207"/>
                                  </a:lnTo>
                                  <a:lnTo>
                                    <a:pt x="391" y="195"/>
                                  </a:lnTo>
                                  <a:lnTo>
                                    <a:pt x="385" y="183"/>
                                  </a:lnTo>
                                  <a:lnTo>
                                    <a:pt x="369" y="195"/>
                                  </a:lnTo>
                                  <a:lnTo>
                                    <a:pt x="353" y="208"/>
                                  </a:lnTo>
                                  <a:lnTo>
                                    <a:pt x="337" y="222"/>
                                  </a:lnTo>
                                  <a:lnTo>
                                    <a:pt x="322" y="234"/>
                                  </a:lnTo>
                                  <a:lnTo>
                                    <a:pt x="322" y="214"/>
                                  </a:lnTo>
                                  <a:lnTo>
                                    <a:pt x="322" y="195"/>
                                  </a:lnTo>
                                  <a:lnTo>
                                    <a:pt x="322" y="176"/>
                                  </a:lnTo>
                                  <a:lnTo>
                                    <a:pt x="322" y="158"/>
                                  </a:lnTo>
                                  <a:lnTo>
                                    <a:pt x="320" y="164"/>
                                  </a:lnTo>
                                  <a:lnTo>
                                    <a:pt x="311" y="182"/>
                                  </a:lnTo>
                                  <a:lnTo>
                                    <a:pt x="305" y="192"/>
                                  </a:lnTo>
                                  <a:lnTo>
                                    <a:pt x="297" y="204"/>
                                  </a:lnTo>
                                  <a:lnTo>
                                    <a:pt x="291" y="209"/>
                                  </a:lnTo>
                                  <a:lnTo>
                                    <a:pt x="285" y="214"/>
                                  </a:lnTo>
                                  <a:lnTo>
                                    <a:pt x="279" y="220"/>
                                  </a:lnTo>
                                  <a:lnTo>
                                    <a:pt x="271" y="224"/>
                                  </a:lnTo>
                                  <a:lnTo>
                                    <a:pt x="264" y="228"/>
                                  </a:lnTo>
                                  <a:lnTo>
                                    <a:pt x="256" y="230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40" y="228"/>
                                  </a:lnTo>
                                  <a:lnTo>
                                    <a:pt x="232" y="226"/>
                                  </a:lnTo>
                                  <a:lnTo>
                                    <a:pt x="225" y="223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1" y="214"/>
                                  </a:lnTo>
                                  <a:lnTo>
                                    <a:pt x="199" y="206"/>
                                  </a:lnTo>
                                  <a:lnTo>
                                    <a:pt x="189" y="199"/>
                                  </a:lnTo>
                                  <a:lnTo>
                                    <a:pt x="186" y="196"/>
                                  </a:lnTo>
                                  <a:lnTo>
                                    <a:pt x="183" y="195"/>
                                  </a:lnTo>
                                  <a:lnTo>
                                    <a:pt x="181" y="195"/>
                                  </a:lnTo>
                                  <a:lnTo>
                                    <a:pt x="181" y="198"/>
                                  </a:lnTo>
                                  <a:lnTo>
                                    <a:pt x="180" y="207"/>
                                  </a:lnTo>
                                  <a:lnTo>
                                    <a:pt x="178" y="214"/>
                                  </a:lnTo>
                                  <a:lnTo>
                                    <a:pt x="173" y="220"/>
                                  </a:lnTo>
                                  <a:lnTo>
                                    <a:pt x="169" y="223"/>
                                  </a:lnTo>
                                  <a:lnTo>
                                    <a:pt x="164" y="225"/>
                                  </a:lnTo>
                                  <a:lnTo>
                                    <a:pt x="158" y="225"/>
                                  </a:lnTo>
                                  <a:lnTo>
                                    <a:pt x="150" y="224"/>
                                  </a:lnTo>
                                  <a:lnTo>
                                    <a:pt x="144" y="222"/>
                                  </a:lnTo>
                                  <a:lnTo>
                                    <a:pt x="137" y="217"/>
                                  </a:lnTo>
                                  <a:lnTo>
                                    <a:pt x="130" y="212"/>
                                  </a:lnTo>
                                  <a:lnTo>
                                    <a:pt x="124" y="206"/>
                                  </a:lnTo>
                                  <a:lnTo>
                                    <a:pt x="119" y="199"/>
                                  </a:lnTo>
                                  <a:lnTo>
                                    <a:pt x="113" y="191"/>
                                  </a:lnTo>
                                  <a:lnTo>
                                    <a:pt x="110" y="182"/>
                                  </a:lnTo>
                                  <a:lnTo>
                                    <a:pt x="108" y="172"/>
                                  </a:lnTo>
                                  <a:lnTo>
                                    <a:pt x="107" y="162"/>
                                  </a:lnTo>
                                  <a:lnTo>
                                    <a:pt x="97" y="159"/>
                                  </a:lnTo>
                                  <a:lnTo>
                                    <a:pt x="87" y="154"/>
                                  </a:lnTo>
                                  <a:lnTo>
                                    <a:pt x="78" y="151"/>
                                  </a:lnTo>
                                  <a:lnTo>
                                    <a:pt x="68" y="147"/>
                                  </a:lnTo>
                                  <a:lnTo>
                                    <a:pt x="69" y="109"/>
                                  </a:lnTo>
                                  <a:lnTo>
                                    <a:pt x="69" y="70"/>
                                  </a:lnTo>
                                  <a:lnTo>
                                    <a:pt x="68" y="52"/>
                                  </a:lnTo>
                                  <a:lnTo>
                                    <a:pt x="66" y="34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74052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6">
                                  <a:moveTo>
                                    <a:pt x="84" y="57"/>
                                  </a:moveTo>
                                  <a:lnTo>
                                    <a:pt x="84" y="52"/>
                                  </a:lnTo>
                                  <a:lnTo>
                                    <a:pt x="83" y="44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6" y="20"/>
                                  </a:lnTo>
                                  <a:lnTo>
                                    <a:pt x="74" y="15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84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74052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6">
                                  <a:moveTo>
                                    <a:pt x="84" y="57"/>
                                  </a:moveTo>
                                  <a:lnTo>
                                    <a:pt x="84" y="52"/>
                                  </a:lnTo>
                                  <a:lnTo>
                                    <a:pt x="83" y="44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6" y="20"/>
                                  </a:lnTo>
                                  <a:lnTo>
                                    <a:pt x="74" y="15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84" y="5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734040"/>
                              <a:ext cx="1062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190">
                                  <a:moveTo>
                                    <a:pt x="403" y="128"/>
                                  </a:moveTo>
                                  <a:lnTo>
                                    <a:pt x="401" y="118"/>
                                  </a:lnTo>
                                  <a:lnTo>
                                    <a:pt x="394" y="98"/>
                                  </a:lnTo>
                                  <a:lnTo>
                                    <a:pt x="388" y="87"/>
                                  </a:lnTo>
                                  <a:lnTo>
                                    <a:pt x="382" y="76"/>
                                  </a:lnTo>
                                  <a:lnTo>
                                    <a:pt x="378" y="72"/>
                                  </a:lnTo>
                                  <a:lnTo>
                                    <a:pt x="374" y="69"/>
                                  </a:lnTo>
                                  <a:lnTo>
                                    <a:pt x="369" y="66"/>
                                  </a:lnTo>
                                  <a:lnTo>
                                    <a:pt x="364" y="65"/>
                                  </a:lnTo>
                                  <a:lnTo>
                                    <a:pt x="360" y="62"/>
                                  </a:lnTo>
                                  <a:lnTo>
                                    <a:pt x="355" y="60"/>
                                  </a:lnTo>
                                  <a:lnTo>
                                    <a:pt x="349" y="58"/>
                                  </a:lnTo>
                                  <a:lnTo>
                                    <a:pt x="345" y="55"/>
                                  </a:lnTo>
                                  <a:lnTo>
                                    <a:pt x="336" y="47"/>
                                  </a:lnTo>
                                  <a:lnTo>
                                    <a:pt x="327" y="38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0" y="17"/>
                                  </a:lnTo>
                                  <a:lnTo>
                                    <a:pt x="336" y="71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30" y="40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168" y="32"/>
                                  </a:lnTo>
                                  <a:lnTo>
                                    <a:pt x="106" y="54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42" y="190"/>
                                  </a:lnTo>
                                  <a:lnTo>
                                    <a:pt x="49" y="179"/>
                                  </a:lnTo>
                                  <a:lnTo>
                                    <a:pt x="67" y="157"/>
                                  </a:lnTo>
                                  <a:lnTo>
                                    <a:pt x="77" y="146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89" y="133"/>
                                  </a:lnTo>
                                  <a:lnTo>
                                    <a:pt x="93" y="131"/>
                                  </a:lnTo>
                                  <a:lnTo>
                                    <a:pt x="95" y="130"/>
                                  </a:lnTo>
                                  <a:lnTo>
                                    <a:pt x="96" y="131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104" y="142"/>
                                  </a:lnTo>
                                  <a:lnTo>
                                    <a:pt x="109" y="149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121" y="157"/>
                                  </a:lnTo>
                                  <a:lnTo>
                                    <a:pt x="125" y="159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34" y="161"/>
                                  </a:lnTo>
                                  <a:lnTo>
                                    <a:pt x="139" y="161"/>
                                  </a:lnTo>
                                  <a:lnTo>
                                    <a:pt x="143" y="160"/>
                                  </a:lnTo>
                                  <a:lnTo>
                                    <a:pt x="148" y="158"/>
                                  </a:lnTo>
                                  <a:lnTo>
                                    <a:pt x="153" y="155"/>
                                  </a:lnTo>
                                  <a:lnTo>
                                    <a:pt x="159" y="151"/>
                                  </a:lnTo>
                                  <a:lnTo>
                                    <a:pt x="165" y="148"/>
                                  </a:lnTo>
                                  <a:lnTo>
                                    <a:pt x="171" y="146"/>
                                  </a:lnTo>
                                  <a:lnTo>
                                    <a:pt x="178" y="143"/>
                                  </a:lnTo>
                                  <a:lnTo>
                                    <a:pt x="190" y="141"/>
                                  </a:lnTo>
                                  <a:lnTo>
                                    <a:pt x="203" y="140"/>
                                  </a:lnTo>
                                  <a:lnTo>
                                    <a:pt x="222" y="141"/>
                                  </a:lnTo>
                                  <a:lnTo>
                                    <a:pt x="230" y="142"/>
                                  </a:lnTo>
                                  <a:lnTo>
                                    <a:pt x="304" y="133"/>
                                  </a:lnTo>
                                  <a:lnTo>
                                    <a:pt x="349" y="161"/>
                                  </a:lnTo>
                                  <a:lnTo>
                                    <a:pt x="403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734040"/>
                              <a:ext cx="1062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190">
                                  <a:moveTo>
                                    <a:pt x="403" y="128"/>
                                  </a:moveTo>
                                  <a:lnTo>
                                    <a:pt x="401" y="118"/>
                                  </a:lnTo>
                                  <a:lnTo>
                                    <a:pt x="394" y="98"/>
                                  </a:lnTo>
                                  <a:lnTo>
                                    <a:pt x="388" y="87"/>
                                  </a:lnTo>
                                  <a:lnTo>
                                    <a:pt x="382" y="76"/>
                                  </a:lnTo>
                                  <a:lnTo>
                                    <a:pt x="378" y="72"/>
                                  </a:lnTo>
                                  <a:lnTo>
                                    <a:pt x="374" y="69"/>
                                  </a:lnTo>
                                  <a:lnTo>
                                    <a:pt x="369" y="66"/>
                                  </a:lnTo>
                                  <a:lnTo>
                                    <a:pt x="364" y="65"/>
                                  </a:lnTo>
                                  <a:lnTo>
                                    <a:pt x="360" y="62"/>
                                  </a:lnTo>
                                  <a:lnTo>
                                    <a:pt x="355" y="60"/>
                                  </a:lnTo>
                                  <a:lnTo>
                                    <a:pt x="349" y="58"/>
                                  </a:lnTo>
                                  <a:lnTo>
                                    <a:pt x="345" y="55"/>
                                  </a:lnTo>
                                  <a:lnTo>
                                    <a:pt x="336" y="47"/>
                                  </a:lnTo>
                                  <a:lnTo>
                                    <a:pt x="327" y="38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0" y="17"/>
                                  </a:lnTo>
                                  <a:lnTo>
                                    <a:pt x="336" y="71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30" y="40"/>
                                  </a:lnTo>
                                  <a:lnTo>
                                    <a:pt x="262" y="79"/>
                                  </a:lnTo>
                                  <a:lnTo>
                                    <a:pt x="168" y="32"/>
                                  </a:lnTo>
                                  <a:lnTo>
                                    <a:pt x="106" y="54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42" y="190"/>
                                  </a:lnTo>
                                  <a:lnTo>
                                    <a:pt x="49" y="179"/>
                                  </a:lnTo>
                                  <a:lnTo>
                                    <a:pt x="67" y="157"/>
                                  </a:lnTo>
                                  <a:lnTo>
                                    <a:pt x="77" y="146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89" y="133"/>
                                  </a:lnTo>
                                  <a:lnTo>
                                    <a:pt x="93" y="131"/>
                                  </a:lnTo>
                                  <a:lnTo>
                                    <a:pt x="95" y="130"/>
                                  </a:lnTo>
                                  <a:lnTo>
                                    <a:pt x="96" y="131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104" y="142"/>
                                  </a:lnTo>
                                  <a:lnTo>
                                    <a:pt x="109" y="149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121" y="157"/>
                                  </a:lnTo>
                                  <a:lnTo>
                                    <a:pt x="125" y="159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34" y="161"/>
                                  </a:lnTo>
                                  <a:lnTo>
                                    <a:pt x="139" y="161"/>
                                  </a:lnTo>
                                  <a:lnTo>
                                    <a:pt x="143" y="160"/>
                                  </a:lnTo>
                                  <a:lnTo>
                                    <a:pt x="148" y="158"/>
                                  </a:lnTo>
                                  <a:lnTo>
                                    <a:pt x="153" y="155"/>
                                  </a:lnTo>
                                  <a:lnTo>
                                    <a:pt x="159" y="151"/>
                                  </a:lnTo>
                                  <a:lnTo>
                                    <a:pt x="165" y="148"/>
                                  </a:lnTo>
                                  <a:lnTo>
                                    <a:pt x="171" y="146"/>
                                  </a:lnTo>
                                  <a:lnTo>
                                    <a:pt x="178" y="143"/>
                                  </a:lnTo>
                                  <a:lnTo>
                                    <a:pt x="190" y="141"/>
                                  </a:lnTo>
                                  <a:lnTo>
                                    <a:pt x="203" y="140"/>
                                  </a:lnTo>
                                  <a:lnTo>
                                    <a:pt x="222" y="141"/>
                                  </a:lnTo>
                                  <a:lnTo>
                                    <a:pt x="230" y="142"/>
                                  </a:lnTo>
                                  <a:lnTo>
                                    <a:pt x="304" y="133"/>
                                  </a:lnTo>
                                  <a:lnTo>
                                    <a:pt x="349" y="161"/>
                                  </a:lnTo>
                                  <a:lnTo>
                                    <a:pt x="403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673920"/>
                              <a:ext cx="34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46">
                                  <a:moveTo>
                                    <a:pt x="135" y="7"/>
                                  </a:moveTo>
                                  <a:lnTo>
                                    <a:pt x="127" y="4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96" y="1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73" y="8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54" y="28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3" y="146"/>
                                  </a:lnTo>
                                  <a:lnTo>
                                    <a:pt x="75" y="104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1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673920"/>
                              <a:ext cx="34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46">
                                  <a:moveTo>
                                    <a:pt x="135" y="7"/>
                                  </a:moveTo>
                                  <a:lnTo>
                                    <a:pt x="127" y="4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96" y="1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73" y="8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54" y="28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3" y="146"/>
                                  </a:lnTo>
                                  <a:lnTo>
                                    <a:pt x="75" y="104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135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64080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95" y="50"/>
                                  </a:moveTo>
                                  <a:lnTo>
                                    <a:pt x="88" y="61"/>
                                  </a:lnTo>
                                  <a:lnTo>
                                    <a:pt x="73" y="85"/>
                                  </a:lnTo>
                                  <a:lnTo>
                                    <a:pt x="64" y="99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36" y="127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23" y="125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5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64080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95" y="50"/>
                                  </a:moveTo>
                                  <a:lnTo>
                                    <a:pt x="88" y="61"/>
                                  </a:lnTo>
                                  <a:lnTo>
                                    <a:pt x="73" y="85"/>
                                  </a:lnTo>
                                  <a:lnTo>
                                    <a:pt x="64" y="99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36" y="127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23" y="125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5" y="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68652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2">
                                  <a:moveTo>
                                    <a:pt x="176" y="0"/>
                                  </a:moveTo>
                                  <a:lnTo>
                                    <a:pt x="166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93" y="12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24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97" y="81"/>
                                  </a:lnTo>
                                  <a:lnTo>
                                    <a:pt x="111" y="152"/>
                                  </a:lnTo>
                                  <a:lnTo>
                                    <a:pt x="155" y="147"/>
                                  </a:lnTo>
                                  <a:lnTo>
                                    <a:pt x="189" y="102"/>
                                  </a:lnTo>
                                  <a:lnTo>
                                    <a:pt x="181" y="96"/>
                                  </a:lnTo>
                                  <a:lnTo>
                                    <a:pt x="162" y="80"/>
                                  </a:lnTo>
                                  <a:lnTo>
                                    <a:pt x="152" y="71"/>
                                  </a:lnTo>
                                  <a:lnTo>
                                    <a:pt x="143" y="61"/>
                                  </a:lnTo>
                                  <a:lnTo>
                                    <a:pt x="140" y="56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5" y="48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35" y="41"/>
                                  </a:lnTo>
                                  <a:lnTo>
                                    <a:pt x="136" y="37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142" y="30"/>
                                  </a:lnTo>
                                  <a:lnTo>
                                    <a:pt x="148" y="23"/>
                                  </a:lnTo>
                                  <a:lnTo>
                                    <a:pt x="155" y="16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68652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2">
                                  <a:moveTo>
                                    <a:pt x="176" y="0"/>
                                  </a:moveTo>
                                  <a:lnTo>
                                    <a:pt x="166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93" y="12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24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97" y="81"/>
                                  </a:lnTo>
                                  <a:lnTo>
                                    <a:pt x="111" y="152"/>
                                  </a:lnTo>
                                  <a:lnTo>
                                    <a:pt x="155" y="147"/>
                                  </a:lnTo>
                                  <a:lnTo>
                                    <a:pt x="189" y="102"/>
                                  </a:lnTo>
                                  <a:lnTo>
                                    <a:pt x="181" y="96"/>
                                  </a:lnTo>
                                  <a:lnTo>
                                    <a:pt x="162" y="80"/>
                                  </a:lnTo>
                                  <a:lnTo>
                                    <a:pt x="152" y="71"/>
                                  </a:lnTo>
                                  <a:lnTo>
                                    <a:pt x="143" y="61"/>
                                  </a:lnTo>
                                  <a:lnTo>
                                    <a:pt x="140" y="56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5" y="48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35" y="41"/>
                                  </a:lnTo>
                                  <a:lnTo>
                                    <a:pt x="136" y="37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142" y="30"/>
                                  </a:lnTo>
                                  <a:lnTo>
                                    <a:pt x="148" y="23"/>
                                  </a:lnTo>
                                  <a:lnTo>
                                    <a:pt x="155" y="16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7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803880"/>
                              <a:ext cx="532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1">
                                  <a:moveTo>
                                    <a:pt x="46" y="85"/>
                                  </a:moveTo>
                                  <a:lnTo>
                                    <a:pt x="59" y="89"/>
                                  </a:lnTo>
                                  <a:lnTo>
                                    <a:pt x="71" y="93"/>
                                  </a:lnTo>
                                  <a:lnTo>
                                    <a:pt x="84" y="96"/>
                                  </a:lnTo>
                                  <a:lnTo>
                                    <a:pt x="97" y="99"/>
                                  </a:lnTo>
                                  <a:lnTo>
                                    <a:pt x="108" y="86"/>
                                  </a:lnTo>
                                  <a:lnTo>
                                    <a:pt x="120" y="73"/>
                                  </a:lnTo>
                                  <a:lnTo>
                                    <a:pt x="131" y="60"/>
                                  </a:lnTo>
                                  <a:lnTo>
                                    <a:pt x="142" y="47"/>
                                  </a:lnTo>
                                  <a:lnTo>
                                    <a:pt x="135" y="36"/>
                                  </a:lnTo>
                                  <a:lnTo>
                                    <a:pt x="127" y="24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56" y="6"/>
                                  </a:lnTo>
                                  <a:lnTo>
                                    <a:pt x="163" y="12"/>
                                  </a:lnTo>
                                  <a:lnTo>
                                    <a:pt x="170" y="18"/>
                                  </a:lnTo>
                                  <a:lnTo>
                                    <a:pt x="176" y="25"/>
                                  </a:lnTo>
                                  <a:lnTo>
                                    <a:pt x="181" y="35"/>
                                  </a:lnTo>
                                  <a:lnTo>
                                    <a:pt x="185" y="44"/>
                                  </a:lnTo>
                                  <a:lnTo>
                                    <a:pt x="188" y="55"/>
                                  </a:lnTo>
                                  <a:lnTo>
                                    <a:pt x="191" y="66"/>
                                  </a:lnTo>
                                  <a:lnTo>
                                    <a:pt x="195" y="78"/>
                                  </a:lnTo>
                                  <a:lnTo>
                                    <a:pt x="198" y="102"/>
                                  </a:lnTo>
                                  <a:lnTo>
                                    <a:pt x="201" y="126"/>
                                  </a:lnTo>
                                  <a:lnTo>
                                    <a:pt x="188" y="120"/>
                                  </a:lnTo>
                                  <a:lnTo>
                                    <a:pt x="176" y="114"/>
                                  </a:lnTo>
                                  <a:lnTo>
                                    <a:pt x="165" y="109"/>
                                  </a:lnTo>
                                  <a:lnTo>
                                    <a:pt x="155" y="105"/>
                                  </a:lnTo>
                                  <a:lnTo>
                                    <a:pt x="145" y="103"/>
                                  </a:lnTo>
                                  <a:lnTo>
                                    <a:pt x="137" y="102"/>
                                  </a:lnTo>
                                  <a:lnTo>
                                    <a:pt x="129" y="102"/>
                                  </a:lnTo>
                                  <a:lnTo>
                                    <a:pt x="122" y="104"/>
                                  </a:lnTo>
                                  <a:lnTo>
                                    <a:pt x="117" y="108"/>
                                  </a:lnTo>
                                  <a:lnTo>
                                    <a:pt x="111" y="114"/>
                                  </a:lnTo>
                                  <a:lnTo>
                                    <a:pt x="107" y="121"/>
                                  </a:lnTo>
                                  <a:lnTo>
                                    <a:pt x="104" y="130"/>
                                  </a:lnTo>
                                  <a:lnTo>
                                    <a:pt x="102" y="142"/>
                                  </a:lnTo>
                                  <a:lnTo>
                                    <a:pt x="101" y="156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102" y="191"/>
                                  </a:lnTo>
                                  <a:lnTo>
                                    <a:pt x="91" y="190"/>
                                  </a:lnTo>
                                  <a:lnTo>
                                    <a:pt x="76" y="189"/>
                                  </a:lnTo>
                                  <a:lnTo>
                                    <a:pt x="57" y="187"/>
                                  </a:lnTo>
                                  <a:lnTo>
                                    <a:pt x="37" y="183"/>
                                  </a:lnTo>
                                  <a:lnTo>
                                    <a:pt x="28" y="180"/>
                                  </a:lnTo>
                                  <a:lnTo>
                                    <a:pt x="20" y="177"/>
                                  </a:lnTo>
                                  <a:lnTo>
                                    <a:pt x="12" y="171"/>
                                  </a:lnTo>
                                  <a:lnTo>
                                    <a:pt x="6" y="166"/>
                                  </a:lnTo>
                                  <a:lnTo>
                                    <a:pt x="4" y="163"/>
                                  </a:lnTo>
                                  <a:lnTo>
                                    <a:pt x="2" y="160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1" y="139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21" y="121"/>
                                  </a:lnTo>
                                  <a:lnTo>
                                    <a:pt x="29" y="121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49" y="115"/>
                                  </a:lnTo>
                                  <a:lnTo>
                                    <a:pt x="48" y="105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46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803880"/>
                              <a:ext cx="532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1">
                                  <a:moveTo>
                                    <a:pt x="46" y="85"/>
                                  </a:moveTo>
                                  <a:lnTo>
                                    <a:pt x="59" y="89"/>
                                  </a:lnTo>
                                  <a:lnTo>
                                    <a:pt x="71" y="93"/>
                                  </a:lnTo>
                                  <a:lnTo>
                                    <a:pt x="84" y="96"/>
                                  </a:lnTo>
                                  <a:lnTo>
                                    <a:pt x="97" y="99"/>
                                  </a:lnTo>
                                  <a:lnTo>
                                    <a:pt x="108" y="86"/>
                                  </a:lnTo>
                                  <a:lnTo>
                                    <a:pt x="120" y="73"/>
                                  </a:lnTo>
                                  <a:lnTo>
                                    <a:pt x="131" y="60"/>
                                  </a:lnTo>
                                  <a:lnTo>
                                    <a:pt x="142" y="47"/>
                                  </a:lnTo>
                                  <a:lnTo>
                                    <a:pt x="135" y="36"/>
                                  </a:lnTo>
                                  <a:lnTo>
                                    <a:pt x="127" y="24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56" y="6"/>
                                  </a:lnTo>
                                  <a:lnTo>
                                    <a:pt x="163" y="12"/>
                                  </a:lnTo>
                                  <a:lnTo>
                                    <a:pt x="170" y="18"/>
                                  </a:lnTo>
                                  <a:lnTo>
                                    <a:pt x="176" y="25"/>
                                  </a:lnTo>
                                  <a:lnTo>
                                    <a:pt x="181" y="35"/>
                                  </a:lnTo>
                                  <a:lnTo>
                                    <a:pt x="185" y="44"/>
                                  </a:lnTo>
                                  <a:lnTo>
                                    <a:pt x="188" y="55"/>
                                  </a:lnTo>
                                  <a:lnTo>
                                    <a:pt x="191" y="66"/>
                                  </a:lnTo>
                                  <a:lnTo>
                                    <a:pt x="195" y="78"/>
                                  </a:lnTo>
                                  <a:lnTo>
                                    <a:pt x="198" y="102"/>
                                  </a:lnTo>
                                  <a:lnTo>
                                    <a:pt x="201" y="126"/>
                                  </a:lnTo>
                                  <a:lnTo>
                                    <a:pt x="188" y="120"/>
                                  </a:lnTo>
                                  <a:lnTo>
                                    <a:pt x="176" y="114"/>
                                  </a:lnTo>
                                  <a:lnTo>
                                    <a:pt x="165" y="109"/>
                                  </a:lnTo>
                                  <a:lnTo>
                                    <a:pt x="155" y="105"/>
                                  </a:lnTo>
                                  <a:lnTo>
                                    <a:pt x="145" y="103"/>
                                  </a:lnTo>
                                  <a:lnTo>
                                    <a:pt x="137" y="102"/>
                                  </a:lnTo>
                                  <a:lnTo>
                                    <a:pt x="129" y="102"/>
                                  </a:lnTo>
                                  <a:lnTo>
                                    <a:pt x="122" y="104"/>
                                  </a:lnTo>
                                  <a:lnTo>
                                    <a:pt x="117" y="108"/>
                                  </a:lnTo>
                                  <a:lnTo>
                                    <a:pt x="111" y="114"/>
                                  </a:lnTo>
                                  <a:lnTo>
                                    <a:pt x="107" y="121"/>
                                  </a:lnTo>
                                  <a:lnTo>
                                    <a:pt x="104" y="130"/>
                                  </a:lnTo>
                                  <a:lnTo>
                                    <a:pt x="102" y="142"/>
                                  </a:lnTo>
                                  <a:lnTo>
                                    <a:pt x="101" y="156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102" y="191"/>
                                  </a:lnTo>
                                  <a:lnTo>
                                    <a:pt x="91" y="190"/>
                                  </a:lnTo>
                                  <a:lnTo>
                                    <a:pt x="76" y="189"/>
                                  </a:lnTo>
                                  <a:lnTo>
                                    <a:pt x="57" y="187"/>
                                  </a:lnTo>
                                  <a:lnTo>
                                    <a:pt x="37" y="183"/>
                                  </a:lnTo>
                                  <a:lnTo>
                                    <a:pt x="28" y="180"/>
                                  </a:lnTo>
                                  <a:lnTo>
                                    <a:pt x="20" y="177"/>
                                  </a:lnTo>
                                  <a:lnTo>
                                    <a:pt x="12" y="171"/>
                                  </a:lnTo>
                                  <a:lnTo>
                                    <a:pt x="6" y="166"/>
                                  </a:lnTo>
                                  <a:lnTo>
                                    <a:pt x="4" y="163"/>
                                  </a:lnTo>
                                  <a:lnTo>
                                    <a:pt x="2" y="160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1" y="139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21" y="121"/>
                                  </a:lnTo>
                                  <a:lnTo>
                                    <a:pt x="29" y="121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49" y="115"/>
                                  </a:lnTo>
                                  <a:lnTo>
                                    <a:pt x="48" y="105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46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491760"/>
                              <a:ext cx="997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62">
                                  <a:moveTo>
                                    <a:pt x="314" y="65"/>
                                  </a:moveTo>
                                  <a:lnTo>
                                    <a:pt x="308" y="73"/>
                                  </a:lnTo>
                                  <a:lnTo>
                                    <a:pt x="300" y="79"/>
                                  </a:lnTo>
                                  <a:lnTo>
                                    <a:pt x="292" y="83"/>
                                  </a:lnTo>
                                  <a:lnTo>
                                    <a:pt x="283" y="86"/>
                                  </a:lnTo>
                                  <a:lnTo>
                                    <a:pt x="274" y="86"/>
                                  </a:lnTo>
                                  <a:lnTo>
                                    <a:pt x="265" y="86"/>
                                  </a:lnTo>
                                  <a:lnTo>
                                    <a:pt x="255" y="82"/>
                                  </a:lnTo>
                                  <a:lnTo>
                                    <a:pt x="246" y="79"/>
                                  </a:lnTo>
                                  <a:lnTo>
                                    <a:pt x="236" y="75"/>
                                  </a:lnTo>
                                  <a:lnTo>
                                    <a:pt x="227" y="69"/>
                                  </a:lnTo>
                                  <a:lnTo>
                                    <a:pt x="217" y="64"/>
                                  </a:lnTo>
                                  <a:lnTo>
                                    <a:pt x="209" y="56"/>
                                  </a:lnTo>
                                  <a:lnTo>
                                    <a:pt x="193" y="42"/>
                                  </a:lnTo>
                                  <a:lnTo>
                                    <a:pt x="180" y="29"/>
                                  </a:lnTo>
                                  <a:lnTo>
                                    <a:pt x="177" y="49"/>
                                  </a:lnTo>
                                  <a:lnTo>
                                    <a:pt x="175" y="69"/>
                                  </a:lnTo>
                                  <a:lnTo>
                                    <a:pt x="172" y="89"/>
                                  </a:lnTo>
                                  <a:lnTo>
                                    <a:pt x="168" y="108"/>
                                  </a:lnTo>
                                  <a:lnTo>
                                    <a:pt x="161" y="93"/>
                                  </a:lnTo>
                                  <a:lnTo>
                                    <a:pt x="154" y="80"/>
                                  </a:lnTo>
                                  <a:lnTo>
                                    <a:pt x="146" y="69"/>
                                  </a:lnTo>
                                  <a:lnTo>
                                    <a:pt x="137" y="58"/>
                                  </a:lnTo>
                                  <a:lnTo>
                                    <a:pt x="128" y="49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8" y="34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74" y="18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79" y="54"/>
                                  </a:lnTo>
                                  <a:lnTo>
                                    <a:pt x="98" y="70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14" y="85"/>
                                  </a:lnTo>
                                  <a:lnTo>
                                    <a:pt x="119" y="92"/>
                                  </a:lnTo>
                                  <a:lnTo>
                                    <a:pt x="122" y="97"/>
                                  </a:lnTo>
                                  <a:lnTo>
                                    <a:pt x="127" y="114"/>
                                  </a:lnTo>
                                  <a:lnTo>
                                    <a:pt x="131" y="137"/>
                                  </a:lnTo>
                                  <a:lnTo>
                                    <a:pt x="133" y="163"/>
                                  </a:lnTo>
                                  <a:lnTo>
                                    <a:pt x="136" y="192"/>
                                  </a:lnTo>
                                  <a:lnTo>
                                    <a:pt x="137" y="218"/>
                                  </a:lnTo>
                                  <a:lnTo>
                                    <a:pt x="138" y="241"/>
                                  </a:lnTo>
                                  <a:lnTo>
                                    <a:pt x="139" y="256"/>
                                  </a:lnTo>
                                  <a:lnTo>
                                    <a:pt x="139" y="262"/>
                                  </a:lnTo>
                                  <a:lnTo>
                                    <a:pt x="155" y="258"/>
                                  </a:lnTo>
                                  <a:lnTo>
                                    <a:pt x="170" y="255"/>
                                  </a:lnTo>
                                  <a:lnTo>
                                    <a:pt x="186" y="252"/>
                                  </a:lnTo>
                                  <a:lnTo>
                                    <a:pt x="201" y="249"/>
                                  </a:lnTo>
                                  <a:lnTo>
                                    <a:pt x="198" y="231"/>
                                  </a:lnTo>
                                  <a:lnTo>
                                    <a:pt x="194" y="213"/>
                                  </a:lnTo>
                                  <a:lnTo>
                                    <a:pt x="191" y="196"/>
                                  </a:lnTo>
                                  <a:lnTo>
                                    <a:pt x="187" y="178"/>
                                  </a:lnTo>
                                  <a:lnTo>
                                    <a:pt x="209" y="185"/>
                                  </a:lnTo>
                                  <a:lnTo>
                                    <a:pt x="232" y="194"/>
                                  </a:lnTo>
                                  <a:lnTo>
                                    <a:pt x="255" y="202"/>
                                  </a:lnTo>
                                  <a:lnTo>
                                    <a:pt x="277" y="210"/>
                                  </a:lnTo>
                                  <a:lnTo>
                                    <a:pt x="302" y="194"/>
                                  </a:lnTo>
                                  <a:lnTo>
                                    <a:pt x="327" y="177"/>
                                  </a:lnTo>
                                  <a:lnTo>
                                    <a:pt x="352" y="160"/>
                                  </a:lnTo>
                                  <a:lnTo>
                                    <a:pt x="378" y="142"/>
                                  </a:lnTo>
                                  <a:lnTo>
                                    <a:pt x="361" y="123"/>
                                  </a:lnTo>
                                  <a:lnTo>
                                    <a:pt x="346" y="105"/>
                                  </a:lnTo>
                                  <a:lnTo>
                                    <a:pt x="330" y="85"/>
                                  </a:lnTo>
                                  <a:lnTo>
                                    <a:pt x="314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491760"/>
                              <a:ext cx="997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62">
                                  <a:moveTo>
                                    <a:pt x="314" y="65"/>
                                  </a:moveTo>
                                  <a:lnTo>
                                    <a:pt x="308" y="73"/>
                                  </a:lnTo>
                                  <a:lnTo>
                                    <a:pt x="300" y="79"/>
                                  </a:lnTo>
                                  <a:lnTo>
                                    <a:pt x="292" y="83"/>
                                  </a:lnTo>
                                  <a:lnTo>
                                    <a:pt x="283" y="86"/>
                                  </a:lnTo>
                                  <a:lnTo>
                                    <a:pt x="274" y="86"/>
                                  </a:lnTo>
                                  <a:lnTo>
                                    <a:pt x="265" y="86"/>
                                  </a:lnTo>
                                  <a:lnTo>
                                    <a:pt x="255" y="82"/>
                                  </a:lnTo>
                                  <a:lnTo>
                                    <a:pt x="246" y="79"/>
                                  </a:lnTo>
                                  <a:lnTo>
                                    <a:pt x="236" y="75"/>
                                  </a:lnTo>
                                  <a:lnTo>
                                    <a:pt x="227" y="69"/>
                                  </a:lnTo>
                                  <a:lnTo>
                                    <a:pt x="217" y="64"/>
                                  </a:lnTo>
                                  <a:lnTo>
                                    <a:pt x="209" y="56"/>
                                  </a:lnTo>
                                  <a:lnTo>
                                    <a:pt x="193" y="42"/>
                                  </a:lnTo>
                                  <a:lnTo>
                                    <a:pt x="180" y="29"/>
                                  </a:lnTo>
                                  <a:lnTo>
                                    <a:pt x="177" y="49"/>
                                  </a:lnTo>
                                  <a:lnTo>
                                    <a:pt x="175" y="69"/>
                                  </a:lnTo>
                                  <a:lnTo>
                                    <a:pt x="172" y="89"/>
                                  </a:lnTo>
                                  <a:lnTo>
                                    <a:pt x="168" y="108"/>
                                  </a:lnTo>
                                  <a:lnTo>
                                    <a:pt x="161" y="93"/>
                                  </a:lnTo>
                                  <a:lnTo>
                                    <a:pt x="154" y="80"/>
                                  </a:lnTo>
                                  <a:lnTo>
                                    <a:pt x="146" y="69"/>
                                  </a:lnTo>
                                  <a:lnTo>
                                    <a:pt x="137" y="58"/>
                                  </a:lnTo>
                                  <a:lnTo>
                                    <a:pt x="128" y="49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8" y="34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74" y="18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79" y="54"/>
                                  </a:lnTo>
                                  <a:lnTo>
                                    <a:pt x="98" y="70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14" y="85"/>
                                  </a:lnTo>
                                  <a:lnTo>
                                    <a:pt x="119" y="92"/>
                                  </a:lnTo>
                                  <a:lnTo>
                                    <a:pt x="122" y="97"/>
                                  </a:lnTo>
                                  <a:lnTo>
                                    <a:pt x="127" y="114"/>
                                  </a:lnTo>
                                  <a:lnTo>
                                    <a:pt x="131" y="137"/>
                                  </a:lnTo>
                                  <a:lnTo>
                                    <a:pt x="133" y="163"/>
                                  </a:lnTo>
                                  <a:lnTo>
                                    <a:pt x="136" y="192"/>
                                  </a:lnTo>
                                  <a:lnTo>
                                    <a:pt x="137" y="218"/>
                                  </a:lnTo>
                                  <a:lnTo>
                                    <a:pt x="138" y="241"/>
                                  </a:lnTo>
                                  <a:lnTo>
                                    <a:pt x="139" y="256"/>
                                  </a:lnTo>
                                  <a:lnTo>
                                    <a:pt x="139" y="262"/>
                                  </a:lnTo>
                                  <a:lnTo>
                                    <a:pt x="155" y="258"/>
                                  </a:lnTo>
                                  <a:lnTo>
                                    <a:pt x="170" y="255"/>
                                  </a:lnTo>
                                  <a:lnTo>
                                    <a:pt x="186" y="252"/>
                                  </a:lnTo>
                                  <a:lnTo>
                                    <a:pt x="201" y="249"/>
                                  </a:lnTo>
                                  <a:lnTo>
                                    <a:pt x="198" y="231"/>
                                  </a:lnTo>
                                  <a:lnTo>
                                    <a:pt x="194" y="213"/>
                                  </a:lnTo>
                                  <a:lnTo>
                                    <a:pt x="191" y="196"/>
                                  </a:lnTo>
                                  <a:lnTo>
                                    <a:pt x="187" y="178"/>
                                  </a:lnTo>
                                  <a:lnTo>
                                    <a:pt x="209" y="185"/>
                                  </a:lnTo>
                                  <a:lnTo>
                                    <a:pt x="232" y="194"/>
                                  </a:lnTo>
                                  <a:lnTo>
                                    <a:pt x="255" y="202"/>
                                  </a:lnTo>
                                  <a:lnTo>
                                    <a:pt x="277" y="210"/>
                                  </a:lnTo>
                                  <a:lnTo>
                                    <a:pt x="302" y="194"/>
                                  </a:lnTo>
                                  <a:lnTo>
                                    <a:pt x="327" y="177"/>
                                  </a:lnTo>
                                  <a:lnTo>
                                    <a:pt x="352" y="160"/>
                                  </a:lnTo>
                                  <a:lnTo>
                                    <a:pt x="378" y="142"/>
                                  </a:lnTo>
                                  <a:lnTo>
                                    <a:pt x="361" y="123"/>
                                  </a:lnTo>
                                  <a:lnTo>
                                    <a:pt x="346" y="105"/>
                                  </a:lnTo>
                                  <a:lnTo>
                                    <a:pt x="330" y="85"/>
                                  </a:lnTo>
                                  <a:lnTo>
                                    <a:pt x="314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523440"/>
                              <a:ext cx="788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74">
                                  <a:moveTo>
                                    <a:pt x="297" y="127"/>
                                  </a:moveTo>
                                  <a:lnTo>
                                    <a:pt x="281" y="127"/>
                                  </a:lnTo>
                                  <a:lnTo>
                                    <a:pt x="264" y="127"/>
                                  </a:lnTo>
                                  <a:lnTo>
                                    <a:pt x="248" y="127"/>
                                  </a:lnTo>
                                  <a:lnTo>
                                    <a:pt x="232" y="127"/>
                                  </a:lnTo>
                                  <a:lnTo>
                                    <a:pt x="222" y="116"/>
                                  </a:lnTo>
                                  <a:lnTo>
                                    <a:pt x="212" y="107"/>
                                  </a:lnTo>
                                  <a:lnTo>
                                    <a:pt x="201" y="96"/>
                                  </a:lnTo>
                                  <a:lnTo>
                                    <a:pt x="192" y="84"/>
                                  </a:lnTo>
                                  <a:lnTo>
                                    <a:pt x="183" y="81"/>
                                  </a:lnTo>
                                  <a:lnTo>
                                    <a:pt x="176" y="78"/>
                                  </a:lnTo>
                                  <a:lnTo>
                                    <a:pt x="171" y="75"/>
                                  </a:lnTo>
                                  <a:lnTo>
                                    <a:pt x="165" y="71"/>
                                  </a:lnTo>
                                  <a:lnTo>
                                    <a:pt x="161" y="67"/>
                                  </a:lnTo>
                                  <a:lnTo>
                                    <a:pt x="158" y="62"/>
                                  </a:lnTo>
                                  <a:lnTo>
                                    <a:pt x="155" y="58"/>
                                  </a:lnTo>
                                  <a:lnTo>
                                    <a:pt x="152" y="53"/>
                                  </a:lnTo>
                                  <a:lnTo>
                                    <a:pt x="143" y="31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19"/>
                                  </a:lnTo>
                                  <a:lnTo>
                                    <a:pt x="129" y="38"/>
                                  </a:lnTo>
                                  <a:lnTo>
                                    <a:pt x="128" y="57"/>
                                  </a:lnTo>
                                  <a:lnTo>
                                    <a:pt x="127" y="75"/>
                                  </a:lnTo>
                                  <a:lnTo>
                                    <a:pt x="141" y="99"/>
                                  </a:lnTo>
                                  <a:lnTo>
                                    <a:pt x="156" y="123"/>
                                  </a:lnTo>
                                  <a:lnTo>
                                    <a:pt x="169" y="148"/>
                                  </a:lnTo>
                                  <a:lnTo>
                                    <a:pt x="183" y="172"/>
                                  </a:lnTo>
                                  <a:lnTo>
                                    <a:pt x="171" y="178"/>
                                  </a:lnTo>
                                  <a:lnTo>
                                    <a:pt x="160" y="183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41" y="190"/>
                                  </a:lnTo>
                                  <a:lnTo>
                                    <a:pt x="134" y="190"/>
                                  </a:lnTo>
                                  <a:lnTo>
                                    <a:pt x="127" y="190"/>
                                  </a:lnTo>
                                  <a:lnTo>
                                    <a:pt x="121" y="188"/>
                                  </a:lnTo>
                                  <a:lnTo>
                                    <a:pt x="116" y="185"/>
                                  </a:lnTo>
                                  <a:lnTo>
                                    <a:pt x="111" y="181"/>
                                  </a:lnTo>
                                  <a:lnTo>
                                    <a:pt x="105" y="176"/>
                                  </a:lnTo>
                                  <a:lnTo>
                                    <a:pt x="100" y="170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84" y="143"/>
                                  </a:lnTo>
                                  <a:lnTo>
                                    <a:pt x="71" y="121"/>
                                  </a:lnTo>
                                  <a:lnTo>
                                    <a:pt x="53" y="150"/>
                                  </a:lnTo>
                                  <a:lnTo>
                                    <a:pt x="36" y="178"/>
                                  </a:lnTo>
                                  <a:lnTo>
                                    <a:pt x="18" y="205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16" y="240"/>
                                  </a:lnTo>
                                  <a:lnTo>
                                    <a:pt x="52" y="254"/>
                                  </a:lnTo>
                                  <a:lnTo>
                                    <a:pt x="72" y="261"/>
                                  </a:lnTo>
                                  <a:lnTo>
                                    <a:pt x="91" y="267"/>
                                  </a:lnTo>
                                  <a:lnTo>
                                    <a:pt x="106" y="273"/>
                                  </a:lnTo>
                                  <a:lnTo>
                                    <a:pt x="116" y="274"/>
                                  </a:lnTo>
                                  <a:lnTo>
                                    <a:pt x="136" y="271"/>
                                  </a:lnTo>
                                  <a:lnTo>
                                    <a:pt x="166" y="264"/>
                                  </a:lnTo>
                                  <a:lnTo>
                                    <a:pt x="193" y="257"/>
                                  </a:lnTo>
                                  <a:lnTo>
                                    <a:pt x="205" y="254"/>
                                  </a:lnTo>
                                  <a:lnTo>
                                    <a:pt x="227" y="222"/>
                                  </a:lnTo>
                                  <a:lnTo>
                                    <a:pt x="251" y="191"/>
                                  </a:lnTo>
                                  <a:lnTo>
                                    <a:pt x="274" y="159"/>
                                  </a:lnTo>
                                  <a:lnTo>
                                    <a:pt x="297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523440"/>
                              <a:ext cx="788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74">
                                  <a:moveTo>
                                    <a:pt x="297" y="127"/>
                                  </a:moveTo>
                                  <a:lnTo>
                                    <a:pt x="281" y="127"/>
                                  </a:lnTo>
                                  <a:lnTo>
                                    <a:pt x="264" y="127"/>
                                  </a:lnTo>
                                  <a:lnTo>
                                    <a:pt x="248" y="127"/>
                                  </a:lnTo>
                                  <a:lnTo>
                                    <a:pt x="232" y="127"/>
                                  </a:lnTo>
                                  <a:lnTo>
                                    <a:pt x="222" y="116"/>
                                  </a:lnTo>
                                  <a:lnTo>
                                    <a:pt x="212" y="107"/>
                                  </a:lnTo>
                                  <a:lnTo>
                                    <a:pt x="201" y="96"/>
                                  </a:lnTo>
                                  <a:lnTo>
                                    <a:pt x="192" y="84"/>
                                  </a:lnTo>
                                  <a:lnTo>
                                    <a:pt x="183" y="81"/>
                                  </a:lnTo>
                                  <a:lnTo>
                                    <a:pt x="176" y="78"/>
                                  </a:lnTo>
                                  <a:lnTo>
                                    <a:pt x="171" y="75"/>
                                  </a:lnTo>
                                  <a:lnTo>
                                    <a:pt x="165" y="71"/>
                                  </a:lnTo>
                                  <a:lnTo>
                                    <a:pt x="161" y="67"/>
                                  </a:lnTo>
                                  <a:lnTo>
                                    <a:pt x="158" y="62"/>
                                  </a:lnTo>
                                  <a:lnTo>
                                    <a:pt x="155" y="58"/>
                                  </a:lnTo>
                                  <a:lnTo>
                                    <a:pt x="152" y="53"/>
                                  </a:lnTo>
                                  <a:lnTo>
                                    <a:pt x="143" y="31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19"/>
                                  </a:lnTo>
                                  <a:lnTo>
                                    <a:pt x="129" y="38"/>
                                  </a:lnTo>
                                  <a:lnTo>
                                    <a:pt x="128" y="57"/>
                                  </a:lnTo>
                                  <a:lnTo>
                                    <a:pt x="127" y="75"/>
                                  </a:lnTo>
                                  <a:lnTo>
                                    <a:pt x="141" y="99"/>
                                  </a:lnTo>
                                  <a:lnTo>
                                    <a:pt x="156" y="123"/>
                                  </a:lnTo>
                                  <a:lnTo>
                                    <a:pt x="169" y="148"/>
                                  </a:lnTo>
                                  <a:lnTo>
                                    <a:pt x="183" y="172"/>
                                  </a:lnTo>
                                  <a:lnTo>
                                    <a:pt x="171" y="178"/>
                                  </a:lnTo>
                                  <a:lnTo>
                                    <a:pt x="160" y="183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41" y="190"/>
                                  </a:lnTo>
                                  <a:lnTo>
                                    <a:pt x="134" y="190"/>
                                  </a:lnTo>
                                  <a:lnTo>
                                    <a:pt x="127" y="190"/>
                                  </a:lnTo>
                                  <a:lnTo>
                                    <a:pt x="121" y="188"/>
                                  </a:lnTo>
                                  <a:lnTo>
                                    <a:pt x="116" y="185"/>
                                  </a:lnTo>
                                  <a:lnTo>
                                    <a:pt x="111" y="181"/>
                                  </a:lnTo>
                                  <a:lnTo>
                                    <a:pt x="105" y="176"/>
                                  </a:lnTo>
                                  <a:lnTo>
                                    <a:pt x="100" y="170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84" y="143"/>
                                  </a:lnTo>
                                  <a:lnTo>
                                    <a:pt x="71" y="121"/>
                                  </a:lnTo>
                                  <a:lnTo>
                                    <a:pt x="53" y="150"/>
                                  </a:lnTo>
                                  <a:lnTo>
                                    <a:pt x="36" y="178"/>
                                  </a:lnTo>
                                  <a:lnTo>
                                    <a:pt x="18" y="205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16" y="240"/>
                                  </a:lnTo>
                                  <a:lnTo>
                                    <a:pt x="52" y="254"/>
                                  </a:lnTo>
                                  <a:lnTo>
                                    <a:pt x="72" y="261"/>
                                  </a:lnTo>
                                  <a:lnTo>
                                    <a:pt x="91" y="267"/>
                                  </a:lnTo>
                                  <a:lnTo>
                                    <a:pt x="106" y="273"/>
                                  </a:lnTo>
                                  <a:lnTo>
                                    <a:pt x="116" y="274"/>
                                  </a:lnTo>
                                  <a:lnTo>
                                    <a:pt x="136" y="271"/>
                                  </a:lnTo>
                                  <a:lnTo>
                                    <a:pt x="166" y="264"/>
                                  </a:lnTo>
                                  <a:lnTo>
                                    <a:pt x="193" y="257"/>
                                  </a:lnTo>
                                  <a:lnTo>
                                    <a:pt x="205" y="254"/>
                                  </a:lnTo>
                                  <a:lnTo>
                                    <a:pt x="227" y="222"/>
                                  </a:lnTo>
                                  <a:lnTo>
                                    <a:pt x="251" y="191"/>
                                  </a:lnTo>
                                  <a:lnTo>
                                    <a:pt x="274" y="159"/>
                                  </a:lnTo>
                                  <a:lnTo>
                                    <a:pt x="297" y="1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23440"/>
                              <a:ext cx="75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247">
                                  <a:moveTo>
                                    <a:pt x="235" y="0"/>
                                  </a:moveTo>
                                  <a:lnTo>
                                    <a:pt x="247" y="24"/>
                                  </a:lnTo>
                                  <a:lnTo>
                                    <a:pt x="261" y="47"/>
                                  </a:lnTo>
                                  <a:lnTo>
                                    <a:pt x="273" y="70"/>
                                  </a:lnTo>
                                  <a:lnTo>
                                    <a:pt x="286" y="93"/>
                                  </a:lnTo>
                                  <a:lnTo>
                                    <a:pt x="263" y="132"/>
                                  </a:lnTo>
                                  <a:lnTo>
                                    <a:pt x="240" y="171"/>
                                  </a:lnTo>
                                  <a:lnTo>
                                    <a:pt x="217" y="210"/>
                                  </a:lnTo>
                                  <a:lnTo>
                                    <a:pt x="195" y="247"/>
                                  </a:lnTo>
                                  <a:lnTo>
                                    <a:pt x="182" y="236"/>
                                  </a:lnTo>
                                  <a:lnTo>
                                    <a:pt x="170" y="224"/>
                                  </a:lnTo>
                                  <a:lnTo>
                                    <a:pt x="158" y="213"/>
                                  </a:lnTo>
                                  <a:lnTo>
                                    <a:pt x="145" y="202"/>
                                  </a:lnTo>
                                  <a:lnTo>
                                    <a:pt x="136" y="206"/>
                                  </a:lnTo>
                                  <a:lnTo>
                                    <a:pt x="125" y="212"/>
                                  </a:lnTo>
                                  <a:lnTo>
                                    <a:pt x="115" y="216"/>
                                  </a:lnTo>
                                  <a:lnTo>
                                    <a:pt x="104" y="220"/>
                                  </a:lnTo>
                                  <a:lnTo>
                                    <a:pt x="101" y="211"/>
                                  </a:lnTo>
                                  <a:lnTo>
                                    <a:pt x="97" y="202"/>
                                  </a:lnTo>
                                  <a:lnTo>
                                    <a:pt x="91" y="196"/>
                                  </a:lnTo>
                                  <a:lnTo>
                                    <a:pt x="86" y="192"/>
                                  </a:lnTo>
                                  <a:lnTo>
                                    <a:pt x="81" y="188"/>
                                  </a:lnTo>
                                  <a:lnTo>
                                    <a:pt x="75" y="185"/>
                                  </a:lnTo>
                                  <a:lnTo>
                                    <a:pt x="67" y="184"/>
                                  </a:lnTo>
                                  <a:lnTo>
                                    <a:pt x="61" y="184"/>
                                  </a:lnTo>
                                  <a:lnTo>
                                    <a:pt x="45" y="185"/>
                                  </a:lnTo>
                                  <a:lnTo>
                                    <a:pt x="30" y="189"/>
                                  </a:lnTo>
                                  <a:lnTo>
                                    <a:pt x="15" y="193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149"/>
                                  </a:lnTo>
                                  <a:lnTo>
                                    <a:pt x="20" y="139"/>
                                  </a:lnTo>
                                  <a:lnTo>
                                    <a:pt x="24" y="130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35" y="112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52" y="93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8" y="8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87" y="91"/>
                                  </a:lnTo>
                                  <a:lnTo>
                                    <a:pt x="91" y="93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9" y="100"/>
                                  </a:lnTo>
                                  <a:lnTo>
                                    <a:pt x="107" y="114"/>
                                  </a:lnTo>
                                  <a:lnTo>
                                    <a:pt x="110" y="121"/>
                                  </a:lnTo>
                                  <a:lnTo>
                                    <a:pt x="123" y="115"/>
                                  </a:lnTo>
                                  <a:lnTo>
                                    <a:pt x="136" y="108"/>
                                  </a:lnTo>
                                  <a:lnTo>
                                    <a:pt x="148" y="101"/>
                                  </a:lnTo>
                                  <a:lnTo>
                                    <a:pt x="161" y="95"/>
                                  </a:lnTo>
                                  <a:lnTo>
                                    <a:pt x="180" y="72"/>
                                  </a:lnTo>
                                  <a:lnTo>
                                    <a:pt x="198" y="49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23440"/>
                              <a:ext cx="75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247">
                                  <a:moveTo>
                                    <a:pt x="235" y="0"/>
                                  </a:moveTo>
                                  <a:lnTo>
                                    <a:pt x="247" y="24"/>
                                  </a:lnTo>
                                  <a:lnTo>
                                    <a:pt x="261" y="47"/>
                                  </a:lnTo>
                                  <a:lnTo>
                                    <a:pt x="273" y="70"/>
                                  </a:lnTo>
                                  <a:lnTo>
                                    <a:pt x="286" y="93"/>
                                  </a:lnTo>
                                  <a:lnTo>
                                    <a:pt x="263" y="132"/>
                                  </a:lnTo>
                                  <a:lnTo>
                                    <a:pt x="240" y="171"/>
                                  </a:lnTo>
                                  <a:lnTo>
                                    <a:pt x="217" y="210"/>
                                  </a:lnTo>
                                  <a:lnTo>
                                    <a:pt x="195" y="247"/>
                                  </a:lnTo>
                                  <a:lnTo>
                                    <a:pt x="182" y="236"/>
                                  </a:lnTo>
                                  <a:lnTo>
                                    <a:pt x="170" y="224"/>
                                  </a:lnTo>
                                  <a:lnTo>
                                    <a:pt x="158" y="213"/>
                                  </a:lnTo>
                                  <a:lnTo>
                                    <a:pt x="145" y="202"/>
                                  </a:lnTo>
                                  <a:lnTo>
                                    <a:pt x="136" y="206"/>
                                  </a:lnTo>
                                  <a:lnTo>
                                    <a:pt x="125" y="212"/>
                                  </a:lnTo>
                                  <a:lnTo>
                                    <a:pt x="115" y="216"/>
                                  </a:lnTo>
                                  <a:lnTo>
                                    <a:pt x="104" y="220"/>
                                  </a:lnTo>
                                  <a:lnTo>
                                    <a:pt x="101" y="211"/>
                                  </a:lnTo>
                                  <a:lnTo>
                                    <a:pt x="97" y="202"/>
                                  </a:lnTo>
                                  <a:lnTo>
                                    <a:pt x="91" y="196"/>
                                  </a:lnTo>
                                  <a:lnTo>
                                    <a:pt x="86" y="192"/>
                                  </a:lnTo>
                                  <a:lnTo>
                                    <a:pt x="81" y="188"/>
                                  </a:lnTo>
                                  <a:lnTo>
                                    <a:pt x="75" y="185"/>
                                  </a:lnTo>
                                  <a:lnTo>
                                    <a:pt x="67" y="184"/>
                                  </a:lnTo>
                                  <a:lnTo>
                                    <a:pt x="61" y="184"/>
                                  </a:lnTo>
                                  <a:lnTo>
                                    <a:pt x="45" y="185"/>
                                  </a:lnTo>
                                  <a:lnTo>
                                    <a:pt x="30" y="189"/>
                                  </a:lnTo>
                                  <a:lnTo>
                                    <a:pt x="15" y="193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149"/>
                                  </a:lnTo>
                                  <a:lnTo>
                                    <a:pt x="20" y="139"/>
                                  </a:lnTo>
                                  <a:lnTo>
                                    <a:pt x="24" y="130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35" y="112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52" y="93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8" y="8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87" y="91"/>
                                  </a:lnTo>
                                  <a:lnTo>
                                    <a:pt x="91" y="93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9" y="100"/>
                                  </a:lnTo>
                                  <a:lnTo>
                                    <a:pt x="107" y="114"/>
                                  </a:lnTo>
                                  <a:lnTo>
                                    <a:pt x="110" y="121"/>
                                  </a:lnTo>
                                  <a:lnTo>
                                    <a:pt x="123" y="115"/>
                                  </a:lnTo>
                                  <a:lnTo>
                                    <a:pt x="136" y="108"/>
                                  </a:lnTo>
                                  <a:lnTo>
                                    <a:pt x="148" y="101"/>
                                  </a:lnTo>
                                  <a:lnTo>
                                    <a:pt x="161" y="95"/>
                                  </a:lnTo>
                                  <a:lnTo>
                                    <a:pt x="180" y="72"/>
                                  </a:lnTo>
                                  <a:lnTo>
                                    <a:pt x="198" y="49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23440"/>
                              <a:ext cx="1422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490">
                                  <a:moveTo>
                                    <a:pt x="543" y="355"/>
                                  </a:moveTo>
                                  <a:lnTo>
                                    <a:pt x="528" y="342"/>
                                  </a:lnTo>
                                  <a:lnTo>
                                    <a:pt x="494" y="316"/>
                                  </a:lnTo>
                                  <a:lnTo>
                                    <a:pt x="474" y="302"/>
                                  </a:lnTo>
                                  <a:lnTo>
                                    <a:pt x="455" y="289"/>
                                  </a:lnTo>
                                  <a:lnTo>
                                    <a:pt x="447" y="284"/>
                                  </a:lnTo>
                                  <a:lnTo>
                                    <a:pt x="439" y="281"/>
                                  </a:lnTo>
                                  <a:lnTo>
                                    <a:pt x="432" y="278"/>
                                  </a:lnTo>
                                  <a:lnTo>
                                    <a:pt x="427" y="277"/>
                                  </a:lnTo>
                                  <a:lnTo>
                                    <a:pt x="409" y="279"/>
                                  </a:lnTo>
                                  <a:lnTo>
                                    <a:pt x="390" y="283"/>
                                  </a:lnTo>
                                  <a:lnTo>
                                    <a:pt x="373" y="287"/>
                                  </a:lnTo>
                                  <a:lnTo>
                                    <a:pt x="367" y="289"/>
                                  </a:lnTo>
                                  <a:lnTo>
                                    <a:pt x="383" y="296"/>
                                  </a:lnTo>
                                  <a:lnTo>
                                    <a:pt x="400" y="305"/>
                                  </a:lnTo>
                                  <a:lnTo>
                                    <a:pt x="409" y="311"/>
                                  </a:lnTo>
                                  <a:lnTo>
                                    <a:pt x="417" y="316"/>
                                  </a:lnTo>
                                  <a:lnTo>
                                    <a:pt x="426" y="321"/>
                                  </a:lnTo>
                                  <a:lnTo>
                                    <a:pt x="433" y="326"/>
                                  </a:lnTo>
                                  <a:lnTo>
                                    <a:pt x="438" y="333"/>
                                  </a:lnTo>
                                  <a:lnTo>
                                    <a:pt x="442" y="338"/>
                                  </a:lnTo>
                                  <a:lnTo>
                                    <a:pt x="444" y="341"/>
                                  </a:lnTo>
                                  <a:lnTo>
                                    <a:pt x="444" y="344"/>
                                  </a:lnTo>
                                  <a:lnTo>
                                    <a:pt x="444" y="346"/>
                                  </a:lnTo>
                                  <a:lnTo>
                                    <a:pt x="444" y="349"/>
                                  </a:lnTo>
                                  <a:lnTo>
                                    <a:pt x="442" y="352"/>
                                  </a:lnTo>
                                  <a:lnTo>
                                    <a:pt x="439" y="355"/>
                                  </a:lnTo>
                                  <a:lnTo>
                                    <a:pt x="437" y="357"/>
                                  </a:lnTo>
                                  <a:lnTo>
                                    <a:pt x="433" y="359"/>
                                  </a:lnTo>
                                  <a:lnTo>
                                    <a:pt x="424" y="364"/>
                                  </a:lnTo>
                                  <a:lnTo>
                                    <a:pt x="410" y="368"/>
                                  </a:lnTo>
                                  <a:lnTo>
                                    <a:pt x="389" y="357"/>
                                  </a:lnTo>
                                  <a:lnTo>
                                    <a:pt x="370" y="348"/>
                                  </a:lnTo>
                                  <a:lnTo>
                                    <a:pt x="362" y="345"/>
                                  </a:lnTo>
                                  <a:lnTo>
                                    <a:pt x="353" y="343"/>
                                  </a:lnTo>
                                  <a:lnTo>
                                    <a:pt x="346" y="341"/>
                                  </a:lnTo>
                                  <a:lnTo>
                                    <a:pt x="337" y="341"/>
                                  </a:lnTo>
                                  <a:lnTo>
                                    <a:pt x="331" y="342"/>
                                  </a:lnTo>
                                  <a:lnTo>
                                    <a:pt x="324" y="344"/>
                                  </a:lnTo>
                                  <a:lnTo>
                                    <a:pt x="316" y="347"/>
                                  </a:lnTo>
                                  <a:lnTo>
                                    <a:pt x="309" y="353"/>
                                  </a:lnTo>
                                  <a:lnTo>
                                    <a:pt x="302" y="359"/>
                                  </a:lnTo>
                                  <a:lnTo>
                                    <a:pt x="294" y="366"/>
                                  </a:lnTo>
                                  <a:lnTo>
                                    <a:pt x="286" y="377"/>
                                  </a:lnTo>
                                  <a:lnTo>
                                    <a:pt x="278" y="388"/>
                                  </a:lnTo>
                                  <a:lnTo>
                                    <a:pt x="271" y="373"/>
                                  </a:lnTo>
                                  <a:lnTo>
                                    <a:pt x="266" y="357"/>
                                  </a:lnTo>
                                  <a:lnTo>
                                    <a:pt x="259" y="341"/>
                                  </a:lnTo>
                                  <a:lnTo>
                                    <a:pt x="253" y="324"/>
                                  </a:lnTo>
                                  <a:lnTo>
                                    <a:pt x="267" y="321"/>
                                  </a:lnTo>
                                  <a:lnTo>
                                    <a:pt x="278" y="316"/>
                                  </a:lnTo>
                                  <a:lnTo>
                                    <a:pt x="289" y="311"/>
                                  </a:lnTo>
                                  <a:lnTo>
                                    <a:pt x="297" y="303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287"/>
                                  </a:lnTo>
                                  <a:lnTo>
                                    <a:pt x="311" y="278"/>
                                  </a:lnTo>
                                  <a:lnTo>
                                    <a:pt x="312" y="270"/>
                                  </a:lnTo>
                                  <a:lnTo>
                                    <a:pt x="312" y="259"/>
                                  </a:lnTo>
                                  <a:lnTo>
                                    <a:pt x="310" y="250"/>
                                  </a:lnTo>
                                  <a:lnTo>
                                    <a:pt x="306" y="240"/>
                                  </a:lnTo>
                                  <a:lnTo>
                                    <a:pt x="300" y="231"/>
                                  </a:lnTo>
                                  <a:lnTo>
                                    <a:pt x="293" y="222"/>
                                  </a:lnTo>
                                  <a:lnTo>
                                    <a:pt x="285" y="214"/>
                                  </a:lnTo>
                                  <a:lnTo>
                                    <a:pt x="274" y="205"/>
                                  </a:lnTo>
                                  <a:lnTo>
                                    <a:pt x="263" y="198"/>
                                  </a:lnTo>
                                  <a:lnTo>
                                    <a:pt x="249" y="193"/>
                                  </a:lnTo>
                                  <a:lnTo>
                                    <a:pt x="218" y="179"/>
                                  </a:lnTo>
                                  <a:lnTo>
                                    <a:pt x="202" y="172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82" y="159"/>
                                  </a:lnTo>
                                  <a:lnTo>
                                    <a:pt x="177" y="156"/>
                                  </a:lnTo>
                                  <a:lnTo>
                                    <a:pt x="175" y="153"/>
                                  </a:lnTo>
                                  <a:lnTo>
                                    <a:pt x="174" y="150"/>
                                  </a:lnTo>
                                  <a:lnTo>
                                    <a:pt x="173" y="135"/>
                                  </a:lnTo>
                                  <a:lnTo>
                                    <a:pt x="170" y="115"/>
                                  </a:lnTo>
                                  <a:lnTo>
                                    <a:pt x="168" y="96"/>
                                  </a:lnTo>
                                  <a:lnTo>
                                    <a:pt x="167" y="88"/>
                                  </a:lnTo>
                                  <a:lnTo>
                                    <a:pt x="179" y="80"/>
                                  </a:lnTo>
                                  <a:lnTo>
                                    <a:pt x="192" y="73"/>
                                  </a:lnTo>
                                  <a:lnTo>
                                    <a:pt x="204" y="66"/>
                                  </a:lnTo>
                                  <a:lnTo>
                                    <a:pt x="216" y="58"/>
                                  </a:lnTo>
                                  <a:lnTo>
                                    <a:pt x="207" y="46"/>
                                  </a:lnTo>
                                  <a:lnTo>
                                    <a:pt x="185" y="22"/>
                                  </a:lnTo>
                                  <a:lnTo>
                                    <a:pt x="178" y="16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165" y="7"/>
                                  </a:lnTo>
                                  <a:lnTo>
                                    <a:pt x="159" y="4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46" y="1"/>
                                  </a:lnTo>
                                  <a:lnTo>
                                    <a:pt x="144" y="2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140" y="6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30" y="26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15" y="66"/>
                                  </a:lnTo>
                                  <a:lnTo>
                                    <a:pt x="113" y="73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99" y="57"/>
                                  </a:lnTo>
                                  <a:lnTo>
                                    <a:pt x="92" y="51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79" y="42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4" y="83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12" y="103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7" y="141"/>
                                  </a:lnTo>
                                  <a:lnTo>
                                    <a:pt x="33" y="177"/>
                                  </a:lnTo>
                                  <a:lnTo>
                                    <a:pt x="49" y="213"/>
                                  </a:lnTo>
                                  <a:lnTo>
                                    <a:pt x="65" y="250"/>
                                  </a:lnTo>
                                  <a:lnTo>
                                    <a:pt x="79" y="285"/>
                                  </a:lnTo>
                                  <a:lnTo>
                                    <a:pt x="93" y="322"/>
                                  </a:lnTo>
                                  <a:lnTo>
                                    <a:pt x="106" y="360"/>
                                  </a:lnTo>
                                  <a:lnTo>
                                    <a:pt x="116" y="400"/>
                                  </a:lnTo>
                                  <a:lnTo>
                                    <a:pt x="151" y="419"/>
                                  </a:lnTo>
                                  <a:lnTo>
                                    <a:pt x="185" y="438"/>
                                  </a:lnTo>
                                  <a:lnTo>
                                    <a:pt x="218" y="457"/>
                                  </a:lnTo>
                                  <a:lnTo>
                                    <a:pt x="251" y="476"/>
                                  </a:lnTo>
                                  <a:lnTo>
                                    <a:pt x="271" y="470"/>
                                  </a:lnTo>
                                  <a:lnTo>
                                    <a:pt x="292" y="465"/>
                                  </a:lnTo>
                                  <a:lnTo>
                                    <a:pt x="313" y="460"/>
                                  </a:lnTo>
                                  <a:lnTo>
                                    <a:pt x="333" y="455"/>
                                  </a:lnTo>
                                  <a:lnTo>
                                    <a:pt x="354" y="464"/>
                                  </a:lnTo>
                                  <a:lnTo>
                                    <a:pt x="376" y="472"/>
                                  </a:lnTo>
                                  <a:lnTo>
                                    <a:pt x="397" y="482"/>
                                  </a:lnTo>
                                  <a:lnTo>
                                    <a:pt x="418" y="490"/>
                                  </a:lnTo>
                                  <a:lnTo>
                                    <a:pt x="445" y="480"/>
                                  </a:lnTo>
                                  <a:lnTo>
                                    <a:pt x="470" y="470"/>
                                  </a:lnTo>
                                  <a:lnTo>
                                    <a:pt x="496" y="460"/>
                                  </a:lnTo>
                                  <a:lnTo>
                                    <a:pt x="523" y="450"/>
                                  </a:lnTo>
                                  <a:lnTo>
                                    <a:pt x="528" y="426"/>
                                  </a:lnTo>
                                  <a:lnTo>
                                    <a:pt x="533" y="402"/>
                                  </a:lnTo>
                                  <a:lnTo>
                                    <a:pt x="538" y="379"/>
                                  </a:lnTo>
                                  <a:lnTo>
                                    <a:pt x="543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23440"/>
                              <a:ext cx="1422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490">
                                  <a:moveTo>
                                    <a:pt x="543" y="355"/>
                                  </a:moveTo>
                                  <a:lnTo>
                                    <a:pt x="528" y="342"/>
                                  </a:lnTo>
                                  <a:lnTo>
                                    <a:pt x="494" y="316"/>
                                  </a:lnTo>
                                  <a:lnTo>
                                    <a:pt x="474" y="302"/>
                                  </a:lnTo>
                                  <a:lnTo>
                                    <a:pt x="455" y="289"/>
                                  </a:lnTo>
                                  <a:lnTo>
                                    <a:pt x="447" y="284"/>
                                  </a:lnTo>
                                  <a:lnTo>
                                    <a:pt x="439" y="281"/>
                                  </a:lnTo>
                                  <a:lnTo>
                                    <a:pt x="432" y="278"/>
                                  </a:lnTo>
                                  <a:lnTo>
                                    <a:pt x="427" y="277"/>
                                  </a:lnTo>
                                  <a:lnTo>
                                    <a:pt x="409" y="279"/>
                                  </a:lnTo>
                                  <a:lnTo>
                                    <a:pt x="390" y="283"/>
                                  </a:lnTo>
                                  <a:lnTo>
                                    <a:pt x="373" y="287"/>
                                  </a:lnTo>
                                  <a:lnTo>
                                    <a:pt x="367" y="289"/>
                                  </a:lnTo>
                                  <a:lnTo>
                                    <a:pt x="383" y="296"/>
                                  </a:lnTo>
                                  <a:lnTo>
                                    <a:pt x="400" y="305"/>
                                  </a:lnTo>
                                  <a:lnTo>
                                    <a:pt x="409" y="311"/>
                                  </a:lnTo>
                                  <a:lnTo>
                                    <a:pt x="417" y="316"/>
                                  </a:lnTo>
                                  <a:lnTo>
                                    <a:pt x="426" y="321"/>
                                  </a:lnTo>
                                  <a:lnTo>
                                    <a:pt x="433" y="326"/>
                                  </a:lnTo>
                                  <a:lnTo>
                                    <a:pt x="438" y="333"/>
                                  </a:lnTo>
                                  <a:lnTo>
                                    <a:pt x="442" y="338"/>
                                  </a:lnTo>
                                  <a:lnTo>
                                    <a:pt x="444" y="341"/>
                                  </a:lnTo>
                                  <a:lnTo>
                                    <a:pt x="444" y="344"/>
                                  </a:lnTo>
                                  <a:lnTo>
                                    <a:pt x="444" y="346"/>
                                  </a:lnTo>
                                  <a:lnTo>
                                    <a:pt x="444" y="349"/>
                                  </a:lnTo>
                                  <a:lnTo>
                                    <a:pt x="442" y="352"/>
                                  </a:lnTo>
                                  <a:lnTo>
                                    <a:pt x="439" y="355"/>
                                  </a:lnTo>
                                  <a:lnTo>
                                    <a:pt x="437" y="357"/>
                                  </a:lnTo>
                                  <a:lnTo>
                                    <a:pt x="433" y="359"/>
                                  </a:lnTo>
                                  <a:lnTo>
                                    <a:pt x="424" y="364"/>
                                  </a:lnTo>
                                  <a:lnTo>
                                    <a:pt x="410" y="368"/>
                                  </a:lnTo>
                                  <a:lnTo>
                                    <a:pt x="389" y="357"/>
                                  </a:lnTo>
                                  <a:lnTo>
                                    <a:pt x="370" y="348"/>
                                  </a:lnTo>
                                  <a:lnTo>
                                    <a:pt x="362" y="345"/>
                                  </a:lnTo>
                                  <a:lnTo>
                                    <a:pt x="353" y="343"/>
                                  </a:lnTo>
                                  <a:lnTo>
                                    <a:pt x="346" y="341"/>
                                  </a:lnTo>
                                  <a:lnTo>
                                    <a:pt x="337" y="341"/>
                                  </a:lnTo>
                                  <a:lnTo>
                                    <a:pt x="331" y="342"/>
                                  </a:lnTo>
                                  <a:lnTo>
                                    <a:pt x="324" y="344"/>
                                  </a:lnTo>
                                  <a:lnTo>
                                    <a:pt x="316" y="347"/>
                                  </a:lnTo>
                                  <a:lnTo>
                                    <a:pt x="309" y="353"/>
                                  </a:lnTo>
                                  <a:lnTo>
                                    <a:pt x="302" y="359"/>
                                  </a:lnTo>
                                  <a:lnTo>
                                    <a:pt x="294" y="366"/>
                                  </a:lnTo>
                                  <a:lnTo>
                                    <a:pt x="286" y="377"/>
                                  </a:lnTo>
                                  <a:lnTo>
                                    <a:pt x="278" y="388"/>
                                  </a:lnTo>
                                  <a:lnTo>
                                    <a:pt x="271" y="373"/>
                                  </a:lnTo>
                                  <a:lnTo>
                                    <a:pt x="266" y="357"/>
                                  </a:lnTo>
                                  <a:lnTo>
                                    <a:pt x="259" y="341"/>
                                  </a:lnTo>
                                  <a:lnTo>
                                    <a:pt x="253" y="324"/>
                                  </a:lnTo>
                                  <a:lnTo>
                                    <a:pt x="267" y="321"/>
                                  </a:lnTo>
                                  <a:lnTo>
                                    <a:pt x="278" y="316"/>
                                  </a:lnTo>
                                  <a:lnTo>
                                    <a:pt x="289" y="311"/>
                                  </a:lnTo>
                                  <a:lnTo>
                                    <a:pt x="297" y="303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287"/>
                                  </a:lnTo>
                                  <a:lnTo>
                                    <a:pt x="311" y="278"/>
                                  </a:lnTo>
                                  <a:lnTo>
                                    <a:pt x="312" y="270"/>
                                  </a:lnTo>
                                  <a:lnTo>
                                    <a:pt x="312" y="259"/>
                                  </a:lnTo>
                                  <a:lnTo>
                                    <a:pt x="310" y="250"/>
                                  </a:lnTo>
                                  <a:lnTo>
                                    <a:pt x="306" y="240"/>
                                  </a:lnTo>
                                  <a:lnTo>
                                    <a:pt x="300" y="231"/>
                                  </a:lnTo>
                                  <a:lnTo>
                                    <a:pt x="293" y="222"/>
                                  </a:lnTo>
                                  <a:lnTo>
                                    <a:pt x="285" y="214"/>
                                  </a:lnTo>
                                  <a:lnTo>
                                    <a:pt x="274" y="205"/>
                                  </a:lnTo>
                                  <a:lnTo>
                                    <a:pt x="263" y="198"/>
                                  </a:lnTo>
                                  <a:lnTo>
                                    <a:pt x="249" y="193"/>
                                  </a:lnTo>
                                  <a:lnTo>
                                    <a:pt x="218" y="179"/>
                                  </a:lnTo>
                                  <a:lnTo>
                                    <a:pt x="202" y="172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82" y="159"/>
                                  </a:lnTo>
                                  <a:lnTo>
                                    <a:pt x="177" y="156"/>
                                  </a:lnTo>
                                  <a:lnTo>
                                    <a:pt x="175" y="153"/>
                                  </a:lnTo>
                                  <a:lnTo>
                                    <a:pt x="174" y="150"/>
                                  </a:lnTo>
                                  <a:lnTo>
                                    <a:pt x="173" y="135"/>
                                  </a:lnTo>
                                  <a:lnTo>
                                    <a:pt x="170" y="115"/>
                                  </a:lnTo>
                                  <a:lnTo>
                                    <a:pt x="168" y="96"/>
                                  </a:lnTo>
                                  <a:lnTo>
                                    <a:pt x="167" y="88"/>
                                  </a:lnTo>
                                  <a:lnTo>
                                    <a:pt x="179" y="80"/>
                                  </a:lnTo>
                                  <a:lnTo>
                                    <a:pt x="192" y="73"/>
                                  </a:lnTo>
                                  <a:lnTo>
                                    <a:pt x="204" y="66"/>
                                  </a:lnTo>
                                  <a:lnTo>
                                    <a:pt x="216" y="58"/>
                                  </a:lnTo>
                                  <a:lnTo>
                                    <a:pt x="207" y="46"/>
                                  </a:lnTo>
                                  <a:lnTo>
                                    <a:pt x="185" y="22"/>
                                  </a:lnTo>
                                  <a:lnTo>
                                    <a:pt x="178" y="16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165" y="7"/>
                                  </a:lnTo>
                                  <a:lnTo>
                                    <a:pt x="159" y="4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46" y="1"/>
                                  </a:lnTo>
                                  <a:lnTo>
                                    <a:pt x="144" y="2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140" y="6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30" y="26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15" y="66"/>
                                  </a:lnTo>
                                  <a:lnTo>
                                    <a:pt x="113" y="73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99" y="57"/>
                                  </a:lnTo>
                                  <a:lnTo>
                                    <a:pt x="92" y="51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79" y="42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4" y="83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12" y="103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7" y="141"/>
                                  </a:lnTo>
                                  <a:lnTo>
                                    <a:pt x="33" y="177"/>
                                  </a:lnTo>
                                  <a:lnTo>
                                    <a:pt x="49" y="213"/>
                                  </a:lnTo>
                                  <a:lnTo>
                                    <a:pt x="65" y="250"/>
                                  </a:lnTo>
                                  <a:lnTo>
                                    <a:pt x="79" y="285"/>
                                  </a:lnTo>
                                  <a:lnTo>
                                    <a:pt x="93" y="322"/>
                                  </a:lnTo>
                                  <a:lnTo>
                                    <a:pt x="106" y="360"/>
                                  </a:lnTo>
                                  <a:lnTo>
                                    <a:pt x="116" y="400"/>
                                  </a:lnTo>
                                  <a:lnTo>
                                    <a:pt x="151" y="419"/>
                                  </a:lnTo>
                                  <a:lnTo>
                                    <a:pt x="185" y="438"/>
                                  </a:lnTo>
                                  <a:lnTo>
                                    <a:pt x="218" y="457"/>
                                  </a:lnTo>
                                  <a:lnTo>
                                    <a:pt x="251" y="476"/>
                                  </a:lnTo>
                                  <a:lnTo>
                                    <a:pt x="271" y="470"/>
                                  </a:lnTo>
                                  <a:lnTo>
                                    <a:pt x="292" y="465"/>
                                  </a:lnTo>
                                  <a:lnTo>
                                    <a:pt x="313" y="460"/>
                                  </a:lnTo>
                                  <a:lnTo>
                                    <a:pt x="333" y="455"/>
                                  </a:lnTo>
                                  <a:lnTo>
                                    <a:pt x="354" y="464"/>
                                  </a:lnTo>
                                  <a:lnTo>
                                    <a:pt x="376" y="472"/>
                                  </a:lnTo>
                                  <a:lnTo>
                                    <a:pt x="397" y="482"/>
                                  </a:lnTo>
                                  <a:lnTo>
                                    <a:pt x="418" y="490"/>
                                  </a:lnTo>
                                  <a:lnTo>
                                    <a:pt x="445" y="480"/>
                                  </a:lnTo>
                                  <a:lnTo>
                                    <a:pt x="470" y="470"/>
                                  </a:lnTo>
                                  <a:lnTo>
                                    <a:pt x="496" y="460"/>
                                  </a:lnTo>
                                  <a:lnTo>
                                    <a:pt x="523" y="450"/>
                                  </a:lnTo>
                                  <a:lnTo>
                                    <a:pt x="528" y="426"/>
                                  </a:lnTo>
                                  <a:lnTo>
                                    <a:pt x="533" y="402"/>
                                  </a:lnTo>
                                  <a:lnTo>
                                    <a:pt x="538" y="379"/>
                                  </a:lnTo>
                                  <a:lnTo>
                                    <a:pt x="543" y="3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718200"/>
                              <a:ext cx="36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36">
                                  <a:moveTo>
                                    <a:pt x="137" y="20"/>
                                  </a:moveTo>
                                  <a:lnTo>
                                    <a:pt x="132" y="15"/>
                                  </a:lnTo>
                                  <a:lnTo>
                                    <a:pt x="120" y="6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6" y="27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105" y="42"/>
                                  </a:lnTo>
                                  <a:lnTo>
                                    <a:pt x="42" y="9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14" y="236"/>
                                  </a:lnTo>
                                  <a:lnTo>
                                    <a:pt x="38" y="214"/>
                                  </a:lnTo>
                                  <a:lnTo>
                                    <a:pt x="36" y="201"/>
                                  </a:lnTo>
                                  <a:lnTo>
                                    <a:pt x="35" y="174"/>
                                  </a:lnTo>
                                  <a:lnTo>
                                    <a:pt x="36" y="165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0" y="150"/>
                                  </a:lnTo>
                                  <a:lnTo>
                                    <a:pt x="43" y="143"/>
                                  </a:lnTo>
                                  <a:lnTo>
                                    <a:pt x="46" y="136"/>
                                  </a:lnTo>
                                  <a:lnTo>
                                    <a:pt x="50" y="131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63" y="123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78" y="119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92" y="117"/>
                                  </a:lnTo>
                                  <a:lnTo>
                                    <a:pt x="105" y="118"/>
                                  </a:lnTo>
                                  <a:lnTo>
                                    <a:pt x="115" y="120"/>
                                  </a:lnTo>
                                  <a:lnTo>
                                    <a:pt x="131" y="125"/>
                                  </a:lnTo>
                                  <a:lnTo>
                                    <a:pt x="137" y="129"/>
                                  </a:lnTo>
                                  <a:lnTo>
                                    <a:pt x="13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718200"/>
                              <a:ext cx="36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36">
                                  <a:moveTo>
                                    <a:pt x="137" y="20"/>
                                  </a:moveTo>
                                  <a:lnTo>
                                    <a:pt x="132" y="15"/>
                                  </a:lnTo>
                                  <a:lnTo>
                                    <a:pt x="120" y="6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6" y="27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105" y="42"/>
                                  </a:lnTo>
                                  <a:lnTo>
                                    <a:pt x="42" y="9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14" y="236"/>
                                  </a:lnTo>
                                  <a:lnTo>
                                    <a:pt x="38" y="214"/>
                                  </a:lnTo>
                                  <a:lnTo>
                                    <a:pt x="36" y="201"/>
                                  </a:lnTo>
                                  <a:lnTo>
                                    <a:pt x="35" y="174"/>
                                  </a:lnTo>
                                  <a:lnTo>
                                    <a:pt x="36" y="165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0" y="150"/>
                                  </a:lnTo>
                                  <a:lnTo>
                                    <a:pt x="43" y="143"/>
                                  </a:lnTo>
                                  <a:lnTo>
                                    <a:pt x="46" y="136"/>
                                  </a:lnTo>
                                  <a:lnTo>
                                    <a:pt x="50" y="131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63" y="123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78" y="119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92" y="117"/>
                                  </a:lnTo>
                                  <a:lnTo>
                                    <a:pt x="105" y="118"/>
                                  </a:lnTo>
                                  <a:lnTo>
                                    <a:pt x="115" y="120"/>
                                  </a:lnTo>
                                  <a:lnTo>
                                    <a:pt x="131" y="125"/>
                                  </a:lnTo>
                                  <a:lnTo>
                                    <a:pt x="137" y="129"/>
                                  </a:lnTo>
                                  <a:lnTo>
                                    <a:pt x="137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461880"/>
                              <a:ext cx="2300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" h="814">
                                  <a:moveTo>
                                    <a:pt x="864" y="347"/>
                                  </a:moveTo>
                                  <a:lnTo>
                                    <a:pt x="866" y="332"/>
                                  </a:lnTo>
                                  <a:lnTo>
                                    <a:pt x="867" y="320"/>
                                  </a:lnTo>
                                  <a:lnTo>
                                    <a:pt x="867" y="309"/>
                                  </a:lnTo>
                                  <a:lnTo>
                                    <a:pt x="865" y="299"/>
                                  </a:lnTo>
                                  <a:lnTo>
                                    <a:pt x="863" y="289"/>
                                  </a:lnTo>
                                  <a:lnTo>
                                    <a:pt x="860" y="282"/>
                                  </a:lnTo>
                                  <a:lnTo>
                                    <a:pt x="856" y="274"/>
                                  </a:lnTo>
                                  <a:lnTo>
                                    <a:pt x="851" y="268"/>
                                  </a:lnTo>
                                  <a:lnTo>
                                    <a:pt x="844" y="263"/>
                                  </a:lnTo>
                                  <a:lnTo>
                                    <a:pt x="838" y="259"/>
                                  </a:lnTo>
                                  <a:lnTo>
                                    <a:pt x="831" y="254"/>
                                  </a:lnTo>
                                  <a:lnTo>
                                    <a:pt x="822" y="251"/>
                                  </a:lnTo>
                                  <a:lnTo>
                                    <a:pt x="804" y="246"/>
                                  </a:lnTo>
                                  <a:lnTo>
                                    <a:pt x="783" y="243"/>
                                  </a:lnTo>
                                  <a:lnTo>
                                    <a:pt x="786" y="234"/>
                                  </a:lnTo>
                                  <a:lnTo>
                                    <a:pt x="789" y="227"/>
                                  </a:lnTo>
                                  <a:lnTo>
                                    <a:pt x="790" y="220"/>
                                  </a:lnTo>
                                  <a:lnTo>
                                    <a:pt x="791" y="213"/>
                                  </a:lnTo>
                                  <a:lnTo>
                                    <a:pt x="791" y="206"/>
                                  </a:lnTo>
                                  <a:lnTo>
                                    <a:pt x="791" y="201"/>
                                  </a:lnTo>
                                  <a:lnTo>
                                    <a:pt x="790" y="196"/>
                                  </a:lnTo>
                                  <a:lnTo>
                                    <a:pt x="789" y="190"/>
                                  </a:lnTo>
                                  <a:lnTo>
                                    <a:pt x="786" y="185"/>
                                  </a:lnTo>
                                  <a:lnTo>
                                    <a:pt x="784" y="181"/>
                                  </a:lnTo>
                                  <a:lnTo>
                                    <a:pt x="781" y="178"/>
                                  </a:lnTo>
                                  <a:lnTo>
                                    <a:pt x="778" y="175"/>
                                  </a:lnTo>
                                  <a:lnTo>
                                    <a:pt x="775" y="171"/>
                                  </a:lnTo>
                                  <a:lnTo>
                                    <a:pt x="772" y="169"/>
                                  </a:lnTo>
                                  <a:lnTo>
                                    <a:pt x="767" y="167"/>
                                  </a:lnTo>
                                  <a:lnTo>
                                    <a:pt x="763" y="166"/>
                                  </a:lnTo>
                                  <a:lnTo>
                                    <a:pt x="754" y="165"/>
                                  </a:lnTo>
                                  <a:lnTo>
                                    <a:pt x="745" y="166"/>
                                  </a:lnTo>
                                  <a:lnTo>
                                    <a:pt x="736" y="169"/>
                                  </a:lnTo>
                                  <a:lnTo>
                                    <a:pt x="726" y="174"/>
                                  </a:lnTo>
                                  <a:lnTo>
                                    <a:pt x="717" y="181"/>
                                  </a:lnTo>
                                  <a:lnTo>
                                    <a:pt x="710" y="190"/>
                                  </a:lnTo>
                                  <a:lnTo>
                                    <a:pt x="705" y="196"/>
                                  </a:lnTo>
                                  <a:lnTo>
                                    <a:pt x="702" y="201"/>
                                  </a:lnTo>
                                  <a:lnTo>
                                    <a:pt x="699" y="207"/>
                                  </a:lnTo>
                                  <a:lnTo>
                                    <a:pt x="696" y="215"/>
                                  </a:lnTo>
                                  <a:lnTo>
                                    <a:pt x="690" y="202"/>
                                  </a:lnTo>
                                  <a:lnTo>
                                    <a:pt x="683" y="189"/>
                                  </a:lnTo>
                                  <a:lnTo>
                                    <a:pt x="676" y="177"/>
                                  </a:lnTo>
                                  <a:lnTo>
                                    <a:pt x="670" y="164"/>
                                  </a:lnTo>
                                  <a:lnTo>
                                    <a:pt x="676" y="159"/>
                                  </a:lnTo>
                                  <a:lnTo>
                                    <a:pt x="681" y="154"/>
                                  </a:lnTo>
                                  <a:lnTo>
                                    <a:pt x="686" y="148"/>
                                  </a:lnTo>
                                  <a:lnTo>
                                    <a:pt x="690" y="142"/>
                                  </a:lnTo>
                                  <a:lnTo>
                                    <a:pt x="693" y="137"/>
                                  </a:lnTo>
                                  <a:lnTo>
                                    <a:pt x="696" y="131"/>
                                  </a:lnTo>
                                  <a:lnTo>
                                    <a:pt x="697" y="126"/>
                                  </a:lnTo>
                                  <a:lnTo>
                                    <a:pt x="698" y="121"/>
                                  </a:lnTo>
                                  <a:lnTo>
                                    <a:pt x="699" y="116"/>
                                  </a:lnTo>
                                  <a:lnTo>
                                    <a:pt x="699" y="109"/>
                                  </a:lnTo>
                                  <a:lnTo>
                                    <a:pt x="698" y="104"/>
                                  </a:lnTo>
                                  <a:lnTo>
                                    <a:pt x="697" y="99"/>
                                  </a:lnTo>
                                  <a:lnTo>
                                    <a:pt x="693" y="88"/>
                                  </a:lnTo>
                                  <a:lnTo>
                                    <a:pt x="687" y="78"/>
                                  </a:lnTo>
                                  <a:lnTo>
                                    <a:pt x="681" y="67"/>
                                  </a:lnTo>
                                  <a:lnTo>
                                    <a:pt x="673" y="57"/>
                                  </a:lnTo>
                                  <a:lnTo>
                                    <a:pt x="664" y="46"/>
                                  </a:lnTo>
                                  <a:lnTo>
                                    <a:pt x="655" y="37"/>
                                  </a:lnTo>
                                  <a:lnTo>
                                    <a:pt x="636" y="18"/>
                                  </a:lnTo>
                                  <a:lnTo>
                                    <a:pt x="619" y="0"/>
                                  </a:lnTo>
                                  <a:lnTo>
                                    <a:pt x="610" y="16"/>
                                  </a:lnTo>
                                  <a:lnTo>
                                    <a:pt x="589" y="53"/>
                                  </a:lnTo>
                                  <a:lnTo>
                                    <a:pt x="578" y="73"/>
                                  </a:lnTo>
                                  <a:lnTo>
                                    <a:pt x="571" y="92"/>
                                  </a:lnTo>
                                  <a:lnTo>
                                    <a:pt x="567" y="100"/>
                                  </a:lnTo>
                                  <a:lnTo>
                                    <a:pt x="565" y="106"/>
                                  </a:lnTo>
                                  <a:lnTo>
                                    <a:pt x="565" y="111"/>
                                  </a:lnTo>
                                  <a:lnTo>
                                    <a:pt x="567" y="116"/>
                                  </a:lnTo>
                                  <a:lnTo>
                                    <a:pt x="571" y="121"/>
                                  </a:lnTo>
                                  <a:lnTo>
                                    <a:pt x="574" y="128"/>
                                  </a:lnTo>
                                  <a:lnTo>
                                    <a:pt x="575" y="137"/>
                                  </a:lnTo>
                                  <a:lnTo>
                                    <a:pt x="575" y="145"/>
                                  </a:lnTo>
                                  <a:lnTo>
                                    <a:pt x="575" y="159"/>
                                  </a:lnTo>
                                  <a:lnTo>
                                    <a:pt x="574" y="164"/>
                                  </a:lnTo>
                                  <a:lnTo>
                                    <a:pt x="567" y="162"/>
                                  </a:lnTo>
                                  <a:lnTo>
                                    <a:pt x="551" y="159"/>
                                  </a:lnTo>
                                  <a:lnTo>
                                    <a:pt x="540" y="158"/>
                                  </a:lnTo>
                                  <a:lnTo>
                                    <a:pt x="529" y="159"/>
                                  </a:lnTo>
                                  <a:lnTo>
                                    <a:pt x="523" y="159"/>
                                  </a:lnTo>
                                  <a:lnTo>
                                    <a:pt x="518" y="160"/>
                                  </a:lnTo>
                                  <a:lnTo>
                                    <a:pt x="513" y="162"/>
                                  </a:lnTo>
                                  <a:lnTo>
                                    <a:pt x="509" y="164"/>
                                  </a:lnTo>
                                  <a:lnTo>
                                    <a:pt x="503" y="166"/>
                                  </a:lnTo>
                                  <a:lnTo>
                                    <a:pt x="496" y="168"/>
                                  </a:lnTo>
                                  <a:lnTo>
                                    <a:pt x="489" y="168"/>
                                  </a:lnTo>
                                  <a:lnTo>
                                    <a:pt x="480" y="169"/>
                                  </a:lnTo>
                                  <a:lnTo>
                                    <a:pt x="460" y="168"/>
                                  </a:lnTo>
                                  <a:lnTo>
                                    <a:pt x="439" y="167"/>
                                  </a:lnTo>
                                  <a:lnTo>
                                    <a:pt x="429" y="167"/>
                                  </a:lnTo>
                                  <a:lnTo>
                                    <a:pt x="419" y="168"/>
                                  </a:lnTo>
                                  <a:lnTo>
                                    <a:pt x="410" y="169"/>
                                  </a:lnTo>
                                  <a:lnTo>
                                    <a:pt x="401" y="170"/>
                                  </a:lnTo>
                                  <a:lnTo>
                                    <a:pt x="393" y="172"/>
                                  </a:lnTo>
                                  <a:lnTo>
                                    <a:pt x="386" y="177"/>
                                  </a:lnTo>
                                  <a:lnTo>
                                    <a:pt x="384" y="179"/>
                                  </a:lnTo>
                                  <a:lnTo>
                                    <a:pt x="382" y="181"/>
                                  </a:lnTo>
                                  <a:lnTo>
                                    <a:pt x="380" y="184"/>
                                  </a:lnTo>
                                  <a:lnTo>
                                    <a:pt x="379" y="187"/>
                                  </a:lnTo>
                                  <a:lnTo>
                                    <a:pt x="369" y="218"/>
                                  </a:lnTo>
                                  <a:lnTo>
                                    <a:pt x="359" y="249"/>
                                  </a:lnTo>
                                  <a:lnTo>
                                    <a:pt x="351" y="273"/>
                                  </a:lnTo>
                                  <a:lnTo>
                                    <a:pt x="347" y="283"/>
                                  </a:lnTo>
                                  <a:lnTo>
                                    <a:pt x="335" y="274"/>
                                  </a:lnTo>
                                  <a:lnTo>
                                    <a:pt x="323" y="267"/>
                                  </a:lnTo>
                                  <a:lnTo>
                                    <a:pt x="313" y="262"/>
                                  </a:lnTo>
                                  <a:lnTo>
                                    <a:pt x="303" y="257"/>
                                  </a:lnTo>
                                  <a:lnTo>
                                    <a:pt x="294" y="253"/>
                                  </a:lnTo>
                                  <a:lnTo>
                                    <a:pt x="285" y="252"/>
                                  </a:lnTo>
                                  <a:lnTo>
                                    <a:pt x="277" y="251"/>
                                  </a:lnTo>
                                  <a:lnTo>
                                    <a:pt x="270" y="252"/>
                                  </a:lnTo>
                                  <a:lnTo>
                                    <a:pt x="262" y="256"/>
                                  </a:lnTo>
                                  <a:lnTo>
                                    <a:pt x="256" y="260"/>
                                  </a:lnTo>
                                  <a:lnTo>
                                    <a:pt x="249" y="265"/>
                                  </a:lnTo>
                                  <a:lnTo>
                                    <a:pt x="242" y="272"/>
                                  </a:lnTo>
                                  <a:lnTo>
                                    <a:pt x="236" y="281"/>
                                  </a:lnTo>
                                  <a:lnTo>
                                    <a:pt x="230" y="291"/>
                                  </a:lnTo>
                                  <a:lnTo>
                                    <a:pt x="223" y="303"/>
                                  </a:lnTo>
                                  <a:lnTo>
                                    <a:pt x="216" y="316"/>
                                  </a:lnTo>
                                  <a:lnTo>
                                    <a:pt x="212" y="309"/>
                                  </a:lnTo>
                                  <a:lnTo>
                                    <a:pt x="201" y="293"/>
                                  </a:lnTo>
                                  <a:lnTo>
                                    <a:pt x="194" y="287"/>
                                  </a:lnTo>
                                  <a:lnTo>
                                    <a:pt x="186" y="282"/>
                                  </a:lnTo>
                                  <a:lnTo>
                                    <a:pt x="182" y="281"/>
                                  </a:lnTo>
                                  <a:lnTo>
                                    <a:pt x="179" y="281"/>
                                  </a:lnTo>
                                  <a:lnTo>
                                    <a:pt x="175" y="282"/>
                                  </a:lnTo>
                                  <a:lnTo>
                                    <a:pt x="171" y="285"/>
                                  </a:lnTo>
                                  <a:lnTo>
                                    <a:pt x="166" y="288"/>
                                  </a:lnTo>
                                  <a:lnTo>
                                    <a:pt x="160" y="291"/>
                                  </a:lnTo>
                                  <a:lnTo>
                                    <a:pt x="155" y="294"/>
                                  </a:lnTo>
                                  <a:lnTo>
                                    <a:pt x="149" y="297"/>
                                  </a:lnTo>
                                  <a:lnTo>
                                    <a:pt x="135" y="301"/>
                                  </a:lnTo>
                                  <a:lnTo>
                                    <a:pt x="122" y="303"/>
                                  </a:lnTo>
                                  <a:lnTo>
                                    <a:pt x="99" y="306"/>
                                  </a:lnTo>
                                  <a:lnTo>
                                    <a:pt x="91" y="307"/>
                                  </a:lnTo>
                                  <a:lnTo>
                                    <a:pt x="84" y="316"/>
                                  </a:lnTo>
                                  <a:lnTo>
                                    <a:pt x="77" y="327"/>
                                  </a:lnTo>
                                  <a:lnTo>
                                    <a:pt x="71" y="336"/>
                                  </a:lnTo>
                                  <a:lnTo>
                                    <a:pt x="63" y="347"/>
                                  </a:lnTo>
                                  <a:lnTo>
                                    <a:pt x="77" y="349"/>
                                  </a:lnTo>
                                  <a:lnTo>
                                    <a:pt x="107" y="356"/>
                                  </a:lnTo>
                                  <a:lnTo>
                                    <a:pt x="124" y="362"/>
                                  </a:lnTo>
                                  <a:lnTo>
                                    <a:pt x="140" y="367"/>
                                  </a:lnTo>
                                  <a:lnTo>
                                    <a:pt x="147" y="369"/>
                                  </a:lnTo>
                                  <a:lnTo>
                                    <a:pt x="154" y="372"/>
                                  </a:lnTo>
                                  <a:lnTo>
                                    <a:pt x="159" y="375"/>
                                  </a:lnTo>
                                  <a:lnTo>
                                    <a:pt x="162" y="379"/>
                                  </a:lnTo>
                                  <a:lnTo>
                                    <a:pt x="165" y="381"/>
                                  </a:lnTo>
                                  <a:lnTo>
                                    <a:pt x="170" y="382"/>
                                  </a:lnTo>
                                  <a:lnTo>
                                    <a:pt x="174" y="382"/>
                                  </a:lnTo>
                                  <a:lnTo>
                                    <a:pt x="178" y="381"/>
                                  </a:lnTo>
                                  <a:lnTo>
                                    <a:pt x="189" y="375"/>
                                  </a:lnTo>
                                  <a:lnTo>
                                    <a:pt x="199" y="367"/>
                                  </a:lnTo>
                                  <a:lnTo>
                                    <a:pt x="217" y="351"/>
                                  </a:lnTo>
                                  <a:lnTo>
                                    <a:pt x="224" y="344"/>
                                  </a:lnTo>
                                  <a:lnTo>
                                    <a:pt x="237" y="342"/>
                                  </a:lnTo>
                                  <a:lnTo>
                                    <a:pt x="264" y="340"/>
                                  </a:lnTo>
                                  <a:lnTo>
                                    <a:pt x="280" y="339"/>
                                  </a:lnTo>
                                  <a:lnTo>
                                    <a:pt x="293" y="340"/>
                                  </a:lnTo>
                                  <a:lnTo>
                                    <a:pt x="299" y="341"/>
                                  </a:lnTo>
                                  <a:lnTo>
                                    <a:pt x="303" y="343"/>
                                  </a:lnTo>
                                  <a:lnTo>
                                    <a:pt x="306" y="344"/>
                                  </a:lnTo>
                                  <a:lnTo>
                                    <a:pt x="309" y="347"/>
                                  </a:lnTo>
                                  <a:lnTo>
                                    <a:pt x="309" y="350"/>
                                  </a:lnTo>
                                  <a:lnTo>
                                    <a:pt x="307" y="353"/>
                                  </a:lnTo>
                                  <a:lnTo>
                                    <a:pt x="306" y="357"/>
                                  </a:lnTo>
                                  <a:lnTo>
                                    <a:pt x="303" y="363"/>
                                  </a:lnTo>
                                  <a:lnTo>
                                    <a:pt x="296" y="373"/>
                                  </a:lnTo>
                                  <a:lnTo>
                                    <a:pt x="286" y="384"/>
                                  </a:lnTo>
                                  <a:lnTo>
                                    <a:pt x="270" y="403"/>
                                  </a:lnTo>
                                  <a:lnTo>
                                    <a:pt x="261" y="410"/>
                                  </a:lnTo>
                                  <a:lnTo>
                                    <a:pt x="251" y="414"/>
                                  </a:lnTo>
                                  <a:lnTo>
                                    <a:pt x="224" y="422"/>
                                  </a:lnTo>
                                  <a:lnTo>
                                    <a:pt x="209" y="426"/>
                                  </a:lnTo>
                                  <a:lnTo>
                                    <a:pt x="192" y="428"/>
                                  </a:lnTo>
                                  <a:lnTo>
                                    <a:pt x="183" y="429"/>
                                  </a:lnTo>
                                  <a:lnTo>
                                    <a:pt x="175" y="429"/>
                                  </a:lnTo>
                                  <a:lnTo>
                                    <a:pt x="166" y="428"/>
                                  </a:lnTo>
                                  <a:lnTo>
                                    <a:pt x="159" y="427"/>
                                  </a:lnTo>
                                  <a:lnTo>
                                    <a:pt x="123" y="422"/>
                                  </a:lnTo>
                                  <a:lnTo>
                                    <a:pt x="83" y="416"/>
                                  </a:lnTo>
                                  <a:lnTo>
                                    <a:pt x="64" y="415"/>
                                  </a:lnTo>
                                  <a:lnTo>
                                    <a:pt x="49" y="416"/>
                                  </a:lnTo>
                                  <a:lnTo>
                                    <a:pt x="41" y="417"/>
                                  </a:lnTo>
                                  <a:lnTo>
                                    <a:pt x="36" y="418"/>
                                  </a:lnTo>
                                  <a:lnTo>
                                    <a:pt x="33" y="421"/>
                                  </a:lnTo>
                                  <a:lnTo>
                                    <a:pt x="30" y="424"/>
                                  </a:lnTo>
                                  <a:lnTo>
                                    <a:pt x="19" y="445"/>
                                  </a:lnTo>
                                  <a:lnTo>
                                    <a:pt x="10" y="466"/>
                                  </a:lnTo>
                                  <a:lnTo>
                                    <a:pt x="5" y="477"/>
                                  </a:lnTo>
                                  <a:lnTo>
                                    <a:pt x="3" y="488"/>
                                  </a:lnTo>
                                  <a:lnTo>
                                    <a:pt x="1" y="498"/>
                                  </a:lnTo>
                                  <a:lnTo>
                                    <a:pt x="0" y="509"/>
                                  </a:lnTo>
                                  <a:lnTo>
                                    <a:pt x="0" y="519"/>
                                  </a:lnTo>
                                  <a:lnTo>
                                    <a:pt x="1" y="530"/>
                                  </a:lnTo>
                                  <a:lnTo>
                                    <a:pt x="3" y="539"/>
                                  </a:lnTo>
                                  <a:lnTo>
                                    <a:pt x="6" y="550"/>
                                  </a:lnTo>
                                  <a:lnTo>
                                    <a:pt x="12" y="559"/>
                                  </a:lnTo>
                                  <a:lnTo>
                                    <a:pt x="19" y="569"/>
                                  </a:lnTo>
                                  <a:lnTo>
                                    <a:pt x="26" y="578"/>
                                  </a:lnTo>
                                  <a:lnTo>
                                    <a:pt x="37" y="587"/>
                                  </a:lnTo>
                                  <a:lnTo>
                                    <a:pt x="51" y="584"/>
                                  </a:lnTo>
                                  <a:lnTo>
                                    <a:pt x="64" y="580"/>
                                  </a:lnTo>
                                  <a:lnTo>
                                    <a:pt x="77" y="577"/>
                                  </a:lnTo>
                                  <a:lnTo>
                                    <a:pt x="91" y="575"/>
                                  </a:lnTo>
                                  <a:lnTo>
                                    <a:pt x="84" y="578"/>
                                  </a:lnTo>
                                  <a:lnTo>
                                    <a:pt x="79" y="581"/>
                                  </a:lnTo>
                                  <a:lnTo>
                                    <a:pt x="74" y="585"/>
                                  </a:lnTo>
                                  <a:lnTo>
                                    <a:pt x="70" y="589"/>
                                  </a:lnTo>
                                  <a:lnTo>
                                    <a:pt x="66" y="594"/>
                                  </a:lnTo>
                                  <a:lnTo>
                                    <a:pt x="63" y="598"/>
                                  </a:lnTo>
                                  <a:lnTo>
                                    <a:pt x="61" y="603"/>
                                  </a:lnTo>
                                  <a:lnTo>
                                    <a:pt x="60" y="609"/>
                                  </a:lnTo>
                                  <a:lnTo>
                                    <a:pt x="58" y="619"/>
                                  </a:lnTo>
                                  <a:lnTo>
                                    <a:pt x="59" y="631"/>
                                  </a:lnTo>
                                  <a:lnTo>
                                    <a:pt x="61" y="642"/>
                                  </a:lnTo>
                                  <a:lnTo>
                                    <a:pt x="65" y="655"/>
                                  </a:lnTo>
                                  <a:lnTo>
                                    <a:pt x="71" y="667"/>
                                  </a:lnTo>
                                  <a:lnTo>
                                    <a:pt x="77" y="678"/>
                                  </a:lnTo>
                                  <a:lnTo>
                                    <a:pt x="83" y="689"/>
                                  </a:lnTo>
                                  <a:lnTo>
                                    <a:pt x="92" y="699"/>
                                  </a:lnTo>
                                  <a:lnTo>
                                    <a:pt x="100" y="709"/>
                                  </a:lnTo>
                                  <a:lnTo>
                                    <a:pt x="109" y="716"/>
                                  </a:lnTo>
                                  <a:lnTo>
                                    <a:pt x="117" y="722"/>
                                  </a:lnTo>
                                  <a:lnTo>
                                    <a:pt x="125" y="728"/>
                                  </a:lnTo>
                                  <a:lnTo>
                                    <a:pt x="134" y="749"/>
                                  </a:lnTo>
                                  <a:lnTo>
                                    <a:pt x="141" y="770"/>
                                  </a:lnTo>
                                  <a:lnTo>
                                    <a:pt x="149" y="792"/>
                                  </a:lnTo>
                                  <a:lnTo>
                                    <a:pt x="156" y="813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221" y="814"/>
                                  </a:lnTo>
                                  <a:lnTo>
                                    <a:pt x="254" y="814"/>
                                  </a:lnTo>
                                  <a:lnTo>
                                    <a:pt x="285" y="813"/>
                                  </a:lnTo>
                                  <a:lnTo>
                                    <a:pt x="318" y="812"/>
                                  </a:lnTo>
                                  <a:lnTo>
                                    <a:pt x="351" y="808"/>
                                  </a:lnTo>
                                  <a:lnTo>
                                    <a:pt x="383" y="805"/>
                                  </a:lnTo>
                                  <a:lnTo>
                                    <a:pt x="416" y="801"/>
                                  </a:lnTo>
                                  <a:lnTo>
                                    <a:pt x="457" y="792"/>
                                  </a:lnTo>
                                  <a:lnTo>
                                    <a:pt x="498" y="784"/>
                                  </a:lnTo>
                                  <a:lnTo>
                                    <a:pt x="539" y="778"/>
                                  </a:lnTo>
                                  <a:lnTo>
                                    <a:pt x="580" y="772"/>
                                  </a:lnTo>
                                  <a:lnTo>
                                    <a:pt x="621" y="767"/>
                                  </a:lnTo>
                                  <a:lnTo>
                                    <a:pt x="662" y="763"/>
                                  </a:lnTo>
                                  <a:lnTo>
                                    <a:pt x="704" y="759"/>
                                  </a:lnTo>
                                  <a:lnTo>
                                    <a:pt x="746" y="756"/>
                                  </a:lnTo>
                                  <a:lnTo>
                                    <a:pt x="757" y="736"/>
                                  </a:lnTo>
                                  <a:lnTo>
                                    <a:pt x="767" y="715"/>
                                  </a:lnTo>
                                  <a:lnTo>
                                    <a:pt x="778" y="694"/>
                                  </a:lnTo>
                                  <a:lnTo>
                                    <a:pt x="789" y="672"/>
                                  </a:lnTo>
                                  <a:lnTo>
                                    <a:pt x="774" y="663"/>
                                  </a:lnTo>
                                  <a:lnTo>
                                    <a:pt x="743" y="641"/>
                                  </a:lnTo>
                                  <a:lnTo>
                                    <a:pt x="726" y="628"/>
                                  </a:lnTo>
                                  <a:lnTo>
                                    <a:pt x="714" y="615"/>
                                  </a:lnTo>
                                  <a:lnTo>
                                    <a:pt x="709" y="609"/>
                                  </a:lnTo>
                                  <a:lnTo>
                                    <a:pt x="705" y="602"/>
                                  </a:lnTo>
                                  <a:lnTo>
                                    <a:pt x="704" y="599"/>
                                  </a:lnTo>
                                  <a:lnTo>
                                    <a:pt x="704" y="596"/>
                                  </a:lnTo>
                                  <a:lnTo>
                                    <a:pt x="704" y="594"/>
                                  </a:lnTo>
                                  <a:lnTo>
                                    <a:pt x="704" y="592"/>
                                  </a:lnTo>
                                  <a:lnTo>
                                    <a:pt x="707" y="587"/>
                                  </a:lnTo>
                                  <a:lnTo>
                                    <a:pt x="711" y="582"/>
                                  </a:lnTo>
                                  <a:lnTo>
                                    <a:pt x="716" y="577"/>
                                  </a:lnTo>
                                  <a:lnTo>
                                    <a:pt x="721" y="573"/>
                                  </a:lnTo>
                                  <a:lnTo>
                                    <a:pt x="733" y="565"/>
                                  </a:lnTo>
                                  <a:lnTo>
                                    <a:pt x="746" y="557"/>
                                  </a:lnTo>
                                  <a:lnTo>
                                    <a:pt x="769" y="547"/>
                                  </a:lnTo>
                                  <a:lnTo>
                                    <a:pt x="778" y="543"/>
                                  </a:lnTo>
                                  <a:lnTo>
                                    <a:pt x="786" y="514"/>
                                  </a:lnTo>
                                  <a:lnTo>
                                    <a:pt x="795" y="485"/>
                                  </a:lnTo>
                                  <a:lnTo>
                                    <a:pt x="802" y="456"/>
                                  </a:lnTo>
                                  <a:lnTo>
                                    <a:pt x="811" y="427"/>
                                  </a:lnTo>
                                  <a:lnTo>
                                    <a:pt x="803" y="417"/>
                                  </a:lnTo>
                                  <a:lnTo>
                                    <a:pt x="795" y="407"/>
                                  </a:lnTo>
                                  <a:lnTo>
                                    <a:pt x="787" y="397"/>
                                  </a:lnTo>
                                  <a:lnTo>
                                    <a:pt x="780" y="387"/>
                                  </a:lnTo>
                                  <a:lnTo>
                                    <a:pt x="778" y="395"/>
                                  </a:lnTo>
                                  <a:lnTo>
                                    <a:pt x="776" y="404"/>
                                  </a:lnTo>
                                  <a:lnTo>
                                    <a:pt x="773" y="412"/>
                                  </a:lnTo>
                                  <a:lnTo>
                                    <a:pt x="770" y="420"/>
                                  </a:lnTo>
                                  <a:lnTo>
                                    <a:pt x="766" y="426"/>
                                  </a:lnTo>
                                  <a:lnTo>
                                    <a:pt x="762" y="432"/>
                                  </a:lnTo>
                                  <a:lnTo>
                                    <a:pt x="757" y="438"/>
                                  </a:lnTo>
                                  <a:lnTo>
                                    <a:pt x="753" y="445"/>
                                  </a:lnTo>
                                  <a:lnTo>
                                    <a:pt x="742" y="454"/>
                                  </a:lnTo>
                                  <a:lnTo>
                                    <a:pt x="731" y="462"/>
                                  </a:lnTo>
                                  <a:lnTo>
                                    <a:pt x="720" y="468"/>
                                  </a:lnTo>
                                  <a:lnTo>
                                    <a:pt x="709" y="471"/>
                                  </a:lnTo>
                                  <a:lnTo>
                                    <a:pt x="703" y="472"/>
                                  </a:lnTo>
                                  <a:lnTo>
                                    <a:pt x="697" y="472"/>
                                  </a:lnTo>
                                  <a:lnTo>
                                    <a:pt x="693" y="471"/>
                                  </a:lnTo>
                                  <a:lnTo>
                                    <a:pt x="687" y="470"/>
                                  </a:lnTo>
                                  <a:lnTo>
                                    <a:pt x="682" y="469"/>
                                  </a:lnTo>
                                  <a:lnTo>
                                    <a:pt x="678" y="467"/>
                                  </a:lnTo>
                                  <a:lnTo>
                                    <a:pt x="675" y="464"/>
                                  </a:lnTo>
                                  <a:lnTo>
                                    <a:pt x="671" y="459"/>
                                  </a:lnTo>
                                  <a:lnTo>
                                    <a:pt x="669" y="455"/>
                                  </a:lnTo>
                                  <a:lnTo>
                                    <a:pt x="665" y="450"/>
                                  </a:lnTo>
                                  <a:lnTo>
                                    <a:pt x="663" y="445"/>
                                  </a:lnTo>
                                  <a:lnTo>
                                    <a:pt x="662" y="437"/>
                                  </a:lnTo>
                                  <a:lnTo>
                                    <a:pt x="662" y="430"/>
                                  </a:lnTo>
                                  <a:lnTo>
                                    <a:pt x="662" y="423"/>
                                  </a:lnTo>
                                  <a:lnTo>
                                    <a:pt x="662" y="413"/>
                                  </a:lnTo>
                                  <a:lnTo>
                                    <a:pt x="664" y="404"/>
                                  </a:lnTo>
                                  <a:lnTo>
                                    <a:pt x="686" y="388"/>
                                  </a:lnTo>
                                  <a:lnTo>
                                    <a:pt x="710" y="372"/>
                                  </a:lnTo>
                                  <a:lnTo>
                                    <a:pt x="732" y="356"/>
                                  </a:lnTo>
                                  <a:lnTo>
                                    <a:pt x="754" y="340"/>
                                  </a:lnTo>
                                  <a:lnTo>
                                    <a:pt x="754" y="328"/>
                                  </a:lnTo>
                                  <a:lnTo>
                                    <a:pt x="754" y="316"/>
                                  </a:lnTo>
                                  <a:lnTo>
                                    <a:pt x="754" y="304"/>
                                  </a:lnTo>
                                  <a:lnTo>
                                    <a:pt x="754" y="291"/>
                                  </a:lnTo>
                                  <a:lnTo>
                                    <a:pt x="781" y="305"/>
                                  </a:lnTo>
                                  <a:lnTo>
                                    <a:pt x="809" y="320"/>
                                  </a:lnTo>
                                  <a:lnTo>
                                    <a:pt x="836" y="333"/>
                                  </a:lnTo>
                                  <a:lnTo>
                                    <a:pt x="864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461880"/>
                              <a:ext cx="2300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" h="814">
                                  <a:moveTo>
                                    <a:pt x="864" y="347"/>
                                  </a:moveTo>
                                  <a:lnTo>
                                    <a:pt x="866" y="332"/>
                                  </a:lnTo>
                                  <a:lnTo>
                                    <a:pt x="867" y="320"/>
                                  </a:lnTo>
                                  <a:lnTo>
                                    <a:pt x="867" y="309"/>
                                  </a:lnTo>
                                  <a:lnTo>
                                    <a:pt x="865" y="299"/>
                                  </a:lnTo>
                                  <a:lnTo>
                                    <a:pt x="863" y="289"/>
                                  </a:lnTo>
                                  <a:lnTo>
                                    <a:pt x="860" y="282"/>
                                  </a:lnTo>
                                  <a:lnTo>
                                    <a:pt x="856" y="274"/>
                                  </a:lnTo>
                                  <a:lnTo>
                                    <a:pt x="851" y="268"/>
                                  </a:lnTo>
                                  <a:lnTo>
                                    <a:pt x="844" y="263"/>
                                  </a:lnTo>
                                  <a:lnTo>
                                    <a:pt x="838" y="259"/>
                                  </a:lnTo>
                                  <a:lnTo>
                                    <a:pt x="831" y="254"/>
                                  </a:lnTo>
                                  <a:lnTo>
                                    <a:pt x="822" y="251"/>
                                  </a:lnTo>
                                  <a:lnTo>
                                    <a:pt x="804" y="246"/>
                                  </a:lnTo>
                                  <a:lnTo>
                                    <a:pt x="783" y="243"/>
                                  </a:lnTo>
                                  <a:lnTo>
                                    <a:pt x="786" y="234"/>
                                  </a:lnTo>
                                  <a:lnTo>
                                    <a:pt x="789" y="227"/>
                                  </a:lnTo>
                                  <a:lnTo>
                                    <a:pt x="790" y="220"/>
                                  </a:lnTo>
                                  <a:lnTo>
                                    <a:pt x="791" y="213"/>
                                  </a:lnTo>
                                  <a:lnTo>
                                    <a:pt x="791" y="206"/>
                                  </a:lnTo>
                                  <a:lnTo>
                                    <a:pt x="791" y="201"/>
                                  </a:lnTo>
                                  <a:lnTo>
                                    <a:pt x="790" y="196"/>
                                  </a:lnTo>
                                  <a:lnTo>
                                    <a:pt x="789" y="190"/>
                                  </a:lnTo>
                                  <a:lnTo>
                                    <a:pt x="786" y="185"/>
                                  </a:lnTo>
                                  <a:lnTo>
                                    <a:pt x="784" y="181"/>
                                  </a:lnTo>
                                  <a:lnTo>
                                    <a:pt x="781" y="178"/>
                                  </a:lnTo>
                                  <a:lnTo>
                                    <a:pt x="778" y="175"/>
                                  </a:lnTo>
                                  <a:lnTo>
                                    <a:pt x="775" y="171"/>
                                  </a:lnTo>
                                  <a:lnTo>
                                    <a:pt x="772" y="169"/>
                                  </a:lnTo>
                                  <a:lnTo>
                                    <a:pt x="767" y="167"/>
                                  </a:lnTo>
                                  <a:lnTo>
                                    <a:pt x="763" y="166"/>
                                  </a:lnTo>
                                  <a:lnTo>
                                    <a:pt x="754" y="165"/>
                                  </a:lnTo>
                                  <a:lnTo>
                                    <a:pt x="745" y="166"/>
                                  </a:lnTo>
                                  <a:lnTo>
                                    <a:pt x="736" y="169"/>
                                  </a:lnTo>
                                  <a:lnTo>
                                    <a:pt x="726" y="174"/>
                                  </a:lnTo>
                                  <a:lnTo>
                                    <a:pt x="717" y="181"/>
                                  </a:lnTo>
                                  <a:lnTo>
                                    <a:pt x="710" y="190"/>
                                  </a:lnTo>
                                  <a:lnTo>
                                    <a:pt x="705" y="196"/>
                                  </a:lnTo>
                                  <a:lnTo>
                                    <a:pt x="702" y="201"/>
                                  </a:lnTo>
                                  <a:lnTo>
                                    <a:pt x="699" y="207"/>
                                  </a:lnTo>
                                  <a:lnTo>
                                    <a:pt x="696" y="215"/>
                                  </a:lnTo>
                                  <a:lnTo>
                                    <a:pt x="690" y="202"/>
                                  </a:lnTo>
                                  <a:lnTo>
                                    <a:pt x="683" y="189"/>
                                  </a:lnTo>
                                  <a:lnTo>
                                    <a:pt x="676" y="177"/>
                                  </a:lnTo>
                                  <a:lnTo>
                                    <a:pt x="670" y="164"/>
                                  </a:lnTo>
                                  <a:lnTo>
                                    <a:pt x="676" y="159"/>
                                  </a:lnTo>
                                  <a:lnTo>
                                    <a:pt x="681" y="154"/>
                                  </a:lnTo>
                                  <a:lnTo>
                                    <a:pt x="686" y="148"/>
                                  </a:lnTo>
                                  <a:lnTo>
                                    <a:pt x="690" y="142"/>
                                  </a:lnTo>
                                  <a:lnTo>
                                    <a:pt x="693" y="137"/>
                                  </a:lnTo>
                                  <a:lnTo>
                                    <a:pt x="696" y="131"/>
                                  </a:lnTo>
                                  <a:lnTo>
                                    <a:pt x="697" y="126"/>
                                  </a:lnTo>
                                  <a:lnTo>
                                    <a:pt x="698" y="121"/>
                                  </a:lnTo>
                                  <a:lnTo>
                                    <a:pt x="699" y="116"/>
                                  </a:lnTo>
                                  <a:lnTo>
                                    <a:pt x="699" y="109"/>
                                  </a:lnTo>
                                  <a:lnTo>
                                    <a:pt x="698" y="104"/>
                                  </a:lnTo>
                                  <a:lnTo>
                                    <a:pt x="697" y="99"/>
                                  </a:lnTo>
                                  <a:lnTo>
                                    <a:pt x="693" y="88"/>
                                  </a:lnTo>
                                  <a:lnTo>
                                    <a:pt x="687" y="78"/>
                                  </a:lnTo>
                                  <a:lnTo>
                                    <a:pt x="681" y="67"/>
                                  </a:lnTo>
                                  <a:lnTo>
                                    <a:pt x="673" y="57"/>
                                  </a:lnTo>
                                  <a:lnTo>
                                    <a:pt x="664" y="46"/>
                                  </a:lnTo>
                                  <a:lnTo>
                                    <a:pt x="655" y="37"/>
                                  </a:lnTo>
                                  <a:lnTo>
                                    <a:pt x="636" y="18"/>
                                  </a:lnTo>
                                  <a:lnTo>
                                    <a:pt x="619" y="0"/>
                                  </a:lnTo>
                                  <a:lnTo>
                                    <a:pt x="610" y="16"/>
                                  </a:lnTo>
                                  <a:lnTo>
                                    <a:pt x="589" y="53"/>
                                  </a:lnTo>
                                  <a:lnTo>
                                    <a:pt x="578" y="73"/>
                                  </a:lnTo>
                                  <a:lnTo>
                                    <a:pt x="571" y="92"/>
                                  </a:lnTo>
                                  <a:lnTo>
                                    <a:pt x="567" y="100"/>
                                  </a:lnTo>
                                  <a:lnTo>
                                    <a:pt x="565" y="106"/>
                                  </a:lnTo>
                                  <a:lnTo>
                                    <a:pt x="565" y="111"/>
                                  </a:lnTo>
                                  <a:lnTo>
                                    <a:pt x="567" y="116"/>
                                  </a:lnTo>
                                  <a:lnTo>
                                    <a:pt x="571" y="121"/>
                                  </a:lnTo>
                                  <a:lnTo>
                                    <a:pt x="574" y="128"/>
                                  </a:lnTo>
                                  <a:lnTo>
                                    <a:pt x="575" y="137"/>
                                  </a:lnTo>
                                  <a:lnTo>
                                    <a:pt x="575" y="145"/>
                                  </a:lnTo>
                                  <a:lnTo>
                                    <a:pt x="575" y="159"/>
                                  </a:lnTo>
                                  <a:lnTo>
                                    <a:pt x="574" y="164"/>
                                  </a:lnTo>
                                  <a:lnTo>
                                    <a:pt x="567" y="162"/>
                                  </a:lnTo>
                                  <a:lnTo>
                                    <a:pt x="551" y="159"/>
                                  </a:lnTo>
                                  <a:lnTo>
                                    <a:pt x="540" y="158"/>
                                  </a:lnTo>
                                  <a:lnTo>
                                    <a:pt x="529" y="159"/>
                                  </a:lnTo>
                                  <a:lnTo>
                                    <a:pt x="523" y="159"/>
                                  </a:lnTo>
                                  <a:lnTo>
                                    <a:pt x="518" y="160"/>
                                  </a:lnTo>
                                  <a:lnTo>
                                    <a:pt x="513" y="162"/>
                                  </a:lnTo>
                                  <a:lnTo>
                                    <a:pt x="509" y="164"/>
                                  </a:lnTo>
                                  <a:lnTo>
                                    <a:pt x="503" y="166"/>
                                  </a:lnTo>
                                  <a:lnTo>
                                    <a:pt x="496" y="168"/>
                                  </a:lnTo>
                                  <a:lnTo>
                                    <a:pt x="489" y="168"/>
                                  </a:lnTo>
                                  <a:lnTo>
                                    <a:pt x="480" y="169"/>
                                  </a:lnTo>
                                  <a:lnTo>
                                    <a:pt x="460" y="168"/>
                                  </a:lnTo>
                                  <a:lnTo>
                                    <a:pt x="439" y="167"/>
                                  </a:lnTo>
                                  <a:lnTo>
                                    <a:pt x="429" y="167"/>
                                  </a:lnTo>
                                  <a:lnTo>
                                    <a:pt x="419" y="168"/>
                                  </a:lnTo>
                                  <a:lnTo>
                                    <a:pt x="410" y="169"/>
                                  </a:lnTo>
                                  <a:lnTo>
                                    <a:pt x="401" y="170"/>
                                  </a:lnTo>
                                  <a:lnTo>
                                    <a:pt x="393" y="172"/>
                                  </a:lnTo>
                                  <a:lnTo>
                                    <a:pt x="386" y="177"/>
                                  </a:lnTo>
                                  <a:lnTo>
                                    <a:pt x="384" y="179"/>
                                  </a:lnTo>
                                  <a:lnTo>
                                    <a:pt x="382" y="181"/>
                                  </a:lnTo>
                                  <a:lnTo>
                                    <a:pt x="380" y="184"/>
                                  </a:lnTo>
                                  <a:lnTo>
                                    <a:pt x="379" y="187"/>
                                  </a:lnTo>
                                  <a:lnTo>
                                    <a:pt x="369" y="218"/>
                                  </a:lnTo>
                                  <a:lnTo>
                                    <a:pt x="359" y="249"/>
                                  </a:lnTo>
                                  <a:lnTo>
                                    <a:pt x="351" y="273"/>
                                  </a:lnTo>
                                  <a:lnTo>
                                    <a:pt x="347" y="283"/>
                                  </a:lnTo>
                                  <a:lnTo>
                                    <a:pt x="335" y="274"/>
                                  </a:lnTo>
                                  <a:lnTo>
                                    <a:pt x="323" y="267"/>
                                  </a:lnTo>
                                  <a:lnTo>
                                    <a:pt x="313" y="262"/>
                                  </a:lnTo>
                                  <a:lnTo>
                                    <a:pt x="303" y="257"/>
                                  </a:lnTo>
                                  <a:lnTo>
                                    <a:pt x="294" y="253"/>
                                  </a:lnTo>
                                  <a:lnTo>
                                    <a:pt x="285" y="252"/>
                                  </a:lnTo>
                                  <a:lnTo>
                                    <a:pt x="277" y="251"/>
                                  </a:lnTo>
                                  <a:lnTo>
                                    <a:pt x="270" y="252"/>
                                  </a:lnTo>
                                  <a:lnTo>
                                    <a:pt x="262" y="256"/>
                                  </a:lnTo>
                                  <a:lnTo>
                                    <a:pt x="256" y="260"/>
                                  </a:lnTo>
                                  <a:lnTo>
                                    <a:pt x="249" y="265"/>
                                  </a:lnTo>
                                  <a:lnTo>
                                    <a:pt x="242" y="272"/>
                                  </a:lnTo>
                                  <a:lnTo>
                                    <a:pt x="236" y="281"/>
                                  </a:lnTo>
                                  <a:lnTo>
                                    <a:pt x="230" y="291"/>
                                  </a:lnTo>
                                  <a:lnTo>
                                    <a:pt x="223" y="303"/>
                                  </a:lnTo>
                                  <a:lnTo>
                                    <a:pt x="216" y="316"/>
                                  </a:lnTo>
                                  <a:lnTo>
                                    <a:pt x="212" y="309"/>
                                  </a:lnTo>
                                  <a:lnTo>
                                    <a:pt x="201" y="293"/>
                                  </a:lnTo>
                                  <a:lnTo>
                                    <a:pt x="194" y="287"/>
                                  </a:lnTo>
                                  <a:lnTo>
                                    <a:pt x="186" y="282"/>
                                  </a:lnTo>
                                  <a:lnTo>
                                    <a:pt x="182" y="281"/>
                                  </a:lnTo>
                                  <a:lnTo>
                                    <a:pt x="179" y="281"/>
                                  </a:lnTo>
                                  <a:lnTo>
                                    <a:pt x="175" y="282"/>
                                  </a:lnTo>
                                  <a:lnTo>
                                    <a:pt x="171" y="285"/>
                                  </a:lnTo>
                                  <a:lnTo>
                                    <a:pt x="166" y="288"/>
                                  </a:lnTo>
                                  <a:lnTo>
                                    <a:pt x="160" y="291"/>
                                  </a:lnTo>
                                  <a:lnTo>
                                    <a:pt x="155" y="294"/>
                                  </a:lnTo>
                                  <a:lnTo>
                                    <a:pt x="149" y="297"/>
                                  </a:lnTo>
                                  <a:lnTo>
                                    <a:pt x="135" y="301"/>
                                  </a:lnTo>
                                  <a:lnTo>
                                    <a:pt x="122" y="303"/>
                                  </a:lnTo>
                                  <a:lnTo>
                                    <a:pt x="99" y="306"/>
                                  </a:lnTo>
                                  <a:lnTo>
                                    <a:pt x="91" y="307"/>
                                  </a:lnTo>
                                  <a:lnTo>
                                    <a:pt x="84" y="316"/>
                                  </a:lnTo>
                                  <a:lnTo>
                                    <a:pt x="77" y="327"/>
                                  </a:lnTo>
                                  <a:lnTo>
                                    <a:pt x="71" y="336"/>
                                  </a:lnTo>
                                  <a:lnTo>
                                    <a:pt x="63" y="347"/>
                                  </a:lnTo>
                                  <a:lnTo>
                                    <a:pt x="77" y="349"/>
                                  </a:lnTo>
                                  <a:lnTo>
                                    <a:pt x="107" y="356"/>
                                  </a:lnTo>
                                  <a:lnTo>
                                    <a:pt x="124" y="362"/>
                                  </a:lnTo>
                                  <a:lnTo>
                                    <a:pt x="140" y="367"/>
                                  </a:lnTo>
                                  <a:lnTo>
                                    <a:pt x="147" y="369"/>
                                  </a:lnTo>
                                  <a:lnTo>
                                    <a:pt x="154" y="372"/>
                                  </a:lnTo>
                                  <a:lnTo>
                                    <a:pt x="159" y="375"/>
                                  </a:lnTo>
                                  <a:lnTo>
                                    <a:pt x="162" y="379"/>
                                  </a:lnTo>
                                  <a:lnTo>
                                    <a:pt x="165" y="381"/>
                                  </a:lnTo>
                                  <a:lnTo>
                                    <a:pt x="170" y="382"/>
                                  </a:lnTo>
                                  <a:lnTo>
                                    <a:pt x="174" y="382"/>
                                  </a:lnTo>
                                  <a:lnTo>
                                    <a:pt x="178" y="381"/>
                                  </a:lnTo>
                                  <a:lnTo>
                                    <a:pt x="189" y="375"/>
                                  </a:lnTo>
                                  <a:lnTo>
                                    <a:pt x="199" y="367"/>
                                  </a:lnTo>
                                  <a:lnTo>
                                    <a:pt x="217" y="351"/>
                                  </a:lnTo>
                                  <a:lnTo>
                                    <a:pt x="224" y="344"/>
                                  </a:lnTo>
                                  <a:lnTo>
                                    <a:pt x="237" y="342"/>
                                  </a:lnTo>
                                  <a:lnTo>
                                    <a:pt x="264" y="340"/>
                                  </a:lnTo>
                                  <a:lnTo>
                                    <a:pt x="280" y="339"/>
                                  </a:lnTo>
                                  <a:lnTo>
                                    <a:pt x="293" y="340"/>
                                  </a:lnTo>
                                  <a:lnTo>
                                    <a:pt x="299" y="341"/>
                                  </a:lnTo>
                                  <a:lnTo>
                                    <a:pt x="303" y="343"/>
                                  </a:lnTo>
                                  <a:lnTo>
                                    <a:pt x="306" y="344"/>
                                  </a:lnTo>
                                  <a:lnTo>
                                    <a:pt x="309" y="347"/>
                                  </a:lnTo>
                                  <a:lnTo>
                                    <a:pt x="309" y="350"/>
                                  </a:lnTo>
                                  <a:lnTo>
                                    <a:pt x="307" y="353"/>
                                  </a:lnTo>
                                  <a:lnTo>
                                    <a:pt x="306" y="357"/>
                                  </a:lnTo>
                                  <a:lnTo>
                                    <a:pt x="303" y="363"/>
                                  </a:lnTo>
                                  <a:lnTo>
                                    <a:pt x="296" y="373"/>
                                  </a:lnTo>
                                  <a:lnTo>
                                    <a:pt x="286" y="384"/>
                                  </a:lnTo>
                                  <a:lnTo>
                                    <a:pt x="270" y="403"/>
                                  </a:lnTo>
                                  <a:lnTo>
                                    <a:pt x="261" y="410"/>
                                  </a:lnTo>
                                  <a:lnTo>
                                    <a:pt x="251" y="414"/>
                                  </a:lnTo>
                                  <a:lnTo>
                                    <a:pt x="224" y="422"/>
                                  </a:lnTo>
                                  <a:lnTo>
                                    <a:pt x="209" y="426"/>
                                  </a:lnTo>
                                  <a:lnTo>
                                    <a:pt x="192" y="428"/>
                                  </a:lnTo>
                                  <a:lnTo>
                                    <a:pt x="183" y="429"/>
                                  </a:lnTo>
                                  <a:lnTo>
                                    <a:pt x="175" y="429"/>
                                  </a:lnTo>
                                  <a:lnTo>
                                    <a:pt x="166" y="428"/>
                                  </a:lnTo>
                                  <a:lnTo>
                                    <a:pt x="159" y="427"/>
                                  </a:lnTo>
                                  <a:lnTo>
                                    <a:pt x="123" y="422"/>
                                  </a:lnTo>
                                  <a:lnTo>
                                    <a:pt x="83" y="416"/>
                                  </a:lnTo>
                                  <a:lnTo>
                                    <a:pt x="64" y="415"/>
                                  </a:lnTo>
                                  <a:lnTo>
                                    <a:pt x="49" y="416"/>
                                  </a:lnTo>
                                  <a:lnTo>
                                    <a:pt x="41" y="417"/>
                                  </a:lnTo>
                                  <a:lnTo>
                                    <a:pt x="36" y="418"/>
                                  </a:lnTo>
                                  <a:lnTo>
                                    <a:pt x="33" y="421"/>
                                  </a:lnTo>
                                  <a:lnTo>
                                    <a:pt x="30" y="424"/>
                                  </a:lnTo>
                                  <a:lnTo>
                                    <a:pt x="19" y="445"/>
                                  </a:lnTo>
                                  <a:lnTo>
                                    <a:pt x="10" y="466"/>
                                  </a:lnTo>
                                  <a:lnTo>
                                    <a:pt x="5" y="477"/>
                                  </a:lnTo>
                                  <a:lnTo>
                                    <a:pt x="3" y="488"/>
                                  </a:lnTo>
                                  <a:lnTo>
                                    <a:pt x="1" y="498"/>
                                  </a:lnTo>
                                  <a:lnTo>
                                    <a:pt x="0" y="509"/>
                                  </a:lnTo>
                                  <a:lnTo>
                                    <a:pt x="0" y="519"/>
                                  </a:lnTo>
                                  <a:lnTo>
                                    <a:pt x="1" y="530"/>
                                  </a:lnTo>
                                  <a:lnTo>
                                    <a:pt x="3" y="539"/>
                                  </a:lnTo>
                                  <a:lnTo>
                                    <a:pt x="6" y="550"/>
                                  </a:lnTo>
                                  <a:lnTo>
                                    <a:pt x="12" y="559"/>
                                  </a:lnTo>
                                  <a:lnTo>
                                    <a:pt x="19" y="569"/>
                                  </a:lnTo>
                                  <a:lnTo>
                                    <a:pt x="26" y="578"/>
                                  </a:lnTo>
                                  <a:lnTo>
                                    <a:pt x="37" y="587"/>
                                  </a:lnTo>
                                  <a:lnTo>
                                    <a:pt x="51" y="584"/>
                                  </a:lnTo>
                                  <a:lnTo>
                                    <a:pt x="64" y="580"/>
                                  </a:lnTo>
                                  <a:lnTo>
                                    <a:pt x="77" y="577"/>
                                  </a:lnTo>
                                  <a:lnTo>
                                    <a:pt x="91" y="575"/>
                                  </a:lnTo>
                                  <a:lnTo>
                                    <a:pt x="84" y="578"/>
                                  </a:lnTo>
                                  <a:lnTo>
                                    <a:pt x="79" y="581"/>
                                  </a:lnTo>
                                  <a:lnTo>
                                    <a:pt x="74" y="585"/>
                                  </a:lnTo>
                                  <a:lnTo>
                                    <a:pt x="70" y="589"/>
                                  </a:lnTo>
                                  <a:lnTo>
                                    <a:pt x="66" y="594"/>
                                  </a:lnTo>
                                  <a:lnTo>
                                    <a:pt x="63" y="598"/>
                                  </a:lnTo>
                                  <a:lnTo>
                                    <a:pt x="61" y="603"/>
                                  </a:lnTo>
                                  <a:lnTo>
                                    <a:pt x="60" y="609"/>
                                  </a:lnTo>
                                  <a:lnTo>
                                    <a:pt x="58" y="619"/>
                                  </a:lnTo>
                                  <a:lnTo>
                                    <a:pt x="59" y="631"/>
                                  </a:lnTo>
                                  <a:lnTo>
                                    <a:pt x="61" y="642"/>
                                  </a:lnTo>
                                  <a:lnTo>
                                    <a:pt x="65" y="655"/>
                                  </a:lnTo>
                                  <a:lnTo>
                                    <a:pt x="71" y="667"/>
                                  </a:lnTo>
                                  <a:lnTo>
                                    <a:pt x="77" y="678"/>
                                  </a:lnTo>
                                  <a:lnTo>
                                    <a:pt x="83" y="689"/>
                                  </a:lnTo>
                                  <a:lnTo>
                                    <a:pt x="92" y="699"/>
                                  </a:lnTo>
                                  <a:lnTo>
                                    <a:pt x="100" y="709"/>
                                  </a:lnTo>
                                  <a:lnTo>
                                    <a:pt x="109" y="716"/>
                                  </a:lnTo>
                                  <a:lnTo>
                                    <a:pt x="117" y="722"/>
                                  </a:lnTo>
                                  <a:lnTo>
                                    <a:pt x="125" y="728"/>
                                  </a:lnTo>
                                  <a:lnTo>
                                    <a:pt x="134" y="749"/>
                                  </a:lnTo>
                                  <a:lnTo>
                                    <a:pt x="141" y="770"/>
                                  </a:lnTo>
                                  <a:lnTo>
                                    <a:pt x="149" y="792"/>
                                  </a:lnTo>
                                  <a:lnTo>
                                    <a:pt x="156" y="813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221" y="814"/>
                                  </a:lnTo>
                                  <a:lnTo>
                                    <a:pt x="254" y="814"/>
                                  </a:lnTo>
                                  <a:lnTo>
                                    <a:pt x="285" y="813"/>
                                  </a:lnTo>
                                  <a:lnTo>
                                    <a:pt x="318" y="812"/>
                                  </a:lnTo>
                                  <a:lnTo>
                                    <a:pt x="351" y="808"/>
                                  </a:lnTo>
                                  <a:lnTo>
                                    <a:pt x="383" y="805"/>
                                  </a:lnTo>
                                  <a:lnTo>
                                    <a:pt x="416" y="801"/>
                                  </a:lnTo>
                                  <a:lnTo>
                                    <a:pt x="457" y="792"/>
                                  </a:lnTo>
                                  <a:lnTo>
                                    <a:pt x="498" y="784"/>
                                  </a:lnTo>
                                  <a:lnTo>
                                    <a:pt x="539" y="778"/>
                                  </a:lnTo>
                                  <a:lnTo>
                                    <a:pt x="580" y="772"/>
                                  </a:lnTo>
                                  <a:lnTo>
                                    <a:pt x="621" y="767"/>
                                  </a:lnTo>
                                  <a:lnTo>
                                    <a:pt x="662" y="763"/>
                                  </a:lnTo>
                                  <a:lnTo>
                                    <a:pt x="704" y="759"/>
                                  </a:lnTo>
                                  <a:lnTo>
                                    <a:pt x="746" y="756"/>
                                  </a:lnTo>
                                  <a:lnTo>
                                    <a:pt x="757" y="736"/>
                                  </a:lnTo>
                                  <a:lnTo>
                                    <a:pt x="767" y="715"/>
                                  </a:lnTo>
                                  <a:lnTo>
                                    <a:pt x="778" y="694"/>
                                  </a:lnTo>
                                  <a:lnTo>
                                    <a:pt x="789" y="672"/>
                                  </a:lnTo>
                                  <a:lnTo>
                                    <a:pt x="774" y="663"/>
                                  </a:lnTo>
                                  <a:lnTo>
                                    <a:pt x="743" y="641"/>
                                  </a:lnTo>
                                  <a:lnTo>
                                    <a:pt x="726" y="628"/>
                                  </a:lnTo>
                                  <a:lnTo>
                                    <a:pt x="714" y="615"/>
                                  </a:lnTo>
                                  <a:lnTo>
                                    <a:pt x="709" y="609"/>
                                  </a:lnTo>
                                  <a:lnTo>
                                    <a:pt x="705" y="602"/>
                                  </a:lnTo>
                                  <a:lnTo>
                                    <a:pt x="704" y="599"/>
                                  </a:lnTo>
                                  <a:lnTo>
                                    <a:pt x="704" y="596"/>
                                  </a:lnTo>
                                  <a:lnTo>
                                    <a:pt x="704" y="594"/>
                                  </a:lnTo>
                                  <a:lnTo>
                                    <a:pt x="704" y="592"/>
                                  </a:lnTo>
                                  <a:lnTo>
                                    <a:pt x="707" y="587"/>
                                  </a:lnTo>
                                  <a:lnTo>
                                    <a:pt x="711" y="582"/>
                                  </a:lnTo>
                                  <a:lnTo>
                                    <a:pt x="716" y="577"/>
                                  </a:lnTo>
                                  <a:lnTo>
                                    <a:pt x="721" y="573"/>
                                  </a:lnTo>
                                  <a:lnTo>
                                    <a:pt x="733" y="565"/>
                                  </a:lnTo>
                                  <a:lnTo>
                                    <a:pt x="746" y="557"/>
                                  </a:lnTo>
                                  <a:lnTo>
                                    <a:pt x="769" y="547"/>
                                  </a:lnTo>
                                  <a:lnTo>
                                    <a:pt x="778" y="543"/>
                                  </a:lnTo>
                                  <a:lnTo>
                                    <a:pt x="786" y="514"/>
                                  </a:lnTo>
                                  <a:lnTo>
                                    <a:pt x="795" y="485"/>
                                  </a:lnTo>
                                  <a:lnTo>
                                    <a:pt x="802" y="456"/>
                                  </a:lnTo>
                                  <a:lnTo>
                                    <a:pt x="811" y="427"/>
                                  </a:lnTo>
                                  <a:lnTo>
                                    <a:pt x="803" y="417"/>
                                  </a:lnTo>
                                  <a:lnTo>
                                    <a:pt x="795" y="407"/>
                                  </a:lnTo>
                                  <a:lnTo>
                                    <a:pt x="787" y="397"/>
                                  </a:lnTo>
                                  <a:lnTo>
                                    <a:pt x="780" y="387"/>
                                  </a:lnTo>
                                  <a:lnTo>
                                    <a:pt x="778" y="395"/>
                                  </a:lnTo>
                                  <a:lnTo>
                                    <a:pt x="776" y="404"/>
                                  </a:lnTo>
                                  <a:lnTo>
                                    <a:pt x="773" y="412"/>
                                  </a:lnTo>
                                  <a:lnTo>
                                    <a:pt x="770" y="420"/>
                                  </a:lnTo>
                                  <a:lnTo>
                                    <a:pt x="766" y="426"/>
                                  </a:lnTo>
                                  <a:lnTo>
                                    <a:pt x="762" y="432"/>
                                  </a:lnTo>
                                  <a:lnTo>
                                    <a:pt x="757" y="438"/>
                                  </a:lnTo>
                                  <a:lnTo>
                                    <a:pt x="753" y="445"/>
                                  </a:lnTo>
                                  <a:lnTo>
                                    <a:pt x="742" y="454"/>
                                  </a:lnTo>
                                  <a:lnTo>
                                    <a:pt x="731" y="462"/>
                                  </a:lnTo>
                                  <a:lnTo>
                                    <a:pt x="720" y="468"/>
                                  </a:lnTo>
                                  <a:lnTo>
                                    <a:pt x="709" y="471"/>
                                  </a:lnTo>
                                  <a:lnTo>
                                    <a:pt x="703" y="472"/>
                                  </a:lnTo>
                                  <a:lnTo>
                                    <a:pt x="697" y="472"/>
                                  </a:lnTo>
                                  <a:lnTo>
                                    <a:pt x="693" y="471"/>
                                  </a:lnTo>
                                  <a:lnTo>
                                    <a:pt x="687" y="470"/>
                                  </a:lnTo>
                                  <a:lnTo>
                                    <a:pt x="682" y="469"/>
                                  </a:lnTo>
                                  <a:lnTo>
                                    <a:pt x="678" y="467"/>
                                  </a:lnTo>
                                  <a:lnTo>
                                    <a:pt x="675" y="464"/>
                                  </a:lnTo>
                                  <a:lnTo>
                                    <a:pt x="671" y="459"/>
                                  </a:lnTo>
                                  <a:lnTo>
                                    <a:pt x="669" y="455"/>
                                  </a:lnTo>
                                  <a:lnTo>
                                    <a:pt x="665" y="450"/>
                                  </a:lnTo>
                                  <a:lnTo>
                                    <a:pt x="663" y="445"/>
                                  </a:lnTo>
                                  <a:lnTo>
                                    <a:pt x="662" y="437"/>
                                  </a:lnTo>
                                  <a:lnTo>
                                    <a:pt x="662" y="430"/>
                                  </a:lnTo>
                                  <a:lnTo>
                                    <a:pt x="662" y="423"/>
                                  </a:lnTo>
                                  <a:lnTo>
                                    <a:pt x="662" y="413"/>
                                  </a:lnTo>
                                  <a:lnTo>
                                    <a:pt x="664" y="404"/>
                                  </a:lnTo>
                                  <a:lnTo>
                                    <a:pt x="686" y="388"/>
                                  </a:lnTo>
                                  <a:lnTo>
                                    <a:pt x="710" y="372"/>
                                  </a:lnTo>
                                  <a:lnTo>
                                    <a:pt x="732" y="356"/>
                                  </a:lnTo>
                                  <a:lnTo>
                                    <a:pt x="754" y="340"/>
                                  </a:lnTo>
                                  <a:lnTo>
                                    <a:pt x="754" y="328"/>
                                  </a:lnTo>
                                  <a:lnTo>
                                    <a:pt x="754" y="316"/>
                                  </a:lnTo>
                                  <a:lnTo>
                                    <a:pt x="754" y="304"/>
                                  </a:lnTo>
                                  <a:lnTo>
                                    <a:pt x="754" y="291"/>
                                  </a:lnTo>
                                  <a:lnTo>
                                    <a:pt x="781" y="305"/>
                                  </a:lnTo>
                                  <a:lnTo>
                                    <a:pt x="809" y="320"/>
                                  </a:lnTo>
                                  <a:lnTo>
                                    <a:pt x="836" y="333"/>
                                  </a:lnTo>
                                  <a:lnTo>
                                    <a:pt x="864" y="3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545760"/>
                              <a:ext cx="196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" h="629">
                                  <a:moveTo>
                                    <a:pt x="675" y="476"/>
                                  </a:moveTo>
                                  <a:lnTo>
                                    <a:pt x="686" y="459"/>
                                  </a:lnTo>
                                  <a:lnTo>
                                    <a:pt x="696" y="444"/>
                                  </a:lnTo>
                                  <a:lnTo>
                                    <a:pt x="706" y="428"/>
                                  </a:lnTo>
                                  <a:lnTo>
                                    <a:pt x="714" y="414"/>
                                  </a:lnTo>
                                  <a:lnTo>
                                    <a:pt x="721" y="399"/>
                                  </a:lnTo>
                                  <a:lnTo>
                                    <a:pt x="728" y="384"/>
                                  </a:lnTo>
                                  <a:lnTo>
                                    <a:pt x="733" y="369"/>
                                  </a:lnTo>
                                  <a:lnTo>
                                    <a:pt x="737" y="355"/>
                                  </a:lnTo>
                                  <a:lnTo>
                                    <a:pt x="739" y="340"/>
                                  </a:lnTo>
                                  <a:lnTo>
                                    <a:pt x="740" y="325"/>
                                  </a:lnTo>
                                  <a:lnTo>
                                    <a:pt x="739" y="309"/>
                                  </a:lnTo>
                                  <a:lnTo>
                                    <a:pt x="738" y="294"/>
                                  </a:lnTo>
                                  <a:lnTo>
                                    <a:pt x="734" y="277"/>
                                  </a:lnTo>
                                  <a:lnTo>
                                    <a:pt x="729" y="259"/>
                                  </a:lnTo>
                                  <a:lnTo>
                                    <a:pt x="722" y="241"/>
                                  </a:lnTo>
                                  <a:lnTo>
                                    <a:pt x="713" y="222"/>
                                  </a:lnTo>
                                  <a:lnTo>
                                    <a:pt x="704" y="242"/>
                                  </a:lnTo>
                                  <a:lnTo>
                                    <a:pt x="694" y="263"/>
                                  </a:lnTo>
                                  <a:lnTo>
                                    <a:pt x="684" y="283"/>
                                  </a:lnTo>
                                  <a:lnTo>
                                    <a:pt x="673" y="303"/>
                                  </a:lnTo>
                                  <a:lnTo>
                                    <a:pt x="676" y="278"/>
                                  </a:lnTo>
                                  <a:lnTo>
                                    <a:pt x="680" y="253"/>
                                  </a:lnTo>
                                  <a:lnTo>
                                    <a:pt x="684" y="226"/>
                                  </a:lnTo>
                                  <a:lnTo>
                                    <a:pt x="685" y="200"/>
                                  </a:lnTo>
                                  <a:lnTo>
                                    <a:pt x="684" y="189"/>
                                  </a:lnTo>
                                  <a:lnTo>
                                    <a:pt x="681" y="176"/>
                                  </a:lnTo>
                                  <a:lnTo>
                                    <a:pt x="679" y="164"/>
                                  </a:lnTo>
                                  <a:lnTo>
                                    <a:pt x="675" y="153"/>
                                  </a:lnTo>
                                  <a:lnTo>
                                    <a:pt x="671" y="142"/>
                                  </a:lnTo>
                                  <a:lnTo>
                                    <a:pt x="664" y="133"/>
                                  </a:lnTo>
                                  <a:lnTo>
                                    <a:pt x="656" y="123"/>
                                  </a:lnTo>
                                  <a:lnTo>
                                    <a:pt x="646" y="115"/>
                                  </a:lnTo>
                                  <a:lnTo>
                                    <a:pt x="632" y="129"/>
                                  </a:lnTo>
                                  <a:lnTo>
                                    <a:pt x="618" y="141"/>
                                  </a:lnTo>
                                  <a:lnTo>
                                    <a:pt x="604" y="154"/>
                                  </a:lnTo>
                                  <a:lnTo>
                                    <a:pt x="589" y="166"/>
                                  </a:lnTo>
                                  <a:lnTo>
                                    <a:pt x="589" y="142"/>
                                  </a:lnTo>
                                  <a:lnTo>
                                    <a:pt x="590" y="118"/>
                                  </a:lnTo>
                                  <a:lnTo>
                                    <a:pt x="591" y="93"/>
                                  </a:lnTo>
                                  <a:lnTo>
                                    <a:pt x="591" y="68"/>
                                  </a:lnTo>
                                  <a:lnTo>
                                    <a:pt x="586" y="68"/>
                                  </a:lnTo>
                                  <a:lnTo>
                                    <a:pt x="572" y="70"/>
                                  </a:lnTo>
                                  <a:lnTo>
                                    <a:pt x="564" y="73"/>
                                  </a:lnTo>
                                  <a:lnTo>
                                    <a:pt x="555" y="78"/>
                                  </a:lnTo>
                                  <a:lnTo>
                                    <a:pt x="551" y="82"/>
                                  </a:lnTo>
                                  <a:lnTo>
                                    <a:pt x="547" y="87"/>
                                  </a:lnTo>
                                  <a:lnTo>
                                    <a:pt x="542" y="91"/>
                                  </a:lnTo>
                                  <a:lnTo>
                                    <a:pt x="538" y="96"/>
                                  </a:lnTo>
                                  <a:lnTo>
                                    <a:pt x="535" y="101"/>
                                  </a:lnTo>
                                  <a:lnTo>
                                    <a:pt x="530" y="107"/>
                                  </a:lnTo>
                                  <a:lnTo>
                                    <a:pt x="525" y="111"/>
                                  </a:lnTo>
                                  <a:lnTo>
                                    <a:pt x="518" y="115"/>
                                  </a:lnTo>
                                  <a:lnTo>
                                    <a:pt x="505" y="121"/>
                                  </a:lnTo>
                                  <a:lnTo>
                                    <a:pt x="491" y="127"/>
                                  </a:lnTo>
                                  <a:lnTo>
                                    <a:pt x="467" y="132"/>
                                  </a:lnTo>
                                  <a:lnTo>
                                    <a:pt x="456" y="133"/>
                                  </a:lnTo>
                                  <a:lnTo>
                                    <a:pt x="465" y="120"/>
                                  </a:lnTo>
                                  <a:lnTo>
                                    <a:pt x="472" y="109"/>
                                  </a:lnTo>
                                  <a:lnTo>
                                    <a:pt x="477" y="98"/>
                                  </a:lnTo>
                                  <a:lnTo>
                                    <a:pt x="480" y="89"/>
                                  </a:lnTo>
                                  <a:lnTo>
                                    <a:pt x="482" y="80"/>
                                  </a:lnTo>
                                  <a:lnTo>
                                    <a:pt x="484" y="73"/>
                                  </a:lnTo>
                                  <a:lnTo>
                                    <a:pt x="482" y="66"/>
                                  </a:lnTo>
                                  <a:lnTo>
                                    <a:pt x="481" y="60"/>
                                  </a:lnTo>
                                  <a:lnTo>
                                    <a:pt x="477" y="55"/>
                                  </a:lnTo>
                                  <a:lnTo>
                                    <a:pt x="473" y="50"/>
                                  </a:lnTo>
                                  <a:lnTo>
                                    <a:pt x="467" y="46"/>
                                  </a:lnTo>
                                  <a:lnTo>
                                    <a:pt x="459" y="41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40" y="35"/>
                                  </a:lnTo>
                                  <a:lnTo>
                                    <a:pt x="429" y="32"/>
                                  </a:lnTo>
                                  <a:lnTo>
                                    <a:pt x="416" y="30"/>
                                  </a:lnTo>
                                  <a:lnTo>
                                    <a:pt x="405" y="32"/>
                                  </a:lnTo>
                                  <a:lnTo>
                                    <a:pt x="393" y="34"/>
                                  </a:lnTo>
                                  <a:lnTo>
                                    <a:pt x="380" y="36"/>
                                  </a:lnTo>
                                  <a:lnTo>
                                    <a:pt x="369" y="38"/>
                                  </a:lnTo>
                                  <a:lnTo>
                                    <a:pt x="362" y="29"/>
                                  </a:lnTo>
                                  <a:lnTo>
                                    <a:pt x="356" y="19"/>
                                  </a:lnTo>
                                  <a:lnTo>
                                    <a:pt x="350" y="1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32" y="14"/>
                                  </a:lnTo>
                                  <a:lnTo>
                                    <a:pt x="321" y="27"/>
                                  </a:lnTo>
                                  <a:lnTo>
                                    <a:pt x="311" y="40"/>
                                  </a:lnTo>
                                  <a:lnTo>
                                    <a:pt x="300" y="53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8" y="47"/>
                                  </a:lnTo>
                                  <a:lnTo>
                                    <a:pt x="311" y="45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318" y="42"/>
                                  </a:lnTo>
                                  <a:lnTo>
                                    <a:pt x="320" y="42"/>
                                  </a:lnTo>
                                  <a:lnTo>
                                    <a:pt x="324" y="43"/>
                                  </a:lnTo>
                                  <a:lnTo>
                                    <a:pt x="327" y="45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337" y="54"/>
                                  </a:lnTo>
                                  <a:lnTo>
                                    <a:pt x="340" y="61"/>
                                  </a:lnTo>
                                  <a:lnTo>
                                    <a:pt x="345" y="70"/>
                                  </a:lnTo>
                                  <a:lnTo>
                                    <a:pt x="347" y="79"/>
                                  </a:lnTo>
                                  <a:lnTo>
                                    <a:pt x="349" y="89"/>
                                  </a:lnTo>
                                  <a:lnTo>
                                    <a:pt x="351" y="98"/>
                                  </a:lnTo>
                                  <a:lnTo>
                                    <a:pt x="351" y="109"/>
                                  </a:lnTo>
                                  <a:lnTo>
                                    <a:pt x="351" y="117"/>
                                  </a:lnTo>
                                  <a:lnTo>
                                    <a:pt x="350" y="125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46" y="138"/>
                                  </a:lnTo>
                                  <a:lnTo>
                                    <a:pt x="359" y="143"/>
                                  </a:lnTo>
                                  <a:lnTo>
                                    <a:pt x="391" y="157"/>
                                  </a:lnTo>
                                  <a:lnTo>
                                    <a:pt x="407" y="165"/>
                                  </a:lnTo>
                                  <a:lnTo>
                                    <a:pt x="420" y="174"/>
                                  </a:lnTo>
                                  <a:lnTo>
                                    <a:pt x="426" y="178"/>
                                  </a:lnTo>
                                  <a:lnTo>
                                    <a:pt x="430" y="181"/>
                                  </a:lnTo>
                                  <a:lnTo>
                                    <a:pt x="433" y="185"/>
                                  </a:lnTo>
                                  <a:lnTo>
                                    <a:pt x="433" y="189"/>
                                  </a:lnTo>
                                  <a:lnTo>
                                    <a:pt x="425" y="212"/>
                                  </a:lnTo>
                                  <a:lnTo>
                                    <a:pt x="410" y="248"/>
                                  </a:lnTo>
                                  <a:lnTo>
                                    <a:pt x="397" y="283"/>
                                  </a:lnTo>
                                  <a:lnTo>
                                    <a:pt x="391" y="298"/>
                                  </a:lnTo>
                                  <a:lnTo>
                                    <a:pt x="387" y="280"/>
                                  </a:lnTo>
                                  <a:lnTo>
                                    <a:pt x="376" y="240"/>
                                  </a:lnTo>
                                  <a:lnTo>
                                    <a:pt x="370" y="217"/>
                                  </a:lnTo>
                                  <a:lnTo>
                                    <a:pt x="364" y="197"/>
                                  </a:lnTo>
                                  <a:lnTo>
                                    <a:pt x="357" y="180"/>
                                  </a:lnTo>
                                  <a:lnTo>
                                    <a:pt x="352" y="171"/>
                                  </a:lnTo>
                                  <a:lnTo>
                                    <a:pt x="345" y="164"/>
                                  </a:lnTo>
                                  <a:lnTo>
                                    <a:pt x="332" y="157"/>
                                  </a:lnTo>
                                  <a:lnTo>
                                    <a:pt x="316" y="150"/>
                                  </a:lnTo>
                                  <a:lnTo>
                                    <a:pt x="298" y="142"/>
                                  </a:lnTo>
                                  <a:lnTo>
                                    <a:pt x="281" y="137"/>
                                  </a:lnTo>
                                  <a:lnTo>
                                    <a:pt x="267" y="133"/>
                                  </a:lnTo>
                                  <a:lnTo>
                                    <a:pt x="260" y="132"/>
                                  </a:lnTo>
                                  <a:lnTo>
                                    <a:pt x="255" y="132"/>
                                  </a:lnTo>
                                  <a:lnTo>
                                    <a:pt x="252" y="133"/>
                                  </a:lnTo>
                                  <a:lnTo>
                                    <a:pt x="250" y="135"/>
                                  </a:lnTo>
                                  <a:lnTo>
                                    <a:pt x="241" y="155"/>
                                  </a:lnTo>
                                  <a:lnTo>
                                    <a:pt x="229" y="183"/>
                                  </a:lnTo>
                                  <a:lnTo>
                                    <a:pt x="216" y="210"/>
                                  </a:lnTo>
                                  <a:lnTo>
                                    <a:pt x="211" y="220"/>
                                  </a:lnTo>
                                  <a:lnTo>
                                    <a:pt x="214" y="201"/>
                                  </a:lnTo>
                                  <a:lnTo>
                                    <a:pt x="215" y="185"/>
                                  </a:lnTo>
                                  <a:lnTo>
                                    <a:pt x="214" y="179"/>
                                  </a:lnTo>
                                  <a:lnTo>
                                    <a:pt x="214" y="173"/>
                                  </a:lnTo>
                                  <a:lnTo>
                                    <a:pt x="212" y="168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208" y="159"/>
                                  </a:lnTo>
                                  <a:lnTo>
                                    <a:pt x="206" y="156"/>
                                  </a:lnTo>
                                  <a:lnTo>
                                    <a:pt x="202" y="153"/>
                                  </a:lnTo>
                                  <a:lnTo>
                                    <a:pt x="199" y="151"/>
                                  </a:lnTo>
                                  <a:lnTo>
                                    <a:pt x="195" y="150"/>
                                  </a:lnTo>
                                  <a:lnTo>
                                    <a:pt x="192" y="149"/>
                                  </a:lnTo>
                                  <a:lnTo>
                                    <a:pt x="188" y="149"/>
                                  </a:lnTo>
                                  <a:lnTo>
                                    <a:pt x="184" y="149"/>
                                  </a:lnTo>
                                  <a:lnTo>
                                    <a:pt x="175" y="151"/>
                                  </a:lnTo>
                                  <a:lnTo>
                                    <a:pt x="167" y="155"/>
                                  </a:lnTo>
                                  <a:lnTo>
                                    <a:pt x="157" y="161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41" y="178"/>
                                  </a:lnTo>
                                  <a:lnTo>
                                    <a:pt x="135" y="189"/>
                                  </a:lnTo>
                                  <a:lnTo>
                                    <a:pt x="130" y="200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37" y="217"/>
                                  </a:lnTo>
                                  <a:lnTo>
                                    <a:pt x="161" y="224"/>
                                  </a:lnTo>
                                  <a:lnTo>
                                    <a:pt x="175" y="230"/>
                                  </a:lnTo>
                                  <a:lnTo>
                                    <a:pt x="187" y="235"/>
                                  </a:lnTo>
                                  <a:lnTo>
                                    <a:pt x="191" y="238"/>
                                  </a:lnTo>
                                  <a:lnTo>
                                    <a:pt x="195" y="240"/>
                                  </a:lnTo>
                                  <a:lnTo>
                                    <a:pt x="197" y="243"/>
                                  </a:lnTo>
                                  <a:lnTo>
                                    <a:pt x="198" y="245"/>
                                  </a:lnTo>
                                  <a:lnTo>
                                    <a:pt x="196" y="253"/>
                                  </a:lnTo>
                                  <a:lnTo>
                                    <a:pt x="191" y="263"/>
                                  </a:lnTo>
                                  <a:lnTo>
                                    <a:pt x="184" y="274"/>
                                  </a:lnTo>
                                  <a:lnTo>
                                    <a:pt x="175" y="285"/>
                                  </a:lnTo>
                                  <a:lnTo>
                                    <a:pt x="159" y="305"/>
                                  </a:lnTo>
                                  <a:lnTo>
                                    <a:pt x="153" y="315"/>
                                  </a:lnTo>
                                  <a:lnTo>
                                    <a:pt x="148" y="338"/>
                                  </a:lnTo>
                                  <a:lnTo>
                                    <a:pt x="142" y="361"/>
                                  </a:lnTo>
                                  <a:lnTo>
                                    <a:pt x="137" y="384"/>
                                  </a:lnTo>
                                  <a:lnTo>
                                    <a:pt x="133" y="406"/>
                                  </a:lnTo>
                                  <a:lnTo>
                                    <a:pt x="99" y="415"/>
                                  </a:lnTo>
                                  <a:lnTo>
                                    <a:pt x="67" y="422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0" y="437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1" y="465"/>
                                  </a:lnTo>
                                  <a:lnTo>
                                    <a:pt x="1" y="473"/>
                                  </a:lnTo>
                                  <a:lnTo>
                                    <a:pt x="11" y="471"/>
                                  </a:lnTo>
                                  <a:lnTo>
                                    <a:pt x="35" y="467"/>
                                  </a:lnTo>
                                  <a:lnTo>
                                    <a:pt x="71" y="460"/>
                                  </a:lnTo>
                                  <a:lnTo>
                                    <a:pt x="113" y="453"/>
                                  </a:lnTo>
                                  <a:lnTo>
                                    <a:pt x="134" y="450"/>
                                  </a:lnTo>
                                  <a:lnTo>
                                    <a:pt x="156" y="447"/>
                                  </a:lnTo>
                                  <a:lnTo>
                                    <a:pt x="177" y="446"/>
                                  </a:lnTo>
                                  <a:lnTo>
                                    <a:pt x="197" y="445"/>
                                  </a:lnTo>
                                  <a:lnTo>
                                    <a:pt x="216" y="445"/>
                                  </a:lnTo>
                                  <a:lnTo>
                                    <a:pt x="232" y="445"/>
                                  </a:lnTo>
                                  <a:lnTo>
                                    <a:pt x="239" y="446"/>
                                  </a:lnTo>
                                  <a:lnTo>
                                    <a:pt x="246" y="448"/>
                                  </a:lnTo>
                                  <a:lnTo>
                                    <a:pt x="251" y="449"/>
                                  </a:lnTo>
                                  <a:lnTo>
                                    <a:pt x="255" y="451"/>
                                  </a:lnTo>
                                  <a:lnTo>
                                    <a:pt x="288" y="470"/>
                                  </a:lnTo>
                                  <a:lnTo>
                                    <a:pt x="321" y="487"/>
                                  </a:lnTo>
                                  <a:lnTo>
                                    <a:pt x="347" y="501"/>
                                  </a:lnTo>
                                  <a:lnTo>
                                    <a:pt x="357" y="505"/>
                                  </a:lnTo>
                                  <a:lnTo>
                                    <a:pt x="373" y="509"/>
                                  </a:lnTo>
                                  <a:lnTo>
                                    <a:pt x="409" y="519"/>
                                  </a:lnTo>
                                  <a:lnTo>
                                    <a:pt x="428" y="525"/>
                                  </a:lnTo>
                                  <a:lnTo>
                                    <a:pt x="445" y="533"/>
                                  </a:lnTo>
                                  <a:lnTo>
                                    <a:pt x="452" y="539"/>
                                  </a:lnTo>
                                  <a:lnTo>
                                    <a:pt x="457" y="543"/>
                                  </a:lnTo>
                                  <a:lnTo>
                                    <a:pt x="461" y="548"/>
                                  </a:lnTo>
                                  <a:lnTo>
                                    <a:pt x="464" y="554"/>
                                  </a:lnTo>
                                  <a:lnTo>
                                    <a:pt x="466" y="566"/>
                                  </a:lnTo>
                                  <a:lnTo>
                                    <a:pt x="469" y="580"/>
                                  </a:lnTo>
                                  <a:lnTo>
                                    <a:pt x="473" y="592"/>
                                  </a:lnTo>
                                  <a:lnTo>
                                    <a:pt x="477" y="604"/>
                                  </a:lnTo>
                                  <a:lnTo>
                                    <a:pt x="485" y="623"/>
                                  </a:lnTo>
                                  <a:lnTo>
                                    <a:pt x="489" y="629"/>
                                  </a:lnTo>
                                  <a:lnTo>
                                    <a:pt x="506" y="627"/>
                                  </a:lnTo>
                                  <a:lnTo>
                                    <a:pt x="522" y="626"/>
                                  </a:lnTo>
                                  <a:lnTo>
                                    <a:pt x="539" y="624"/>
                                  </a:lnTo>
                                  <a:lnTo>
                                    <a:pt x="557" y="623"/>
                                  </a:lnTo>
                                  <a:lnTo>
                                    <a:pt x="551" y="605"/>
                                  </a:lnTo>
                                  <a:lnTo>
                                    <a:pt x="535" y="564"/>
                                  </a:lnTo>
                                  <a:lnTo>
                                    <a:pt x="519" y="517"/>
                                  </a:lnTo>
                                  <a:lnTo>
                                    <a:pt x="509" y="482"/>
                                  </a:lnTo>
                                  <a:lnTo>
                                    <a:pt x="508" y="477"/>
                                  </a:lnTo>
                                  <a:lnTo>
                                    <a:pt x="508" y="471"/>
                                  </a:lnTo>
                                  <a:lnTo>
                                    <a:pt x="509" y="467"/>
                                  </a:lnTo>
                                  <a:lnTo>
                                    <a:pt x="510" y="463"/>
                                  </a:lnTo>
                                  <a:lnTo>
                                    <a:pt x="514" y="456"/>
                                  </a:lnTo>
                                  <a:lnTo>
                                    <a:pt x="520" y="450"/>
                                  </a:lnTo>
                                  <a:lnTo>
                                    <a:pt x="532" y="444"/>
                                  </a:lnTo>
                                  <a:lnTo>
                                    <a:pt x="537" y="442"/>
                                  </a:lnTo>
                                  <a:lnTo>
                                    <a:pt x="572" y="450"/>
                                  </a:lnTo>
                                  <a:lnTo>
                                    <a:pt x="607" y="459"/>
                                  </a:lnTo>
                                  <a:lnTo>
                                    <a:pt x="640" y="467"/>
                                  </a:lnTo>
                                  <a:lnTo>
                                    <a:pt x="675" y="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545760"/>
                              <a:ext cx="196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" h="629">
                                  <a:moveTo>
                                    <a:pt x="675" y="476"/>
                                  </a:moveTo>
                                  <a:lnTo>
                                    <a:pt x="686" y="459"/>
                                  </a:lnTo>
                                  <a:lnTo>
                                    <a:pt x="696" y="444"/>
                                  </a:lnTo>
                                  <a:lnTo>
                                    <a:pt x="706" y="428"/>
                                  </a:lnTo>
                                  <a:lnTo>
                                    <a:pt x="714" y="414"/>
                                  </a:lnTo>
                                  <a:lnTo>
                                    <a:pt x="721" y="399"/>
                                  </a:lnTo>
                                  <a:lnTo>
                                    <a:pt x="728" y="384"/>
                                  </a:lnTo>
                                  <a:lnTo>
                                    <a:pt x="733" y="369"/>
                                  </a:lnTo>
                                  <a:lnTo>
                                    <a:pt x="737" y="355"/>
                                  </a:lnTo>
                                  <a:lnTo>
                                    <a:pt x="739" y="340"/>
                                  </a:lnTo>
                                  <a:lnTo>
                                    <a:pt x="740" y="325"/>
                                  </a:lnTo>
                                  <a:lnTo>
                                    <a:pt x="739" y="309"/>
                                  </a:lnTo>
                                  <a:lnTo>
                                    <a:pt x="738" y="294"/>
                                  </a:lnTo>
                                  <a:lnTo>
                                    <a:pt x="734" y="277"/>
                                  </a:lnTo>
                                  <a:lnTo>
                                    <a:pt x="729" y="259"/>
                                  </a:lnTo>
                                  <a:lnTo>
                                    <a:pt x="722" y="241"/>
                                  </a:lnTo>
                                  <a:lnTo>
                                    <a:pt x="713" y="222"/>
                                  </a:lnTo>
                                  <a:lnTo>
                                    <a:pt x="704" y="242"/>
                                  </a:lnTo>
                                  <a:lnTo>
                                    <a:pt x="694" y="263"/>
                                  </a:lnTo>
                                  <a:lnTo>
                                    <a:pt x="684" y="283"/>
                                  </a:lnTo>
                                  <a:lnTo>
                                    <a:pt x="673" y="303"/>
                                  </a:lnTo>
                                  <a:lnTo>
                                    <a:pt x="676" y="278"/>
                                  </a:lnTo>
                                  <a:lnTo>
                                    <a:pt x="680" y="253"/>
                                  </a:lnTo>
                                  <a:lnTo>
                                    <a:pt x="684" y="226"/>
                                  </a:lnTo>
                                  <a:lnTo>
                                    <a:pt x="685" y="200"/>
                                  </a:lnTo>
                                  <a:lnTo>
                                    <a:pt x="684" y="189"/>
                                  </a:lnTo>
                                  <a:lnTo>
                                    <a:pt x="681" y="176"/>
                                  </a:lnTo>
                                  <a:lnTo>
                                    <a:pt x="679" y="164"/>
                                  </a:lnTo>
                                  <a:lnTo>
                                    <a:pt x="675" y="153"/>
                                  </a:lnTo>
                                  <a:lnTo>
                                    <a:pt x="671" y="142"/>
                                  </a:lnTo>
                                  <a:lnTo>
                                    <a:pt x="664" y="133"/>
                                  </a:lnTo>
                                  <a:lnTo>
                                    <a:pt x="656" y="123"/>
                                  </a:lnTo>
                                  <a:lnTo>
                                    <a:pt x="646" y="115"/>
                                  </a:lnTo>
                                  <a:lnTo>
                                    <a:pt x="632" y="129"/>
                                  </a:lnTo>
                                  <a:lnTo>
                                    <a:pt x="618" y="141"/>
                                  </a:lnTo>
                                  <a:lnTo>
                                    <a:pt x="604" y="154"/>
                                  </a:lnTo>
                                  <a:lnTo>
                                    <a:pt x="589" y="166"/>
                                  </a:lnTo>
                                  <a:lnTo>
                                    <a:pt x="589" y="142"/>
                                  </a:lnTo>
                                  <a:lnTo>
                                    <a:pt x="590" y="118"/>
                                  </a:lnTo>
                                  <a:lnTo>
                                    <a:pt x="591" y="93"/>
                                  </a:lnTo>
                                  <a:lnTo>
                                    <a:pt x="591" y="68"/>
                                  </a:lnTo>
                                  <a:lnTo>
                                    <a:pt x="586" y="68"/>
                                  </a:lnTo>
                                  <a:lnTo>
                                    <a:pt x="572" y="70"/>
                                  </a:lnTo>
                                  <a:lnTo>
                                    <a:pt x="564" y="73"/>
                                  </a:lnTo>
                                  <a:lnTo>
                                    <a:pt x="555" y="78"/>
                                  </a:lnTo>
                                  <a:lnTo>
                                    <a:pt x="551" y="82"/>
                                  </a:lnTo>
                                  <a:lnTo>
                                    <a:pt x="547" y="87"/>
                                  </a:lnTo>
                                  <a:lnTo>
                                    <a:pt x="542" y="91"/>
                                  </a:lnTo>
                                  <a:lnTo>
                                    <a:pt x="538" y="96"/>
                                  </a:lnTo>
                                  <a:lnTo>
                                    <a:pt x="535" y="101"/>
                                  </a:lnTo>
                                  <a:lnTo>
                                    <a:pt x="530" y="107"/>
                                  </a:lnTo>
                                  <a:lnTo>
                                    <a:pt x="525" y="111"/>
                                  </a:lnTo>
                                  <a:lnTo>
                                    <a:pt x="518" y="115"/>
                                  </a:lnTo>
                                  <a:lnTo>
                                    <a:pt x="505" y="121"/>
                                  </a:lnTo>
                                  <a:lnTo>
                                    <a:pt x="491" y="127"/>
                                  </a:lnTo>
                                  <a:lnTo>
                                    <a:pt x="467" y="132"/>
                                  </a:lnTo>
                                  <a:lnTo>
                                    <a:pt x="456" y="133"/>
                                  </a:lnTo>
                                  <a:lnTo>
                                    <a:pt x="465" y="120"/>
                                  </a:lnTo>
                                  <a:lnTo>
                                    <a:pt x="472" y="109"/>
                                  </a:lnTo>
                                  <a:lnTo>
                                    <a:pt x="477" y="98"/>
                                  </a:lnTo>
                                  <a:lnTo>
                                    <a:pt x="480" y="89"/>
                                  </a:lnTo>
                                  <a:lnTo>
                                    <a:pt x="482" y="80"/>
                                  </a:lnTo>
                                  <a:lnTo>
                                    <a:pt x="484" y="73"/>
                                  </a:lnTo>
                                  <a:lnTo>
                                    <a:pt x="482" y="66"/>
                                  </a:lnTo>
                                  <a:lnTo>
                                    <a:pt x="481" y="60"/>
                                  </a:lnTo>
                                  <a:lnTo>
                                    <a:pt x="477" y="55"/>
                                  </a:lnTo>
                                  <a:lnTo>
                                    <a:pt x="473" y="50"/>
                                  </a:lnTo>
                                  <a:lnTo>
                                    <a:pt x="467" y="46"/>
                                  </a:lnTo>
                                  <a:lnTo>
                                    <a:pt x="459" y="41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40" y="35"/>
                                  </a:lnTo>
                                  <a:lnTo>
                                    <a:pt x="429" y="32"/>
                                  </a:lnTo>
                                  <a:lnTo>
                                    <a:pt x="416" y="30"/>
                                  </a:lnTo>
                                  <a:lnTo>
                                    <a:pt x="405" y="32"/>
                                  </a:lnTo>
                                  <a:lnTo>
                                    <a:pt x="393" y="34"/>
                                  </a:lnTo>
                                  <a:lnTo>
                                    <a:pt x="380" y="36"/>
                                  </a:lnTo>
                                  <a:lnTo>
                                    <a:pt x="369" y="38"/>
                                  </a:lnTo>
                                  <a:lnTo>
                                    <a:pt x="362" y="29"/>
                                  </a:lnTo>
                                  <a:lnTo>
                                    <a:pt x="356" y="19"/>
                                  </a:lnTo>
                                  <a:lnTo>
                                    <a:pt x="350" y="1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32" y="14"/>
                                  </a:lnTo>
                                  <a:lnTo>
                                    <a:pt x="321" y="27"/>
                                  </a:lnTo>
                                  <a:lnTo>
                                    <a:pt x="311" y="40"/>
                                  </a:lnTo>
                                  <a:lnTo>
                                    <a:pt x="300" y="53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8" y="47"/>
                                  </a:lnTo>
                                  <a:lnTo>
                                    <a:pt x="311" y="45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318" y="42"/>
                                  </a:lnTo>
                                  <a:lnTo>
                                    <a:pt x="320" y="42"/>
                                  </a:lnTo>
                                  <a:lnTo>
                                    <a:pt x="324" y="43"/>
                                  </a:lnTo>
                                  <a:lnTo>
                                    <a:pt x="327" y="45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337" y="54"/>
                                  </a:lnTo>
                                  <a:lnTo>
                                    <a:pt x="340" y="61"/>
                                  </a:lnTo>
                                  <a:lnTo>
                                    <a:pt x="345" y="70"/>
                                  </a:lnTo>
                                  <a:lnTo>
                                    <a:pt x="347" y="79"/>
                                  </a:lnTo>
                                  <a:lnTo>
                                    <a:pt x="349" y="89"/>
                                  </a:lnTo>
                                  <a:lnTo>
                                    <a:pt x="351" y="98"/>
                                  </a:lnTo>
                                  <a:lnTo>
                                    <a:pt x="351" y="109"/>
                                  </a:lnTo>
                                  <a:lnTo>
                                    <a:pt x="351" y="117"/>
                                  </a:lnTo>
                                  <a:lnTo>
                                    <a:pt x="350" y="125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46" y="138"/>
                                  </a:lnTo>
                                  <a:lnTo>
                                    <a:pt x="359" y="143"/>
                                  </a:lnTo>
                                  <a:lnTo>
                                    <a:pt x="391" y="157"/>
                                  </a:lnTo>
                                  <a:lnTo>
                                    <a:pt x="407" y="165"/>
                                  </a:lnTo>
                                  <a:lnTo>
                                    <a:pt x="420" y="174"/>
                                  </a:lnTo>
                                  <a:lnTo>
                                    <a:pt x="426" y="178"/>
                                  </a:lnTo>
                                  <a:lnTo>
                                    <a:pt x="430" y="181"/>
                                  </a:lnTo>
                                  <a:lnTo>
                                    <a:pt x="433" y="185"/>
                                  </a:lnTo>
                                  <a:lnTo>
                                    <a:pt x="433" y="189"/>
                                  </a:lnTo>
                                  <a:lnTo>
                                    <a:pt x="425" y="212"/>
                                  </a:lnTo>
                                  <a:lnTo>
                                    <a:pt x="410" y="248"/>
                                  </a:lnTo>
                                  <a:lnTo>
                                    <a:pt x="397" y="283"/>
                                  </a:lnTo>
                                  <a:lnTo>
                                    <a:pt x="391" y="298"/>
                                  </a:lnTo>
                                  <a:lnTo>
                                    <a:pt x="387" y="280"/>
                                  </a:lnTo>
                                  <a:lnTo>
                                    <a:pt x="376" y="240"/>
                                  </a:lnTo>
                                  <a:lnTo>
                                    <a:pt x="370" y="217"/>
                                  </a:lnTo>
                                  <a:lnTo>
                                    <a:pt x="364" y="197"/>
                                  </a:lnTo>
                                  <a:lnTo>
                                    <a:pt x="357" y="180"/>
                                  </a:lnTo>
                                  <a:lnTo>
                                    <a:pt x="352" y="171"/>
                                  </a:lnTo>
                                  <a:lnTo>
                                    <a:pt x="345" y="164"/>
                                  </a:lnTo>
                                  <a:lnTo>
                                    <a:pt x="332" y="157"/>
                                  </a:lnTo>
                                  <a:lnTo>
                                    <a:pt x="316" y="150"/>
                                  </a:lnTo>
                                  <a:lnTo>
                                    <a:pt x="298" y="142"/>
                                  </a:lnTo>
                                  <a:lnTo>
                                    <a:pt x="281" y="137"/>
                                  </a:lnTo>
                                  <a:lnTo>
                                    <a:pt x="267" y="133"/>
                                  </a:lnTo>
                                  <a:lnTo>
                                    <a:pt x="260" y="132"/>
                                  </a:lnTo>
                                  <a:lnTo>
                                    <a:pt x="255" y="132"/>
                                  </a:lnTo>
                                  <a:lnTo>
                                    <a:pt x="252" y="133"/>
                                  </a:lnTo>
                                  <a:lnTo>
                                    <a:pt x="250" y="135"/>
                                  </a:lnTo>
                                  <a:lnTo>
                                    <a:pt x="241" y="155"/>
                                  </a:lnTo>
                                  <a:lnTo>
                                    <a:pt x="229" y="183"/>
                                  </a:lnTo>
                                  <a:lnTo>
                                    <a:pt x="216" y="210"/>
                                  </a:lnTo>
                                  <a:lnTo>
                                    <a:pt x="211" y="220"/>
                                  </a:lnTo>
                                  <a:lnTo>
                                    <a:pt x="214" y="201"/>
                                  </a:lnTo>
                                  <a:lnTo>
                                    <a:pt x="215" y="185"/>
                                  </a:lnTo>
                                  <a:lnTo>
                                    <a:pt x="214" y="179"/>
                                  </a:lnTo>
                                  <a:lnTo>
                                    <a:pt x="214" y="173"/>
                                  </a:lnTo>
                                  <a:lnTo>
                                    <a:pt x="212" y="168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208" y="159"/>
                                  </a:lnTo>
                                  <a:lnTo>
                                    <a:pt x="206" y="156"/>
                                  </a:lnTo>
                                  <a:lnTo>
                                    <a:pt x="202" y="153"/>
                                  </a:lnTo>
                                  <a:lnTo>
                                    <a:pt x="199" y="151"/>
                                  </a:lnTo>
                                  <a:lnTo>
                                    <a:pt x="195" y="150"/>
                                  </a:lnTo>
                                  <a:lnTo>
                                    <a:pt x="192" y="149"/>
                                  </a:lnTo>
                                  <a:lnTo>
                                    <a:pt x="188" y="149"/>
                                  </a:lnTo>
                                  <a:lnTo>
                                    <a:pt x="184" y="149"/>
                                  </a:lnTo>
                                  <a:lnTo>
                                    <a:pt x="175" y="151"/>
                                  </a:lnTo>
                                  <a:lnTo>
                                    <a:pt x="167" y="155"/>
                                  </a:lnTo>
                                  <a:lnTo>
                                    <a:pt x="157" y="161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41" y="178"/>
                                  </a:lnTo>
                                  <a:lnTo>
                                    <a:pt x="135" y="189"/>
                                  </a:lnTo>
                                  <a:lnTo>
                                    <a:pt x="130" y="200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37" y="217"/>
                                  </a:lnTo>
                                  <a:lnTo>
                                    <a:pt x="161" y="224"/>
                                  </a:lnTo>
                                  <a:lnTo>
                                    <a:pt x="175" y="230"/>
                                  </a:lnTo>
                                  <a:lnTo>
                                    <a:pt x="187" y="235"/>
                                  </a:lnTo>
                                  <a:lnTo>
                                    <a:pt x="191" y="238"/>
                                  </a:lnTo>
                                  <a:lnTo>
                                    <a:pt x="195" y="240"/>
                                  </a:lnTo>
                                  <a:lnTo>
                                    <a:pt x="197" y="243"/>
                                  </a:lnTo>
                                  <a:lnTo>
                                    <a:pt x="198" y="245"/>
                                  </a:lnTo>
                                  <a:lnTo>
                                    <a:pt x="196" y="253"/>
                                  </a:lnTo>
                                  <a:lnTo>
                                    <a:pt x="191" y="263"/>
                                  </a:lnTo>
                                  <a:lnTo>
                                    <a:pt x="184" y="274"/>
                                  </a:lnTo>
                                  <a:lnTo>
                                    <a:pt x="175" y="285"/>
                                  </a:lnTo>
                                  <a:lnTo>
                                    <a:pt x="159" y="305"/>
                                  </a:lnTo>
                                  <a:lnTo>
                                    <a:pt x="153" y="315"/>
                                  </a:lnTo>
                                  <a:lnTo>
                                    <a:pt x="148" y="338"/>
                                  </a:lnTo>
                                  <a:lnTo>
                                    <a:pt x="142" y="361"/>
                                  </a:lnTo>
                                  <a:lnTo>
                                    <a:pt x="137" y="384"/>
                                  </a:lnTo>
                                  <a:lnTo>
                                    <a:pt x="133" y="406"/>
                                  </a:lnTo>
                                  <a:lnTo>
                                    <a:pt x="99" y="415"/>
                                  </a:lnTo>
                                  <a:lnTo>
                                    <a:pt x="67" y="422"/>
                                  </a:lnTo>
                                  <a:lnTo>
                                    <a:pt x="33" y="429"/>
                                  </a:lnTo>
                                  <a:lnTo>
                                    <a:pt x="0" y="437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1" y="465"/>
                                  </a:lnTo>
                                  <a:lnTo>
                                    <a:pt x="1" y="473"/>
                                  </a:lnTo>
                                  <a:lnTo>
                                    <a:pt x="11" y="471"/>
                                  </a:lnTo>
                                  <a:lnTo>
                                    <a:pt x="35" y="467"/>
                                  </a:lnTo>
                                  <a:lnTo>
                                    <a:pt x="71" y="460"/>
                                  </a:lnTo>
                                  <a:lnTo>
                                    <a:pt x="113" y="453"/>
                                  </a:lnTo>
                                  <a:lnTo>
                                    <a:pt x="134" y="450"/>
                                  </a:lnTo>
                                  <a:lnTo>
                                    <a:pt x="156" y="447"/>
                                  </a:lnTo>
                                  <a:lnTo>
                                    <a:pt x="177" y="446"/>
                                  </a:lnTo>
                                  <a:lnTo>
                                    <a:pt x="197" y="445"/>
                                  </a:lnTo>
                                  <a:lnTo>
                                    <a:pt x="216" y="445"/>
                                  </a:lnTo>
                                  <a:lnTo>
                                    <a:pt x="232" y="445"/>
                                  </a:lnTo>
                                  <a:lnTo>
                                    <a:pt x="239" y="446"/>
                                  </a:lnTo>
                                  <a:lnTo>
                                    <a:pt x="246" y="448"/>
                                  </a:lnTo>
                                  <a:lnTo>
                                    <a:pt x="251" y="449"/>
                                  </a:lnTo>
                                  <a:lnTo>
                                    <a:pt x="255" y="451"/>
                                  </a:lnTo>
                                  <a:lnTo>
                                    <a:pt x="288" y="470"/>
                                  </a:lnTo>
                                  <a:lnTo>
                                    <a:pt x="321" y="487"/>
                                  </a:lnTo>
                                  <a:lnTo>
                                    <a:pt x="347" y="501"/>
                                  </a:lnTo>
                                  <a:lnTo>
                                    <a:pt x="357" y="505"/>
                                  </a:lnTo>
                                  <a:lnTo>
                                    <a:pt x="373" y="509"/>
                                  </a:lnTo>
                                  <a:lnTo>
                                    <a:pt x="409" y="519"/>
                                  </a:lnTo>
                                  <a:lnTo>
                                    <a:pt x="428" y="525"/>
                                  </a:lnTo>
                                  <a:lnTo>
                                    <a:pt x="445" y="533"/>
                                  </a:lnTo>
                                  <a:lnTo>
                                    <a:pt x="452" y="539"/>
                                  </a:lnTo>
                                  <a:lnTo>
                                    <a:pt x="457" y="543"/>
                                  </a:lnTo>
                                  <a:lnTo>
                                    <a:pt x="461" y="548"/>
                                  </a:lnTo>
                                  <a:lnTo>
                                    <a:pt x="464" y="554"/>
                                  </a:lnTo>
                                  <a:lnTo>
                                    <a:pt x="466" y="566"/>
                                  </a:lnTo>
                                  <a:lnTo>
                                    <a:pt x="469" y="580"/>
                                  </a:lnTo>
                                  <a:lnTo>
                                    <a:pt x="473" y="592"/>
                                  </a:lnTo>
                                  <a:lnTo>
                                    <a:pt x="477" y="604"/>
                                  </a:lnTo>
                                  <a:lnTo>
                                    <a:pt x="485" y="623"/>
                                  </a:lnTo>
                                  <a:lnTo>
                                    <a:pt x="489" y="629"/>
                                  </a:lnTo>
                                  <a:lnTo>
                                    <a:pt x="506" y="627"/>
                                  </a:lnTo>
                                  <a:lnTo>
                                    <a:pt x="522" y="626"/>
                                  </a:lnTo>
                                  <a:lnTo>
                                    <a:pt x="539" y="624"/>
                                  </a:lnTo>
                                  <a:lnTo>
                                    <a:pt x="557" y="623"/>
                                  </a:lnTo>
                                  <a:lnTo>
                                    <a:pt x="551" y="605"/>
                                  </a:lnTo>
                                  <a:lnTo>
                                    <a:pt x="535" y="564"/>
                                  </a:lnTo>
                                  <a:lnTo>
                                    <a:pt x="519" y="517"/>
                                  </a:lnTo>
                                  <a:lnTo>
                                    <a:pt x="509" y="482"/>
                                  </a:lnTo>
                                  <a:lnTo>
                                    <a:pt x="508" y="477"/>
                                  </a:lnTo>
                                  <a:lnTo>
                                    <a:pt x="508" y="471"/>
                                  </a:lnTo>
                                  <a:lnTo>
                                    <a:pt x="509" y="467"/>
                                  </a:lnTo>
                                  <a:lnTo>
                                    <a:pt x="510" y="463"/>
                                  </a:lnTo>
                                  <a:lnTo>
                                    <a:pt x="514" y="456"/>
                                  </a:lnTo>
                                  <a:lnTo>
                                    <a:pt x="520" y="450"/>
                                  </a:lnTo>
                                  <a:lnTo>
                                    <a:pt x="532" y="444"/>
                                  </a:lnTo>
                                  <a:lnTo>
                                    <a:pt x="537" y="442"/>
                                  </a:lnTo>
                                  <a:lnTo>
                                    <a:pt x="572" y="450"/>
                                  </a:lnTo>
                                  <a:lnTo>
                                    <a:pt x="607" y="459"/>
                                  </a:lnTo>
                                  <a:lnTo>
                                    <a:pt x="640" y="467"/>
                                  </a:lnTo>
                                  <a:lnTo>
                                    <a:pt x="675" y="47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64260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265">
                                  <a:moveTo>
                                    <a:pt x="327" y="212"/>
                                  </a:moveTo>
                                  <a:lnTo>
                                    <a:pt x="317" y="207"/>
                                  </a:lnTo>
                                  <a:lnTo>
                                    <a:pt x="296" y="200"/>
                                  </a:lnTo>
                                  <a:lnTo>
                                    <a:pt x="290" y="198"/>
                                  </a:lnTo>
                                  <a:lnTo>
                                    <a:pt x="283" y="197"/>
                                  </a:lnTo>
                                  <a:lnTo>
                                    <a:pt x="276" y="197"/>
                                  </a:lnTo>
                                  <a:lnTo>
                                    <a:pt x="270" y="197"/>
                                  </a:lnTo>
                                  <a:lnTo>
                                    <a:pt x="265" y="198"/>
                                  </a:lnTo>
                                  <a:lnTo>
                                    <a:pt x="258" y="200"/>
                                  </a:lnTo>
                                  <a:lnTo>
                                    <a:pt x="254" y="202"/>
                                  </a:lnTo>
                                  <a:lnTo>
                                    <a:pt x="249" y="206"/>
                                  </a:lnTo>
                                  <a:lnTo>
                                    <a:pt x="233" y="226"/>
                                  </a:lnTo>
                                  <a:lnTo>
                                    <a:pt x="219" y="245"/>
                                  </a:lnTo>
                                  <a:lnTo>
                                    <a:pt x="209" y="260"/>
                                  </a:lnTo>
                                  <a:lnTo>
                                    <a:pt x="206" y="265"/>
                                  </a:lnTo>
                                  <a:lnTo>
                                    <a:pt x="200" y="257"/>
                                  </a:lnTo>
                                  <a:lnTo>
                                    <a:pt x="188" y="240"/>
                                  </a:lnTo>
                                  <a:lnTo>
                                    <a:pt x="180" y="230"/>
                                  </a:lnTo>
                                  <a:lnTo>
                                    <a:pt x="172" y="223"/>
                                  </a:lnTo>
                                  <a:lnTo>
                                    <a:pt x="169" y="221"/>
                                  </a:lnTo>
                                  <a:lnTo>
                                    <a:pt x="165" y="219"/>
                                  </a:lnTo>
                                  <a:lnTo>
                                    <a:pt x="161" y="218"/>
                                  </a:lnTo>
                                  <a:lnTo>
                                    <a:pt x="158" y="218"/>
                                  </a:lnTo>
                                  <a:lnTo>
                                    <a:pt x="152" y="221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136" y="230"/>
                                  </a:lnTo>
                                  <a:lnTo>
                                    <a:pt x="128" y="236"/>
                                  </a:lnTo>
                                  <a:lnTo>
                                    <a:pt x="115" y="244"/>
                                  </a:lnTo>
                                  <a:lnTo>
                                    <a:pt x="110" y="248"/>
                                  </a:lnTo>
                                  <a:lnTo>
                                    <a:pt x="108" y="240"/>
                                  </a:lnTo>
                                  <a:lnTo>
                                    <a:pt x="102" y="222"/>
                                  </a:lnTo>
                                  <a:lnTo>
                                    <a:pt x="98" y="214"/>
                                  </a:lnTo>
                                  <a:lnTo>
                                    <a:pt x="93" y="206"/>
                                  </a:lnTo>
                                  <a:lnTo>
                                    <a:pt x="90" y="204"/>
                                  </a:lnTo>
                                  <a:lnTo>
                                    <a:pt x="86" y="203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78" y="205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31" y="222"/>
                                  </a:lnTo>
                                  <a:lnTo>
                                    <a:pt x="10" y="229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110" y="139"/>
                                  </a:lnTo>
                                  <a:lnTo>
                                    <a:pt x="121" y="90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7" y="71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110" y="53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32" y="53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49" y="59"/>
                                  </a:lnTo>
                                  <a:lnTo>
                                    <a:pt x="155" y="61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65" y="65"/>
                                  </a:lnTo>
                                  <a:lnTo>
                                    <a:pt x="167" y="65"/>
                                  </a:lnTo>
                                  <a:lnTo>
                                    <a:pt x="168" y="65"/>
                                  </a:lnTo>
                                  <a:lnTo>
                                    <a:pt x="169" y="64"/>
                                  </a:lnTo>
                                  <a:lnTo>
                                    <a:pt x="170" y="62"/>
                                  </a:lnTo>
                                  <a:lnTo>
                                    <a:pt x="175" y="49"/>
                                  </a:lnTo>
                                  <a:lnTo>
                                    <a:pt x="181" y="28"/>
                                  </a:lnTo>
                                  <a:lnTo>
                                    <a:pt x="186" y="17"/>
                                  </a:lnTo>
                                  <a:lnTo>
                                    <a:pt x="191" y="9"/>
                                  </a:lnTo>
                                  <a:lnTo>
                                    <a:pt x="193" y="5"/>
                                  </a:lnTo>
                                  <a:lnTo>
                                    <a:pt x="195" y="2"/>
                                  </a:lnTo>
                                  <a:lnTo>
                                    <a:pt x="197" y="1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11" y="3"/>
                                  </a:lnTo>
                                  <a:lnTo>
                                    <a:pt x="229" y="11"/>
                                  </a:lnTo>
                                  <a:lnTo>
                                    <a:pt x="243" y="19"/>
                                  </a:lnTo>
                                  <a:lnTo>
                                    <a:pt x="251" y="22"/>
                                  </a:lnTo>
                                  <a:lnTo>
                                    <a:pt x="259" y="93"/>
                                  </a:lnTo>
                                  <a:lnTo>
                                    <a:pt x="271" y="94"/>
                                  </a:lnTo>
                                  <a:lnTo>
                                    <a:pt x="296" y="99"/>
                                  </a:lnTo>
                                  <a:lnTo>
                                    <a:pt x="310" y="103"/>
                                  </a:lnTo>
                                  <a:lnTo>
                                    <a:pt x="321" y="109"/>
                                  </a:lnTo>
                                  <a:lnTo>
                                    <a:pt x="327" y="111"/>
                                  </a:lnTo>
                                  <a:lnTo>
                                    <a:pt x="330" y="114"/>
                                  </a:lnTo>
                                  <a:lnTo>
                                    <a:pt x="332" y="117"/>
                                  </a:lnTo>
                                  <a:lnTo>
                                    <a:pt x="333" y="121"/>
                                  </a:lnTo>
                                  <a:lnTo>
                                    <a:pt x="332" y="144"/>
                                  </a:lnTo>
                                  <a:lnTo>
                                    <a:pt x="330" y="175"/>
                                  </a:lnTo>
                                  <a:lnTo>
                                    <a:pt x="328" y="200"/>
                                  </a:lnTo>
                                  <a:lnTo>
                                    <a:pt x="327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64260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265">
                                  <a:moveTo>
                                    <a:pt x="327" y="212"/>
                                  </a:moveTo>
                                  <a:lnTo>
                                    <a:pt x="317" y="207"/>
                                  </a:lnTo>
                                  <a:lnTo>
                                    <a:pt x="296" y="200"/>
                                  </a:lnTo>
                                  <a:lnTo>
                                    <a:pt x="290" y="198"/>
                                  </a:lnTo>
                                  <a:lnTo>
                                    <a:pt x="283" y="197"/>
                                  </a:lnTo>
                                  <a:lnTo>
                                    <a:pt x="276" y="197"/>
                                  </a:lnTo>
                                  <a:lnTo>
                                    <a:pt x="270" y="197"/>
                                  </a:lnTo>
                                  <a:lnTo>
                                    <a:pt x="265" y="198"/>
                                  </a:lnTo>
                                  <a:lnTo>
                                    <a:pt x="258" y="200"/>
                                  </a:lnTo>
                                  <a:lnTo>
                                    <a:pt x="254" y="202"/>
                                  </a:lnTo>
                                  <a:lnTo>
                                    <a:pt x="249" y="206"/>
                                  </a:lnTo>
                                  <a:lnTo>
                                    <a:pt x="233" y="226"/>
                                  </a:lnTo>
                                  <a:lnTo>
                                    <a:pt x="219" y="245"/>
                                  </a:lnTo>
                                  <a:lnTo>
                                    <a:pt x="209" y="260"/>
                                  </a:lnTo>
                                  <a:lnTo>
                                    <a:pt x="206" y="265"/>
                                  </a:lnTo>
                                  <a:lnTo>
                                    <a:pt x="200" y="257"/>
                                  </a:lnTo>
                                  <a:lnTo>
                                    <a:pt x="188" y="240"/>
                                  </a:lnTo>
                                  <a:lnTo>
                                    <a:pt x="180" y="230"/>
                                  </a:lnTo>
                                  <a:lnTo>
                                    <a:pt x="172" y="223"/>
                                  </a:lnTo>
                                  <a:lnTo>
                                    <a:pt x="169" y="221"/>
                                  </a:lnTo>
                                  <a:lnTo>
                                    <a:pt x="165" y="219"/>
                                  </a:lnTo>
                                  <a:lnTo>
                                    <a:pt x="161" y="218"/>
                                  </a:lnTo>
                                  <a:lnTo>
                                    <a:pt x="158" y="218"/>
                                  </a:lnTo>
                                  <a:lnTo>
                                    <a:pt x="152" y="221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136" y="230"/>
                                  </a:lnTo>
                                  <a:lnTo>
                                    <a:pt x="128" y="236"/>
                                  </a:lnTo>
                                  <a:lnTo>
                                    <a:pt x="115" y="244"/>
                                  </a:lnTo>
                                  <a:lnTo>
                                    <a:pt x="110" y="248"/>
                                  </a:lnTo>
                                  <a:lnTo>
                                    <a:pt x="108" y="240"/>
                                  </a:lnTo>
                                  <a:lnTo>
                                    <a:pt x="102" y="222"/>
                                  </a:lnTo>
                                  <a:lnTo>
                                    <a:pt x="98" y="214"/>
                                  </a:lnTo>
                                  <a:lnTo>
                                    <a:pt x="93" y="206"/>
                                  </a:lnTo>
                                  <a:lnTo>
                                    <a:pt x="90" y="204"/>
                                  </a:lnTo>
                                  <a:lnTo>
                                    <a:pt x="86" y="203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78" y="205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31" y="222"/>
                                  </a:lnTo>
                                  <a:lnTo>
                                    <a:pt x="10" y="229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110" y="139"/>
                                  </a:lnTo>
                                  <a:lnTo>
                                    <a:pt x="121" y="90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7" y="71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110" y="53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32" y="53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49" y="59"/>
                                  </a:lnTo>
                                  <a:lnTo>
                                    <a:pt x="155" y="61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65" y="65"/>
                                  </a:lnTo>
                                  <a:lnTo>
                                    <a:pt x="167" y="65"/>
                                  </a:lnTo>
                                  <a:lnTo>
                                    <a:pt x="168" y="65"/>
                                  </a:lnTo>
                                  <a:lnTo>
                                    <a:pt x="169" y="64"/>
                                  </a:lnTo>
                                  <a:lnTo>
                                    <a:pt x="170" y="62"/>
                                  </a:lnTo>
                                  <a:lnTo>
                                    <a:pt x="175" y="49"/>
                                  </a:lnTo>
                                  <a:lnTo>
                                    <a:pt x="181" y="28"/>
                                  </a:lnTo>
                                  <a:lnTo>
                                    <a:pt x="186" y="17"/>
                                  </a:lnTo>
                                  <a:lnTo>
                                    <a:pt x="191" y="9"/>
                                  </a:lnTo>
                                  <a:lnTo>
                                    <a:pt x="193" y="5"/>
                                  </a:lnTo>
                                  <a:lnTo>
                                    <a:pt x="195" y="2"/>
                                  </a:lnTo>
                                  <a:lnTo>
                                    <a:pt x="197" y="1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11" y="3"/>
                                  </a:lnTo>
                                  <a:lnTo>
                                    <a:pt x="229" y="11"/>
                                  </a:lnTo>
                                  <a:lnTo>
                                    <a:pt x="243" y="19"/>
                                  </a:lnTo>
                                  <a:lnTo>
                                    <a:pt x="251" y="22"/>
                                  </a:lnTo>
                                  <a:lnTo>
                                    <a:pt x="259" y="93"/>
                                  </a:lnTo>
                                  <a:lnTo>
                                    <a:pt x="271" y="94"/>
                                  </a:lnTo>
                                  <a:lnTo>
                                    <a:pt x="296" y="99"/>
                                  </a:lnTo>
                                  <a:lnTo>
                                    <a:pt x="310" y="103"/>
                                  </a:lnTo>
                                  <a:lnTo>
                                    <a:pt x="321" y="109"/>
                                  </a:lnTo>
                                  <a:lnTo>
                                    <a:pt x="327" y="111"/>
                                  </a:lnTo>
                                  <a:lnTo>
                                    <a:pt x="330" y="114"/>
                                  </a:lnTo>
                                  <a:lnTo>
                                    <a:pt x="332" y="117"/>
                                  </a:lnTo>
                                  <a:lnTo>
                                    <a:pt x="333" y="121"/>
                                  </a:lnTo>
                                  <a:lnTo>
                                    <a:pt x="332" y="144"/>
                                  </a:lnTo>
                                  <a:lnTo>
                                    <a:pt x="330" y="175"/>
                                  </a:lnTo>
                                  <a:lnTo>
                                    <a:pt x="328" y="200"/>
                                  </a:lnTo>
                                  <a:lnTo>
                                    <a:pt x="327" y="2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93000"/>
                              <a:ext cx="2959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3" h="522">
                                  <a:moveTo>
                                    <a:pt x="1024" y="251"/>
                                  </a:moveTo>
                                  <a:lnTo>
                                    <a:pt x="1021" y="245"/>
                                  </a:lnTo>
                                  <a:lnTo>
                                    <a:pt x="1012" y="227"/>
                                  </a:lnTo>
                                  <a:lnTo>
                                    <a:pt x="1001" y="202"/>
                                  </a:lnTo>
                                  <a:lnTo>
                                    <a:pt x="986" y="174"/>
                                  </a:lnTo>
                                  <a:lnTo>
                                    <a:pt x="970" y="147"/>
                                  </a:lnTo>
                                  <a:lnTo>
                                    <a:pt x="955" y="123"/>
                                  </a:lnTo>
                                  <a:lnTo>
                                    <a:pt x="948" y="113"/>
                                  </a:lnTo>
                                  <a:lnTo>
                                    <a:pt x="941" y="107"/>
                                  </a:lnTo>
                                  <a:lnTo>
                                    <a:pt x="938" y="105"/>
                                  </a:lnTo>
                                  <a:lnTo>
                                    <a:pt x="935" y="103"/>
                                  </a:lnTo>
                                  <a:lnTo>
                                    <a:pt x="932" y="102"/>
                                  </a:lnTo>
                                  <a:lnTo>
                                    <a:pt x="930" y="102"/>
                                  </a:lnTo>
                                  <a:lnTo>
                                    <a:pt x="925" y="104"/>
                                  </a:lnTo>
                                  <a:lnTo>
                                    <a:pt x="921" y="106"/>
                                  </a:lnTo>
                                  <a:lnTo>
                                    <a:pt x="918" y="108"/>
                                  </a:lnTo>
                                  <a:lnTo>
                                    <a:pt x="914" y="112"/>
                                  </a:lnTo>
                                  <a:lnTo>
                                    <a:pt x="908" y="118"/>
                                  </a:lnTo>
                                  <a:lnTo>
                                    <a:pt x="903" y="125"/>
                                  </a:lnTo>
                                  <a:lnTo>
                                    <a:pt x="900" y="127"/>
                                  </a:lnTo>
                                  <a:lnTo>
                                    <a:pt x="896" y="128"/>
                                  </a:lnTo>
                                  <a:lnTo>
                                    <a:pt x="893" y="129"/>
                                  </a:lnTo>
                                  <a:lnTo>
                                    <a:pt x="889" y="127"/>
                                  </a:lnTo>
                                  <a:lnTo>
                                    <a:pt x="885" y="125"/>
                                  </a:lnTo>
                                  <a:lnTo>
                                    <a:pt x="880" y="120"/>
                                  </a:lnTo>
                                  <a:lnTo>
                                    <a:pt x="874" y="114"/>
                                  </a:lnTo>
                                  <a:lnTo>
                                    <a:pt x="868" y="105"/>
                                  </a:lnTo>
                                  <a:lnTo>
                                    <a:pt x="861" y="96"/>
                                  </a:lnTo>
                                  <a:lnTo>
                                    <a:pt x="853" y="89"/>
                                  </a:lnTo>
                                  <a:lnTo>
                                    <a:pt x="846" y="83"/>
                                  </a:lnTo>
                                  <a:lnTo>
                                    <a:pt x="839" y="77"/>
                                  </a:lnTo>
                                  <a:lnTo>
                                    <a:pt x="830" y="73"/>
                                  </a:lnTo>
                                  <a:lnTo>
                                    <a:pt x="822" y="71"/>
                                  </a:lnTo>
                                  <a:lnTo>
                                    <a:pt x="814" y="69"/>
                                  </a:lnTo>
                                  <a:lnTo>
                                    <a:pt x="806" y="67"/>
                                  </a:lnTo>
                                  <a:lnTo>
                                    <a:pt x="792" y="66"/>
                                  </a:lnTo>
                                  <a:lnTo>
                                    <a:pt x="781" y="67"/>
                                  </a:lnTo>
                                  <a:lnTo>
                                    <a:pt x="773" y="68"/>
                                  </a:lnTo>
                                  <a:lnTo>
                                    <a:pt x="770" y="68"/>
                                  </a:lnTo>
                                  <a:lnTo>
                                    <a:pt x="763" y="58"/>
                                  </a:lnTo>
                                  <a:lnTo>
                                    <a:pt x="744" y="38"/>
                                  </a:lnTo>
                                  <a:lnTo>
                                    <a:pt x="732" y="27"/>
                                  </a:lnTo>
                                  <a:lnTo>
                                    <a:pt x="720" y="17"/>
                                  </a:lnTo>
                                  <a:lnTo>
                                    <a:pt x="714" y="13"/>
                                  </a:lnTo>
                                  <a:lnTo>
                                    <a:pt x="708" y="10"/>
                                  </a:lnTo>
                                  <a:lnTo>
                                    <a:pt x="703" y="9"/>
                                  </a:lnTo>
                                  <a:lnTo>
                                    <a:pt x="699" y="8"/>
                                  </a:lnTo>
                                  <a:lnTo>
                                    <a:pt x="666" y="10"/>
                                  </a:lnTo>
                                  <a:lnTo>
                                    <a:pt x="623" y="15"/>
                                  </a:lnTo>
                                  <a:lnTo>
                                    <a:pt x="584" y="21"/>
                                  </a:lnTo>
                                  <a:lnTo>
                                    <a:pt x="567" y="23"/>
                                  </a:lnTo>
                                  <a:lnTo>
                                    <a:pt x="488" y="0"/>
                                  </a:lnTo>
                                  <a:lnTo>
                                    <a:pt x="416" y="62"/>
                                  </a:lnTo>
                                  <a:lnTo>
                                    <a:pt x="389" y="105"/>
                                  </a:lnTo>
                                  <a:lnTo>
                                    <a:pt x="290" y="116"/>
                                  </a:lnTo>
                                  <a:lnTo>
                                    <a:pt x="203" y="71"/>
                                  </a:lnTo>
                                  <a:lnTo>
                                    <a:pt x="225" y="116"/>
                                  </a:lnTo>
                                  <a:lnTo>
                                    <a:pt x="132" y="92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69" y="2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7" y="129"/>
                                  </a:lnTo>
                                  <a:lnTo>
                                    <a:pt x="34" y="127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66" y="126"/>
                                  </a:lnTo>
                                  <a:lnTo>
                                    <a:pt x="72" y="128"/>
                                  </a:lnTo>
                                  <a:lnTo>
                                    <a:pt x="78" y="130"/>
                                  </a:lnTo>
                                  <a:lnTo>
                                    <a:pt x="83" y="133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3" y="144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110" y="179"/>
                                  </a:lnTo>
                                  <a:lnTo>
                                    <a:pt x="120" y="204"/>
                                  </a:lnTo>
                                  <a:lnTo>
                                    <a:pt x="127" y="219"/>
                                  </a:lnTo>
                                  <a:lnTo>
                                    <a:pt x="129" y="226"/>
                                  </a:lnTo>
                                  <a:lnTo>
                                    <a:pt x="186" y="199"/>
                                  </a:lnTo>
                                  <a:lnTo>
                                    <a:pt x="230" y="149"/>
                                  </a:lnTo>
                                  <a:lnTo>
                                    <a:pt x="425" y="170"/>
                                  </a:lnTo>
                                  <a:lnTo>
                                    <a:pt x="466" y="208"/>
                                  </a:lnTo>
                                  <a:lnTo>
                                    <a:pt x="476" y="196"/>
                                  </a:lnTo>
                                  <a:lnTo>
                                    <a:pt x="500" y="172"/>
                                  </a:lnTo>
                                  <a:lnTo>
                                    <a:pt x="525" y="146"/>
                                  </a:lnTo>
                                  <a:lnTo>
                                    <a:pt x="542" y="130"/>
                                  </a:lnTo>
                                  <a:lnTo>
                                    <a:pt x="544" y="129"/>
                                  </a:lnTo>
                                  <a:lnTo>
                                    <a:pt x="547" y="130"/>
                                  </a:lnTo>
                                  <a:lnTo>
                                    <a:pt x="551" y="132"/>
                                  </a:lnTo>
                                  <a:lnTo>
                                    <a:pt x="555" y="134"/>
                                  </a:lnTo>
                                  <a:lnTo>
                                    <a:pt x="566" y="141"/>
                                  </a:lnTo>
                                  <a:lnTo>
                                    <a:pt x="576" y="151"/>
                                  </a:lnTo>
                                  <a:lnTo>
                                    <a:pt x="594" y="170"/>
                                  </a:lnTo>
                                  <a:lnTo>
                                    <a:pt x="603" y="178"/>
                                  </a:lnTo>
                                  <a:lnTo>
                                    <a:pt x="625" y="179"/>
                                  </a:lnTo>
                                  <a:lnTo>
                                    <a:pt x="675" y="180"/>
                                  </a:lnTo>
                                  <a:lnTo>
                                    <a:pt x="703" y="182"/>
                                  </a:lnTo>
                                  <a:lnTo>
                                    <a:pt x="727" y="186"/>
                                  </a:lnTo>
                                  <a:lnTo>
                                    <a:pt x="736" y="188"/>
                                  </a:lnTo>
                                  <a:lnTo>
                                    <a:pt x="745" y="190"/>
                                  </a:lnTo>
                                  <a:lnTo>
                                    <a:pt x="750" y="193"/>
                                  </a:lnTo>
                                  <a:lnTo>
                                    <a:pt x="753" y="195"/>
                                  </a:lnTo>
                                  <a:lnTo>
                                    <a:pt x="755" y="206"/>
                                  </a:lnTo>
                                  <a:lnTo>
                                    <a:pt x="759" y="221"/>
                                  </a:lnTo>
                                  <a:lnTo>
                                    <a:pt x="761" y="240"/>
                                  </a:lnTo>
                                  <a:lnTo>
                                    <a:pt x="763" y="261"/>
                                  </a:lnTo>
                                  <a:lnTo>
                                    <a:pt x="766" y="297"/>
                                  </a:lnTo>
                                  <a:lnTo>
                                    <a:pt x="767" y="313"/>
                                  </a:lnTo>
                                  <a:lnTo>
                                    <a:pt x="755" y="303"/>
                                  </a:lnTo>
                                  <a:lnTo>
                                    <a:pt x="728" y="283"/>
                                  </a:lnTo>
                                  <a:lnTo>
                                    <a:pt x="720" y="279"/>
                                  </a:lnTo>
                                  <a:lnTo>
                                    <a:pt x="711" y="275"/>
                                  </a:lnTo>
                                  <a:lnTo>
                                    <a:pt x="703" y="272"/>
                                  </a:lnTo>
                                  <a:lnTo>
                                    <a:pt x="695" y="270"/>
                                  </a:lnTo>
                                  <a:lnTo>
                                    <a:pt x="688" y="269"/>
                                  </a:lnTo>
                                  <a:lnTo>
                                    <a:pt x="681" y="270"/>
                                  </a:lnTo>
                                  <a:lnTo>
                                    <a:pt x="678" y="271"/>
                                  </a:lnTo>
                                  <a:lnTo>
                                    <a:pt x="674" y="272"/>
                                  </a:lnTo>
                                  <a:lnTo>
                                    <a:pt x="672" y="274"/>
                                  </a:lnTo>
                                  <a:lnTo>
                                    <a:pt x="669" y="276"/>
                                  </a:lnTo>
                                  <a:lnTo>
                                    <a:pt x="660" y="288"/>
                                  </a:lnTo>
                                  <a:lnTo>
                                    <a:pt x="650" y="299"/>
                                  </a:lnTo>
                                  <a:lnTo>
                                    <a:pt x="643" y="311"/>
                                  </a:lnTo>
                                  <a:lnTo>
                                    <a:pt x="638" y="321"/>
                                  </a:lnTo>
                                  <a:lnTo>
                                    <a:pt x="629" y="338"/>
                                  </a:lnTo>
                                  <a:lnTo>
                                    <a:pt x="626" y="344"/>
                                  </a:lnTo>
                                  <a:lnTo>
                                    <a:pt x="699" y="389"/>
                                  </a:lnTo>
                                  <a:lnTo>
                                    <a:pt x="646" y="454"/>
                                  </a:lnTo>
                                  <a:lnTo>
                                    <a:pt x="690" y="522"/>
                                  </a:lnTo>
                                  <a:lnTo>
                                    <a:pt x="781" y="507"/>
                                  </a:lnTo>
                                  <a:lnTo>
                                    <a:pt x="826" y="477"/>
                                  </a:lnTo>
                                  <a:lnTo>
                                    <a:pt x="775" y="389"/>
                                  </a:lnTo>
                                  <a:lnTo>
                                    <a:pt x="844" y="332"/>
                                  </a:lnTo>
                                  <a:lnTo>
                                    <a:pt x="959" y="373"/>
                                  </a:lnTo>
                                  <a:lnTo>
                                    <a:pt x="1052" y="385"/>
                                  </a:lnTo>
                                  <a:lnTo>
                                    <a:pt x="1123" y="316"/>
                                  </a:lnTo>
                                  <a:lnTo>
                                    <a:pt x="1024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93000"/>
                              <a:ext cx="2959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3" h="522">
                                  <a:moveTo>
                                    <a:pt x="1024" y="251"/>
                                  </a:moveTo>
                                  <a:lnTo>
                                    <a:pt x="1021" y="245"/>
                                  </a:lnTo>
                                  <a:lnTo>
                                    <a:pt x="1012" y="227"/>
                                  </a:lnTo>
                                  <a:lnTo>
                                    <a:pt x="1001" y="202"/>
                                  </a:lnTo>
                                  <a:lnTo>
                                    <a:pt x="986" y="174"/>
                                  </a:lnTo>
                                  <a:lnTo>
                                    <a:pt x="970" y="147"/>
                                  </a:lnTo>
                                  <a:lnTo>
                                    <a:pt x="955" y="123"/>
                                  </a:lnTo>
                                  <a:lnTo>
                                    <a:pt x="948" y="113"/>
                                  </a:lnTo>
                                  <a:lnTo>
                                    <a:pt x="941" y="107"/>
                                  </a:lnTo>
                                  <a:lnTo>
                                    <a:pt x="938" y="105"/>
                                  </a:lnTo>
                                  <a:lnTo>
                                    <a:pt x="935" y="103"/>
                                  </a:lnTo>
                                  <a:lnTo>
                                    <a:pt x="932" y="102"/>
                                  </a:lnTo>
                                  <a:lnTo>
                                    <a:pt x="930" y="102"/>
                                  </a:lnTo>
                                  <a:lnTo>
                                    <a:pt x="925" y="104"/>
                                  </a:lnTo>
                                  <a:lnTo>
                                    <a:pt x="921" y="106"/>
                                  </a:lnTo>
                                  <a:lnTo>
                                    <a:pt x="918" y="108"/>
                                  </a:lnTo>
                                  <a:lnTo>
                                    <a:pt x="914" y="112"/>
                                  </a:lnTo>
                                  <a:lnTo>
                                    <a:pt x="908" y="118"/>
                                  </a:lnTo>
                                  <a:lnTo>
                                    <a:pt x="903" y="125"/>
                                  </a:lnTo>
                                  <a:lnTo>
                                    <a:pt x="900" y="127"/>
                                  </a:lnTo>
                                  <a:lnTo>
                                    <a:pt x="896" y="128"/>
                                  </a:lnTo>
                                  <a:lnTo>
                                    <a:pt x="893" y="129"/>
                                  </a:lnTo>
                                  <a:lnTo>
                                    <a:pt x="889" y="127"/>
                                  </a:lnTo>
                                  <a:lnTo>
                                    <a:pt x="885" y="125"/>
                                  </a:lnTo>
                                  <a:lnTo>
                                    <a:pt x="880" y="120"/>
                                  </a:lnTo>
                                  <a:lnTo>
                                    <a:pt x="874" y="114"/>
                                  </a:lnTo>
                                  <a:lnTo>
                                    <a:pt x="868" y="105"/>
                                  </a:lnTo>
                                  <a:lnTo>
                                    <a:pt x="861" y="96"/>
                                  </a:lnTo>
                                  <a:lnTo>
                                    <a:pt x="853" y="89"/>
                                  </a:lnTo>
                                  <a:lnTo>
                                    <a:pt x="846" y="83"/>
                                  </a:lnTo>
                                  <a:lnTo>
                                    <a:pt x="839" y="77"/>
                                  </a:lnTo>
                                  <a:lnTo>
                                    <a:pt x="830" y="73"/>
                                  </a:lnTo>
                                  <a:lnTo>
                                    <a:pt x="822" y="71"/>
                                  </a:lnTo>
                                  <a:lnTo>
                                    <a:pt x="814" y="69"/>
                                  </a:lnTo>
                                  <a:lnTo>
                                    <a:pt x="806" y="67"/>
                                  </a:lnTo>
                                  <a:lnTo>
                                    <a:pt x="792" y="66"/>
                                  </a:lnTo>
                                  <a:lnTo>
                                    <a:pt x="781" y="67"/>
                                  </a:lnTo>
                                  <a:lnTo>
                                    <a:pt x="773" y="68"/>
                                  </a:lnTo>
                                  <a:lnTo>
                                    <a:pt x="770" y="68"/>
                                  </a:lnTo>
                                  <a:lnTo>
                                    <a:pt x="763" y="58"/>
                                  </a:lnTo>
                                  <a:lnTo>
                                    <a:pt x="744" y="38"/>
                                  </a:lnTo>
                                  <a:lnTo>
                                    <a:pt x="732" y="27"/>
                                  </a:lnTo>
                                  <a:lnTo>
                                    <a:pt x="720" y="17"/>
                                  </a:lnTo>
                                  <a:lnTo>
                                    <a:pt x="714" y="13"/>
                                  </a:lnTo>
                                  <a:lnTo>
                                    <a:pt x="708" y="10"/>
                                  </a:lnTo>
                                  <a:lnTo>
                                    <a:pt x="703" y="9"/>
                                  </a:lnTo>
                                  <a:lnTo>
                                    <a:pt x="699" y="8"/>
                                  </a:lnTo>
                                  <a:lnTo>
                                    <a:pt x="666" y="10"/>
                                  </a:lnTo>
                                  <a:lnTo>
                                    <a:pt x="623" y="15"/>
                                  </a:lnTo>
                                  <a:lnTo>
                                    <a:pt x="584" y="21"/>
                                  </a:lnTo>
                                  <a:lnTo>
                                    <a:pt x="567" y="23"/>
                                  </a:lnTo>
                                  <a:lnTo>
                                    <a:pt x="488" y="0"/>
                                  </a:lnTo>
                                  <a:lnTo>
                                    <a:pt x="416" y="62"/>
                                  </a:lnTo>
                                  <a:lnTo>
                                    <a:pt x="389" y="105"/>
                                  </a:lnTo>
                                  <a:lnTo>
                                    <a:pt x="290" y="116"/>
                                  </a:lnTo>
                                  <a:lnTo>
                                    <a:pt x="203" y="71"/>
                                  </a:lnTo>
                                  <a:lnTo>
                                    <a:pt x="225" y="116"/>
                                  </a:lnTo>
                                  <a:lnTo>
                                    <a:pt x="132" y="92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69" y="2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7" y="129"/>
                                  </a:lnTo>
                                  <a:lnTo>
                                    <a:pt x="34" y="127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66" y="126"/>
                                  </a:lnTo>
                                  <a:lnTo>
                                    <a:pt x="72" y="128"/>
                                  </a:lnTo>
                                  <a:lnTo>
                                    <a:pt x="78" y="130"/>
                                  </a:lnTo>
                                  <a:lnTo>
                                    <a:pt x="83" y="133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3" y="144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110" y="179"/>
                                  </a:lnTo>
                                  <a:lnTo>
                                    <a:pt x="120" y="204"/>
                                  </a:lnTo>
                                  <a:lnTo>
                                    <a:pt x="127" y="219"/>
                                  </a:lnTo>
                                  <a:lnTo>
                                    <a:pt x="129" y="226"/>
                                  </a:lnTo>
                                  <a:lnTo>
                                    <a:pt x="186" y="199"/>
                                  </a:lnTo>
                                  <a:lnTo>
                                    <a:pt x="230" y="149"/>
                                  </a:lnTo>
                                  <a:lnTo>
                                    <a:pt x="425" y="170"/>
                                  </a:lnTo>
                                  <a:lnTo>
                                    <a:pt x="466" y="208"/>
                                  </a:lnTo>
                                  <a:lnTo>
                                    <a:pt x="476" y="196"/>
                                  </a:lnTo>
                                  <a:lnTo>
                                    <a:pt x="500" y="172"/>
                                  </a:lnTo>
                                  <a:lnTo>
                                    <a:pt x="525" y="146"/>
                                  </a:lnTo>
                                  <a:lnTo>
                                    <a:pt x="542" y="130"/>
                                  </a:lnTo>
                                  <a:lnTo>
                                    <a:pt x="544" y="129"/>
                                  </a:lnTo>
                                  <a:lnTo>
                                    <a:pt x="547" y="130"/>
                                  </a:lnTo>
                                  <a:lnTo>
                                    <a:pt x="551" y="132"/>
                                  </a:lnTo>
                                  <a:lnTo>
                                    <a:pt x="555" y="134"/>
                                  </a:lnTo>
                                  <a:lnTo>
                                    <a:pt x="566" y="141"/>
                                  </a:lnTo>
                                  <a:lnTo>
                                    <a:pt x="576" y="151"/>
                                  </a:lnTo>
                                  <a:lnTo>
                                    <a:pt x="594" y="170"/>
                                  </a:lnTo>
                                  <a:lnTo>
                                    <a:pt x="603" y="178"/>
                                  </a:lnTo>
                                  <a:lnTo>
                                    <a:pt x="625" y="179"/>
                                  </a:lnTo>
                                  <a:lnTo>
                                    <a:pt x="675" y="180"/>
                                  </a:lnTo>
                                  <a:lnTo>
                                    <a:pt x="703" y="182"/>
                                  </a:lnTo>
                                  <a:lnTo>
                                    <a:pt x="727" y="186"/>
                                  </a:lnTo>
                                  <a:lnTo>
                                    <a:pt x="736" y="188"/>
                                  </a:lnTo>
                                  <a:lnTo>
                                    <a:pt x="745" y="190"/>
                                  </a:lnTo>
                                  <a:lnTo>
                                    <a:pt x="750" y="193"/>
                                  </a:lnTo>
                                  <a:lnTo>
                                    <a:pt x="753" y="195"/>
                                  </a:lnTo>
                                  <a:lnTo>
                                    <a:pt x="755" y="206"/>
                                  </a:lnTo>
                                  <a:lnTo>
                                    <a:pt x="759" y="221"/>
                                  </a:lnTo>
                                  <a:lnTo>
                                    <a:pt x="761" y="240"/>
                                  </a:lnTo>
                                  <a:lnTo>
                                    <a:pt x="763" y="261"/>
                                  </a:lnTo>
                                  <a:lnTo>
                                    <a:pt x="766" y="297"/>
                                  </a:lnTo>
                                  <a:lnTo>
                                    <a:pt x="767" y="313"/>
                                  </a:lnTo>
                                  <a:lnTo>
                                    <a:pt x="755" y="303"/>
                                  </a:lnTo>
                                  <a:lnTo>
                                    <a:pt x="728" y="283"/>
                                  </a:lnTo>
                                  <a:lnTo>
                                    <a:pt x="720" y="279"/>
                                  </a:lnTo>
                                  <a:lnTo>
                                    <a:pt x="711" y="275"/>
                                  </a:lnTo>
                                  <a:lnTo>
                                    <a:pt x="703" y="272"/>
                                  </a:lnTo>
                                  <a:lnTo>
                                    <a:pt x="695" y="270"/>
                                  </a:lnTo>
                                  <a:lnTo>
                                    <a:pt x="688" y="269"/>
                                  </a:lnTo>
                                  <a:lnTo>
                                    <a:pt x="681" y="270"/>
                                  </a:lnTo>
                                  <a:lnTo>
                                    <a:pt x="678" y="271"/>
                                  </a:lnTo>
                                  <a:lnTo>
                                    <a:pt x="674" y="272"/>
                                  </a:lnTo>
                                  <a:lnTo>
                                    <a:pt x="672" y="274"/>
                                  </a:lnTo>
                                  <a:lnTo>
                                    <a:pt x="669" y="276"/>
                                  </a:lnTo>
                                  <a:lnTo>
                                    <a:pt x="660" y="288"/>
                                  </a:lnTo>
                                  <a:lnTo>
                                    <a:pt x="650" y="299"/>
                                  </a:lnTo>
                                  <a:lnTo>
                                    <a:pt x="643" y="311"/>
                                  </a:lnTo>
                                  <a:lnTo>
                                    <a:pt x="638" y="321"/>
                                  </a:lnTo>
                                  <a:lnTo>
                                    <a:pt x="629" y="338"/>
                                  </a:lnTo>
                                  <a:lnTo>
                                    <a:pt x="626" y="344"/>
                                  </a:lnTo>
                                  <a:lnTo>
                                    <a:pt x="699" y="389"/>
                                  </a:lnTo>
                                  <a:lnTo>
                                    <a:pt x="646" y="454"/>
                                  </a:lnTo>
                                  <a:lnTo>
                                    <a:pt x="690" y="522"/>
                                  </a:lnTo>
                                  <a:lnTo>
                                    <a:pt x="781" y="507"/>
                                  </a:lnTo>
                                  <a:lnTo>
                                    <a:pt x="826" y="477"/>
                                  </a:lnTo>
                                  <a:lnTo>
                                    <a:pt x="775" y="389"/>
                                  </a:lnTo>
                                  <a:lnTo>
                                    <a:pt x="844" y="332"/>
                                  </a:lnTo>
                                  <a:lnTo>
                                    <a:pt x="959" y="373"/>
                                  </a:lnTo>
                                  <a:lnTo>
                                    <a:pt x="1052" y="385"/>
                                  </a:lnTo>
                                  <a:lnTo>
                                    <a:pt x="1123" y="316"/>
                                  </a:lnTo>
                                  <a:lnTo>
                                    <a:pt x="1024" y="2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9720"/>
                              <a:ext cx="2757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" h="553">
                                  <a:moveTo>
                                    <a:pt x="1045" y="96"/>
                                  </a:moveTo>
                                  <a:lnTo>
                                    <a:pt x="1025" y="107"/>
                                  </a:lnTo>
                                  <a:lnTo>
                                    <a:pt x="1005" y="116"/>
                                  </a:lnTo>
                                  <a:lnTo>
                                    <a:pt x="996" y="120"/>
                                  </a:lnTo>
                                  <a:lnTo>
                                    <a:pt x="986" y="123"/>
                                  </a:lnTo>
                                  <a:lnTo>
                                    <a:pt x="977" y="125"/>
                                  </a:lnTo>
                                  <a:lnTo>
                                    <a:pt x="967" y="127"/>
                                  </a:lnTo>
                                  <a:lnTo>
                                    <a:pt x="959" y="128"/>
                                  </a:lnTo>
                                  <a:lnTo>
                                    <a:pt x="949" y="128"/>
                                  </a:lnTo>
                                  <a:lnTo>
                                    <a:pt x="940" y="127"/>
                                  </a:lnTo>
                                  <a:lnTo>
                                    <a:pt x="930" y="123"/>
                                  </a:lnTo>
                                  <a:lnTo>
                                    <a:pt x="921" y="120"/>
                                  </a:lnTo>
                                  <a:lnTo>
                                    <a:pt x="911" y="115"/>
                                  </a:lnTo>
                                  <a:lnTo>
                                    <a:pt x="902" y="109"/>
                                  </a:lnTo>
                                  <a:lnTo>
                                    <a:pt x="893" y="101"/>
                                  </a:lnTo>
                                  <a:lnTo>
                                    <a:pt x="891" y="107"/>
                                  </a:lnTo>
                                  <a:lnTo>
                                    <a:pt x="889" y="111"/>
                                  </a:lnTo>
                                  <a:lnTo>
                                    <a:pt x="887" y="115"/>
                                  </a:lnTo>
                                  <a:lnTo>
                                    <a:pt x="885" y="118"/>
                                  </a:lnTo>
                                  <a:lnTo>
                                    <a:pt x="882" y="121"/>
                                  </a:lnTo>
                                  <a:lnTo>
                                    <a:pt x="879" y="123"/>
                                  </a:lnTo>
                                  <a:lnTo>
                                    <a:pt x="875" y="125"/>
                                  </a:lnTo>
                                  <a:lnTo>
                                    <a:pt x="870" y="127"/>
                                  </a:lnTo>
                                  <a:lnTo>
                                    <a:pt x="862" y="128"/>
                                  </a:lnTo>
                                  <a:lnTo>
                                    <a:pt x="853" y="128"/>
                                  </a:lnTo>
                                  <a:lnTo>
                                    <a:pt x="843" y="125"/>
                                  </a:lnTo>
                                  <a:lnTo>
                                    <a:pt x="833" y="123"/>
                                  </a:lnTo>
                                  <a:lnTo>
                                    <a:pt x="822" y="119"/>
                                  </a:lnTo>
                                  <a:lnTo>
                                    <a:pt x="811" y="115"/>
                                  </a:lnTo>
                                  <a:lnTo>
                                    <a:pt x="801" y="110"/>
                                  </a:lnTo>
                                  <a:lnTo>
                                    <a:pt x="791" y="104"/>
                                  </a:lnTo>
                                  <a:lnTo>
                                    <a:pt x="776" y="93"/>
                                  </a:lnTo>
                                  <a:lnTo>
                                    <a:pt x="763" y="84"/>
                                  </a:lnTo>
                                  <a:lnTo>
                                    <a:pt x="751" y="96"/>
                                  </a:lnTo>
                                  <a:lnTo>
                                    <a:pt x="739" y="108"/>
                                  </a:lnTo>
                                  <a:lnTo>
                                    <a:pt x="727" y="120"/>
                                  </a:lnTo>
                                  <a:lnTo>
                                    <a:pt x="715" y="133"/>
                                  </a:lnTo>
                                  <a:lnTo>
                                    <a:pt x="699" y="129"/>
                                  </a:lnTo>
                                  <a:lnTo>
                                    <a:pt x="682" y="123"/>
                                  </a:lnTo>
                                  <a:lnTo>
                                    <a:pt x="665" y="119"/>
                                  </a:lnTo>
                                  <a:lnTo>
                                    <a:pt x="649" y="115"/>
                                  </a:lnTo>
                                  <a:lnTo>
                                    <a:pt x="637" y="129"/>
                                  </a:lnTo>
                                  <a:lnTo>
                                    <a:pt x="624" y="142"/>
                                  </a:lnTo>
                                  <a:lnTo>
                                    <a:pt x="613" y="156"/>
                                  </a:lnTo>
                                  <a:lnTo>
                                    <a:pt x="601" y="170"/>
                                  </a:lnTo>
                                  <a:lnTo>
                                    <a:pt x="575" y="142"/>
                                  </a:lnTo>
                                  <a:lnTo>
                                    <a:pt x="553" y="120"/>
                                  </a:lnTo>
                                  <a:lnTo>
                                    <a:pt x="546" y="116"/>
                                  </a:lnTo>
                                  <a:lnTo>
                                    <a:pt x="540" y="113"/>
                                  </a:lnTo>
                                  <a:lnTo>
                                    <a:pt x="534" y="110"/>
                                  </a:lnTo>
                                  <a:lnTo>
                                    <a:pt x="526" y="108"/>
                                  </a:lnTo>
                                  <a:lnTo>
                                    <a:pt x="519" y="107"/>
                                  </a:lnTo>
                                  <a:lnTo>
                                    <a:pt x="509" y="105"/>
                                  </a:lnTo>
                                  <a:lnTo>
                                    <a:pt x="500" y="105"/>
                                  </a:lnTo>
                                  <a:lnTo>
                                    <a:pt x="489" y="107"/>
                                  </a:lnTo>
                                  <a:lnTo>
                                    <a:pt x="496" y="90"/>
                                  </a:lnTo>
                                  <a:lnTo>
                                    <a:pt x="498" y="76"/>
                                  </a:lnTo>
                                  <a:lnTo>
                                    <a:pt x="498" y="70"/>
                                  </a:lnTo>
                                  <a:lnTo>
                                    <a:pt x="498" y="64"/>
                                  </a:lnTo>
                                  <a:lnTo>
                                    <a:pt x="497" y="60"/>
                                  </a:lnTo>
                                  <a:lnTo>
                                    <a:pt x="496" y="56"/>
                                  </a:lnTo>
                                  <a:lnTo>
                                    <a:pt x="494" y="52"/>
                                  </a:lnTo>
                                  <a:lnTo>
                                    <a:pt x="491" y="50"/>
                                  </a:lnTo>
                                  <a:lnTo>
                                    <a:pt x="488" y="47"/>
                                  </a:lnTo>
                                  <a:lnTo>
                                    <a:pt x="485" y="44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69" y="40"/>
                                  </a:lnTo>
                                  <a:lnTo>
                                    <a:pt x="459" y="41"/>
                                  </a:lnTo>
                                  <a:lnTo>
                                    <a:pt x="449" y="42"/>
                                  </a:lnTo>
                                  <a:lnTo>
                                    <a:pt x="439" y="44"/>
                                  </a:lnTo>
                                  <a:lnTo>
                                    <a:pt x="427" y="48"/>
                                  </a:lnTo>
                                  <a:lnTo>
                                    <a:pt x="407" y="54"/>
                                  </a:lnTo>
                                  <a:lnTo>
                                    <a:pt x="389" y="61"/>
                                  </a:lnTo>
                                  <a:lnTo>
                                    <a:pt x="405" y="70"/>
                                  </a:lnTo>
                                  <a:lnTo>
                                    <a:pt x="421" y="79"/>
                                  </a:lnTo>
                                  <a:lnTo>
                                    <a:pt x="436" y="89"/>
                                  </a:lnTo>
                                  <a:lnTo>
                                    <a:pt x="451" y="98"/>
                                  </a:lnTo>
                                  <a:lnTo>
                                    <a:pt x="437" y="108"/>
                                  </a:lnTo>
                                  <a:lnTo>
                                    <a:pt x="422" y="118"/>
                                  </a:lnTo>
                                  <a:lnTo>
                                    <a:pt x="406" y="128"/>
                                  </a:lnTo>
                                  <a:lnTo>
                                    <a:pt x="390" y="138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46" y="120"/>
                                  </a:lnTo>
                                  <a:lnTo>
                                    <a:pt x="323" y="113"/>
                                  </a:lnTo>
                                  <a:lnTo>
                                    <a:pt x="300" y="104"/>
                                  </a:lnTo>
                                  <a:lnTo>
                                    <a:pt x="300" y="94"/>
                                  </a:lnTo>
                                  <a:lnTo>
                                    <a:pt x="301" y="83"/>
                                  </a:lnTo>
                                  <a:lnTo>
                                    <a:pt x="302" y="74"/>
                                  </a:lnTo>
                                  <a:lnTo>
                                    <a:pt x="303" y="64"/>
                                  </a:lnTo>
                                  <a:lnTo>
                                    <a:pt x="285" y="61"/>
                                  </a:lnTo>
                                  <a:lnTo>
                                    <a:pt x="266" y="59"/>
                                  </a:lnTo>
                                  <a:lnTo>
                                    <a:pt x="248" y="57"/>
                                  </a:lnTo>
                                  <a:lnTo>
                                    <a:pt x="229" y="56"/>
                                  </a:lnTo>
                                  <a:lnTo>
                                    <a:pt x="223" y="69"/>
                                  </a:lnTo>
                                  <a:lnTo>
                                    <a:pt x="216" y="81"/>
                                  </a:lnTo>
                                  <a:lnTo>
                                    <a:pt x="208" y="94"/>
                                  </a:lnTo>
                                  <a:lnTo>
                                    <a:pt x="201" y="107"/>
                                  </a:lnTo>
                                  <a:lnTo>
                                    <a:pt x="189" y="108"/>
                                  </a:lnTo>
                                  <a:lnTo>
                                    <a:pt x="162" y="111"/>
                                  </a:lnTo>
                                  <a:lnTo>
                                    <a:pt x="148" y="114"/>
                                  </a:lnTo>
                                  <a:lnTo>
                                    <a:pt x="136" y="119"/>
                                  </a:lnTo>
                                  <a:lnTo>
                                    <a:pt x="130" y="122"/>
                                  </a:lnTo>
                                  <a:lnTo>
                                    <a:pt x="126" y="125"/>
                                  </a:lnTo>
                                  <a:lnTo>
                                    <a:pt x="123" y="129"/>
                                  </a:lnTo>
                                  <a:lnTo>
                                    <a:pt x="122" y="133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17" y="153"/>
                                  </a:lnTo>
                                  <a:lnTo>
                                    <a:pt x="111" y="163"/>
                                  </a:lnTo>
                                  <a:lnTo>
                                    <a:pt x="106" y="173"/>
                                  </a:lnTo>
                                  <a:lnTo>
                                    <a:pt x="98" y="189"/>
                                  </a:lnTo>
                                  <a:lnTo>
                                    <a:pt x="94" y="195"/>
                                  </a:lnTo>
                                  <a:lnTo>
                                    <a:pt x="89" y="171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81" y="121"/>
                                  </a:lnTo>
                                  <a:lnTo>
                                    <a:pt x="77" y="96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24" y="57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23" y="46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3" y="145"/>
                                  </a:lnTo>
                                  <a:lnTo>
                                    <a:pt x="8" y="158"/>
                                  </a:lnTo>
                                  <a:lnTo>
                                    <a:pt x="16" y="172"/>
                                  </a:lnTo>
                                  <a:lnTo>
                                    <a:pt x="23" y="184"/>
                                  </a:lnTo>
                                  <a:lnTo>
                                    <a:pt x="30" y="197"/>
                                  </a:lnTo>
                                  <a:lnTo>
                                    <a:pt x="33" y="203"/>
                                  </a:lnTo>
                                  <a:lnTo>
                                    <a:pt x="35" y="209"/>
                                  </a:lnTo>
                                  <a:lnTo>
                                    <a:pt x="36" y="214"/>
                                  </a:lnTo>
                                  <a:lnTo>
                                    <a:pt x="37" y="218"/>
                                  </a:lnTo>
                                  <a:lnTo>
                                    <a:pt x="37" y="223"/>
                                  </a:lnTo>
                                  <a:lnTo>
                                    <a:pt x="39" y="228"/>
                                  </a:lnTo>
                                  <a:lnTo>
                                    <a:pt x="41" y="236"/>
                                  </a:lnTo>
                                  <a:lnTo>
                                    <a:pt x="44" y="243"/>
                                  </a:lnTo>
                                  <a:lnTo>
                                    <a:pt x="53" y="259"/>
                                  </a:lnTo>
                                  <a:lnTo>
                                    <a:pt x="62" y="277"/>
                                  </a:lnTo>
                                  <a:lnTo>
                                    <a:pt x="81" y="310"/>
                                  </a:lnTo>
                                  <a:lnTo>
                                    <a:pt x="96" y="336"/>
                                  </a:lnTo>
                                  <a:lnTo>
                                    <a:pt x="100" y="347"/>
                                  </a:lnTo>
                                  <a:lnTo>
                                    <a:pt x="103" y="364"/>
                                  </a:lnTo>
                                  <a:lnTo>
                                    <a:pt x="106" y="384"/>
                                  </a:lnTo>
                                  <a:lnTo>
                                    <a:pt x="108" y="405"/>
                                  </a:lnTo>
                                  <a:lnTo>
                                    <a:pt x="111" y="427"/>
                                  </a:lnTo>
                                  <a:lnTo>
                                    <a:pt x="115" y="446"/>
                                  </a:lnTo>
                                  <a:lnTo>
                                    <a:pt x="117" y="453"/>
                                  </a:lnTo>
                                  <a:lnTo>
                                    <a:pt x="118" y="461"/>
                                  </a:lnTo>
                                  <a:lnTo>
                                    <a:pt x="120" y="466"/>
                                  </a:lnTo>
                                  <a:lnTo>
                                    <a:pt x="122" y="470"/>
                                  </a:lnTo>
                                  <a:lnTo>
                                    <a:pt x="125" y="472"/>
                                  </a:lnTo>
                                  <a:lnTo>
                                    <a:pt x="128" y="472"/>
                                  </a:lnTo>
                                  <a:lnTo>
                                    <a:pt x="134" y="472"/>
                                  </a:lnTo>
                                  <a:lnTo>
                                    <a:pt x="139" y="472"/>
                                  </a:lnTo>
                                  <a:lnTo>
                                    <a:pt x="153" y="468"/>
                                  </a:lnTo>
                                  <a:lnTo>
                                    <a:pt x="166" y="463"/>
                                  </a:lnTo>
                                  <a:lnTo>
                                    <a:pt x="182" y="458"/>
                                  </a:lnTo>
                                  <a:lnTo>
                                    <a:pt x="197" y="452"/>
                                  </a:lnTo>
                                  <a:lnTo>
                                    <a:pt x="210" y="448"/>
                                  </a:lnTo>
                                  <a:lnTo>
                                    <a:pt x="221" y="446"/>
                                  </a:lnTo>
                                  <a:lnTo>
                                    <a:pt x="226" y="447"/>
                                  </a:lnTo>
                                  <a:lnTo>
                                    <a:pt x="233" y="448"/>
                                  </a:lnTo>
                                  <a:lnTo>
                                    <a:pt x="239" y="451"/>
                                  </a:lnTo>
                                  <a:lnTo>
                                    <a:pt x="247" y="455"/>
                                  </a:lnTo>
                                  <a:lnTo>
                                    <a:pt x="264" y="462"/>
                                  </a:lnTo>
                                  <a:lnTo>
                                    <a:pt x="282" y="471"/>
                                  </a:lnTo>
                                  <a:lnTo>
                                    <a:pt x="315" y="491"/>
                                  </a:lnTo>
                                  <a:lnTo>
                                    <a:pt x="334" y="504"/>
                                  </a:lnTo>
                                  <a:lnTo>
                                    <a:pt x="341" y="506"/>
                                  </a:lnTo>
                                  <a:lnTo>
                                    <a:pt x="353" y="507"/>
                                  </a:lnTo>
                                  <a:lnTo>
                                    <a:pt x="367" y="508"/>
                                  </a:lnTo>
                                  <a:lnTo>
                                    <a:pt x="386" y="509"/>
                                  </a:lnTo>
                                  <a:lnTo>
                                    <a:pt x="406" y="511"/>
                                  </a:lnTo>
                                  <a:lnTo>
                                    <a:pt x="426" y="513"/>
                                  </a:lnTo>
                                  <a:lnTo>
                                    <a:pt x="447" y="517"/>
                                  </a:lnTo>
                                  <a:lnTo>
                                    <a:pt x="468" y="522"/>
                                  </a:lnTo>
                                  <a:lnTo>
                                    <a:pt x="508" y="533"/>
                                  </a:lnTo>
                                  <a:lnTo>
                                    <a:pt x="548" y="544"/>
                                  </a:lnTo>
                                  <a:lnTo>
                                    <a:pt x="582" y="551"/>
                                  </a:lnTo>
                                  <a:lnTo>
                                    <a:pt x="601" y="553"/>
                                  </a:lnTo>
                                  <a:lnTo>
                                    <a:pt x="606" y="551"/>
                                  </a:lnTo>
                                  <a:lnTo>
                                    <a:pt x="615" y="544"/>
                                  </a:lnTo>
                                  <a:lnTo>
                                    <a:pt x="624" y="534"/>
                                  </a:lnTo>
                                  <a:lnTo>
                                    <a:pt x="636" y="523"/>
                                  </a:lnTo>
                                  <a:lnTo>
                                    <a:pt x="657" y="498"/>
                                  </a:lnTo>
                                  <a:lnTo>
                                    <a:pt x="671" y="479"/>
                                  </a:lnTo>
                                  <a:lnTo>
                                    <a:pt x="683" y="457"/>
                                  </a:lnTo>
                                  <a:lnTo>
                                    <a:pt x="700" y="423"/>
                                  </a:lnTo>
                                  <a:lnTo>
                                    <a:pt x="718" y="389"/>
                                  </a:lnTo>
                                  <a:lnTo>
                                    <a:pt x="731" y="364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58" y="309"/>
                                  </a:lnTo>
                                  <a:lnTo>
                                    <a:pt x="765" y="294"/>
                                  </a:lnTo>
                                  <a:lnTo>
                                    <a:pt x="774" y="280"/>
                                  </a:lnTo>
                                  <a:lnTo>
                                    <a:pt x="778" y="275"/>
                                  </a:lnTo>
                                  <a:lnTo>
                                    <a:pt x="782" y="269"/>
                                  </a:lnTo>
                                  <a:lnTo>
                                    <a:pt x="787" y="265"/>
                                  </a:lnTo>
                                  <a:lnTo>
                                    <a:pt x="791" y="262"/>
                                  </a:lnTo>
                                  <a:lnTo>
                                    <a:pt x="800" y="258"/>
                                  </a:lnTo>
                                  <a:lnTo>
                                    <a:pt x="805" y="257"/>
                                  </a:lnTo>
                                  <a:lnTo>
                                    <a:pt x="808" y="258"/>
                                  </a:lnTo>
                                  <a:lnTo>
                                    <a:pt x="813" y="261"/>
                                  </a:lnTo>
                                  <a:lnTo>
                                    <a:pt x="819" y="265"/>
                                  </a:lnTo>
                                  <a:lnTo>
                                    <a:pt x="828" y="269"/>
                                  </a:lnTo>
                                  <a:lnTo>
                                    <a:pt x="835" y="272"/>
                                  </a:lnTo>
                                  <a:lnTo>
                                    <a:pt x="843" y="273"/>
                                  </a:lnTo>
                                  <a:lnTo>
                                    <a:pt x="853" y="275"/>
                                  </a:lnTo>
                                  <a:lnTo>
                                    <a:pt x="864" y="276"/>
                                  </a:lnTo>
                                  <a:lnTo>
                                    <a:pt x="887" y="277"/>
                                  </a:lnTo>
                                  <a:lnTo>
                                    <a:pt x="905" y="276"/>
                                  </a:lnTo>
                                  <a:lnTo>
                                    <a:pt x="921" y="275"/>
                                  </a:lnTo>
                                  <a:lnTo>
                                    <a:pt x="933" y="272"/>
                                  </a:lnTo>
                                  <a:lnTo>
                                    <a:pt x="949" y="265"/>
                                  </a:lnTo>
                                  <a:lnTo>
                                    <a:pt x="961" y="262"/>
                                  </a:lnTo>
                                  <a:lnTo>
                                    <a:pt x="978" y="264"/>
                                  </a:lnTo>
                                  <a:lnTo>
                                    <a:pt x="1000" y="271"/>
                                  </a:lnTo>
                                  <a:lnTo>
                                    <a:pt x="1020" y="276"/>
                                  </a:lnTo>
                                  <a:lnTo>
                                    <a:pt x="1028" y="279"/>
                                  </a:lnTo>
                                  <a:lnTo>
                                    <a:pt x="1029" y="255"/>
                                  </a:lnTo>
                                  <a:lnTo>
                                    <a:pt x="1031" y="231"/>
                                  </a:lnTo>
                                  <a:lnTo>
                                    <a:pt x="1033" y="207"/>
                                  </a:lnTo>
                                  <a:lnTo>
                                    <a:pt x="1034" y="183"/>
                                  </a:lnTo>
                                  <a:lnTo>
                                    <a:pt x="1022" y="181"/>
                                  </a:lnTo>
                                  <a:lnTo>
                                    <a:pt x="1010" y="178"/>
                                  </a:lnTo>
                                  <a:lnTo>
                                    <a:pt x="998" y="175"/>
                                  </a:lnTo>
                                  <a:lnTo>
                                    <a:pt x="985" y="172"/>
                                  </a:lnTo>
                                  <a:lnTo>
                                    <a:pt x="1000" y="153"/>
                                  </a:lnTo>
                                  <a:lnTo>
                                    <a:pt x="1016" y="134"/>
                                  </a:lnTo>
                                  <a:lnTo>
                                    <a:pt x="1030" y="115"/>
                                  </a:lnTo>
                                  <a:lnTo>
                                    <a:pt x="1045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9720"/>
                              <a:ext cx="2757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" h="553">
                                  <a:moveTo>
                                    <a:pt x="1045" y="96"/>
                                  </a:moveTo>
                                  <a:lnTo>
                                    <a:pt x="1025" y="107"/>
                                  </a:lnTo>
                                  <a:lnTo>
                                    <a:pt x="1005" y="116"/>
                                  </a:lnTo>
                                  <a:lnTo>
                                    <a:pt x="996" y="120"/>
                                  </a:lnTo>
                                  <a:lnTo>
                                    <a:pt x="986" y="123"/>
                                  </a:lnTo>
                                  <a:lnTo>
                                    <a:pt x="977" y="125"/>
                                  </a:lnTo>
                                  <a:lnTo>
                                    <a:pt x="967" y="127"/>
                                  </a:lnTo>
                                  <a:lnTo>
                                    <a:pt x="959" y="128"/>
                                  </a:lnTo>
                                  <a:lnTo>
                                    <a:pt x="949" y="128"/>
                                  </a:lnTo>
                                  <a:lnTo>
                                    <a:pt x="940" y="127"/>
                                  </a:lnTo>
                                  <a:lnTo>
                                    <a:pt x="930" y="123"/>
                                  </a:lnTo>
                                  <a:lnTo>
                                    <a:pt x="921" y="120"/>
                                  </a:lnTo>
                                  <a:lnTo>
                                    <a:pt x="911" y="115"/>
                                  </a:lnTo>
                                  <a:lnTo>
                                    <a:pt x="902" y="109"/>
                                  </a:lnTo>
                                  <a:lnTo>
                                    <a:pt x="893" y="101"/>
                                  </a:lnTo>
                                  <a:lnTo>
                                    <a:pt x="891" y="107"/>
                                  </a:lnTo>
                                  <a:lnTo>
                                    <a:pt x="889" y="111"/>
                                  </a:lnTo>
                                  <a:lnTo>
                                    <a:pt x="887" y="115"/>
                                  </a:lnTo>
                                  <a:lnTo>
                                    <a:pt x="885" y="118"/>
                                  </a:lnTo>
                                  <a:lnTo>
                                    <a:pt x="882" y="121"/>
                                  </a:lnTo>
                                  <a:lnTo>
                                    <a:pt x="879" y="123"/>
                                  </a:lnTo>
                                  <a:lnTo>
                                    <a:pt x="875" y="125"/>
                                  </a:lnTo>
                                  <a:lnTo>
                                    <a:pt x="870" y="127"/>
                                  </a:lnTo>
                                  <a:lnTo>
                                    <a:pt x="862" y="128"/>
                                  </a:lnTo>
                                  <a:lnTo>
                                    <a:pt x="853" y="128"/>
                                  </a:lnTo>
                                  <a:lnTo>
                                    <a:pt x="843" y="125"/>
                                  </a:lnTo>
                                  <a:lnTo>
                                    <a:pt x="833" y="123"/>
                                  </a:lnTo>
                                  <a:lnTo>
                                    <a:pt x="822" y="119"/>
                                  </a:lnTo>
                                  <a:lnTo>
                                    <a:pt x="811" y="115"/>
                                  </a:lnTo>
                                  <a:lnTo>
                                    <a:pt x="801" y="110"/>
                                  </a:lnTo>
                                  <a:lnTo>
                                    <a:pt x="791" y="104"/>
                                  </a:lnTo>
                                  <a:lnTo>
                                    <a:pt x="776" y="93"/>
                                  </a:lnTo>
                                  <a:lnTo>
                                    <a:pt x="763" y="84"/>
                                  </a:lnTo>
                                  <a:lnTo>
                                    <a:pt x="751" y="96"/>
                                  </a:lnTo>
                                  <a:lnTo>
                                    <a:pt x="739" y="108"/>
                                  </a:lnTo>
                                  <a:lnTo>
                                    <a:pt x="727" y="120"/>
                                  </a:lnTo>
                                  <a:lnTo>
                                    <a:pt x="715" y="133"/>
                                  </a:lnTo>
                                  <a:lnTo>
                                    <a:pt x="699" y="129"/>
                                  </a:lnTo>
                                  <a:lnTo>
                                    <a:pt x="682" y="123"/>
                                  </a:lnTo>
                                  <a:lnTo>
                                    <a:pt x="665" y="119"/>
                                  </a:lnTo>
                                  <a:lnTo>
                                    <a:pt x="649" y="115"/>
                                  </a:lnTo>
                                  <a:lnTo>
                                    <a:pt x="637" y="129"/>
                                  </a:lnTo>
                                  <a:lnTo>
                                    <a:pt x="624" y="142"/>
                                  </a:lnTo>
                                  <a:lnTo>
                                    <a:pt x="613" y="156"/>
                                  </a:lnTo>
                                  <a:lnTo>
                                    <a:pt x="601" y="170"/>
                                  </a:lnTo>
                                  <a:lnTo>
                                    <a:pt x="575" y="142"/>
                                  </a:lnTo>
                                  <a:lnTo>
                                    <a:pt x="553" y="120"/>
                                  </a:lnTo>
                                  <a:lnTo>
                                    <a:pt x="546" y="116"/>
                                  </a:lnTo>
                                  <a:lnTo>
                                    <a:pt x="540" y="113"/>
                                  </a:lnTo>
                                  <a:lnTo>
                                    <a:pt x="534" y="110"/>
                                  </a:lnTo>
                                  <a:lnTo>
                                    <a:pt x="526" y="108"/>
                                  </a:lnTo>
                                  <a:lnTo>
                                    <a:pt x="519" y="107"/>
                                  </a:lnTo>
                                  <a:lnTo>
                                    <a:pt x="509" y="105"/>
                                  </a:lnTo>
                                  <a:lnTo>
                                    <a:pt x="500" y="105"/>
                                  </a:lnTo>
                                  <a:lnTo>
                                    <a:pt x="489" y="107"/>
                                  </a:lnTo>
                                  <a:lnTo>
                                    <a:pt x="496" y="90"/>
                                  </a:lnTo>
                                  <a:lnTo>
                                    <a:pt x="498" y="76"/>
                                  </a:lnTo>
                                  <a:lnTo>
                                    <a:pt x="498" y="70"/>
                                  </a:lnTo>
                                  <a:lnTo>
                                    <a:pt x="498" y="64"/>
                                  </a:lnTo>
                                  <a:lnTo>
                                    <a:pt x="497" y="60"/>
                                  </a:lnTo>
                                  <a:lnTo>
                                    <a:pt x="496" y="56"/>
                                  </a:lnTo>
                                  <a:lnTo>
                                    <a:pt x="494" y="52"/>
                                  </a:lnTo>
                                  <a:lnTo>
                                    <a:pt x="491" y="50"/>
                                  </a:lnTo>
                                  <a:lnTo>
                                    <a:pt x="488" y="47"/>
                                  </a:lnTo>
                                  <a:lnTo>
                                    <a:pt x="485" y="44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69" y="40"/>
                                  </a:lnTo>
                                  <a:lnTo>
                                    <a:pt x="459" y="41"/>
                                  </a:lnTo>
                                  <a:lnTo>
                                    <a:pt x="449" y="42"/>
                                  </a:lnTo>
                                  <a:lnTo>
                                    <a:pt x="439" y="44"/>
                                  </a:lnTo>
                                  <a:lnTo>
                                    <a:pt x="427" y="48"/>
                                  </a:lnTo>
                                  <a:lnTo>
                                    <a:pt x="407" y="54"/>
                                  </a:lnTo>
                                  <a:lnTo>
                                    <a:pt x="389" y="61"/>
                                  </a:lnTo>
                                  <a:lnTo>
                                    <a:pt x="405" y="70"/>
                                  </a:lnTo>
                                  <a:lnTo>
                                    <a:pt x="421" y="79"/>
                                  </a:lnTo>
                                  <a:lnTo>
                                    <a:pt x="436" y="89"/>
                                  </a:lnTo>
                                  <a:lnTo>
                                    <a:pt x="451" y="98"/>
                                  </a:lnTo>
                                  <a:lnTo>
                                    <a:pt x="437" y="108"/>
                                  </a:lnTo>
                                  <a:lnTo>
                                    <a:pt x="422" y="118"/>
                                  </a:lnTo>
                                  <a:lnTo>
                                    <a:pt x="406" y="128"/>
                                  </a:lnTo>
                                  <a:lnTo>
                                    <a:pt x="390" y="138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46" y="120"/>
                                  </a:lnTo>
                                  <a:lnTo>
                                    <a:pt x="323" y="113"/>
                                  </a:lnTo>
                                  <a:lnTo>
                                    <a:pt x="300" y="104"/>
                                  </a:lnTo>
                                  <a:lnTo>
                                    <a:pt x="300" y="94"/>
                                  </a:lnTo>
                                  <a:lnTo>
                                    <a:pt x="301" y="83"/>
                                  </a:lnTo>
                                  <a:lnTo>
                                    <a:pt x="302" y="74"/>
                                  </a:lnTo>
                                  <a:lnTo>
                                    <a:pt x="303" y="64"/>
                                  </a:lnTo>
                                  <a:lnTo>
                                    <a:pt x="285" y="61"/>
                                  </a:lnTo>
                                  <a:lnTo>
                                    <a:pt x="266" y="59"/>
                                  </a:lnTo>
                                  <a:lnTo>
                                    <a:pt x="248" y="57"/>
                                  </a:lnTo>
                                  <a:lnTo>
                                    <a:pt x="229" y="56"/>
                                  </a:lnTo>
                                  <a:lnTo>
                                    <a:pt x="223" y="69"/>
                                  </a:lnTo>
                                  <a:lnTo>
                                    <a:pt x="216" y="81"/>
                                  </a:lnTo>
                                  <a:lnTo>
                                    <a:pt x="208" y="94"/>
                                  </a:lnTo>
                                  <a:lnTo>
                                    <a:pt x="201" y="107"/>
                                  </a:lnTo>
                                  <a:lnTo>
                                    <a:pt x="189" y="108"/>
                                  </a:lnTo>
                                  <a:lnTo>
                                    <a:pt x="162" y="111"/>
                                  </a:lnTo>
                                  <a:lnTo>
                                    <a:pt x="148" y="114"/>
                                  </a:lnTo>
                                  <a:lnTo>
                                    <a:pt x="136" y="119"/>
                                  </a:lnTo>
                                  <a:lnTo>
                                    <a:pt x="130" y="122"/>
                                  </a:lnTo>
                                  <a:lnTo>
                                    <a:pt x="126" y="125"/>
                                  </a:lnTo>
                                  <a:lnTo>
                                    <a:pt x="123" y="129"/>
                                  </a:lnTo>
                                  <a:lnTo>
                                    <a:pt x="122" y="133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17" y="153"/>
                                  </a:lnTo>
                                  <a:lnTo>
                                    <a:pt x="111" y="163"/>
                                  </a:lnTo>
                                  <a:lnTo>
                                    <a:pt x="106" y="173"/>
                                  </a:lnTo>
                                  <a:lnTo>
                                    <a:pt x="98" y="189"/>
                                  </a:lnTo>
                                  <a:lnTo>
                                    <a:pt x="94" y="195"/>
                                  </a:lnTo>
                                  <a:lnTo>
                                    <a:pt x="89" y="171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81" y="121"/>
                                  </a:lnTo>
                                  <a:lnTo>
                                    <a:pt x="77" y="96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24" y="57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23" y="46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3" y="145"/>
                                  </a:lnTo>
                                  <a:lnTo>
                                    <a:pt x="8" y="158"/>
                                  </a:lnTo>
                                  <a:lnTo>
                                    <a:pt x="16" y="172"/>
                                  </a:lnTo>
                                  <a:lnTo>
                                    <a:pt x="23" y="184"/>
                                  </a:lnTo>
                                  <a:lnTo>
                                    <a:pt x="30" y="197"/>
                                  </a:lnTo>
                                  <a:lnTo>
                                    <a:pt x="33" y="203"/>
                                  </a:lnTo>
                                  <a:lnTo>
                                    <a:pt x="35" y="209"/>
                                  </a:lnTo>
                                  <a:lnTo>
                                    <a:pt x="36" y="214"/>
                                  </a:lnTo>
                                  <a:lnTo>
                                    <a:pt x="37" y="218"/>
                                  </a:lnTo>
                                  <a:lnTo>
                                    <a:pt x="37" y="223"/>
                                  </a:lnTo>
                                  <a:lnTo>
                                    <a:pt x="39" y="228"/>
                                  </a:lnTo>
                                  <a:lnTo>
                                    <a:pt x="41" y="236"/>
                                  </a:lnTo>
                                  <a:lnTo>
                                    <a:pt x="44" y="243"/>
                                  </a:lnTo>
                                  <a:lnTo>
                                    <a:pt x="53" y="259"/>
                                  </a:lnTo>
                                  <a:lnTo>
                                    <a:pt x="62" y="277"/>
                                  </a:lnTo>
                                  <a:lnTo>
                                    <a:pt x="81" y="310"/>
                                  </a:lnTo>
                                  <a:lnTo>
                                    <a:pt x="96" y="336"/>
                                  </a:lnTo>
                                  <a:lnTo>
                                    <a:pt x="100" y="347"/>
                                  </a:lnTo>
                                  <a:lnTo>
                                    <a:pt x="103" y="364"/>
                                  </a:lnTo>
                                  <a:lnTo>
                                    <a:pt x="106" y="384"/>
                                  </a:lnTo>
                                  <a:lnTo>
                                    <a:pt x="108" y="405"/>
                                  </a:lnTo>
                                  <a:lnTo>
                                    <a:pt x="111" y="427"/>
                                  </a:lnTo>
                                  <a:lnTo>
                                    <a:pt x="115" y="446"/>
                                  </a:lnTo>
                                  <a:lnTo>
                                    <a:pt x="117" y="453"/>
                                  </a:lnTo>
                                  <a:lnTo>
                                    <a:pt x="118" y="461"/>
                                  </a:lnTo>
                                  <a:lnTo>
                                    <a:pt x="120" y="466"/>
                                  </a:lnTo>
                                  <a:lnTo>
                                    <a:pt x="122" y="470"/>
                                  </a:lnTo>
                                  <a:lnTo>
                                    <a:pt x="125" y="472"/>
                                  </a:lnTo>
                                  <a:lnTo>
                                    <a:pt x="128" y="472"/>
                                  </a:lnTo>
                                  <a:lnTo>
                                    <a:pt x="134" y="472"/>
                                  </a:lnTo>
                                  <a:lnTo>
                                    <a:pt x="139" y="472"/>
                                  </a:lnTo>
                                  <a:lnTo>
                                    <a:pt x="153" y="468"/>
                                  </a:lnTo>
                                  <a:lnTo>
                                    <a:pt x="166" y="463"/>
                                  </a:lnTo>
                                  <a:lnTo>
                                    <a:pt x="182" y="458"/>
                                  </a:lnTo>
                                  <a:lnTo>
                                    <a:pt x="197" y="452"/>
                                  </a:lnTo>
                                  <a:lnTo>
                                    <a:pt x="210" y="448"/>
                                  </a:lnTo>
                                  <a:lnTo>
                                    <a:pt x="221" y="446"/>
                                  </a:lnTo>
                                  <a:lnTo>
                                    <a:pt x="226" y="447"/>
                                  </a:lnTo>
                                  <a:lnTo>
                                    <a:pt x="233" y="448"/>
                                  </a:lnTo>
                                  <a:lnTo>
                                    <a:pt x="239" y="451"/>
                                  </a:lnTo>
                                  <a:lnTo>
                                    <a:pt x="247" y="455"/>
                                  </a:lnTo>
                                  <a:lnTo>
                                    <a:pt x="264" y="462"/>
                                  </a:lnTo>
                                  <a:lnTo>
                                    <a:pt x="282" y="471"/>
                                  </a:lnTo>
                                  <a:lnTo>
                                    <a:pt x="315" y="491"/>
                                  </a:lnTo>
                                  <a:lnTo>
                                    <a:pt x="334" y="504"/>
                                  </a:lnTo>
                                  <a:lnTo>
                                    <a:pt x="341" y="506"/>
                                  </a:lnTo>
                                  <a:lnTo>
                                    <a:pt x="353" y="507"/>
                                  </a:lnTo>
                                  <a:lnTo>
                                    <a:pt x="367" y="508"/>
                                  </a:lnTo>
                                  <a:lnTo>
                                    <a:pt x="386" y="509"/>
                                  </a:lnTo>
                                  <a:lnTo>
                                    <a:pt x="406" y="511"/>
                                  </a:lnTo>
                                  <a:lnTo>
                                    <a:pt x="426" y="513"/>
                                  </a:lnTo>
                                  <a:lnTo>
                                    <a:pt x="447" y="517"/>
                                  </a:lnTo>
                                  <a:lnTo>
                                    <a:pt x="468" y="522"/>
                                  </a:lnTo>
                                  <a:lnTo>
                                    <a:pt x="508" y="533"/>
                                  </a:lnTo>
                                  <a:lnTo>
                                    <a:pt x="548" y="544"/>
                                  </a:lnTo>
                                  <a:lnTo>
                                    <a:pt x="582" y="551"/>
                                  </a:lnTo>
                                  <a:lnTo>
                                    <a:pt x="601" y="553"/>
                                  </a:lnTo>
                                  <a:lnTo>
                                    <a:pt x="606" y="551"/>
                                  </a:lnTo>
                                  <a:lnTo>
                                    <a:pt x="615" y="544"/>
                                  </a:lnTo>
                                  <a:lnTo>
                                    <a:pt x="624" y="534"/>
                                  </a:lnTo>
                                  <a:lnTo>
                                    <a:pt x="636" y="523"/>
                                  </a:lnTo>
                                  <a:lnTo>
                                    <a:pt x="657" y="498"/>
                                  </a:lnTo>
                                  <a:lnTo>
                                    <a:pt x="671" y="479"/>
                                  </a:lnTo>
                                  <a:lnTo>
                                    <a:pt x="683" y="457"/>
                                  </a:lnTo>
                                  <a:lnTo>
                                    <a:pt x="700" y="423"/>
                                  </a:lnTo>
                                  <a:lnTo>
                                    <a:pt x="718" y="389"/>
                                  </a:lnTo>
                                  <a:lnTo>
                                    <a:pt x="731" y="364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758" y="309"/>
                                  </a:lnTo>
                                  <a:lnTo>
                                    <a:pt x="765" y="294"/>
                                  </a:lnTo>
                                  <a:lnTo>
                                    <a:pt x="774" y="280"/>
                                  </a:lnTo>
                                  <a:lnTo>
                                    <a:pt x="778" y="275"/>
                                  </a:lnTo>
                                  <a:lnTo>
                                    <a:pt x="782" y="269"/>
                                  </a:lnTo>
                                  <a:lnTo>
                                    <a:pt x="787" y="265"/>
                                  </a:lnTo>
                                  <a:lnTo>
                                    <a:pt x="791" y="262"/>
                                  </a:lnTo>
                                  <a:lnTo>
                                    <a:pt x="800" y="258"/>
                                  </a:lnTo>
                                  <a:lnTo>
                                    <a:pt x="805" y="257"/>
                                  </a:lnTo>
                                  <a:lnTo>
                                    <a:pt x="808" y="258"/>
                                  </a:lnTo>
                                  <a:lnTo>
                                    <a:pt x="813" y="261"/>
                                  </a:lnTo>
                                  <a:lnTo>
                                    <a:pt x="819" y="265"/>
                                  </a:lnTo>
                                  <a:lnTo>
                                    <a:pt x="828" y="269"/>
                                  </a:lnTo>
                                  <a:lnTo>
                                    <a:pt x="835" y="272"/>
                                  </a:lnTo>
                                  <a:lnTo>
                                    <a:pt x="843" y="273"/>
                                  </a:lnTo>
                                  <a:lnTo>
                                    <a:pt x="853" y="275"/>
                                  </a:lnTo>
                                  <a:lnTo>
                                    <a:pt x="864" y="276"/>
                                  </a:lnTo>
                                  <a:lnTo>
                                    <a:pt x="887" y="277"/>
                                  </a:lnTo>
                                  <a:lnTo>
                                    <a:pt x="905" y="276"/>
                                  </a:lnTo>
                                  <a:lnTo>
                                    <a:pt x="921" y="275"/>
                                  </a:lnTo>
                                  <a:lnTo>
                                    <a:pt x="933" y="272"/>
                                  </a:lnTo>
                                  <a:lnTo>
                                    <a:pt x="949" y="265"/>
                                  </a:lnTo>
                                  <a:lnTo>
                                    <a:pt x="961" y="262"/>
                                  </a:lnTo>
                                  <a:lnTo>
                                    <a:pt x="978" y="264"/>
                                  </a:lnTo>
                                  <a:lnTo>
                                    <a:pt x="1000" y="271"/>
                                  </a:lnTo>
                                  <a:lnTo>
                                    <a:pt x="1020" y="276"/>
                                  </a:lnTo>
                                  <a:lnTo>
                                    <a:pt x="1028" y="279"/>
                                  </a:lnTo>
                                  <a:lnTo>
                                    <a:pt x="1029" y="255"/>
                                  </a:lnTo>
                                  <a:lnTo>
                                    <a:pt x="1031" y="231"/>
                                  </a:lnTo>
                                  <a:lnTo>
                                    <a:pt x="1033" y="207"/>
                                  </a:lnTo>
                                  <a:lnTo>
                                    <a:pt x="1034" y="183"/>
                                  </a:lnTo>
                                  <a:lnTo>
                                    <a:pt x="1022" y="181"/>
                                  </a:lnTo>
                                  <a:lnTo>
                                    <a:pt x="1010" y="178"/>
                                  </a:lnTo>
                                  <a:lnTo>
                                    <a:pt x="998" y="175"/>
                                  </a:lnTo>
                                  <a:lnTo>
                                    <a:pt x="985" y="172"/>
                                  </a:lnTo>
                                  <a:lnTo>
                                    <a:pt x="1000" y="153"/>
                                  </a:lnTo>
                                  <a:lnTo>
                                    <a:pt x="1016" y="134"/>
                                  </a:lnTo>
                                  <a:lnTo>
                                    <a:pt x="1030" y="115"/>
                                  </a:lnTo>
                                  <a:lnTo>
                                    <a:pt x="1045" y="9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803880"/>
                              <a:ext cx="122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249">
                                  <a:moveTo>
                                    <a:pt x="319" y="208"/>
                                  </a:moveTo>
                                  <a:lnTo>
                                    <a:pt x="326" y="199"/>
                                  </a:lnTo>
                                  <a:lnTo>
                                    <a:pt x="345" y="180"/>
                                  </a:lnTo>
                                  <a:lnTo>
                                    <a:pt x="351" y="175"/>
                                  </a:lnTo>
                                  <a:lnTo>
                                    <a:pt x="356" y="172"/>
                                  </a:lnTo>
                                  <a:lnTo>
                                    <a:pt x="361" y="167"/>
                                  </a:lnTo>
                                  <a:lnTo>
                                    <a:pt x="366" y="165"/>
                                  </a:lnTo>
                                  <a:lnTo>
                                    <a:pt x="372" y="165"/>
                                  </a:lnTo>
                                  <a:lnTo>
                                    <a:pt x="376" y="165"/>
                                  </a:lnTo>
                                  <a:lnTo>
                                    <a:pt x="379" y="167"/>
                                  </a:lnTo>
                                  <a:lnTo>
                                    <a:pt x="382" y="172"/>
                                  </a:lnTo>
                                  <a:lnTo>
                                    <a:pt x="385" y="178"/>
                                  </a:lnTo>
                                  <a:lnTo>
                                    <a:pt x="386" y="183"/>
                                  </a:lnTo>
                                  <a:lnTo>
                                    <a:pt x="388" y="189"/>
                                  </a:lnTo>
                                  <a:lnTo>
                                    <a:pt x="389" y="196"/>
                                  </a:lnTo>
                                  <a:lnTo>
                                    <a:pt x="389" y="207"/>
                                  </a:lnTo>
                                  <a:lnTo>
                                    <a:pt x="388" y="218"/>
                                  </a:lnTo>
                                  <a:lnTo>
                                    <a:pt x="383" y="235"/>
                                  </a:lnTo>
                                  <a:lnTo>
                                    <a:pt x="381" y="241"/>
                                  </a:lnTo>
                                  <a:lnTo>
                                    <a:pt x="460" y="213"/>
                                  </a:lnTo>
                                  <a:lnTo>
                                    <a:pt x="428" y="115"/>
                                  </a:lnTo>
                                  <a:lnTo>
                                    <a:pt x="336" y="98"/>
                                  </a:lnTo>
                                  <a:lnTo>
                                    <a:pt x="314" y="70"/>
                                  </a:lnTo>
                                  <a:lnTo>
                                    <a:pt x="266" y="50"/>
                                  </a:lnTo>
                                  <a:lnTo>
                                    <a:pt x="259" y="41"/>
                                  </a:lnTo>
                                  <a:lnTo>
                                    <a:pt x="240" y="23"/>
                                  </a:lnTo>
                                  <a:lnTo>
                                    <a:pt x="230" y="14"/>
                                  </a:lnTo>
                                  <a:lnTo>
                                    <a:pt x="217" y="6"/>
                                  </a:lnTo>
                                  <a:lnTo>
                                    <a:pt x="211" y="3"/>
                                  </a:lnTo>
                                  <a:lnTo>
                                    <a:pt x="205" y="1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66" y="12"/>
                                  </a:lnTo>
                                  <a:lnTo>
                                    <a:pt x="149" y="19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131" y="61"/>
                                  </a:lnTo>
                                  <a:lnTo>
                                    <a:pt x="121" y="64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4" y="88"/>
                                  </a:lnTo>
                                  <a:lnTo>
                                    <a:pt x="68" y="94"/>
                                  </a:lnTo>
                                  <a:lnTo>
                                    <a:pt x="62" y="99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54" y="109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45"/>
                                  </a:lnTo>
                                  <a:lnTo>
                                    <a:pt x="28" y="168"/>
                                  </a:lnTo>
                                  <a:lnTo>
                                    <a:pt x="19" y="191"/>
                                  </a:lnTo>
                                  <a:lnTo>
                                    <a:pt x="5" y="231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136" y="216"/>
                                  </a:lnTo>
                                  <a:lnTo>
                                    <a:pt x="125" y="143"/>
                                  </a:lnTo>
                                  <a:lnTo>
                                    <a:pt x="181" y="126"/>
                                  </a:lnTo>
                                  <a:lnTo>
                                    <a:pt x="193" y="83"/>
                                  </a:lnTo>
                                  <a:lnTo>
                                    <a:pt x="272" y="118"/>
                                  </a:lnTo>
                                  <a:lnTo>
                                    <a:pt x="278" y="123"/>
                                  </a:lnTo>
                                  <a:lnTo>
                                    <a:pt x="292" y="135"/>
                                  </a:lnTo>
                                  <a:lnTo>
                                    <a:pt x="298" y="142"/>
                                  </a:lnTo>
                                  <a:lnTo>
                                    <a:pt x="303" y="149"/>
                                  </a:lnTo>
                                  <a:lnTo>
                                    <a:pt x="305" y="153"/>
                                  </a:lnTo>
                                  <a:lnTo>
                                    <a:pt x="306" y="157"/>
                                  </a:lnTo>
                                  <a:lnTo>
                                    <a:pt x="308" y="160"/>
                                  </a:lnTo>
                                  <a:lnTo>
                                    <a:pt x="306" y="163"/>
                                  </a:lnTo>
                                  <a:lnTo>
                                    <a:pt x="305" y="170"/>
                                  </a:lnTo>
                                  <a:lnTo>
                                    <a:pt x="305" y="178"/>
                                  </a:lnTo>
                                  <a:lnTo>
                                    <a:pt x="308" y="186"/>
                                  </a:lnTo>
                                  <a:lnTo>
                                    <a:pt x="311" y="193"/>
                                  </a:lnTo>
                                  <a:lnTo>
                                    <a:pt x="316" y="204"/>
                                  </a:lnTo>
                                  <a:lnTo>
                                    <a:pt x="319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803880"/>
                              <a:ext cx="122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249">
                                  <a:moveTo>
                                    <a:pt x="319" y="208"/>
                                  </a:moveTo>
                                  <a:lnTo>
                                    <a:pt x="326" y="199"/>
                                  </a:lnTo>
                                  <a:lnTo>
                                    <a:pt x="345" y="180"/>
                                  </a:lnTo>
                                  <a:lnTo>
                                    <a:pt x="351" y="175"/>
                                  </a:lnTo>
                                  <a:lnTo>
                                    <a:pt x="356" y="172"/>
                                  </a:lnTo>
                                  <a:lnTo>
                                    <a:pt x="361" y="167"/>
                                  </a:lnTo>
                                  <a:lnTo>
                                    <a:pt x="366" y="165"/>
                                  </a:lnTo>
                                  <a:lnTo>
                                    <a:pt x="372" y="165"/>
                                  </a:lnTo>
                                  <a:lnTo>
                                    <a:pt x="376" y="165"/>
                                  </a:lnTo>
                                  <a:lnTo>
                                    <a:pt x="379" y="167"/>
                                  </a:lnTo>
                                  <a:lnTo>
                                    <a:pt x="382" y="172"/>
                                  </a:lnTo>
                                  <a:lnTo>
                                    <a:pt x="385" y="178"/>
                                  </a:lnTo>
                                  <a:lnTo>
                                    <a:pt x="386" y="183"/>
                                  </a:lnTo>
                                  <a:lnTo>
                                    <a:pt x="388" y="189"/>
                                  </a:lnTo>
                                  <a:lnTo>
                                    <a:pt x="389" y="196"/>
                                  </a:lnTo>
                                  <a:lnTo>
                                    <a:pt x="389" y="207"/>
                                  </a:lnTo>
                                  <a:lnTo>
                                    <a:pt x="388" y="218"/>
                                  </a:lnTo>
                                  <a:lnTo>
                                    <a:pt x="383" y="235"/>
                                  </a:lnTo>
                                  <a:lnTo>
                                    <a:pt x="381" y="241"/>
                                  </a:lnTo>
                                  <a:lnTo>
                                    <a:pt x="460" y="213"/>
                                  </a:lnTo>
                                  <a:lnTo>
                                    <a:pt x="428" y="115"/>
                                  </a:lnTo>
                                  <a:lnTo>
                                    <a:pt x="336" y="98"/>
                                  </a:lnTo>
                                  <a:lnTo>
                                    <a:pt x="314" y="70"/>
                                  </a:lnTo>
                                  <a:lnTo>
                                    <a:pt x="266" y="50"/>
                                  </a:lnTo>
                                  <a:lnTo>
                                    <a:pt x="259" y="41"/>
                                  </a:lnTo>
                                  <a:lnTo>
                                    <a:pt x="240" y="23"/>
                                  </a:lnTo>
                                  <a:lnTo>
                                    <a:pt x="230" y="14"/>
                                  </a:lnTo>
                                  <a:lnTo>
                                    <a:pt x="217" y="6"/>
                                  </a:lnTo>
                                  <a:lnTo>
                                    <a:pt x="211" y="3"/>
                                  </a:lnTo>
                                  <a:lnTo>
                                    <a:pt x="205" y="1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66" y="12"/>
                                  </a:lnTo>
                                  <a:lnTo>
                                    <a:pt x="149" y="19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131" y="61"/>
                                  </a:lnTo>
                                  <a:lnTo>
                                    <a:pt x="121" y="64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4" y="88"/>
                                  </a:lnTo>
                                  <a:lnTo>
                                    <a:pt x="68" y="94"/>
                                  </a:lnTo>
                                  <a:lnTo>
                                    <a:pt x="62" y="99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54" y="109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45"/>
                                  </a:lnTo>
                                  <a:lnTo>
                                    <a:pt x="28" y="168"/>
                                  </a:lnTo>
                                  <a:lnTo>
                                    <a:pt x="19" y="191"/>
                                  </a:lnTo>
                                  <a:lnTo>
                                    <a:pt x="5" y="231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136" y="216"/>
                                  </a:lnTo>
                                  <a:lnTo>
                                    <a:pt x="125" y="143"/>
                                  </a:lnTo>
                                  <a:lnTo>
                                    <a:pt x="181" y="126"/>
                                  </a:lnTo>
                                  <a:lnTo>
                                    <a:pt x="193" y="83"/>
                                  </a:lnTo>
                                  <a:lnTo>
                                    <a:pt x="272" y="118"/>
                                  </a:lnTo>
                                  <a:lnTo>
                                    <a:pt x="278" y="123"/>
                                  </a:lnTo>
                                  <a:lnTo>
                                    <a:pt x="292" y="135"/>
                                  </a:lnTo>
                                  <a:lnTo>
                                    <a:pt x="298" y="142"/>
                                  </a:lnTo>
                                  <a:lnTo>
                                    <a:pt x="303" y="149"/>
                                  </a:lnTo>
                                  <a:lnTo>
                                    <a:pt x="305" y="153"/>
                                  </a:lnTo>
                                  <a:lnTo>
                                    <a:pt x="306" y="157"/>
                                  </a:lnTo>
                                  <a:lnTo>
                                    <a:pt x="308" y="160"/>
                                  </a:lnTo>
                                  <a:lnTo>
                                    <a:pt x="306" y="163"/>
                                  </a:lnTo>
                                  <a:lnTo>
                                    <a:pt x="305" y="170"/>
                                  </a:lnTo>
                                  <a:lnTo>
                                    <a:pt x="305" y="178"/>
                                  </a:lnTo>
                                  <a:lnTo>
                                    <a:pt x="308" y="186"/>
                                  </a:lnTo>
                                  <a:lnTo>
                                    <a:pt x="311" y="193"/>
                                  </a:lnTo>
                                  <a:lnTo>
                                    <a:pt x="316" y="204"/>
                                  </a:lnTo>
                                  <a:lnTo>
                                    <a:pt x="319" y="20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60040"/>
                              <a:ext cx="1090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291">
                                  <a:moveTo>
                                    <a:pt x="415" y="71"/>
                                  </a:moveTo>
                                  <a:lnTo>
                                    <a:pt x="348" y="59"/>
                                  </a:lnTo>
                                  <a:lnTo>
                                    <a:pt x="387" y="3"/>
                                  </a:lnTo>
                                  <a:lnTo>
                                    <a:pt x="374" y="1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27" y="1"/>
                                  </a:lnTo>
                                  <a:lnTo>
                                    <a:pt x="309" y="3"/>
                                  </a:lnTo>
                                  <a:lnTo>
                                    <a:pt x="301" y="5"/>
                                  </a:lnTo>
                                  <a:lnTo>
                                    <a:pt x="293" y="7"/>
                                  </a:lnTo>
                                  <a:lnTo>
                                    <a:pt x="287" y="10"/>
                                  </a:lnTo>
                                  <a:lnTo>
                                    <a:pt x="282" y="14"/>
                                  </a:lnTo>
                                  <a:lnTo>
                                    <a:pt x="271" y="23"/>
                                  </a:lnTo>
                                  <a:lnTo>
                                    <a:pt x="262" y="33"/>
                                  </a:lnTo>
                                  <a:lnTo>
                                    <a:pt x="252" y="44"/>
                                  </a:lnTo>
                                  <a:lnTo>
                                    <a:pt x="245" y="53"/>
                                  </a:lnTo>
                                  <a:lnTo>
                                    <a:pt x="232" y="70"/>
                                  </a:lnTo>
                                  <a:lnTo>
                                    <a:pt x="228" y="76"/>
                                  </a:lnTo>
                                  <a:lnTo>
                                    <a:pt x="217" y="74"/>
                                  </a:lnTo>
                                  <a:lnTo>
                                    <a:pt x="191" y="72"/>
                                  </a:lnTo>
                                  <a:lnTo>
                                    <a:pt x="185" y="72"/>
                                  </a:lnTo>
                                  <a:lnTo>
                                    <a:pt x="179" y="72"/>
                                  </a:lnTo>
                                  <a:lnTo>
                                    <a:pt x="172" y="74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62" y="78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86"/>
                                  </a:lnTo>
                                  <a:lnTo>
                                    <a:pt x="155" y="91"/>
                                  </a:lnTo>
                                  <a:lnTo>
                                    <a:pt x="157" y="105"/>
                                  </a:lnTo>
                                  <a:lnTo>
                                    <a:pt x="159" y="118"/>
                                  </a:lnTo>
                                  <a:lnTo>
                                    <a:pt x="162" y="132"/>
                                  </a:lnTo>
                                  <a:lnTo>
                                    <a:pt x="166" y="146"/>
                                  </a:lnTo>
                                  <a:lnTo>
                                    <a:pt x="172" y="168"/>
                                  </a:lnTo>
                                  <a:lnTo>
                                    <a:pt x="175" y="177"/>
                                  </a:lnTo>
                                  <a:lnTo>
                                    <a:pt x="169" y="185"/>
                                  </a:lnTo>
                                  <a:lnTo>
                                    <a:pt x="152" y="198"/>
                                  </a:lnTo>
                                  <a:lnTo>
                                    <a:pt x="147" y="201"/>
                                  </a:lnTo>
                                  <a:lnTo>
                                    <a:pt x="142" y="205"/>
                                  </a:lnTo>
                                  <a:lnTo>
                                    <a:pt x="137" y="207"/>
                                  </a:lnTo>
                                  <a:lnTo>
                                    <a:pt x="131" y="208"/>
                                  </a:lnTo>
                                  <a:lnTo>
                                    <a:pt x="126" y="209"/>
                                  </a:lnTo>
                                  <a:lnTo>
                                    <a:pt x="120" y="208"/>
                                  </a:lnTo>
                                  <a:lnTo>
                                    <a:pt x="115" y="206"/>
                                  </a:lnTo>
                                  <a:lnTo>
                                    <a:pt x="110" y="202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1" y="193"/>
                                  </a:lnTo>
                                  <a:lnTo>
                                    <a:pt x="97" y="187"/>
                                  </a:lnTo>
                                  <a:lnTo>
                                    <a:pt x="92" y="181"/>
                                  </a:lnTo>
                                  <a:lnTo>
                                    <a:pt x="86" y="169"/>
                                  </a:lnTo>
                                  <a:lnTo>
                                    <a:pt x="80" y="157"/>
                                  </a:lnTo>
                                  <a:lnTo>
                                    <a:pt x="72" y="136"/>
                                  </a:lnTo>
                                  <a:lnTo>
                                    <a:pt x="70" y="128"/>
                                  </a:lnTo>
                                  <a:lnTo>
                                    <a:pt x="34" y="156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50" y="187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59" y="212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60" y="223"/>
                                  </a:lnTo>
                                  <a:lnTo>
                                    <a:pt x="59" y="229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53" y="238"/>
                                  </a:lnTo>
                                  <a:lnTo>
                                    <a:pt x="50" y="241"/>
                                  </a:lnTo>
                                  <a:lnTo>
                                    <a:pt x="47" y="243"/>
                                  </a:lnTo>
                                  <a:lnTo>
                                    <a:pt x="43" y="246"/>
                                  </a:lnTo>
                                  <a:lnTo>
                                    <a:pt x="33" y="247"/>
                                  </a:lnTo>
                                  <a:lnTo>
                                    <a:pt x="24" y="247"/>
                                  </a:lnTo>
                                  <a:lnTo>
                                    <a:pt x="7" y="244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1" y="250"/>
                                  </a:lnTo>
                                  <a:lnTo>
                                    <a:pt x="3" y="257"/>
                                  </a:lnTo>
                                  <a:lnTo>
                                    <a:pt x="7" y="267"/>
                                  </a:lnTo>
                                  <a:lnTo>
                                    <a:pt x="9" y="271"/>
                                  </a:lnTo>
                                  <a:lnTo>
                                    <a:pt x="13" y="275"/>
                                  </a:lnTo>
                                  <a:lnTo>
                                    <a:pt x="18" y="279"/>
                                  </a:lnTo>
                                  <a:lnTo>
                                    <a:pt x="23" y="283"/>
                                  </a:lnTo>
                                  <a:lnTo>
                                    <a:pt x="29" y="287"/>
                                  </a:lnTo>
                                  <a:lnTo>
                                    <a:pt x="35" y="289"/>
                                  </a:lnTo>
                                  <a:lnTo>
                                    <a:pt x="44" y="291"/>
                                  </a:lnTo>
                                  <a:lnTo>
                                    <a:pt x="53" y="291"/>
                                  </a:lnTo>
                                  <a:lnTo>
                                    <a:pt x="63" y="291"/>
                                  </a:lnTo>
                                  <a:lnTo>
                                    <a:pt x="73" y="289"/>
                                  </a:lnTo>
                                  <a:lnTo>
                                    <a:pt x="84" y="287"/>
                                  </a:lnTo>
                                  <a:lnTo>
                                    <a:pt x="94" y="283"/>
                                  </a:lnTo>
                                  <a:lnTo>
                                    <a:pt x="114" y="275"/>
                                  </a:lnTo>
                                  <a:lnTo>
                                    <a:pt x="132" y="267"/>
                                  </a:lnTo>
                                  <a:lnTo>
                                    <a:pt x="161" y="250"/>
                                  </a:lnTo>
                                  <a:lnTo>
                                    <a:pt x="172" y="242"/>
                                  </a:lnTo>
                                  <a:lnTo>
                                    <a:pt x="231" y="198"/>
                                  </a:lnTo>
                                  <a:lnTo>
                                    <a:pt x="274" y="222"/>
                                  </a:lnTo>
                                  <a:lnTo>
                                    <a:pt x="279" y="216"/>
                                  </a:lnTo>
                                  <a:lnTo>
                                    <a:pt x="290" y="202"/>
                                  </a:lnTo>
                                  <a:lnTo>
                                    <a:pt x="299" y="193"/>
                                  </a:lnTo>
                                  <a:lnTo>
                                    <a:pt x="308" y="183"/>
                                  </a:lnTo>
                                  <a:lnTo>
                                    <a:pt x="320" y="174"/>
                                  </a:lnTo>
                                  <a:lnTo>
                                    <a:pt x="331" y="165"/>
                                  </a:lnTo>
                                  <a:lnTo>
                                    <a:pt x="344" y="156"/>
                                  </a:lnTo>
                                  <a:lnTo>
                                    <a:pt x="357" y="146"/>
                                  </a:lnTo>
                                  <a:lnTo>
                                    <a:pt x="369" y="135"/>
                                  </a:lnTo>
                                  <a:lnTo>
                                    <a:pt x="380" y="126"/>
                                  </a:lnTo>
                                  <a:lnTo>
                                    <a:pt x="395" y="110"/>
                                  </a:lnTo>
                                  <a:lnTo>
                                    <a:pt x="402" y="103"/>
                                  </a:lnTo>
                                  <a:lnTo>
                                    <a:pt x="415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60040"/>
                              <a:ext cx="1090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291">
                                  <a:moveTo>
                                    <a:pt x="415" y="71"/>
                                  </a:moveTo>
                                  <a:lnTo>
                                    <a:pt x="348" y="59"/>
                                  </a:lnTo>
                                  <a:lnTo>
                                    <a:pt x="387" y="3"/>
                                  </a:lnTo>
                                  <a:lnTo>
                                    <a:pt x="374" y="1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27" y="1"/>
                                  </a:lnTo>
                                  <a:lnTo>
                                    <a:pt x="309" y="3"/>
                                  </a:lnTo>
                                  <a:lnTo>
                                    <a:pt x="301" y="5"/>
                                  </a:lnTo>
                                  <a:lnTo>
                                    <a:pt x="293" y="7"/>
                                  </a:lnTo>
                                  <a:lnTo>
                                    <a:pt x="287" y="10"/>
                                  </a:lnTo>
                                  <a:lnTo>
                                    <a:pt x="282" y="14"/>
                                  </a:lnTo>
                                  <a:lnTo>
                                    <a:pt x="271" y="23"/>
                                  </a:lnTo>
                                  <a:lnTo>
                                    <a:pt x="262" y="33"/>
                                  </a:lnTo>
                                  <a:lnTo>
                                    <a:pt x="252" y="44"/>
                                  </a:lnTo>
                                  <a:lnTo>
                                    <a:pt x="245" y="53"/>
                                  </a:lnTo>
                                  <a:lnTo>
                                    <a:pt x="232" y="70"/>
                                  </a:lnTo>
                                  <a:lnTo>
                                    <a:pt x="228" y="76"/>
                                  </a:lnTo>
                                  <a:lnTo>
                                    <a:pt x="217" y="74"/>
                                  </a:lnTo>
                                  <a:lnTo>
                                    <a:pt x="191" y="72"/>
                                  </a:lnTo>
                                  <a:lnTo>
                                    <a:pt x="185" y="72"/>
                                  </a:lnTo>
                                  <a:lnTo>
                                    <a:pt x="179" y="72"/>
                                  </a:lnTo>
                                  <a:lnTo>
                                    <a:pt x="172" y="74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62" y="78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86"/>
                                  </a:lnTo>
                                  <a:lnTo>
                                    <a:pt x="155" y="91"/>
                                  </a:lnTo>
                                  <a:lnTo>
                                    <a:pt x="157" y="105"/>
                                  </a:lnTo>
                                  <a:lnTo>
                                    <a:pt x="159" y="118"/>
                                  </a:lnTo>
                                  <a:lnTo>
                                    <a:pt x="162" y="132"/>
                                  </a:lnTo>
                                  <a:lnTo>
                                    <a:pt x="166" y="146"/>
                                  </a:lnTo>
                                  <a:lnTo>
                                    <a:pt x="172" y="168"/>
                                  </a:lnTo>
                                  <a:lnTo>
                                    <a:pt x="175" y="177"/>
                                  </a:lnTo>
                                  <a:lnTo>
                                    <a:pt x="169" y="185"/>
                                  </a:lnTo>
                                  <a:lnTo>
                                    <a:pt x="152" y="198"/>
                                  </a:lnTo>
                                  <a:lnTo>
                                    <a:pt x="147" y="201"/>
                                  </a:lnTo>
                                  <a:lnTo>
                                    <a:pt x="142" y="205"/>
                                  </a:lnTo>
                                  <a:lnTo>
                                    <a:pt x="137" y="207"/>
                                  </a:lnTo>
                                  <a:lnTo>
                                    <a:pt x="131" y="208"/>
                                  </a:lnTo>
                                  <a:lnTo>
                                    <a:pt x="126" y="209"/>
                                  </a:lnTo>
                                  <a:lnTo>
                                    <a:pt x="120" y="208"/>
                                  </a:lnTo>
                                  <a:lnTo>
                                    <a:pt x="115" y="206"/>
                                  </a:lnTo>
                                  <a:lnTo>
                                    <a:pt x="110" y="202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1" y="193"/>
                                  </a:lnTo>
                                  <a:lnTo>
                                    <a:pt x="97" y="187"/>
                                  </a:lnTo>
                                  <a:lnTo>
                                    <a:pt x="92" y="181"/>
                                  </a:lnTo>
                                  <a:lnTo>
                                    <a:pt x="86" y="169"/>
                                  </a:lnTo>
                                  <a:lnTo>
                                    <a:pt x="80" y="157"/>
                                  </a:lnTo>
                                  <a:lnTo>
                                    <a:pt x="72" y="136"/>
                                  </a:lnTo>
                                  <a:lnTo>
                                    <a:pt x="70" y="128"/>
                                  </a:lnTo>
                                  <a:lnTo>
                                    <a:pt x="34" y="156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50" y="187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59" y="212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60" y="223"/>
                                  </a:lnTo>
                                  <a:lnTo>
                                    <a:pt x="59" y="229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53" y="238"/>
                                  </a:lnTo>
                                  <a:lnTo>
                                    <a:pt x="50" y="241"/>
                                  </a:lnTo>
                                  <a:lnTo>
                                    <a:pt x="47" y="243"/>
                                  </a:lnTo>
                                  <a:lnTo>
                                    <a:pt x="43" y="246"/>
                                  </a:lnTo>
                                  <a:lnTo>
                                    <a:pt x="33" y="247"/>
                                  </a:lnTo>
                                  <a:lnTo>
                                    <a:pt x="24" y="247"/>
                                  </a:lnTo>
                                  <a:lnTo>
                                    <a:pt x="7" y="244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1" y="250"/>
                                  </a:lnTo>
                                  <a:lnTo>
                                    <a:pt x="3" y="257"/>
                                  </a:lnTo>
                                  <a:lnTo>
                                    <a:pt x="7" y="267"/>
                                  </a:lnTo>
                                  <a:lnTo>
                                    <a:pt x="9" y="271"/>
                                  </a:lnTo>
                                  <a:lnTo>
                                    <a:pt x="13" y="275"/>
                                  </a:lnTo>
                                  <a:lnTo>
                                    <a:pt x="18" y="279"/>
                                  </a:lnTo>
                                  <a:lnTo>
                                    <a:pt x="23" y="283"/>
                                  </a:lnTo>
                                  <a:lnTo>
                                    <a:pt x="29" y="287"/>
                                  </a:lnTo>
                                  <a:lnTo>
                                    <a:pt x="35" y="289"/>
                                  </a:lnTo>
                                  <a:lnTo>
                                    <a:pt x="44" y="291"/>
                                  </a:lnTo>
                                  <a:lnTo>
                                    <a:pt x="53" y="291"/>
                                  </a:lnTo>
                                  <a:lnTo>
                                    <a:pt x="63" y="291"/>
                                  </a:lnTo>
                                  <a:lnTo>
                                    <a:pt x="73" y="289"/>
                                  </a:lnTo>
                                  <a:lnTo>
                                    <a:pt x="84" y="287"/>
                                  </a:lnTo>
                                  <a:lnTo>
                                    <a:pt x="94" y="283"/>
                                  </a:lnTo>
                                  <a:lnTo>
                                    <a:pt x="114" y="275"/>
                                  </a:lnTo>
                                  <a:lnTo>
                                    <a:pt x="132" y="267"/>
                                  </a:lnTo>
                                  <a:lnTo>
                                    <a:pt x="161" y="250"/>
                                  </a:lnTo>
                                  <a:lnTo>
                                    <a:pt x="172" y="242"/>
                                  </a:lnTo>
                                  <a:lnTo>
                                    <a:pt x="231" y="198"/>
                                  </a:lnTo>
                                  <a:lnTo>
                                    <a:pt x="274" y="222"/>
                                  </a:lnTo>
                                  <a:lnTo>
                                    <a:pt x="279" y="216"/>
                                  </a:lnTo>
                                  <a:lnTo>
                                    <a:pt x="290" y="202"/>
                                  </a:lnTo>
                                  <a:lnTo>
                                    <a:pt x="299" y="193"/>
                                  </a:lnTo>
                                  <a:lnTo>
                                    <a:pt x="308" y="183"/>
                                  </a:lnTo>
                                  <a:lnTo>
                                    <a:pt x="320" y="174"/>
                                  </a:lnTo>
                                  <a:lnTo>
                                    <a:pt x="331" y="165"/>
                                  </a:lnTo>
                                  <a:lnTo>
                                    <a:pt x="344" y="156"/>
                                  </a:lnTo>
                                  <a:lnTo>
                                    <a:pt x="357" y="146"/>
                                  </a:lnTo>
                                  <a:lnTo>
                                    <a:pt x="369" y="135"/>
                                  </a:lnTo>
                                  <a:lnTo>
                                    <a:pt x="380" y="126"/>
                                  </a:lnTo>
                                  <a:lnTo>
                                    <a:pt x="395" y="110"/>
                                  </a:lnTo>
                                  <a:lnTo>
                                    <a:pt x="402" y="103"/>
                                  </a:lnTo>
                                  <a:lnTo>
                                    <a:pt x="415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866160"/>
                              <a:ext cx="1170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31">
                                  <a:moveTo>
                                    <a:pt x="428" y="142"/>
                                  </a:moveTo>
                                  <a:lnTo>
                                    <a:pt x="420" y="144"/>
                                  </a:lnTo>
                                  <a:lnTo>
                                    <a:pt x="406" y="144"/>
                                  </a:lnTo>
                                  <a:lnTo>
                                    <a:pt x="402" y="144"/>
                                  </a:lnTo>
                                  <a:lnTo>
                                    <a:pt x="397" y="143"/>
                                  </a:lnTo>
                                  <a:lnTo>
                                    <a:pt x="394" y="141"/>
                                  </a:lnTo>
                                  <a:lnTo>
                                    <a:pt x="391" y="138"/>
                                  </a:lnTo>
                                  <a:lnTo>
                                    <a:pt x="388" y="135"/>
                                  </a:lnTo>
                                  <a:lnTo>
                                    <a:pt x="386" y="132"/>
                                  </a:lnTo>
                                  <a:lnTo>
                                    <a:pt x="385" y="128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5" y="96"/>
                                  </a:lnTo>
                                  <a:lnTo>
                                    <a:pt x="387" y="70"/>
                                  </a:lnTo>
                                  <a:lnTo>
                                    <a:pt x="388" y="50"/>
                                  </a:lnTo>
                                  <a:lnTo>
                                    <a:pt x="389" y="42"/>
                                  </a:lnTo>
                                  <a:lnTo>
                                    <a:pt x="385" y="47"/>
                                  </a:lnTo>
                                  <a:lnTo>
                                    <a:pt x="374" y="60"/>
                                  </a:lnTo>
                                  <a:lnTo>
                                    <a:pt x="367" y="66"/>
                                  </a:lnTo>
                                  <a:lnTo>
                                    <a:pt x="358" y="71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0" y="74"/>
                                  </a:lnTo>
                                  <a:lnTo>
                                    <a:pt x="345" y="74"/>
                                  </a:lnTo>
                                  <a:lnTo>
                                    <a:pt x="340" y="73"/>
                                  </a:lnTo>
                                  <a:lnTo>
                                    <a:pt x="331" y="71"/>
                                  </a:lnTo>
                                  <a:lnTo>
                                    <a:pt x="323" y="67"/>
                                  </a:lnTo>
                                  <a:lnTo>
                                    <a:pt x="316" y="62"/>
                                  </a:lnTo>
                                  <a:lnTo>
                                    <a:pt x="311" y="57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2" y="45"/>
                                  </a:lnTo>
                                  <a:lnTo>
                                    <a:pt x="300" y="47"/>
                                  </a:lnTo>
                                  <a:lnTo>
                                    <a:pt x="298" y="53"/>
                                  </a:lnTo>
                                  <a:lnTo>
                                    <a:pt x="293" y="61"/>
                                  </a:lnTo>
                                  <a:lnTo>
                                    <a:pt x="287" y="69"/>
                                  </a:lnTo>
                                  <a:lnTo>
                                    <a:pt x="283" y="73"/>
                                  </a:lnTo>
                                  <a:lnTo>
                                    <a:pt x="277" y="76"/>
                                  </a:lnTo>
                                  <a:lnTo>
                                    <a:pt x="272" y="78"/>
                                  </a:lnTo>
                                  <a:lnTo>
                                    <a:pt x="267" y="81"/>
                                  </a:lnTo>
                                  <a:lnTo>
                                    <a:pt x="259" y="81"/>
                                  </a:lnTo>
                                  <a:lnTo>
                                    <a:pt x="252" y="80"/>
                                  </a:lnTo>
                                  <a:lnTo>
                                    <a:pt x="245" y="77"/>
                                  </a:lnTo>
                                  <a:lnTo>
                                    <a:pt x="236" y="73"/>
                                  </a:lnTo>
                                  <a:lnTo>
                                    <a:pt x="228" y="69"/>
                                  </a:lnTo>
                                  <a:lnTo>
                                    <a:pt x="219" y="64"/>
                                  </a:lnTo>
                                  <a:lnTo>
                                    <a:pt x="212" y="59"/>
                                  </a:lnTo>
                                  <a:lnTo>
                                    <a:pt x="206" y="53"/>
                                  </a:lnTo>
                                  <a:lnTo>
                                    <a:pt x="195" y="43"/>
                                  </a:lnTo>
                                  <a:lnTo>
                                    <a:pt x="187" y="33"/>
                                  </a:lnTo>
                                  <a:lnTo>
                                    <a:pt x="177" y="18"/>
                                  </a:lnTo>
                                  <a:lnTo>
                                    <a:pt x="174" y="11"/>
                                  </a:lnTo>
                                  <a:lnTo>
                                    <a:pt x="167" y="12"/>
                                  </a:lnTo>
                                  <a:lnTo>
                                    <a:pt x="147" y="16"/>
                                  </a:lnTo>
                                  <a:lnTo>
                                    <a:pt x="133" y="20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2" y="34"/>
                                  </a:lnTo>
                                  <a:lnTo>
                                    <a:pt x="73" y="36"/>
                                  </a:lnTo>
                                  <a:lnTo>
                                    <a:pt x="64" y="37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9" y="83"/>
                                  </a:lnTo>
                                  <a:lnTo>
                                    <a:pt x="38" y="92"/>
                                  </a:lnTo>
                                  <a:lnTo>
                                    <a:pt x="49" y="100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73" y="113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98" y="124"/>
                                  </a:lnTo>
                                  <a:lnTo>
                                    <a:pt x="112" y="127"/>
                                  </a:lnTo>
                                  <a:lnTo>
                                    <a:pt x="124" y="130"/>
                                  </a:lnTo>
                                  <a:lnTo>
                                    <a:pt x="136" y="133"/>
                                  </a:lnTo>
                                  <a:lnTo>
                                    <a:pt x="175" y="138"/>
                                  </a:lnTo>
                                  <a:lnTo>
                                    <a:pt x="191" y="138"/>
                                  </a:lnTo>
                                  <a:lnTo>
                                    <a:pt x="352" y="223"/>
                                  </a:lnTo>
                                  <a:lnTo>
                                    <a:pt x="442" y="231"/>
                                  </a:lnTo>
                                  <a:lnTo>
                                    <a:pt x="428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5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866160"/>
                              <a:ext cx="1170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31">
                                  <a:moveTo>
                                    <a:pt x="428" y="142"/>
                                  </a:moveTo>
                                  <a:lnTo>
                                    <a:pt x="420" y="144"/>
                                  </a:lnTo>
                                  <a:lnTo>
                                    <a:pt x="406" y="144"/>
                                  </a:lnTo>
                                  <a:lnTo>
                                    <a:pt x="402" y="144"/>
                                  </a:lnTo>
                                  <a:lnTo>
                                    <a:pt x="397" y="143"/>
                                  </a:lnTo>
                                  <a:lnTo>
                                    <a:pt x="394" y="141"/>
                                  </a:lnTo>
                                  <a:lnTo>
                                    <a:pt x="391" y="138"/>
                                  </a:lnTo>
                                  <a:lnTo>
                                    <a:pt x="388" y="135"/>
                                  </a:lnTo>
                                  <a:lnTo>
                                    <a:pt x="386" y="132"/>
                                  </a:lnTo>
                                  <a:lnTo>
                                    <a:pt x="385" y="128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5" y="96"/>
                                  </a:lnTo>
                                  <a:lnTo>
                                    <a:pt x="387" y="70"/>
                                  </a:lnTo>
                                  <a:lnTo>
                                    <a:pt x="388" y="50"/>
                                  </a:lnTo>
                                  <a:lnTo>
                                    <a:pt x="389" y="42"/>
                                  </a:lnTo>
                                  <a:lnTo>
                                    <a:pt x="385" y="47"/>
                                  </a:lnTo>
                                  <a:lnTo>
                                    <a:pt x="374" y="60"/>
                                  </a:lnTo>
                                  <a:lnTo>
                                    <a:pt x="367" y="66"/>
                                  </a:lnTo>
                                  <a:lnTo>
                                    <a:pt x="358" y="71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0" y="74"/>
                                  </a:lnTo>
                                  <a:lnTo>
                                    <a:pt x="345" y="74"/>
                                  </a:lnTo>
                                  <a:lnTo>
                                    <a:pt x="340" y="73"/>
                                  </a:lnTo>
                                  <a:lnTo>
                                    <a:pt x="331" y="71"/>
                                  </a:lnTo>
                                  <a:lnTo>
                                    <a:pt x="323" y="67"/>
                                  </a:lnTo>
                                  <a:lnTo>
                                    <a:pt x="316" y="62"/>
                                  </a:lnTo>
                                  <a:lnTo>
                                    <a:pt x="311" y="57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2" y="45"/>
                                  </a:lnTo>
                                  <a:lnTo>
                                    <a:pt x="300" y="47"/>
                                  </a:lnTo>
                                  <a:lnTo>
                                    <a:pt x="298" y="53"/>
                                  </a:lnTo>
                                  <a:lnTo>
                                    <a:pt x="293" y="61"/>
                                  </a:lnTo>
                                  <a:lnTo>
                                    <a:pt x="287" y="69"/>
                                  </a:lnTo>
                                  <a:lnTo>
                                    <a:pt x="283" y="73"/>
                                  </a:lnTo>
                                  <a:lnTo>
                                    <a:pt x="277" y="76"/>
                                  </a:lnTo>
                                  <a:lnTo>
                                    <a:pt x="272" y="78"/>
                                  </a:lnTo>
                                  <a:lnTo>
                                    <a:pt x="267" y="81"/>
                                  </a:lnTo>
                                  <a:lnTo>
                                    <a:pt x="259" y="81"/>
                                  </a:lnTo>
                                  <a:lnTo>
                                    <a:pt x="252" y="80"/>
                                  </a:lnTo>
                                  <a:lnTo>
                                    <a:pt x="245" y="77"/>
                                  </a:lnTo>
                                  <a:lnTo>
                                    <a:pt x="236" y="73"/>
                                  </a:lnTo>
                                  <a:lnTo>
                                    <a:pt x="228" y="69"/>
                                  </a:lnTo>
                                  <a:lnTo>
                                    <a:pt x="219" y="64"/>
                                  </a:lnTo>
                                  <a:lnTo>
                                    <a:pt x="212" y="59"/>
                                  </a:lnTo>
                                  <a:lnTo>
                                    <a:pt x="206" y="53"/>
                                  </a:lnTo>
                                  <a:lnTo>
                                    <a:pt x="195" y="43"/>
                                  </a:lnTo>
                                  <a:lnTo>
                                    <a:pt x="187" y="33"/>
                                  </a:lnTo>
                                  <a:lnTo>
                                    <a:pt x="177" y="18"/>
                                  </a:lnTo>
                                  <a:lnTo>
                                    <a:pt x="174" y="11"/>
                                  </a:lnTo>
                                  <a:lnTo>
                                    <a:pt x="167" y="12"/>
                                  </a:lnTo>
                                  <a:lnTo>
                                    <a:pt x="147" y="16"/>
                                  </a:lnTo>
                                  <a:lnTo>
                                    <a:pt x="133" y="20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2" y="34"/>
                                  </a:lnTo>
                                  <a:lnTo>
                                    <a:pt x="73" y="36"/>
                                  </a:lnTo>
                                  <a:lnTo>
                                    <a:pt x="64" y="37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9" y="83"/>
                                  </a:lnTo>
                                  <a:lnTo>
                                    <a:pt x="38" y="92"/>
                                  </a:lnTo>
                                  <a:lnTo>
                                    <a:pt x="49" y="100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73" y="113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98" y="124"/>
                                  </a:lnTo>
                                  <a:lnTo>
                                    <a:pt x="112" y="127"/>
                                  </a:lnTo>
                                  <a:lnTo>
                                    <a:pt x="124" y="130"/>
                                  </a:lnTo>
                                  <a:lnTo>
                                    <a:pt x="136" y="133"/>
                                  </a:lnTo>
                                  <a:lnTo>
                                    <a:pt x="175" y="138"/>
                                  </a:lnTo>
                                  <a:lnTo>
                                    <a:pt x="191" y="138"/>
                                  </a:lnTo>
                                  <a:lnTo>
                                    <a:pt x="352" y="223"/>
                                  </a:lnTo>
                                  <a:lnTo>
                                    <a:pt x="442" y="231"/>
                                  </a:lnTo>
                                  <a:lnTo>
                                    <a:pt x="428" y="14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345600"/>
                              <a:ext cx="50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63">
                                  <a:moveTo>
                                    <a:pt x="108" y="158"/>
                                  </a:moveTo>
                                  <a:lnTo>
                                    <a:pt x="110" y="151"/>
                                  </a:lnTo>
                                  <a:lnTo>
                                    <a:pt x="117" y="135"/>
                                  </a:lnTo>
                                  <a:lnTo>
                                    <a:pt x="121" y="131"/>
                                  </a:lnTo>
                                  <a:lnTo>
                                    <a:pt x="124" y="127"/>
                                  </a:lnTo>
                                  <a:lnTo>
                                    <a:pt x="127" y="124"/>
                                  </a:lnTo>
                                  <a:lnTo>
                                    <a:pt x="131" y="119"/>
                                  </a:lnTo>
                                  <a:lnTo>
                                    <a:pt x="135" y="117"/>
                                  </a:lnTo>
                                  <a:lnTo>
                                    <a:pt x="141" y="115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52" y="115"/>
                                  </a:lnTo>
                                  <a:lnTo>
                                    <a:pt x="158" y="115"/>
                                  </a:lnTo>
                                  <a:lnTo>
                                    <a:pt x="164" y="115"/>
                                  </a:lnTo>
                                  <a:lnTo>
                                    <a:pt x="169" y="114"/>
                                  </a:lnTo>
                                  <a:lnTo>
                                    <a:pt x="173" y="112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180" y="106"/>
                                  </a:lnTo>
                                  <a:lnTo>
                                    <a:pt x="183" y="103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0" y="85"/>
                                  </a:lnTo>
                                  <a:lnTo>
                                    <a:pt x="191" y="78"/>
                                  </a:lnTo>
                                  <a:lnTo>
                                    <a:pt x="184" y="83"/>
                                  </a:lnTo>
                                  <a:lnTo>
                                    <a:pt x="169" y="90"/>
                                  </a:lnTo>
                                  <a:lnTo>
                                    <a:pt x="160" y="92"/>
                                  </a:lnTo>
                                  <a:lnTo>
                                    <a:pt x="150" y="92"/>
                                  </a:lnTo>
                                  <a:lnTo>
                                    <a:pt x="146" y="92"/>
                                  </a:lnTo>
                                  <a:lnTo>
                                    <a:pt x="142" y="90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5" y="84"/>
                                  </a:lnTo>
                                  <a:lnTo>
                                    <a:pt x="133" y="78"/>
                                  </a:lnTo>
                                  <a:lnTo>
                                    <a:pt x="131" y="73"/>
                                  </a:lnTo>
                                  <a:lnTo>
                                    <a:pt x="131" y="68"/>
                                  </a:lnTo>
                                  <a:lnTo>
                                    <a:pt x="131" y="62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43" y="9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2" y="8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32" y="97"/>
                                  </a:lnTo>
                                  <a:lnTo>
                                    <a:pt x="45" y="92"/>
                                  </a:lnTo>
                                  <a:lnTo>
                                    <a:pt x="56" y="90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8" y="93"/>
                                  </a:lnTo>
                                  <a:lnTo>
                                    <a:pt x="70" y="96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72" y="117"/>
                                  </a:lnTo>
                                  <a:lnTo>
                                    <a:pt x="72" y="128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67" y="155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108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8c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345600"/>
                              <a:ext cx="50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63">
                                  <a:moveTo>
                                    <a:pt x="108" y="158"/>
                                  </a:moveTo>
                                  <a:lnTo>
                                    <a:pt x="110" y="151"/>
                                  </a:lnTo>
                                  <a:lnTo>
                                    <a:pt x="117" y="135"/>
                                  </a:lnTo>
                                  <a:lnTo>
                                    <a:pt x="121" y="131"/>
                                  </a:lnTo>
                                  <a:lnTo>
                                    <a:pt x="124" y="127"/>
                                  </a:lnTo>
                                  <a:lnTo>
                                    <a:pt x="127" y="124"/>
                                  </a:lnTo>
                                  <a:lnTo>
                                    <a:pt x="131" y="119"/>
                                  </a:lnTo>
                                  <a:lnTo>
                                    <a:pt x="135" y="117"/>
                                  </a:lnTo>
                                  <a:lnTo>
                                    <a:pt x="141" y="115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52" y="115"/>
                                  </a:lnTo>
                                  <a:lnTo>
                                    <a:pt x="158" y="115"/>
                                  </a:lnTo>
                                  <a:lnTo>
                                    <a:pt x="164" y="115"/>
                                  </a:lnTo>
                                  <a:lnTo>
                                    <a:pt x="169" y="114"/>
                                  </a:lnTo>
                                  <a:lnTo>
                                    <a:pt x="173" y="112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180" y="106"/>
                                  </a:lnTo>
                                  <a:lnTo>
                                    <a:pt x="183" y="103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0" y="85"/>
                                  </a:lnTo>
                                  <a:lnTo>
                                    <a:pt x="191" y="78"/>
                                  </a:lnTo>
                                  <a:lnTo>
                                    <a:pt x="184" y="83"/>
                                  </a:lnTo>
                                  <a:lnTo>
                                    <a:pt x="169" y="90"/>
                                  </a:lnTo>
                                  <a:lnTo>
                                    <a:pt x="160" y="92"/>
                                  </a:lnTo>
                                  <a:lnTo>
                                    <a:pt x="150" y="92"/>
                                  </a:lnTo>
                                  <a:lnTo>
                                    <a:pt x="146" y="92"/>
                                  </a:lnTo>
                                  <a:lnTo>
                                    <a:pt x="142" y="90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5" y="84"/>
                                  </a:lnTo>
                                  <a:lnTo>
                                    <a:pt x="133" y="78"/>
                                  </a:lnTo>
                                  <a:lnTo>
                                    <a:pt x="131" y="73"/>
                                  </a:lnTo>
                                  <a:lnTo>
                                    <a:pt x="131" y="68"/>
                                  </a:lnTo>
                                  <a:lnTo>
                                    <a:pt x="131" y="62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43" y="9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2" y="8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32" y="97"/>
                                  </a:lnTo>
                                  <a:lnTo>
                                    <a:pt x="45" y="92"/>
                                  </a:lnTo>
                                  <a:lnTo>
                                    <a:pt x="56" y="90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8" y="93"/>
                                  </a:lnTo>
                                  <a:lnTo>
                                    <a:pt x="70" y="96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72" y="117"/>
                                  </a:lnTo>
                                  <a:lnTo>
                                    <a:pt x="72" y="128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67" y="155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108" y="15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610920"/>
                              <a:ext cx="131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428">
                                  <a:moveTo>
                                    <a:pt x="503" y="126"/>
                                  </a:moveTo>
                                  <a:lnTo>
                                    <a:pt x="495" y="115"/>
                                  </a:lnTo>
                                  <a:lnTo>
                                    <a:pt x="478" y="91"/>
                                  </a:lnTo>
                                  <a:lnTo>
                                    <a:pt x="467" y="79"/>
                                  </a:lnTo>
                                  <a:lnTo>
                                    <a:pt x="455" y="69"/>
                                  </a:lnTo>
                                  <a:lnTo>
                                    <a:pt x="449" y="66"/>
                                  </a:lnTo>
                                  <a:lnTo>
                                    <a:pt x="444" y="63"/>
                                  </a:lnTo>
                                  <a:lnTo>
                                    <a:pt x="439" y="63"/>
                                  </a:lnTo>
                                  <a:lnTo>
                                    <a:pt x="434" y="64"/>
                                  </a:lnTo>
                                  <a:lnTo>
                                    <a:pt x="424" y="68"/>
                                  </a:lnTo>
                                  <a:lnTo>
                                    <a:pt x="413" y="70"/>
                                  </a:lnTo>
                                  <a:lnTo>
                                    <a:pt x="403" y="70"/>
                                  </a:lnTo>
                                  <a:lnTo>
                                    <a:pt x="393" y="70"/>
                                  </a:lnTo>
                                  <a:lnTo>
                                    <a:pt x="383" y="67"/>
                                  </a:lnTo>
                                  <a:lnTo>
                                    <a:pt x="373" y="63"/>
                                  </a:lnTo>
                                  <a:lnTo>
                                    <a:pt x="363" y="59"/>
                                  </a:lnTo>
                                  <a:lnTo>
                                    <a:pt x="353" y="55"/>
                                  </a:lnTo>
                                  <a:lnTo>
                                    <a:pt x="334" y="42"/>
                                  </a:lnTo>
                                  <a:lnTo>
                                    <a:pt x="318" y="29"/>
                                  </a:lnTo>
                                  <a:lnTo>
                                    <a:pt x="300" y="14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271" y="7"/>
                                  </a:lnTo>
                                  <a:lnTo>
                                    <a:pt x="240" y="20"/>
                                  </a:lnTo>
                                  <a:lnTo>
                                    <a:pt x="222" y="28"/>
                                  </a:lnTo>
                                  <a:lnTo>
                                    <a:pt x="206" y="35"/>
                                  </a:lnTo>
                                  <a:lnTo>
                                    <a:pt x="192" y="39"/>
                                  </a:lnTo>
                                  <a:lnTo>
                                    <a:pt x="184" y="41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95" y="38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84" y="54"/>
                                  </a:lnTo>
                                  <a:lnTo>
                                    <a:pt x="85" y="71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79" y="119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8" y="151"/>
                                  </a:lnTo>
                                  <a:lnTo>
                                    <a:pt x="62" y="166"/>
                                  </a:lnTo>
                                  <a:lnTo>
                                    <a:pt x="48" y="196"/>
                                  </a:lnTo>
                                  <a:lnTo>
                                    <a:pt x="31" y="225"/>
                                  </a:lnTo>
                                  <a:lnTo>
                                    <a:pt x="15" y="254"/>
                                  </a:lnTo>
                                  <a:lnTo>
                                    <a:pt x="0" y="281"/>
                                  </a:lnTo>
                                  <a:lnTo>
                                    <a:pt x="29" y="318"/>
                                  </a:lnTo>
                                  <a:lnTo>
                                    <a:pt x="60" y="355"/>
                                  </a:lnTo>
                                  <a:lnTo>
                                    <a:pt x="90" y="391"/>
                                  </a:lnTo>
                                  <a:lnTo>
                                    <a:pt x="120" y="428"/>
                                  </a:lnTo>
                                  <a:lnTo>
                                    <a:pt x="144" y="417"/>
                                  </a:lnTo>
                                  <a:lnTo>
                                    <a:pt x="168" y="405"/>
                                  </a:lnTo>
                                  <a:lnTo>
                                    <a:pt x="192" y="395"/>
                                  </a:lnTo>
                                  <a:lnTo>
                                    <a:pt x="217" y="383"/>
                                  </a:lnTo>
                                  <a:lnTo>
                                    <a:pt x="241" y="371"/>
                                  </a:lnTo>
                                  <a:lnTo>
                                    <a:pt x="265" y="361"/>
                                  </a:lnTo>
                                  <a:lnTo>
                                    <a:pt x="289" y="350"/>
                                  </a:lnTo>
                                  <a:lnTo>
                                    <a:pt x="313" y="339"/>
                                  </a:lnTo>
                                  <a:lnTo>
                                    <a:pt x="328" y="323"/>
                                  </a:lnTo>
                                  <a:lnTo>
                                    <a:pt x="342" y="307"/>
                                  </a:lnTo>
                                  <a:lnTo>
                                    <a:pt x="357" y="293"/>
                                  </a:lnTo>
                                  <a:lnTo>
                                    <a:pt x="370" y="277"/>
                                  </a:lnTo>
                                  <a:lnTo>
                                    <a:pt x="365" y="268"/>
                                  </a:lnTo>
                                  <a:lnTo>
                                    <a:pt x="355" y="248"/>
                                  </a:lnTo>
                                  <a:lnTo>
                                    <a:pt x="349" y="237"/>
                                  </a:lnTo>
                                  <a:lnTo>
                                    <a:pt x="345" y="225"/>
                                  </a:lnTo>
                                  <a:lnTo>
                                    <a:pt x="341" y="215"/>
                                  </a:lnTo>
                                  <a:lnTo>
                                    <a:pt x="340" y="206"/>
                                  </a:lnTo>
                                  <a:lnTo>
                                    <a:pt x="341" y="203"/>
                                  </a:lnTo>
                                  <a:lnTo>
                                    <a:pt x="343" y="198"/>
                                  </a:lnTo>
                                  <a:lnTo>
                                    <a:pt x="347" y="192"/>
                                  </a:lnTo>
                                  <a:lnTo>
                                    <a:pt x="352" y="185"/>
                                  </a:lnTo>
                                  <a:lnTo>
                                    <a:pt x="364" y="171"/>
                                  </a:lnTo>
                                  <a:lnTo>
                                    <a:pt x="379" y="155"/>
                                  </a:lnTo>
                                  <a:lnTo>
                                    <a:pt x="405" y="128"/>
                                  </a:lnTo>
                                  <a:lnTo>
                                    <a:pt x="418" y="116"/>
                                  </a:lnTo>
                                  <a:lnTo>
                                    <a:pt x="439" y="128"/>
                                  </a:lnTo>
                                  <a:lnTo>
                                    <a:pt x="460" y="139"/>
                                  </a:lnTo>
                                  <a:lnTo>
                                    <a:pt x="465" y="141"/>
                                  </a:lnTo>
                                  <a:lnTo>
                                    <a:pt x="470" y="142"/>
                                  </a:lnTo>
                                  <a:lnTo>
                                    <a:pt x="475" y="142"/>
                                  </a:lnTo>
                                  <a:lnTo>
                                    <a:pt x="481" y="141"/>
                                  </a:lnTo>
                                  <a:lnTo>
                                    <a:pt x="486" y="139"/>
                                  </a:lnTo>
                                  <a:lnTo>
                                    <a:pt x="491" y="137"/>
                                  </a:lnTo>
                                  <a:lnTo>
                                    <a:pt x="498" y="132"/>
                                  </a:lnTo>
                                  <a:lnTo>
                                    <a:pt x="503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610920"/>
                              <a:ext cx="131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428">
                                  <a:moveTo>
                                    <a:pt x="503" y="126"/>
                                  </a:moveTo>
                                  <a:lnTo>
                                    <a:pt x="495" y="115"/>
                                  </a:lnTo>
                                  <a:lnTo>
                                    <a:pt x="478" y="91"/>
                                  </a:lnTo>
                                  <a:lnTo>
                                    <a:pt x="467" y="79"/>
                                  </a:lnTo>
                                  <a:lnTo>
                                    <a:pt x="455" y="69"/>
                                  </a:lnTo>
                                  <a:lnTo>
                                    <a:pt x="449" y="66"/>
                                  </a:lnTo>
                                  <a:lnTo>
                                    <a:pt x="444" y="63"/>
                                  </a:lnTo>
                                  <a:lnTo>
                                    <a:pt x="439" y="63"/>
                                  </a:lnTo>
                                  <a:lnTo>
                                    <a:pt x="434" y="64"/>
                                  </a:lnTo>
                                  <a:lnTo>
                                    <a:pt x="424" y="68"/>
                                  </a:lnTo>
                                  <a:lnTo>
                                    <a:pt x="413" y="70"/>
                                  </a:lnTo>
                                  <a:lnTo>
                                    <a:pt x="403" y="70"/>
                                  </a:lnTo>
                                  <a:lnTo>
                                    <a:pt x="393" y="70"/>
                                  </a:lnTo>
                                  <a:lnTo>
                                    <a:pt x="383" y="67"/>
                                  </a:lnTo>
                                  <a:lnTo>
                                    <a:pt x="373" y="63"/>
                                  </a:lnTo>
                                  <a:lnTo>
                                    <a:pt x="363" y="59"/>
                                  </a:lnTo>
                                  <a:lnTo>
                                    <a:pt x="353" y="55"/>
                                  </a:lnTo>
                                  <a:lnTo>
                                    <a:pt x="334" y="42"/>
                                  </a:lnTo>
                                  <a:lnTo>
                                    <a:pt x="318" y="29"/>
                                  </a:lnTo>
                                  <a:lnTo>
                                    <a:pt x="300" y="14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271" y="7"/>
                                  </a:lnTo>
                                  <a:lnTo>
                                    <a:pt x="240" y="20"/>
                                  </a:lnTo>
                                  <a:lnTo>
                                    <a:pt x="222" y="28"/>
                                  </a:lnTo>
                                  <a:lnTo>
                                    <a:pt x="206" y="35"/>
                                  </a:lnTo>
                                  <a:lnTo>
                                    <a:pt x="192" y="39"/>
                                  </a:lnTo>
                                  <a:lnTo>
                                    <a:pt x="184" y="41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95" y="38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84" y="54"/>
                                  </a:lnTo>
                                  <a:lnTo>
                                    <a:pt x="85" y="71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79" y="119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8" y="151"/>
                                  </a:lnTo>
                                  <a:lnTo>
                                    <a:pt x="62" y="166"/>
                                  </a:lnTo>
                                  <a:lnTo>
                                    <a:pt x="48" y="196"/>
                                  </a:lnTo>
                                  <a:lnTo>
                                    <a:pt x="31" y="225"/>
                                  </a:lnTo>
                                  <a:lnTo>
                                    <a:pt x="15" y="254"/>
                                  </a:lnTo>
                                  <a:lnTo>
                                    <a:pt x="0" y="281"/>
                                  </a:lnTo>
                                  <a:lnTo>
                                    <a:pt x="29" y="318"/>
                                  </a:lnTo>
                                  <a:lnTo>
                                    <a:pt x="60" y="355"/>
                                  </a:lnTo>
                                  <a:lnTo>
                                    <a:pt x="90" y="391"/>
                                  </a:lnTo>
                                  <a:lnTo>
                                    <a:pt x="120" y="428"/>
                                  </a:lnTo>
                                  <a:lnTo>
                                    <a:pt x="144" y="417"/>
                                  </a:lnTo>
                                  <a:lnTo>
                                    <a:pt x="168" y="405"/>
                                  </a:lnTo>
                                  <a:lnTo>
                                    <a:pt x="192" y="395"/>
                                  </a:lnTo>
                                  <a:lnTo>
                                    <a:pt x="217" y="383"/>
                                  </a:lnTo>
                                  <a:lnTo>
                                    <a:pt x="241" y="371"/>
                                  </a:lnTo>
                                  <a:lnTo>
                                    <a:pt x="265" y="361"/>
                                  </a:lnTo>
                                  <a:lnTo>
                                    <a:pt x="289" y="350"/>
                                  </a:lnTo>
                                  <a:lnTo>
                                    <a:pt x="313" y="339"/>
                                  </a:lnTo>
                                  <a:lnTo>
                                    <a:pt x="328" y="323"/>
                                  </a:lnTo>
                                  <a:lnTo>
                                    <a:pt x="342" y="307"/>
                                  </a:lnTo>
                                  <a:lnTo>
                                    <a:pt x="357" y="293"/>
                                  </a:lnTo>
                                  <a:lnTo>
                                    <a:pt x="370" y="277"/>
                                  </a:lnTo>
                                  <a:lnTo>
                                    <a:pt x="365" y="268"/>
                                  </a:lnTo>
                                  <a:lnTo>
                                    <a:pt x="355" y="248"/>
                                  </a:lnTo>
                                  <a:lnTo>
                                    <a:pt x="349" y="237"/>
                                  </a:lnTo>
                                  <a:lnTo>
                                    <a:pt x="345" y="225"/>
                                  </a:lnTo>
                                  <a:lnTo>
                                    <a:pt x="341" y="215"/>
                                  </a:lnTo>
                                  <a:lnTo>
                                    <a:pt x="340" y="206"/>
                                  </a:lnTo>
                                  <a:lnTo>
                                    <a:pt x="341" y="203"/>
                                  </a:lnTo>
                                  <a:lnTo>
                                    <a:pt x="343" y="198"/>
                                  </a:lnTo>
                                  <a:lnTo>
                                    <a:pt x="347" y="192"/>
                                  </a:lnTo>
                                  <a:lnTo>
                                    <a:pt x="352" y="185"/>
                                  </a:lnTo>
                                  <a:lnTo>
                                    <a:pt x="364" y="171"/>
                                  </a:lnTo>
                                  <a:lnTo>
                                    <a:pt x="379" y="155"/>
                                  </a:lnTo>
                                  <a:lnTo>
                                    <a:pt x="405" y="128"/>
                                  </a:lnTo>
                                  <a:lnTo>
                                    <a:pt x="418" y="116"/>
                                  </a:lnTo>
                                  <a:lnTo>
                                    <a:pt x="439" y="128"/>
                                  </a:lnTo>
                                  <a:lnTo>
                                    <a:pt x="460" y="139"/>
                                  </a:lnTo>
                                  <a:lnTo>
                                    <a:pt x="465" y="141"/>
                                  </a:lnTo>
                                  <a:lnTo>
                                    <a:pt x="470" y="142"/>
                                  </a:lnTo>
                                  <a:lnTo>
                                    <a:pt x="475" y="142"/>
                                  </a:lnTo>
                                  <a:lnTo>
                                    <a:pt x="481" y="141"/>
                                  </a:lnTo>
                                  <a:lnTo>
                                    <a:pt x="486" y="139"/>
                                  </a:lnTo>
                                  <a:lnTo>
                                    <a:pt x="491" y="137"/>
                                  </a:lnTo>
                                  <a:lnTo>
                                    <a:pt x="498" y="132"/>
                                  </a:lnTo>
                                  <a:lnTo>
                                    <a:pt x="503" y="1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742320"/>
                              <a:ext cx="39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74">
                                  <a:moveTo>
                                    <a:pt x="153" y="85"/>
                                  </a:moveTo>
                                  <a:lnTo>
                                    <a:pt x="149" y="75"/>
                                  </a:lnTo>
                                  <a:lnTo>
                                    <a:pt x="137" y="53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3" y="31"/>
                                  </a:lnTo>
                                  <a:lnTo>
                                    <a:pt x="119" y="27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93" y="18"/>
                                  </a:lnTo>
                                  <a:lnTo>
                                    <a:pt x="85" y="14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19" y="110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7" y="141"/>
                                  </a:lnTo>
                                  <a:lnTo>
                                    <a:pt x="16" y="146"/>
                                  </a:lnTo>
                                  <a:lnTo>
                                    <a:pt x="74" y="174"/>
                                  </a:lnTo>
                                  <a:lnTo>
                                    <a:pt x="73" y="171"/>
                                  </a:lnTo>
                                  <a:lnTo>
                                    <a:pt x="71" y="165"/>
                                  </a:lnTo>
                                  <a:lnTo>
                                    <a:pt x="68" y="154"/>
                                  </a:lnTo>
                                  <a:lnTo>
                                    <a:pt x="67" y="143"/>
                                  </a:lnTo>
                                  <a:lnTo>
                                    <a:pt x="67" y="136"/>
                                  </a:lnTo>
                                  <a:lnTo>
                                    <a:pt x="67" y="129"/>
                                  </a:lnTo>
                                  <a:lnTo>
                                    <a:pt x="68" y="123"/>
                                  </a:lnTo>
                                  <a:lnTo>
                                    <a:pt x="70" y="116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77" y="106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91" y="96"/>
                                  </a:lnTo>
                                  <a:lnTo>
                                    <a:pt x="105" y="91"/>
                                  </a:lnTo>
                                  <a:lnTo>
                                    <a:pt x="117" y="87"/>
                                  </a:lnTo>
                                  <a:lnTo>
                                    <a:pt x="128" y="85"/>
                                  </a:lnTo>
                                  <a:lnTo>
                                    <a:pt x="136" y="84"/>
                                  </a:lnTo>
                                  <a:lnTo>
                                    <a:pt x="149" y="84"/>
                                  </a:lnTo>
                                  <a:lnTo>
                                    <a:pt x="153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742320"/>
                              <a:ext cx="39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74">
                                  <a:moveTo>
                                    <a:pt x="153" y="85"/>
                                  </a:moveTo>
                                  <a:lnTo>
                                    <a:pt x="149" y="75"/>
                                  </a:lnTo>
                                  <a:lnTo>
                                    <a:pt x="137" y="53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3" y="31"/>
                                  </a:lnTo>
                                  <a:lnTo>
                                    <a:pt x="119" y="27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93" y="18"/>
                                  </a:lnTo>
                                  <a:lnTo>
                                    <a:pt x="85" y="14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19" y="110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7" y="141"/>
                                  </a:lnTo>
                                  <a:lnTo>
                                    <a:pt x="16" y="146"/>
                                  </a:lnTo>
                                  <a:lnTo>
                                    <a:pt x="74" y="174"/>
                                  </a:lnTo>
                                  <a:lnTo>
                                    <a:pt x="73" y="171"/>
                                  </a:lnTo>
                                  <a:lnTo>
                                    <a:pt x="71" y="165"/>
                                  </a:lnTo>
                                  <a:lnTo>
                                    <a:pt x="68" y="154"/>
                                  </a:lnTo>
                                  <a:lnTo>
                                    <a:pt x="67" y="143"/>
                                  </a:lnTo>
                                  <a:lnTo>
                                    <a:pt x="67" y="136"/>
                                  </a:lnTo>
                                  <a:lnTo>
                                    <a:pt x="67" y="129"/>
                                  </a:lnTo>
                                  <a:lnTo>
                                    <a:pt x="68" y="123"/>
                                  </a:lnTo>
                                  <a:lnTo>
                                    <a:pt x="70" y="116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77" y="106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91" y="96"/>
                                  </a:lnTo>
                                  <a:lnTo>
                                    <a:pt x="105" y="91"/>
                                  </a:lnTo>
                                  <a:lnTo>
                                    <a:pt x="117" y="87"/>
                                  </a:lnTo>
                                  <a:lnTo>
                                    <a:pt x="128" y="85"/>
                                  </a:lnTo>
                                  <a:lnTo>
                                    <a:pt x="136" y="84"/>
                                  </a:lnTo>
                                  <a:lnTo>
                                    <a:pt x="149" y="84"/>
                                  </a:lnTo>
                                  <a:lnTo>
                                    <a:pt x="153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70884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23">
                                  <a:moveTo>
                                    <a:pt x="87" y="12"/>
                                  </a:moveTo>
                                  <a:lnTo>
                                    <a:pt x="83" y="17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58" y="79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67" y="118"/>
                                  </a:lnTo>
                                  <a:lnTo>
                                    <a:pt x="68" y="123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80" y="11"/>
                                  </a:lnTo>
                                  <a:lnTo>
                                    <a:pt x="8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70884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23">
                                  <a:moveTo>
                                    <a:pt x="87" y="12"/>
                                  </a:moveTo>
                                  <a:lnTo>
                                    <a:pt x="83" y="17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58" y="79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67" y="118"/>
                                  </a:lnTo>
                                  <a:lnTo>
                                    <a:pt x="68" y="123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80" y="11"/>
                                  </a:lnTo>
                                  <a:lnTo>
                                    <a:pt x="87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395280"/>
                              <a:ext cx="47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05">
                                  <a:moveTo>
                                    <a:pt x="183" y="65"/>
                                  </a:moveTo>
                                  <a:lnTo>
                                    <a:pt x="185" y="56"/>
                                  </a:lnTo>
                                  <a:lnTo>
                                    <a:pt x="185" y="37"/>
                                  </a:lnTo>
                                  <a:lnTo>
                                    <a:pt x="183" y="26"/>
                                  </a:lnTo>
                                  <a:lnTo>
                                    <a:pt x="180" y="18"/>
                                  </a:lnTo>
                                  <a:lnTo>
                                    <a:pt x="177" y="16"/>
                                  </a:lnTo>
                                  <a:lnTo>
                                    <a:pt x="175" y="13"/>
                                  </a:lnTo>
                                  <a:lnTo>
                                    <a:pt x="171" y="12"/>
                                  </a:lnTo>
                                  <a:lnTo>
                                    <a:pt x="167" y="12"/>
                                  </a:lnTo>
                                  <a:lnTo>
                                    <a:pt x="146" y="21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3" y="14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4" y="39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155" y="105"/>
                                  </a:lnTo>
                                  <a:lnTo>
                                    <a:pt x="183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395280"/>
                              <a:ext cx="47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05">
                                  <a:moveTo>
                                    <a:pt x="183" y="65"/>
                                  </a:moveTo>
                                  <a:lnTo>
                                    <a:pt x="185" y="56"/>
                                  </a:lnTo>
                                  <a:lnTo>
                                    <a:pt x="185" y="37"/>
                                  </a:lnTo>
                                  <a:lnTo>
                                    <a:pt x="183" y="26"/>
                                  </a:lnTo>
                                  <a:lnTo>
                                    <a:pt x="180" y="18"/>
                                  </a:lnTo>
                                  <a:lnTo>
                                    <a:pt x="177" y="16"/>
                                  </a:lnTo>
                                  <a:lnTo>
                                    <a:pt x="175" y="13"/>
                                  </a:lnTo>
                                  <a:lnTo>
                                    <a:pt x="171" y="12"/>
                                  </a:lnTo>
                                  <a:lnTo>
                                    <a:pt x="167" y="12"/>
                                  </a:lnTo>
                                  <a:lnTo>
                                    <a:pt x="146" y="21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3" y="14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4" y="39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155" y="105"/>
                                  </a:lnTo>
                                  <a:lnTo>
                                    <a:pt x="183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541080"/>
                              <a:ext cx="43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11">
                                  <a:moveTo>
                                    <a:pt x="163" y="1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99" y="14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92" y="25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67" y="111"/>
                                  </a:lnTo>
                                  <a:lnTo>
                                    <a:pt x="87" y="74"/>
                                  </a:lnTo>
                                  <a:lnTo>
                                    <a:pt x="149" y="74"/>
                                  </a:lnTo>
                                  <a:lnTo>
                                    <a:pt x="16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541080"/>
                              <a:ext cx="43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11">
                                  <a:moveTo>
                                    <a:pt x="163" y="1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99" y="14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92" y="25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67" y="111"/>
                                  </a:lnTo>
                                  <a:lnTo>
                                    <a:pt x="87" y="74"/>
                                  </a:lnTo>
                                  <a:lnTo>
                                    <a:pt x="149" y="74"/>
                                  </a:lnTo>
                                  <a:lnTo>
                                    <a:pt x="163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6156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9">
                                  <a:moveTo>
                                    <a:pt x="67" y="4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36" y="6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67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6156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9">
                                  <a:moveTo>
                                    <a:pt x="67" y="4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36" y="6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67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6156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7">
                                  <a:moveTo>
                                    <a:pt x="33" y="18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6156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7">
                                  <a:moveTo>
                                    <a:pt x="33" y="18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66240"/>
                              <a:ext cx="122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21" y="0"/>
                                  </a:moveTo>
                                  <a:lnTo>
                                    <a:pt x="46" y="6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66240"/>
                              <a:ext cx="122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21" y="0"/>
                                  </a:moveTo>
                                  <a:lnTo>
                                    <a:pt x="46" y="6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7776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58" y="47"/>
                                  </a:moveTo>
                                  <a:lnTo>
                                    <a:pt x="56" y="37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58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7776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58" y="47"/>
                                  </a:moveTo>
                                  <a:lnTo>
                                    <a:pt x="56" y="37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58" y="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31248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8">
                                  <a:moveTo>
                                    <a:pt x="58" y="0"/>
                                  </a:moveTo>
                                  <a:lnTo>
                                    <a:pt x="58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31248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8">
                                  <a:moveTo>
                                    <a:pt x="58" y="0"/>
                                  </a:moveTo>
                                  <a:lnTo>
                                    <a:pt x="58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06160"/>
                              <a:ext cx="932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286">
                                  <a:moveTo>
                                    <a:pt x="356" y="233"/>
                                  </a:moveTo>
                                  <a:lnTo>
                                    <a:pt x="348" y="205"/>
                                  </a:lnTo>
                                  <a:lnTo>
                                    <a:pt x="339" y="183"/>
                                  </a:lnTo>
                                  <a:lnTo>
                                    <a:pt x="335" y="174"/>
                                  </a:lnTo>
                                  <a:lnTo>
                                    <a:pt x="330" y="166"/>
                                  </a:lnTo>
                                  <a:lnTo>
                                    <a:pt x="325" y="159"/>
                                  </a:lnTo>
                                  <a:lnTo>
                                    <a:pt x="320" y="153"/>
                                  </a:lnTo>
                                  <a:lnTo>
                                    <a:pt x="314" y="147"/>
                                  </a:lnTo>
                                  <a:lnTo>
                                    <a:pt x="308" y="143"/>
                                  </a:lnTo>
                                  <a:lnTo>
                                    <a:pt x="301" y="138"/>
                                  </a:lnTo>
                                  <a:lnTo>
                                    <a:pt x="293" y="134"/>
                                  </a:lnTo>
                                  <a:lnTo>
                                    <a:pt x="275" y="125"/>
                                  </a:lnTo>
                                  <a:lnTo>
                                    <a:pt x="254" y="115"/>
                                  </a:lnTo>
                                  <a:lnTo>
                                    <a:pt x="254" y="98"/>
                                  </a:lnTo>
                                  <a:lnTo>
                                    <a:pt x="253" y="84"/>
                                  </a:lnTo>
                                  <a:lnTo>
                                    <a:pt x="251" y="77"/>
                                  </a:lnTo>
                                  <a:lnTo>
                                    <a:pt x="249" y="71"/>
                                  </a:lnTo>
                                  <a:lnTo>
                                    <a:pt x="247" y="65"/>
                                  </a:lnTo>
                                  <a:lnTo>
                                    <a:pt x="244" y="60"/>
                                  </a:lnTo>
                                  <a:lnTo>
                                    <a:pt x="238" y="51"/>
                                  </a:lnTo>
                                  <a:lnTo>
                                    <a:pt x="230" y="43"/>
                                  </a:lnTo>
                                  <a:lnTo>
                                    <a:pt x="221" y="37"/>
                                  </a:lnTo>
                                  <a:lnTo>
                                    <a:pt x="211" y="32"/>
                                  </a:lnTo>
                                  <a:lnTo>
                                    <a:pt x="200" y="27"/>
                                  </a:lnTo>
                                  <a:lnTo>
                                    <a:pt x="189" y="24"/>
                                  </a:lnTo>
                                  <a:lnTo>
                                    <a:pt x="177" y="22"/>
                                  </a:lnTo>
                                  <a:lnTo>
                                    <a:pt x="165" y="20"/>
                                  </a:lnTo>
                                  <a:lnTo>
                                    <a:pt x="141" y="18"/>
                                  </a:lnTo>
                                  <a:lnTo>
                                    <a:pt x="119" y="18"/>
                                  </a:lnTo>
                                  <a:lnTo>
                                    <a:pt x="110" y="13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18" y="135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57" y="117"/>
                                  </a:lnTo>
                                  <a:lnTo>
                                    <a:pt x="69" y="107"/>
                                  </a:lnTo>
                                  <a:lnTo>
                                    <a:pt x="79" y="97"/>
                                  </a:lnTo>
                                  <a:lnTo>
                                    <a:pt x="92" y="84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105" y="83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07" y="105"/>
                                  </a:lnTo>
                                  <a:lnTo>
                                    <a:pt x="108" y="115"/>
                                  </a:lnTo>
                                  <a:lnTo>
                                    <a:pt x="111" y="123"/>
                                  </a:lnTo>
                                  <a:lnTo>
                                    <a:pt x="114" y="130"/>
                                  </a:lnTo>
                                  <a:lnTo>
                                    <a:pt x="118" y="137"/>
                                  </a:lnTo>
                                  <a:lnTo>
                                    <a:pt x="122" y="143"/>
                                  </a:lnTo>
                                  <a:lnTo>
                                    <a:pt x="134" y="154"/>
                                  </a:lnTo>
                                  <a:lnTo>
                                    <a:pt x="147" y="163"/>
                                  </a:lnTo>
                                  <a:lnTo>
                                    <a:pt x="161" y="174"/>
                                  </a:lnTo>
                                  <a:lnTo>
                                    <a:pt x="178" y="185"/>
                                  </a:lnTo>
                                  <a:lnTo>
                                    <a:pt x="182" y="169"/>
                                  </a:lnTo>
                                  <a:lnTo>
                                    <a:pt x="188" y="153"/>
                                  </a:lnTo>
                                  <a:lnTo>
                                    <a:pt x="192" y="137"/>
                                  </a:lnTo>
                                  <a:lnTo>
                                    <a:pt x="196" y="120"/>
                                  </a:lnTo>
                                  <a:lnTo>
                                    <a:pt x="217" y="130"/>
                                  </a:lnTo>
                                  <a:lnTo>
                                    <a:pt x="237" y="141"/>
                                  </a:lnTo>
                                  <a:lnTo>
                                    <a:pt x="257" y="151"/>
                                  </a:lnTo>
                                  <a:lnTo>
                                    <a:pt x="277" y="162"/>
                                  </a:lnTo>
                                  <a:lnTo>
                                    <a:pt x="281" y="169"/>
                                  </a:lnTo>
                                  <a:lnTo>
                                    <a:pt x="283" y="177"/>
                                  </a:lnTo>
                                  <a:lnTo>
                                    <a:pt x="287" y="185"/>
                                  </a:lnTo>
                                  <a:lnTo>
                                    <a:pt x="288" y="192"/>
                                  </a:lnTo>
                                  <a:lnTo>
                                    <a:pt x="290" y="208"/>
                                  </a:lnTo>
                                  <a:lnTo>
                                    <a:pt x="290" y="223"/>
                                  </a:lnTo>
                                  <a:lnTo>
                                    <a:pt x="289" y="239"/>
                                  </a:lnTo>
                                  <a:lnTo>
                                    <a:pt x="287" y="253"/>
                                  </a:lnTo>
                                  <a:lnTo>
                                    <a:pt x="283" y="269"/>
                                  </a:lnTo>
                                  <a:lnTo>
                                    <a:pt x="280" y="286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318" y="260"/>
                                  </a:lnTo>
                                  <a:lnTo>
                                    <a:pt x="337" y="246"/>
                                  </a:lnTo>
                                  <a:lnTo>
                                    <a:pt x="356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06160"/>
                              <a:ext cx="932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286">
                                  <a:moveTo>
                                    <a:pt x="356" y="233"/>
                                  </a:moveTo>
                                  <a:lnTo>
                                    <a:pt x="348" y="205"/>
                                  </a:lnTo>
                                  <a:lnTo>
                                    <a:pt x="339" y="183"/>
                                  </a:lnTo>
                                  <a:lnTo>
                                    <a:pt x="335" y="174"/>
                                  </a:lnTo>
                                  <a:lnTo>
                                    <a:pt x="330" y="166"/>
                                  </a:lnTo>
                                  <a:lnTo>
                                    <a:pt x="325" y="159"/>
                                  </a:lnTo>
                                  <a:lnTo>
                                    <a:pt x="320" y="153"/>
                                  </a:lnTo>
                                  <a:lnTo>
                                    <a:pt x="314" y="147"/>
                                  </a:lnTo>
                                  <a:lnTo>
                                    <a:pt x="308" y="143"/>
                                  </a:lnTo>
                                  <a:lnTo>
                                    <a:pt x="301" y="138"/>
                                  </a:lnTo>
                                  <a:lnTo>
                                    <a:pt x="293" y="134"/>
                                  </a:lnTo>
                                  <a:lnTo>
                                    <a:pt x="275" y="125"/>
                                  </a:lnTo>
                                  <a:lnTo>
                                    <a:pt x="254" y="115"/>
                                  </a:lnTo>
                                  <a:lnTo>
                                    <a:pt x="254" y="98"/>
                                  </a:lnTo>
                                  <a:lnTo>
                                    <a:pt x="253" y="84"/>
                                  </a:lnTo>
                                  <a:lnTo>
                                    <a:pt x="251" y="77"/>
                                  </a:lnTo>
                                  <a:lnTo>
                                    <a:pt x="249" y="71"/>
                                  </a:lnTo>
                                  <a:lnTo>
                                    <a:pt x="247" y="65"/>
                                  </a:lnTo>
                                  <a:lnTo>
                                    <a:pt x="244" y="60"/>
                                  </a:lnTo>
                                  <a:lnTo>
                                    <a:pt x="238" y="51"/>
                                  </a:lnTo>
                                  <a:lnTo>
                                    <a:pt x="230" y="43"/>
                                  </a:lnTo>
                                  <a:lnTo>
                                    <a:pt x="221" y="37"/>
                                  </a:lnTo>
                                  <a:lnTo>
                                    <a:pt x="211" y="32"/>
                                  </a:lnTo>
                                  <a:lnTo>
                                    <a:pt x="200" y="27"/>
                                  </a:lnTo>
                                  <a:lnTo>
                                    <a:pt x="189" y="24"/>
                                  </a:lnTo>
                                  <a:lnTo>
                                    <a:pt x="177" y="22"/>
                                  </a:lnTo>
                                  <a:lnTo>
                                    <a:pt x="165" y="20"/>
                                  </a:lnTo>
                                  <a:lnTo>
                                    <a:pt x="141" y="18"/>
                                  </a:lnTo>
                                  <a:lnTo>
                                    <a:pt x="119" y="18"/>
                                  </a:lnTo>
                                  <a:lnTo>
                                    <a:pt x="110" y="13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18" y="135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57" y="117"/>
                                  </a:lnTo>
                                  <a:lnTo>
                                    <a:pt x="69" y="107"/>
                                  </a:lnTo>
                                  <a:lnTo>
                                    <a:pt x="79" y="97"/>
                                  </a:lnTo>
                                  <a:lnTo>
                                    <a:pt x="92" y="84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105" y="83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07" y="105"/>
                                  </a:lnTo>
                                  <a:lnTo>
                                    <a:pt x="108" y="115"/>
                                  </a:lnTo>
                                  <a:lnTo>
                                    <a:pt x="111" y="123"/>
                                  </a:lnTo>
                                  <a:lnTo>
                                    <a:pt x="114" y="130"/>
                                  </a:lnTo>
                                  <a:lnTo>
                                    <a:pt x="118" y="137"/>
                                  </a:lnTo>
                                  <a:lnTo>
                                    <a:pt x="122" y="143"/>
                                  </a:lnTo>
                                  <a:lnTo>
                                    <a:pt x="134" y="154"/>
                                  </a:lnTo>
                                  <a:lnTo>
                                    <a:pt x="147" y="163"/>
                                  </a:lnTo>
                                  <a:lnTo>
                                    <a:pt x="161" y="174"/>
                                  </a:lnTo>
                                  <a:lnTo>
                                    <a:pt x="178" y="185"/>
                                  </a:lnTo>
                                  <a:lnTo>
                                    <a:pt x="182" y="169"/>
                                  </a:lnTo>
                                  <a:lnTo>
                                    <a:pt x="188" y="153"/>
                                  </a:lnTo>
                                  <a:lnTo>
                                    <a:pt x="192" y="137"/>
                                  </a:lnTo>
                                  <a:lnTo>
                                    <a:pt x="196" y="120"/>
                                  </a:lnTo>
                                  <a:lnTo>
                                    <a:pt x="217" y="130"/>
                                  </a:lnTo>
                                  <a:lnTo>
                                    <a:pt x="237" y="141"/>
                                  </a:lnTo>
                                  <a:lnTo>
                                    <a:pt x="257" y="151"/>
                                  </a:lnTo>
                                  <a:lnTo>
                                    <a:pt x="277" y="162"/>
                                  </a:lnTo>
                                  <a:lnTo>
                                    <a:pt x="281" y="169"/>
                                  </a:lnTo>
                                  <a:lnTo>
                                    <a:pt x="283" y="177"/>
                                  </a:lnTo>
                                  <a:lnTo>
                                    <a:pt x="287" y="185"/>
                                  </a:lnTo>
                                  <a:lnTo>
                                    <a:pt x="288" y="192"/>
                                  </a:lnTo>
                                  <a:lnTo>
                                    <a:pt x="290" y="208"/>
                                  </a:lnTo>
                                  <a:lnTo>
                                    <a:pt x="290" y="223"/>
                                  </a:lnTo>
                                  <a:lnTo>
                                    <a:pt x="289" y="239"/>
                                  </a:lnTo>
                                  <a:lnTo>
                                    <a:pt x="287" y="253"/>
                                  </a:lnTo>
                                  <a:lnTo>
                                    <a:pt x="283" y="269"/>
                                  </a:lnTo>
                                  <a:lnTo>
                                    <a:pt x="280" y="286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318" y="260"/>
                                  </a:lnTo>
                                  <a:lnTo>
                                    <a:pt x="337" y="246"/>
                                  </a:lnTo>
                                  <a:lnTo>
                                    <a:pt x="356" y="2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58360"/>
                              <a:ext cx="309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71">
                                  <a:moveTo>
                                    <a:pt x="124" y="71"/>
                                  </a:moveTo>
                                  <a:lnTo>
                                    <a:pt x="122" y="54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31" y="54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63" y="65"/>
                                  </a:lnTo>
                                  <a:lnTo>
                                    <a:pt x="83" y="67"/>
                                  </a:lnTo>
                                  <a:lnTo>
                                    <a:pt x="104" y="69"/>
                                  </a:lnTo>
                                  <a:lnTo>
                                    <a:pt x="124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58360"/>
                              <a:ext cx="309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71">
                                  <a:moveTo>
                                    <a:pt x="124" y="71"/>
                                  </a:moveTo>
                                  <a:lnTo>
                                    <a:pt x="122" y="54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31" y="54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63" y="65"/>
                                  </a:lnTo>
                                  <a:lnTo>
                                    <a:pt x="83" y="67"/>
                                  </a:lnTo>
                                  <a:lnTo>
                                    <a:pt x="104" y="69"/>
                                  </a:lnTo>
                                  <a:lnTo>
                                    <a:pt x="124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515880"/>
                              <a:ext cx="406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69">
                                  <a:moveTo>
                                    <a:pt x="160" y="0"/>
                                  </a:moveTo>
                                  <a:lnTo>
                                    <a:pt x="154" y="18"/>
                                  </a:lnTo>
                                  <a:lnTo>
                                    <a:pt x="141" y="58"/>
                                  </a:lnTo>
                                  <a:lnTo>
                                    <a:pt x="133" y="81"/>
                                  </a:lnTo>
                                  <a:lnTo>
                                    <a:pt x="125" y="101"/>
                                  </a:lnTo>
                                  <a:lnTo>
                                    <a:pt x="121" y="110"/>
                                  </a:lnTo>
                                  <a:lnTo>
                                    <a:pt x="116" y="118"/>
                                  </a:lnTo>
                                  <a:lnTo>
                                    <a:pt x="112" y="124"/>
                                  </a:lnTo>
                                  <a:lnTo>
                                    <a:pt x="109" y="127"/>
                                  </a:lnTo>
                                  <a:lnTo>
                                    <a:pt x="99" y="134"/>
                                  </a:lnTo>
                                  <a:lnTo>
                                    <a:pt x="85" y="140"/>
                                  </a:lnTo>
                                  <a:lnTo>
                                    <a:pt x="67" y="147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2" y="169"/>
                                  </a:lnTo>
                                  <a:lnTo>
                                    <a:pt x="36" y="112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86" y="75"/>
                                  </a:lnTo>
                                  <a:lnTo>
                                    <a:pt x="94" y="71"/>
                                  </a:lnTo>
                                  <a:lnTo>
                                    <a:pt x="103" y="67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36" y="28"/>
                                  </a:lnTo>
                                  <a:lnTo>
                                    <a:pt x="152" y="8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515880"/>
                              <a:ext cx="406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69">
                                  <a:moveTo>
                                    <a:pt x="160" y="0"/>
                                  </a:moveTo>
                                  <a:lnTo>
                                    <a:pt x="154" y="18"/>
                                  </a:lnTo>
                                  <a:lnTo>
                                    <a:pt x="141" y="58"/>
                                  </a:lnTo>
                                  <a:lnTo>
                                    <a:pt x="133" y="81"/>
                                  </a:lnTo>
                                  <a:lnTo>
                                    <a:pt x="125" y="101"/>
                                  </a:lnTo>
                                  <a:lnTo>
                                    <a:pt x="121" y="110"/>
                                  </a:lnTo>
                                  <a:lnTo>
                                    <a:pt x="116" y="118"/>
                                  </a:lnTo>
                                  <a:lnTo>
                                    <a:pt x="112" y="124"/>
                                  </a:lnTo>
                                  <a:lnTo>
                                    <a:pt x="109" y="127"/>
                                  </a:lnTo>
                                  <a:lnTo>
                                    <a:pt x="99" y="134"/>
                                  </a:lnTo>
                                  <a:lnTo>
                                    <a:pt x="85" y="140"/>
                                  </a:lnTo>
                                  <a:lnTo>
                                    <a:pt x="67" y="147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2" y="169"/>
                                  </a:lnTo>
                                  <a:lnTo>
                                    <a:pt x="36" y="112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86" y="75"/>
                                  </a:lnTo>
                                  <a:lnTo>
                                    <a:pt x="94" y="71"/>
                                  </a:lnTo>
                                  <a:lnTo>
                                    <a:pt x="103" y="67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36" y="28"/>
                                  </a:lnTo>
                                  <a:lnTo>
                                    <a:pt x="152" y="8"/>
                                  </a:lnTo>
                                  <a:lnTo>
                                    <a:pt x="16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60588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0">
                                  <a:moveTo>
                                    <a:pt x="151" y="40"/>
                                  </a:moveTo>
                                  <a:lnTo>
                                    <a:pt x="144" y="31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13" y="7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41" y="15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12" y="81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64" y="130"/>
                                  </a:lnTo>
                                  <a:lnTo>
                                    <a:pt x="87" y="88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121" y="86"/>
                                  </a:lnTo>
                                  <a:lnTo>
                                    <a:pt x="15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60588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0">
                                  <a:moveTo>
                                    <a:pt x="151" y="40"/>
                                  </a:moveTo>
                                  <a:lnTo>
                                    <a:pt x="144" y="31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13" y="7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41" y="15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12" y="81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64" y="130"/>
                                  </a:lnTo>
                                  <a:lnTo>
                                    <a:pt x="87" y="88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121" y="86"/>
                                  </a:lnTo>
                                  <a:lnTo>
                                    <a:pt x="151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545760"/>
                              <a:ext cx="39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4">
                                  <a:moveTo>
                                    <a:pt x="150" y="100"/>
                                  </a:moveTo>
                                  <a:lnTo>
                                    <a:pt x="142" y="106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99" y="137"/>
                                  </a:lnTo>
                                  <a:lnTo>
                                    <a:pt x="89" y="147"/>
                                  </a:lnTo>
                                  <a:lnTo>
                                    <a:pt x="84" y="155"/>
                                  </a:lnTo>
                                  <a:lnTo>
                                    <a:pt x="79" y="163"/>
                                  </a:lnTo>
                                  <a:lnTo>
                                    <a:pt x="72" y="171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45" y="191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48" y="103"/>
                                  </a:lnTo>
                                  <a:lnTo>
                                    <a:pt x="42" y="96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4" y="67"/>
                                  </a:lnTo>
                                  <a:lnTo>
                                    <a:pt x="15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545760"/>
                              <a:ext cx="39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4">
                                  <a:moveTo>
                                    <a:pt x="150" y="100"/>
                                  </a:moveTo>
                                  <a:lnTo>
                                    <a:pt x="142" y="106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99" y="137"/>
                                  </a:lnTo>
                                  <a:lnTo>
                                    <a:pt x="89" y="147"/>
                                  </a:lnTo>
                                  <a:lnTo>
                                    <a:pt x="84" y="155"/>
                                  </a:lnTo>
                                  <a:lnTo>
                                    <a:pt x="79" y="163"/>
                                  </a:lnTo>
                                  <a:lnTo>
                                    <a:pt x="72" y="171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45" y="191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48" y="103"/>
                                  </a:lnTo>
                                  <a:lnTo>
                                    <a:pt x="42" y="96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4" y="67"/>
                                  </a:lnTo>
                                  <a:lnTo>
                                    <a:pt x="150" y="1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712080"/>
                              <a:ext cx="1105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401">
                                  <a:moveTo>
                                    <a:pt x="371" y="97"/>
                                  </a:moveTo>
                                  <a:lnTo>
                                    <a:pt x="369" y="93"/>
                                  </a:lnTo>
                                  <a:lnTo>
                                    <a:pt x="367" y="88"/>
                                  </a:lnTo>
                                  <a:lnTo>
                                    <a:pt x="364" y="84"/>
                                  </a:lnTo>
                                  <a:lnTo>
                                    <a:pt x="361" y="81"/>
                                  </a:lnTo>
                                  <a:lnTo>
                                    <a:pt x="354" y="77"/>
                                  </a:lnTo>
                                  <a:lnTo>
                                    <a:pt x="347" y="74"/>
                                  </a:lnTo>
                                  <a:lnTo>
                                    <a:pt x="339" y="72"/>
                                  </a:lnTo>
                                  <a:lnTo>
                                    <a:pt x="329" y="72"/>
                                  </a:lnTo>
                                  <a:lnTo>
                                    <a:pt x="320" y="73"/>
                                  </a:lnTo>
                                  <a:lnTo>
                                    <a:pt x="310" y="74"/>
                                  </a:lnTo>
                                  <a:lnTo>
                                    <a:pt x="301" y="77"/>
                                  </a:lnTo>
                                  <a:lnTo>
                                    <a:pt x="290" y="81"/>
                                  </a:lnTo>
                                  <a:lnTo>
                                    <a:pt x="281" y="84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256" y="99"/>
                                  </a:lnTo>
                                  <a:lnTo>
                                    <a:pt x="244" y="107"/>
                                  </a:lnTo>
                                  <a:lnTo>
                                    <a:pt x="233" y="99"/>
                                  </a:lnTo>
                                  <a:lnTo>
                                    <a:pt x="224" y="91"/>
                                  </a:lnTo>
                                  <a:lnTo>
                                    <a:pt x="214" y="82"/>
                                  </a:lnTo>
                                  <a:lnTo>
                                    <a:pt x="205" y="74"/>
                                  </a:lnTo>
                                  <a:lnTo>
                                    <a:pt x="213" y="56"/>
                                  </a:lnTo>
                                  <a:lnTo>
                                    <a:pt x="223" y="37"/>
                                  </a:lnTo>
                                  <a:lnTo>
                                    <a:pt x="232" y="19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9" y="2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168" y="8"/>
                                  </a:lnTo>
                                  <a:lnTo>
                                    <a:pt x="162" y="10"/>
                                  </a:lnTo>
                                  <a:lnTo>
                                    <a:pt x="157" y="13"/>
                                  </a:lnTo>
                                  <a:lnTo>
                                    <a:pt x="152" y="17"/>
                                  </a:lnTo>
                                  <a:lnTo>
                                    <a:pt x="146" y="24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24" y="40"/>
                                  </a:lnTo>
                                  <a:lnTo>
                                    <a:pt x="113" y="45"/>
                                  </a:lnTo>
                                  <a:lnTo>
                                    <a:pt x="109" y="4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0" y="44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52" y="99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104" y="121"/>
                                  </a:lnTo>
                                  <a:lnTo>
                                    <a:pt x="113" y="113"/>
                                  </a:lnTo>
                                  <a:lnTo>
                                    <a:pt x="123" y="105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43" y="104"/>
                                  </a:lnTo>
                                  <a:lnTo>
                                    <a:pt x="143" y="119"/>
                                  </a:lnTo>
                                  <a:lnTo>
                                    <a:pt x="143" y="133"/>
                                  </a:lnTo>
                                  <a:lnTo>
                                    <a:pt x="143" y="147"/>
                                  </a:lnTo>
                                  <a:lnTo>
                                    <a:pt x="163" y="159"/>
                                  </a:lnTo>
                                  <a:lnTo>
                                    <a:pt x="184" y="172"/>
                                  </a:lnTo>
                                  <a:lnTo>
                                    <a:pt x="205" y="184"/>
                                  </a:lnTo>
                                  <a:lnTo>
                                    <a:pt x="225" y="197"/>
                                  </a:lnTo>
                                  <a:lnTo>
                                    <a:pt x="225" y="180"/>
                                  </a:lnTo>
                                  <a:lnTo>
                                    <a:pt x="225" y="164"/>
                                  </a:lnTo>
                                  <a:lnTo>
                                    <a:pt x="225" y="149"/>
                                  </a:lnTo>
                                  <a:lnTo>
                                    <a:pt x="225" y="135"/>
                                  </a:lnTo>
                                  <a:lnTo>
                                    <a:pt x="234" y="139"/>
                                  </a:lnTo>
                                  <a:lnTo>
                                    <a:pt x="242" y="143"/>
                                  </a:lnTo>
                                  <a:lnTo>
                                    <a:pt x="248" y="150"/>
                                  </a:lnTo>
                                  <a:lnTo>
                                    <a:pt x="254" y="157"/>
                                  </a:lnTo>
                                  <a:lnTo>
                                    <a:pt x="260" y="165"/>
                                  </a:lnTo>
                                  <a:lnTo>
                                    <a:pt x="264" y="174"/>
                                  </a:lnTo>
                                  <a:lnTo>
                                    <a:pt x="268" y="183"/>
                                  </a:lnTo>
                                  <a:lnTo>
                                    <a:pt x="271" y="193"/>
                                  </a:lnTo>
                                  <a:lnTo>
                                    <a:pt x="279" y="214"/>
                                  </a:lnTo>
                                  <a:lnTo>
                                    <a:pt x="285" y="234"/>
                                  </a:lnTo>
                                  <a:lnTo>
                                    <a:pt x="289" y="244"/>
                                  </a:lnTo>
                                  <a:lnTo>
                                    <a:pt x="294" y="254"/>
                                  </a:lnTo>
                                  <a:lnTo>
                                    <a:pt x="300" y="263"/>
                                  </a:lnTo>
                                  <a:lnTo>
                                    <a:pt x="306" y="271"/>
                                  </a:lnTo>
                                  <a:lnTo>
                                    <a:pt x="320" y="289"/>
                                  </a:lnTo>
                                  <a:lnTo>
                                    <a:pt x="337" y="311"/>
                                  </a:lnTo>
                                  <a:lnTo>
                                    <a:pt x="345" y="322"/>
                                  </a:lnTo>
                                  <a:lnTo>
                                    <a:pt x="351" y="332"/>
                                  </a:lnTo>
                                  <a:lnTo>
                                    <a:pt x="356" y="341"/>
                                  </a:lnTo>
                                  <a:lnTo>
                                    <a:pt x="358" y="347"/>
                                  </a:lnTo>
                                  <a:lnTo>
                                    <a:pt x="359" y="350"/>
                                  </a:lnTo>
                                  <a:lnTo>
                                    <a:pt x="361" y="353"/>
                                  </a:lnTo>
                                  <a:lnTo>
                                    <a:pt x="364" y="358"/>
                                  </a:lnTo>
                                  <a:lnTo>
                                    <a:pt x="367" y="361"/>
                                  </a:lnTo>
                                  <a:lnTo>
                                    <a:pt x="378" y="370"/>
                                  </a:lnTo>
                                  <a:lnTo>
                                    <a:pt x="389" y="379"/>
                                  </a:lnTo>
                                  <a:lnTo>
                                    <a:pt x="411" y="394"/>
                                  </a:lnTo>
                                  <a:lnTo>
                                    <a:pt x="422" y="401"/>
                                  </a:lnTo>
                                  <a:lnTo>
                                    <a:pt x="418" y="371"/>
                                  </a:lnTo>
                                  <a:lnTo>
                                    <a:pt x="414" y="345"/>
                                  </a:lnTo>
                                  <a:lnTo>
                                    <a:pt x="412" y="333"/>
                                  </a:lnTo>
                                  <a:lnTo>
                                    <a:pt x="409" y="322"/>
                                  </a:lnTo>
                                  <a:lnTo>
                                    <a:pt x="406" y="311"/>
                                  </a:lnTo>
                                  <a:lnTo>
                                    <a:pt x="403" y="301"/>
                                  </a:lnTo>
                                  <a:lnTo>
                                    <a:pt x="399" y="290"/>
                                  </a:lnTo>
                                  <a:lnTo>
                                    <a:pt x="393" y="281"/>
                                  </a:lnTo>
                                  <a:lnTo>
                                    <a:pt x="388" y="271"/>
                                  </a:lnTo>
                                  <a:lnTo>
                                    <a:pt x="382" y="262"/>
                                  </a:lnTo>
                                  <a:lnTo>
                                    <a:pt x="374" y="252"/>
                                  </a:lnTo>
                                  <a:lnTo>
                                    <a:pt x="367" y="243"/>
                                  </a:lnTo>
                                  <a:lnTo>
                                    <a:pt x="358" y="234"/>
                                  </a:lnTo>
                                  <a:lnTo>
                                    <a:pt x="347" y="223"/>
                                  </a:lnTo>
                                  <a:lnTo>
                                    <a:pt x="365" y="220"/>
                                  </a:lnTo>
                                  <a:lnTo>
                                    <a:pt x="383" y="216"/>
                                  </a:lnTo>
                                  <a:lnTo>
                                    <a:pt x="400" y="213"/>
                                  </a:lnTo>
                                  <a:lnTo>
                                    <a:pt x="417" y="209"/>
                                  </a:lnTo>
                                  <a:lnTo>
                                    <a:pt x="394" y="194"/>
                                  </a:lnTo>
                                  <a:lnTo>
                                    <a:pt x="373" y="177"/>
                                  </a:lnTo>
                                  <a:lnTo>
                                    <a:pt x="352" y="161"/>
                                  </a:lnTo>
                                  <a:lnTo>
                                    <a:pt x="332" y="144"/>
                                  </a:lnTo>
                                  <a:lnTo>
                                    <a:pt x="343" y="133"/>
                                  </a:lnTo>
                                  <a:lnTo>
                                    <a:pt x="352" y="121"/>
                                  </a:lnTo>
                                  <a:lnTo>
                                    <a:pt x="362" y="109"/>
                                  </a:lnTo>
                                  <a:lnTo>
                                    <a:pt x="37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712080"/>
                              <a:ext cx="1105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401">
                                  <a:moveTo>
                                    <a:pt x="371" y="97"/>
                                  </a:moveTo>
                                  <a:lnTo>
                                    <a:pt x="369" y="93"/>
                                  </a:lnTo>
                                  <a:lnTo>
                                    <a:pt x="367" y="88"/>
                                  </a:lnTo>
                                  <a:lnTo>
                                    <a:pt x="364" y="84"/>
                                  </a:lnTo>
                                  <a:lnTo>
                                    <a:pt x="361" y="81"/>
                                  </a:lnTo>
                                  <a:lnTo>
                                    <a:pt x="354" y="77"/>
                                  </a:lnTo>
                                  <a:lnTo>
                                    <a:pt x="347" y="74"/>
                                  </a:lnTo>
                                  <a:lnTo>
                                    <a:pt x="339" y="72"/>
                                  </a:lnTo>
                                  <a:lnTo>
                                    <a:pt x="329" y="72"/>
                                  </a:lnTo>
                                  <a:lnTo>
                                    <a:pt x="320" y="73"/>
                                  </a:lnTo>
                                  <a:lnTo>
                                    <a:pt x="310" y="74"/>
                                  </a:lnTo>
                                  <a:lnTo>
                                    <a:pt x="301" y="77"/>
                                  </a:lnTo>
                                  <a:lnTo>
                                    <a:pt x="290" y="81"/>
                                  </a:lnTo>
                                  <a:lnTo>
                                    <a:pt x="281" y="84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256" y="99"/>
                                  </a:lnTo>
                                  <a:lnTo>
                                    <a:pt x="244" y="107"/>
                                  </a:lnTo>
                                  <a:lnTo>
                                    <a:pt x="233" y="99"/>
                                  </a:lnTo>
                                  <a:lnTo>
                                    <a:pt x="224" y="91"/>
                                  </a:lnTo>
                                  <a:lnTo>
                                    <a:pt x="214" y="82"/>
                                  </a:lnTo>
                                  <a:lnTo>
                                    <a:pt x="205" y="74"/>
                                  </a:lnTo>
                                  <a:lnTo>
                                    <a:pt x="213" y="56"/>
                                  </a:lnTo>
                                  <a:lnTo>
                                    <a:pt x="223" y="37"/>
                                  </a:lnTo>
                                  <a:lnTo>
                                    <a:pt x="232" y="19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9" y="2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168" y="8"/>
                                  </a:lnTo>
                                  <a:lnTo>
                                    <a:pt x="162" y="10"/>
                                  </a:lnTo>
                                  <a:lnTo>
                                    <a:pt x="157" y="13"/>
                                  </a:lnTo>
                                  <a:lnTo>
                                    <a:pt x="152" y="17"/>
                                  </a:lnTo>
                                  <a:lnTo>
                                    <a:pt x="146" y="24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24" y="40"/>
                                  </a:lnTo>
                                  <a:lnTo>
                                    <a:pt x="113" y="45"/>
                                  </a:lnTo>
                                  <a:lnTo>
                                    <a:pt x="109" y="4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0" y="44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52" y="99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104" y="121"/>
                                  </a:lnTo>
                                  <a:lnTo>
                                    <a:pt x="113" y="113"/>
                                  </a:lnTo>
                                  <a:lnTo>
                                    <a:pt x="123" y="105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43" y="104"/>
                                  </a:lnTo>
                                  <a:lnTo>
                                    <a:pt x="143" y="119"/>
                                  </a:lnTo>
                                  <a:lnTo>
                                    <a:pt x="143" y="133"/>
                                  </a:lnTo>
                                  <a:lnTo>
                                    <a:pt x="143" y="147"/>
                                  </a:lnTo>
                                  <a:lnTo>
                                    <a:pt x="163" y="159"/>
                                  </a:lnTo>
                                  <a:lnTo>
                                    <a:pt x="184" y="172"/>
                                  </a:lnTo>
                                  <a:lnTo>
                                    <a:pt x="205" y="184"/>
                                  </a:lnTo>
                                  <a:lnTo>
                                    <a:pt x="225" y="197"/>
                                  </a:lnTo>
                                  <a:lnTo>
                                    <a:pt x="225" y="180"/>
                                  </a:lnTo>
                                  <a:lnTo>
                                    <a:pt x="225" y="164"/>
                                  </a:lnTo>
                                  <a:lnTo>
                                    <a:pt x="225" y="149"/>
                                  </a:lnTo>
                                  <a:lnTo>
                                    <a:pt x="225" y="135"/>
                                  </a:lnTo>
                                  <a:lnTo>
                                    <a:pt x="234" y="139"/>
                                  </a:lnTo>
                                  <a:lnTo>
                                    <a:pt x="242" y="143"/>
                                  </a:lnTo>
                                  <a:lnTo>
                                    <a:pt x="248" y="150"/>
                                  </a:lnTo>
                                  <a:lnTo>
                                    <a:pt x="254" y="157"/>
                                  </a:lnTo>
                                  <a:lnTo>
                                    <a:pt x="260" y="165"/>
                                  </a:lnTo>
                                  <a:lnTo>
                                    <a:pt x="264" y="174"/>
                                  </a:lnTo>
                                  <a:lnTo>
                                    <a:pt x="268" y="183"/>
                                  </a:lnTo>
                                  <a:lnTo>
                                    <a:pt x="271" y="193"/>
                                  </a:lnTo>
                                  <a:lnTo>
                                    <a:pt x="279" y="214"/>
                                  </a:lnTo>
                                  <a:lnTo>
                                    <a:pt x="285" y="234"/>
                                  </a:lnTo>
                                  <a:lnTo>
                                    <a:pt x="289" y="244"/>
                                  </a:lnTo>
                                  <a:lnTo>
                                    <a:pt x="294" y="254"/>
                                  </a:lnTo>
                                  <a:lnTo>
                                    <a:pt x="300" y="263"/>
                                  </a:lnTo>
                                  <a:lnTo>
                                    <a:pt x="306" y="271"/>
                                  </a:lnTo>
                                  <a:lnTo>
                                    <a:pt x="320" y="289"/>
                                  </a:lnTo>
                                  <a:lnTo>
                                    <a:pt x="337" y="311"/>
                                  </a:lnTo>
                                  <a:lnTo>
                                    <a:pt x="345" y="322"/>
                                  </a:lnTo>
                                  <a:lnTo>
                                    <a:pt x="351" y="332"/>
                                  </a:lnTo>
                                  <a:lnTo>
                                    <a:pt x="356" y="341"/>
                                  </a:lnTo>
                                  <a:lnTo>
                                    <a:pt x="358" y="347"/>
                                  </a:lnTo>
                                  <a:lnTo>
                                    <a:pt x="359" y="350"/>
                                  </a:lnTo>
                                  <a:lnTo>
                                    <a:pt x="361" y="353"/>
                                  </a:lnTo>
                                  <a:lnTo>
                                    <a:pt x="364" y="358"/>
                                  </a:lnTo>
                                  <a:lnTo>
                                    <a:pt x="367" y="361"/>
                                  </a:lnTo>
                                  <a:lnTo>
                                    <a:pt x="378" y="370"/>
                                  </a:lnTo>
                                  <a:lnTo>
                                    <a:pt x="389" y="379"/>
                                  </a:lnTo>
                                  <a:lnTo>
                                    <a:pt x="411" y="394"/>
                                  </a:lnTo>
                                  <a:lnTo>
                                    <a:pt x="422" y="401"/>
                                  </a:lnTo>
                                  <a:lnTo>
                                    <a:pt x="418" y="371"/>
                                  </a:lnTo>
                                  <a:lnTo>
                                    <a:pt x="414" y="345"/>
                                  </a:lnTo>
                                  <a:lnTo>
                                    <a:pt x="412" y="333"/>
                                  </a:lnTo>
                                  <a:lnTo>
                                    <a:pt x="409" y="322"/>
                                  </a:lnTo>
                                  <a:lnTo>
                                    <a:pt x="406" y="311"/>
                                  </a:lnTo>
                                  <a:lnTo>
                                    <a:pt x="403" y="301"/>
                                  </a:lnTo>
                                  <a:lnTo>
                                    <a:pt x="399" y="290"/>
                                  </a:lnTo>
                                  <a:lnTo>
                                    <a:pt x="393" y="281"/>
                                  </a:lnTo>
                                  <a:lnTo>
                                    <a:pt x="388" y="271"/>
                                  </a:lnTo>
                                  <a:lnTo>
                                    <a:pt x="382" y="262"/>
                                  </a:lnTo>
                                  <a:lnTo>
                                    <a:pt x="374" y="252"/>
                                  </a:lnTo>
                                  <a:lnTo>
                                    <a:pt x="367" y="243"/>
                                  </a:lnTo>
                                  <a:lnTo>
                                    <a:pt x="358" y="234"/>
                                  </a:lnTo>
                                  <a:lnTo>
                                    <a:pt x="347" y="223"/>
                                  </a:lnTo>
                                  <a:lnTo>
                                    <a:pt x="365" y="220"/>
                                  </a:lnTo>
                                  <a:lnTo>
                                    <a:pt x="383" y="216"/>
                                  </a:lnTo>
                                  <a:lnTo>
                                    <a:pt x="400" y="213"/>
                                  </a:lnTo>
                                  <a:lnTo>
                                    <a:pt x="417" y="209"/>
                                  </a:lnTo>
                                  <a:lnTo>
                                    <a:pt x="394" y="194"/>
                                  </a:lnTo>
                                  <a:lnTo>
                                    <a:pt x="373" y="177"/>
                                  </a:lnTo>
                                  <a:lnTo>
                                    <a:pt x="352" y="161"/>
                                  </a:lnTo>
                                  <a:lnTo>
                                    <a:pt x="332" y="144"/>
                                  </a:lnTo>
                                  <a:lnTo>
                                    <a:pt x="343" y="133"/>
                                  </a:lnTo>
                                  <a:lnTo>
                                    <a:pt x="352" y="121"/>
                                  </a:lnTo>
                                  <a:lnTo>
                                    <a:pt x="362" y="109"/>
                                  </a:lnTo>
                                  <a:lnTo>
                                    <a:pt x="371" y="9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778680"/>
                              <a:ext cx="565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312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101" y="84"/>
                                  </a:lnTo>
                                  <a:lnTo>
                                    <a:pt x="118" y="101"/>
                                  </a:lnTo>
                                  <a:lnTo>
                                    <a:pt x="137" y="119"/>
                                  </a:lnTo>
                                  <a:lnTo>
                                    <a:pt x="173" y="152"/>
                                  </a:lnTo>
                                  <a:lnTo>
                                    <a:pt x="189" y="166"/>
                                  </a:lnTo>
                                  <a:lnTo>
                                    <a:pt x="193" y="177"/>
                                  </a:lnTo>
                                  <a:lnTo>
                                    <a:pt x="203" y="205"/>
                                  </a:lnTo>
                                  <a:lnTo>
                                    <a:pt x="209" y="220"/>
                                  </a:lnTo>
                                  <a:lnTo>
                                    <a:pt x="212" y="236"/>
                                  </a:lnTo>
                                  <a:lnTo>
                                    <a:pt x="212" y="243"/>
                                  </a:lnTo>
                                  <a:lnTo>
                                    <a:pt x="213" y="250"/>
                                  </a:lnTo>
                                  <a:lnTo>
                                    <a:pt x="212" y="255"/>
                                  </a:lnTo>
                                  <a:lnTo>
                                    <a:pt x="210" y="260"/>
                                  </a:lnTo>
                                  <a:lnTo>
                                    <a:pt x="203" y="269"/>
                                  </a:lnTo>
                                  <a:lnTo>
                                    <a:pt x="195" y="277"/>
                                  </a:lnTo>
                                  <a:lnTo>
                                    <a:pt x="184" y="286"/>
                                  </a:lnTo>
                                  <a:lnTo>
                                    <a:pt x="173" y="294"/>
                                  </a:lnTo>
                                  <a:lnTo>
                                    <a:pt x="153" y="307"/>
                                  </a:lnTo>
                                  <a:lnTo>
                                    <a:pt x="144" y="312"/>
                                  </a:lnTo>
                                  <a:lnTo>
                                    <a:pt x="147" y="301"/>
                                  </a:lnTo>
                                  <a:lnTo>
                                    <a:pt x="150" y="277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151" y="246"/>
                                  </a:lnTo>
                                  <a:lnTo>
                                    <a:pt x="150" y="230"/>
                                  </a:lnTo>
                                  <a:lnTo>
                                    <a:pt x="147" y="214"/>
                                  </a:lnTo>
                                  <a:lnTo>
                                    <a:pt x="140" y="199"/>
                                  </a:lnTo>
                                  <a:lnTo>
                                    <a:pt x="133" y="184"/>
                                  </a:lnTo>
                                  <a:lnTo>
                                    <a:pt x="125" y="168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102" y="129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37" y="101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778680"/>
                              <a:ext cx="565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312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101" y="84"/>
                                  </a:lnTo>
                                  <a:lnTo>
                                    <a:pt x="118" y="101"/>
                                  </a:lnTo>
                                  <a:lnTo>
                                    <a:pt x="137" y="119"/>
                                  </a:lnTo>
                                  <a:lnTo>
                                    <a:pt x="173" y="152"/>
                                  </a:lnTo>
                                  <a:lnTo>
                                    <a:pt x="189" y="166"/>
                                  </a:lnTo>
                                  <a:lnTo>
                                    <a:pt x="193" y="177"/>
                                  </a:lnTo>
                                  <a:lnTo>
                                    <a:pt x="203" y="205"/>
                                  </a:lnTo>
                                  <a:lnTo>
                                    <a:pt x="209" y="220"/>
                                  </a:lnTo>
                                  <a:lnTo>
                                    <a:pt x="212" y="236"/>
                                  </a:lnTo>
                                  <a:lnTo>
                                    <a:pt x="212" y="243"/>
                                  </a:lnTo>
                                  <a:lnTo>
                                    <a:pt x="213" y="250"/>
                                  </a:lnTo>
                                  <a:lnTo>
                                    <a:pt x="212" y="255"/>
                                  </a:lnTo>
                                  <a:lnTo>
                                    <a:pt x="210" y="260"/>
                                  </a:lnTo>
                                  <a:lnTo>
                                    <a:pt x="203" y="269"/>
                                  </a:lnTo>
                                  <a:lnTo>
                                    <a:pt x="195" y="277"/>
                                  </a:lnTo>
                                  <a:lnTo>
                                    <a:pt x="184" y="286"/>
                                  </a:lnTo>
                                  <a:lnTo>
                                    <a:pt x="173" y="294"/>
                                  </a:lnTo>
                                  <a:lnTo>
                                    <a:pt x="153" y="307"/>
                                  </a:lnTo>
                                  <a:lnTo>
                                    <a:pt x="144" y="312"/>
                                  </a:lnTo>
                                  <a:lnTo>
                                    <a:pt x="147" y="301"/>
                                  </a:lnTo>
                                  <a:lnTo>
                                    <a:pt x="150" y="277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151" y="246"/>
                                  </a:lnTo>
                                  <a:lnTo>
                                    <a:pt x="150" y="230"/>
                                  </a:lnTo>
                                  <a:lnTo>
                                    <a:pt x="147" y="214"/>
                                  </a:lnTo>
                                  <a:lnTo>
                                    <a:pt x="140" y="199"/>
                                  </a:lnTo>
                                  <a:lnTo>
                                    <a:pt x="133" y="184"/>
                                  </a:lnTo>
                                  <a:lnTo>
                                    <a:pt x="125" y="168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102" y="129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37" y="101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669600"/>
                              <a:ext cx="1188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202">
                                  <a:moveTo>
                                    <a:pt x="453" y="153"/>
                                  </a:moveTo>
                                  <a:lnTo>
                                    <a:pt x="452" y="133"/>
                                  </a:lnTo>
                                  <a:lnTo>
                                    <a:pt x="451" y="117"/>
                                  </a:lnTo>
                                  <a:lnTo>
                                    <a:pt x="448" y="103"/>
                                  </a:lnTo>
                                  <a:lnTo>
                                    <a:pt x="445" y="94"/>
                                  </a:lnTo>
                                  <a:lnTo>
                                    <a:pt x="441" y="87"/>
                                  </a:lnTo>
                                  <a:lnTo>
                                    <a:pt x="434" y="81"/>
                                  </a:lnTo>
                                  <a:lnTo>
                                    <a:pt x="428" y="78"/>
                                  </a:lnTo>
                                  <a:lnTo>
                                    <a:pt x="421" y="76"/>
                                  </a:lnTo>
                                  <a:lnTo>
                                    <a:pt x="405" y="74"/>
                                  </a:lnTo>
                                  <a:lnTo>
                                    <a:pt x="386" y="74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66" y="72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44" y="66"/>
                                  </a:lnTo>
                                  <a:lnTo>
                                    <a:pt x="335" y="54"/>
                                  </a:lnTo>
                                  <a:lnTo>
                                    <a:pt x="313" y="30"/>
                                  </a:lnTo>
                                  <a:lnTo>
                                    <a:pt x="306" y="24"/>
                                  </a:lnTo>
                                  <a:lnTo>
                                    <a:pt x="300" y="17"/>
                                  </a:lnTo>
                                  <a:lnTo>
                                    <a:pt x="292" y="12"/>
                                  </a:lnTo>
                                  <a:lnTo>
                                    <a:pt x="285" y="8"/>
                                  </a:lnTo>
                                  <a:lnTo>
                                    <a:pt x="277" y="4"/>
                                  </a:lnTo>
                                  <a:lnTo>
                                    <a:pt x="271" y="1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59" y="1"/>
                                  </a:lnTo>
                                  <a:lnTo>
                                    <a:pt x="246" y="5"/>
                                  </a:lnTo>
                                  <a:lnTo>
                                    <a:pt x="231" y="6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186" y="3"/>
                                  </a:lnTo>
                                  <a:lnTo>
                                    <a:pt x="172" y="1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49" y="1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65" y="16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79" y="75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119" y="58"/>
                                  </a:lnTo>
                                  <a:lnTo>
                                    <a:pt x="131" y="53"/>
                                  </a:lnTo>
                                  <a:lnTo>
                                    <a:pt x="143" y="50"/>
                                  </a:lnTo>
                                  <a:lnTo>
                                    <a:pt x="155" y="47"/>
                                  </a:lnTo>
                                  <a:lnTo>
                                    <a:pt x="167" y="45"/>
                                  </a:lnTo>
                                  <a:lnTo>
                                    <a:pt x="177" y="45"/>
                                  </a:lnTo>
                                  <a:lnTo>
                                    <a:pt x="188" y="47"/>
                                  </a:lnTo>
                                  <a:lnTo>
                                    <a:pt x="192" y="48"/>
                                  </a:lnTo>
                                  <a:lnTo>
                                    <a:pt x="196" y="50"/>
                                  </a:lnTo>
                                  <a:lnTo>
                                    <a:pt x="200" y="53"/>
                                  </a:lnTo>
                                  <a:lnTo>
                                    <a:pt x="204" y="56"/>
                                  </a:lnTo>
                                  <a:lnTo>
                                    <a:pt x="206" y="60"/>
                                  </a:lnTo>
                                  <a:lnTo>
                                    <a:pt x="208" y="65"/>
                                  </a:lnTo>
                                  <a:lnTo>
                                    <a:pt x="210" y="70"/>
                                  </a:lnTo>
                                  <a:lnTo>
                                    <a:pt x="211" y="76"/>
                                  </a:lnTo>
                                  <a:lnTo>
                                    <a:pt x="212" y="82"/>
                                  </a:lnTo>
                                  <a:lnTo>
                                    <a:pt x="212" y="91"/>
                                  </a:lnTo>
                                  <a:lnTo>
                                    <a:pt x="211" y="99"/>
                                  </a:lnTo>
                                  <a:lnTo>
                                    <a:pt x="210" y="109"/>
                                  </a:lnTo>
                                  <a:lnTo>
                                    <a:pt x="226" y="100"/>
                                  </a:lnTo>
                                  <a:lnTo>
                                    <a:pt x="242" y="91"/>
                                  </a:lnTo>
                                  <a:lnTo>
                                    <a:pt x="256" y="82"/>
                                  </a:lnTo>
                                  <a:lnTo>
                                    <a:pt x="272" y="74"/>
                                  </a:lnTo>
                                  <a:lnTo>
                                    <a:pt x="276" y="89"/>
                                  </a:lnTo>
                                  <a:lnTo>
                                    <a:pt x="281" y="104"/>
                                  </a:lnTo>
                                  <a:lnTo>
                                    <a:pt x="285" y="119"/>
                                  </a:lnTo>
                                  <a:lnTo>
                                    <a:pt x="288" y="136"/>
                                  </a:lnTo>
                                  <a:lnTo>
                                    <a:pt x="313" y="129"/>
                                  </a:lnTo>
                                  <a:lnTo>
                                    <a:pt x="334" y="124"/>
                                  </a:lnTo>
                                  <a:lnTo>
                                    <a:pt x="344" y="123"/>
                                  </a:lnTo>
                                  <a:lnTo>
                                    <a:pt x="352" y="124"/>
                                  </a:lnTo>
                                  <a:lnTo>
                                    <a:pt x="360" y="126"/>
                                  </a:lnTo>
                                  <a:lnTo>
                                    <a:pt x="367" y="128"/>
                                  </a:lnTo>
                                  <a:lnTo>
                                    <a:pt x="374" y="132"/>
                                  </a:lnTo>
                                  <a:lnTo>
                                    <a:pt x="381" y="137"/>
                                  </a:lnTo>
                                  <a:lnTo>
                                    <a:pt x="386" y="143"/>
                                  </a:lnTo>
                                  <a:lnTo>
                                    <a:pt x="392" y="152"/>
                                  </a:lnTo>
                                  <a:lnTo>
                                    <a:pt x="397" y="161"/>
                                  </a:lnTo>
                                  <a:lnTo>
                                    <a:pt x="403" y="174"/>
                                  </a:lnTo>
                                  <a:lnTo>
                                    <a:pt x="409" y="188"/>
                                  </a:lnTo>
                                  <a:lnTo>
                                    <a:pt x="414" y="202"/>
                                  </a:lnTo>
                                  <a:lnTo>
                                    <a:pt x="425" y="190"/>
                                  </a:lnTo>
                                  <a:lnTo>
                                    <a:pt x="434" y="177"/>
                                  </a:lnTo>
                                  <a:lnTo>
                                    <a:pt x="444" y="164"/>
                                  </a:lnTo>
                                  <a:lnTo>
                                    <a:pt x="453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669600"/>
                              <a:ext cx="1188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202">
                                  <a:moveTo>
                                    <a:pt x="453" y="153"/>
                                  </a:moveTo>
                                  <a:lnTo>
                                    <a:pt x="452" y="133"/>
                                  </a:lnTo>
                                  <a:lnTo>
                                    <a:pt x="451" y="117"/>
                                  </a:lnTo>
                                  <a:lnTo>
                                    <a:pt x="448" y="103"/>
                                  </a:lnTo>
                                  <a:lnTo>
                                    <a:pt x="445" y="94"/>
                                  </a:lnTo>
                                  <a:lnTo>
                                    <a:pt x="441" y="87"/>
                                  </a:lnTo>
                                  <a:lnTo>
                                    <a:pt x="434" y="81"/>
                                  </a:lnTo>
                                  <a:lnTo>
                                    <a:pt x="428" y="78"/>
                                  </a:lnTo>
                                  <a:lnTo>
                                    <a:pt x="421" y="76"/>
                                  </a:lnTo>
                                  <a:lnTo>
                                    <a:pt x="405" y="74"/>
                                  </a:lnTo>
                                  <a:lnTo>
                                    <a:pt x="386" y="74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66" y="72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44" y="66"/>
                                  </a:lnTo>
                                  <a:lnTo>
                                    <a:pt x="335" y="54"/>
                                  </a:lnTo>
                                  <a:lnTo>
                                    <a:pt x="313" y="30"/>
                                  </a:lnTo>
                                  <a:lnTo>
                                    <a:pt x="306" y="24"/>
                                  </a:lnTo>
                                  <a:lnTo>
                                    <a:pt x="300" y="17"/>
                                  </a:lnTo>
                                  <a:lnTo>
                                    <a:pt x="292" y="12"/>
                                  </a:lnTo>
                                  <a:lnTo>
                                    <a:pt x="285" y="8"/>
                                  </a:lnTo>
                                  <a:lnTo>
                                    <a:pt x="277" y="4"/>
                                  </a:lnTo>
                                  <a:lnTo>
                                    <a:pt x="271" y="1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59" y="1"/>
                                  </a:lnTo>
                                  <a:lnTo>
                                    <a:pt x="246" y="5"/>
                                  </a:lnTo>
                                  <a:lnTo>
                                    <a:pt x="231" y="6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186" y="3"/>
                                  </a:lnTo>
                                  <a:lnTo>
                                    <a:pt x="172" y="1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49" y="1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65" y="16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79" y="75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119" y="58"/>
                                  </a:lnTo>
                                  <a:lnTo>
                                    <a:pt x="131" y="53"/>
                                  </a:lnTo>
                                  <a:lnTo>
                                    <a:pt x="143" y="50"/>
                                  </a:lnTo>
                                  <a:lnTo>
                                    <a:pt x="155" y="47"/>
                                  </a:lnTo>
                                  <a:lnTo>
                                    <a:pt x="167" y="45"/>
                                  </a:lnTo>
                                  <a:lnTo>
                                    <a:pt x="177" y="45"/>
                                  </a:lnTo>
                                  <a:lnTo>
                                    <a:pt x="188" y="47"/>
                                  </a:lnTo>
                                  <a:lnTo>
                                    <a:pt x="192" y="48"/>
                                  </a:lnTo>
                                  <a:lnTo>
                                    <a:pt x="196" y="50"/>
                                  </a:lnTo>
                                  <a:lnTo>
                                    <a:pt x="200" y="53"/>
                                  </a:lnTo>
                                  <a:lnTo>
                                    <a:pt x="204" y="56"/>
                                  </a:lnTo>
                                  <a:lnTo>
                                    <a:pt x="206" y="60"/>
                                  </a:lnTo>
                                  <a:lnTo>
                                    <a:pt x="208" y="65"/>
                                  </a:lnTo>
                                  <a:lnTo>
                                    <a:pt x="210" y="70"/>
                                  </a:lnTo>
                                  <a:lnTo>
                                    <a:pt x="211" y="76"/>
                                  </a:lnTo>
                                  <a:lnTo>
                                    <a:pt x="212" y="82"/>
                                  </a:lnTo>
                                  <a:lnTo>
                                    <a:pt x="212" y="91"/>
                                  </a:lnTo>
                                  <a:lnTo>
                                    <a:pt x="211" y="99"/>
                                  </a:lnTo>
                                  <a:lnTo>
                                    <a:pt x="210" y="109"/>
                                  </a:lnTo>
                                  <a:lnTo>
                                    <a:pt x="226" y="100"/>
                                  </a:lnTo>
                                  <a:lnTo>
                                    <a:pt x="242" y="91"/>
                                  </a:lnTo>
                                  <a:lnTo>
                                    <a:pt x="256" y="82"/>
                                  </a:lnTo>
                                  <a:lnTo>
                                    <a:pt x="272" y="74"/>
                                  </a:lnTo>
                                  <a:lnTo>
                                    <a:pt x="276" y="89"/>
                                  </a:lnTo>
                                  <a:lnTo>
                                    <a:pt x="281" y="104"/>
                                  </a:lnTo>
                                  <a:lnTo>
                                    <a:pt x="285" y="119"/>
                                  </a:lnTo>
                                  <a:lnTo>
                                    <a:pt x="288" y="136"/>
                                  </a:lnTo>
                                  <a:lnTo>
                                    <a:pt x="313" y="129"/>
                                  </a:lnTo>
                                  <a:lnTo>
                                    <a:pt x="334" y="124"/>
                                  </a:lnTo>
                                  <a:lnTo>
                                    <a:pt x="344" y="123"/>
                                  </a:lnTo>
                                  <a:lnTo>
                                    <a:pt x="352" y="124"/>
                                  </a:lnTo>
                                  <a:lnTo>
                                    <a:pt x="360" y="126"/>
                                  </a:lnTo>
                                  <a:lnTo>
                                    <a:pt x="367" y="128"/>
                                  </a:lnTo>
                                  <a:lnTo>
                                    <a:pt x="374" y="132"/>
                                  </a:lnTo>
                                  <a:lnTo>
                                    <a:pt x="381" y="137"/>
                                  </a:lnTo>
                                  <a:lnTo>
                                    <a:pt x="386" y="143"/>
                                  </a:lnTo>
                                  <a:lnTo>
                                    <a:pt x="392" y="152"/>
                                  </a:lnTo>
                                  <a:lnTo>
                                    <a:pt x="397" y="161"/>
                                  </a:lnTo>
                                  <a:lnTo>
                                    <a:pt x="403" y="174"/>
                                  </a:lnTo>
                                  <a:lnTo>
                                    <a:pt x="409" y="188"/>
                                  </a:lnTo>
                                  <a:lnTo>
                                    <a:pt x="414" y="202"/>
                                  </a:lnTo>
                                  <a:lnTo>
                                    <a:pt x="425" y="190"/>
                                  </a:lnTo>
                                  <a:lnTo>
                                    <a:pt x="434" y="177"/>
                                  </a:lnTo>
                                  <a:lnTo>
                                    <a:pt x="444" y="164"/>
                                  </a:lnTo>
                                  <a:lnTo>
                                    <a:pt x="453" y="1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50400"/>
                              <a:ext cx="23004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1084">
                                  <a:moveTo>
                                    <a:pt x="124" y="147"/>
                                  </a:moveTo>
                                  <a:lnTo>
                                    <a:pt x="138" y="146"/>
                                  </a:lnTo>
                                  <a:lnTo>
                                    <a:pt x="173" y="142"/>
                                  </a:lnTo>
                                  <a:lnTo>
                                    <a:pt x="193" y="139"/>
                                  </a:lnTo>
                                  <a:lnTo>
                                    <a:pt x="211" y="136"/>
                                  </a:lnTo>
                                  <a:lnTo>
                                    <a:pt x="218" y="134"/>
                                  </a:lnTo>
                                  <a:lnTo>
                                    <a:pt x="226" y="131"/>
                                  </a:lnTo>
                                  <a:lnTo>
                                    <a:pt x="231" y="129"/>
                                  </a:lnTo>
                                  <a:lnTo>
                                    <a:pt x="234" y="127"/>
                                  </a:lnTo>
                                  <a:lnTo>
                                    <a:pt x="236" y="124"/>
                                  </a:lnTo>
                                  <a:lnTo>
                                    <a:pt x="238" y="120"/>
                                  </a:lnTo>
                                  <a:lnTo>
                                    <a:pt x="239" y="115"/>
                                  </a:lnTo>
                                  <a:lnTo>
                                    <a:pt x="240" y="109"/>
                                  </a:lnTo>
                                  <a:lnTo>
                                    <a:pt x="240" y="97"/>
                                  </a:lnTo>
                                  <a:lnTo>
                                    <a:pt x="238" y="83"/>
                                  </a:lnTo>
                                  <a:lnTo>
                                    <a:pt x="233" y="60"/>
                                  </a:lnTo>
                                  <a:lnTo>
                                    <a:pt x="231" y="49"/>
                                  </a:lnTo>
                                  <a:lnTo>
                                    <a:pt x="189" y="7"/>
                                  </a:lnTo>
                                  <a:lnTo>
                                    <a:pt x="197" y="5"/>
                                  </a:lnTo>
                                  <a:lnTo>
                                    <a:pt x="216" y="1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38" y="1"/>
                                  </a:lnTo>
                                  <a:lnTo>
                                    <a:pt x="244" y="2"/>
                                  </a:lnTo>
                                  <a:lnTo>
                                    <a:pt x="248" y="3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58" y="12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63" y="23"/>
                                  </a:lnTo>
                                  <a:lnTo>
                                    <a:pt x="264" y="31"/>
                                  </a:lnTo>
                                  <a:lnTo>
                                    <a:pt x="266" y="47"/>
                                  </a:lnTo>
                                  <a:lnTo>
                                    <a:pt x="268" y="65"/>
                                  </a:lnTo>
                                  <a:lnTo>
                                    <a:pt x="269" y="97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73" y="10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99" y="102"/>
                                  </a:lnTo>
                                  <a:lnTo>
                                    <a:pt x="317" y="100"/>
                                  </a:lnTo>
                                  <a:lnTo>
                                    <a:pt x="326" y="100"/>
                                  </a:lnTo>
                                  <a:lnTo>
                                    <a:pt x="335" y="100"/>
                                  </a:lnTo>
                                  <a:lnTo>
                                    <a:pt x="344" y="102"/>
                                  </a:lnTo>
                                  <a:lnTo>
                                    <a:pt x="351" y="104"/>
                                  </a:lnTo>
                                  <a:lnTo>
                                    <a:pt x="358" y="108"/>
                                  </a:lnTo>
                                  <a:lnTo>
                                    <a:pt x="364" y="114"/>
                                  </a:lnTo>
                                  <a:lnTo>
                                    <a:pt x="366" y="118"/>
                                  </a:lnTo>
                                  <a:lnTo>
                                    <a:pt x="368" y="121"/>
                                  </a:lnTo>
                                  <a:lnTo>
                                    <a:pt x="369" y="125"/>
                                  </a:lnTo>
                                  <a:lnTo>
                                    <a:pt x="370" y="130"/>
                                  </a:lnTo>
                                  <a:lnTo>
                                    <a:pt x="375" y="171"/>
                                  </a:lnTo>
                                  <a:lnTo>
                                    <a:pt x="380" y="208"/>
                                  </a:lnTo>
                                  <a:lnTo>
                                    <a:pt x="384" y="236"/>
                                  </a:lnTo>
                                  <a:lnTo>
                                    <a:pt x="385" y="246"/>
                                  </a:lnTo>
                                  <a:lnTo>
                                    <a:pt x="409" y="298"/>
                                  </a:lnTo>
                                  <a:lnTo>
                                    <a:pt x="358" y="289"/>
                                  </a:lnTo>
                                  <a:lnTo>
                                    <a:pt x="371" y="297"/>
                                  </a:lnTo>
                                  <a:lnTo>
                                    <a:pt x="398" y="314"/>
                                  </a:lnTo>
                                  <a:lnTo>
                                    <a:pt x="414" y="326"/>
                                  </a:lnTo>
                                  <a:lnTo>
                                    <a:pt x="429" y="338"/>
                                  </a:lnTo>
                                  <a:lnTo>
                                    <a:pt x="435" y="344"/>
                                  </a:lnTo>
                                  <a:lnTo>
                                    <a:pt x="442" y="349"/>
                                  </a:lnTo>
                                  <a:lnTo>
                                    <a:pt x="446" y="354"/>
                                  </a:lnTo>
                                  <a:lnTo>
                                    <a:pt x="449" y="360"/>
                                  </a:lnTo>
                                  <a:lnTo>
                                    <a:pt x="453" y="369"/>
                                  </a:lnTo>
                                  <a:lnTo>
                                    <a:pt x="457" y="376"/>
                                  </a:lnTo>
                                  <a:lnTo>
                                    <a:pt x="462" y="381"/>
                                  </a:lnTo>
                                  <a:lnTo>
                                    <a:pt x="466" y="383"/>
                                  </a:lnTo>
                                  <a:lnTo>
                                    <a:pt x="472" y="384"/>
                                  </a:lnTo>
                                  <a:lnTo>
                                    <a:pt x="474" y="384"/>
                                  </a:lnTo>
                                  <a:lnTo>
                                    <a:pt x="455" y="266"/>
                                  </a:lnTo>
                                  <a:lnTo>
                                    <a:pt x="467" y="261"/>
                                  </a:lnTo>
                                  <a:lnTo>
                                    <a:pt x="494" y="250"/>
                                  </a:lnTo>
                                  <a:lnTo>
                                    <a:pt x="510" y="246"/>
                                  </a:lnTo>
                                  <a:lnTo>
                                    <a:pt x="527" y="243"/>
                                  </a:lnTo>
                                  <a:lnTo>
                                    <a:pt x="534" y="242"/>
                                  </a:lnTo>
                                  <a:lnTo>
                                    <a:pt x="542" y="243"/>
                                  </a:lnTo>
                                  <a:lnTo>
                                    <a:pt x="548" y="244"/>
                                  </a:lnTo>
                                  <a:lnTo>
                                    <a:pt x="553" y="246"/>
                                  </a:lnTo>
                                  <a:lnTo>
                                    <a:pt x="563" y="253"/>
                                  </a:lnTo>
                                  <a:lnTo>
                                    <a:pt x="571" y="260"/>
                                  </a:lnTo>
                                  <a:lnTo>
                                    <a:pt x="578" y="267"/>
                                  </a:lnTo>
                                  <a:lnTo>
                                    <a:pt x="584" y="273"/>
                                  </a:lnTo>
                                  <a:lnTo>
                                    <a:pt x="592" y="284"/>
                                  </a:lnTo>
                                  <a:lnTo>
                                    <a:pt x="595" y="288"/>
                                  </a:lnTo>
                                  <a:lnTo>
                                    <a:pt x="579" y="359"/>
                                  </a:lnTo>
                                  <a:lnTo>
                                    <a:pt x="585" y="358"/>
                                  </a:lnTo>
                                  <a:lnTo>
                                    <a:pt x="596" y="359"/>
                                  </a:lnTo>
                                  <a:lnTo>
                                    <a:pt x="604" y="360"/>
                                  </a:lnTo>
                                  <a:lnTo>
                                    <a:pt x="612" y="363"/>
                                  </a:lnTo>
                                  <a:lnTo>
                                    <a:pt x="622" y="368"/>
                                  </a:lnTo>
                                  <a:lnTo>
                                    <a:pt x="632" y="375"/>
                                  </a:lnTo>
                                  <a:lnTo>
                                    <a:pt x="637" y="379"/>
                                  </a:lnTo>
                                  <a:lnTo>
                                    <a:pt x="644" y="382"/>
                                  </a:lnTo>
                                  <a:lnTo>
                                    <a:pt x="651" y="384"/>
                                  </a:lnTo>
                                  <a:lnTo>
                                    <a:pt x="659" y="385"/>
                                  </a:lnTo>
                                  <a:lnTo>
                                    <a:pt x="676" y="385"/>
                                  </a:lnTo>
                                  <a:lnTo>
                                    <a:pt x="693" y="384"/>
                                  </a:lnTo>
                                  <a:lnTo>
                                    <a:pt x="722" y="379"/>
                                  </a:lnTo>
                                  <a:lnTo>
                                    <a:pt x="734" y="375"/>
                                  </a:lnTo>
                                  <a:lnTo>
                                    <a:pt x="736" y="375"/>
                                  </a:lnTo>
                                  <a:lnTo>
                                    <a:pt x="742" y="375"/>
                                  </a:lnTo>
                                  <a:lnTo>
                                    <a:pt x="749" y="377"/>
                                  </a:lnTo>
                                  <a:lnTo>
                                    <a:pt x="757" y="382"/>
                                  </a:lnTo>
                                  <a:lnTo>
                                    <a:pt x="763" y="385"/>
                                  </a:lnTo>
                                  <a:lnTo>
                                    <a:pt x="767" y="388"/>
                                  </a:lnTo>
                                  <a:lnTo>
                                    <a:pt x="772" y="392"/>
                                  </a:lnTo>
                                  <a:lnTo>
                                    <a:pt x="776" y="397"/>
                                  </a:lnTo>
                                  <a:lnTo>
                                    <a:pt x="780" y="404"/>
                                  </a:lnTo>
                                  <a:lnTo>
                                    <a:pt x="784" y="411"/>
                                  </a:lnTo>
                                  <a:lnTo>
                                    <a:pt x="787" y="420"/>
                                  </a:lnTo>
                                  <a:lnTo>
                                    <a:pt x="790" y="429"/>
                                  </a:lnTo>
                                  <a:lnTo>
                                    <a:pt x="795" y="448"/>
                                  </a:lnTo>
                                  <a:lnTo>
                                    <a:pt x="800" y="464"/>
                                  </a:lnTo>
                                  <a:lnTo>
                                    <a:pt x="806" y="475"/>
                                  </a:lnTo>
                                  <a:lnTo>
                                    <a:pt x="811" y="486"/>
                                  </a:lnTo>
                                  <a:lnTo>
                                    <a:pt x="818" y="497"/>
                                  </a:lnTo>
                                  <a:lnTo>
                                    <a:pt x="822" y="500"/>
                                  </a:lnTo>
                                  <a:lnTo>
                                    <a:pt x="826" y="509"/>
                                  </a:lnTo>
                                  <a:lnTo>
                                    <a:pt x="835" y="528"/>
                                  </a:lnTo>
                                  <a:lnTo>
                                    <a:pt x="839" y="541"/>
                                  </a:lnTo>
                                  <a:lnTo>
                                    <a:pt x="843" y="556"/>
                                  </a:lnTo>
                                  <a:lnTo>
                                    <a:pt x="844" y="564"/>
                                  </a:lnTo>
                                  <a:lnTo>
                                    <a:pt x="844" y="571"/>
                                  </a:lnTo>
                                  <a:lnTo>
                                    <a:pt x="843" y="578"/>
                                  </a:lnTo>
                                  <a:lnTo>
                                    <a:pt x="842" y="586"/>
                                  </a:lnTo>
                                  <a:lnTo>
                                    <a:pt x="838" y="602"/>
                                  </a:lnTo>
                                  <a:lnTo>
                                    <a:pt x="837" y="619"/>
                                  </a:lnTo>
                                  <a:lnTo>
                                    <a:pt x="837" y="638"/>
                                  </a:lnTo>
                                  <a:lnTo>
                                    <a:pt x="838" y="656"/>
                                  </a:lnTo>
                                  <a:lnTo>
                                    <a:pt x="840" y="684"/>
                                  </a:lnTo>
                                  <a:lnTo>
                                    <a:pt x="842" y="697"/>
                                  </a:lnTo>
                                  <a:lnTo>
                                    <a:pt x="870" y="729"/>
                                  </a:lnTo>
                                  <a:lnTo>
                                    <a:pt x="862" y="725"/>
                                  </a:lnTo>
                                  <a:lnTo>
                                    <a:pt x="843" y="720"/>
                                  </a:lnTo>
                                  <a:lnTo>
                                    <a:pt x="831" y="718"/>
                                  </a:lnTo>
                                  <a:lnTo>
                                    <a:pt x="819" y="717"/>
                                  </a:lnTo>
                                  <a:lnTo>
                                    <a:pt x="814" y="718"/>
                                  </a:lnTo>
                                  <a:lnTo>
                                    <a:pt x="809" y="718"/>
                                  </a:lnTo>
                                  <a:lnTo>
                                    <a:pt x="804" y="720"/>
                                  </a:lnTo>
                                  <a:lnTo>
                                    <a:pt x="799" y="722"/>
                                  </a:lnTo>
                                  <a:lnTo>
                                    <a:pt x="796" y="725"/>
                                  </a:lnTo>
                                  <a:lnTo>
                                    <a:pt x="793" y="729"/>
                                  </a:lnTo>
                                  <a:lnTo>
                                    <a:pt x="791" y="733"/>
                                  </a:lnTo>
                                  <a:lnTo>
                                    <a:pt x="789" y="738"/>
                                  </a:lnTo>
                                  <a:lnTo>
                                    <a:pt x="786" y="748"/>
                                  </a:lnTo>
                                  <a:lnTo>
                                    <a:pt x="784" y="758"/>
                                  </a:lnTo>
                                  <a:lnTo>
                                    <a:pt x="782" y="775"/>
                                  </a:lnTo>
                                  <a:lnTo>
                                    <a:pt x="782" y="782"/>
                                  </a:lnTo>
                                  <a:lnTo>
                                    <a:pt x="787" y="790"/>
                                  </a:lnTo>
                                  <a:lnTo>
                                    <a:pt x="799" y="806"/>
                                  </a:lnTo>
                                  <a:lnTo>
                                    <a:pt x="806" y="817"/>
                                  </a:lnTo>
                                  <a:lnTo>
                                    <a:pt x="811" y="828"/>
                                  </a:lnTo>
                                  <a:lnTo>
                                    <a:pt x="813" y="834"/>
                                  </a:lnTo>
                                  <a:lnTo>
                                    <a:pt x="814" y="839"/>
                                  </a:lnTo>
                                  <a:lnTo>
                                    <a:pt x="814" y="843"/>
                                  </a:lnTo>
                                  <a:lnTo>
                                    <a:pt x="813" y="847"/>
                                  </a:lnTo>
                                  <a:lnTo>
                                    <a:pt x="812" y="852"/>
                                  </a:lnTo>
                                  <a:lnTo>
                                    <a:pt x="813" y="856"/>
                                  </a:lnTo>
                                  <a:lnTo>
                                    <a:pt x="814" y="860"/>
                                  </a:lnTo>
                                  <a:lnTo>
                                    <a:pt x="816" y="864"/>
                                  </a:lnTo>
                                  <a:lnTo>
                                    <a:pt x="824" y="871"/>
                                  </a:lnTo>
                                  <a:lnTo>
                                    <a:pt x="833" y="877"/>
                                  </a:lnTo>
                                  <a:lnTo>
                                    <a:pt x="850" y="885"/>
                                  </a:lnTo>
                                  <a:lnTo>
                                    <a:pt x="858" y="887"/>
                                  </a:lnTo>
                                  <a:lnTo>
                                    <a:pt x="822" y="928"/>
                                  </a:lnTo>
                                  <a:lnTo>
                                    <a:pt x="826" y="935"/>
                                  </a:lnTo>
                                  <a:lnTo>
                                    <a:pt x="834" y="953"/>
                                  </a:lnTo>
                                  <a:lnTo>
                                    <a:pt x="836" y="958"/>
                                  </a:lnTo>
                                  <a:lnTo>
                                    <a:pt x="837" y="964"/>
                                  </a:lnTo>
                                  <a:lnTo>
                                    <a:pt x="837" y="971"/>
                                  </a:lnTo>
                                  <a:lnTo>
                                    <a:pt x="837" y="979"/>
                                  </a:lnTo>
                                  <a:lnTo>
                                    <a:pt x="837" y="986"/>
                                  </a:lnTo>
                                  <a:lnTo>
                                    <a:pt x="835" y="994"/>
                                  </a:lnTo>
                                  <a:lnTo>
                                    <a:pt x="832" y="1002"/>
                                  </a:lnTo>
                                  <a:lnTo>
                                    <a:pt x="828" y="1010"/>
                                  </a:lnTo>
                                  <a:lnTo>
                                    <a:pt x="818" y="1026"/>
                                  </a:lnTo>
                                  <a:lnTo>
                                    <a:pt x="809" y="1041"/>
                                  </a:lnTo>
                                  <a:lnTo>
                                    <a:pt x="798" y="1053"/>
                                  </a:lnTo>
                                  <a:lnTo>
                                    <a:pt x="789" y="1064"/>
                                  </a:lnTo>
                                  <a:lnTo>
                                    <a:pt x="772" y="1079"/>
                                  </a:lnTo>
                                  <a:lnTo>
                                    <a:pt x="766" y="1084"/>
                                  </a:lnTo>
                                  <a:lnTo>
                                    <a:pt x="757" y="1076"/>
                                  </a:lnTo>
                                  <a:lnTo>
                                    <a:pt x="737" y="1053"/>
                                  </a:lnTo>
                                  <a:lnTo>
                                    <a:pt x="727" y="1040"/>
                                  </a:lnTo>
                                  <a:lnTo>
                                    <a:pt x="718" y="1025"/>
                                  </a:lnTo>
                                  <a:lnTo>
                                    <a:pt x="714" y="1019"/>
                                  </a:lnTo>
                                  <a:lnTo>
                                    <a:pt x="711" y="1011"/>
                                  </a:lnTo>
                                  <a:lnTo>
                                    <a:pt x="710" y="1005"/>
                                  </a:lnTo>
                                  <a:lnTo>
                                    <a:pt x="709" y="999"/>
                                  </a:lnTo>
                                  <a:lnTo>
                                    <a:pt x="710" y="986"/>
                                  </a:lnTo>
                                  <a:lnTo>
                                    <a:pt x="713" y="974"/>
                                  </a:lnTo>
                                  <a:lnTo>
                                    <a:pt x="717" y="962"/>
                                  </a:lnTo>
                                  <a:lnTo>
                                    <a:pt x="722" y="951"/>
                                  </a:lnTo>
                                  <a:lnTo>
                                    <a:pt x="730" y="935"/>
                                  </a:lnTo>
                                  <a:lnTo>
                                    <a:pt x="734" y="928"/>
                                  </a:lnTo>
                                  <a:lnTo>
                                    <a:pt x="666" y="876"/>
                                  </a:lnTo>
                                  <a:lnTo>
                                    <a:pt x="669" y="865"/>
                                  </a:lnTo>
                                  <a:lnTo>
                                    <a:pt x="676" y="840"/>
                                  </a:lnTo>
                                  <a:lnTo>
                                    <a:pt x="679" y="825"/>
                                  </a:lnTo>
                                  <a:lnTo>
                                    <a:pt x="683" y="811"/>
                                  </a:lnTo>
                                  <a:lnTo>
                                    <a:pt x="684" y="804"/>
                                  </a:lnTo>
                                  <a:lnTo>
                                    <a:pt x="684" y="799"/>
                                  </a:lnTo>
                                  <a:lnTo>
                                    <a:pt x="683" y="795"/>
                                  </a:lnTo>
                                  <a:lnTo>
                                    <a:pt x="683" y="791"/>
                                  </a:lnTo>
                                  <a:lnTo>
                                    <a:pt x="672" y="774"/>
                                  </a:lnTo>
                                  <a:lnTo>
                                    <a:pt x="658" y="754"/>
                                  </a:lnTo>
                                  <a:lnTo>
                                    <a:pt x="645" y="736"/>
                                  </a:lnTo>
                                  <a:lnTo>
                                    <a:pt x="638" y="729"/>
                                  </a:lnTo>
                                  <a:lnTo>
                                    <a:pt x="635" y="811"/>
                                  </a:lnTo>
                                  <a:lnTo>
                                    <a:pt x="631" y="798"/>
                                  </a:lnTo>
                                  <a:lnTo>
                                    <a:pt x="620" y="769"/>
                                  </a:lnTo>
                                  <a:lnTo>
                                    <a:pt x="615" y="753"/>
                                  </a:lnTo>
                                  <a:lnTo>
                                    <a:pt x="608" y="738"/>
                                  </a:lnTo>
                                  <a:lnTo>
                                    <a:pt x="605" y="732"/>
                                  </a:lnTo>
                                  <a:lnTo>
                                    <a:pt x="603" y="727"/>
                                  </a:lnTo>
                                  <a:lnTo>
                                    <a:pt x="599" y="722"/>
                                  </a:lnTo>
                                  <a:lnTo>
                                    <a:pt x="596" y="720"/>
                                  </a:lnTo>
                                  <a:lnTo>
                                    <a:pt x="591" y="717"/>
                                  </a:lnTo>
                                  <a:lnTo>
                                    <a:pt x="583" y="714"/>
                                  </a:lnTo>
                                  <a:lnTo>
                                    <a:pt x="572" y="712"/>
                                  </a:lnTo>
                                  <a:lnTo>
                                    <a:pt x="562" y="710"/>
                                  </a:lnTo>
                                  <a:lnTo>
                                    <a:pt x="544" y="707"/>
                                  </a:lnTo>
                                  <a:lnTo>
                                    <a:pt x="536" y="705"/>
                                  </a:lnTo>
                                  <a:lnTo>
                                    <a:pt x="455" y="633"/>
                                  </a:lnTo>
                                  <a:lnTo>
                                    <a:pt x="463" y="627"/>
                                  </a:lnTo>
                                  <a:lnTo>
                                    <a:pt x="479" y="614"/>
                                  </a:lnTo>
                                  <a:lnTo>
                                    <a:pt x="490" y="607"/>
                                  </a:lnTo>
                                  <a:lnTo>
                                    <a:pt x="500" y="600"/>
                                  </a:lnTo>
                                  <a:lnTo>
                                    <a:pt x="511" y="596"/>
                                  </a:lnTo>
                                  <a:lnTo>
                                    <a:pt x="519" y="594"/>
                                  </a:lnTo>
                                  <a:lnTo>
                                    <a:pt x="542" y="596"/>
                                  </a:lnTo>
                                  <a:lnTo>
                                    <a:pt x="572" y="601"/>
                                  </a:lnTo>
                                  <a:lnTo>
                                    <a:pt x="598" y="606"/>
                                  </a:lnTo>
                                  <a:lnTo>
                                    <a:pt x="610" y="608"/>
                                  </a:lnTo>
                                  <a:lnTo>
                                    <a:pt x="652" y="563"/>
                                  </a:lnTo>
                                  <a:lnTo>
                                    <a:pt x="651" y="559"/>
                                  </a:lnTo>
                                  <a:lnTo>
                                    <a:pt x="650" y="551"/>
                                  </a:lnTo>
                                  <a:lnTo>
                                    <a:pt x="646" y="539"/>
                                  </a:lnTo>
                                  <a:lnTo>
                                    <a:pt x="640" y="525"/>
                                  </a:lnTo>
                                  <a:lnTo>
                                    <a:pt x="636" y="517"/>
                                  </a:lnTo>
                                  <a:lnTo>
                                    <a:pt x="632" y="510"/>
                                  </a:lnTo>
                                  <a:lnTo>
                                    <a:pt x="627" y="503"/>
                                  </a:lnTo>
                                  <a:lnTo>
                                    <a:pt x="620" y="495"/>
                                  </a:lnTo>
                                  <a:lnTo>
                                    <a:pt x="613" y="489"/>
                                  </a:lnTo>
                                  <a:lnTo>
                                    <a:pt x="605" y="483"/>
                                  </a:lnTo>
                                  <a:lnTo>
                                    <a:pt x="595" y="478"/>
                                  </a:lnTo>
                                  <a:lnTo>
                                    <a:pt x="585" y="474"/>
                                  </a:lnTo>
                                  <a:lnTo>
                                    <a:pt x="563" y="469"/>
                                  </a:lnTo>
                                  <a:lnTo>
                                    <a:pt x="539" y="466"/>
                                  </a:lnTo>
                                  <a:lnTo>
                                    <a:pt x="518" y="464"/>
                                  </a:lnTo>
                                  <a:lnTo>
                                    <a:pt x="498" y="463"/>
                                  </a:lnTo>
                                  <a:lnTo>
                                    <a:pt x="468" y="462"/>
                                  </a:lnTo>
                                  <a:lnTo>
                                    <a:pt x="455" y="462"/>
                                  </a:lnTo>
                                  <a:lnTo>
                                    <a:pt x="418" y="455"/>
                                  </a:lnTo>
                                  <a:lnTo>
                                    <a:pt x="344" y="509"/>
                                  </a:lnTo>
                                  <a:lnTo>
                                    <a:pt x="378" y="447"/>
                                  </a:lnTo>
                                  <a:lnTo>
                                    <a:pt x="374" y="445"/>
                                  </a:lnTo>
                                  <a:lnTo>
                                    <a:pt x="365" y="440"/>
                                  </a:lnTo>
                                  <a:lnTo>
                                    <a:pt x="349" y="429"/>
                                  </a:lnTo>
                                  <a:lnTo>
                                    <a:pt x="331" y="415"/>
                                  </a:lnTo>
                                  <a:lnTo>
                                    <a:pt x="327" y="410"/>
                                  </a:lnTo>
                                  <a:lnTo>
                                    <a:pt x="323" y="404"/>
                                  </a:lnTo>
                                  <a:lnTo>
                                    <a:pt x="318" y="397"/>
                                  </a:lnTo>
                                  <a:lnTo>
                                    <a:pt x="315" y="389"/>
                                  </a:lnTo>
                                  <a:lnTo>
                                    <a:pt x="309" y="372"/>
                                  </a:lnTo>
                                  <a:lnTo>
                                    <a:pt x="304" y="355"/>
                                  </a:lnTo>
                                  <a:lnTo>
                                    <a:pt x="296" y="326"/>
                                  </a:lnTo>
                                  <a:lnTo>
                                    <a:pt x="294" y="313"/>
                                  </a:lnTo>
                                  <a:lnTo>
                                    <a:pt x="285" y="315"/>
                                  </a:lnTo>
                                  <a:lnTo>
                                    <a:pt x="263" y="323"/>
                                  </a:lnTo>
                                  <a:lnTo>
                                    <a:pt x="249" y="328"/>
                                  </a:lnTo>
                                  <a:lnTo>
                                    <a:pt x="236" y="334"/>
                                  </a:lnTo>
                                  <a:lnTo>
                                    <a:pt x="231" y="338"/>
                                  </a:lnTo>
                                  <a:lnTo>
                                    <a:pt x="226" y="342"/>
                                  </a:lnTo>
                                  <a:lnTo>
                                    <a:pt x="220" y="346"/>
                                  </a:lnTo>
                                  <a:lnTo>
                                    <a:pt x="217" y="350"/>
                                  </a:lnTo>
                                  <a:lnTo>
                                    <a:pt x="209" y="358"/>
                                  </a:lnTo>
                                  <a:lnTo>
                                    <a:pt x="199" y="364"/>
                                  </a:lnTo>
                                  <a:lnTo>
                                    <a:pt x="190" y="369"/>
                                  </a:lnTo>
                                  <a:lnTo>
                                    <a:pt x="182" y="373"/>
                                  </a:lnTo>
                                  <a:lnTo>
                                    <a:pt x="168" y="379"/>
                                  </a:lnTo>
                                  <a:lnTo>
                                    <a:pt x="162" y="380"/>
                                  </a:lnTo>
                                  <a:lnTo>
                                    <a:pt x="167" y="330"/>
                                  </a:lnTo>
                                  <a:lnTo>
                                    <a:pt x="102" y="278"/>
                                  </a:lnTo>
                                  <a:lnTo>
                                    <a:pt x="99" y="270"/>
                                  </a:lnTo>
                                  <a:lnTo>
                                    <a:pt x="96" y="252"/>
                                  </a:lnTo>
                                  <a:lnTo>
                                    <a:pt x="89" y="229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78" y="199"/>
                                  </a:lnTo>
                                  <a:lnTo>
                                    <a:pt x="74" y="194"/>
                                  </a:lnTo>
                                  <a:lnTo>
                                    <a:pt x="70" y="189"/>
                                  </a:lnTo>
                                  <a:lnTo>
                                    <a:pt x="64" y="185"/>
                                  </a:lnTo>
                                  <a:lnTo>
                                    <a:pt x="51" y="178"/>
                                  </a:lnTo>
                                  <a:lnTo>
                                    <a:pt x="36" y="171"/>
                                  </a:lnTo>
                                  <a:lnTo>
                                    <a:pt x="12" y="164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9" y="122"/>
                                  </a:lnTo>
                                  <a:lnTo>
                                    <a:pt x="124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50400"/>
                              <a:ext cx="23004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1084">
                                  <a:moveTo>
                                    <a:pt x="124" y="147"/>
                                  </a:moveTo>
                                  <a:lnTo>
                                    <a:pt x="138" y="146"/>
                                  </a:lnTo>
                                  <a:lnTo>
                                    <a:pt x="173" y="142"/>
                                  </a:lnTo>
                                  <a:lnTo>
                                    <a:pt x="193" y="139"/>
                                  </a:lnTo>
                                  <a:lnTo>
                                    <a:pt x="211" y="136"/>
                                  </a:lnTo>
                                  <a:lnTo>
                                    <a:pt x="218" y="134"/>
                                  </a:lnTo>
                                  <a:lnTo>
                                    <a:pt x="226" y="131"/>
                                  </a:lnTo>
                                  <a:lnTo>
                                    <a:pt x="231" y="129"/>
                                  </a:lnTo>
                                  <a:lnTo>
                                    <a:pt x="234" y="127"/>
                                  </a:lnTo>
                                  <a:lnTo>
                                    <a:pt x="236" y="124"/>
                                  </a:lnTo>
                                  <a:lnTo>
                                    <a:pt x="238" y="120"/>
                                  </a:lnTo>
                                  <a:lnTo>
                                    <a:pt x="239" y="115"/>
                                  </a:lnTo>
                                  <a:lnTo>
                                    <a:pt x="240" y="109"/>
                                  </a:lnTo>
                                  <a:lnTo>
                                    <a:pt x="240" y="97"/>
                                  </a:lnTo>
                                  <a:lnTo>
                                    <a:pt x="238" y="83"/>
                                  </a:lnTo>
                                  <a:lnTo>
                                    <a:pt x="233" y="60"/>
                                  </a:lnTo>
                                  <a:lnTo>
                                    <a:pt x="231" y="49"/>
                                  </a:lnTo>
                                  <a:lnTo>
                                    <a:pt x="189" y="7"/>
                                  </a:lnTo>
                                  <a:lnTo>
                                    <a:pt x="197" y="5"/>
                                  </a:lnTo>
                                  <a:lnTo>
                                    <a:pt x="216" y="1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38" y="1"/>
                                  </a:lnTo>
                                  <a:lnTo>
                                    <a:pt x="244" y="2"/>
                                  </a:lnTo>
                                  <a:lnTo>
                                    <a:pt x="248" y="3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58" y="12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63" y="23"/>
                                  </a:lnTo>
                                  <a:lnTo>
                                    <a:pt x="264" y="31"/>
                                  </a:lnTo>
                                  <a:lnTo>
                                    <a:pt x="266" y="47"/>
                                  </a:lnTo>
                                  <a:lnTo>
                                    <a:pt x="268" y="65"/>
                                  </a:lnTo>
                                  <a:lnTo>
                                    <a:pt x="269" y="97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73" y="10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99" y="102"/>
                                  </a:lnTo>
                                  <a:lnTo>
                                    <a:pt x="317" y="100"/>
                                  </a:lnTo>
                                  <a:lnTo>
                                    <a:pt x="326" y="100"/>
                                  </a:lnTo>
                                  <a:lnTo>
                                    <a:pt x="335" y="100"/>
                                  </a:lnTo>
                                  <a:lnTo>
                                    <a:pt x="344" y="102"/>
                                  </a:lnTo>
                                  <a:lnTo>
                                    <a:pt x="351" y="104"/>
                                  </a:lnTo>
                                  <a:lnTo>
                                    <a:pt x="358" y="108"/>
                                  </a:lnTo>
                                  <a:lnTo>
                                    <a:pt x="364" y="114"/>
                                  </a:lnTo>
                                  <a:lnTo>
                                    <a:pt x="366" y="118"/>
                                  </a:lnTo>
                                  <a:lnTo>
                                    <a:pt x="368" y="121"/>
                                  </a:lnTo>
                                  <a:lnTo>
                                    <a:pt x="369" y="125"/>
                                  </a:lnTo>
                                  <a:lnTo>
                                    <a:pt x="370" y="130"/>
                                  </a:lnTo>
                                  <a:lnTo>
                                    <a:pt x="375" y="171"/>
                                  </a:lnTo>
                                  <a:lnTo>
                                    <a:pt x="380" y="208"/>
                                  </a:lnTo>
                                  <a:lnTo>
                                    <a:pt x="384" y="236"/>
                                  </a:lnTo>
                                  <a:lnTo>
                                    <a:pt x="385" y="246"/>
                                  </a:lnTo>
                                  <a:lnTo>
                                    <a:pt x="409" y="298"/>
                                  </a:lnTo>
                                  <a:lnTo>
                                    <a:pt x="358" y="289"/>
                                  </a:lnTo>
                                  <a:lnTo>
                                    <a:pt x="371" y="297"/>
                                  </a:lnTo>
                                  <a:lnTo>
                                    <a:pt x="398" y="314"/>
                                  </a:lnTo>
                                  <a:lnTo>
                                    <a:pt x="414" y="326"/>
                                  </a:lnTo>
                                  <a:lnTo>
                                    <a:pt x="429" y="338"/>
                                  </a:lnTo>
                                  <a:lnTo>
                                    <a:pt x="435" y="344"/>
                                  </a:lnTo>
                                  <a:lnTo>
                                    <a:pt x="442" y="349"/>
                                  </a:lnTo>
                                  <a:lnTo>
                                    <a:pt x="446" y="354"/>
                                  </a:lnTo>
                                  <a:lnTo>
                                    <a:pt x="449" y="360"/>
                                  </a:lnTo>
                                  <a:lnTo>
                                    <a:pt x="453" y="369"/>
                                  </a:lnTo>
                                  <a:lnTo>
                                    <a:pt x="457" y="376"/>
                                  </a:lnTo>
                                  <a:lnTo>
                                    <a:pt x="462" y="381"/>
                                  </a:lnTo>
                                  <a:lnTo>
                                    <a:pt x="466" y="383"/>
                                  </a:lnTo>
                                  <a:lnTo>
                                    <a:pt x="472" y="384"/>
                                  </a:lnTo>
                                  <a:lnTo>
                                    <a:pt x="474" y="384"/>
                                  </a:lnTo>
                                  <a:lnTo>
                                    <a:pt x="455" y="266"/>
                                  </a:lnTo>
                                  <a:lnTo>
                                    <a:pt x="467" y="261"/>
                                  </a:lnTo>
                                  <a:lnTo>
                                    <a:pt x="494" y="250"/>
                                  </a:lnTo>
                                  <a:lnTo>
                                    <a:pt x="510" y="246"/>
                                  </a:lnTo>
                                  <a:lnTo>
                                    <a:pt x="527" y="243"/>
                                  </a:lnTo>
                                  <a:lnTo>
                                    <a:pt x="534" y="242"/>
                                  </a:lnTo>
                                  <a:lnTo>
                                    <a:pt x="542" y="243"/>
                                  </a:lnTo>
                                  <a:lnTo>
                                    <a:pt x="548" y="244"/>
                                  </a:lnTo>
                                  <a:lnTo>
                                    <a:pt x="553" y="246"/>
                                  </a:lnTo>
                                  <a:lnTo>
                                    <a:pt x="563" y="253"/>
                                  </a:lnTo>
                                  <a:lnTo>
                                    <a:pt x="571" y="260"/>
                                  </a:lnTo>
                                  <a:lnTo>
                                    <a:pt x="578" y="267"/>
                                  </a:lnTo>
                                  <a:lnTo>
                                    <a:pt x="584" y="273"/>
                                  </a:lnTo>
                                  <a:lnTo>
                                    <a:pt x="592" y="284"/>
                                  </a:lnTo>
                                  <a:lnTo>
                                    <a:pt x="595" y="288"/>
                                  </a:lnTo>
                                  <a:lnTo>
                                    <a:pt x="579" y="359"/>
                                  </a:lnTo>
                                  <a:lnTo>
                                    <a:pt x="585" y="358"/>
                                  </a:lnTo>
                                  <a:lnTo>
                                    <a:pt x="596" y="359"/>
                                  </a:lnTo>
                                  <a:lnTo>
                                    <a:pt x="604" y="360"/>
                                  </a:lnTo>
                                  <a:lnTo>
                                    <a:pt x="612" y="363"/>
                                  </a:lnTo>
                                  <a:lnTo>
                                    <a:pt x="622" y="368"/>
                                  </a:lnTo>
                                  <a:lnTo>
                                    <a:pt x="632" y="375"/>
                                  </a:lnTo>
                                  <a:lnTo>
                                    <a:pt x="637" y="379"/>
                                  </a:lnTo>
                                  <a:lnTo>
                                    <a:pt x="644" y="382"/>
                                  </a:lnTo>
                                  <a:lnTo>
                                    <a:pt x="651" y="384"/>
                                  </a:lnTo>
                                  <a:lnTo>
                                    <a:pt x="659" y="385"/>
                                  </a:lnTo>
                                  <a:lnTo>
                                    <a:pt x="676" y="385"/>
                                  </a:lnTo>
                                  <a:lnTo>
                                    <a:pt x="693" y="384"/>
                                  </a:lnTo>
                                  <a:lnTo>
                                    <a:pt x="722" y="379"/>
                                  </a:lnTo>
                                  <a:lnTo>
                                    <a:pt x="734" y="375"/>
                                  </a:lnTo>
                                  <a:lnTo>
                                    <a:pt x="736" y="375"/>
                                  </a:lnTo>
                                  <a:lnTo>
                                    <a:pt x="742" y="375"/>
                                  </a:lnTo>
                                  <a:lnTo>
                                    <a:pt x="749" y="377"/>
                                  </a:lnTo>
                                  <a:lnTo>
                                    <a:pt x="757" y="382"/>
                                  </a:lnTo>
                                  <a:lnTo>
                                    <a:pt x="763" y="385"/>
                                  </a:lnTo>
                                  <a:lnTo>
                                    <a:pt x="767" y="388"/>
                                  </a:lnTo>
                                  <a:lnTo>
                                    <a:pt x="772" y="392"/>
                                  </a:lnTo>
                                  <a:lnTo>
                                    <a:pt x="776" y="397"/>
                                  </a:lnTo>
                                  <a:lnTo>
                                    <a:pt x="780" y="404"/>
                                  </a:lnTo>
                                  <a:lnTo>
                                    <a:pt x="784" y="411"/>
                                  </a:lnTo>
                                  <a:lnTo>
                                    <a:pt x="787" y="420"/>
                                  </a:lnTo>
                                  <a:lnTo>
                                    <a:pt x="790" y="429"/>
                                  </a:lnTo>
                                  <a:lnTo>
                                    <a:pt x="795" y="448"/>
                                  </a:lnTo>
                                  <a:lnTo>
                                    <a:pt x="800" y="464"/>
                                  </a:lnTo>
                                  <a:lnTo>
                                    <a:pt x="806" y="475"/>
                                  </a:lnTo>
                                  <a:lnTo>
                                    <a:pt x="811" y="486"/>
                                  </a:lnTo>
                                  <a:lnTo>
                                    <a:pt x="818" y="497"/>
                                  </a:lnTo>
                                  <a:lnTo>
                                    <a:pt x="822" y="500"/>
                                  </a:lnTo>
                                  <a:lnTo>
                                    <a:pt x="826" y="509"/>
                                  </a:lnTo>
                                  <a:lnTo>
                                    <a:pt x="835" y="528"/>
                                  </a:lnTo>
                                  <a:lnTo>
                                    <a:pt x="839" y="541"/>
                                  </a:lnTo>
                                  <a:lnTo>
                                    <a:pt x="843" y="556"/>
                                  </a:lnTo>
                                  <a:lnTo>
                                    <a:pt x="844" y="564"/>
                                  </a:lnTo>
                                  <a:lnTo>
                                    <a:pt x="844" y="571"/>
                                  </a:lnTo>
                                  <a:lnTo>
                                    <a:pt x="843" y="578"/>
                                  </a:lnTo>
                                  <a:lnTo>
                                    <a:pt x="842" y="586"/>
                                  </a:lnTo>
                                  <a:lnTo>
                                    <a:pt x="838" y="602"/>
                                  </a:lnTo>
                                  <a:lnTo>
                                    <a:pt x="837" y="619"/>
                                  </a:lnTo>
                                  <a:lnTo>
                                    <a:pt x="837" y="638"/>
                                  </a:lnTo>
                                  <a:lnTo>
                                    <a:pt x="838" y="656"/>
                                  </a:lnTo>
                                  <a:lnTo>
                                    <a:pt x="840" y="684"/>
                                  </a:lnTo>
                                  <a:lnTo>
                                    <a:pt x="842" y="697"/>
                                  </a:lnTo>
                                  <a:lnTo>
                                    <a:pt x="870" y="729"/>
                                  </a:lnTo>
                                  <a:lnTo>
                                    <a:pt x="862" y="725"/>
                                  </a:lnTo>
                                  <a:lnTo>
                                    <a:pt x="843" y="720"/>
                                  </a:lnTo>
                                  <a:lnTo>
                                    <a:pt x="831" y="718"/>
                                  </a:lnTo>
                                  <a:lnTo>
                                    <a:pt x="819" y="717"/>
                                  </a:lnTo>
                                  <a:lnTo>
                                    <a:pt x="814" y="718"/>
                                  </a:lnTo>
                                  <a:lnTo>
                                    <a:pt x="809" y="718"/>
                                  </a:lnTo>
                                  <a:lnTo>
                                    <a:pt x="804" y="720"/>
                                  </a:lnTo>
                                  <a:lnTo>
                                    <a:pt x="799" y="722"/>
                                  </a:lnTo>
                                  <a:lnTo>
                                    <a:pt x="796" y="725"/>
                                  </a:lnTo>
                                  <a:lnTo>
                                    <a:pt x="793" y="729"/>
                                  </a:lnTo>
                                  <a:lnTo>
                                    <a:pt x="791" y="733"/>
                                  </a:lnTo>
                                  <a:lnTo>
                                    <a:pt x="789" y="738"/>
                                  </a:lnTo>
                                  <a:lnTo>
                                    <a:pt x="786" y="748"/>
                                  </a:lnTo>
                                  <a:lnTo>
                                    <a:pt x="784" y="758"/>
                                  </a:lnTo>
                                  <a:lnTo>
                                    <a:pt x="782" y="775"/>
                                  </a:lnTo>
                                  <a:lnTo>
                                    <a:pt x="782" y="782"/>
                                  </a:lnTo>
                                  <a:lnTo>
                                    <a:pt x="787" y="790"/>
                                  </a:lnTo>
                                  <a:lnTo>
                                    <a:pt x="799" y="806"/>
                                  </a:lnTo>
                                  <a:lnTo>
                                    <a:pt x="806" y="817"/>
                                  </a:lnTo>
                                  <a:lnTo>
                                    <a:pt x="811" y="828"/>
                                  </a:lnTo>
                                  <a:lnTo>
                                    <a:pt x="813" y="834"/>
                                  </a:lnTo>
                                  <a:lnTo>
                                    <a:pt x="814" y="839"/>
                                  </a:lnTo>
                                  <a:lnTo>
                                    <a:pt x="814" y="843"/>
                                  </a:lnTo>
                                  <a:lnTo>
                                    <a:pt x="813" y="847"/>
                                  </a:lnTo>
                                  <a:lnTo>
                                    <a:pt x="812" y="852"/>
                                  </a:lnTo>
                                  <a:lnTo>
                                    <a:pt x="813" y="856"/>
                                  </a:lnTo>
                                  <a:lnTo>
                                    <a:pt x="814" y="860"/>
                                  </a:lnTo>
                                  <a:lnTo>
                                    <a:pt x="816" y="864"/>
                                  </a:lnTo>
                                  <a:lnTo>
                                    <a:pt x="824" y="871"/>
                                  </a:lnTo>
                                  <a:lnTo>
                                    <a:pt x="833" y="877"/>
                                  </a:lnTo>
                                  <a:lnTo>
                                    <a:pt x="850" y="885"/>
                                  </a:lnTo>
                                  <a:lnTo>
                                    <a:pt x="858" y="887"/>
                                  </a:lnTo>
                                  <a:lnTo>
                                    <a:pt x="822" y="928"/>
                                  </a:lnTo>
                                  <a:lnTo>
                                    <a:pt x="826" y="935"/>
                                  </a:lnTo>
                                  <a:lnTo>
                                    <a:pt x="834" y="953"/>
                                  </a:lnTo>
                                  <a:lnTo>
                                    <a:pt x="836" y="958"/>
                                  </a:lnTo>
                                  <a:lnTo>
                                    <a:pt x="837" y="964"/>
                                  </a:lnTo>
                                  <a:lnTo>
                                    <a:pt x="837" y="971"/>
                                  </a:lnTo>
                                  <a:lnTo>
                                    <a:pt x="837" y="979"/>
                                  </a:lnTo>
                                  <a:lnTo>
                                    <a:pt x="837" y="986"/>
                                  </a:lnTo>
                                  <a:lnTo>
                                    <a:pt x="835" y="994"/>
                                  </a:lnTo>
                                  <a:lnTo>
                                    <a:pt x="832" y="1002"/>
                                  </a:lnTo>
                                  <a:lnTo>
                                    <a:pt x="828" y="1010"/>
                                  </a:lnTo>
                                  <a:lnTo>
                                    <a:pt x="818" y="1026"/>
                                  </a:lnTo>
                                  <a:lnTo>
                                    <a:pt x="809" y="1041"/>
                                  </a:lnTo>
                                  <a:lnTo>
                                    <a:pt x="798" y="1053"/>
                                  </a:lnTo>
                                  <a:lnTo>
                                    <a:pt x="789" y="1064"/>
                                  </a:lnTo>
                                  <a:lnTo>
                                    <a:pt x="772" y="1079"/>
                                  </a:lnTo>
                                  <a:lnTo>
                                    <a:pt x="766" y="1084"/>
                                  </a:lnTo>
                                  <a:lnTo>
                                    <a:pt x="757" y="1076"/>
                                  </a:lnTo>
                                  <a:lnTo>
                                    <a:pt x="737" y="1053"/>
                                  </a:lnTo>
                                  <a:lnTo>
                                    <a:pt x="727" y="1040"/>
                                  </a:lnTo>
                                  <a:lnTo>
                                    <a:pt x="718" y="1025"/>
                                  </a:lnTo>
                                  <a:lnTo>
                                    <a:pt x="714" y="1019"/>
                                  </a:lnTo>
                                  <a:lnTo>
                                    <a:pt x="711" y="1011"/>
                                  </a:lnTo>
                                  <a:lnTo>
                                    <a:pt x="710" y="1005"/>
                                  </a:lnTo>
                                  <a:lnTo>
                                    <a:pt x="709" y="999"/>
                                  </a:lnTo>
                                  <a:lnTo>
                                    <a:pt x="710" y="986"/>
                                  </a:lnTo>
                                  <a:lnTo>
                                    <a:pt x="713" y="974"/>
                                  </a:lnTo>
                                  <a:lnTo>
                                    <a:pt x="717" y="962"/>
                                  </a:lnTo>
                                  <a:lnTo>
                                    <a:pt x="722" y="951"/>
                                  </a:lnTo>
                                  <a:lnTo>
                                    <a:pt x="730" y="935"/>
                                  </a:lnTo>
                                  <a:lnTo>
                                    <a:pt x="734" y="928"/>
                                  </a:lnTo>
                                  <a:lnTo>
                                    <a:pt x="666" y="876"/>
                                  </a:lnTo>
                                  <a:lnTo>
                                    <a:pt x="669" y="865"/>
                                  </a:lnTo>
                                  <a:lnTo>
                                    <a:pt x="676" y="840"/>
                                  </a:lnTo>
                                  <a:lnTo>
                                    <a:pt x="679" y="825"/>
                                  </a:lnTo>
                                  <a:lnTo>
                                    <a:pt x="683" y="811"/>
                                  </a:lnTo>
                                  <a:lnTo>
                                    <a:pt x="684" y="804"/>
                                  </a:lnTo>
                                  <a:lnTo>
                                    <a:pt x="684" y="799"/>
                                  </a:lnTo>
                                  <a:lnTo>
                                    <a:pt x="683" y="795"/>
                                  </a:lnTo>
                                  <a:lnTo>
                                    <a:pt x="683" y="791"/>
                                  </a:lnTo>
                                  <a:lnTo>
                                    <a:pt x="672" y="774"/>
                                  </a:lnTo>
                                  <a:lnTo>
                                    <a:pt x="658" y="754"/>
                                  </a:lnTo>
                                  <a:lnTo>
                                    <a:pt x="645" y="736"/>
                                  </a:lnTo>
                                  <a:lnTo>
                                    <a:pt x="638" y="729"/>
                                  </a:lnTo>
                                  <a:lnTo>
                                    <a:pt x="635" y="811"/>
                                  </a:lnTo>
                                  <a:lnTo>
                                    <a:pt x="631" y="798"/>
                                  </a:lnTo>
                                  <a:lnTo>
                                    <a:pt x="620" y="769"/>
                                  </a:lnTo>
                                  <a:lnTo>
                                    <a:pt x="615" y="753"/>
                                  </a:lnTo>
                                  <a:lnTo>
                                    <a:pt x="608" y="738"/>
                                  </a:lnTo>
                                  <a:lnTo>
                                    <a:pt x="605" y="732"/>
                                  </a:lnTo>
                                  <a:lnTo>
                                    <a:pt x="603" y="727"/>
                                  </a:lnTo>
                                  <a:lnTo>
                                    <a:pt x="599" y="722"/>
                                  </a:lnTo>
                                  <a:lnTo>
                                    <a:pt x="596" y="720"/>
                                  </a:lnTo>
                                  <a:lnTo>
                                    <a:pt x="591" y="717"/>
                                  </a:lnTo>
                                  <a:lnTo>
                                    <a:pt x="583" y="714"/>
                                  </a:lnTo>
                                  <a:lnTo>
                                    <a:pt x="572" y="712"/>
                                  </a:lnTo>
                                  <a:lnTo>
                                    <a:pt x="562" y="710"/>
                                  </a:lnTo>
                                  <a:lnTo>
                                    <a:pt x="544" y="707"/>
                                  </a:lnTo>
                                  <a:lnTo>
                                    <a:pt x="536" y="705"/>
                                  </a:lnTo>
                                  <a:lnTo>
                                    <a:pt x="455" y="633"/>
                                  </a:lnTo>
                                  <a:lnTo>
                                    <a:pt x="463" y="627"/>
                                  </a:lnTo>
                                  <a:lnTo>
                                    <a:pt x="479" y="614"/>
                                  </a:lnTo>
                                  <a:lnTo>
                                    <a:pt x="490" y="607"/>
                                  </a:lnTo>
                                  <a:lnTo>
                                    <a:pt x="500" y="600"/>
                                  </a:lnTo>
                                  <a:lnTo>
                                    <a:pt x="511" y="596"/>
                                  </a:lnTo>
                                  <a:lnTo>
                                    <a:pt x="519" y="594"/>
                                  </a:lnTo>
                                  <a:lnTo>
                                    <a:pt x="542" y="596"/>
                                  </a:lnTo>
                                  <a:lnTo>
                                    <a:pt x="572" y="601"/>
                                  </a:lnTo>
                                  <a:lnTo>
                                    <a:pt x="598" y="606"/>
                                  </a:lnTo>
                                  <a:lnTo>
                                    <a:pt x="610" y="608"/>
                                  </a:lnTo>
                                  <a:lnTo>
                                    <a:pt x="652" y="563"/>
                                  </a:lnTo>
                                  <a:lnTo>
                                    <a:pt x="651" y="559"/>
                                  </a:lnTo>
                                  <a:lnTo>
                                    <a:pt x="650" y="551"/>
                                  </a:lnTo>
                                  <a:lnTo>
                                    <a:pt x="646" y="539"/>
                                  </a:lnTo>
                                  <a:lnTo>
                                    <a:pt x="640" y="525"/>
                                  </a:lnTo>
                                  <a:lnTo>
                                    <a:pt x="636" y="517"/>
                                  </a:lnTo>
                                  <a:lnTo>
                                    <a:pt x="632" y="510"/>
                                  </a:lnTo>
                                  <a:lnTo>
                                    <a:pt x="627" y="503"/>
                                  </a:lnTo>
                                  <a:lnTo>
                                    <a:pt x="620" y="495"/>
                                  </a:lnTo>
                                  <a:lnTo>
                                    <a:pt x="613" y="489"/>
                                  </a:lnTo>
                                  <a:lnTo>
                                    <a:pt x="605" y="483"/>
                                  </a:lnTo>
                                  <a:lnTo>
                                    <a:pt x="595" y="478"/>
                                  </a:lnTo>
                                  <a:lnTo>
                                    <a:pt x="585" y="474"/>
                                  </a:lnTo>
                                  <a:lnTo>
                                    <a:pt x="563" y="469"/>
                                  </a:lnTo>
                                  <a:lnTo>
                                    <a:pt x="539" y="466"/>
                                  </a:lnTo>
                                  <a:lnTo>
                                    <a:pt x="518" y="464"/>
                                  </a:lnTo>
                                  <a:lnTo>
                                    <a:pt x="498" y="463"/>
                                  </a:lnTo>
                                  <a:lnTo>
                                    <a:pt x="468" y="462"/>
                                  </a:lnTo>
                                  <a:lnTo>
                                    <a:pt x="455" y="462"/>
                                  </a:lnTo>
                                  <a:lnTo>
                                    <a:pt x="418" y="455"/>
                                  </a:lnTo>
                                  <a:lnTo>
                                    <a:pt x="344" y="509"/>
                                  </a:lnTo>
                                  <a:lnTo>
                                    <a:pt x="378" y="447"/>
                                  </a:lnTo>
                                  <a:lnTo>
                                    <a:pt x="374" y="445"/>
                                  </a:lnTo>
                                  <a:lnTo>
                                    <a:pt x="365" y="440"/>
                                  </a:lnTo>
                                  <a:lnTo>
                                    <a:pt x="349" y="429"/>
                                  </a:lnTo>
                                  <a:lnTo>
                                    <a:pt x="331" y="415"/>
                                  </a:lnTo>
                                  <a:lnTo>
                                    <a:pt x="327" y="410"/>
                                  </a:lnTo>
                                  <a:lnTo>
                                    <a:pt x="323" y="404"/>
                                  </a:lnTo>
                                  <a:lnTo>
                                    <a:pt x="318" y="397"/>
                                  </a:lnTo>
                                  <a:lnTo>
                                    <a:pt x="315" y="389"/>
                                  </a:lnTo>
                                  <a:lnTo>
                                    <a:pt x="309" y="372"/>
                                  </a:lnTo>
                                  <a:lnTo>
                                    <a:pt x="304" y="355"/>
                                  </a:lnTo>
                                  <a:lnTo>
                                    <a:pt x="296" y="326"/>
                                  </a:lnTo>
                                  <a:lnTo>
                                    <a:pt x="294" y="313"/>
                                  </a:lnTo>
                                  <a:lnTo>
                                    <a:pt x="285" y="315"/>
                                  </a:lnTo>
                                  <a:lnTo>
                                    <a:pt x="263" y="323"/>
                                  </a:lnTo>
                                  <a:lnTo>
                                    <a:pt x="249" y="328"/>
                                  </a:lnTo>
                                  <a:lnTo>
                                    <a:pt x="236" y="334"/>
                                  </a:lnTo>
                                  <a:lnTo>
                                    <a:pt x="231" y="338"/>
                                  </a:lnTo>
                                  <a:lnTo>
                                    <a:pt x="226" y="342"/>
                                  </a:lnTo>
                                  <a:lnTo>
                                    <a:pt x="220" y="346"/>
                                  </a:lnTo>
                                  <a:lnTo>
                                    <a:pt x="217" y="350"/>
                                  </a:lnTo>
                                  <a:lnTo>
                                    <a:pt x="209" y="358"/>
                                  </a:lnTo>
                                  <a:lnTo>
                                    <a:pt x="199" y="364"/>
                                  </a:lnTo>
                                  <a:lnTo>
                                    <a:pt x="190" y="369"/>
                                  </a:lnTo>
                                  <a:lnTo>
                                    <a:pt x="182" y="373"/>
                                  </a:lnTo>
                                  <a:lnTo>
                                    <a:pt x="168" y="379"/>
                                  </a:lnTo>
                                  <a:lnTo>
                                    <a:pt x="162" y="380"/>
                                  </a:lnTo>
                                  <a:lnTo>
                                    <a:pt x="167" y="330"/>
                                  </a:lnTo>
                                  <a:lnTo>
                                    <a:pt x="102" y="278"/>
                                  </a:lnTo>
                                  <a:lnTo>
                                    <a:pt x="99" y="270"/>
                                  </a:lnTo>
                                  <a:lnTo>
                                    <a:pt x="96" y="252"/>
                                  </a:lnTo>
                                  <a:lnTo>
                                    <a:pt x="89" y="229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78" y="199"/>
                                  </a:lnTo>
                                  <a:lnTo>
                                    <a:pt x="74" y="194"/>
                                  </a:lnTo>
                                  <a:lnTo>
                                    <a:pt x="70" y="189"/>
                                  </a:lnTo>
                                  <a:lnTo>
                                    <a:pt x="64" y="185"/>
                                  </a:lnTo>
                                  <a:lnTo>
                                    <a:pt x="51" y="178"/>
                                  </a:lnTo>
                                  <a:lnTo>
                                    <a:pt x="36" y="171"/>
                                  </a:lnTo>
                                  <a:lnTo>
                                    <a:pt x="12" y="164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9" y="122"/>
                                  </a:lnTo>
                                  <a:lnTo>
                                    <a:pt x="124" y="1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44360"/>
                              <a:ext cx="13140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1003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70" y="38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61" y="61"/>
                                  </a:lnTo>
                                  <a:lnTo>
                                    <a:pt x="96" y="118"/>
                                  </a:lnTo>
                                  <a:lnTo>
                                    <a:pt x="106" y="122"/>
                                  </a:lnTo>
                                  <a:lnTo>
                                    <a:pt x="130" y="136"/>
                                  </a:lnTo>
                                  <a:lnTo>
                                    <a:pt x="138" y="141"/>
                                  </a:lnTo>
                                  <a:lnTo>
                                    <a:pt x="144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57" y="158"/>
                                  </a:lnTo>
                                  <a:lnTo>
                                    <a:pt x="162" y="165"/>
                                  </a:lnTo>
                                  <a:lnTo>
                                    <a:pt x="166" y="173"/>
                                  </a:lnTo>
                                  <a:lnTo>
                                    <a:pt x="169" y="180"/>
                                  </a:lnTo>
                                  <a:lnTo>
                                    <a:pt x="171" y="189"/>
                                  </a:lnTo>
                                  <a:lnTo>
                                    <a:pt x="177" y="225"/>
                                  </a:lnTo>
                                  <a:lnTo>
                                    <a:pt x="184" y="262"/>
                                  </a:lnTo>
                                  <a:lnTo>
                                    <a:pt x="189" y="292"/>
                                  </a:lnTo>
                                  <a:lnTo>
                                    <a:pt x="191" y="302"/>
                                  </a:lnTo>
                                  <a:lnTo>
                                    <a:pt x="274" y="302"/>
                                  </a:lnTo>
                                  <a:lnTo>
                                    <a:pt x="257" y="363"/>
                                  </a:lnTo>
                                  <a:lnTo>
                                    <a:pt x="262" y="377"/>
                                  </a:lnTo>
                                  <a:lnTo>
                                    <a:pt x="275" y="408"/>
                                  </a:lnTo>
                                  <a:lnTo>
                                    <a:pt x="284" y="425"/>
                                  </a:lnTo>
                                  <a:lnTo>
                                    <a:pt x="295" y="441"/>
                                  </a:lnTo>
                                  <a:lnTo>
                                    <a:pt x="300" y="447"/>
                                  </a:lnTo>
                                  <a:lnTo>
                                    <a:pt x="305" y="453"/>
                                  </a:lnTo>
                                  <a:lnTo>
                                    <a:pt x="311" y="458"/>
                                  </a:lnTo>
                                  <a:lnTo>
                                    <a:pt x="317" y="460"/>
                                  </a:lnTo>
                                  <a:lnTo>
                                    <a:pt x="348" y="466"/>
                                  </a:lnTo>
                                  <a:lnTo>
                                    <a:pt x="385" y="473"/>
                                  </a:lnTo>
                                  <a:lnTo>
                                    <a:pt x="395" y="476"/>
                                  </a:lnTo>
                                  <a:lnTo>
                                    <a:pt x="402" y="478"/>
                                  </a:lnTo>
                                  <a:lnTo>
                                    <a:pt x="410" y="481"/>
                                  </a:lnTo>
                                  <a:lnTo>
                                    <a:pt x="417" y="484"/>
                                  </a:lnTo>
                                  <a:lnTo>
                                    <a:pt x="422" y="488"/>
                                  </a:lnTo>
                                  <a:lnTo>
                                    <a:pt x="426" y="492"/>
                                  </a:lnTo>
                                  <a:lnTo>
                                    <a:pt x="428" y="497"/>
                                  </a:lnTo>
                                  <a:lnTo>
                                    <a:pt x="429" y="502"/>
                                  </a:lnTo>
                                  <a:lnTo>
                                    <a:pt x="429" y="515"/>
                                  </a:lnTo>
                                  <a:lnTo>
                                    <a:pt x="427" y="532"/>
                                  </a:lnTo>
                                  <a:lnTo>
                                    <a:pt x="424" y="550"/>
                                  </a:lnTo>
                                  <a:lnTo>
                                    <a:pt x="421" y="568"/>
                                  </a:lnTo>
                                  <a:lnTo>
                                    <a:pt x="416" y="599"/>
                                  </a:lnTo>
                                  <a:lnTo>
                                    <a:pt x="412" y="611"/>
                                  </a:lnTo>
                                  <a:lnTo>
                                    <a:pt x="423" y="613"/>
                                  </a:lnTo>
                                  <a:lnTo>
                                    <a:pt x="445" y="620"/>
                                  </a:lnTo>
                                  <a:lnTo>
                                    <a:pt x="458" y="625"/>
                                  </a:lnTo>
                                  <a:lnTo>
                                    <a:pt x="469" y="631"/>
                                  </a:lnTo>
                                  <a:lnTo>
                                    <a:pt x="474" y="635"/>
                                  </a:lnTo>
                                  <a:lnTo>
                                    <a:pt x="478" y="641"/>
                                  </a:lnTo>
                                  <a:lnTo>
                                    <a:pt x="480" y="646"/>
                                  </a:lnTo>
                                  <a:lnTo>
                                    <a:pt x="482" y="651"/>
                                  </a:lnTo>
                                  <a:lnTo>
                                    <a:pt x="488" y="685"/>
                                  </a:lnTo>
                                  <a:lnTo>
                                    <a:pt x="496" y="732"/>
                                  </a:lnTo>
                                  <a:lnTo>
                                    <a:pt x="498" y="755"/>
                                  </a:lnTo>
                                  <a:lnTo>
                                    <a:pt x="499" y="777"/>
                                  </a:lnTo>
                                  <a:lnTo>
                                    <a:pt x="498" y="787"/>
                                  </a:lnTo>
                                  <a:lnTo>
                                    <a:pt x="497" y="795"/>
                                  </a:lnTo>
                                  <a:lnTo>
                                    <a:pt x="495" y="801"/>
                                  </a:lnTo>
                                  <a:lnTo>
                                    <a:pt x="491" y="807"/>
                                  </a:lnTo>
                                  <a:lnTo>
                                    <a:pt x="488" y="812"/>
                                  </a:lnTo>
                                  <a:lnTo>
                                    <a:pt x="485" y="817"/>
                                  </a:lnTo>
                                  <a:lnTo>
                                    <a:pt x="482" y="824"/>
                                  </a:lnTo>
                                  <a:lnTo>
                                    <a:pt x="479" y="831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69" y="860"/>
                                  </a:lnTo>
                                  <a:lnTo>
                                    <a:pt x="463" y="887"/>
                                  </a:lnTo>
                                  <a:lnTo>
                                    <a:pt x="462" y="897"/>
                                  </a:lnTo>
                                  <a:lnTo>
                                    <a:pt x="449" y="896"/>
                                  </a:lnTo>
                                  <a:lnTo>
                                    <a:pt x="421" y="897"/>
                                  </a:lnTo>
                                  <a:lnTo>
                                    <a:pt x="414" y="898"/>
                                  </a:lnTo>
                                  <a:lnTo>
                                    <a:pt x="406" y="899"/>
                                  </a:lnTo>
                                  <a:lnTo>
                                    <a:pt x="399" y="901"/>
                                  </a:lnTo>
                                  <a:lnTo>
                                    <a:pt x="392" y="904"/>
                                  </a:lnTo>
                                  <a:lnTo>
                                    <a:pt x="386" y="909"/>
                                  </a:lnTo>
                                  <a:lnTo>
                                    <a:pt x="382" y="913"/>
                                  </a:lnTo>
                                  <a:lnTo>
                                    <a:pt x="378" y="919"/>
                                  </a:lnTo>
                                  <a:lnTo>
                                    <a:pt x="376" y="927"/>
                                  </a:lnTo>
                                  <a:lnTo>
                                    <a:pt x="375" y="934"/>
                                  </a:lnTo>
                                  <a:lnTo>
                                    <a:pt x="371" y="941"/>
                                  </a:lnTo>
                                  <a:lnTo>
                                    <a:pt x="368" y="949"/>
                                  </a:lnTo>
                                  <a:lnTo>
                                    <a:pt x="365" y="955"/>
                                  </a:lnTo>
                                  <a:lnTo>
                                    <a:pt x="356" y="969"/>
                                  </a:lnTo>
                                  <a:lnTo>
                                    <a:pt x="346" y="980"/>
                                  </a:lnTo>
                                  <a:lnTo>
                                    <a:pt x="329" y="997"/>
                                  </a:lnTo>
                                  <a:lnTo>
                                    <a:pt x="322" y="1003"/>
                                  </a:lnTo>
                                  <a:lnTo>
                                    <a:pt x="318" y="986"/>
                                  </a:lnTo>
                                  <a:lnTo>
                                    <a:pt x="307" y="948"/>
                                  </a:lnTo>
                                  <a:lnTo>
                                    <a:pt x="300" y="925"/>
                                  </a:lnTo>
                                  <a:lnTo>
                                    <a:pt x="291" y="904"/>
                                  </a:lnTo>
                                  <a:lnTo>
                                    <a:pt x="287" y="896"/>
                                  </a:lnTo>
                                  <a:lnTo>
                                    <a:pt x="283" y="889"/>
                                  </a:lnTo>
                                  <a:lnTo>
                                    <a:pt x="280" y="882"/>
                                  </a:lnTo>
                                  <a:lnTo>
                                    <a:pt x="276" y="877"/>
                                  </a:lnTo>
                                  <a:lnTo>
                                    <a:pt x="266" y="872"/>
                                  </a:lnTo>
                                  <a:lnTo>
                                    <a:pt x="255" y="866"/>
                                  </a:lnTo>
                                  <a:lnTo>
                                    <a:pt x="241" y="860"/>
                                  </a:lnTo>
                                  <a:lnTo>
                                    <a:pt x="228" y="855"/>
                                  </a:lnTo>
                                  <a:lnTo>
                                    <a:pt x="216" y="851"/>
                                  </a:lnTo>
                                  <a:lnTo>
                                    <a:pt x="205" y="846"/>
                                  </a:lnTo>
                                  <a:lnTo>
                                    <a:pt x="202" y="843"/>
                                  </a:lnTo>
                                  <a:lnTo>
                                    <a:pt x="199" y="840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836"/>
                                  </a:lnTo>
                                  <a:lnTo>
                                    <a:pt x="200" y="833"/>
                                  </a:lnTo>
                                  <a:lnTo>
                                    <a:pt x="204" y="829"/>
                                  </a:lnTo>
                                  <a:lnTo>
                                    <a:pt x="208" y="825"/>
                                  </a:lnTo>
                                  <a:lnTo>
                                    <a:pt x="216" y="819"/>
                                  </a:lnTo>
                                  <a:lnTo>
                                    <a:pt x="230" y="809"/>
                                  </a:lnTo>
                                  <a:lnTo>
                                    <a:pt x="248" y="797"/>
                                  </a:lnTo>
                                  <a:lnTo>
                                    <a:pt x="266" y="785"/>
                                  </a:lnTo>
                                  <a:lnTo>
                                    <a:pt x="282" y="773"/>
                                  </a:lnTo>
                                  <a:lnTo>
                                    <a:pt x="288" y="767"/>
                                  </a:lnTo>
                                  <a:lnTo>
                                    <a:pt x="294" y="761"/>
                                  </a:lnTo>
                                  <a:lnTo>
                                    <a:pt x="297" y="756"/>
                                  </a:lnTo>
                                  <a:lnTo>
                                    <a:pt x="299" y="752"/>
                                  </a:lnTo>
                                  <a:lnTo>
                                    <a:pt x="299" y="748"/>
                                  </a:lnTo>
                                  <a:lnTo>
                                    <a:pt x="298" y="743"/>
                                  </a:lnTo>
                                  <a:lnTo>
                                    <a:pt x="296" y="736"/>
                                  </a:lnTo>
                                  <a:lnTo>
                                    <a:pt x="292" y="730"/>
                                  </a:lnTo>
                                  <a:lnTo>
                                    <a:pt x="284" y="717"/>
                                  </a:lnTo>
                                  <a:lnTo>
                                    <a:pt x="275" y="705"/>
                                  </a:lnTo>
                                  <a:lnTo>
                                    <a:pt x="256" y="683"/>
                                  </a:lnTo>
                                  <a:lnTo>
                                    <a:pt x="247" y="673"/>
                                  </a:lnTo>
                                  <a:lnTo>
                                    <a:pt x="250" y="661"/>
                                  </a:lnTo>
                                  <a:lnTo>
                                    <a:pt x="257" y="631"/>
                                  </a:lnTo>
                                  <a:lnTo>
                                    <a:pt x="258" y="623"/>
                                  </a:lnTo>
                                  <a:lnTo>
                                    <a:pt x="258" y="614"/>
                                  </a:lnTo>
                                  <a:lnTo>
                                    <a:pt x="258" y="607"/>
                                  </a:lnTo>
                                  <a:lnTo>
                                    <a:pt x="257" y="600"/>
                                  </a:lnTo>
                                  <a:lnTo>
                                    <a:pt x="255" y="593"/>
                                  </a:lnTo>
                                  <a:lnTo>
                                    <a:pt x="252" y="587"/>
                                  </a:lnTo>
                                  <a:lnTo>
                                    <a:pt x="248" y="583"/>
                                  </a:lnTo>
                                  <a:lnTo>
                                    <a:pt x="243" y="580"/>
                                  </a:lnTo>
                                  <a:lnTo>
                                    <a:pt x="219" y="568"/>
                                  </a:lnTo>
                                  <a:lnTo>
                                    <a:pt x="191" y="558"/>
                                  </a:lnTo>
                                  <a:lnTo>
                                    <a:pt x="170" y="550"/>
                                  </a:lnTo>
                                  <a:lnTo>
                                    <a:pt x="161" y="547"/>
                                  </a:lnTo>
                                  <a:lnTo>
                                    <a:pt x="162" y="530"/>
                                  </a:lnTo>
                                  <a:lnTo>
                                    <a:pt x="164" y="489"/>
                                  </a:lnTo>
                                  <a:lnTo>
                                    <a:pt x="167" y="441"/>
                                  </a:lnTo>
                                  <a:lnTo>
                                    <a:pt x="168" y="403"/>
                                  </a:lnTo>
                                  <a:lnTo>
                                    <a:pt x="167" y="397"/>
                                  </a:lnTo>
                                  <a:lnTo>
                                    <a:pt x="166" y="390"/>
                                  </a:lnTo>
                                  <a:lnTo>
                                    <a:pt x="165" y="386"/>
                                  </a:lnTo>
                                  <a:lnTo>
                                    <a:pt x="163" y="381"/>
                                  </a:lnTo>
                                  <a:lnTo>
                                    <a:pt x="157" y="375"/>
                                  </a:lnTo>
                                  <a:lnTo>
                                    <a:pt x="151" y="369"/>
                                  </a:lnTo>
                                  <a:lnTo>
                                    <a:pt x="140" y="364"/>
                                  </a:lnTo>
                                  <a:lnTo>
                                    <a:pt x="135" y="363"/>
                                  </a:lnTo>
                                  <a:lnTo>
                                    <a:pt x="137" y="351"/>
                                  </a:lnTo>
                                  <a:lnTo>
                                    <a:pt x="139" y="323"/>
                                  </a:lnTo>
                                  <a:lnTo>
                                    <a:pt x="140" y="306"/>
                                  </a:lnTo>
                                  <a:lnTo>
                                    <a:pt x="139" y="291"/>
                                  </a:lnTo>
                                  <a:lnTo>
                                    <a:pt x="137" y="283"/>
                                  </a:lnTo>
                                  <a:lnTo>
                                    <a:pt x="136" y="277"/>
                                  </a:lnTo>
                                  <a:lnTo>
                                    <a:pt x="132" y="271"/>
                                  </a:lnTo>
                                  <a:lnTo>
                                    <a:pt x="129" y="265"/>
                                  </a:lnTo>
                                  <a:lnTo>
                                    <a:pt x="125" y="262"/>
                                  </a:lnTo>
                                  <a:lnTo>
                                    <a:pt x="119" y="258"/>
                                  </a:lnTo>
                                  <a:lnTo>
                                    <a:pt x="112" y="255"/>
                                  </a:lnTo>
                                  <a:lnTo>
                                    <a:pt x="105" y="252"/>
                                  </a:lnTo>
                                  <a:lnTo>
                                    <a:pt x="88" y="245"/>
                                  </a:lnTo>
                                  <a:lnTo>
                                    <a:pt x="70" y="241"/>
                                  </a:lnTo>
                                  <a:lnTo>
                                    <a:pt x="40" y="235"/>
                                  </a:lnTo>
                                  <a:lnTo>
                                    <a:pt x="27" y="232"/>
                                  </a:lnTo>
                                  <a:lnTo>
                                    <a:pt x="29" y="212"/>
                                  </a:lnTo>
                                  <a:lnTo>
                                    <a:pt x="32" y="166"/>
                                  </a:lnTo>
                                  <a:lnTo>
                                    <a:pt x="35" y="141"/>
                                  </a:lnTo>
                                  <a:lnTo>
                                    <a:pt x="36" y="118"/>
                                  </a:lnTo>
                                  <a:lnTo>
                                    <a:pt x="37" y="100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44360"/>
                              <a:ext cx="13140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1003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70" y="38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61" y="61"/>
                                  </a:lnTo>
                                  <a:lnTo>
                                    <a:pt x="96" y="118"/>
                                  </a:lnTo>
                                  <a:lnTo>
                                    <a:pt x="106" y="122"/>
                                  </a:lnTo>
                                  <a:lnTo>
                                    <a:pt x="130" y="136"/>
                                  </a:lnTo>
                                  <a:lnTo>
                                    <a:pt x="138" y="141"/>
                                  </a:lnTo>
                                  <a:lnTo>
                                    <a:pt x="144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57" y="158"/>
                                  </a:lnTo>
                                  <a:lnTo>
                                    <a:pt x="162" y="165"/>
                                  </a:lnTo>
                                  <a:lnTo>
                                    <a:pt x="166" y="173"/>
                                  </a:lnTo>
                                  <a:lnTo>
                                    <a:pt x="169" y="180"/>
                                  </a:lnTo>
                                  <a:lnTo>
                                    <a:pt x="171" y="189"/>
                                  </a:lnTo>
                                  <a:lnTo>
                                    <a:pt x="177" y="225"/>
                                  </a:lnTo>
                                  <a:lnTo>
                                    <a:pt x="184" y="262"/>
                                  </a:lnTo>
                                  <a:lnTo>
                                    <a:pt x="189" y="292"/>
                                  </a:lnTo>
                                  <a:lnTo>
                                    <a:pt x="191" y="302"/>
                                  </a:lnTo>
                                  <a:lnTo>
                                    <a:pt x="274" y="302"/>
                                  </a:lnTo>
                                  <a:lnTo>
                                    <a:pt x="257" y="363"/>
                                  </a:lnTo>
                                  <a:lnTo>
                                    <a:pt x="262" y="377"/>
                                  </a:lnTo>
                                  <a:lnTo>
                                    <a:pt x="275" y="408"/>
                                  </a:lnTo>
                                  <a:lnTo>
                                    <a:pt x="284" y="425"/>
                                  </a:lnTo>
                                  <a:lnTo>
                                    <a:pt x="295" y="441"/>
                                  </a:lnTo>
                                  <a:lnTo>
                                    <a:pt x="300" y="447"/>
                                  </a:lnTo>
                                  <a:lnTo>
                                    <a:pt x="305" y="453"/>
                                  </a:lnTo>
                                  <a:lnTo>
                                    <a:pt x="311" y="458"/>
                                  </a:lnTo>
                                  <a:lnTo>
                                    <a:pt x="317" y="460"/>
                                  </a:lnTo>
                                  <a:lnTo>
                                    <a:pt x="348" y="466"/>
                                  </a:lnTo>
                                  <a:lnTo>
                                    <a:pt x="385" y="473"/>
                                  </a:lnTo>
                                  <a:lnTo>
                                    <a:pt x="395" y="476"/>
                                  </a:lnTo>
                                  <a:lnTo>
                                    <a:pt x="402" y="478"/>
                                  </a:lnTo>
                                  <a:lnTo>
                                    <a:pt x="410" y="481"/>
                                  </a:lnTo>
                                  <a:lnTo>
                                    <a:pt x="417" y="484"/>
                                  </a:lnTo>
                                  <a:lnTo>
                                    <a:pt x="422" y="488"/>
                                  </a:lnTo>
                                  <a:lnTo>
                                    <a:pt x="426" y="492"/>
                                  </a:lnTo>
                                  <a:lnTo>
                                    <a:pt x="428" y="497"/>
                                  </a:lnTo>
                                  <a:lnTo>
                                    <a:pt x="429" y="502"/>
                                  </a:lnTo>
                                  <a:lnTo>
                                    <a:pt x="429" y="515"/>
                                  </a:lnTo>
                                  <a:lnTo>
                                    <a:pt x="427" y="532"/>
                                  </a:lnTo>
                                  <a:lnTo>
                                    <a:pt x="424" y="550"/>
                                  </a:lnTo>
                                  <a:lnTo>
                                    <a:pt x="421" y="568"/>
                                  </a:lnTo>
                                  <a:lnTo>
                                    <a:pt x="416" y="599"/>
                                  </a:lnTo>
                                  <a:lnTo>
                                    <a:pt x="412" y="611"/>
                                  </a:lnTo>
                                  <a:lnTo>
                                    <a:pt x="423" y="613"/>
                                  </a:lnTo>
                                  <a:lnTo>
                                    <a:pt x="445" y="620"/>
                                  </a:lnTo>
                                  <a:lnTo>
                                    <a:pt x="458" y="625"/>
                                  </a:lnTo>
                                  <a:lnTo>
                                    <a:pt x="469" y="631"/>
                                  </a:lnTo>
                                  <a:lnTo>
                                    <a:pt x="474" y="635"/>
                                  </a:lnTo>
                                  <a:lnTo>
                                    <a:pt x="478" y="641"/>
                                  </a:lnTo>
                                  <a:lnTo>
                                    <a:pt x="480" y="646"/>
                                  </a:lnTo>
                                  <a:lnTo>
                                    <a:pt x="482" y="651"/>
                                  </a:lnTo>
                                  <a:lnTo>
                                    <a:pt x="488" y="685"/>
                                  </a:lnTo>
                                  <a:lnTo>
                                    <a:pt x="496" y="732"/>
                                  </a:lnTo>
                                  <a:lnTo>
                                    <a:pt x="498" y="755"/>
                                  </a:lnTo>
                                  <a:lnTo>
                                    <a:pt x="499" y="777"/>
                                  </a:lnTo>
                                  <a:lnTo>
                                    <a:pt x="498" y="787"/>
                                  </a:lnTo>
                                  <a:lnTo>
                                    <a:pt x="497" y="795"/>
                                  </a:lnTo>
                                  <a:lnTo>
                                    <a:pt x="495" y="801"/>
                                  </a:lnTo>
                                  <a:lnTo>
                                    <a:pt x="491" y="807"/>
                                  </a:lnTo>
                                  <a:lnTo>
                                    <a:pt x="488" y="812"/>
                                  </a:lnTo>
                                  <a:lnTo>
                                    <a:pt x="485" y="817"/>
                                  </a:lnTo>
                                  <a:lnTo>
                                    <a:pt x="482" y="824"/>
                                  </a:lnTo>
                                  <a:lnTo>
                                    <a:pt x="479" y="831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69" y="860"/>
                                  </a:lnTo>
                                  <a:lnTo>
                                    <a:pt x="463" y="887"/>
                                  </a:lnTo>
                                  <a:lnTo>
                                    <a:pt x="462" y="897"/>
                                  </a:lnTo>
                                  <a:lnTo>
                                    <a:pt x="449" y="896"/>
                                  </a:lnTo>
                                  <a:lnTo>
                                    <a:pt x="421" y="897"/>
                                  </a:lnTo>
                                  <a:lnTo>
                                    <a:pt x="414" y="898"/>
                                  </a:lnTo>
                                  <a:lnTo>
                                    <a:pt x="406" y="899"/>
                                  </a:lnTo>
                                  <a:lnTo>
                                    <a:pt x="399" y="901"/>
                                  </a:lnTo>
                                  <a:lnTo>
                                    <a:pt x="392" y="904"/>
                                  </a:lnTo>
                                  <a:lnTo>
                                    <a:pt x="386" y="909"/>
                                  </a:lnTo>
                                  <a:lnTo>
                                    <a:pt x="382" y="913"/>
                                  </a:lnTo>
                                  <a:lnTo>
                                    <a:pt x="378" y="919"/>
                                  </a:lnTo>
                                  <a:lnTo>
                                    <a:pt x="376" y="927"/>
                                  </a:lnTo>
                                  <a:lnTo>
                                    <a:pt x="375" y="934"/>
                                  </a:lnTo>
                                  <a:lnTo>
                                    <a:pt x="371" y="941"/>
                                  </a:lnTo>
                                  <a:lnTo>
                                    <a:pt x="368" y="949"/>
                                  </a:lnTo>
                                  <a:lnTo>
                                    <a:pt x="365" y="955"/>
                                  </a:lnTo>
                                  <a:lnTo>
                                    <a:pt x="356" y="969"/>
                                  </a:lnTo>
                                  <a:lnTo>
                                    <a:pt x="346" y="980"/>
                                  </a:lnTo>
                                  <a:lnTo>
                                    <a:pt x="329" y="997"/>
                                  </a:lnTo>
                                  <a:lnTo>
                                    <a:pt x="322" y="1003"/>
                                  </a:lnTo>
                                  <a:lnTo>
                                    <a:pt x="318" y="986"/>
                                  </a:lnTo>
                                  <a:lnTo>
                                    <a:pt x="307" y="948"/>
                                  </a:lnTo>
                                  <a:lnTo>
                                    <a:pt x="300" y="925"/>
                                  </a:lnTo>
                                  <a:lnTo>
                                    <a:pt x="291" y="904"/>
                                  </a:lnTo>
                                  <a:lnTo>
                                    <a:pt x="287" y="896"/>
                                  </a:lnTo>
                                  <a:lnTo>
                                    <a:pt x="283" y="889"/>
                                  </a:lnTo>
                                  <a:lnTo>
                                    <a:pt x="280" y="882"/>
                                  </a:lnTo>
                                  <a:lnTo>
                                    <a:pt x="276" y="877"/>
                                  </a:lnTo>
                                  <a:lnTo>
                                    <a:pt x="266" y="872"/>
                                  </a:lnTo>
                                  <a:lnTo>
                                    <a:pt x="255" y="866"/>
                                  </a:lnTo>
                                  <a:lnTo>
                                    <a:pt x="241" y="860"/>
                                  </a:lnTo>
                                  <a:lnTo>
                                    <a:pt x="228" y="855"/>
                                  </a:lnTo>
                                  <a:lnTo>
                                    <a:pt x="216" y="851"/>
                                  </a:lnTo>
                                  <a:lnTo>
                                    <a:pt x="205" y="846"/>
                                  </a:lnTo>
                                  <a:lnTo>
                                    <a:pt x="202" y="843"/>
                                  </a:lnTo>
                                  <a:lnTo>
                                    <a:pt x="199" y="840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836"/>
                                  </a:lnTo>
                                  <a:lnTo>
                                    <a:pt x="200" y="833"/>
                                  </a:lnTo>
                                  <a:lnTo>
                                    <a:pt x="204" y="829"/>
                                  </a:lnTo>
                                  <a:lnTo>
                                    <a:pt x="208" y="825"/>
                                  </a:lnTo>
                                  <a:lnTo>
                                    <a:pt x="216" y="819"/>
                                  </a:lnTo>
                                  <a:lnTo>
                                    <a:pt x="230" y="809"/>
                                  </a:lnTo>
                                  <a:lnTo>
                                    <a:pt x="248" y="797"/>
                                  </a:lnTo>
                                  <a:lnTo>
                                    <a:pt x="266" y="785"/>
                                  </a:lnTo>
                                  <a:lnTo>
                                    <a:pt x="282" y="773"/>
                                  </a:lnTo>
                                  <a:lnTo>
                                    <a:pt x="288" y="767"/>
                                  </a:lnTo>
                                  <a:lnTo>
                                    <a:pt x="294" y="761"/>
                                  </a:lnTo>
                                  <a:lnTo>
                                    <a:pt x="297" y="756"/>
                                  </a:lnTo>
                                  <a:lnTo>
                                    <a:pt x="299" y="752"/>
                                  </a:lnTo>
                                  <a:lnTo>
                                    <a:pt x="299" y="748"/>
                                  </a:lnTo>
                                  <a:lnTo>
                                    <a:pt x="298" y="743"/>
                                  </a:lnTo>
                                  <a:lnTo>
                                    <a:pt x="296" y="736"/>
                                  </a:lnTo>
                                  <a:lnTo>
                                    <a:pt x="292" y="730"/>
                                  </a:lnTo>
                                  <a:lnTo>
                                    <a:pt x="284" y="717"/>
                                  </a:lnTo>
                                  <a:lnTo>
                                    <a:pt x="275" y="705"/>
                                  </a:lnTo>
                                  <a:lnTo>
                                    <a:pt x="256" y="683"/>
                                  </a:lnTo>
                                  <a:lnTo>
                                    <a:pt x="247" y="673"/>
                                  </a:lnTo>
                                  <a:lnTo>
                                    <a:pt x="250" y="661"/>
                                  </a:lnTo>
                                  <a:lnTo>
                                    <a:pt x="257" y="631"/>
                                  </a:lnTo>
                                  <a:lnTo>
                                    <a:pt x="258" y="623"/>
                                  </a:lnTo>
                                  <a:lnTo>
                                    <a:pt x="258" y="614"/>
                                  </a:lnTo>
                                  <a:lnTo>
                                    <a:pt x="258" y="607"/>
                                  </a:lnTo>
                                  <a:lnTo>
                                    <a:pt x="257" y="600"/>
                                  </a:lnTo>
                                  <a:lnTo>
                                    <a:pt x="255" y="593"/>
                                  </a:lnTo>
                                  <a:lnTo>
                                    <a:pt x="252" y="587"/>
                                  </a:lnTo>
                                  <a:lnTo>
                                    <a:pt x="248" y="583"/>
                                  </a:lnTo>
                                  <a:lnTo>
                                    <a:pt x="243" y="580"/>
                                  </a:lnTo>
                                  <a:lnTo>
                                    <a:pt x="219" y="568"/>
                                  </a:lnTo>
                                  <a:lnTo>
                                    <a:pt x="191" y="558"/>
                                  </a:lnTo>
                                  <a:lnTo>
                                    <a:pt x="170" y="550"/>
                                  </a:lnTo>
                                  <a:lnTo>
                                    <a:pt x="161" y="547"/>
                                  </a:lnTo>
                                  <a:lnTo>
                                    <a:pt x="162" y="530"/>
                                  </a:lnTo>
                                  <a:lnTo>
                                    <a:pt x="164" y="489"/>
                                  </a:lnTo>
                                  <a:lnTo>
                                    <a:pt x="167" y="441"/>
                                  </a:lnTo>
                                  <a:lnTo>
                                    <a:pt x="168" y="403"/>
                                  </a:lnTo>
                                  <a:lnTo>
                                    <a:pt x="167" y="397"/>
                                  </a:lnTo>
                                  <a:lnTo>
                                    <a:pt x="166" y="390"/>
                                  </a:lnTo>
                                  <a:lnTo>
                                    <a:pt x="165" y="386"/>
                                  </a:lnTo>
                                  <a:lnTo>
                                    <a:pt x="163" y="381"/>
                                  </a:lnTo>
                                  <a:lnTo>
                                    <a:pt x="157" y="375"/>
                                  </a:lnTo>
                                  <a:lnTo>
                                    <a:pt x="151" y="369"/>
                                  </a:lnTo>
                                  <a:lnTo>
                                    <a:pt x="140" y="364"/>
                                  </a:lnTo>
                                  <a:lnTo>
                                    <a:pt x="135" y="363"/>
                                  </a:lnTo>
                                  <a:lnTo>
                                    <a:pt x="137" y="351"/>
                                  </a:lnTo>
                                  <a:lnTo>
                                    <a:pt x="139" y="323"/>
                                  </a:lnTo>
                                  <a:lnTo>
                                    <a:pt x="140" y="306"/>
                                  </a:lnTo>
                                  <a:lnTo>
                                    <a:pt x="139" y="291"/>
                                  </a:lnTo>
                                  <a:lnTo>
                                    <a:pt x="137" y="283"/>
                                  </a:lnTo>
                                  <a:lnTo>
                                    <a:pt x="136" y="277"/>
                                  </a:lnTo>
                                  <a:lnTo>
                                    <a:pt x="132" y="271"/>
                                  </a:lnTo>
                                  <a:lnTo>
                                    <a:pt x="129" y="265"/>
                                  </a:lnTo>
                                  <a:lnTo>
                                    <a:pt x="125" y="262"/>
                                  </a:lnTo>
                                  <a:lnTo>
                                    <a:pt x="119" y="258"/>
                                  </a:lnTo>
                                  <a:lnTo>
                                    <a:pt x="112" y="255"/>
                                  </a:lnTo>
                                  <a:lnTo>
                                    <a:pt x="105" y="252"/>
                                  </a:lnTo>
                                  <a:lnTo>
                                    <a:pt x="88" y="245"/>
                                  </a:lnTo>
                                  <a:lnTo>
                                    <a:pt x="70" y="241"/>
                                  </a:lnTo>
                                  <a:lnTo>
                                    <a:pt x="40" y="235"/>
                                  </a:lnTo>
                                  <a:lnTo>
                                    <a:pt x="27" y="232"/>
                                  </a:lnTo>
                                  <a:lnTo>
                                    <a:pt x="29" y="212"/>
                                  </a:lnTo>
                                  <a:lnTo>
                                    <a:pt x="32" y="166"/>
                                  </a:lnTo>
                                  <a:lnTo>
                                    <a:pt x="35" y="141"/>
                                  </a:lnTo>
                                  <a:lnTo>
                                    <a:pt x="36" y="118"/>
                                  </a:lnTo>
                                  <a:lnTo>
                                    <a:pt x="37" y="100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335880"/>
                              <a:ext cx="147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808">
                                  <a:moveTo>
                                    <a:pt x="61" y="27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48" y="1"/>
                                  </a:lnTo>
                                  <a:lnTo>
                                    <a:pt x="158" y="3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171" y="10"/>
                                  </a:lnTo>
                                  <a:lnTo>
                                    <a:pt x="174" y="13"/>
                                  </a:lnTo>
                                  <a:lnTo>
                                    <a:pt x="179" y="18"/>
                                  </a:lnTo>
                                  <a:lnTo>
                                    <a:pt x="182" y="22"/>
                                  </a:lnTo>
                                  <a:lnTo>
                                    <a:pt x="187" y="32"/>
                                  </a:lnTo>
                                  <a:lnTo>
                                    <a:pt x="191" y="45"/>
                                  </a:lnTo>
                                  <a:lnTo>
                                    <a:pt x="193" y="60"/>
                                  </a:lnTo>
                                  <a:lnTo>
                                    <a:pt x="194" y="77"/>
                                  </a:lnTo>
                                  <a:lnTo>
                                    <a:pt x="199" y="70"/>
                                  </a:lnTo>
                                  <a:lnTo>
                                    <a:pt x="203" y="64"/>
                                  </a:lnTo>
                                  <a:lnTo>
                                    <a:pt x="207" y="59"/>
                                  </a:lnTo>
                                  <a:lnTo>
                                    <a:pt x="211" y="54"/>
                                  </a:lnTo>
                                  <a:lnTo>
                                    <a:pt x="215" y="50"/>
                                  </a:lnTo>
                                  <a:lnTo>
                                    <a:pt x="220" y="47"/>
                                  </a:lnTo>
                                  <a:lnTo>
                                    <a:pt x="225" y="44"/>
                                  </a:lnTo>
                                  <a:lnTo>
                                    <a:pt x="230" y="42"/>
                                  </a:lnTo>
                                  <a:lnTo>
                                    <a:pt x="234" y="41"/>
                                  </a:lnTo>
                                  <a:lnTo>
                                    <a:pt x="240" y="40"/>
                                  </a:lnTo>
                                  <a:lnTo>
                                    <a:pt x="245" y="40"/>
                                  </a:lnTo>
                                  <a:lnTo>
                                    <a:pt x="250" y="40"/>
                                  </a:lnTo>
                                  <a:lnTo>
                                    <a:pt x="260" y="42"/>
                                  </a:lnTo>
                                  <a:lnTo>
                                    <a:pt x="269" y="45"/>
                                  </a:lnTo>
                                  <a:lnTo>
                                    <a:pt x="279" y="51"/>
                                  </a:lnTo>
                                  <a:lnTo>
                                    <a:pt x="287" y="58"/>
                                  </a:lnTo>
                                  <a:lnTo>
                                    <a:pt x="295" y="67"/>
                                  </a:lnTo>
                                  <a:lnTo>
                                    <a:pt x="302" y="76"/>
                                  </a:lnTo>
                                  <a:lnTo>
                                    <a:pt x="308" y="87"/>
                                  </a:lnTo>
                                  <a:lnTo>
                                    <a:pt x="312" y="99"/>
                                  </a:lnTo>
                                  <a:lnTo>
                                    <a:pt x="314" y="111"/>
                                  </a:lnTo>
                                  <a:lnTo>
                                    <a:pt x="315" y="124"/>
                                  </a:lnTo>
                                  <a:lnTo>
                                    <a:pt x="332" y="122"/>
                                  </a:lnTo>
                                  <a:lnTo>
                                    <a:pt x="347" y="122"/>
                                  </a:lnTo>
                                  <a:lnTo>
                                    <a:pt x="361" y="124"/>
                                  </a:lnTo>
                                  <a:lnTo>
                                    <a:pt x="372" y="127"/>
                                  </a:lnTo>
                                  <a:lnTo>
                                    <a:pt x="384" y="132"/>
                                  </a:lnTo>
                                  <a:lnTo>
                                    <a:pt x="393" y="138"/>
                                  </a:lnTo>
                                  <a:lnTo>
                                    <a:pt x="402" y="147"/>
                                  </a:lnTo>
                                  <a:lnTo>
                                    <a:pt x="409" y="156"/>
                                  </a:lnTo>
                                  <a:lnTo>
                                    <a:pt x="417" y="167"/>
                                  </a:lnTo>
                                  <a:lnTo>
                                    <a:pt x="422" y="178"/>
                                  </a:lnTo>
                                  <a:lnTo>
                                    <a:pt x="427" y="192"/>
                                  </a:lnTo>
                                  <a:lnTo>
                                    <a:pt x="431" y="206"/>
                                  </a:lnTo>
                                  <a:lnTo>
                                    <a:pt x="434" y="22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41" y="253"/>
                                  </a:lnTo>
                                  <a:lnTo>
                                    <a:pt x="443" y="270"/>
                                  </a:lnTo>
                                  <a:lnTo>
                                    <a:pt x="458" y="281"/>
                                  </a:lnTo>
                                  <a:lnTo>
                                    <a:pt x="471" y="292"/>
                                  </a:lnTo>
                                  <a:lnTo>
                                    <a:pt x="482" y="302"/>
                                  </a:lnTo>
                                  <a:lnTo>
                                    <a:pt x="491" y="313"/>
                                  </a:lnTo>
                                  <a:lnTo>
                                    <a:pt x="499" y="324"/>
                                  </a:lnTo>
                                  <a:lnTo>
                                    <a:pt x="505" y="333"/>
                                  </a:lnTo>
                                  <a:lnTo>
                                    <a:pt x="509" y="343"/>
                                  </a:lnTo>
                                  <a:lnTo>
                                    <a:pt x="512" y="354"/>
                                  </a:lnTo>
                                  <a:lnTo>
                                    <a:pt x="514" y="365"/>
                                  </a:lnTo>
                                  <a:lnTo>
                                    <a:pt x="515" y="376"/>
                                  </a:lnTo>
                                  <a:lnTo>
                                    <a:pt x="514" y="388"/>
                                  </a:lnTo>
                                  <a:lnTo>
                                    <a:pt x="513" y="401"/>
                                  </a:lnTo>
                                  <a:lnTo>
                                    <a:pt x="507" y="431"/>
                                  </a:lnTo>
                                  <a:lnTo>
                                    <a:pt x="497" y="466"/>
                                  </a:lnTo>
                                  <a:lnTo>
                                    <a:pt x="513" y="485"/>
                                  </a:lnTo>
                                  <a:lnTo>
                                    <a:pt x="529" y="505"/>
                                  </a:lnTo>
                                  <a:lnTo>
                                    <a:pt x="546" y="524"/>
                                  </a:lnTo>
                                  <a:lnTo>
                                    <a:pt x="563" y="543"/>
                                  </a:lnTo>
                                  <a:lnTo>
                                    <a:pt x="553" y="541"/>
                                  </a:lnTo>
                                  <a:lnTo>
                                    <a:pt x="528" y="536"/>
                                  </a:lnTo>
                                  <a:lnTo>
                                    <a:pt x="493" y="527"/>
                                  </a:lnTo>
                                  <a:lnTo>
                                    <a:pt x="453" y="519"/>
                                  </a:lnTo>
                                  <a:lnTo>
                                    <a:pt x="412" y="510"/>
                                  </a:lnTo>
                                  <a:lnTo>
                                    <a:pt x="375" y="503"/>
                                  </a:lnTo>
                                  <a:lnTo>
                                    <a:pt x="360" y="500"/>
                                  </a:lnTo>
                                  <a:lnTo>
                                    <a:pt x="348" y="498"/>
                                  </a:lnTo>
                                  <a:lnTo>
                                    <a:pt x="339" y="498"/>
                                  </a:lnTo>
                                  <a:lnTo>
                                    <a:pt x="334" y="498"/>
                                  </a:lnTo>
                                  <a:lnTo>
                                    <a:pt x="333" y="498"/>
                                  </a:lnTo>
                                  <a:lnTo>
                                    <a:pt x="332" y="498"/>
                                  </a:lnTo>
                                  <a:lnTo>
                                    <a:pt x="332" y="497"/>
                                  </a:lnTo>
                                  <a:lnTo>
                                    <a:pt x="332" y="495"/>
                                  </a:lnTo>
                                  <a:lnTo>
                                    <a:pt x="334" y="491"/>
                                  </a:lnTo>
                                  <a:lnTo>
                                    <a:pt x="337" y="484"/>
                                  </a:lnTo>
                                  <a:lnTo>
                                    <a:pt x="343" y="469"/>
                                  </a:lnTo>
                                  <a:lnTo>
                                    <a:pt x="350" y="451"/>
                                  </a:lnTo>
                                  <a:lnTo>
                                    <a:pt x="353" y="441"/>
                                  </a:lnTo>
                                  <a:lnTo>
                                    <a:pt x="355" y="433"/>
                                  </a:lnTo>
                                  <a:lnTo>
                                    <a:pt x="357" y="424"/>
                                  </a:lnTo>
                                  <a:lnTo>
                                    <a:pt x="358" y="417"/>
                                  </a:lnTo>
                                  <a:lnTo>
                                    <a:pt x="357" y="413"/>
                                  </a:lnTo>
                                  <a:lnTo>
                                    <a:pt x="355" y="411"/>
                                  </a:lnTo>
                                  <a:lnTo>
                                    <a:pt x="354" y="40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50" y="404"/>
                                  </a:lnTo>
                                  <a:lnTo>
                                    <a:pt x="347" y="403"/>
                                  </a:lnTo>
                                  <a:lnTo>
                                    <a:pt x="343" y="402"/>
                                  </a:lnTo>
                                  <a:lnTo>
                                    <a:pt x="339" y="402"/>
                                  </a:lnTo>
                                  <a:lnTo>
                                    <a:pt x="330" y="403"/>
                                  </a:lnTo>
                                  <a:lnTo>
                                    <a:pt x="321" y="407"/>
                                  </a:lnTo>
                                  <a:lnTo>
                                    <a:pt x="310" y="410"/>
                                  </a:lnTo>
                                  <a:lnTo>
                                    <a:pt x="301" y="414"/>
                                  </a:lnTo>
                                  <a:lnTo>
                                    <a:pt x="283" y="424"/>
                                  </a:lnTo>
                                  <a:lnTo>
                                    <a:pt x="265" y="436"/>
                                  </a:lnTo>
                                  <a:lnTo>
                                    <a:pt x="239" y="457"/>
                                  </a:lnTo>
                                  <a:lnTo>
                                    <a:pt x="228" y="466"/>
                                  </a:lnTo>
                                  <a:lnTo>
                                    <a:pt x="233" y="483"/>
                                  </a:lnTo>
                                  <a:lnTo>
                                    <a:pt x="238" y="501"/>
                                  </a:lnTo>
                                  <a:lnTo>
                                    <a:pt x="242" y="518"/>
                                  </a:lnTo>
                                  <a:lnTo>
                                    <a:pt x="247" y="535"/>
                                  </a:lnTo>
                                  <a:lnTo>
                                    <a:pt x="258" y="538"/>
                                  </a:lnTo>
                                  <a:lnTo>
                                    <a:pt x="267" y="541"/>
                                  </a:lnTo>
                                  <a:lnTo>
                                    <a:pt x="275" y="544"/>
                                  </a:lnTo>
                                  <a:lnTo>
                                    <a:pt x="283" y="548"/>
                                  </a:lnTo>
                                  <a:lnTo>
                                    <a:pt x="289" y="552"/>
                                  </a:lnTo>
                                  <a:lnTo>
                                    <a:pt x="294" y="556"/>
                                  </a:lnTo>
                                  <a:lnTo>
                                    <a:pt x="299" y="560"/>
                                  </a:lnTo>
                                  <a:lnTo>
                                    <a:pt x="303" y="565"/>
                                  </a:lnTo>
                                  <a:lnTo>
                                    <a:pt x="305" y="570"/>
                                  </a:lnTo>
                                  <a:lnTo>
                                    <a:pt x="307" y="575"/>
                                  </a:lnTo>
                                  <a:lnTo>
                                    <a:pt x="308" y="579"/>
                                  </a:lnTo>
                                  <a:lnTo>
                                    <a:pt x="309" y="584"/>
                                  </a:lnTo>
                                  <a:lnTo>
                                    <a:pt x="308" y="589"/>
                                  </a:lnTo>
                                  <a:lnTo>
                                    <a:pt x="307" y="595"/>
                                  </a:lnTo>
                                  <a:lnTo>
                                    <a:pt x="306" y="600"/>
                                  </a:lnTo>
                                  <a:lnTo>
                                    <a:pt x="304" y="605"/>
                                  </a:lnTo>
                                  <a:lnTo>
                                    <a:pt x="299" y="617"/>
                                  </a:lnTo>
                                  <a:lnTo>
                                    <a:pt x="291" y="627"/>
                                  </a:lnTo>
                                  <a:lnTo>
                                    <a:pt x="282" y="639"/>
                                  </a:lnTo>
                                  <a:lnTo>
                                    <a:pt x="272" y="649"/>
                                  </a:lnTo>
                                  <a:lnTo>
                                    <a:pt x="250" y="670"/>
                                  </a:lnTo>
                                  <a:lnTo>
                                    <a:pt x="227" y="689"/>
                                  </a:lnTo>
                                  <a:lnTo>
                                    <a:pt x="222" y="706"/>
                                  </a:lnTo>
                                  <a:lnTo>
                                    <a:pt x="215" y="722"/>
                                  </a:lnTo>
                                  <a:lnTo>
                                    <a:pt x="208" y="738"/>
                                  </a:lnTo>
                                  <a:lnTo>
                                    <a:pt x="199" y="752"/>
                                  </a:lnTo>
                                  <a:lnTo>
                                    <a:pt x="187" y="766"/>
                                  </a:lnTo>
                                  <a:lnTo>
                                    <a:pt x="175" y="779"/>
                                  </a:lnTo>
                                  <a:lnTo>
                                    <a:pt x="163" y="789"/>
                                  </a:lnTo>
                                  <a:lnTo>
                                    <a:pt x="150" y="798"/>
                                  </a:lnTo>
                                  <a:lnTo>
                                    <a:pt x="143" y="801"/>
                                  </a:lnTo>
                                  <a:lnTo>
                                    <a:pt x="137" y="804"/>
                                  </a:lnTo>
                                  <a:lnTo>
                                    <a:pt x="129" y="806"/>
                                  </a:lnTo>
                                  <a:lnTo>
                                    <a:pt x="122" y="807"/>
                                  </a:lnTo>
                                  <a:lnTo>
                                    <a:pt x="115" y="808"/>
                                  </a:lnTo>
                                  <a:lnTo>
                                    <a:pt x="108" y="808"/>
                                  </a:lnTo>
                                  <a:lnTo>
                                    <a:pt x="101" y="808"/>
                                  </a:lnTo>
                                  <a:lnTo>
                                    <a:pt x="94" y="806"/>
                                  </a:lnTo>
                                  <a:lnTo>
                                    <a:pt x="88" y="804"/>
                                  </a:lnTo>
                                  <a:lnTo>
                                    <a:pt x="81" y="801"/>
                                  </a:lnTo>
                                  <a:lnTo>
                                    <a:pt x="74" y="797"/>
                                  </a:lnTo>
                                  <a:lnTo>
                                    <a:pt x="68" y="792"/>
                                  </a:lnTo>
                                  <a:lnTo>
                                    <a:pt x="62" y="786"/>
                                  </a:lnTo>
                                  <a:lnTo>
                                    <a:pt x="57" y="780"/>
                                  </a:lnTo>
                                  <a:lnTo>
                                    <a:pt x="50" y="771"/>
                                  </a:lnTo>
                                  <a:lnTo>
                                    <a:pt x="45" y="763"/>
                                  </a:lnTo>
                                  <a:lnTo>
                                    <a:pt x="49" y="738"/>
                                  </a:lnTo>
                                  <a:lnTo>
                                    <a:pt x="53" y="712"/>
                                  </a:lnTo>
                                  <a:lnTo>
                                    <a:pt x="57" y="687"/>
                                  </a:lnTo>
                                  <a:lnTo>
                                    <a:pt x="60" y="663"/>
                                  </a:lnTo>
                                  <a:lnTo>
                                    <a:pt x="62" y="638"/>
                                  </a:lnTo>
                                  <a:lnTo>
                                    <a:pt x="65" y="612"/>
                                  </a:lnTo>
                                  <a:lnTo>
                                    <a:pt x="67" y="586"/>
                                  </a:lnTo>
                                  <a:lnTo>
                                    <a:pt x="69" y="560"/>
                                  </a:lnTo>
                                  <a:lnTo>
                                    <a:pt x="65" y="537"/>
                                  </a:lnTo>
                                  <a:lnTo>
                                    <a:pt x="61" y="514"/>
                                  </a:lnTo>
                                  <a:lnTo>
                                    <a:pt x="58" y="490"/>
                                  </a:lnTo>
                                  <a:lnTo>
                                    <a:pt x="53" y="466"/>
                                  </a:lnTo>
                                  <a:lnTo>
                                    <a:pt x="40" y="462"/>
                                  </a:lnTo>
                                  <a:lnTo>
                                    <a:pt x="26" y="458"/>
                                  </a:lnTo>
                                  <a:lnTo>
                                    <a:pt x="13" y="454"/>
                                  </a:lnTo>
                                  <a:lnTo>
                                    <a:pt x="0" y="450"/>
                                  </a:lnTo>
                                  <a:lnTo>
                                    <a:pt x="17" y="433"/>
                                  </a:lnTo>
                                  <a:lnTo>
                                    <a:pt x="33" y="417"/>
                                  </a:lnTo>
                                  <a:lnTo>
                                    <a:pt x="51" y="400"/>
                                  </a:lnTo>
                                  <a:lnTo>
                                    <a:pt x="69" y="383"/>
                                  </a:lnTo>
                                  <a:lnTo>
                                    <a:pt x="92" y="378"/>
                                  </a:lnTo>
                                  <a:lnTo>
                                    <a:pt x="117" y="372"/>
                                  </a:lnTo>
                                  <a:lnTo>
                                    <a:pt x="140" y="367"/>
                                  </a:lnTo>
                                  <a:lnTo>
                                    <a:pt x="165" y="360"/>
                                  </a:lnTo>
                                  <a:lnTo>
                                    <a:pt x="165" y="338"/>
                                  </a:lnTo>
                                  <a:lnTo>
                                    <a:pt x="165" y="315"/>
                                  </a:lnTo>
                                  <a:lnTo>
                                    <a:pt x="165" y="293"/>
                                  </a:lnTo>
                                  <a:lnTo>
                                    <a:pt x="166" y="270"/>
                                  </a:lnTo>
                                  <a:lnTo>
                                    <a:pt x="160" y="255"/>
                                  </a:lnTo>
                                  <a:lnTo>
                                    <a:pt x="145" y="223"/>
                                  </a:lnTo>
                                  <a:lnTo>
                                    <a:pt x="135" y="206"/>
                                  </a:lnTo>
                                  <a:lnTo>
                                    <a:pt x="126" y="191"/>
                                  </a:lnTo>
                                  <a:lnTo>
                                    <a:pt x="121" y="185"/>
                                  </a:lnTo>
                                  <a:lnTo>
                                    <a:pt x="117" y="181"/>
                                  </a:lnTo>
                                  <a:lnTo>
                                    <a:pt x="111" y="177"/>
                                  </a:lnTo>
                                  <a:lnTo>
                                    <a:pt x="107" y="176"/>
                                  </a:lnTo>
                                  <a:lnTo>
                                    <a:pt x="99" y="175"/>
                                  </a:lnTo>
                                  <a:lnTo>
                                    <a:pt x="91" y="173"/>
                                  </a:lnTo>
                                  <a:lnTo>
                                    <a:pt x="85" y="171"/>
                                  </a:lnTo>
                                  <a:lnTo>
                                    <a:pt x="80" y="169"/>
                                  </a:lnTo>
                                  <a:lnTo>
                                    <a:pt x="73" y="164"/>
                                  </a:lnTo>
                                  <a:lnTo>
                                    <a:pt x="70" y="161"/>
                                  </a:lnTo>
                                  <a:lnTo>
                                    <a:pt x="74" y="144"/>
                                  </a:lnTo>
                                  <a:lnTo>
                                    <a:pt x="77" y="126"/>
                                  </a:lnTo>
                                  <a:lnTo>
                                    <a:pt x="77" y="109"/>
                                  </a:lnTo>
                                  <a:lnTo>
                                    <a:pt x="77" y="92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1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335880"/>
                              <a:ext cx="147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808">
                                  <a:moveTo>
                                    <a:pt x="61" y="27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48" y="1"/>
                                  </a:lnTo>
                                  <a:lnTo>
                                    <a:pt x="158" y="3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171" y="10"/>
                                  </a:lnTo>
                                  <a:lnTo>
                                    <a:pt x="174" y="13"/>
                                  </a:lnTo>
                                  <a:lnTo>
                                    <a:pt x="179" y="18"/>
                                  </a:lnTo>
                                  <a:lnTo>
                                    <a:pt x="182" y="22"/>
                                  </a:lnTo>
                                  <a:lnTo>
                                    <a:pt x="187" y="32"/>
                                  </a:lnTo>
                                  <a:lnTo>
                                    <a:pt x="191" y="45"/>
                                  </a:lnTo>
                                  <a:lnTo>
                                    <a:pt x="193" y="60"/>
                                  </a:lnTo>
                                  <a:lnTo>
                                    <a:pt x="194" y="77"/>
                                  </a:lnTo>
                                  <a:lnTo>
                                    <a:pt x="199" y="70"/>
                                  </a:lnTo>
                                  <a:lnTo>
                                    <a:pt x="203" y="64"/>
                                  </a:lnTo>
                                  <a:lnTo>
                                    <a:pt x="207" y="59"/>
                                  </a:lnTo>
                                  <a:lnTo>
                                    <a:pt x="211" y="54"/>
                                  </a:lnTo>
                                  <a:lnTo>
                                    <a:pt x="215" y="50"/>
                                  </a:lnTo>
                                  <a:lnTo>
                                    <a:pt x="220" y="47"/>
                                  </a:lnTo>
                                  <a:lnTo>
                                    <a:pt x="225" y="44"/>
                                  </a:lnTo>
                                  <a:lnTo>
                                    <a:pt x="230" y="42"/>
                                  </a:lnTo>
                                  <a:lnTo>
                                    <a:pt x="234" y="41"/>
                                  </a:lnTo>
                                  <a:lnTo>
                                    <a:pt x="240" y="40"/>
                                  </a:lnTo>
                                  <a:lnTo>
                                    <a:pt x="245" y="40"/>
                                  </a:lnTo>
                                  <a:lnTo>
                                    <a:pt x="250" y="40"/>
                                  </a:lnTo>
                                  <a:lnTo>
                                    <a:pt x="260" y="42"/>
                                  </a:lnTo>
                                  <a:lnTo>
                                    <a:pt x="269" y="45"/>
                                  </a:lnTo>
                                  <a:lnTo>
                                    <a:pt x="279" y="51"/>
                                  </a:lnTo>
                                  <a:lnTo>
                                    <a:pt x="287" y="58"/>
                                  </a:lnTo>
                                  <a:lnTo>
                                    <a:pt x="295" y="67"/>
                                  </a:lnTo>
                                  <a:lnTo>
                                    <a:pt x="302" y="76"/>
                                  </a:lnTo>
                                  <a:lnTo>
                                    <a:pt x="308" y="87"/>
                                  </a:lnTo>
                                  <a:lnTo>
                                    <a:pt x="312" y="99"/>
                                  </a:lnTo>
                                  <a:lnTo>
                                    <a:pt x="314" y="111"/>
                                  </a:lnTo>
                                  <a:lnTo>
                                    <a:pt x="315" y="124"/>
                                  </a:lnTo>
                                  <a:lnTo>
                                    <a:pt x="332" y="122"/>
                                  </a:lnTo>
                                  <a:lnTo>
                                    <a:pt x="347" y="122"/>
                                  </a:lnTo>
                                  <a:lnTo>
                                    <a:pt x="361" y="124"/>
                                  </a:lnTo>
                                  <a:lnTo>
                                    <a:pt x="372" y="127"/>
                                  </a:lnTo>
                                  <a:lnTo>
                                    <a:pt x="384" y="132"/>
                                  </a:lnTo>
                                  <a:lnTo>
                                    <a:pt x="393" y="138"/>
                                  </a:lnTo>
                                  <a:lnTo>
                                    <a:pt x="402" y="147"/>
                                  </a:lnTo>
                                  <a:lnTo>
                                    <a:pt x="409" y="156"/>
                                  </a:lnTo>
                                  <a:lnTo>
                                    <a:pt x="417" y="167"/>
                                  </a:lnTo>
                                  <a:lnTo>
                                    <a:pt x="422" y="178"/>
                                  </a:lnTo>
                                  <a:lnTo>
                                    <a:pt x="427" y="192"/>
                                  </a:lnTo>
                                  <a:lnTo>
                                    <a:pt x="431" y="206"/>
                                  </a:lnTo>
                                  <a:lnTo>
                                    <a:pt x="434" y="22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41" y="253"/>
                                  </a:lnTo>
                                  <a:lnTo>
                                    <a:pt x="443" y="270"/>
                                  </a:lnTo>
                                  <a:lnTo>
                                    <a:pt x="458" y="281"/>
                                  </a:lnTo>
                                  <a:lnTo>
                                    <a:pt x="471" y="292"/>
                                  </a:lnTo>
                                  <a:lnTo>
                                    <a:pt x="482" y="302"/>
                                  </a:lnTo>
                                  <a:lnTo>
                                    <a:pt x="491" y="313"/>
                                  </a:lnTo>
                                  <a:lnTo>
                                    <a:pt x="499" y="324"/>
                                  </a:lnTo>
                                  <a:lnTo>
                                    <a:pt x="505" y="333"/>
                                  </a:lnTo>
                                  <a:lnTo>
                                    <a:pt x="509" y="343"/>
                                  </a:lnTo>
                                  <a:lnTo>
                                    <a:pt x="512" y="354"/>
                                  </a:lnTo>
                                  <a:lnTo>
                                    <a:pt x="514" y="365"/>
                                  </a:lnTo>
                                  <a:lnTo>
                                    <a:pt x="515" y="376"/>
                                  </a:lnTo>
                                  <a:lnTo>
                                    <a:pt x="514" y="388"/>
                                  </a:lnTo>
                                  <a:lnTo>
                                    <a:pt x="513" y="401"/>
                                  </a:lnTo>
                                  <a:lnTo>
                                    <a:pt x="507" y="431"/>
                                  </a:lnTo>
                                  <a:lnTo>
                                    <a:pt x="497" y="466"/>
                                  </a:lnTo>
                                  <a:lnTo>
                                    <a:pt x="513" y="485"/>
                                  </a:lnTo>
                                  <a:lnTo>
                                    <a:pt x="529" y="505"/>
                                  </a:lnTo>
                                  <a:lnTo>
                                    <a:pt x="546" y="524"/>
                                  </a:lnTo>
                                  <a:lnTo>
                                    <a:pt x="563" y="543"/>
                                  </a:lnTo>
                                  <a:lnTo>
                                    <a:pt x="553" y="541"/>
                                  </a:lnTo>
                                  <a:lnTo>
                                    <a:pt x="528" y="536"/>
                                  </a:lnTo>
                                  <a:lnTo>
                                    <a:pt x="493" y="527"/>
                                  </a:lnTo>
                                  <a:lnTo>
                                    <a:pt x="453" y="519"/>
                                  </a:lnTo>
                                  <a:lnTo>
                                    <a:pt x="412" y="510"/>
                                  </a:lnTo>
                                  <a:lnTo>
                                    <a:pt x="375" y="503"/>
                                  </a:lnTo>
                                  <a:lnTo>
                                    <a:pt x="360" y="500"/>
                                  </a:lnTo>
                                  <a:lnTo>
                                    <a:pt x="348" y="498"/>
                                  </a:lnTo>
                                  <a:lnTo>
                                    <a:pt x="339" y="498"/>
                                  </a:lnTo>
                                  <a:lnTo>
                                    <a:pt x="334" y="498"/>
                                  </a:lnTo>
                                  <a:lnTo>
                                    <a:pt x="333" y="498"/>
                                  </a:lnTo>
                                  <a:lnTo>
                                    <a:pt x="332" y="498"/>
                                  </a:lnTo>
                                  <a:lnTo>
                                    <a:pt x="332" y="497"/>
                                  </a:lnTo>
                                  <a:lnTo>
                                    <a:pt x="332" y="495"/>
                                  </a:lnTo>
                                  <a:lnTo>
                                    <a:pt x="334" y="491"/>
                                  </a:lnTo>
                                  <a:lnTo>
                                    <a:pt x="337" y="484"/>
                                  </a:lnTo>
                                  <a:lnTo>
                                    <a:pt x="343" y="469"/>
                                  </a:lnTo>
                                  <a:lnTo>
                                    <a:pt x="350" y="451"/>
                                  </a:lnTo>
                                  <a:lnTo>
                                    <a:pt x="353" y="441"/>
                                  </a:lnTo>
                                  <a:lnTo>
                                    <a:pt x="355" y="433"/>
                                  </a:lnTo>
                                  <a:lnTo>
                                    <a:pt x="357" y="424"/>
                                  </a:lnTo>
                                  <a:lnTo>
                                    <a:pt x="358" y="417"/>
                                  </a:lnTo>
                                  <a:lnTo>
                                    <a:pt x="357" y="413"/>
                                  </a:lnTo>
                                  <a:lnTo>
                                    <a:pt x="355" y="411"/>
                                  </a:lnTo>
                                  <a:lnTo>
                                    <a:pt x="354" y="408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50" y="404"/>
                                  </a:lnTo>
                                  <a:lnTo>
                                    <a:pt x="347" y="403"/>
                                  </a:lnTo>
                                  <a:lnTo>
                                    <a:pt x="343" y="402"/>
                                  </a:lnTo>
                                  <a:lnTo>
                                    <a:pt x="339" y="402"/>
                                  </a:lnTo>
                                  <a:lnTo>
                                    <a:pt x="330" y="403"/>
                                  </a:lnTo>
                                  <a:lnTo>
                                    <a:pt x="321" y="407"/>
                                  </a:lnTo>
                                  <a:lnTo>
                                    <a:pt x="310" y="410"/>
                                  </a:lnTo>
                                  <a:lnTo>
                                    <a:pt x="301" y="414"/>
                                  </a:lnTo>
                                  <a:lnTo>
                                    <a:pt x="283" y="424"/>
                                  </a:lnTo>
                                  <a:lnTo>
                                    <a:pt x="265" y="436"/>
                                  </a:lnTo>
                                  <a:lnTo>
                                    <a:pt x="239" y="457"/>
                                  </a:lnTo>
                                  <a:lnTo>
                                    <a:pt x="228" y="466"/>
                                  </a:lnTo>
                                  <a:lnTo>
                                    <a:pt x="233" y="483"/>
                                  </a:lnTo>
                                  <a:lnTo>
                                    <a:pt x="238" y="501"/>
                                  </a:lnTo>
                                  <a:lnTo>
                                    <a:pt x="242" y="518"/>
                                  </a:lnTo>
                                  <a:lnTo>
                                    <a:pt x="247" y="535"/>
                                  </a:lnTo>
                                  <a:lnTo>
                                    <a:pt x="258" y="538"/>
                                  </a:lnTo>
                                  <a:lnTo>
                                    <a:pt x="267" y="541"/>
                                  </a:lnTo>
                                  <a:lnTo>
                                    <a:pt x="275" y="544"/>
                                  </a:lnTo>
                                  <a:lnTo>
                                    <a:pt x="283" y="548"/>
                                  </a:lnTo>
                                  <a:lnTo>
                                    <a:pt x="289" y="552"/>
                                  </a:lnTo>
                                  <a:lnTo>
                                    <a:pt x="294" y="556"/>
                                  </a:lnTo>
                                  <a:lnTo>
                                    <a:pt x="299" y="560"/>
                                  </a:lnTo>
                                  <a:lnTo>
                                    <a:pt x="303" y="565"/>
                                  </a:lnTo>
                                  <a:lnTo>
                                    <a:pt x="305" y="570"/>
                                  </a:lnTo>
                                  <a:lnTo>
                                    <a:pt x="307" y="575"/>
                                  </a:lnTo>
                                  <a:lnTo>
                                    <a:pt x="308" y="579"/>
                                  </a:lnTo>
                                  <a:lnTo>
                                    <a:pt x="309" y="584"/>
                                  </a:lnTo>
                                  <a:lnTo>
                                    <a:pt x="308" y="589"/>
                                  </a:lnTo>
                                  <a:lnTo>
                                    <a:pt x="307" y="595"/>
                                  </a:lnTo>
                                  <a:lnTo>
                                    <a:pt x="306" y="600"/>
                                  </a:lnTo>
                                  <a:lnTo>
                                    <a:pt x="304" y="605"/>
                                  </a:lnTo>
                                  <a:lnTo>
                                    <a:pt x="299" y="617"/>
                                  </a:lnTo>
                                  <a:lnTo>
                                    <a:pt x="291" y="627"/>
                                  </a:lnTo>
                                  <a:lnTo>
                                    <a:pt x="282" y="639"/>
                                  </a:lnTo>
                                  <a:lnTo>
                                    <a:pt x="272" y="649"/>
                                  </a:lnTo>
                                  <a:lnTo>
                                    <a:pt x="250" y="670"/>
                                  </a:lnTo>
                                  <a:lnTo>
                                    <a:pt x="227" y="689"/>
                                  </a:lnTo>
                                  <a:lnTo>
                                    <a:pt x="222" y="706"/>
                                  </a:lnTo>
                                  <a:lnTo>
                                    <a:pt x="215" y="722"/>
                                  </a:lnTo>
                                  <a:lnTo>
                                    <a:pt x="208" y="738"/>
                                  </a:lnTo>
                                  <a:lnTo>
                                    <a:pt x="199" y="752"/>
                                  </a:lnTo>
                                  <a:lnTo>
                                    <a:pt x="187" y="766"/>
                                  </a:lnTo>
                                  <a:lnTo>
                                    <a:pt x="175" y="779"/>
                                  </a:lnTo>
                                  <a:lnTo>
                                    <a:pt x="163" y="789"/>
                                  </a:lnTo>
                                  <a:lnTo>
                                    <a:pt x="150" y="798"/>
                                  </a:lnTo>
                                  <a:lnTo>
                                    <a:pt x="143" y="801"/>
                                  </a:lnTo>
                                  <a:lnTo>
                                    <a:pt x="137" y="804"/>
                                  </a:lnTo>
                                  <a:lnTo>
                                    <a:pt x="129" y="806"/>
                                  </a:lnTo>
                                  <a:lnTo>
                                    <a:pt x="122" y="807"/>
                                  </a:lnTo>
                                  <a:lnTo>
                                    <a:pt x="115" y="808"/>
                                  </a:lnTo>
                                  <a:lnTo>
                                    <a:pt x="108" y="808"/>
                                  </a:lnTo>
                                  <a:lnTo>
                                    <a:pt x="101" y="808"/>
                                  </a:lnTo>
                                  <a:lnTo>
                                    <a:pt x="94" y="806"/>
                                  </a:lnTo>
                                  <a:lnTo>
                                    <a:pt x="88" y="804"/>
                                  </a:lnTo>
                                  <a:lnTo>
                                    <a:pt x="81" y="801"/>
                                  </a:lnTo>
                                  <a:lnTo>
                                    <a:pt x="74" y="797"/>
                                  </a:lnTo>
                                  <a:lnTo>
                                    <a:pt x="68" y="792"/>
                                  </a:lnTo>
                                  <a:lnTo>
                                    <a:pt x="62" y="786"/>
                                  </a:lnTo>
                                  <a:lnTo>
                                    <a:pt x="57" y="780"/>
                                  </a:lnTo>
                                  <a:lnTo>
                                    <a:pt x="50" y="771"/>
                                  </a:lnTo>
                                  <a:lnTo>
                                    <a:pt x="45" y="763"/>
                                  </a:lnTo>
                                  <a:lnTo>
                                    <a:pt x="49" y="738"/>
                                  </a:lnTo>
                                  <a:lnTo>
                                    <a:pt x="53" y="712"/>
                                  </a:lnTo>
                                  <a:lnTo>
                                    <a:pt x="57" y="687"/>
                                  </a:lnTo>
                                  <a:lnTo>
                                    <a:pt x="60" y="663"/>
                                  </a:lnTo>
                                  <a:lnTo>
                                    <a:pt x="62" y="638"/>
                                  </a:lnTo>
                                  <a:lnTo>
                                    <a:pt x="65" y="612"/>
                                  </a:lnTo>
                                  <a:lnTo>
                                    <a:pt x="67" y="586"/>
                                  </a:lnTo>
                                  <a:lnTo>
                                    <a:pt x="69" y="560"/>
                                  </a:lnTo>
                                  <a:lnTo>
                                    <a:pt x="65" y="537"/>
                                  </a:lnTo>
                                  <a:lnTo>
                                    <a:pt x="61" y="514"/>
                                  </a:lnTo>
                                  <a:lnTo>
                                    <a:pt x="58" y="490"/>
                                  </a:lnTo>
                                  <a:lnTo>
                                    <a:pt x="53" y="466"/>
                                  </a:lnTo>
                                  <a:lnTo>
                                    <a:pt x="40" y="462"/>
                                  </a:lnTo>
                                  <a:lnTo>
                                    <a:pt x="26" y="458"/>
                                  </a:lnTo>
                                  <a:lnTo>
                                    <a:pt x="13" y="454"/>
                                  </a:lnTo>
                                  <a:lnTo>
                                    <a:pt x="0" y="450"/>
                                  </a:lnTo>
                                  <a:lnTo>
                                    <a:pt x="17" y="433"/>
                                  </a:lnTo>
                                  <a:lnTo>
                                    <a:pt x="33" y="417"/>
                                  </a:lnTo>
                                  <a:lnTo>
                                    <a:pt x="51" y="400"/>
                                  </a:lnTo>
                                  <a:lnTo>
                                    <a:pt x="69" y="383"/>
                                  </a:lnTo>
                                  <a:lnTo>
                                    <a:pt x="92" y="378"/>
                                  </a:lnTo>
                                  <a:lnTo>
                                    <a:pt x="117" y="372"/>
                                  </a:lnTo>
                                  <a:lnTo>
                                    <a:pt x="140" y="367"/>
                                  </a:lnTo>
                                  <a:lnTo>
                                    <a:pt x="165" y="360"/>
                                  </a:lnTo>
                                  <a:lnTo>
                                    <a:pt x="165" y="338"/>
                                  </a:lnTo>
                                  <a:lnTo>
                                    <a:pt x="165" y="315"/>
                                  </a:lnTo>
                                  <a:lnTo>
                                    <a:pt x="165" y="293"/>
                                  </a:lnTo>
                                  <a:lnTo>
                                    <a:pt x="166" y="270"/>
                                  </a:lnTo>
                                  <a:lnTo>
                                    <a:pt x="160" y="255"/>
                                  </a:lnTo>
                                  <a:lnTo>
                                    <a:pt x="145" y="223"/>
                                  </a:lnTo>
                                  <a:lnTo>
                                    <a:pt x="135" y="206"/>
                                  </a:lnTo>
                                  <a:lnTo>
                                    <a:pt x="126" y="191"/>
                                  </a:lnTo>
                                  <a:lnTo>
                                    <a:pt x="121" y="185"/>
                                  </a:lnTo>
                                  <a:lnTo>
                                    <a:pt x="117" y="181"/>
                                  </a:lnTo>
                                  <a:lnTo>
                                    <a:pt x="111" y="177"/>
                                  </a:lnTo>
                                  <a:lnTo>
                                    <a:pt x="107" y="176"/>
                                  </a:lnTo>
                                  <a:lnTo>
                                    <a:pt x="99" y="175"/>
                                  </a:lnTo>
                                  <a:lnTo>
                                    <a:pt x="91" y="173"/>
                                  </a:lnTo>
                                  <a:lnTo>
                                    <a:pt x="85" y="171"/>
                                  </a:lnTo>
                                  <a:lnTo>
                                    <a:pt x="80" y="169"/>
                                  </a:lnTo>
                                  <a:lnTo>
                                    <a:pt x="73" y="164"/>
                                  </a:lnTo>
                                  <a:lnTo>
                                    <a:pt x="70" y="161"/>
                                  </a:lnTo>
                                  <a:lnTo>
                                    <a:pt x="74" y="144"/>
                                  </a:lnTo>
                                  <a:lnTo>
                                    <a:pt x="77" y="126"/>
                                  </a:lnTo>
                                  <a:lnTo>
                                    <a:pt x="77" y="109"/>
                                  </a:lnTo>
                                  <a:lnTo>
                                    <a:pt x="77" y="92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1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303120"/>
                              <a:ext cx="47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18">
                                  <a:moveTo>
                                    <a:pt x="169" y="8"/>
                                  </a:moveTo>
                                  <a:lnTo>
                                    <a:pt x="162" y="5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91" y="11"/>
                                  </a:lnTo>
                                  <a:lnTo>
                                    <a:pt x="84" y="17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54" y="47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9" y="106"/>
                                  </a:lnTo>
                                  <a:lnTo>
                                    <a:pt x="31" y="88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62" y="68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86" y="57"/>
                                  </a:lnTo>
                                  <a:lnTo>
                                    <a:pt x="93" y="53"/>
                                  </a:lnTo>
                                  <a:lnTo>
                                    <a:pt x="102" y="53"/>
                                  </a:lnTo>
                                  <a:lnTo>
                                    <a:pt x="109" y="54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24" y="61"/>
                                  </a:lnTo>
                                  <a:lnTo>
                                    <a:pt x="131" y="66"/>
                                  </a:lnTo>
                                  <a:lnTo>
                                    <a:pt x="139" y="71"/>
                                  </a:lnTo>
                                  <a:lnTo>
                                    <a:pt x="145" y="78"/>
                                  </a:lnTo>
                                  <a:lnTo>
                                    <a:pt x="151" y="83"/>
                                  </a:lnTo>
                                  <a:lnTo>
                                    <a:pt x="170" y="107"/>
                                  </a:lnTo>
                                  <a:lnTo>
                                    <a:pt x="178" y="118"/>
                                  </a:lnTo>
                                  <a:lnTo>
                                    <a:pt x="156" y="47"/>
                                  </a:lnTo>
                                  <a:lnTo>
                                    <a:pt x="16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303120"/>
                              <a:ext cx="47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18">
                                  <a:moveTo>
                                    <a:pt x="169" y="8"/>
                                  </a:moveTo>
                                  <a:lnTo>
                                    <a:pt x="162" y="5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91" y="11"/>
                                  </a:lnTo>
                                  <a:lnTo>
                                    <a:pt x="84" y="17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54" y="47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9" y="106"/>
                                  </a:lnTo>
                                  <a:lnTo>
                                    <a:pt x="31" y="88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62" y="68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86" y="57"/>
                                  </a:lnTo>
                                  <a:lnTo>
                                    <a:pt x="93" y="53"/>
                                  </a:lnTo>
                                  <a:lnTo>
                                    <a:pt x="102" y="53"/>
                                  </a:lnTo>
                                  <a:lnTo>
                                    <a:pt x="109" y="54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24" y="61"/>
                                  </a:lnTo>
                                  <a:lnTo>
                                    <a:pt x="131" y="66"/>
                                  </a:lnTo>
                                  <a:lnTo>
                                    <a:pt x="139" y="71"/>
                                  </a:lnTo>
                                  <a:lnTo>
                                    <a:pt x="145" y="78"/>
                                  </a:lnTo>
                                  <a:lnTo>
                                    <a:pt x="151" y="83"/>
                                  </a:lnTo>
                                  <a:lnTo>
                                    <a:pt x="170" y="107"/>
                                  </a:lnTo>
                                  <a:lnTo>
                                    <a:pt x="178" y="118"/>
                                  </a:lnTo>
                                  <a:lnTo>
                                    <a:pt x="156" y="47"/>
                                  </a:lnTo>
                                  <a:lnTo>
                                    <a:pt x="169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352080"/>
                              <a:ext cx="23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265">
                                  <a:moveTo>
                                    <a:pt x="0" y="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53" y="50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60" y="81"/>
                                  </a:lnTo>
                                  <a:lnTo>
                                    <a:pt x="63" y="93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74" y="116"/>
                                  </a:lnTo>
                                  <a:lnTo>
                                    <a:pt x="84" y="135"/>
                                  </a:lnTo>
                                  <a:lnTo>
                                    <a:pt x="88" y="143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78" y="158"/>
                                  </a:lnTo>
                                  <a:lnTo>
                                    <a:pt x="74" y="166"/>
                                  </a:lnTo>
                                  <a:lnTo>
                                    <a:pt x="69" y="175"/>
                                  </a:lnTo>
                                  <a:lnTo>
                                    <a:pt x="65" y="185"/>
                                  </a:lnTo>
                                  <a:lnTo>
                                    <a:pt x="62" y="196"/>
                                  </a:lnTo>
                                  <a:lnTo>
                                    <a:pt x="60" y="208"/>
                                  </a:lnTo>
                                  <a:lnTo>
                                    <a:pt x="59" y="221"/>
                                  </a:lnTo>
                                  <a:lnTo>
                                    <a:pt x="58" y="232"/>
                                  </a:lnTo>
                                  <a:lnTo>
                                    <a:pt x="58" y="243"/>
                                  </a:lnTo>
                                  <a:lnTo>
                                    <a:pt x="59" y="258"/>
                                  </a:lnTo>
                                  <a:lnTo>
                                    <a:pt x="60" y="265"/>
                                  </a:lnTo>
                                  <a:lnTo>
                                    <a:pt x="4" y="205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14" y="167"/>
                                  </a:lnTo>
                                  <a:lnTo>
                                    <a:pt x="17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352080"/>
                              <a:ext cx="23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265">
                                  <a:moveTo>
                                    <a:pt x="0" y="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53" y="50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60" y="81"/>
                                  </a:lnTo>
                                  <a:lnTo>
                                    <a:pt x="63" y="93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74" y="116"/>
                                  </a:lnTo>
                                  <a:lnTo>
                                    <a:pt x="84" y="135"/>
                                  </a:lnTo>
                                  <a:lnTo>
                                    <a:pt x="88" y="143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78" y="158"/>
                                  </a:lnTo>
                                  <a:lnTo>
                                    <a:pt x="74" y="166"/>
                                  </a:lnTo>
                                  <a:lnTo>
                                    <a:pt x="69" y="175"/>
                                  </a:lnTo>
                                  <a:lnTo>
                                    <a:pt x="65" y="185"/>
                                  </a:lnTo>
                                  <a:lnTo>
                                    <a:pt x="62" y="196"/>
                                  </a:lnTo>
                                  <a:lnTo>
                                    <a:pt x="60" y="208"/>
                                  </a:lnTo>
                                  <a:lnTo>
                                    <a:pt x="59" y="221"/>
                                  </a:lnTo>
                                  <a:lnTo>
                                    <a:pt x="58" y="232"/>
                                  </a:lnTo>
                                  <a:lnTo>
                                    <a:pt x="58" y="243"/>
                                  </a:lnTo>
                                  <a:lnTo>
                                    <a:pt x="59" y="258"/>
                                  </a:lnTo>
                                  <a:lnTo>
                                    <a:pt x="60" y="265"/>
                                  </a:lnTo>
                                  <a:lnTo>
                                    <a:pt x="4" y="205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14" y="167"/>
                                  </a:lnTo>
                                  <a:lnTo>
                                    <a:pt x="17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288360"/>
                              <a:ext cx="50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43">
                                  <a:moveTo>
                                    <a:pt x="181" y="0"/>
                                  </a:moveTo>
                                  <a:lnTo>
                                    <a:pt x="190" y="48"/>
                                  </a:lnTo>
                                  <a:lnTo>
                                    <a:pt x="183" y="44"/>
                                  </a:lnTo>
                                  <a:lnTo>
                                    <a:pt x="167" y="36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55" y="33"/>
                                  </a:lnTo>
                                  <a:lnTo>
                                    <a:pt x="150" y="33"/>
                                  </a:lnTo>
                                  <a:lnTo>
                                    <a:pt x="143" y="32"/>
                                  </a:lnTo>
                                  <a:lnTo>
                                    <a:pt x="137" y="33"/>
                                  </a:lnTo>
                                  <a:lnTo>
                                    <a:pt x="132" y="34"/>
                                  </a:lnTo>
                                  <a:lnTo>
                                    <a:pt x="125" y="37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89" y="66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36" y="75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136" y="3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288360"/>
                              <a:ext cx="50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43">
                                  <a:moveTo>
                                    <a:pt x="181" y="0"/>
                                  </a:moveTo>
                                  <a:lnTo>
                                    <a:pt x="190" y="48"/>
                                  </a:lnTo>
                                  <a:lnTo>
                                    <a:pt x="183" y="44"/>
                                  </a:lnTo>
                                  <a:lnTo>
                                    <a:pt x="167" y="36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55" y="33"/>
                                  </a:lnTo>
                                  <a:lnTo>
                                    <a:pt x="150" y="33"/>
                                  </a:lnTo>
                                  <a:lnTo>
                                    <a:pt x="143" y="32"/>
                                  </a:lnTo>
                                  <a:lnTo>
                                    <a:pt x="137" y="33"/>
                                  </a:lnTo>
                                  <a:lnTo>
                                    <a:pt x="132" y="34"/>
                                  </a:lnTo>
                                  <a:lnTo>
                                    <a:pt x="125" y="37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89" y="66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36" y="75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136" y="3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8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329760"/>
                              <a:ext cx="23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68">
                                  <a:moveTo>
                                    <a:pt x="79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9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31" y="41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78" y="67"/>
                                  </a:lnTo>
                                  <a:lnTo>
                                    <a:pt x="86" y="68"/>
                                  </a:lnTo>
                                  <a:lnTo>
                                    <a:pt x="92" y="67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79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329760"/>
                              <a:ext cx="23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68">
                                  <a:moveTo>
                                    <a:pt x="79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9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31" y="41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78" y="67"/>
                                  </a:lnTo>
                                  <a:lnTo>
                                    <a:pt x="86" y="68"/>
                                  </a:lnTo>
                                  <a:lnTo>
                                    <a:pt x="92" y="67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79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255240"/>
                              <a:ext cx="10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5">
                                  <a:moveTo>
                                    <a:pt x="15" y="6"/>
                                  </a:moveTo>
                                  <a:lnTo>
                                    <a:pt x="16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46" y="43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39" y="71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5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255240"/>
                              <a:ext cx="10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5">
                                  <a:moveTo>
                                    <a:pt x="15" y="6"/>
                                  </a:moveTo>
                                  <a:lnTo>
                                    <a:pt x="16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46" y="43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39" y="71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5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199440"/>
                              <a:ext cx="36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52">
                                  <a:moveTo>
                                    <a:pt x="140" y="49"/>
                                  </a:moveTo>
                                  <a:lnTo>
                                    <a:pt x="137" y="43"/>
                                  </a:lnTo>
                                  <a:lnTo>
                                    <a:pt x="133" y="36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06" y="15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99" y="33"/>
                                  </a:lnTo>
                                  <a:lnTo>
                                    <a:pt x="96" y="35"/>
                                  </a:lnTo>
                                  <a:lnTo>
                                    <a:pt x="94" y="38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14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199440"/>
                              <a:ext cx="36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52">
                                  <a:moveTo>
                                    <a:pt x="140" y="49"/>
                                  </a:moveTo>
                                  <a:lnTo>
                                    <a:pt x="137" y="43"/>
                                  </a:lnTo>
                                  <a:lnTo>
                                    <a:pt x="133" y="36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06" y="15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99" y="33"/>
                                  </a:lnTo>
                                  <a:lnTo>
                                    <a:pt x="96" y="35"/>
                                  </a:lnTo>
                                  <a:lnTo>
                                    <a:pt x="94" y="38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140" y="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426960"/>
                              <a:ext cx="22356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1839">
                                  <a:moveTo>
                                    <a:pt x="0" y="95"/>
                                  </a:moveTo>
                                  <a:lnTo>
                                    <a:pt x="19" y="135"/>
                                  </a:lnTo>
                                  <a:lnTo>
                                    <a:pt x="39" y="174"/>
                                  </a:lnTo>
                                  <a:lnTo>
                                    <a:pt x="59" y="213"/>
                                  </a:lnTo>
                                  <a:lnTo>
                                    <a:pt x="79" y="252"/>
                                  </a:lnTo>
                                  <a:lnTo>
                                    <a:pt x="79" y="261"/>
                                  </a:lnTo>
                                  <a:lnTo>
                                    <a:pt x="77" y="284"/>
                                  </a:lnTo>
                                  <a:lnTo>
                                    <a:pt x="74" y="298"/>
                                  </a:lnTo>
                                  <a:lnTo>
                                    <a:pt x="69" y="311"/>
                                  </a:lnTo>
                                  <a:lnTo>
                                    <a:pt x="66" y="317"/>
                                  </a:lnTo>
                                  <a:lnTo>
                                    <a:pt x="63" y="322"/>
                                  </a:lnTo>
                                  <a:lnTo>
                                    <a:pt x="58" y="326"/>
                                  </a:lnTo>
                                  <a:lnTo>
                                    <a:pt x="54" y="331"/>
                                  </a:lnTo>
                                  <a:lnTo>
                                    <a:pt x="44" y="336"/>
                                  </a:lnTo>
                                  <a:lnTo>
                                    <a:pt x="39" y="341"/>
                                  </a:lnTo>
                                  <a:lnTo>
                                    <a:pt x="35" y="345"/>
                                  </a:lnTo>
                                  <a:lnTo>
                                    <a:pt x="34" y="348"/>
                                  </a:lnTo>
                                  <a:lnTo>
                                    <a:pt x="34" y="353"/>
                                  </a:lnTo>
                                  <a:lnTo>
                                    <a:pt x="35" y="354"/>
                                  </a:lnTo>
                                  <a:lnTo>
                                    <a:pt x="42" y="355"/>
                                  </a:lnTo>
                                  <a:lnTo>
                                    <a:pt x="48" y="356"/>
                                  </a:lnTo>
                                  <a:lnTo>
                                    <a:pt x="56" y="356"/>
                                  </a:lnTo>
                                  <a:lnTo>
                                    <a:pt x="62" y="356"/>
                                  </a:lnTo>
                                  <a:lnTo>
                                    <a:pt x="67" y="355"/>
                                  </a:lnTo>
                                  <a:lnTo>
                                    <a:pt x="74" y="354"/>
                                  </a:lnTo>
                                  <a:lnTo>
                                    <a:pt x="79" y="352"/>
                                  </a:lnTo>
                                  <a:lnTo>
                                    <a:pt x="84" y="348"/>
                                  </a:lnTo>
                                  <a:lnTo>
                                    <a:pt x="95" y="342"/>
                                  </a:lnTo>
                                  <a:lnTo>
                                    <a:pt x="104" y="335"/>
                                  </a:lnTo>
                                  <a:lnTo>
                                    <a:pt x="114" y="326"/>
                                  </a:lnTo>
                                  <a:lnTo>
                                    <a:pt x="122" y="316"/>
                                  </a:lnTo>
                                  <a:lnTo>
                                    <a:pt x="138" y="295"/>
                                  </a:lnTo>
                                  <a:lnTo>
                                    <a:pt x="154" y="272"/>
                                  </a:lnTo>
                                  <a:lnTo>
                                    <a:pt x="161" y="260"/>
                                  </a:lnTo>
                                  <a:lnTo>
                                    <a:pt x="169" y="250"/>
                                  </a:lnTo>
                                  <a:lnTo>
                                    <a:pt x="178" y="239"/>
                                  </a:lnTo>
                                  <a:lnTo>
                                    <a:pt x="186" y="230"/>
                                  </a:lnTo>
                                  <a:lnTo>
                                    <a:pt x="202" y="246"/>
                                  </a:lnTo>
                                  <a:lnTo>
                                    <a:pt x="220" y="262"/>
                                  </a:lnTo>
                                  <a:lnTo>
                                    <a:pt x="237" y="278"/>
                                  </a:lnTo>
                                  <a:lnTo>
                                    <a:pt x="253" y="294"/>
                                  </a:lnTo>
                                  <a:lnTo>
                                    <a:pt x="263" y="276"/>
                                  </a:lnTo>
                                  <a:lnTo>
                                    <a:pt x="274" y="258"/>
                                  </a:lnTo>
                                  <a:lnTo>
                                    <a:pt x="283" y="240"/>
                                  </a:lnTo>
                                  <a:lnTo>
                                    <a:pt x="294" y="221"/>
                                  </a:lnTo>
                                  <a:lnTo>
                                    <a:pt x="301" y="230"/>
                                  </a:lnTo>
                                  <a:lnTo>
                                    <a:pt x="318" y="252"/>
                                  </a:lnTo>
                                  <a:lnTo>
                                    <a:pt x="326" y="264"/>
                                  </a:lnTo>
                                  <a:lnTo>
                                    <a:pt x="335" y="279"/>
                                  </a:lnTo>
                                  <a:lnTo>
                                    <a:pt x="338" y="285"/>
                                  </a:lnTo>
                                  <a:lnTo>
                                    <a:pt x="340" y="293"/>
                                  </a:lnTo>
                                  <a:lnTo>
                                    <a:pt x="341" y="299"/>
                                  </a:lnTo>
                                  <a:lnTo>
                                    <a:pt x="342" y="305"/>
                                  </a:lnTo>
                                  <a:lnTo>
                                    <a:pt x="341" y="313"/>
                                  </a:lnTo>
                                  <a:lnTo>
                                    <a:pt x="340" y="322"/>
                                  </a:lnTo>
                                  <a:lnTo>
                                    <a:pt x="337" y="334"/>
                                  </a:lnTo>
                                  <a:lnTo>
                                    <a:pt x="334" y="347"/>
                                  </a:lnTo>
                                  <a:lnTo>
                                    <a:pt x="325" y="377"/>
                                  </a:lnTo>
                                  <a:lnTo>
                                    <a:pt x="316" y="408"/>
                                  </a:lnTo>
                                  <a:lnTo>
                                    <a:pt x="306" y="438"/>
                                  </a:lnTo>
                                  <a:lnTo>
                                    <a:pt x="298" y="465"/>
                                  </a:lnTo>
                                  <a:lnTo>
                                    <a:pt x="293" y="484"/>
                                  </a:lnTo>
                                  <a:lnTo>
                                    <a:pt x="291" y="495"/>
                                  </a:lnTo>
                                  <a:lnTo>
                                    <a:pt x="292" y="499"/>
                                  </a:lnTo>
                                  <a:lnTo>
                                    <a:pt x="294" y="503"/>
                                  </a:lnTo>
                                  <a:lnTo>
                                    <a:pt x="298" y="508"/>
                                  </a:lnTo>
                                  <a:lnTo>
                                    <a:pt x="302" y="513"/>
                                  </a:lnTo>
                                  <a:lnTo>
                                    <a:pt x="307" y="521"/>
                                  </a:lnTo>
                                  <a:lnTo>
                                    <a:pt x="312" y="528"/>
                                  </a:lnTo>
                                  <a:lnTo>
                                    <a:pt x="314" y="539"/>
                                  </a:lnTo>
                                  <a:lnTo>
                                    <a:pt x="315" y="551"/>
                                  </a:lnTo>
                                  <a:lnTo>
                                    <a:pt x="316" y="559"/>
                                  </a:lnTo>
                                  <a:lnTo>
                                    <a:pt x="318" y="568"/>
                                  </a:lnTo>
                                  <a:lnTo>
                                    <a:pt x="321" y="579"/>
                                  </a:lnTo>
                                  <a:lnTo>
                                    <a:pt x="325" y="590"/>
                                  </a:lnTo>
                                  <a:lnTo>
                                    <a:pt x="336" y="614"/>
                                  </a:lnTo>
                                  <a:lnTo>
                                    <a:pt x="348" y="640"/>
                                  </a:lnTo>
                                  <a:lnTo>
                                    <a:pt x="371" y="684"/>
                                  </a:lnTo>
                                  <a:lnTo>
                                    <a:pt x="381" y="703"/>
                                  </a:lnTo>
                                  <a:lnTo>
                                    <a:pt x="371" y="713"/>
                                  </a:lnTo>
                                  <a:lnTo>
                                    <a:pt x="362" y="724"/>
                                  </a:lnTo>
                                  <a:lnTo>
                                    <a:pt x="353" y="735"/>
                                  </a:lnTo>
                                  <a:lnTo>
                                    <a:pt x="344" y="746"/>
                                  </a:lnTo>
                                  <a:lnTo>
                                    <a:pt x="331" y="747"/>
                                  </a:lnTo>
                                  <a:lnTo>
                                    <a:pt x="319" y="746"/>
                                  </a:lnTo>
                                  <a:lnTo>
                                    <a:pt x="308" y="744"/>
                                  </a:lnTo>
                                  <a:lnTo>
                                    <a:pt x="299" y="741"/>
                                  </a:lnTo>
                                  <a:lnTo>
                                    <a:pt x="291" y="736"/>
                                  </a:lnTo>
                                  <a:lnTo>
                                    <a:pt x="283" y="731"/>
                                  </a:lnTo>
                                  <a:lnTo>
                                    <a:pt x="276" y="725"/>
                                  </a:lnTo>
                                  <a:lnTo>
                                    <a:pt x="269" y="717"/>
                                  </a:lnTo>
                                  <a:lnTo>
                                    <a:pt x="246" y="682"/>
                                  </a:lnTo>
                                  <a:lnTo>
                                    <a:pt x="223" y="642"/>
                                  </a:lnTo>
                                  <a:lnTo>
                                    <a:pt x="206" y="643"/>
                                  </a:lnTo>
                                  <a:lnTo>
                                    <a:pt x="191" y="644"/>
                                  </a:lnTo>
                                  <a:lnTo>
                                    <a:pt x="174" y="645"/>
                                  </a:lnTo>
                                  <a:lnTo>
                                    <a:pt x="158" y="645"/>
                                  </a:lnTo>
                                  <a:lnTo>
                                    <a:pt x="153" y="665"/>
                                  </a:lnTo>
                                  <a:lnTo>
                                    <a:pt x="148" y="685"/>
                                  </a:lnTo>
                                  <a:lnTo>
                                    <a:pt x="145" y="704"/>
                                  </a:lnTo>
                                  <a:lnTo>
                                    <a:pt x="142" y="723"/>
                                  </a:lnTo>
                                  <a:lnTo>
                                    <a:pt x="123" y="704"/>
                                  </a:lnTo>
                                  <a:lnTo>
                                    <a:pt x="104" y="685"/>
                                  </a:lnTo>
                                  <a:lnTo>
                                    <a:pt x="85" y="665"/>
                                  </a:lnTo>
                                  <a:lnTo>
                                    <a:pt x="66" y="645"/>
                                  </a:lnTo>
                                  <a:lnTo>
                                    <a:pt x="61" y="670"/>
                                  </a:lnTo>
                                  <a:lnTo>
                                    <a:pt x="57" y="694"/>
                                  </a:lnTo>
                                  <a:lnTo>
                                    <a:pt x="56" y="706"/>
                                  </a:lnTo>
                                  <a:lnTo>
                                    <a:pt x="56" y="716"/>
                                  </a:lnTo>
                                  <a:lnTo>
                                    <a:pt x="56" y="728"/>
                                  </a:lnTo>
                                  <a:lnTo>
                                    <a:pt x="57" y="738"/>
                                  </a:lnTo>
                                  <a:lnTo>
                                    <a:pt x="58" y="748"/>
                                  </a:lnTo>
                                  <a:lnTo>
                                    <a:pt x="60" y="757"/>
                                  </a:lnTo>
                                  <a:lnTo>
                                    <a:pt x="62" y="767"/>
                                  </a:lnTo>
                                  <a:lnTo>
                                    <a:pt x="65" y="776"/>
                                  </a:lnTo>
                                  <a:lnTo>
                                    <a:pt x="68" y="785"/>
                                  </a:lnTo>
                                  <a:lnTo>
                                    <a:pt x="73" y="793"/>
                                  </a:lnTo>
                                  <a:lnTo>
                                    <a:pt x="77" y="802"/>
                                  </a:lnTo>
                                  <a:lnTo>
                                    <a:pt x="81" y="809"/>
                                  </a:lnTo>
                                  <a:lnTo>
                                    <a:pt x="86" y="816"/>
                                  </a:lnTo>
                                  <a:lnTo>
                                    <a:pt x="93" y="823"/>
                                  </a:lnTo>
                                  <a:lnTo>
                                    <a:pt x="98" y="829"/>
                                  </a:lnTo>
                                  <a:lnTo>
                                    <a:pt x="105" y="835"/>
                                  </a:lnTo>
                                  <a:lnTo>
                                    <a:pt x="112" y="840"/>
                                  </a:lnTo>
                                  <a:lnTo>
                                    <a:pt x="119" y="846"/>
                                  </a:lnTo>
                                  <a:lnTo>
                                    <a:pt x="126" y="851"/>
                                  </a:lnTo>
                                  <a:lnTo>
                                    <a:pt x="135" y="855"/>
                                  </a:lnTo>
                                  <a:lnTo>
                                    <a:pt x="153" y="862"/>
                                  </a:lnTo>
                                  <a:lnTo>
                                    <a:pt x="172" y="869"/>
                                  </a:lnTo>
                                  <a:lnTo>
                                    <a:pt x="192" y="873"/>
                                  </a:lnTo>
                                  <a:lnTo>
                                    <a:pt x="213" y="875"/>
                                  </a:lnTo>
                                  <a:lnTo>
                                    <a:pt x="226" y="873"/>
                                  </a:lnTo>
                                  <a:lnTo>
                                    <a:pt x="240" y="871"/>
                                  </a:lnTo>
                                  <a:lnTo>
                                    <a:pt x="254" y="867"/>
                                  </a:lnTo>
                                  <a:lnTo>
                                    <a:pt x="266" y="864"/>
                                  </a:lnTo>
                                  <a:lnTo>
                                    <a:pt x="282" y="872"/>
                                  </a:lnTo>
                                  <a:lnTo>
                                    <a:pt x="317" y="889"/>
                                  </a:lnTo>
                                  <a:lnTo>
                                    <a:pt x="336" y="897"/>
                                  </a:lnTo>
                                  <a:lnTo>
                                    <a:pt x="355" y="903"/>
                                  </a:lnTo>
                                  <a:lnTo>
                                    <a:pt x="362" y="906"/>
                                  </a:lnTo>
                                  <a:lnTo>
                                    <a:pt x="369" y="906"/>
                                  </a:lnTo>
                                  <a:lnTo>
                                    <a:pt x="375" y="906"/>
                                  </a:lnTo>
                                  <a:lnTo>
                                    <a:pt x="379" y="903"/>
                                  </a:lnTo>
                                  <a:lnTo>
                                    <a:pt x="385" y="898"/>
                                  </a:lnTo>
                                  <a:lnTo>
                                    <a:pt x="393" y="892"/>
                                  </a:lnTo>
                                  <a:lnTo>
                                    <a:pt x="401" y="888"/>
                                  </a:lnTo>
                                  <a:lnTo>
                                    <a:pt x="411" y="882"/>
                                  </a:lnTo>
                                  <a:lnTo>
                                    <a:pt x="420" y="879"/>
                                  </a:lnTo>
                                  <a:lnTo>
                                    <a:pt x="431" y="876"/>
                                  </a:lnTo>
                                  <a:lnTo>
                                    <a:pt x="441" y="873"/>
                                  </a:lnTo>
                                  <a:lnTo>
                                    <a:pt x="452" y="871"/>
                                  </a:lnTo>
                                  <a:lnTo>
                                    <a:pt x="462" y="870"/>
                                  </a:lnTo>
                                  <a:lnTo>
                                    <a:pt x="474" y="869"/>
                                  </a:lnTo>
                                  <a:lnTo>
                                    <a:pt x="484" y="869"/>
                                  </a:lnTo>
                                  <a:lnTo>
                                    <a:pt x="494" y="870"/>
                                  </a:lnTo>
                                  <a:lnTo>
                                    <a:pt x="503" y="872"/>
                                  </a:lnTo>
                                  <a:lnTo>
                                    <a:pt x="513" y="875"/>
                                  </a:lnTo>
                                  <a:lnTo>
                                    <a:pt x="521" y="878"/>
                                  </a:lnTo>
                                  <a:lnTo>
                                    <a:pt x="528" y="884"/>
                                  </a:lnTo>
                                  <a:lnTo>
                                    <a:pt x="535" y="890"/>
                                  </a:lnTo>
                                  <a:lnTo>
                                    <a:pt x="540" y="895"/>
                                  </a:lnTo>
                                  <a:lnTo>
                                    <a:pt x="545" y="901"/>
                                  </a:lnTo>
                                  <a:lnTo>
                                    <a:pt x="548" y="908"/>
                                  </a:lnTo>
                                  <a:lnTo>
                                    <a:pt x="552" y="914"/>
                                  </a:lnTo>
                                  <a:lnTo>
                                    <a:pt x="554" y="920"/>
                                  </a:lnTo>
                                  <a:lnTo>
                                    <a:pt x="556" y="927"/>
                                  </a:lnTo>
                                  <a:lnTo>
                                    <a:pt x="556" y="933"/>
                                  </a:lnTo>
                                  <a:lnTo>
                                    <a:pt x="556" y="939"/>
                                  </a:lnTo>
                                  <a:lnTo>
                                    <a:pt x="556" y="946"/>
                                  </a:lnTo>
                                  <a:lnTo>
                                    <a:pt x="555" y="952"/>
                                  </a:lnTo>
                                  <a:lnTo>
                                    <a:pt x="553" y="958"/>
                                  </a:lnTo>
                                  <a:lnTo>
                                    <a:pt x="547" y="971"/>
                                  </a:lnTo>
                                  <a:lnTo>
                                    <a:pt x="541" y="982"/>
                                  </a:lnTo>
                                  <a:lnTo>
                                    <a:pt x="533" y="994"/>
                                  </a:lnTo>
                                  <a:lnTo>
                                    <a:pt x="523" y="1004"/>
                                  </a:lnTo>
                                  <a:lnTo>
                                    <a:pt x="513" y="1014"/>
                                  </a:lnTo>
                                  <a:lnTo>
                                    <a:pt x="502" y="1023"/>
                                  </a:lnTo>
                                  <a:lnTo>
                                    <a:pt x="491" y="1031"/>
                                  </a:lnTo>
                                  <a:lnTo>
                                    <a:pt x="479" y="1038"/>
                                  </a:lnTo>
                                  <a:lnTo>
                                    <a:pt x="468" y="1043"/>
                                  </a:lnTo>
                                  <a:lnTo>
                                    <a:pt x="458" y="1048"/>
                                  </a:lnTo>
                                  <a:lnTo>
                                    <a:pt x="441" y="1057"/>
                                  </a:lnTo>
                                  <a:lnTo>
                                    <a:pt x="427" y="1067"/>
                                  </a:lnTo>
                                  <a:lnTo>
                                    <a:pt x="416" y="1078"/>
                                  </a:lnTo>
                                  <a:lnTo>
                                    <a:pt x="405" y="1089"/>
                                  </a:lnTo>
                                  <a:lnTo>
                                    <a:pt x="398" y="1101"/>
                                  </a:lnTo>
                                  <a:lnTo>
                                    <a:pt x="392" y="1114"/>
                                  </a:lnTo>
                                  <a:lnTo>
                                    <a:pt x="387" y="1126"/>
                                  </a:lnTo>
                                  <a:lnTo>
                                    <a:pt x="384" y="1140"/>
                                  </a:lnTo>
                                  <a:lnTo>
                                    <a:pt x="382" y="1155"/>
                                  </a:lnTo>
                                  <a:lnTo>
                                    <a:pt x="382" y="1169"/>
                                  </a:lnTo>
                                  <a:lnTo>
                                    <a:pt x="382" y="1185"/>
                                  </a:lnTo>
                                  <a:lnTo>
                                    <a:pt x="384" y="1202"/>
                                  </a:lnTo>
                                  <a:lnTo>
                                    <a:pt x="388" y="1237"/>
                                  </a:lnTo>
                                  <a:lnTo>
                                    <a:pt x="396" y="1274"/>
                                  </a:lnTo>
                                  <a:lnTo>
                                    <a:pt x="384" y="1251"/>
                                  </a:lnTo>
                                  <a:lnTo>
                                    <a:pt x="374" y="1228"/>
                                  </a:lnTo>
                                  <a:lnTo>
                                    <a:pt x="363" y="1205"/>
                                  </a:lnTo>
                                  <a:lnTo>
                                    <a:pt x="353" y="1182"/>
                                  </a:lnTo>
                                  <a:lnTo>
                                    <a:pt x="340" y="1172"/>
                                  </a:lnTo>
                                  <a:lnTo>
                                    <a:pt x="327" y="1162"/>
                                  </a:lnTo>
                                  <a:lnTo>
                                    <a:pt x="316" y="1153"/>
                                  </a:lnTo>
                                  <a:lnTo>
                                    <a:pt x="303" y="1143"/>
                                  </a:lnTo>
                                  <a:lnTo>
                                    <a:pt x="292" y="1151"/>
                                  </a:lnTo>
                                  <a:lnTo>
                                    <a:pt x="265" y="1168"/>
                                  </a:lnTo>
                                  <a:lnTo>
                                    <a:pt x="251" y="1180"/>
                                  </a:lnTo>
                                  <a:lnTo>
                                    <a:pt x="238" y="1192"/>
                                  </a:lnTo>
                                  <a:lnTo>
                                    <a:pt x="234" y="1197"/>
                                  </a:lnTo>
                                  <a:lnTo>
                                    <a:pt x="229" y="1203"/>
                                  </a:lnTo>
                                  <a:lnTo>
                                    <a:pt x="227" y="1208"/>
                                  </a:lnTo>
                                  <a:lnTo>
                                    <a:pt x="226" y="1214"/>
                                  </a:lnTo>
                                  <a:lnTo>
                                    <a:pt x="227" y="1226"/>
                                  </a:lnTo>
                                  <a:lnTo>
                                    <a:pt x="228" y="1239"/>
                                  </a:lnTo>
                                  <a:lnTo>
                                    <a:pt x="232" y="1250"/>
                                  </a:lnTo>
                                  <a:lnTo>
                                    <a:pt x="235" y="1262"/>
                                  </a:lnTo>
                                  <a:lnTo>
                                    <a:pt x="240" y="1274"/>
                                  </a:lnTo>
                                  <a:lnTo>
                                    <a:pt x="245" y="1285"/>
                                  </a:lnTo>
                                  <a:lnTo>
                                    <a:pt x="252" y="1296"/>
                                  </a:lnTo>
                                  <a:lnTo>
                                    <a:pt x="258" y="1305"/>
                                  </a:lnTo>
                                  <a:lnTo>
                                    <a:pt x="272" y="1325"/>
                                  </a:lnTo>
                                  <a:lnTo>
                                    <a:pt x="287" y="1344"/>
                                  </a:lnTo>
                                  <a:lnTo>
                                    <a:pt x="302" y="1361"/>
                                  </a:lnTo>
                                  <a:lnTo>
                                    <a:pt x="317" y="1377"/>
                                  </a:lnTo>
                                  <a:lnTo>
                                    <a:pt x="322" y="1388"/>
                                  </a:lnTo>
                                  <a:lnTo>
                                    <a:pt x="333" y="1412"/>
                                  </a:lnTo>
                                  <a:lnTo>
                                    <a:pt x="338" y="1423"/>
                                  </a:lnTo>
                                  <a:lnTo>
                                    <a:pt x="343" y="1430"/>
                                  </a:lnTo>
                                  <a:lnTo>
                                    <a:pt x="345" y="1431"/>
                                  </a:lnTo>
                                  <a:lnTo>
                                    <a:pt x="347" y="1431"/>
                                  </a:lnTo>
                                  <a:lnTo>
                                    <a:pt x="348" y="1428"/>
                                  </a:lnTo>
                                  <a:lnTo>
                                    <a:pt x="348" y="1423"/>
                                  </a:lnTo>
                                  <a:lnTo>
                                    <a:pt x="349" y="1408"/>
                                  </a:lnTo>
                                  <a:lnTo>
                                    <a:pt x="349" y="1390"/>
                                  </a:lnTo>
                                  <a:lnTo>
                                    <a:pt x="347" y="1371"/>
                                  </a:lnTo>
                                  <a:lnTo>
                                    <a:pt x="345" y="1352"/>
                                  </a:lnTo>
                                  <a:lnTo>
                                    <a:pt x="341" y="1321"/>
                                  </a:lnTo>
                                  <a:lnTo>
                                    <a:pt x="339" y="1307"/>
                                  </a:lnTo>
                                  <a:lnTo>
                                    <a:pt x="349" y="1320"/>
                                  </a:lnTo>
                                  <a:lnTo>
                                    <a:pt x="375" y="1345"/>
                                  </a:lnTo>
                                  <a:lnTo>
                                    <a:pt x="389" y="1359"/>
                                  </a:lnTo>
                                  <a:lnTo>
                                    <a:pt x="403" y="1370"/>
                                  </a:lnTo>
                                  <a:lnTo>
                                    <a:pt x="409" y="1374"/>
                                  </a:lnTo>
                                  <a:lnTo>
                                    <a:pt x="415" y="1378"/>
                                  </a:lnTo>
                                  <a:lnTo>
                                    <a:pt x="419" y="1380"/>
                                  </a:lnTo>
                                  <a:lnTo>
                                    <a:pt x="423" y="1380"/>
                                  </a:lnTo>
                                  <a:lnTo>
                                    <a:pt x="441" y="1373"/>
                                  </a:lnTo>
                                  <a:lnTo>
                                    <a:pt x="466" y="1363"/>
                                  </a:lnTo>
                                  <a:lnTo>
                                    <a:pt x="488" y="1353"/>
                                  </a:lnTo>
                                  <a:lnTo>
                                    <a:pt x="498" y="1349"/>
                                  </a:lnTo>
                                  <a:lnTo>
                                    <a:pt x="502" y="1355"/>
                                  </a:lnTo>
                                  <a:lnTo>
                                    <a:pt x="504" y="1361"/>
                                  </a:lnTo>
                                  <a:lnTo>
                                    <a:pt x="506" y="1366"/>
                                  </a:lnTo>
                                  <a:lnTo>
                                    <a:pt x="507" y="1372"/>
                                  </a:lnTo>
                                  <a:lnTo>
                                    <a:pt x="507" y="1379"/>
                                  </a:lnTo>
                                  <a:lnTo>
                                    <a:pt x="506" y="1385"/>
                                  </a:lnTo>
                                  <a:lnTo>
                                    <a:pt x="505" y="1391"/>
                                  </a:lnTo>
                                  <a:lnTo>
                                    <a:pt x="503" y="1398"/>
                                  </a:lnTo>
                                  <a:lnTo>
                                    <a:pt x="497" y="1410"/>
                                  </a:lnTo>
                                  <a:lnTo>
                                    <a:pt x="488" y="1423"/>
                                  </a:lnTo>
                                  <a:lnTo>
                                    <a:pt x="479" y="1435"/>
                                  </a:lnTo>
                                  <a:lnTo>
                                    <a:pt x="467" y="1448"/>
                                  </a:lnTo>
                                  <a:lnTo>
                                    <a:pt x="443" y="1472"/>
                                  </a:lnTo>
                                  <a:lnTo>
                                    <a:pt x="420" y="1495"/>
                                  </a:lnTo>
                                  <a:lnTo>
                                    <a:pt x="409" y="1506"/>
                                  </a:lnTo>
                                  <a:lnTo>
                                    <a:pt x="401" y="1516"/>
                                  </a:lnTo>
                                  <a:lnTo>
                                    <a:pt x="394" y="1526"/>
                                  </a:lnTo>
                                  <a:lnTo>
                                    <a:pt x="389" y="1534"/>
                                  </a:lnTo>
                                  <a:lnTo>
                                    <a:pt x="382" y="1554"/>
                                  </a:lnTo>
                                  <a:lnTo>
                                    <a:pt x="376" y="1575"/>
                                  </a:lnTo>
                                  <a:lnTo>
                                    <a:pt x="372" y="1596"/>
                                  </a:lnTo>
                                  <a:lnTo>
                                    <a:pt x="368" y="1615"/>
                                  </a:lnTo>
                                  <a:lnTo>
                                    <a:pt x="365" y="1646"/>
                                  </a:lnTo>
                                  <a:lnTo>
                                    <a:pt x="364" y="1658"/>
                                  </a:lnTo>
                                  <a:lnTo>
                                    <a:pt x="356" y="1649"/>
                                  </a:lnTo>
                                  <a:lnTo>
                                    <a:pt x="347" y="1640"/>
                                  </a:lnTo>
                                  <a:lnTo>
                                    <a:pt x="338" y="1633"/>
                                  </a:lnTo>
                                  <a:lnTo>
                                    <a:pt x="329" y="1628"/>
                                  </a:lnTo>
                                  <a:lnTo>
                                    <a:pt x="320" y="1623"/>
                                  </a:lnTo>
                                  <a:lnTo>
                                    <a:pt x="309" y="1619"/>
                                  </a:lnTo>
                                  <a:lnTo>
                                    <a:pt x="300" y="1617"/>
                                  </a:lnTo>
                                  <a:lnTo>
                                    <a:pt x="291" y="1616"/>
                                  </a:lnTo>
                                  <a:lnTo>
                                    <a:pt x="280" y="1617"/>
                                  </a:lnTo>
                                  <a:lnTo>
                                    <a:pt x="271" y="1619"/>
                                  </a:lnTo>
                                  <a:lnTo>
                                    <a:pt x="261" y="1622"/>
                                  </a:lnTo>
                                  <a:lnTo>
                                    <a:pt x="252" y="1627"/>
                                  </a:lnTo>
                                  <a:lnTo>
                                    <a:pt x="242" y="1632"/>
                                  </a:lnTo>
                                  <a:lnTo>
                                    <a:pt x="233" y="1638"/>
                                  </a:lnTo>
                                  <a:lnTo>
                                    <a:pt x="224" y="1647"/>
                                  </a:lnTo>
                                  <a:lnTo>
                                    <a:pt x="216" y="1656"/>
                                  </a:lnTo>
                                  <a:lnTo>
                                    <a:pt x="217" y="1675"/>
                                  </a:lnTo>
                                  <a:lnTo>
                                    <a:pt x="218" y="1694"/>
                                  </a:lnTo>
                                  <a:lnTo>
                                    <a:pt x="219" y="1713"/>
                                  </a:lnTo>
                                  <a:lnTo>
                                    <a:pt x="220" y="1732"/>
                                  </a:lnTo>
                                  <a:lnTo>
                                    <a:pt x="228" y="1758"/>
                                  </a:lnTo>
                                  <a:lnTo>
                                    <a:pt x="238" y="1784"/>
                                  </a:lnTo>
                                  <a:lnTo>
                                    <a:pt x="247" y="1812"/>
                                  </a:lnTo>
                                  <a:lnTo>
                                    <a:pt x="257" y="1839"/>
                                  </a:lnTo>
                                  <a:lnTo>
                                    <a:pt x="282" y="1822"/>
                                  </a:lnTo>
                                  <a:lnTo>
                                    <a:pt x="306" y="1807"/>
                                  </a:lnTo>
                                  <a:lnTo>
                                    <a:pt x="332" y="1791"/>
                                  </a:lnTo>
                                  <a:lnTo>
                                    <a:pt x="357" y="1775"/>
                                  </a:lnTo>
                                  <a:lnTo>
                                    <a:pt x="361" y="1779"/>
                                  </a:lnTo>
                                  <a:lnTo>
                                    <a:pt x="365" y="1783"/>
                                  </a:lnTo>
                                  <a:lnTo>
                                    <a:pt x="369" y="1787"/>
                                  </a:lnTo>
                                  <a:lnTo>
                                    <a:pt x="373" y="1789"/>
                                  </a:lnTo>
                                  <a:lnTo>
                                    <a:pt x="377" y="1791"/>
                                  </a:lnTo>
                                  <a:lnTo>
                                    <a:pt x="381" y="1792"/>
                                  </a:lnTo>
                                  <a:lnTo>
                                    <a:pt x="384" y="1792"/>
                                  </a:lnTo>
                                  <a:lnTo>
                                    <a:pt x="388" y="1792"/>
                                  </a:lnTo>
                                  <a:lnTo>
                                    <a:pt x="396" y="1790"/>
                                  </a:lnTo>
                                  <a:lnTo>
                                    <a:pt x="403" y="1786"/>
                                  </a:lnTo>
                                  <a:lnTo>
                                    <a:pt x="411" y="1780"/>
                                  </a:lnTo>
                                  <a:lnTo>
                                    <a:pt x="418" y="1774"/>
                                  </a:lnTo>
                                  <a:lnTo>
                                    <a:pt x="425" y="1767"/>
                                  </a:lnTo>
                                  <a:lnTo>
                                    <a:pt x="432" y="1758"/>
                                  </a:lnTo>
                                  <a:lnTo>
                                    <a:pt x="437" y="1749"/>
                                  </a:lnTo>
                                  <a:lnTo>
                                    <a:pt x="443" y="1740"/>
                                  </a:lnTo>
                                  <a:lnTo>
                                    <a:pt x="454" y="1722"/>
                                  </a:lnTo>
                                  <a:lnTo>
                                    <a:pt x="461" y="1707"/>
                                  </a:lnTo>
                                  <a:lnTo>
                                    <a:pt x="472" y="1717"/>
                                  </a:lnTo>
                                  <a:lnTo>
                                    <a:pt x="480" y="1726"/>
                                  </a:lnTo>
                                  <a:lnTo>
                                    <a:pt x="484" y="1728"/>
                                  </a:lnTo>
                                  <a:lnTo>
                                    <a:pt x="487" y="1730"/>
                                  </a:lnTo>
                                  <a:lnTo>
                                    <a:pt x="492" y="1731"/>
                                  </a:lnTo>
                                  <a:lnTo>
                                    <a:pt x="495" y="1732"/>
                                  </a:lnTo>
                                  <a:lnTo>
                                    <a:pt x="498" y="1732"/>
                                  </a:lnTo>
                                  <a:lnTo>
                                    <a:pt x="501" y="1731"/>
                                  </a:lnTo>
                                  <a:lnTo>
                                    <a:pt x="503" y="1730"/>
                                  </a:lnTo>
                                  <a:lnTo>
                                    <a:pt x="506" y="1728"/>
                                  </a:lnTo>
                                  <a:lnTo>
                                    <a:pt x="512" y="1724"/>
                                  </a:lnTo>
                                  <a:lnTo>
                                    <a:pt x="516" y="1717"/>
                                  </a:lnTo>
                                  <a:lnTo>
                                    <a:pt x="519" y="1709"/>
                                  </a:lnTo>
                                  <a:lnTo>
                                    <a:pt x="522" y="1699"/>
                                  </a:lnTo>
                                  <a:lnTo>
                                    <a:pt x="525" y="1690"/>
                                  </a:lnTo>
                                  <a:lnTo>
                                    <a:pt x="527" y="1679"/>
                                  </a:lnTo>
                                  <a:lnTo>
                                    <a:pt x="533" y="1658"/>
                                  </a:lnTo>
                                  <a:lnTo>
                                    <a:pt x="537" y="1637"/>
                                  </a:lnTo>
                                  <a:lnTo>
                                    <a:pt x="542" y="1639"/>
                                  </a:lnTo>
                                  <a:lnTo>
                                    <a:pt x="547" y="1640"/>
                                  </a:lnTo>
                                  <a:lnTo>
                                    <a:pt x="552" y="1640"/>
                                  </a:lnTo>
                                  <a:lnTo>
                                    <a:pt x="556" y="1640"/>
                                  </a:lnTo>
                                  <a:lnTo>
                                    <a:pt x="560" y="1639"/>
                                  </a:lnTo>
                                  <a:lnTo>
                                    <a:pt x="564" y="1638"/>
                                  </a:lnTo>
                                  <a:lnTo>
                                    <a:pt x="568" y="1636"/>
                                  </a:lnTo>
                                  <a:lnTo>
                                    <a:pt x="572" y="1634"/>
                                  </a:lnTo>
                                  <a:lnTo>
                                    <a:pt x="579" y="1628"/>
                                  </a:lnTo>
                                  <a:lnTo>
                                    <a:pt x="585" y="1620"/>
                                  </a:lnTo>
                                  <a:lnTo>
                                    <a:pt x="591" y="1612"/>
                                  </a:lnTo>
                                  <a:lnTo>
                                    <a:pt x="596" y="1603"/>
                                  </a:lnTo>
                                  <a:lnTo>
                                    <a:pt x="614" y="1560"/>
                                  </a:lnTo>
                                  <a:lnTo>
                                    <a:pt x="631" y="1524"/>
                                  </a:lnTo>
                                  <a:lnTo>
                                    <a:pt x="635" y="1526"/>
                                  </a:lnTo>
                                  <a:lnTo>
                                    <a:pt x="646" y="1529"/>
                                  </a:lnTo>
                                  <a:lnTo>
                                    <a:pt x="663" y="1533"/>
                                  </a:lnTo>
                                  <a:lnTo>
                                    <a:pt x="683" y="1535"/>
                                  </a:lnTo>
                                  <a:lnTo>
                                    <a:pt x="695" y="1536"/>
                                  </a:lnTo>
                                  <a:lnTo>
                                    <a:pt x="705" y="1535"/>
                                  </a:lnTo>
                                  <a:lnTo>
                                    <a:pt x="717" y="1533"/>
                                  </a:lnTo>
                                  <a:lnTo>
                                    <a:pt x="727" y="1530"/>
                                  </a:lnTo>
                                  <a:lnTo>
                                    <a:pt x="737" y="1525"/>
                                  </a:lnTo>
                                  <a:lnTo>
                                    <a:pt x="746" y="1519"/>
                                  </a:lnTo>
                                  <a:lnTo>
                                    <a:pt x="751" y="1514"/>
                                  </a:lnTo>
                                  <a:lnTo>
                                    <a:pt x="755" y="1510"/>
                                  </a:lnTo>
                                  <a:lnTo>
                                    <a:pt x="758" y="1505"/>
                                  </a:lnTo>
                                  <a:lnTo>
                                    <a:pt x="762" y="1499"/>
                                  </a:lnTo>
                                  <a:lnTo>
                                    <a:pt x="774" y="1475"/>
                                  </a:lnTo>
                                  <a:lnTo>
                                    <a:pt x="785" y="1455"/>
                                  </a:lnTo>
                                  <a:lnTo>
                                    <a:pt x="797" y="1439"/>
                                  </a:lnTo>
                                  <a:lnTo>
                                    <a:pt x="807" y="1425"/>
                                  </a:lnTo>
                                  <a:lnTo>
                                    <a:pt x="824" y="1406"/>
                                  </a:lnTo>
                                  <a:lnTo>
                                    <a:pt x="831" y="1400"/>
                                  </a:lnTo>
                                  <a:lnTo>
                                    <a:pt x="820" y="1373"/>
                                  </a:lnTo>
                                  <a:lnTo>
                                    <a:pt x="811" y="1348"/>
                                  </a:lnTo>
                                  <a:lnTo>
                                    <a:pt x="800" y="1325"/>
                                  </a:lnTo>
                                  <a:lnTo>
                                    <a:pt x="789" y="1303"/>
                                  </a:lnTo>
                                  <a:lnTo>
                                    <a:pt x="783" y="1292"/>
                                  </a:lnTo>
                                  <a:lnTo>
                                    <a:pt x="777" y="1283"/>
                                  </a:lnTo>
                                  <a:lnTo>
                                    <a:pt x="768" y="1275"/>
                                  </a:lnTo>
                                  <a:lnTo>
                                    <a:pt x="761" y="1267"/>
                                  </a:lnTo>
                                  <a:lnTo>
                                    <a:pt x="752" y="1260"/>
                                  </a:lnTo>
                                  <a:lnTo>
                                    <a:pt x="741" y="1254"/>
                                  </a:lnTo>
                                  <a:lnTo>
                                    <a:pt x="731" y="1248"/>
                                  </a:lnTo>
                                  <a:lnTo>
                                    <a:pt x="718" y="1244"/>
                                  </a:lnTo>
                                  <a:lnTo>
                                    <a:pt x="738" y="1231"/>
                                  </a:lnTo>
                                  <a:lnTo>
                                    <a:pt x="782" y="1200"/>
                                  </a:lnTo>
                                  <a:lnTo>
                                    <a:pt x="805" y="1182"/>
                                  </a:lnTo>
                                  <a:lnTo>
                                    <a:pt x="825" y="1164"/>
                                  </a:lnTo>
                                  <a:lnTo>
                                    <a:pt x="834" y="1155"/>
                                  </a:lnTo>
                                  <a:lnTo>
                                    <a:pt x="840" y="1147"/>
                                  </a:lnTo>
                                  <a:lnTo>
                                    <a:pt x="844" y="1140"/>
                                  </a:lnTo>
                                  <a:lnTo>
                                    <a:pt x="845" y="1133"/>
                                  </a:lnTo>
                                  <a:lnTo>
                                    <a:pt x="845" y="1117"/>
                                  </a:lnTo>
                                  <a:lnTo>
                                    <a:pt x="843" y="1096"/>
                                  </a:lnTo>
                                  <a:lnTo>
                                    <a:pt x="840" y="1073"/>
                                  </a:lnTo>
                                  <a:lnTo>
                                    <a:pt x="837" y="1048"/>
                                  </a:lnTo>
                                  <a:lnTo>
                                    <a:pt x="831" y="1005"/>
                                  </a:lnTo>
                                  <a:lnTo>
                                    <a:pt x="827" y="988"/>
                                  </a:lnTo>
                                  <a:lnTo>
                                    <a:pt x="812" y="968"/>
                                  </a:lnTo>
                                  <a:lnTo>
                                    <a:pt x="796" y="948"/>
                                  </a:lnTo>
                                  <a:lnTo>
                                    <a:pt x="780" y="928"/>
                                  </a:lnTo>
                                  <a:lnTo>
                                    <a:pt x="765" y="909"/>
                                  </a:lnTo>
                                  <a:lnTo>
                                    <a:pt x="764" y="901"/>
                                  </a:lnTo>
                                  <a:lnTo>
                                    <a:pt x="762" y="880"/>
                                  </a:lnTo>
                                  <a:lnTo>
                                    <a:pt x="758" y="850"/>
                                  </a:lnTo>
                                  <a:lnTo>
                                    <a:pt x="753" y="813"/>
                                  </a:lnTo>
                                  <a:lnTo>
                                    <a:pt x="746" y="774"/>
                                  </a:lnTo>
                                  <a:lnTo>
                                    <a:pt x="739" y="734"/>
                                  </a:lnTo>
                                  <a:lnTo>
                                    <a:pt x="735" y="716"/>
                                  </a:lnTo>
                                  <a:lnTo>
                                    <a:pt x="731" y="700"/>
                                  </a:lnTo>
                                  <a:lnTo>
                                    <a:pt x="726" y="684"/>
                                  </a:lnTo>
                                  <a:lnTo>
                                    <a:pt x="721" y="670"/>
                                  </a:lnTo>
                                  <a:lnTo>
                                    <a:pt x="716" y="655"/>
                                  </a:lnTo>
                                  <a:lnTo>
                                    <a:pt x="711" y="640"/>
                                  </a:lnTo>
                                  <a:lnTo>
                                    <a:pt x="705" y="626"/>
                                  </a:lnTo>
                                  <a:lnTo>
                                    <a:pt x="702" y="611"/>
                                  </a:lnTo>
                                  <a:lnTo>
                                    <a:pt x="699" y="598"/>
                                  </a:lnTo>
                                  <a:lnTo>
                                    <a:pt x="697" y="584"/>
                                  </a:lnTo>
                                  <a:lnTo>
                                    <a:pt x="695" y="569"/>
                                  </a:lnTo>
                                  <a:lnTo>
                                    <a:pt x="694" y="556"/>
                                  </a:lnTo>
                                  <a:lnTo>
                                    <a:pt x="693" y="528"/>
                                  </a:lnTo>
                                  <a:lnTo>
                                    <a:pt x="693" y="500"/>
                                  </a:lnTo>
                                  <a:lnTo>
                                    <a:pt x="693" y="469"/>
                                  </a:lnTo>
                                  <a:lnTo>
                                    <a:pt x="693" y="438"/>
                                  </a:lnTo>
                                  <a:lnTo>
                                    <a:pt x="700" y="425"/>
                                  </a:lnTo>
                                  <a:lnTo>
                                    <a:pt x="717" y="395"/>
                                  </a:lnTo>
                                  <a:lnTo>
                                    <a:pt x="725" y="377"/>
                                  </a:lnTo>
                                  <a:lnTo>
                                    <a:pt x="733" y="358"/>
                                  </a:lnTo>
                                  <a:lnTo>
                                    <a:pt x="736" y="349"/>
                                  </a:lnTo>
                                  <a:lnTo>
                                    <a:pt x="738" y="341"/>
                                  </a:lnTo>
                                  <a:lnTo>
                                    <a:pt x="739" y="333"/>
                                  </a:lnTo>
                                  <a:lnTo>
                                    <a:pt x="740" y="325"/>
                                  </a:lnTo>
                                  <a:lnTo>
                                    <a:pt x="739" y="317"/>
                                  </a:lnTo>
                                  <a:lnTo>
                                    <a:pt x="737" y="308"/>
                                  </a:lnTo>
                                  <a:lnTo>
                                    <a:pt x="735" y="298"/>
                                  </a:lnTo>
                                  <a:lnTo>
                                    <a:pt x="731" y="286"/>
                                  </a:lnTo>
                                  <a:lnTo>
                                    <a:pt x="721" y="263"/>
                                  </a:lnTo>
                                  <a:lnTo>
                                    <a:pt x="711" y="239"/>
                                  </a:lnTo>
                                  <a:lnTo>
                                    <a:pt x="691" y="199"/>
                                  </a:lnTo>
                                  <a:lnTo>
                                    <a:pt x="681" y="182"/>
                                  </a:lnTo>
                                  <a:lnTo>
                                    <a:pt x="673" y="176"/>
                                  </a:lnTo>
                                  <a:lnTo>
                                    <a:pt x="665" y="172"/>
                                  </a:lnTo>
                                  <a:lnTo>
                                    <a:pt x="657" y="169"/>
                                  </a:lnTo>
                                  <a:lnTo>
                                    <a:pt x="649" y="165"/>
                                  </a:lnTo>
                                  <a:lnTo>
                                    <a:pt x="642" y="165"/>
                                  </a:lnTo>
                                  <a:lnTo>
                                    <a:pt x="635" y="165"/>
                                  </a:lnTo>
                                  <a:lnTo>
                                    <a:pt x="628" y="167"/>
                                  </a:lnTo>
                                  <a:lnTo>
                                    <a:pt x="621" y="169"/>
                                  </a:lnTo>
                                  <a:lnTo>
                                    <a:pt x="615" y="172"/>
                                  </a:lnTo>
                                  <a:lnTo>
                                    <a:pt x="608" y="176"/>
                                  </a:lnTo>
                                  <a:lnTo>
                                    <a:pt x="602" y="180"/>
                                  </a:lnTo>
                                  <a:lnTo>
                                    <a:pt x="596" y="187"/>
                                  </a:lnTo>
                                  <a:lnTo>
                                    <a:pt x="584" y="199"/>
                                  </a:lnTo>
                                  <a:lnTo>
                                    <a:pt x="574" y="215"/>
                                  </a:lnTo>
                                  <a:lnTo>
                                    <a:pt x="577" y="195"/>
                                  </a:lnTo>
                                  <a:lnTo>
                                    <a:pt x="580" y="151"/>
                                  </a:lnTo>
                                  <a:lnTo>
                                    <a:pt x="580" y="138"/>
                                  </a:lnTo>
                                  <a:lnTo>
                                    <a:pt x="579" y="127"/>
                                  </a:lnTo>
                                  <a:lnTo>
                                    <a:pt x="578" y="114"/>
                                  </a:lnTo>
                                  <a:lnTo>
                                    <a:pt x="577" y="103"/>
                                  </a:lnTo>
                                  <a:lnTo>
                                    <a:pt x="574" y="94"/>
                                  </a:lnTo>
                                  <a:lnTo>
                                    <a:pt x="571" y="86"/>
                                  </a:lnTo>
                                  <a:lnTo>
                                    <a:pt x="568" y="82"/>
                                  </a:lnTo>
                                  <a:lnTo>
                                    <a:pt x="566" y="79"/>
                                  </a:lnTo>
                                  <a:lnTo>
                                    <a:pt x="563" y="77"/>
                                  </a:lnTo>
                                  <a:lnTo>
                                    <a:pt x="560" y="75"/>
                                  </a:lnTo>
                                  <a:lnTo>
                                    <a:pt x="549" y="71"/>
                                  </a:lnTo>
                                  <a:lnTo>
                                    <a:pt x="540" y="68"/>
                                  </a:lnTo>
                                  <a:lnTo>
                                    <a:pt x="531" y="66"/>
                                  </a:lnTo>
                                  <a:lnTo>
                                    <a:pt x="522" y="64"/>
                                  </a:lnTo>
                                  <a:lnTo>
                                    <a:pt x="514" y="64"/>
                                  </a:lnTo>
                                  <a:lnTo>
                                    <a:pt x="505" y="65"/>
                                  </a:lnTo>
                                  <a:lnTo>
                                    <a:pt x="498" y="66"/>
                                  </a:lnTo>
                                  <a:lnTo>
                                    <a:pt x="491" y="68"/>
                                  </a:lnTo>
                                  <a:lnTo>
                                    <a:pt x="476" y="73"/>
                                  </a:lnTo>
                                  <a:lnTo>
                                    <a:pt x="461" y="80"/>
                                  </a:lnTo>
                                  <a:lnTo>
                                    <a:pt x="445" y="90"/>
                                  </a:lnTo>
                                  <a:lnTo>
                                    <a:pt x="429" y="100"/>
                                  </a:lnTo>
                                  <a:lnTo>
                                    <a:pt x="426" y="75"/>
                                  </a:lnTo>
                                  <a:lnTo>
                                    <a:pt x="423" y="50"/>
                                  </a:lnTo>
                                  <a:lnTo>
                                    <a:pt x="420" y="26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398" y="4"/>
                                  </a:lnTo>
                                  <a:lnTo>
                                    <a:pt x="355" y="14"/>
                                  </a:lnTo>
                                  <a:lnTo>
                                    <a:pt x="343" y="18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0" y="27"/>
                                  </a:lnTo>
                                  <a:lnTo>
                                    <a:pt x="309" y="32"/>
                                  </a:lnTo>
                                  <a:lnTo>
                                    <a:pt x="301" y="37"/>
                                  </a:lnTo>
                                  <a:lnTo>
                                    <a:pt x="294" y="44"/>
                                  </a:lnTo>
                                  <a:lnTo>
                                    <a:pt x="291" y="47"/>
                                  </a:lnTo>
                                  <a:lnTo>
                                    <a:pt x="288" y="50"/>
                                  </a:lnTo>
                                  <a:lnTo>
                                    <a:pt x="286" y="53"/>
                                  </a:lnTo>
                                  <a:lnTo>
                                    <a:pt x="285" y="57"/>
                                  </a:lnTo>
                                  <a:lnTo>
                                    <a:pt x="276" y="87"/>
                                  </a:lnTo>
                                  <a:lnTo>
                                    <a:pt x="267" y="116"/>
                                  </a:lnTo>
                                  <a:lnTo>
                                    <a:pt x="260" y="138"/>
                                  </a:lnTo>
                                  <a:lnTo>
                                    <a:pt x="257" y="148"/>
                                  </a:lnTo>
                                  <a:lnTo>
                                    <a:pt x="253" y="138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37" y="105"/>
                                  </a:lnTo>
                                  <a:lnTo>
                                    <a:pt x="228" y="92"/>
                                  </a:lnTo>
                                  <a:lnTo>
                                    <a:pt x="224" y="87"/>
                                  </a:lnTo>
                                  <a:lnTo>
                                    <a:pt x="220" y="82"/>
                                  </a:lnTo>
                                  <a:lnTo>
                                    <a:pt x="215" y="78"/>
                                  </a:lnTo>
                                  <a:lnTo>
                                    <a:pt x="209" y="75"/>
                                  </a:lnTo>
                                  <a:lnTo>
                                    <a:pt x="203" y="73"/>
                                  </a:lnTo>
                                  <a:lnTo>
                                    <a:pt x="193" y="72"/>
                                  </a:lnTo>
                                  <a:lnTo>
                                    <a:pt x="180" y="72"/>
                                  </a:lnTo>
                                  <a:lnTo>
                                    <a:pt x="165" y="72"/>
                                  </a:lnTo>
                                  <a:lnTo>
                                    <a:pt x="132" y="75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426960"/>
                              <a:ext cx="22356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1839">
                                  <a:moveTo>
                                    <a:pt x="0" y="95"/>
                                  </a:moveTo>
                                  <a:lnTo>
                                    <a:pt x="19" y="135"/>
                                  </a:lnTo>
                                  <a:lnTo>
                                    <a:pt x="39" y="174"/>
                                  </a:lnTo>
                                  <a:lnTo>
                                    <a:pt x="59" y="213"/>
                                  </a:lnTo>
                                  <a:lnTo>
                                    <a:pt x="79" y="252"/>
                                  </a:lnTo>
                                  <a:lnTo>
                                    <a:pt x="79" y="261"/>
                                  </a:lnTo>
                                  <a:lnTo>
                                    <a:pt x="77" y="284"/>
                                  </a:lnTo>
                                  <a:lnTo>
                                    <a:pt x="74" y="298"/>
                                  </a:lnTo>
                                  <a:lnTo>
                                    <a:pt x="69" y="311"/>
                                  </a:lnTo>
                                  <a:lnTo>
                                    <a:pt x="66" y="317"/>
                                  </a:lnTo>
                                  <a:lnTo>
                                    <a:pt x="63" y="322"/>
                                  </a:lnTo>
                                  <a:lnTo>
                                    <a:pt x="58" y="326"/>
                                  </a:lnTo>
                                  <a:lnTo>
                                    <a:pt x="54" y="331"/>
                                  </a:lnTo>
                                  <a:lnTo>
                                    <a:pt x="44" y="336"/>
                                  </a:lnTo>
                                  <a:lnTo>
                                    <a:pt x="39" y="341"/>
                                  </a:lnTo>
                                  <a:lnTo>
                                    <a:pt x="35" y="345"/>
                                  </a:lnTo>
                                  <a:lnTo>
                                    <a:pt x="34" y="348"/>
                                  </a:lnTo>
                                  <a:lnTo>
                                    <a:pt x="34" y="353"/>
                                  </a:lnTo>
                                  <a:lnTo>
                                    <a:pt x="35" y="354"/>
                                  </a:lnTo>
                                  <a:lnTo>
                                    <a:pt x="42" y="355"/>
                                  </a:lnTo>
                                  <a:lnTo>
                                    <a:pt x="48" y="356"/>
                                  </a:lnTo>
                                  <a:lnTo>
                                    <a:pt x="56" y="356"/>
                                  </a:lnTo>
                                  <a:lnTo>
                                    <a:pt x="62" y="356"/>
                                  </a:lnTo>
                                  <a:lnTo>
                                    <a:pt x="67" y="355"/>
                                  </a:lnTo>
                                  <a:lnTo>
                                    <a:pt x="74" y="354"/>
                                  </a:lnTo>
                                  <a:lnTo>
                                    <a:pt x="79" y="352"/>
                                  </a:lnTo>
                                  <a:lnTo>
                                    <a:pt x="84" y="348"/>
                                  </a:lnTo>
                                  <a:lnTo>
                                    <a:pt x="95" y="342"/>
                                  </a:lnTo>
                                  <a:lnTo>
                                    <a:pt x="104" y="335"/>
                                  </a:lnTo>
                                  <a:lnTo>
                                    <a:pt x="114" y="326"/>
                                  </a:lnTo>
                                  <a:lnTo>
                                    <a:pt x="122" y="316"/>
                                  </a:lnTo>
                                  <a:lnTo>
                                    <a:pt x="138" y="295"/>
                                  </a:lnTo>
                                  <a:lnTo>
                                    <a:pt x="154" y="272"/>
                                  </a:lnTo>
                                  <a:lnTo>
                                    <a:pt x="161" y="260"/>
                                  </a:lnTo>
                                  <a:lnTo>
                                    <a:pt x="169" y="250"/>
                                  </a:lnTo>
                                  <a:lnTo>
                                    <a:pt x="178" y="239"/>
                                  </a:lnTo>
                                  <a:lnTo>
                                    <a:pt x="186" y="230"/>
                                  </a:lnTo>
                                  <a:lnTo>
                                    <a:pt x="202" y="246"/>
                                  </a:lnTo>
                                  <a:lnTo>
                                    <a:pt x="220" y="262"/>
                                  </a:lnTo>
                                  <a:lnTo>
                                    <a:pt x="237" y="278"/>
                                  </a:lnTo>
                                  <a:lnTo>
                                    <a:pt x="253" y="294"/>
                                  </a:lnTo>
                                  <a:lnTo>
                                    <a:pt x="263" y="276"/>
                                  </a:lnTo>
                                  <a:lnTo>
                                    <a:pt x="274" y="258"/>
                                  </a:lnTo>
                                  <a:lnTo>
                                    <a:pt x="283" y="240"/>
                                  </a:lnTo>
                                  <a:lnTo>
                                    <a:pt x="294" y="221"/>
                                  </a:lnTo>
                                  <a:lnTo>
                                    <a:pt x="301" y="230"/>
                                  </a:lnTo>
                                  <a:lnTo>
                                    <a:pt x="318" y="252"/>
                                  </a:lnTo>
                                  <a:lnTo>
                                    <a:pt x="326" y="264"/>
                                  </a:lnTo>
                                  <a:lnTo>
                                    <a:pt x="335" y="279"/>
                                  </a:lnTo>
                                  <a:lnTo>
                                    <a:pt x="338" y="285"/>
                                  </a:lnTo>
                                  <a:lnTo>
                                    <a:pt x="340" y="293"/>
                                  </a:lnTo>
                                  <a:lnTo>
                                    <a:pt x="341" y="299"/>
                                  </a:lnTo>
                                  <a:lnTo>
                                    <a:pt x="342" y="305"/>
                                  </a:lnTo>
                                  <a:lnTo>
                                    <a:pt x="341" y="313"/>
                                  </a:lnTo>
                                  <a:lnTo>
                                    <a:pt x="340" y="322"/>
                                  </a:lnTo>
                                  <a:lnTo>
                                    <a:pt x="337" y="334"/>
                                  </a:lnTo>
                                  <a:lnTo>
                                    <a:pt x="334" y="347"/>
                                  </a:lnTo>
                                  <a:lnTo>
                                    <a:pt x="325" y="377"/>
                                  </a:lnTo>
                                  <a:lnTo>
                                    <a:pt x="316" y="408"/>
                                  </a:lnTo>
                                  <a:lnTo>
                                    <a:pt x="306" y="438"/>
                                  </a:lnTo>
                                  <a:lnTo>
                                    <a:pt x="298" y="465"/>
                                  </a:lnTo>
                                  <a:lnTo>
                                    <a:pt x="293" y="484"/>
                                  </a:lnTo>
                                  <a:lnTo>
                                    <a:pt x="291" y="495"/>
                                  </a:lnTo>
                                  <a:lnTo>
                                    <a:pt x="292" y="499"/>
                                  </a:lnTo>
                                  <a:lnTo>
                                    <a:pt x="294" y="503"/>
                                  </a:lnTo>
                                  <a:lnTo>
                                    <a:pt x="298" y="508"/>
                                  </a:lnTo>
                                  <a:lnTo>
                                    <a:pt x="302" y="513"/>
                                  </a:lnTo>
                                  <a:lnTo>
                                    <a:pt x="307" y="521"/>
                                  </a:lnTo>
                                  <a:lnTo>
                                    <a:pt x="312" y="528"/>
                                  </a:lnTo>
                                  <a:lnTo>
                                    <a:pt x="314" y="539"/>
                                  </a:lnTo>
                                  <a:lnTo>
                                    <a:pt x="315" y="551"/>
                                  </a:lnTo>
                                  <a:lnTo>
                                    <a:pt x="316" y="559"/>
                                  </a:lnTo>
                                  <a:lnTo>
                                    <a:pt x="318" y="568"/>
                                  </a:lnTo>
                                  <a:lnTo>
                                    <a:pt x="321" y="579"/>
                                  </a:lnTo>
                                  <a:lnTo>
                                    <a:pt x="325" y="590"/>
                                  </a:lnTo>
                                  <a:lnTo>
                                    <a:pt x="336" y="614"/>
                                  </a:lnTo>
                                  <a:lnTo>
                                    <a:pt x="348" y="640"/>
                                  </a:lnTo>
                                  <a:lnTo>
                                    <a:pt x="371" y="684"/>
                                  </a:lnTo>
                                  <a:lnTo>
                                    <a:pt x="381" y="703"/>
                                  </a:lnTo>
                                  <a:lnTo>
                                    <a:pt x="371" y="713"/>
                                  </a:lnTo>
                                  <a:lnTo>
                                    <a:pt x="362" y="724"/>
                                  </a:lnTo>
                                  <a:lnTo>
                                    <a:pt x="353" y="735"/>
                                  </a:lnTo>
                                  <a:lnTo>
                                    <a:pt x="344" y="746"/>
                                  </a:lnTo>
                                  <a:lnTo>
                                    <a:pt x="331" y="747"/>
                                  </a:lnTo>
                                  <a:lnTo>
                                    <a:pt x="319" y="746"/>
                                  </a:lnTo>
                                  <a:lnTo>
                                    <a:pt x="308" y="744"/>
                                  </a:lnTo>
                                  <a:lnTo>
                                    <a:pt x="299" y="741"/>
                                  </a:lnTo>
                                  <a:lnTo>
                                    <a:pt x="291" y="736"/>
                                  </a:lnTo>
                                  <a:lnTo>
                                    <a:pt x="283" y="731"/>
                                  </a:lnTo>
                                  <a:lnTo>
                                    <a:pt x="276" y="725"/>
                                  </a:lnTo>
                                  <a:lnTo>
                                    <a:pt x="269" y="717"/>
                                  </a:lnTo>
                                  <a:lnTo>
                                    <a:pt x="246" y="682"/>
                                  </a:lnTo>
                                  <a:lnTo>
                                    <a:pt x="223" y="642"/>
                                  </a:lnTo>
                                  <a:lnTo>
                                    <a:pt x="206" y="643"/>
                                  </a:lnTo>
                                  <a:lnTo>
                                    <a:pt x="191" y="644"/>
                                  </a:lnTo>
                                  <a:lnTo>
                                    <a:pt x="174" y="645"/>
                                  </a:lnTo>
                                  <a:lnTo>
                                    <a:pt x="158" y="645"/>
                                  </a:lnTo>
                                  <a:lnTo>
                                    <a:pt x="153" y="665"/>
                                  </a:lnTo>
                                  <a:lnTo>
                                    <a:pt x="148" y="685"/>
                                  </a:lnTo>
                                  <a:lnTo>
                                    <a:pt x="145" y="704"/>
                                  </a:lnTo>
                                  <a:lnTo>
                                    <a:pt x="142" y="723"/>
                                  </a:lnTo>
                                  <a:lnTo>
                                    <a:pt x="123" y="704"/>
                                  </a:lnTo>
                                  <a:lnTo>
                                    <a:pt x="104" y="685"/>
                                  </a:lnTo>
                                  <a:lnTo>
                                    <a:pt x="85" y="665"/>
                                  </a:lnTo>
                                  <a:lnTo>
                                    <a:pt x="66" y="645"/>
                                  </a:lnTo>
                                  <a:lnTo>
                                    <a:pt x="61" y="670"/>
                                  </a:lnTo>
                                  <a:lnTo>
                                    <a:pt x="57" y="694"/>
                                  </a:lnTo>
                                  <a:lnTo>
                                    <a:pt x="56" y="706"/>
                                  </a:lnTo>
                                  <a:lnTo>
                                    <a:pt x="56" y="716"/>
                                  </a:lnTo>
                                  <a:lnTo>
                                    <a:pt x="56" y="728"/>
                                  </a:lnTo>
                                  <a:lnTo>
                                    <a:pt x="57" y="738"/>
                                  </a:lnTo>
                                  <a:lnTo>
                                    <a:pt x="58" y="748"/>
                                  </a:lnTo>
                                  <a:lnTo>
                                    <a:pt x="60" y="757"/>
                                  </a:lnTo>
                                  <a:lnTo>
                                    <a:pt x="62" y="767"/>
                                  </a:lnTo>
                                  <a:lnTo>
                                    <a:pt x="65" y="776"/>
                                  </a:lnTo>
                                  <a:lnTo>
                                    <a:pt x="68" y="785"/>
                                  </a:lnTo>
                                  <a:lnTo>
                                    <a:pt x="73" y="793"/>
                                  </a:lnTo>
                                  <a:lnTo>
                                    <a:pt x="77" y="802"/>
                                  </a:lnTo>
                                  <a:lnTo>
                                    <a:pt x="81" y="809"/>
                                  </a:lnTo>
                                  <a:lnTo>
                                    <a:pt x="86" y="816"/>
                                  </a:lnTo>
                                  <a:lnTo>
                                    <a:pt x="93" y="823"/>
                                  </a:lnTo>
                                  <a:lnTo>
                                    <a:pt x="98" y="829"/>
                                  </a:lnTo>
                                  <a:lnTo>
                                    <a:pt x="105" y="835"/>
                                  </a:lnTo>
                                  <a:lnTo>
                                    <a:pt x="112" y="840"/>
                                  </a:lnTo>
                                  <a:lnTo>
                                    <a:pt x="119" y="846"/>
                                  </a:lnTo>
                                  <a:lnTo>
                                    <a:pt x="126" y="851"/>
                                  </a:lnTo>
                                  <a:lnTo>
                                    <a:pt x="135" y="855"/>
                                  </a:lnTo>
                                  <a:lnTo>
                                    <a:pt x="153" y="862"/>
                                  </a:lnTo>
                                  <a:lnTo>
                                    <a:pt x="172" y="869"/>
                                  </a:lnTo>
                                  <a:lnTo>
                                    <a:pt x="192" y="873"/>
                                  </a:lnTo>
                                  <a:lnTo>
                                    <a:pt x="213" y="875"/>
                                  </a:lnTo>
                                  <a:lnTo>
                                    <a:pt x="226" y="873"/>
                                  </a:lnTo>
                                  <a:lnTo>
                                    <a:pt x="240" y="871"/>
                                  </a:lnTo>
                                  <a:lnTo>
                                    <a:pt x="254" y="867"/>
                                  </a:lnTo>
                                  <a:lnTo>
                                    <a:pt x="266" y="864"/>
                                  </a:lnTo>
                                  <a:lnTo>
                                    <a:pt x="282" y="872"/>
                                  </a:lnTo>
                                  <a:lnTo>
                                    <a:pt x="317" y="889"/>
                                  </a:lnTo>
                                  <a:lnTo>
                                    <a:pt x="336" y="897"/>
                                  </a:lnTo>
                                  <a:lnTo>
                                    <a:pt x="355" y="903"/>
                                  </a:lnTo>
                                  <a:lnTo>
                                    <a:pt x="362" y="906"/>
                                  </a:lnTo>
                                  <a:lnTo>
                                    <a:pt x="369" y="906"/>
                                  </a:lnTo>
                                  <a:lnTo>
                                    <a:pt x="375" y="906"/>
                                  </a:lnTo>
                                  <a:lnTo>
                                    <a:pt x="379" y="903"/>
                                  </a:lnTo>
                                  <a:lnTo>
                                    <a:pt x="385" y="898"/>
                                  </a:lnTo>
                                  <a:lnTo>
                                    <a:pt x="393" y="892"/>
                                  </a:lnTo>
                                  <a:lnTo>
                                    <a:pt x="401" y="888"/>
                                  </a:lnTo>
                                  <a:lnTo>
                                    <a:pt x="411" y="882"/>
                                  </a:lnTo>
                                  <a:lnTo>
                                    <a:pt x="420" y="879"/>
                                  </a:lnTo>
                                  <a:lnTo>
                                    <a:pt x="431" y="876"/>
                                  </a:lnTo>
                                  <a:lnTo>
                                    <a:pt x="441" y="873"/>
                                  </a:lnTo>
                                  <a:lnTo>
                                    <a:pt x="452" y="871"/>
                                  </a:lnTo>
                                  <a:lnTo>
                                    <a:pt x="462" y="870"/>
                                  </a:lnTo>
                                  <a:lnTo>
                                    <a:pt x="474" y="869"/>
                                  </a:lnTo>
                                  <a:lnTo>
                                    <a:pt x="484" y="869"/>
                                  </a:lnTo>
                                  <a:lnTo>
                                    <a:pt x="494" y="870"/>
                                  </a:lnTo>
                                  <a:lnTo>
                                    <a:pt x="503" y="872"/>
                                  </a:lnTo>
                                  <a:lnTo>
                                    <a:pt x="513" y="875"/>
                                  </a:lnTo>
                                  <a:lnTo>
                                    <a:pt x="521" y="878"/>
                                  </a:lnTo>
                                  <a:lnTo>
                                    <a:pt x="528" y="884"/>
                                  </a:lnTo>
                                  <a:lnTo>
                                    <a:pt x="535" y="890"/>
                                  </a:lnTo>
                                  <a:lnTo>
                                    <a:pt x="540" y="895"/>
                                  </a:lnTo>
                                  <a:lnTo>
                                    <a:pt x="545" y="901"/>
                                  </a:lnTo>
                                  <a:lnTo>
                                    <a:pt x="548" y="908"/>
                                  </a:lnTo>
                                  <a:lnTo>
                                    <a:pt x="552" y="914"/>
                                  </a:lnTo>
                                  <a:lnTo>
                                    <a:pt x="554" y="920"/>
                                  </a:lnTo>
                                  <a:lnTo>
                                    <a:pt x="556" y="927"/>
                                  </a:lnTo>
                                  <a:lnTo>
                                    <a:pt x="556" y="933"/>
                                  </a:lnTo>
                                  <a:lnTo>
                                    <a:pt x="556" y="939"/>
                                  </a:lnTo>
                                  <a:lnTo>
                                    <a:pt x="556" y="946"/>
                                  </a:lnTo>
                                  <a:lnTo>
                                    <a:pt x="555" y="952"/>
                                  </a:lnTo>
                                  <a:lnTo>
                                    <a:pt x="553" y="958"/>
                                  </a:lnTo>
                                  <a:lnTo>
                                    <a:pt x="547" y="971"/>
                                  </a:lnTo>
                                  <a:lnTo>
                                    <a:pt x="541" y="982"/>
                                  </a:lnTo>
                                  <a:lnTo>
                                    <a:pt x="533" y="994"/>
                                  </a:lnTo>
                                  <a:lnTo>
                                    <a:pt x="523" y="1004"/>
                                  </a:lnTo>
                                  <a:lnTo>
                                    <a:pt x="513" y="1014"/>
                                  </a:lnTo>
                                  <a:lnTo>
                                    <a:pt x="502" y="1023"/>
                                  </a:lnTo>
                                  <a:lnTo>
                                    <a:pt x="491" y="1031"/>
                                  </a:lnTo>
                                  <a:lnTo>
                                    <a:pt x="479" y="1038"/>
                                  </a:lnTo>
                                  <a:lnTo>
                                    <a:pt x="468" y="1043"/>
                                  </a:lnTo>
                                  <a:lnTo>
                                    <a:pt x="458" y="1048"/>
                                  </a:lnTo>
                                  <a:lnTo>
                                    <a:pt x="441" y="1057"/>
                                  </a:lnTo>
                                  <a:lnTo>
                                    <a:pt x="427" y="1067"/>
                                  </a:lnTo>
                                  <a:lnTo>
                                    <a:pt x="416" y="1078"/>
                                  </a:lnTo>
                                  <a:lnTo>
                                    <a:pt x="405" y="1089"/>
                                  </a:lnTo>
                                  <a:lnTo>
                                    <a:pt x="398" y="1101"/>
                                  </a:lnTo>
                                  <a:lnTo>
                                    <a:pt x="392" y="1114"/>
                                  </a:lnTo>
                                  <a:lnTo>
                                    <a:pt x="387" y="1126"/>
                                  </a:lnTo>
                                  <a:lnTo>
                                    <a:pt x="384" y="1140"/>
                                  </a:lnTo>
                                  <a:lnTo>
                                    <a:pt x="382" y="1155"/>
                                  </a:lnTo>
                                  <a:lnTo>
                                    <a:pt x="382" y="1169"/>
                                  </a:lnTo>
                                  <a:lnTo>
                                    <a:pt x="382" y="1185"/>
                                  </a:lnTo>
                                  <a:lnTo>
                                    <a:pt x="384" y="1202"/>
                                  </a:lnTo>
                                  <a:lnTo>
                                    <a:pt x="388" y="1237"/>
                                  </a:lnTo>
                                  <a:lnTo>
                                    <a:pt x="396" y="1274"/>
                                  </a:lnTo>
                                  <a:lnTo>
                                    <a:pt x="384" y="1251"/>
                                  </a:lnTo>
                                  <a:lnTo>
                                    <a:pt x="374" y="1228"/>
                                  </a:lnTo>
                                  <a:lnTo>
                                    <a:pt x="363" y="1205"/>
                                  </a:lnTo>
                                  <a:lnTo>
                                    <a:pt x="353" y="1182"/>
                                  </a:lnTo>
                                  <a:lnTo>
                                    <a:pt x="340" y="1172"/>
                                  </a:lnTo>
                                  <a:lnTo>
                                    <a:pt x="327" y="1162"/>
                                  </a:lnTo>
                                  <a:lnTo>
                                    <a:pt x="316" y="1153"/>
                                  </a:lnTo>
                                  <a:lnTo>
                                    <a:pt x="303" y="1143"/>
                                  </a:lnTo>
                                  <a:lnTo>
                                    <a:pt x="292" y="1151"/>
                                  </a:lnTo>
                                  <a:lnTo>
                                    <a:pt x="265" y="1168"/>
                                  </a:lnTo>
                                  <a:lnTo>
                                    <a:pt x="251" y="1180"/>
                                  </a:lnTo>
                                  <a:lnTo>
                                    <a:pt x="238" y="1192"/>
                                  </a:lnTo>
                                  <a:lnTo>
                                    <a:pt x="234" y="1197"/>
                                  </a:lnTo>
                                  <a:lnTo>
                                    <a:pt x="229" y="1203"/>
                                  </a:lnTo>
                                  <a:lnTo>
                                    <a:pt x="227" y="1208"/>
                                  </a:lnTo>
                                  <a:lnTo>
                                    <a:pt x="226" y="1214"/>
                                  </a:lnTo>
                                  <a:lnTo>
                                    <a:pt x="227" y="1226"/>
                                  </a:lnTo>
                                  <a:lnTo>
                                    <a:pt x="228" y="1239"/>
                                  </a:lnTo>
                                  <a:lnTo>
                                    <a:pt x="232" y="1250"/>
                                  </a:lnTo>
                                  <a:lnTo>
                                    <a:pt x="235" y="1262"/>
                                  </a:lnTo>
                                  <a:lnTo>
                                    <a:pt x="240" y="1274"/>
                                  </a:lnTo>
                                  <a:lnTo>
                                    <a:pt x="245" y="1285"/>
                                  </a:lnTo>
                                  <a:lnTo>
                                    <a:pt x="252" y="1296"/>
                                  </a:lnTo>
                                  <a:lnTo>
                                    <a:pt x="258" y="1305"/>
                                  </a:lnTo>
                                  <a:lnTo>
                                    <a:pt x="272" y="1325"/>
                                  </a:lnTo>
                                  <a:lnTo>
                                    <a:pt x="287" y="1344"/>
                                  </a:lnTo>
                                  <a:lnTo>
                                    <a:pt x="302" y="1361"/>
                                  </a:lnTo>
                                  <a:lnTo>
                                    <a:pt x="317" y="1377"/>
                                  </a:lnTo>
                                  <a:lnTo>
                                    <a:pt x="322" y="1388"/>
                                  </a:lnTo>
                                  <a:lnTo>
                                    <a:pt x="333" y="1412"/>
                                  </a:lnTo>
                                  <a:lnTo>
                                    <a:pt x="338" y="1423"/>
                                  </a:lnTo>
                                  <a:lnTo>
                                    <a:pt x="343" y="1430"/>
                                  </a:lnTo>
                                  <a:lnTo>
                                    <a:pt x="345" y="1431"/>
                                  </a:lnTo>
                                  <a:lnTo>
                                    <a:pt x="347" y="1431"/>
                                  </a:lnTo>
                                  <a:lnTo>
                                    <a:pt x="348" y="1428"/>
                                  </a:lnTo>
                                  <a:lnTo>
                                    <a:pt x="348" y="1423"/>
                                  </a:lnTo>
                                  <a:lnTo>
                                    <a:pt x="349" y="1408"/>
                                  </a:lnTo>
                                  <a:lnTo>
                                    <a:pt x="349" y="1390"/>
                                  </a:lnTo>
                                  <a:lnTo>
                                    <a:pt x="347" y="1371"/>
                                  </a:lnTo>
                                  <a:lnTo>
                                    <a:pt x="345" y="1352"/>
                                  </a:lnTo>
                                  <a:lnTo>
                                    <a:pt x="341" y="1321"/>
                                  </a:lnTo>
                                  <a:lnTo>
                                    <a:pt x="339" y="1307"/>
                                  </a:lnTo>
                                  <a:lnTo>
                                    <a:pt x="349" y="1320"/>
                                  </a:lnTo>
                                  <a:lnTo>
                                    <a:pt x="375" y="1345"/>
                                  </a:lnTo>
                                  <a:lnTo>
                                    <a:pt x="389" y="1359"/>
                                  </a:lnTo>
                                  <a:lnTo>
                                    <a:pt x="403" y="1370"/>
                                  </a:lnTo>
                                  <a:lnTo>
                                    <a:pt x="409" y="1374"/>
                                  </a:lnTo>
                                  <a:lnTo>
                                    <a:pt x="415" y="1378"/>
                                  </a:lnTo>
                                  <a:lnTo>
                                    <a:pt x="419" y="1380"/>
                                  </a:lnTo>
                                  <a:lnTo>
                                    <a:pt x="423" y="1380"/>
                                  </a:lnTo>
                                  <a:lnTo>
                                    <a:pt x="441" y="1373"/>
                                  </a:lnTo>
                                  <a:lnTo>
                                    <a:pt x="466" y="1363"/>
                                  </a:lnTo>
                                  <a:lnTo>
                                    <a:pt x="488" y="1353"/>
                                  </a:lnTo>
                                  <a:lnTo>
                                    <a:pt x="498" y="1349"/>
                                  </a:lnTo>
                                  <a:lnTo>
                                    <a:pt x="502" y="1355"/>
                                  </a:lnTo>
                                  <a:lnTo>
                                    <a:pt x="504" y="1361"/>
                                  </a:lnTo>
                                  <a:lnTo>
                                    <a:pt x="506" y="1366"/>
                                  </a:lnTo>
                                  <a:lnTo>
                                    <a:pt x="507" y="1372"/>
                                  </a:lnTo>
                                  <a:lnTo>
                                    <a:pt x="507" y="1379"/>
                                  </a:lnTo>
                                  <a:lnTo>
                                    <a:pt x="506" y="1385"/>
                                  </a:lnTo>
                                  <a:lnTo>
                                    <a:pt x="505" y="1391"/>
                                  </a:lnTo>
                                  <a:lnTo>
                                    <a:pt x="503" y="1398"/>
                                  </a:lnTo>
                                  <a:lnTo>
                                    <a:pt x="497" y="1410"/>
                                  </a:lnTo>
                                  <a:lnTo>
                                    <a:pt x="488" y="1423"/>
                                  </a:lnTo>
                                  <a:lnTo>
                                    <a:pt x="479" y="1435"/>
                                  </a:lnTo>
                                  <a:lnTo>
                                    <a:pt x="467" y="1448"/>
                                  </a:lnTo>
                                  <a:lnTo>
                                    <a:pt x="443" y="1472"/>
                                  </a:lnTo>
                                  <a:lnTo>
                                    <a:pt x="420" y="1495"/>
                                  </a:lnTo>
                                  <a:lnTo>
                                    <a:pt x="409" y="1506"/>
                                  </a:lnTo>
                                  <a:lnTo>
                                    <a:pt x="401" y="1516"/>
                                  </a:lnTo>
                                  <a:lnTo>
                                    <a:pt x="394" y="1526"/>
                                  </a:lnTo>
                                  <a:lnTo>
                                    <a:pt x="389" y="1534"/>
                                  </a:lnTo>
                                  <a:lnTo>
                                    <a:pt x="382" y="1554"/>
                                  </a:lnTo>
                                  <a:lnTo>
                                    <a:pt x="376" y="1575"/>
                                  </a:lnTo>
                                  <a:lnTo>
                                    <a:pt x="372" y="1596"/>
                                  </a:lnTo>
                                  <a:lnTo>
                                    <a:pt x="368" y="1615"/>
                                  </a:lnTo>
                                  <a:lnTo>
                                    <a:pt x="365" y="1646"/>
                                  </a:lnTo>
                                  <a:lnTo>
                                    <a:pt x="364" y="1658"/>
                                  </a:lnTo>
                                  <a:lnTo>
                                    <a:pt x="356" y="1649"/>
                                  </a:lnTo>
                                  <a:lnTo>
                                    <a:pt x="347" y="1640"/>
                                  </a:lnTo>
                                  <a:lnTo>
                                    <a:pt x="338" y="1633"/>
                                  </a:lnTo>
                                  <a:lnTo>
                                    <a:pt x="329" y="1628"/>
                                  </a:lnTo>
                                  <a:lnTo>
                                    <a:pt x="320" y="1623"/>
                                  </a:lnTo>
                                  <a:lnTo>
                                    <a:pt x="309" y="1619"/>
                                  </a:lnTo>
                                  <a:lnTo>
                                    <a:pt x="300" y="1617"/>
                                  </a:lnTo>
                                  <a:lnTo>
                                    <a:pt x="291" y="1616"/>
                                  </a:lnTo>
                                  <a:lnTo>
                                    <a:pt x="280" y="1617"/>
                                  </a:lnTo>
                                  <a:lnTo>
                                    <a:pt x="271" y="1619"/>
                                  </a:lnTo>
                                  <a:lnTo>
                                    <a:pt x="261" y="1622"/>
                                  </a:lnTo>
                                  <a:lnTo>
                                    <a:pt x="252" y="1627"/>
                                  </a:lnTo>
                                  <a:lnTo>
                                    <a:pt x="242" y="1632"/>
                                  </a:lnTo>
                                  <a:lnTo>
                                    <a:pt x="233" y="1638"/>
                                  </a:lnTo>
                                  <a:lnTo>
                                    <a:pt x="224" y="1647"/>
                                  </a:lnTo>
                                  <a:lnTo>
                                    <a:pt x="216" y="1656"/>
                                  </a:lnTo>
                                  <a:lnTo>
                                    <a:pt x="217" y="1675"/>
                                  </a:lnTo>
                                  <a:lnTo>
                                    <a:pt x="218" y="1694"/>
                                  </a:lnTo>
                                  <a:lnTo>
                                    <a:pt x="219" y="1713"/>
                                  </a:lnTo>
                                  <a:lnTo>
                                    <a:pt x="220" y="1732"/>
                                  </a:lnTo>
                                  <a:lnTo>
                                    <a:pt x="228" y="1758"/>
                                  </a:lnTo>
                                  <a:lnTo>
                                    <a:pt x="238" y="1784"/>
                                  </a:lnTo>
                                  <a:lnTo>
                                    <a:pt x="247" y="1812"/>
                                  </a:lnTo>
                                  <a:lnTo>
                                    <a:pt x="257" y="1839"/>
                                  </a:lnTo>
                                  <a:lnTo>
                                    <a:pt x="282" y="1822"/>
                                  </a:lnTo>
                                  <a:lnTo>
                                    <a:pt x="306" y="1807"/>
                                  </a:lnTo>
                                  <a:lnTo>
                                    <a:pt x="332" y="1791"/>
                                  </a:lnTo>
                                  <a:lnTo>
                                    <a:pt x="357" y="1775"/>
                                  </a:lnTo>
                                  <a:lnTo>
                                    <a:pt x="361" y="1779"/>
                                  </a:lnTo>
                                  <a:lnTo>
                                    <a:pt x="365" y="1783"/>
                                  </a:lnTo>
                                  <a:lnTo>
                                    <a:pt x="369" y="1787"/>
                                  </a:lnTo>
                                  <a:lnTo>
                                    <a:pt x="373" y="1789"/>
                                  </a:lnTo>
                                  <a:lnTo>
                                    <a:pt x="377" y="1791"/>
                                  </a:lnTo>
                                  <a:lnTo>
                                    <a:pt x="381" y="1792"/>
                                  </a:lnTo>
                                  <a:lnTo>
                                    <a:pt x="384" y="1792"/>
                                  </a:lnTo>
                                  <a:lnTo>
                                    <a:pt x="388" y="1792"/>
                                  </a:lnTo>
                                  <a:lnTo>
                                    <a:pt x="396" y="1790"/>
                                  </a:lnTo>
                                  <a:lnTo>
                                    <a:pt x="403" y="1786"/>
                                  </a:lnTo>
                                  <a:lnTo>
                                    <a:pt x="411" y="1780"/>
                                  </a:lnTo>
                                  <a:lnTo>
                                    <a:pt x="418" y="1774"/>
                                  </a:lnTo>
                                  <a:lnTo>
                                    <a:pt x="425" y="1767"/>
                                  </a:lnTo>
                                  <a:lnTo>
                                    <a:pt x="432" y="1758"/>
                                  </a:lnTo>
                                  <a:lnTo>
                                    <a:pt x="437" y="1749"/>
                                  </a:lnTo>
                                  <a:lnTo>
                                    <a:pt x="443" y="1740"/>
                                  </a:lnTo>
                                  <a:lnTo>
                                    <a:pt x="454" y="1722"/>
                                  </a:lnTo>
                                  <a:lnTo>
                                    <a:pt x="461" y="1707"/>
                                  </a:lnTo>
                                  <a:lnTo>
                                    <a:pt x="472" y="1717"/>
                                  </a:lnTo>
                                  <a:lnTo>
                                    <a:pt x="480" y="1726"/>
                                  </a:lnTo>
                                  <a:lnTo>
                                    <a:pt x="484" y="1728"/>
                                  </a:lnTo>
                                  <a:lnTo>
                                    <a:pt x="487" y="1730"/>
                                  </a:lnTo>
                                  <a:lnTo>
                                    <a:pt x="492" y="1731"/>
                                  </a:lnTo>
                                  <a:lnTo>
                                    <a:pt x="495" y="1732"/>
                                  </a:lnTo>
                                  <a:lnTo>
                                    <a:pt x="498" y="1732"/>
                                  </a:lnTo>
                                  <a:lnTo>
                                    <a:pt x="501" y="1731"/>
                                  </a:lnTo>
                                  <a:lnTo>
                                    <a:pt x="503" y="1730"/>
                                  </a:lnTo>
                                  <a:lnTo>
                                    <a:pt x="506" y="1728"/>
                                  </a:lnTo>
                                  <a:lnTo>
                                    <a:pt x="512" y="1724"/>
                                  </a:lnTo>
                                  <a:lnTo>
                                    <a:pt x="516" y="1717"/>
                                  </a:lnTo>
                                  <a:lnTo>
                                    <a:pt x="519" y="1709"/>
                                  </a:lnTo>
                                  <a:lnTo>
                                    <a:pt x="522" y="1699"/>
                                  </a:lnTo>
                                  <a:lnTo>
                                    <a:pt x="525" y="1690"/>
                                  </a:lnTo>
                                  <a:lnTo>
                                    <a:pt x="527" y="1679"/>
                                  </a:lnTo>
                                  <a:lnTo>
                                    <a:pt x="533" y="1658"/>
                                  </a:lnTo>
                                  <a:lnTo>
                                    <a:pt x="537" y="1637"/>
                                  </a:lnTo>
                                  <a:lnTo>
                                    <a:pt x="542" y="1639"/>
                                  </a:lnTo>
                                  <a:lnTo>
                                    <a:pt x="547" y="1640"/>
                                  </a:lnTo>
                                  <a:lnTo>
                                    <a:pt x="552" y="1640"/>
                                  </a:lnTo>
                                  <a:lnTo>
                                    <a:pt x="556" y="1640"/>
                                  </a:lnTo>
                                  <a:lnTo>
                                    <a:pt x="560" y="1639"/>
                                  </a:lnTo>
                                  <a:lnTo>
                                    <a:pt x="564" y="1638"/>
                                  </a:lnTo>
                                  <a:lnTo>
                                    <a:pt x="568" y="1636"/>
                                  </a:lnTo>
                                  <a:lnTo>
                                    <a:pt x="572" y="1634"/>
                                  </a:lnTo>
                                  <a:lnTo>
                                    <a:pt x="579" y="1628"/>
                                  </a:lnTo>
                                  <a:lnTo>
                                    <a:pt x="585" y="1620"/>
                                  </a:lnTo>
                                  <a:lnTo>
                                    <a:pt x="591" y="1612"/>
                                  </a:lnTo>
                                  <a:lnTo>
                                    <a:pt x="596" y="1603"/>
                                  </a:lnTo>
                                  <a:lnTo>
                                    <a:pt x="614" y="1560"/>
                                  </a:lnTo>
                                  <a:lnTo>
                                    <a:pt x="631" y="1524"/>
                                  </a:lnTo>
                                  <a:lnTo>
                                    <a:pt x="635" y="1526"/>
                                  </a:lnTo>
                                  <a:lnTo>
                                    <a:pt x="646" y="1529"/>
                                  </a:lnTo>
                                  <a:lnTo>
                                    <a:pt x="663" y="1533"/>
                                  </a:lnTo>
                                  <a:lnTo>
                                    <a:pt x="683" y="1535"/>
                                  </a:lnTo>
                                  <a:lnTo>
                                    <a:pt x="695" y="1536"/>
                                  </a:lnTo>
                                  <a:lnTo>
                                    <a:pt x="705" y="1535"/>
                                  </a:lnTo>
                                  <a:lnTo>
                                    <a:pt x="717" y="1533"/>
                                  </a:lnTo>
                                  <a:lnTo>
                                    <a:pt x="727" y="1530"/>
                                  </a:lnTo>
                                  <a:lnTo>
                                    <a:pt x="737" y="1525"/>
                                  </a:lnTo>
                                  <a:lnTo>
                                    <a:pt x="746" y="1519"/>
                                  </a:lnTo>
                                  <a:lnTo>
                                    <a:pt x="751" y="1514"/>
                                  </a:lnTo>
                                  <a:lnTo>
                                    <a:pt x="755" y="1510"/>
                                  </a:lnTo>
                                  <a:lnTo>
                                    <a:pt x="758" y="1505"/>
                                  </a:lnTo>
                                  <a:lnTo>
                                    <a:pt x="762" y="1499"/>
                                  </a:lnTo>
                                  <a:lnTo>
                                    <a:pt x="774" y="1475"/>
                                  </a:lnTo>
                                  <a:lnTo>
                                    <a:pt x="785" y="1455"/>
                                  </a:lnTo>
                                  <a:lnTo>
                                    <a:pt x="797" y="1439"/>
                                  </a:lnTo>
                                  <a:lnTo>
                                    <a:pt x="807" y="1425"/>
                                  </a:lnTo>
                                  <a:lnTo>
                                    <a:pt x="824" y="1406"/>
                                  </a:lnTo>
                                  <a:lnTo>
                                    <a:pt x="831" y="1400"/>
                                  </a:lnTo>
                                  <a:lnTo>
                                    <a:pt x="820" y="1373"/>
                                  </a:lnTo>
                                  <a:lnTo>
                                    <a:pt x="811" y="1348"/>
                                  </a:lnTo>
                                  <a:lnTo>
                                    <a:pt x="800" y="1325"/>
                                  </a:lnTo>
                                  <a:lnTo>
                                    <a:pt x="789" y="1303"/>
                                  </a:lnTo>
                                  <a:lnTo>
                                    <a:pt x="783" y="1292"/>
                                  </a:lnTo>
                                  <a:lnTo>
                                    <a:pt x="777" y="1283"/>
                                  </a:lnTo>
                                  <a:lnTo>
                                    <a:pt x="768" y="1275"/>
                                  </a:lnTo>
                                  <a:lnTo>
                                    <a:pt x="761" y="1267"/>
                                  </a:lnTo>
                                  <a:lnTo>
                                    <a:pt x="752" y="1260"/>
                                  </a:lnTo>
                                  <a:lnTo>
                                    <a:pt x="741" y="1254"/>
                                  </a:lnTo>
                                  <a:lnTo>
                                    <a:pt x="731" y="1248"/>
                                  </a:lnTo>
                                  <a:lnTo>
                                    <a:pt x="718" y="1244"/>
                                  </a:lnTo>
                                  <a:lnTo>
                                    <a:pt x="738" y="1231"/>
                                  </a:lnTo>
                                  <a:lnTo>
                                    <a:pt x="782" y="1200"/>
                                  </a:lnTo>
                                  <a:lnTo>
                                    <a:pt x="805" y="1182"/>
                                  </a:lnTo>
                                  <a:lnTo>
                                    <a:pt x="825" y="1164"/>
                                  </a:lnTo>
                                  <a:lnTo>
                                    <a:pt x="834" y="1155"/>
                                  </a:lnTo>
                                  <a:lnTo>
                                    <a:pt x="840" y="1147"/>
                                  </a:lnTo>
                                  <a:lnTo>
                                    <a:pt x="844" y="1140"/>
                                  </a:lnTo>
                                  <a:lnTo>
                                    <a:pt x="845" y="1133"/>
                                  </a:lnTo>
                                  <a:lnTo>
                                    <a:pt x="845" y="1117"/>
                                  </a:lnTo>
                                  <a:lnTo>
                                    <a:pt x="843" y="1096"/>
                                  </a:lnTo>
                                  <a:lnTo>
                                    <a:pt x="840" y="1073"/>
                                  </a:lnTo>
                                  <a:lnTo>
                                    <a:pt x="837" y="1048"/>
                                  </a:lnTo>
                                  <a:lnTo>
                                    <a:pt x="831" y="1005"/>
                                  </a:lnTo>
                                  <a:lnTo>
                                    <a:pt x="827" y="988"/>
                                  </a:lnTo>
                                  <a:lnTo>
                                    <a:pt x="812" y="968"/>
                                  </a:lnTo>
                                  <a:lnTo>
                                    <a:pt x="796" y="948"/>
                                  </a:lnTo>
                                  <a:lnTo>
                                    <a:pt x="780" y="928"/>
                                  </a:lnTo>
                                  <a:lnTo>
                                    <a:pt x="765" y="909"/>
                                  </a:lnTo>
                                  <a:lnTo>
                                    <a:pt x="764" y="901"/>
                                  </a:lnTo>
                                  <a:lnTo>
                                    <a:pt x="762" y="880"/>
                                  </a:lnTo>
                                  <a:lnTo>
                                    <a:pt x="758" y="850"/>
                                  </a:lnTo>
                                  <a:lnTo>
                                    <a:pt x="753" y="813"/>
                                  </a:lnTo>
                                  <a:lnTo>
                                    <a:pt x="746" y="774"/>
                                  </a:lnTo>
                                  <a:lnTo>
                                    <a:pt x="739" y="734"/>
                                  </a:lnTo>
                                  <a:lnTo>
                                    <a:pt x="735" y="716"/>
                                  </a:lnTo>
                                  <a:lnTo>
                                    <a:pt x="731" y="700"/>
                                  </a:lnTo>
                                  <a:lnTo>
                                    <a:pt x="726" y="684"/>
                                  </a:lnTo>
                                  <a:lnTo>
                                    <a:pt x="721" y="670"/>
                                  </a:lnTo>
                                  <a:lnTo>
                                    <a:pt x="716" y="655"/>
                                  </a:lnTo>
                                  <a:lnTo>
                                    <a:pt x="711" y="640"/>
                                  </a:lnTo>
                                  <a:lnTo>
                                    <a:pt x="705" y="626"/>
                                  </a:lnTo>
                                  <a:lnTo>
                                    <a:pt x="702" y="611"/>
                                  </a:lnTo>
                                  <a:lnTo>
                                    <a:pt x="699" y="598"/>
                                  </a:lnTo>
                                  <a:lnTo>
                                    <a:pt x="697" y="584"/>
                                  </a:lnTo>
                                  <a:lnTo>
                                    <a:pt x="695" y="569"/>
                                  </a:lnTo>
                                  <a:lnTo>
                                    <a:pt x="694" y="556"/>
                                  </a:lnTo>
                                  <a:lnTo>
                                    <a:pt x="693" y="528"/>
                                  </a:lnTo>
                                  <a:lnTo>
                                    <a:pt x="693" y="500"/>
                                  </a:lnTo>
                                  <a:lnTo>
                                    <a:pt x="693" y="469"/>
                                  </a:lnTo>
                                  <a:lnTo>
                                    <a:pt x="693" y="438"/>
                                  </a:lnTo>
                                  <a:lnTo>
                                    <a:pt x="700" y="425"/>
                                  </a:lnTo>
                                  <a:lnTo>
                                    <a:pt x="717" y="395"/>
                                  </a:lnTo>
                                  <a:lnTo>
                                    <a:pt x="725" y="377"/>
                                  </a:lnTo>
                                  <a:lnTo>
                                    <a:pt x="733" y="358"/>
                                  </a:lnTo>
                                  <a:lnTo>
                                    <a:pt x="736" y="349"/>
                                  </a:lnTo>
                                  <a:lnTo>
                                    <a:pt x="738" y="341"/>
                                  </a:lnTo>
                                  <a:lnTo>
                                    <a:pt x="739" y="333"/>
                                  </a:lnTo>
                                  <a:lnTo>
                                    <a:pt x="740" y="325"/>
                                  </a:lnTo>
                                  <a:lnTo>
                                    <a:pt x="739" y="317"/>
                                  </a:lnTo>
                                  <a:lnTo>
                                    <a:pt x="737" y="308"/>
                                  </a:lnTo>
                                  <a:lnTo>
                                    <a:pt x="735" y="298"/>
                                  </a:lnTo>
                                  <a:lnTo>
                                    <a:pt x="731" y="286"/>
                                  </a:lnTo>
                                  <a:lnTo>
                                    <a:pt x="721" y="263"/>
                                  </a:lnTo>
                                  <a:lnTo>
                                    <a:pt x="711" y="239"/>
                                  </a:lnTo>
                                  <a:lnTo>
                                    <a:pt x="691" y="199"/>
                                  </a:lnTo>
                                  <a:lnTo>
                                    <a:pt x="681" y="182"/>
                                  </a:lnTo>
                                  <a:lnTo>
                                    <a:pt x="673" y="176"/>
                                  </a:lnTo>
                                  <a:lnTo>
                                    <a:pt x="665" y="172"/>
                                  </a:lnTo>
                                  <a:lnTo>
                                    <a:pt x="657" y="169"/>
                                  </a:lnTo>
                                  <a:lnTo>
                                    <a:pt x="649" y="165"/>
                                  </a:lnTo>
                                  <a:lnTo>
                                    <a:pt x="642" y="165"/>
                                  </a:lnTo>
                                  <a:lnTo>
                                    <a:pt x="635" y="165"/>
                                  </a:lnTo>
                                  <a:lnTo>
                                    <a:pt x="628" y="167"/>
                                  </a:lnTo>
                                  <a:lnTo>
                                    <a:pt x="621" y="169"/>
                                  </a:lnTo>
                                  <a:lnTo>
                                    <a:pt x="615" y="172"/>
                                  </a:lnTo>
                                  <a:lnTo>
                                    <a:pt x="608" y="176"/>
                                  </a:lnTo>
                                  <a:lnTo>
                                    <a:pt x="602" y="180"/>
                                  </a:lnTo>
                                  <a:lnTo>
                                    <a:pt x="596" y="187"/>
                                  </a:lnTo>
                                  <a:lnTo>
                                    <a:pt x="584" y="199"/>
                                  </a:lnTo>
                                  <a:lnTo>
                                    <a:pt x="574" y="215"/>
                                  </a:lnTo>
                                  <a:lnTo>
                                    <a:pt x="577" y="195"/>
                                  </a:lnTo>
                                  <a:lnTo>
                                    <a:pt x="580" y="151"/>
                                  </a:lnTo>
                                  <a:lnTo>
                                    <a:pt x="580" y="138"/>
                                  </a:lnTo>
                                  <a:lnTo>
                                    <a:pt x="579" y="127"/>
                                  </a:lnTo>
                                  <a:lnTo>
                                    <a:pt x="578" y="114"/>
                                  </a:lnTo>
                                  <a:lnTo>
                                    <a:pt x="577" y="103"/>
                                  </a:lnTo>
                                  <a:lnTo>
                                    <a:pt x="574" y="94"/>
                                  </a:lnTo>
                                  <a:lnTo>
                                    <a:pt x="571" y="86"/>
                                  </a:lnTo>
                                  <a:lnTo>
                                    <a:pt x="568" y="82"/>
                                  </a:lnTo>
                                  <a:lnTo>
                                    <a:pt x="566" y="79"/>
                                  </a:lnTo>
                                  <a:lnTo>
                                    <a:pt x="563" y="77"/>
                                  </a:lnTo>
                                  <a:lnTo>
                                    <a:pt x="560" y="75"/>
                                  </a:lnTo>
                                  <a:lnTo>
                                    <a:pt x="549" y="71"/>
                                  </a:lnTo>
                                  <a:lnTo>
                                    <a:pt x="540" y="68"/>
                                  </a:lnTo>
                                  <a:lnTo>
                                    <a:pt x="531" y="66"/>
                                  </a:lnTo>
                                  <a:lnTo>
                                    <a:pt x="522" y="64"/>
                                  </a:lnTo>
                                  <a:lnTo>
                                    <a:pt x="514" y="64"/>
                                  </a:lnTo>
                                  <a:lnTo>
                                    <a:pt x="505" y="65"/>
                                  </a:lnTo>
                                  <a:lnTo>
                                    <a:pt x="498" y="66"/>
                                  </a:lnTo>
                                  <a:lnTo>
                                    <a:pt x="491" y="68"/>
                                  </a:lnTo>
                                  <a:lnTo>
                                    <a:pt x="476" y="73"/>
                                  </a:lnTo>
                                  <a:lnTo>
                                    <a:pt x="461" y="80"/>
                                  </a:lnTo>
                                  <a:lnTo>
                                    <a:pt x="445" y="90"/>
                                  </a:lnTo>
                                  <a:lnTo>
                                    <a:pt x="429" y="100"/>
                                  </a:lnTo>
                                  <a:lnTo>
                                    <a:pt x="426" y="75"/>
                                  </a:lnTo>
                                  <a:lnTo>
                                    <a:pt x="423" y="50"/>
                                  </a:lnTo>
                                  <a:lnTo>
                                    <a:pt x="420" y="26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398" y="4"/>
                                  </a:lnTo>
                                  <a:lnTo>
                                    <a:pt x="355" y="14"/>
                                  </a:lnTo>
                                  <a:lnTo>
                                    <a:pt x="343" y="18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0" y="27"/>
                                  </a:lnTo>
                                  <a:lnTo>
                                    <a:pt x="309" y="32"/>
                                  </a:lnTo>
                                  <a:lnTo>
                                    <a:pt x="301" y="37"/>
                                  </a:lnTo>
                                  <a:lnTo>
                                    <a:pt x="294" y="44"/>
                                  </a:lnTo>
                                  <a:lnTo>
                                    <a:pt x="291" y="47"/>
                                  </a:lnTo>
                                  <a:lnTo>
                                    <a:pt x="288" y="50"/>
                                  </a:lnTo>
                                  <a:lnTo>
                                    <a:pt x="286" y="53"/>
                                  </a:lnTo>
                                  <a:lnTo>
                                    <a:pt x="285" y="57"/>
                                  </a:lnTo>
                                  <a:lnTo>
                                    <a:pt x="276" y="87"/>
                                  </a:lnTo>
                                  <a:lnTo>
                                    <a:pt x="267" y="116"/>
                                  </a:lnTo>
                                  <a:lnTo>
                                    <a:pt x="260" y="138"/>
                                  </a:lnTo>
                                  <a:lnTo>
                                    <a:pt x="257" y="148"/>
                                  </a:lnTo>
                                  <a:lnTo>
                                    <a:pt x="253" y="138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37" y="105"/>
                                  </a:lnTo>
                                  <a:lnTo>
                                    <a:pt x="228" y="92"/>
                                  </a:lnTo>
                                  <a:lnTo>
                                    <a:pt x="224" y="87"/>
                                  </a:lnTo>
                                  <a:lnTo>
                                    <a:pt x="220" y="82"/>
                                  </a:lnTo>
                                  <a:lnTo>
                                    <a:pt x="215" y="78"/>
                                  </a:lnTo>
                                  <a:lnTo>
                                    <a:pt x="209" y="75"/>
                                  </a:lnTo>
                                  <a:lnTo>
                                    <a:pt x="203" y="73"/>
                                  </a:lnTo>
                                  <a:lnTo>
                                    <a:pt x="193" y="72"/>
                                  </a:lnTo>
                                  <a:lnTo>
                                    <a:pt x="180" y="72"/>
                                  </a:lnTo>
                                  <a:lnTo>
                                    <a:pt x="165" y="72"/>
                                  </a:lnTo>
                                  <a:lnTo>
                                    <a:pt x="132" y="75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81">
                                  <a:moveTo>
                                    <a:pt x="96" y="81"/>
                                  </a:moveTo>
                                  <a:lnTo>
                                    <a:pt x="93" y="67"/>
                                  </a:lnTo>
                                  <a:lnTo>
                                    <a:pt x="83" y="37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96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81">
                                  <a:moveTo>
                                    <a:pt x="96" y="81"/>
                                  </a:moveTo>
                                  <a:lnTo>
                                    <a:pt x="93" y="67"/>
                                  </a:lnTo>
                                  <a:lnTo>
                                    <a:pt x="83" y="37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96" y="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93600"/>
                              <a:ext cx="99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1">
                                  <a:moveTo>
                                    <a:pt x="327" y="12"/>
                                  </a:moveTo>
                                  <a:lnTo>
                                    <a:pt x="346" y="70"/>
                                  </a:lnTo>
                                  <a:lnTo>
                                    <a:pt x="375" y="149"/>
                                  </a:lnTo>
                                  <a:lnTo>
                                    <a:pt x="367" y="139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330" y="107"/>
                                  </a:lnTo>
                                  <a:lnTo>
                                    <a:pt x="323" y="103"/>
                                  </a:lnTo>
                                  <a:lnTo>
                                    <a:pt x="315" y="99"/>
                                  </a:lnTo>
                                  <a:lnTo>
                                    <a:pt x="308" y="97"/>
                                  </a:lnTo>
                                  <a:lnTo>
                                    <a:pt x="301" y="96"/>
                                  </a:lnTo>
                                  <a:lnTo>
                                    <a:pt x="293" y="97"/>
                                  </a:lnTo>
                                  <a:lnTo>
                                    <a:pt x="287" y="99"/>
                                  </a:lnTo>
                                  <a:lnTo>
                                    <a:pt x="273" y="107"/>
                                  </a:lnTo>
                                  <a:lnTo>
                                    <a:pt x="262" y="118"/>
                                  </a:lnTo>
                                  <a:lnTo>
                                    <a:pt x="252" y="127"/>
                                  </a:lnTo>
                                  <a:lnTo>
                                    <a:pt x="244" y="138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28" y="161"/>
                                  </a:lnTo>
                                  <a:lnTo>
                                    <a:pt x="220" y="152"/>
                                  </a:lnTo>
                                  <a:lnTo>
                                    <a:pt x="199" y="128"/>
                                  </a:lnTo>
                                  <a:lnTo>
                                    <a:pt x="185" y="117"/>
                                  </a:lnTo>
                                  <a:lnTo>
                                    <a:pt x="172" y="106"/>
                                  </a:lnTo>
                                  <a:lnTo>
                                    <a:pt x="166" y="102"/>
                                  </a:lnTo>
                                  <a:lnTo>
                                    <a:pt x="160" y="99"/>
                                  </a:lnTo>
                                  <a:lnTo>
                                    <a:pt x="154" y="97"/>
                                  </a:lnTo>
                                  <a:lnTo>
                                    <a:pt x="149" y="96"/>
                                  </a:lnTo>
                                  <a:lnTo>
                                    <a:pt x="144" y="97"/>
                                  </a:lnTo>
                                  <a:lnTo>
                                    <a:pt x="138" y="98"/>
                                  </a:lnTo>
                                  <a:lnTo>
                                    <a:pt x="131" y="100"/>
                                  </a:lnTo>
                                  <a:lnTo>
                                    <a:pt x="124" y="103"/>
                                  </a:lnTo>
                                  <a:lnTo>
                                    <a:pt x="109" y="112"/>
                                  </a:lnTo>
                                  <a:lnTo>
                                    <a:pt x="94" y="12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61" y="14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6" y="141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32" y="99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51" y="78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64" y="66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85" y="56"/>
                                  </a:lnTo>
                                  <a:lnTo>
                                    <a:pt x="101" y="51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33" y="45"/>
                                  </a:lnTo>
                                  <a:lnTo>
                                    <a:pt x="158" y="42"/>
                                  </a:lnTo>
                                  <a:lnTo>
                                    <a:pt x="168" y="4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248" y="47"/>
                                  </a:lnTo>
                                  <a:lnTo>
                                    <a:pt x="32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93600"/>
                              <a:ext cx="99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1">
                                  <a:moveTo>
                                    <a:pt x="327" y="12"/>
                                  </a:moveTo>
                                  <a:lnTo>
                                    <a:pt x="346" y="70"/>
                                  </a:lnTo>
                                  <a:lnTo>
                                    <a:pt x="375" y="149"/>
                                  </a:lnTo>
                                  <a:lnTo>
                                    <a:pt x="367" y="139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330" y="107"/>
                                  </a:lnTo>
                                  <a:lnTo>
                                    <a:pt x="323" y="103"/>
                                  </a:lnTo>
                                  <a:lnTo>
                                    <a:pt x="315" y="99"/>
                                  </a:lnTo>
                                  <a:lnTo>
                                    <a:pt x="308" y="97"/>
                                  </a:lnTo>
                                  <a:lnTo>
                                    <a:pt x="301" y="96"/>
                                  </a:lnTo>
                                  <a:lnTo>
                                    <a:pt x="293" y="97"/>
                                  </a:lnTo>
                                  <a:lnTo>
                                    <a:pt x="287" y="99"/>
                                  </a:lnTo>
                                  <a:lnTo>
                                    <a:pt x="273" y="107"/>
                                  </a:lnTo>
                                  <a:lnTo>
                                    <a:pt x="262" y="118"/>
                                  </a:lnTo>
                                  <a:lnTo>
                                    <a:pt x="252" y="127"/>
                                  </a:lnTo>
                                  <a:lnTo>
                                    <a:pt x="244" y="138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28" y="161"/>
                                  </a:lnTo>
                                  <a:lnTo>
                                    <a:pt x="220" y="152"/>
                                  </a:lnTo>
                                  <a:lnTo>
                                    <a:pt x="199" y="128"/>
                                  </a:lnTo>
                                  <a:lnTo>
                                    <a:pt x="185" y="117"/>
                                  </a:lnTo>
                                  <a:lnTo>
                                    <a:pt x="172" y="106"/>
                                  </a:lnTo>
                                  <a:lnTo>
                                    <a:pt x="166" y="102"/>
                                  </a:lnTo>
                                  <a:lnTo>
                                    <a:pt x="160" y="99"/>
                                  </a:lnTo>
                                  <a:lnTo>
                                    <a:pt x="154" y="97"/>
                                  </a:lnTo>
                                  <a:lnTo>
                                    <a:pt x="149" y="96"/>
                                  </a:lnTo>
                                  <a:lnTo>
                                    <a:pt x="144" y="97"/>
                                  </a:lnTo>
                                  <a:lnTo>
                                    <a:pt x="138" y="98"/>
                                  </a:lnTo>
                                  <a:lnTo>
                                    <a:pt x="131" y="100"/>
                                  </a:lnTo>
                                  <a:lnTo>
                                    <a:pt x="124" y="103"/>
                                  </a:lnTo>
                                  <a:lnTo>
                                    <a:pt x="109" y="112"/>
                                  </a:lnTo>
                                  <a:lnTo>
                                    <a:pt x="94" y="12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61" y="14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6" y="141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32" y="99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51" y="78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64" y="66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85" y="56"/>
                                  </a:lnTo>
                                  <a:lnTo>
                                    <a:pt x="101" y="51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33" y="45"/>
                                  </a:lnTo>
                                  <a:lnTo>
                                    <a:pt x="158" y="42"/>
                                  </a:lnTo>
                                  <a:lnTo>
                                    <a:pt x="168" y="4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248" y="47"/>
                                  </a:lnTo>
                                  <a:lnTo>
                                    <a:pt x="327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37880"/>
                              <a:ext cx="15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50">
                                  <a:moveTo>
                                    <a:pt x="45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20" y="102"/>
                                  </a:lnTo>
                                  <a:lnTo>
                                    <a:pt x="28" y="126"/>
                                  </a:lnTo>
                                  <a:lnTo>
                                    <a:pt x="33" y="143"/>
                                  </a:lnTo>
                                  <a:lnTo>
                                    <a:pt x="34" y="150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4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37880"/>
                              <a:ext cx="15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50">
                                  <a:moveTo>
                                    <a:pt x="45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20" y="102"/>
                                  </a:lnTo>
                                  <a:lnTo>
                                    <a:pt x="28" y="126"/>
                                  </a:lnTo>
                                  <a:lnTo>
                                    <a:pt x="33" y="143"/>
                                  </a:lnTo>
                                  <a:lnTo>
                                    <a:pt x="34" y="150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45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3000"/>
                              <a:ext cx="374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90">
                                  <a:moveTo>
                                    <a:pt x="28" y="20"/>
                                  </a:moveTo>
                                  <a:lnTo>
                                    <a:pt x="34" y="30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8" y="86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6" y="91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90" y="87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101" y="8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3" y="9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31" y="25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36" y="41"/>
                                  </a:lnTo>
                                  <a:lnTo>
                                    <a:pt x="137" y="50"/>
                                  </a:lnTo>
                                  <a:lnTo>
                                    <a:pt x="137" y="58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23" y="86"/>
                                  </a:lnTo>
                                  <a:lnTo>
                                    <a:pt x="116" y="96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09" y="106"/>
                                  </a:lnTo>
                                  <a:lnTo>
                                    <a:pt x="143" y="133"/>
                                  </a:lnTo>
                                  <a:lnTo>
                                    <a:pt x="130" y="190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14" y="160"/>
                                  </a:lnTo>
                                  <a:lnTo>
                                    <a:pt x="106" y="149"/>
                                  </a:lnTo>
                                  <a:lnTo>
                                    <a:pt x="99" y="140"/>
                                  </a:lnTo>
                                  <a:lnTo>
                                    <a:pt x="96" y="136"/>
                                  </a:lnTo>
                                  <a:lnTo>
                                    <a:pt x="93" y="134"/>
                                  </a:lnTo>
                                  <a:lnTo>
                                    <a:pt x="89" y="133"/>
                                  </a:lnTo>
                                  <a:lnTo>
                                    <a:pt x="87" y="133"/>
                                  </a:lnTo>
                                  <a:lnTo>
                                    <a:pt x="76" y="136"/>
                                  </a:lnTo>
                                  <a:lnTo>
                                    <a:pt x="61" y="140"/>
                                  </a:lnTo>
                                  <a:lnTo>
                                    <a:pt x="48" y="146"/>
                                  </a:lnTo>
                                  <a:lnTo>
                                    <a:pt x="44" y="148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45" y="133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2" y="114"/>
                                  </a:lnTo>
                                  <a:lnTo>
                                    <a:pt x="39" y="109"/>
                                  </a:lnTo>
                                  <a:lnTo>
                                    <a:pt x="28" y="102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2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3000"/>
                              <a:ext cx="374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90">
                                  <a:moveTo>
                                    <a:pt x="28" y="20"/>
                                  </a:moveTo>
                                  <a:lnTo>
                                    <a:pt x="34" y="30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8" y="86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6" y="91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90" y="87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101" y="8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3" y="9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31" y="25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36" y="41"/>
                                  </a:lnTo>
                                  <a:lnTo>
                                    <a:pt x="137" y="50"/>
                                  </a:lnTo>
                                  <a:lnTo>
                                    <a:pt x="137" y="58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23" y="86"/>
                                  </a:lnTo>
                                  <a:lnTo>
                                    <a:pt x="116" y="96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09" y="106"/>
                                  </a:lnTo>
                                  <a:lnTo>
                                    <a:pt x="143" y="133"/>
                                  </a:lnTo>
                                  <a:lnTo>
                                    <a:pt x="130" y="190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14" y="160"/>
                                  </a:lnTo>
                                  <a:lnTo>
                                    <a:pt x="106" y="149"/>
                                  </a:lnTo>
                                  <a:lnTo>
                                    <a:pt x="99" y="140"/>
                                  </a:lnTo>
                                  <a:lnTo>
                                    <a:pt x="96" y="136"/>
                                  </a:lnTo>
                                  <a:lnTo>
                                    <a:pt x="93" y="134"/>
                                  </a:lnTo>
                                  <a:lnTo>
                                    <a:pt x="89" y="133"/>
                                  </a:lnTo>
                                  <a:lnTo>
                                    <a:pt x="87" y="133"/>
                                  </a:lnTo>
                                  <a:lnTo>
                                    <a:pt x="76" y="136"/>
                                  </a:lnTo>
                                  <a:lnTo>
                                    <a:pt x="61" y="140"/>
                                  </a:lnTo>
                                  <a:lnTo>
                                    <a:pt x="48" y="146"/>
                                  </a:lnTo>
                                  <a:lnTo>
                                    <a:pt x="44" y="148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45" y="133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2" y="114"/>
                                  </a:lnTo>
                                  <a:lnTo>
                                    <a:pt x="39" y="109"/>
                                  </a:lnTo>
                                  <a:lnTo>
                                    <a:pt x="28" y="102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28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18800"/>
                              <a:ext cx="28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110" y="33"/>
                                  </a:moveTo>
                                  <a:lnTo>
                                    <a:pt x="106" y="28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35" y="89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90" y="36"/>
                                  </a:lnTo>
                                  <a:lnTo>
                                    <a:pt x="103" y="34"/>
                                  </a:lnTo>
                                  <a:lnTo>
                                    <a:pt x="11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18800"/>
                              <a:ext cx="28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110" y="33"/>
                                  </a:moveTo>
                                  <a:lnTo>
                                    <a:pt x="106" y="28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35" y="89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90" y="36"/>
                                  </a:lnTo>
                                  <a:lnTo>
                                    <a:pt x="103" y="34"/>
                                  </a:lnTo>
                                  <a:lnTo>
                                    <a:pt x="110" y="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5516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78">
                                  <a:moveTo>
                                    <a:pt x="129" y="0"/>
                                  </a:moveTo>
                                  <a:lnTo>
                                    <a:pt x="125" y="6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74" y="56"/>
                                  </a:lnTo>
                                  <a:lnTo>
                                    <a:pt x="63" y="67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49" y="78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6" y="20"/>
                                  </a:lnTo>
                                  <a:lnTo>
                                    <a:pt x="1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5516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78">
                                  <a:moveTo>
                                    <a:pt x="129" y="0"/>
                                  </a:moveTo>
                                  <a:lnTo>
                                    <a:pt x="125" y="6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74" y="56"/>
                                  </a:lnTo>
                                  <a:lnTo>
                                    <a:pt x="63" y="67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49" y="78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6" y="2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620640"/>
                              <a:ext cx="11052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559">
                                  <a:moveTo>
                                    <a:pt x="415" y="385"/>
                                  </a:moveTo>
                                  <a:lnTo>
                                    <a:pt x="400" y="389"/>
                                  </a:lnTo>
                                  <a:lnTo>
                                    <a:pt x="368" y="400"/>
                                  </a:lnTo>
                                  <a:lnTo>
                                    <a:pt x="349" y="406"/>
                                  </a:lnTo>
                                  <a:lnTo>
                                    <a:pt x="331" y="413"/>
                                  </a:lnTo>
                                  <a:lnTo>
                                    <a:pt x="314" y="422"/>
                                  </a:lnTo>
                                  <a:lnTo>
                                    <a:pt x="302" y="429"/>
                                  </a:lnTo>
                                  <a:lnTo>
                                    <a:pt x="275" y="456"/>
                                  </a:lnTo>
                                  <a:lnTo>
                                    <a:pt x="237" y="492"/>
                                  </a:lnTo>
                                  <a:lnTo>
                                    <a:pt x="217" y="510"/>
                                  </a:lnTo>
                                  <a:lnTo>
                                    <a:pt x="197" y="525"/>
                                  </a:lnTo>
                                  <a:lnTo>
                                    <a:pt x="188" y="531"/>
                                  </a:lnTo>
                                  <a:lnTo>
                                    <a:pt x="179" y="535"/>
                                  </a:lnTo>
                                  <a:lnTo>
                                    <a:pt x="171" y="539"/>
                                  </a:lnTo>
                                  <a:lnTo>
                                    <a:pt x="162" y="540"/>
                                  </a:lnTo>
                                  <a:lnTo>
                                    <a:pt x="148" y="541"/>
                                  </a:lnTo>
                                  <a:lnTo>
                                    <a:pt x="132" y="543"/>
                                  </a:lnTo>
                                  <a:lnTo>
                                    <a:pt x="115" y="546"/>
                                  </a:lnTo>
                                  <a:lnTo>
                                    <a:pt x="98" y="549"/>
                                  </a:lnTo>
                                  <a:lnTo>
                                    <a:pt x="73" y="555"/>
                                  </a:lnTo>
                                  <a:lnTo>
                                    <a:pt x="62" y="559"/>
                                  </a:lnTo>
                                  <a:lnTo>
                                    <a:pt x="46" y="541"/>
                                  </a:lnTo>
                                  <a:lnTo>
                                    <a:pt x="31" y="524"/>
                                  </a:lnTo>
                                  <a:lnTo>
                                    <a:pt x="15" y="507"/>
                                  </a:lnTo>
                                  <a:lnTo>
                                    <a:pt x="0" y="491"/>
                                  </a:lnTo>
                                  <a:lnTo>
                                    <a:pt x="18" y="500"/>
                                  </a:lnTo>
                                  <a:lnTo>
                                    <a:pt x="36" y="509"/>
                                  </a:lnTo>
                                  <a:lnTo>
                                    <a:pt x="55" y="520"/>
                                  </a:lnTo>
                                  <a:lnTo>
                                    <a:pt x="74" y="529"/>
                                  </a:lnTo>
                                  <a:lnTo>
                                    <a:pt x="81" y="528"/>
                                  </a:lnTo>
                                  <a:lnTo>
                                    <a:pt x="89" y="526"/>
                                  </a:lnTo>
                                  <a:lnTo>
                                    <a:pt x="95" y="524"/>
                                  </a:lnTo>
                                  <a:lnTo>
                                    <a:pt x="99" y="521"/>
                                  </a:lnTo>
                                  <a:lnTo>
                                    <a:pt x="103" y="518"/>
                                  </a:lnTo>
                                  <a:lnTo>
                                    <a:pt x="107" y="514"/>
                                  </a:lnTo>
                                  <a:lnTo>
                                    <a:pt x="110" y="510"/>
                                  </a:lnTo>
                                  <a:lnTo>
                                    <a:pt x="111" y="506"/>
                                  </a:lnTo>
                                  <a:lnTo>
                                    <a:pt x="112" y="502"/>
                                  </a:lnTo>
                                  <a:lnTo>
                                    <a:pt x="112" y="497"/>
                                  </a:lnTo>
                                  <a:lnTo>
                                    <a:pt x="112" y="491"/>
                                  </a:lnTo>
                                  <a:lnTo>
                                    <a:pt x="111" y="486"/>
                                  </a:lnTo>
                                  <a:lnTo>
                                    <a:pt x="108" y="476"/>
                                  </a:lnTo>
                                  <a:lnTo>
                                    <a:pt x="102" y="464"/>
                                  </a:lnTo>
                                  <a:lnTo>
                                    <a:pt x="96" y="452"/>
                                  </a:lnTo>
                                  <a:lnTo>
                                    <a:pt x="89" y="441"/>
                                  </a:lnTo>
                                  <a:lnTo>
                                    <a:pt x="80" y="429"/>
                                  </a:lnTo>
                                  <a:lnTo>
                                    <a:pt x="72" y="419"/>
                                  </a:lnTo>
                                  <a:lnTo>
                                    <a:pt x="55" y="400"/>
                                  </a:lnTo>
                                  <a:lnTo>
                                    <a:pt x="42" y="385"/>
                                  </a:lnTo>
                                  <a:lnTo>
                                    <a:pt x="49" y="378"/>
                                  </a:lnTo>
                                  <a:lnTo>
                                    <a:pt x="56" y="371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70" y="361"/>
                                  </a:lnTo>
                                  <a:lnTo>
                                    <a:pt x="76" y="358"/>
                                  </a:lnTo>
                                  <a:lnTo>
                                    <a:pt x="83" y="355"/>
                                  </a:lnTo>
                                  <a:lnTo>
                                    <a:pt x="91" y="353"/>
                                  </a:lnTo>
                                  <a:lnTo>
                                    <a:pt x="98" y="350"/>
                                  </a:lnTo>
                                  <a:lnTo>
                                    <a:pt x="105" y="350"/>
                                  </a:lnTo>
                                  <a:lnTo>
                                    <a:pt x="113" y="350"/>
                                  </a:lnTo>
                                  <a:lnTo>
                                    <a:pt x="120" y="353"/>
                                  </a:lnTo>
                                  <a:lnTo>
                                    <a:pt x="128" y="355"/>
                                  </a:lnTo>
                                  <a:lnTo>
                                    <a:pt x="136" y="357"/>
                                  </a:lnTo>
                                  <a:lnTo>
                                    <a:pt x="145" y="361"/>
                                  </a:lnTo>
                                  <a:lnTo>
                                    <a:pt x="153" y="365"/>
                                  </a:lnTo>
                                  <a:lnTo>
                                    <a:pt x="161" y="370"/>
                                  </a:lnTo>
                                  <a:lnTo>
                                    <a:pt x="156" y="347"/>
                                  </a:lnTo>
                                  <a:lnTo>
                                    <a:pt x="151" y="325"/>
                                  </a:lnTo>
                                  <a:lnTo>
                                    <a:pt x="147" y="303"/>
                                  </a:lnTo>
                                  <a:lnTo>
                                    <a:pt x="142" y="281"/>
                                  </a:lnTo>
                                  <a:lnTo>
                                    <a:pt x="134" y="274"/>
                                  </a:lnTo>
                                  <a:lnTo>
                                    <a:pt x="126" y="265"/>
                                  </a:lnTo>
                                  <a:lnTo>
                                    <a:pt x="116" y="259"/>
                                  </a:lnTo>
                                  <a:lnTo>
                                    <a:pt x="108" y="252"/>
                                  </a:lnTo>
                                  <a:lnTo>
                                    <a:pt x="118" y="232"/>
                                  </a:lnTo>
                                  <a:lnTo>
                                    <a:pt x="129" y="217"/>
                                  </a:lnTo>
                                  <a:lnTo>
                                    <a:pt x="139" y="204"/>
                                  </a:lnTo>
                                  <a:lnTo>
                                    <a:pt x="150" y="195"/>
                                  </a:lnTo>
                                  <a:lnTo>
                                    <a:pt x="160" y="186"/>
                                  </a:lnTo>
                                  <a:lnTo>
                                    <a:pt x="174" y="179"/>
                                  </a:lnTo>
                                  <a:lnTo>
                                    <a:pt x="189" y="172"/>
                                  </a:lnTo>
                                  <a:lnTo>
                                    <a:pt x="207" y="164"/>
                                  </a:lnTo>
                                  <a:lnTo>
                                    <a:pt x="197" y="155"/>
                                  </a:lnTo>
                                  <a:lnTo>
                                    <a:pt x="189" y="145"/>
                                  </a:lnTo>
                                  <a:lnTo>
                                    <a:pt x="180" y="136"/>
                                  </a:lnTo>
                                  <a:lnTo>
                                    <a:pt x="171" y="128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223" y="116"/>
                                  </a:lnTo>
                                  <a:lnTo>
                                    <a:pt x="249" y="111"/>
                                  </a:lnTo>
                                  <a:lnTo>
                                    <a:pt x="274" y="105"/>
                                  </a:lnTo>
                                  <a:lnTo>
                                    <a:pt x="281" y="79"/>
                                  </a:lnTo>
                                  <a:lnTo>
                                    <a:pt x="290" y="53"/>
                                  </a:lnTo>
                                  <a:lnTo>
                                    <a:pt x="298" y="2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20" y="2"/>
                                  </a:lnTo>
                                  <a:lnTo>
                                    <a:pt x="333" y="5"/>
                                  </a:lnTo>
                                  <a:lnTo>
                                    <a:pt x="347" y="7"/>
                                  </a:lnTo>
                                  <a:lnTo>
                                    <a:pt x="361" y="9"/>
                                  </a:lnTo>
                                  <a:lnTo>
                                    <a:pt x="365" y="16"/>
                                  </a:lnTo>
                                  <a:lnTo>
                                    <a:pt x="367" y="23"/>
                                  </a:lnTo>
                                  <a:lnTo>
                                    <a:pt x="369" y="31"/>
                                  </a:lnTo>
                                  <a:lnTo>
                                    <a:pt x="370" y="39"/>
                                  </a:lnTo>
                                  <a:lnTo>
                                    <a:pt x="372" y="54"/>
                                  </a:lnTo>
                                  <a:lnTo>
                                    <a:pt x="371" y="70"/>
                                  </a:lnTo>
                                  <a:lnTo>
                                    <a:pt x="368" y="85"/>
                                  </a:lnTo>
                                  <a:lnTo>
                                    <a:pt x="363" y="101"/>
                                  </a:lnTo>
                                  <a:lnTo>
                                    <a:pt x="358" y="116"/>
                                  </a:lnTo>
                                  <a:lnTo>
                                    <a:pt x="352" y="132"/>
                                  </a:lnTo>
                                  <a:lnTo>
                                    <a:pt x="343" y="146"/>
                                  </a:lnTo>
                                  <a:lnTo>
                                    <a:pt x="335" y="160"/>
                                  </a:lnTo>
                                  <a:lnTo>
                                    <a:pt x="327" y="175"/>
                                  </a:lnTo>
                                  <a:lnTo>
                                    <a:pt x="317" y="187"/>
                                  </a:lnTo>
                                  <a:lnTo>
                                    <a:pt x="299" y="213"/>
                                  </a:lnTo>
                                  <a:lnTo>
                                    <a:pt x="282" y="235"/>
                                  </a:lnTo>
                                  <a:lnTo>
                                    <a:pt x="286" y="246"/>
                                  </a:lnTo>
                                  <a:lnTo>
                                    <a:pt x="291" y="258"/>
                                  </a:lnTo>
                                  <a:lnTo>
                                    <a:pt x="295" y="269"/>
                                  </a:lnTo>
                                  <a:lnTo>
                                    <a:pt x="300" y="281"/>
                                  </a:lnTo>
                                  <a:lnTo>
                                    <a:pt x="329" y="307"/>
                                  </a:lnTo>
                                  <a:lnTo>
                                    <a:pt x="357" y="333"/>
                                  </a:lnTo>
                                  <a:lnTo>
                                    <a:pt x="386" y="359"/>
                                  </a:lnTo>
                                  <a:lnTo>
                                    <a:pt x="415" y="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620640"/>
                              <a:ext cx="11052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559">
                                  <a:moveTo>
                                    <a:pt x="415" y="385"/>
                                  </a:moveTo>
                                  <a:lnTo>
                                    <a:pt x="400" y="389"/>
                                  </a:lnTo>
                                  <a:lnTo>
                                    <a:pt x="368" y="400"/>
                                  </a:lnTo>
                                  <a:lnTo>
                                    <a:pt x="349" y="406"/>
                                  </a:lnTo>
                                  <a:lnTo>
                                    <a:pt x="331" y="413"/>
                                  </a:lnTo>
                                  <a:lnTo>
                                    <a:pt x="314" y="422"/>
                                  </a:lnTo>
                                  <a:lnTo>
                                    <a:pt x="302" y="429"/>
                                  </a:lnTo>
                                  <a:lnTo>
                                    <a:pt x="275" y="456"/>
                                  </a:lnTo>
                                  <a:lnTo>
                                    <a:pt x="237" y="492"/>
                                  </a:lnTo>
                                  <a:lnTo>
                                    <a:pt x="217" y="510"/>
                                  </a:lnTo>
                                  <a:lnTo>
                                    <a:pt x="197" y="525"/>
                                  </a:lnTo>
                                  <a:lnTo>
                                    <a:pt x="188" y="531"/>
                                  </a:lnTo>
                                  <a:lnTo>
                                    <a:pt x="179" y="535"/>
                                  </a:lnTo>
                                  <a:lnTo>
                                    <a:pt x="171" y="539"/>
                                  </a:lnTo>
                                  <a:lnTo>
                                    <a:pt x="162" y="540"/>
                                  </a:lnTo>
                                  <a:lnTo>
                                    <a:pt x="148" y="541"/>
                                  </a:lnTo>
                                  <a:lnTo>
                                    <a:pt x="132" y="543"/>
                                  </a:lnTo>
                                  <a:lnTo>
                                    <a:pt x="115" y="546"/>
                                  </a:lnTo>
                                  <a:lnTo>
                                    <a:pt x="98" y="549"/>
                                  </a:lnTo>
                                  <a:lnTo>
                                    <a:pt x="73" y="555"/>
                                  </a:lnTo>
                                  <a:lnTo>
                                    <a:pt x="62" y="559"/>
                                  </a:lnTo>
                                  <a:lnTo>
                                    <a:pt x="46" y="541"/>
                                  </a:lnTo>
                                  <a:lnTo>
                                    <a:pt x="31" y="524"/>
                                  </a:lnTo>
                                  <a:lnTo>
                                    <a:pt x="15" y="507"/>
                                  </a:lnTo>
                                  <a:lnTo>
                                    <a:pt x="0" y="491"/>
                                  </a:lnTo>
                                  <a:lnTo>
                                    <a:pt x="18" y="500"/>
                                  </a:lnTo>
                                  <a:lnTo>
                                    <a:pt x="36" y="509"/>
                                  </a:lnTo>
                                  <a:lnTo>
                                    <a:pt x="55" y="520"/>
                                  </a:lnTo>
                                  <a:lnTo>
                                    <a:pt x="74" y="529"/>
                                  </a:lnTo>
                                  <a:lnTo>
                                    <a:pt x="81" y="528"/>
                                  </a:lnTo>
                                  <a:lnTo>
                                    <a:pt x="89" y="526"/>
                                  </a:lnTo>
                                  <a:lnTo>
                                    <a:pt x="95" y="524"/>
                                  </a:lnTo>
                                  <a:lnTo>
                                    <a:pt x="99" y="521"/>
                                  </a:lnTo>
                                  <a:lnTo>
                                    <a:pt x="103" y="518"/>
                                  </a:lnTo>
                                  <a:lnTo>
                                    <a:pt x="107" y="514"/>
                                  </a:lnTo>
                                  <a:lnTo>
                                    <a:pt x="110" y="510"/>
                                  </a:lnTo>
                                  <a:lnTo>
                                    <a:pt x="111" y="506"/>
                                  </a:lnTo>
                                  <a:lnTo>
                                    <a:pt x="112" y="502"/>
                                  </a:lnTo>
                                  <a:lnTo>
                                    <a:pt x="112" y="497"/>
                                  </a:lnTo>
                                  <a:lnTo>
                                    <a:pt x="112" y="491"/>
                                  </a:lnTo>
                                  <a:lnTo>
                                    <a:pt x="111" y="486"/>
                                  </a:lnTo>
                                  <a:lnTo>
                                    <a:pt x="108" y="476"/>
                                  </a:lnTo>
                                  <a:lnTo>
                                    <a:pt x="102" y="464"/>
                                  </a:lnTo>
                                  <a:lnTo>
                                    <a:pt x="96" y="452"/>
                                  </a:lnTo>
                                  <a:lnTo>
                                    <a:pt x="89" y="441"/>
                                  </a:lnTo>
                                  <a:lnTo>
                                    <a:pt x="80" y="429"/>
                                  </a:lnTo>
                                  <a:lnTo>
                                    <a:pt x="72" y="419"/>
                                  </a:lnTo>
                                  <a:lnTo>
                                    <a:pt x="55" y="400"/>
                                  </a:lnTo>
                                  <a:lnTo>
                                    <a:pt x="42" y="385"/>
                                  </a:lnTo>
                                  <a:lnTo>
                                    <a:pt x="49" y="378"/>
                                  </a:lnTo>
                                  <a:lnTo>
                                    <a:pt x="56" y="371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70" y="361"/>
                                  </a:lnTo>
                                  <a:lnTo>
                                    <a:pt x="76" y="358"/>
                                  </a:lnTo>
                                  <a:lnTo>
                                    <a:pt x="83" y="355"/>
                                  </a:lnTo>
                                  <a:lnTo>
                                    <a:pt x="91" y="353"/>
                                  </a:lnTo>
                                  <a:lnTo>
                                    <a:pt x="98" y="350"/>
                                  </a:lnTo>
                                  <a:lnTo>
                                    <a:pt x="105" y="350"/>
                                  </a:lnTo>
                                  <a:lnTo>
                                    <a:pt x="113" y="350"/>
                                  </a:lnTo>
                                  <a:lnTo>
                                    <a:pt x="120" y="353"/>
                                  </a:lnTo>
                                  <a:lnTo>
                                    <a:pt x="128" y="355"/>
                                  </a:lnTo>
                                  <a:lnTo>
                                    <a:pt x="136" y="357"/>
                                  </a:lnTo>
                                  <a:lnTo>
                                    <a:pt x="145" y="361"/>
                                  </a:lnTo>
                                  <a:lnTo>
                                    <a:pt x="153" y="365"/>
                                  </a:lnTo>
                                  <a:lnTo>
                                    <a:pt x="161" y="370"/>
                                  </a:lnTo>
                                  <a:lnTo>
                                    <a:pt x="156" y="347"/>
                                  </a:lnTo>
                                  <a:lnTo>
                                    <a:pt x="151" y="325"/>
                                  </a:lnTo>
                                  <a:lnTo>
                                    <a:pt x="147" y="303"/>
                                  </a:lnTo>
                                  <a:lnTo>
                                    <a:pt x="142" y="281"/>
                                  </a:lnTo>
                                  <a:lnTo>
                                    <a:pt x="134" y="274"/>
                                  </a:lnTo>
                                  <a:lnTo>
                                    <a:pt x="126" y="265"/>
                                  </a:lnTo>
                                  <a:lnTo>
                                    <a:pt x="116" y="259"/>
                                  </a:lnTo>
                                  <a:lnTo>
                                    <a:pt x="108" y="252"/>
                                  </a:lnTo>
                                  <a:lnTo>
                                    <a:pt x="118" y="232"/>
                                  </a:lnTo>
                                  <a:lnTo>
                                    <a:pt x="129" y="217"/>
                                  </a:lnTo>
                                  <a:lnTo>
                                    <a:pt x="139" y="204"/>
                                  </a:lnTo>
                                  <a:lnTo>
                                    <a:pt x="150" y="195"/>
                                  </a:lnTo>
                                  <a:lnTo>
                                    <a:pt x="160" y="186"/>
                                  </a:lnTo>
                                  <a:lnTo>
                                    <a:pt x="174" y="179"/>
                                  </a:lnTo>
                                  <a:lnTo>
                                    <a:pt x="189" y="172"/>
                                  </a:lnTo>
                                  <a:lnTo>
                                    <a:pt x="207" y="164"/>
                                  </a:lnTo>
                                  <a:lnTo>
                                    <a:pt x="197" y="155"/>
                                  </a:lnTo>
                                  <a:lnTo>
                                    <a:pt x="189" y="145"/>
                                  </a:lnTo>
                                  <a:lnTo>
                                    <a:pt x="180" y="136"/>
                                  </a:lnTo>
                                  <a:lnTo>
                                    <a:pt x="171" y="128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223" y="116"/>
                                  </a:lnTo>
                                  <a:lnTo>
                                    <a:pt x="249" y="111"/>
                                  </a:lnTo>
                                  <a:lnTo>
                                    <a:pt x="274" y="105"/>
                                  </a:lnTo>
                                  <a:lnTo>
                                    <a:pt x="281" y="79"/>
                                  </a:lnTo>
                                  <a:lnTo>
                                    <a:pt x="290" y="53"/>
                                  </a:lnTo>
                                  <a:lnTo>
                                    <a:pt x="298" y="27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20" y="2"/>
                                  </a:lnTo>
                                  <a:lnTo>
                                    <a:pt x="333" y="5"/>
                                  </a:lnTo>
                                  <a:lnTo>
                                    <a:pt x="347" y="7"/>
                                  </a:lnTo>
                                  <a:lnTo>
                                    <a:pt x="361" y="9"/>
                                  </a:lnTo>
                                  <a:lnTo>
                                    <a:pt x="365" y="16"/>
                                  </a:lnTo>
                                  <a:lnTo>
                                    <a:pt x="367" y="23"/>
                                  </a:lnTo>
                                  <a:lnTo>
                                    <a:pt x="369" y="31"/>
                                  </a:lnTo>
                                  <a:lnTo>
                                    <a:pt x="370" y="39"/>
                                  </a:lnTo>
                                  <a:lnTo>
                                    <a:pt x="372" y="54"/>
                                  </a:lnTo>
                                  <a:lnTo>
                                    <a:pt x="371" y="70"/>
                                  </a:lnTo>
                                  <a:lnTo>
                                    <a:pt x="368" y="85"/>
                                  </a:lnTo>
                                  <a:lnTo>
                                    <a:pt x="363" y="101"/>
                                  </a:lnTo>
                                  <a:lnTo>
                                    <a:pt x="358" y="116"/>
                                  </a:lnTo>
                                  <a:lnTo>
                                    <a:pt x="352" y="132"/>
                                  </a:lnTo>
                                  <a:lnTo>
                                    <a:pt x="343" y="146"/>
                                  </a:lnTo>
                                  <a:lnTo>
                                    <a:pt x="335" y="160"/>
                                  </a:lnTo>
                                  <a:lnTo>
                                    <a:pt x="327" y="175"/>
                                  </a:lnTo>
                                  <a:lnTo>
                                    <a:pt x="317" y="187"/>
                                  </a:lnTo>
                                  <a:lnTo>
                                    <a:pt x="299" y="213"/>
                                  </a:lnTo>
                                  <a:lnTo>
                                    <a:pt x="282" y="235"/>
                                  </a:lnTo>
                                  <a:lnTo>
                                    <a:pt x="286" y="246"/>
                                  </a:lnTo>
                                  <a:lnTo>
                                    <a:pt x="291" y="258"/>
                                  </a:lnTo>
                                  <a:lnTo>
                                    <a:pt x="295" y="269"/>
                                  </a:lnTo>
                                  <a:lnTo>
                                    <a:pt x="300" y="281"/>
                                  </a:lnTo>
                                  <a:lnTo>
                                    <a:pt x="329" y="307"/>
                                  </a:lnTo>
                                  <a:lnTo>
                                    <a:pt x="357" y="333"/>
                                  </a:lnTo>
                                  <a:lnTo>
                                    <a:pt x="386" y="359"/>
                                  </a:lnTo>
                                  <a:lnTo>
                                    <a:pt x="415" y="3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775440"/>
                              <a:ext cx="58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221">
                                  <a:moveTo>
                                    <a:pt x="223" y="29"/>
                                  </a:moveTo>
                                  <a:lnTo>
                                    <a:pt x="214" y="23"/>
                                  </a:lnTo>
                                  <a:lnTo>
                                    <a:pt x="194" y="10"/>
                                  </a:lnTo>
                                  <a:lnTo>
                                    <a:pt x="183" y="5"/>
                                  </a:lnTo>
                                  <a:lnTo>
                                    <a:pt x="170" y="1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49" y="3"/>
                                  </a:lnTo>
                                  <a:lnTo>
                                    <a:pt x="130" y="12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80" y="110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96" y="145"/>
                                  </a:lnTo>
                                  <a:lnTo>
                                    <a:pt x="223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775440"/>
                              <a:ext cx="58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221">
                                  <a:moveTo>
                                    <a:pt x="223" y="29"/>
                                  </a:moveTo>
                                  <a:lnTo>
                                    <a:pt x="214" y="23"/>
                                  </a:lnTo>
                                  <a:lnTo>
                                    <a:pt x="194" y="10"/>
                                  </a:lnTo>
                                  <a:lnTo>
                                    <a:pt x="183" y="5"/>
                                  </a:lnTo>
                                  <a:lnTo>
                                    <a:pt x="170" y="1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49" y="3"/>
                                  </a:lnTo>
                                  <a:lnTo>
                                    <a:pt x="130" y="12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80" y="110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96" y="145"/>
                                  </a:lnTo>
                                  <a:lnTo>
                                    <a:pt x="223" y="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61400"/>
                              <a:ext cx="309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23">
                                  <a:moveTo>
                                    <a:pt x="86" y="0"/>
                                  </a:moveTo>
                                  <a:lnTo>
                                    <a:pt x="91" y="1"/>
                                  </a:lnTo>
                                  <a:lnTo>
                                    <a:pt x="100" y="6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14" y="19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5" y="27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11" y="47"/>
                                  </a:lnTo>
                                  <a:lnTo>
                                    <a:pt x="106" y="58"/>
                                  </a:lnTo>
                                  <a:lnTo>
                                    <a:pt x="102" y="70"/>
                                  </a:lnTo>
                                  <a:lnTo>
                                    <a:pt x="94" y="88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120" y="131"/>
                                  </a:lnTo>
                                  <a:lnTo>
                                    <a:pt x="55" y="129"/>
                                  </a:lnTo>
                                  <a:lnTo>
                                    <a:pt x="58" y="139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67" y="178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66" y="197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61" y="207"/>
                                  </a:lnTo>
                                  <a:lnTo>
                                    <a:pt x="58" y="212"/>
                                  </a:lnTo>
                                  <a:lnTo>
                                    <a:pt x="48" y="217"/>
                                  </a:lnTo>
                                  <a:lnTo>
                                    <a:pt x="39" y="220"/>
                                  </a:lnTo>
                                  <a:lnTo>
                                    <a:pt x="30" y="222"/>
                                  </a:lnTo>
                                  <a:lnTo>
                                    <a:pt x="20" y="223"/>
                                  </a:lnTo>
                                  <a:lnTo>
                                    <a:pt x="6" y="223"/>
                                  </a:lnTo>
                                  <a:lnTo>
                                    <a:pt x="1" y="223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1" y="164"/>
                                  </a:lnTo>
                                  <a:lnTo>
                                    <a:pt x="3" y="145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10" y="112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61400"/>
                              <a:ext cx="309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23">
                                  <a:moveTo>
                                    <a:pt x="86" y="0"/>
                                  </a:moveTo>
                                  <a:lnTo>
                                    <a:pt x="91" y="1"/>
                                  </a:lnTo>
                                  <a:lnTo>
                                    <a:pt x="100" y="6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14" y="19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5" y="27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11" y="47"/>
                                  </a:lnTo>
                                  <a:lnTo>
                                    <a:pt x="106" y="58"/>
                                  </a:lnTo>
                                  <a:lnTo>
                                    <a:pt x="102" y="70"/>
                                  </a:lnTo>
                                  <a:lnTo>
                                    <a:pt x="94" y="88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120" y="131"/>
                                  </a:lnTo>
                                  <a:lnTo>
                                    <a:pt x="55" y="129"/>
                                  </a:lnTo>
                                  <a:lnTo>
                                    <a:pt x="58" y="139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67" y="178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66" y="197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61" y="207"/>
                                  </a:lnTo>
                                  <a:lnTo>
                                    <a:pt x="58" y="212"/>
                                  </a:lnTo>
                                  <a:lnTo>
                                    <a:pt x="48" y="217"/>
                                  </a:lnTo>
                                  <a:lnTo>
                                    <a:pt x="39" y="220"/>
                                  </a:lnTo>
                                  <a:lnTo>
                                    <a:pt x="30" y="222"/>
                                  </a:lnTo>
                                  <a:lnTo>
                                    <a:pt x="20" y="223"/>
                                  </a:lnTo>
                                  <a:lnTo>
                                    <a:pt x="6" y="223"/>
                                  </a:lnTo>
                                  <a:lnTo>
                                    <a:pt x="1" y="223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1" y="164"/>
                                  </a:lnTo>
                                  <a:lnTo>
                                    <a:pt x="3" y="145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10" y="112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8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602640"/>
                              <a:ext cx="33408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2600">
                                  <a:moveTo>
                                    <a:pt x="5" y="919"/>
                                  </a:moveTo>
                                  <a:lnTo>
                                    <a:pt x="60" y="943"/>
                                  </a:lnTo>
                                  <a:lnTo>
                                    <a:pt x="114" y="968"/>
                                  </a:lnTo>
                                  <a:lnTo>
                                    <a:pt x="140" y="981"/>
                                  </a:lnTo>
                                  <a:lnTo>
                                    <a:pt x="166" y="994"/>
                                  </a:lnTo>
                                  <a:lnTo>
                                    <a:pt x="192" y="1008"/>
                                  </a:lnTo>
                                  <a:lnTo>
                                    <a:pt x="217" y="1023"/>
                                  </a:lnTo>
                                  <a:lnTo>
                                    <a:pt x="241" y="1038"/>
                                  </a:lnTo>
                                  <a:lnTo>
                                    <a:pt x="265" y="1053"/>
                                  </a:lnTo>
                                  <a:lnTo>
                                    <a:pt x="290" y="1070"/>
                                  </a:lnTo>
                                  <a:lnTo>
                                    <a:pt x="314" y="1088"/>
                                  </a:lnTo>
                                  <a:lnTo>
                                    <a:pt x="337" y="1107"/>
                                  </a:lnTo>
                                  <a:lnTo>
                                    <a:pt x="360" y="1127"/>
                                  </a:lnTo>
                                  <a:lnTo>
                                    <a:pt x="383" y="1148"/>
                                  </a:lnTo>
                                  <a:lnTo>
                                    <a:pt x="406" y="1170"/>
                                  </a:lnTo>
                                  <a:lnTo>
                                    <a:pt x="423" y="1190"/>
                                  </a:lnTo>
                                  <a:lnTo>
                                    <a:pt x="448" y="1222"/>
                                  </a:lnTo>
                                  <a:lnTo>
                                    <a:pt x="477" y="1260"/>
                                  </a:lnTo>
                                  <a:lnTo>
                                    <a:pt x="506" y="1301"/>
                                  </a:lnTo>
                                  <a:lnTo>
                                    <a:pt x="535" y="1341"/>
                                  </a:lnTo>
                                  <a:lnTo>
                                    <a:pt x="558" y="1375"/>
                                  </a:lnTo>
                                  <a:lnTo>
                                    <a:pt x="575" y="1398"/>
                                  </a:lnTo>
                                  <a:lnTo>
                                    <a:pt x="580" y="1407"/>
                                  </a:lnTo>
                                  <a:lnTo>
                                    <a:pt x="595" y="1437"/>
                                  </a:lnTo>
                                  <a:lnTo>
                                    <a:pt x="608" y="1468"/>
                                  </a:lnTo>
                                  <a:lnTo>
                                    <a:pt x="621" y="1499"/>
                                  </a:lnTo>
                                  <a:lnTo>
                                    <a:pt x="634" y="1531"/>
                                  </a:lnTo>
                                  <a:lnTo>
                                    <a:pt x="635" y="1609"/>
                                  </a:lnTo>
                                  <a:lnTo>
                                    <a:pt x="635" y="1689"/>
                                  </a:lnTo>
                                  <a:lnTo>
                                    <a:pt x="636" y="1768"/>
                                  </a:lnTo>
                                  <a:lnTo>
                                    <a:pt x="636" y="1847"/>
                                  </a:lnTo>
                                  <a:lnTo>
                                    <a:pt x="636" y="1927"/>
                                  </a:lnTo>
                                  <a:lnTo>
                                    <a:pt x="637" y="2006"/>
                                  </a:lnTo>
                                  <a:lnTo>
                                    <a:pt x="637" y="2085"/>
                                  </a:lnTo>
                                  <a:lnTo>
                                    <a:pt x="638" y="2165"/>
                                  </a:lnTo>
                                  <a:lnTo>
                                    <a:pt x="638" y="2179"/>
                                  </a:lnTo>
                                  <a:lnTo>
                                    <a:pt x="638" y="2218"/>
                                  </a:lnTo>
                                  <a:lnTo>
                                    <a:pt x="637" y="2273"/>
                                  </a:lnTo>
                                  <a:lnTo>
                                    <a:pt x="636" y="2337"/>
                                  </a:lnTo>
                                  <a:lnTo>
                                    <a:pt x="634" y="2402"/>
                                  </a:lnTo>
                                  <a:lnTo>
                                    <a:pt x="631" y="2461"/>
                                  </a:lnTo>
                                  <a:lnTo>
                                    <a:pt x="628" y="2486"/>
                                  </a:lnTo>
                                  <a:lnTo>
                                    <a:pt x="625" y="2505"/>
                                  </a:lnTo>
                                  <a:lnTo>
                                    <a:pt x="624" y="2514"/>
                                  </a:lnTo>
                                  <a:lnTo>
                                    <a:pt x="622" y="2520"/>
                                  </a:lnTo>
                                  <a:lnTo>
                                    <a:pt x="621" y="2525"/>
                                  </a:lnTo>
                                  <a:lnTo>
                                    <a:pt x="619" y="2528"/>
                                  </a:lnTo>
                                  <a:lnTo>
                                    <a:pt x="608" y="2538"/>
                                  </a:lnTo>
                                  <a:lnTo>
                                    <a:pt x="593" y="2548"/>
                                  </a:lnTo>
                                  <a:lnTo>
                                    <a:pt x="574" y="2560"/>
                                  </a:lnTo>
                                  <a:lnTo>
                                    <a:pt x="555" y="2570"/>
                                  </a:lnTo>
                                  <a:lnTo>
                                    <a:pt x="521" y="2588"/>
                                  </a:lnTo>
                                  <a:lnTo>
                                    <a:pt x="506" y="2596"/>
                                  </a:lnTo>
                                  <a:lnTo>
                                    <a:pt x="543" y="2596"/>
                                  </a:lnTo>
                                  <a:lnTo>
                                    <a:pt x="579" y="2596"/>
                                  </a:lnTo>
                                  <a:lnTo>
                                    <a:pt x="615" y="2596"/>
                                  </a:lnTo>
                                  <a:lnTo>
                                    <a:pt x="651" y="2596"/>
                                  </a:lnTo>
                                  <a:lnTo>
                                    <a:pt x="694" y="2595"/>
                                  </a:lnTo>
                                  <a:lnTo>
                                    <a:pt x="737" y="2596"/>
                                  </a:lnTo>
                                  <a:lnTo>
                                    <a:pt x="780" y="2597"/>
                                  </a:lnTo>
                                  <a:lnTo>
                                    <a:pt x="822" y="2598"/>
                                  </a:lnTo>
                                  <a:lnTo>
                                    <a:pt x="864" y="2600"/>
                                  </a:lnTo>
                                  <a:lnTo>
                                    <a:pt x="906" y="2600"/>
                                  </a:lnTo>
                                  <a:lnTo>
                                    <a:pt x="949" y="2600"/>
                                  </a:lnTo>
                                  <a:lnTo>
                                    <a:pt x="992" y="2599"/>
                                  </a:lnTo>
                                  <a:lnTo>
                                    <a:pt x="972" y="2586"/>
                                  </a:lnTo>
                                  <a:lnTo>
                                    <a:pt x="925" y="2554"/>
                                  </a:lnTo>
                                  <a:lnTo>
                                    <a:pt x="900" y="2534"/>
                                  </a:lnTo>
                                  <a:lnTo>
                                    <a:pt x="875" y="2513"/>
                                  </a:lnTo>
                                  <a:lnTo>
                                    <a:pt x="864" y="2501"/>
                                  </a:lnTo>
                                  <a:lnTo>
                                    <a:pt x="855" y="2490"/>
                                  </a:lnTo>
                                  <a:lnTo>
                                    <a:pt x="846" y="2480"/>
                                  </a:lnTo>
                                  <a:lnTo>
                                    <a:pt x="841" y="2469"/>
                                  </a:lnTo>
                                  <a:lnTo>
                                    <a:pt x="837" y="2458"/>
                                  </a:lnTo>
                                  <a:lnTo>
                                    <a:pt x="833" y="2445"/>
                                  </a:lnTo>
                                  <a:lnTo>
                                    <a:pt x="831" y="2432"/>
                                  </a:lnTo>
                                  <a:lnTo>
                                    <a:pt x="828" y="2416"/>
                                  </a:lnTo>
                                  <a:lnTo>
                                    <a:pt x="827" y="2382"/>
                                  </a:lnTo>
                                  <a:lnTo>
                                    <a:pt x="826" y="2348"/>
                                  </a:lnTo>
                                  <a:lnTo>
                                    <a:pt x="827" y="2314"/>
                                  </a:lnTo>
                                  <a:lnTo>
                                    <a:pt x="827" y="2283"/>
                                  </a:lnTo>
                                  <a:lnTo>
                                    <a:pt x="827" y="2270"/>
                                  </a:lnTo>
                                  <a:lnTo>
                                    <a:pt x="826" y="2257"/>
                                  </a:lnTo>
                                  <a:lnTo>
                                    <a:pt x="825" y="2248"/>
                                  </a:lnTo>
                                  <a:lnTo>
                                    <a:pt x="824" y="2239"/>
                                  </a:lnTo>
                                  <a:lnTo>
                                    <a:pt x="822" y="2226"/>
                                  </a:lnTo>
                                  <a:lnTo>
                                    <a:pt x="820" y="2197"/>
                                  </a:lnTo>
                                  <a:lnTo>
                                    <a:pt x="818" y="2156"/>
                                  </a:lnTo>
                                  <a:lnTo>
                                    <a:pt x="817" y="2106"/>
                                  </a:lnTo>
                                  <a:lnTo>
                                    <a:pt x="815" y="2048"/>
                                  </a:lnTo>
                                  <a:lnTo>
                                    <a:pt x="814" y="1985"/>
                                  </a:lnTo>
                                  <a:lnTo>
                                    <a:pt x="813" y="1916"/>
                                  </a:lnTo>
                                  <a:lnTo>
                                    <a:pt x="811" y="1848"/>
                                  </a:lnTo>
                                  <a:lnTo>
                                    <a:pt x="810" y="1780"/>
                                  </a:lnTo>
                                  <a:lnTo>
                                    <a:pt x="808" y="1714"/>
                                  </a:lnTo>
                                  <a:lnTo>
                                    <a:pt x="807" y="1652"/>
                                  </a:lnTo>
                                  <a:lnTo>
                                    <a:pt x="806" y="1597"/>
                                  </a:lnTo>
                                  <a:lnTo>
                                    <a:pt x="806" y="1551"/>
                                  </a:lnTo>
                                  <a:lnTo>
                                    <a:pt x="805" y="1515"/>
                                  </a:lnTo>
                                  <a:lnTo>
                                    <a:pt x="805" y="1492"/>
                                  </a:lnTo>
                                  <a:lnTo>
                                    <a:pt x="805" y="1483"/>
                                  </a:lnTo>
                                  <a:lnTo>
                                    <a:pt x="806" y="1475"/>
                                  </a:lnTo>
                                  <a:lnTo>
                                    <a:pt x="807" y="1467"/>
                                  </a:lnTo>
                                  <a:lnTo>
                                    <a:pt x="810" y="1459"/>
                                  </a:lnTo>
                                  <a:lnTo>
                                    <a:pt x="813" y="1451"/>
                                  </a:lnTo>
                                  <a:lnTo>
                                    <a:pt x="819" y="1435"/>
                                  </a:lnTo>
                                  <a:lnTo>
                                    <a:pt x="828" y="1419"/>
                                  </a:lnTo>
                                  <a:lnTo>
                                    <a:pt x="838" y="1404"/>
                                  </a:lnTo>
                                  <a:lnTo>
                                    <a:pt x="850" y="1389"/>
                                  </a:lnTo>
                                  <a:lnTo>
                                    <a:pt x="862" y="1374"/>
                                  </a:lnTo>
                                  <a:lnTo>
                                    <a:pt x="875" y="1360"/>
                                  </a:lnTo>
                                  <a:lnTo>
                                    <a:pt x="901" y="1331"/>
                                  </a:lnTo>
                                  <a:lnTo>
                                    <a:pt x="925" y="1301"/>
                                  </a:lnTo>
                                  <a:lnTo>
                                    <a:pt x="937" y="1288"/>
                                  </a:lnTo>
                                  <a:lnTo>
                                    <a:pt x="946" y="1273"/>
                                  </a:lnTo>
                                  <a:lnTo>
                                    <a:pt x="954" y="1257"/>
                                  </a:lnTo>
                                  <a:lnTo>
                                    <a:pt x="960" y="1243"/>
                                  </a:lnTo>
                                  <a:lnTo>
                                    <a:pt x="966" y="1225"/>
                                  </a:lnTo>
                                  <a:lnTo>
                                    <a:pt x="979" y="1194"/>
                                  </a:lnTo>
                                  <a:lnTo>
                                    <a:pt x="995" y="1155"/>
                                  </a:lnTo>
                                  <a:lnTo>
                                    <a:pt x="1014" y="1113"/>
                                  </a:lnTo>
                                  <a:lnTo>
                                    <a:pt x="1032" y="1072"/>
                                  </a:lnTo>
                                  <a:lnTo>
                                    <a:pt x="1047" y="1038"/>
                                  </a:lnTo>
                                  <a:lnTo>
                                    <a:pt x="1058" y="1013"/>
                                  </a:lnTo>
                                  <a:lnTo>
                                    <a:pt x="1062" y="1004"/>
                                  </a:lnTo>
                                  <a:lnTo>
                                    <a:pt x="1052" y="1005"/>
                                  </a:lnTo>
                                  <a:lnTo>
                                    <a:pt x="1042" y="1005"/>
                                  </a:lnTo>
                                  <a:lnTo>
                                    <a:pt x="1032" y="1006"/>
                                  </a:lnTo>
                                  <a:lnTo>
                                    <a:pt x="1020" y="1007"/>
                                  </a:lnTo>
                                  <a:lnTo>
                                    <a:pt x="1015" y="1018"/>
                                  </a:lnTo>
                                  <a:lnTo>
                                    <a:pt x="1000" y="1043"/>
                                  </a:lnTo>
                                  <a:lnTo>
                                    <a:pt x="980" y="1080"/>
                                  </a:lnTo>
                                  <a:lnTo>
                                    <a:pt x="956" y="1122"/>
                                  </a:lnTo>
                                  <a:lnTo>
                                    <a:pt x="929" y="1166"/>
                                  </a:lnTo>
                                  <a:lnTo>
                                    <a:pt x="906" y="1205"/>
                                  </a:lnTo>
                                  <a:lnTo>
                                    <a:pt x="886" y="1235"/>
                                  </a:lnTo>
                                  <a:lnTo>
                                    <a:pt x="875" y="1252"/>
                                  </a:lnTo>
                                  <a:lnTo>
                                    <a:pt x="851" y="1276"/>
                                  </a:lnTo>
                                  <a:lnTo>
                                    <a:pt x="820" y="1306"/>
                                  </a:lnTo>
                                  <a:lnTo>
                                    <a:pt x="794" y="1332"/>
                                  </a:lnTo>
                                  <a:lnTo>
                                    <a:pt x="782" y="1342"/>
                                  </a:lnTo>
                                  <a:lnTo>
                                    <a:pt x="782" y="1325"/>
                                  </a:lnTo>
                                  <a:lnTo>
                                    <a:pt x="783" y="1284"/>
                                  </a:lnTo>
                                  <a:lnTo>
                                    <a:pt x="785" y="1259"/>
                                  </a:lnTo>
                                  <a:lnTo>
                                    <a:pt x="787" y="1235"/>
                                  </a:lnTo>
                                  <a:lnTo>
                                    <a:pt x="790" y="1214"/>
                                  </a:lnTo>
                                  <a:lnTo>
                                    <a:pt x="794" y="1198"/>
                                  </a:lnTo>
                                  <a:lnTo>
                                    <a:pt x="797" y="1192"/>
                                  </a:lnTo>
                                  <a:lnTo>
                                    <a:pt x="802" y="1184"/>
                                  </a:lnTo>
                                  <a:lnTo>
                                    <a:pt x="810" y="1174"/>
                                  </a:lnTo>
                                  <a:lnTo>
                                    <a:pt x="818" y="1164"/>
                                  </a:lnTo>
                                  <a:lnTo>
                                    <a:pt x="841" y="1141"/>
                                  </a:lnTo>
                                  <a:lnTo>
                                    <a:pt x="866" y="1116"/>
                                  </a:lnTo>
                                  <a:lnTo>
                                    <a:pt x="894" y="1092"/>
                                  </a:lnTo>
                                  <a:lnTo>
                                    <a:pt x="919" y="1069"/>
                                  </a:lnTo>
                                  <a:lnTo>
                                    <a:pt x="940" y="1050"/>
                                  </a:lnTo>
                                  <a:lnTo>
                                    <a:pt x="955" y="1034"/>
                                  </a:lnTo>
                                  <a:lnTo>
                                    <a:pt x="974" y="1017"/>
                                  </a:lnTo>
                                  <a:lnTo>
                                    <a:pt x="1004" y="990"/>
                                  </a:lnTo>
                                  <a:lnTo>
                                    <a:pt x="1042" y="960"/>
                                  </a:lnTo>
                                  <a:lnTo>
                                    <a:pt x="1082" y="927"/>
                                  </a:lnTo>
                                  <a:lnTo>
                                    <a:pt x="1121" y="896"/>
                                  </a:lnTo>
                                  <a:lnTo>
                                    <a:pt x="1155" y="869"/>
                                  </a:lnTo>
                                  <a:lnTo>
                                    <a:pt x="1178" y="852"/>
                                  </a:lnTo>
                                  <a:lnTo>
                                    <a:pt x="1186" y="845"/>
                                  </a:lnTo>
                                  <a:lnTo>
                                    <a:pt x="1206" y="841"/>
                                  </a:lnTo>
                                  <a:lnTo>
                                    <a:pt x="1227" y="838"/>
                                  </a:lnTo>
                                  <a:lnTo>
                                    <a:pt x="1248" y="834"/>
                                  </a:lnTo>
                                  <a:lnTo>
                                    <a:pt x="1271" y="829"/>
                                  </a:lnTo>
                                  <a:lnTo>
                                    <a:pt x="1269" y="819"/>
                                  </a:lnTo>
                                  <a:lnTo>
                                    <a:pt x="1267" y="808"/>
                                  </a:lnTo>
                                  <a:lnTo>
                                    <a:pt x="1255" y="804"/>
                                  </a:lnTo>
                                  <a:lnTo>
                                    <a:pt x="1242" y="801"/>
                                  </a:lnTo>
                                  <a:lnTo>
                                    <a:pt x="1229" y="797"/>
                                  </a:lnTo>
                                  <a:lnTo>
                                    <a:pt x="1217" y="793"/>
                                  </a:lnTo>
                                  <a:lnTo>
                                    <a:pt x="1217" y="783"/>
                                  </a:lnTo>
                                  <a:lnTo>
                                    <a:pt x="1217" y="774"/>
                                  </a:lnTo>
                                  <a:lnTo>
                                    <a:pt x="1217" y="764"/>
                                  </a:lnTo>
                                  <a:lnTo>
                                    <a:pt x="1217" y="755"/>
                                  </a:lnTo>
                                  <a:lnTo>
                                    <a:pt x="1160" y="796"/>
                                  </a:lnTo>
                                  <a:lnTo>
                                    <a:pt x="1104" y="839"/>
                                  </a:lnTo>
                                  <a:lnTo>
                                    <a:pt x="1049" y="883"/>
                                  </a:lnTo>
                                  <a:lnTo>
                                    <a:pt x="995" y="927"/>
                                  </a:lnTo>
                                  <a:lnTo>
                                    <a:pt x="940" y="972"/>
                                  </a:lnTo>
                                  <a:lnTo>
                                    <a:pt x="886" y="1018"/>
                                  </a:lnTo>
                                  <a:lnTo>
                                    <a:pt x="832" y="1064"/>
                                  </a:lnTo>
                                  <a:lnTo>
                                    <a:pt x="779" y="1110"/>
                                  </a:lnTo>
                                  <a:lnTo>
                                    <a:pt x="776" y="1091"/>
                                  </a:lnTo>
                                  <a:lnTo>
                                    <a:pt x="775" y="1071"/>
                                  </a:lnTo>
                                  <a:lnTo>
                                    <a:pt x="774" y="1051"/>
                                  </a:lnTo>
                                  <a:lnTo>
                                    <a:pt x="775" y="1030"/>
                                  </a:lnTo>
                                  <a:lnTo>
                                    <a:pt x="776" y="1009"/>
                                  </a:lnTo>
                                  <a:lnTo>
                                    <a:pt x="778" y="988"/>
                                  </a:lnTo>
                                  <a:lnTo>
                                    <a:pt x="781" y="966"/>
                                  </a:lnTo>
                                  <a:lnTo>
                                    <a:pt x="784" y="945"/>
                                  </a:lnTo>
                                  <a:lnTo>
                                    <a:pt x="792" y="902"/>
                                  </a:lnTo>
                                  <a:lnTo>
                                    <a:pt x="800" y="860"/>
                                  </a:lnTo>
                                  <a:lnTo>
                                    <a:pt x="807" y="819"/>
                                  </a:lnTo>
                                  <a:lnTo>
                                    <a:pt x="816" y="781"/>
                                  </a:lnTo>
                                  <a:lnTo>
                                    <a:pt x="824" y="738"/>
                                  </a:lnTo>
                                  <a:lnTo>
                                    <a:pt x="834" y="693"/>
                                  </a:lnTo>
                                  <a:lnTo>
                                    <a:pt x="839" y="672"/>
                                  </a:lnTo>
                                  <a:lnTo>
                                    <a:pt x="844" y="653"/>
                                  </a:lnTo>
                                  <a:lnTo>
                                    <a:pt x="848" y="638"/>
                                  </a:lnTo>
                                  <a:lnTo>
                                    <a:pt x="854" y="629"/>
                                  </a:lnTo>
                                  <a:lnTo>
                                    <a:pt x="861" y="620"/>
                                  </a:lnTo>
                                  <a:lnTo>
                                    <a:pt x="871" y="609"/>
                                  </a:lnTo>
                                  <a:lnTo>
                                    <a:pt x="883" y="595"/>
                                  </a:lnTo>
                                  <a:lnTo>
                                    <a:pt x="896" y="581"/>
                                  </a:lnTo>
                                  <a:lnTo>
                                    <a:pt x="919" y="558"/>
                                  </a:lnTo>
                                  <a:lnTo>
                                    <a:pt x="929" y="549"/>
                                  </a:lnTo>
                                  <a:lnTo>
                                    <a:pt x="957" y="560"/>
                                  </a:lnTo>
                                  <a:lnTo>
                                    <a:pt x="984" y="573"/>
                                  </a:lnTo>
                                  <a:lnTo>
                                    <a:pt x="1011" y="586"/>
                                  </a:lnTo>
                                  <a:lnTo>
                                    <a:pt x="1037" y="598"/>
                                  </a:lnTo>
                                  <a:lnTo>
                                    <a:pt x="1053" y="592"/>
                                  </a:lnTo>
                                  <a:lnTo>
                                    <a:pt x="1066" y="587"/>
                                  </a:lnTo>
                                  <a:lnTo>
                                    <a:pt x="1079" y="583"/>
                                  </a:lnTo>
                                  <a:lnTo>
                                    <a:pt x="1092" y="581"/>
                                  </a:lnTo>
                                  <a:lnTo>
                                    <a:pt x="1102" y="580"/>
                                  </a:lnTo>
                                  <a:lnTo>
                                    <a:pt x="1113" y="581"/>
                                  </a:lnTo>
                                  <a:lnTo>
                                    <a:pt x="1123" y="582"/>
                                  </a:lnTo>
                                  <a:lnTo>
                                    <a:pt x="1133" y="586"/>
                                  </a:lnTo>
                                  <a:lnTo>
                                    <a:pt x="1142" y="591"/>
                                  </a:lnTo>
                                  <a:lnTo>
                                    <a:pt x="1152" y="596"/>
                                  </a:lnTo>
                                  <a:lnTo>
                                    <a:pt x="1161" y="602"/>
                                  </a:lnTo>
                                  <a:lnTo>
                                    <a:pt x="1171" y="610"/>
                                  </a:lnTo>
                                  <a:lnTo>
                                    <a:pt x="1191" y="628"/>
                                  </a:lnTo>
                                  <a:lnTo>
                                    <a:pt x="1214" y="649"/>
                                  </a:lnTo>
                                  <a:lnTo>
                                    <a:pt x="1226" y="645"/>
                                  </a:lnTo>
                                  <a:lnTo>
                                    <a:pt x="1239" y="643"/>
                                  </a:lnTo>
                                  <a:lnTo>
                                    <a:pt x="1221" y="623"/>
                                  </a:lnTo>
                                  <a:lnTo>
                                    <a:pt x="1204" y="606"/>
                                  </a:lnTo>
                                  <a:lnTo>
                                    <a:pt x="1196" y="598"/>
                                  </a:lnTo>
                                  <a:lnTo>
                                    <a:pt x="1187" y="590"/>
                                  </a:lnTo>
                                  <a:lnTo>
                                    <a:pt x="1178" y="583"/>
                                  </a:lnTo>
                                  <a:lnTo>
                                    <a:pt x="1169" y="577"/>
                                  </a:lnTo>
                                  <a:lnTo>
                                    <a:pt x="1159" y="572"/>
                                  </a:lnTo>
                                  <a:lnTo>
                                    <a:pt x="1149" y="567"/>
                                  </a:lnTo>
                                  <a:lnTo>
                                    <a:pt x="1139" y="562"/>
                                  </a:lnTo>
                                  <a:lnTo>
                                    <a:pt x="1128" y="559"/>
                                  </a:lnTo>
                                  <a:lnTo>
                                    <a:pt x="1118" y="557"/>
                                  </a:lnTo>
                                  <a:lnTo>
                                    <a:pt x="1106" y="555"/>
                                  </a:lnTo>
                                  <a:lnTo>
                                    <a:pt x="1094" y="554"/>
                                  </a:lnTo>
                                  <a:lnTo>
                                    <a:pt x="1081" y="553"/>
                                  </a:lnTo>
                                  <a:lnTo>
                                    <a:pt x="1066" y="558"/>
                                  </a:lnTo>
                                  <a:lnTo>
                                    <a:pt x="1052" y="563"/>
                                  </a:lnTo>
                                  <a:lnTo>
                                    <a:pt x="1038" y="569"/>
                                  </a:lnTo>
                                  <a:lnTo>
                                    <a:pt x="1023" y="574"/>
                                  </a:lnTo>
                                  <a:lnTo>
                                    <a:pt x="1006" y="560"/>
                                  </a:lnTo>
                                  <a:lnTo>
                                    <a:pt x="988" y="547"/>
                                  </a:lnTo>
                                  <a:lnTo>
                                    <a:pt x="971" y="534"/>
                                  </a:lnTo>
                                  <a:lnTo>
                                    <a:pt x="952" y="521"/>
                                  </a:lnTo>
                                  <a:lnTo>
                                    <a:pt x="973" y="498"/>
                                  </a:lnTo>
                                  <a:lnTo>
                                    <a:pt x="994" y="478"/>
                                  </a:lnTo>
                                  <a:lnTo>
                                    <a:pt x="1015" y="459"/>
                                  </a:lnTo>
                                  <a:lnTo>
                                    <a:pt x="1037" y="443"/>
                                  </a:lnTo>
                                  <a:lnTo>
                                    <a:pt x="1058" y="427"/>
                                  </a:lnTo>
                                  <a:lnTo>
                                    <a:pt x="1081" y="412"/>
                                  </a:lnTo>
                                  <a:lnTo>
                                    <a:pt x="1106" y="398"/>
                                  </a:lnTo>
                                  <a:lnTo>
                                    <a:pt x="1133" y="386"/>
                                  </a:lnTo>
                                  <a:lnTo>
                                    <a:pt x="1158" y="365"/>
                                  </a:lnTo>
                                  <a:lnTo>
                                    <a:pt x="1184" y="344"/>
                                  </a:lnTo>
                                  <a:lnTo>
                                    <a:pt x="1211" y="324"/>
                                  </a:lnTo>
                                  <a:lnTo>
                                    <a:pt x="1237" y="304"/>
                                  </a:lnTo>
                                  <a:lnTo>
                                    <a:pt x="1232" y="294"/>
                                  </a:lnTo>
                                  <a:lnTo>
                                    <a:pt x="1226" y="286"/>
                                  </a:lnTo>
                                  <a:lnTo>
                                    <a:pt x="1222" y="277"/>
                                  </a:lnTo>
                                  <a:lnTo>
                                    <a:pt x="1217" y="268"/>
                                  </a:lnTo>
                                  <a:lnTo>
                                    <a:pt x="1212" y="272"/>
                                  </a:lnTo>
                                  <a:lnTo>
                                    <a:pt x="1198" y="284"/>
                                  </a:lnTo>
                                  <a:lnTo>
                                    <a:pt x="1178" y="300"/>
                                  </a:lnTo>
                                  <a:lnTo>
                                    <a:pt x="1154" y="318"/>
                                  </a:lnTo>
                                  <a:lnTo>
                                    <a:pt x="1127" y="337"/>
                                  </a:lnTo>
                                  <a:lnTo>
                                    <a:pt x="1100" y="356"/>
                                  </a:lnTo>
                                  <a:lnTo>
                                    <a:pt x="1086" y="366"/>
                                  </a:lnTo>
                                  <a:lnTo>
                                    <a:pt x="1074" y="373"/>
                                  </a:lnTo>
                                  <a:lnTo>
                                    <a:pt x="1062" y="379"/>
                                  </a:lnTo>
                                  <a:lnTo>
                                    <a:pt x="1053" y="384"/>
                                  </a:lnTo>
                                  <a:lnTo>
                                    <a:pt x="1041" y="390"/>
                                  </a:lnTo>
                                  <a:lnTo>
                                    <a:pt x="1028" y="397"/>
                                  </a:lnTo>
                                  <a:lnTo>
                                    <a:pt x="1015" y="407"/>
                                  </a:lnTo>
                                  <a:lnTo>
                                    <a:pt x="999" y="419"/>
                                  </a:lnTo>
                                  <a:lnTo>
                                    <a:pt x="966" y="446"/>
                                  </a:lnTo>
                                  <a:lnTo>
                                    <a:pt x="933" y="474"/>
                                  </a:lnTo>
                                  <a:lnTo>
                                    <a:pt x="902" y="502"/>
                                  </a:lnTo>
                                  <a:lnTo>
                                    <a:pt x="876" y="526"/>
                                  </a:lnTo>
                                  <a:lnTo>
                                    <a:pt x="859" y="542"/>
                                  </a:lnTo>
                                  <a:lnTo>
                                    <a:pt x="853" y="549"/>
                                  </a:lnTo>
                                  <a:lnTo>
                                    <a:pt x="853" y="535"/>
                                  </a:lnTo>
                                  <a:lnTo>
                                    <a:pt x="855" y="522"/>
                                  </a:lnTo>
                                  <a:lnTo>
                                    <a:pt x="857" y="511"/>
                                  </a:lnTo>
                                  <a:lnTo>
                                    <a:pt x="860" y="499"/>
                                  </a:lnTo>
                                  <a:lnTo>
                                    <a:pt x="864" y="488"/>
                                  </a:lnTo>
                                  <a:lnTo>
                                    <a:pt x="868" y="476"/>
                                  </a:lnTo>
                                  <a:lnTo>
                                    <a:pt x="874" y="466"/>
                                  </a:lnTo>
                                  <a:lnTo>
                                    <a:pt x="879" y="455"/>
                                  </a:lnTo>
                                  <a:lnTo>
                                    <a:pt x="892" y="434"/>
                                  </a:lnTo>
                                  <a:lnTo>
                                    <a:pt x="905" y="414"/>
                                  </a:lnTo>
                                  <a:lnTo>
                                    <a:pt x="918" y="395"/>
                                  </a:lnTo>
                                  <a:lnTo>
                                    <a:pt x="932" y="375"/>
                                  </a:lnTo>
                                  <a:lnTo>
                                    <a:pt x="953" y="347"/>
                                  </a:lnTo>
                                  <a:lnTo>
                                    <a:pt x="974" y="317"/>
                                  </a:lnTo>
                                  <a:lnTo>
                                    <a:pt x="994" y="288"/>
                                  </a:lnTo>
                                  <a:lnTo>
                                    <a:pt x="1015" y="259"/>
                                  </a:lnTo>
                                  <a:lnTo>
                                    <a:pt x="1007" y="246"/>
                                  </a:lnTo>
                                  <a:lnTo>
                                    <a:pt x="1002" y="231"/>
                                  </a:lnTo>
                                  <a:lnTo>
                                    <a:pt x="978" y="254"/>
                                  </a:lnTo>
                                  <a:lnTo>
                                    <a:pt x="954" y="276"/>
                                  </a:lnTo>
                                  <a:lnTo>
                                    <a:pt x="931" y="300"/>
                                  </a:lnTo>
                                  <a:lnTo>
                                    <a:pt x="907" y="324"/>
                                  </a:lnTo>
                                  <a:lnTo>
                                    <a:pt x="918" y="295"/>
                                  </a:lnTo>
                                  <a:lnTo>
                                    <a:pt x="928" y="267"/>
                                  </a:lnTo>
                                  <a:lnTo>
                                    <a:pt x="938" y="239"/>
                                  </a:lnTo>
                                  <a:lnTo>
                                    <a:pt x="948" y="211"/>
                                  </a:lnTo>
                                  <a:lnTo>
                                    <a:pt x="937" y="213"/>
                                  </a:lnTo>
                                  <a:lnTo>
                                    <a:pt x="925" y="217"/>
                                  </a:lnTo>
                                  <a:lnTo>
                                    <a:pt x="914" y="219"/>
                                  </a:lnTo>
                                  <a:lnTo>
                                    <a:pt x="903" y="220"/>
                                  </a:lnTo>
                                  <a:lnTo>
                                    <a:pt x="898" y="241"/>
                                  </a:lnTo>
                                  <a:lnTo>
                                    <a:pt x="893" y="262"/>
                                  </a:lnTo>
                                  <a:lnTo>
                                    <a:pt x="887" y="284"/>
                                  </a:lnTo>
                                  <a:lnTo>
                                    <a:pt x="882" y="305"/>
                                  </a:lnTo>
                                  <a:lnTo>
                                    <a:pt x="878" y="326"/>
                                  </a:lnTo>
                                  <a:lnTo>
                                    <a:pt x="873" y="347"/>
                                  </a:lnTo>
                                  <a:lnTo>
                                    <a:pt x="867" y="368"/>
                                  </a:lnTo>
                                  <a:lnTo>
                                    <a:pt x="862" y="389"/>
                                  </a:lnTo>
                                  <a:lnTo>
                                    <a:pt x="863" y="366"/>
                                  </a:lnTo>
                                  <a:lnTo>
                                    <a:pt x="864" y="343"/>
                                  </a:lnTo>
                                  <a:lnTo>
                                    <a:pt x="865" y="320"/>
                                  </a:lnTo>
                                  <a:lnTo>
                                    <a:pt x="866" y="297"/>
                                  </a:lnTo>
                                  <a:lnTo>
                                    <a:pt x="868" y="275"/>
                                  </a:lnTo>
                                  <a:lnTo>
                                    <a:pt x="871" y="253"/>
                                  </a:lnTo>
                                  <a:lnTo>
                                    <a:pt x="875" y="230"/>
                                  </a:lnTo>
                                  <a:lnTo>
                                    <a:pt x="879" y="208"/>
                                  </a:lnTo>
                                  <a:lnTo>
                                    <a:pt x="874" y="209"/>
                                  </a:lnTo>
                                  <a:lnTo>
                                    <a:pt x="868" y="211"/>
                                  </a:lnTo>
                                  <a:lnTo>
                                    <a:pt x="863" y="214"/>
                                  </a:lnTo>
                                  <a:lnTo>
                                    <a:pt x="858" y="218"/>
                                  </a:lnTo>
                                  <a:lnTo>
                                    <a:pt x="846" y="226"/>
                                  </a:lnTo>
                                  <a:lnTo>
                                    <a:pt x="835" y="236"/>
                                  </a:lnTo>
                                  <a:lnTo>
                                    <a:pt x="814" y="259"/>
                                  </a:lnTo>
                                  <a:lnTo>
                                    <a:pt x="797" y="276"/>
                                  </a:lnTo>
                                  <a:lnTo>
                                    <a:pt x="803" y="281"/>
                                  </a:lnTo>
                                  <a:lnTo>
                                    <a:pt x="807" y="284"/>
                                  </a:lnTo>
                                  <a:lnTo>
                                    <a:pt x="802" y="321"/>
                                  </a:lnTo>
                                  <a:lnTo>
                                    <a:pt x="798" y="358"/>
                                  </a:lnTo>
                                  <a:lnTo>
                                    <a:pt x="794" y="396"/>
                                  </a:lnTo>
                                  <a:lnTo>
                                    <a:pt x="788" y="433"/>
                                  </a:lnTo>
                                  <a:lnTo>
                                    <a:pt x="784" y="471"/>
                                  </a:lnTo>
                                  <a:lnTo>
                                    <a:pt x="779" y="509"/>
                                  </a:lnTo>
                                  <a:lnTo>
                                    <a:pt x="775" y="546"/>
                                  </a:lnTo>
                                  <a:lnTo>
                                    <a:pt x="771" y="583"/>
                                  </a:lnTo>
                                  <a:lnTo>
                                    <a:pt x="770" y="592"/>
                                  </a:lnTo>
                                  <a:lnTo>
                                    <a:pt x="767" y="612"/>
                                  </a:lnTo>
                                  <a:lnTo>
                                    <a:pt x="765" y="642"/>
                                  </a:lnTo>
                                  <a:lnTo>
                                    <a:pt x="761" y="676"/>
                                  </a:lnTo>
                                  <a:lnTo>
                                    <a:pt x="757" y="711"/>
                                  </a:lnTo>
                                  <a:lnTo>
                                    <a:pt x="752" y="741"/>
                                  </a:lnTo>
                                  <a:lnTo>
                                    <a:pt x="748" y="754"/>
                                  </a:lnTo>
                                  <a:lnTo>
                                    <a:pt x="746" y="764"/>
                                  </a:lnTo>
                                  <a:lnTo>
                                    <a:pt x="743" y="772"/>
                                  </a:lnTo>
                                  <a:lnTo>
                                    <a:pt x="740" y="775"/>
                                  </a:lnTo>
                                  <a:lnTo>
                                    <a:pt x="719" y="783"/>
                                  </a:lnTo>
                                  <a:lnTo>
                                    <a:pt x="710" y="786"/>
                                  </a:lnTo>
                                  <a:lnTo>
                                    <a:pt x="707" y="780"/>
                                  </a:lnTo>
                                  <a:lnTo>
                                    <a:pt x="701" y="764"/>
                                  </a:lnTo>
                                  <a:lnTo>
                                    <a:pt x="692" y="740"/>
                                  </a:lnTo>
                                  <a:lnTo>
                                    <a:pt x="681" y="711"/>
                                  </a:lnTo>
                                  <a:lnTo>
                                    <a:pt x="671" y="680"/>
                                  </a:lnTo>
                                  <a:lnTo>
                                    <a:pt x="661" y="649"/>
                                  </a:lnTo>
                                  <a:lnTo>
                                    <a:pt x="658" y="634"/>
                                  </a:lnTo>
                                  <a:lnTo>
                                    <a:pt x="655" y="620"/>
                                  </a:lnTo>
                                  <a:lnTo>
                                    <a:pt x="654" y="608"/>
                                  </a:lnTo>
                                  <a:lnTo>
                                    <a:pt x="653" y="597"/>
                                  </a:lnTo>
                                  <a:lnTo>
                                    <a:pt x="652" y="573"/>
                                  </a:lnTo>
                                  <a:lnTo>
                                    <a:pt x="650" y="545"/>
                                  </a:lnTo>
                                  <a:lnTo>
                                    <a:pt x="646" y="513"/>
                                  </a:lnTo>
                                  <a:lnTo>
                                    <a:pt x="643" y="481"/>
                                  </a:lnTo>
                                  <a:lnTo>
                                    <a:pt x="640" y="452"/>
                                  </a:lnTo>
                                  <a:lnTo>
                                    <a:pt x="637" y="428"/>
                                  </a:lnTo>
                                  <a:lnTo>
                                    <a:pt x="635" y="412"/>
                                  </a:lnTo>
                                  <a:lnTo>
                                    <a:pt x="634" y="406"/>
                                  </a:lnTo>
                                  <a:lnTo>
                                    <a:pt x="613" y="414"/>
                                  </a:lnTo>
                                  <a:lnTo>
                                    <a:pt x="593" y="423"/>
                                  </a:lnTo>
                                  <a:lnTo>
                                    <a:pt x="574" y="433"/>
                                  </a:lnTo>
                                  <a:lnTo>
                                    <a:pt x="554" y="446"/>
                                  </a:lnTo>
                                  <a:lnTo>
                                    <a:pt x="556" y="435"/>
                                  </a:lnTo>
                                  <a:lnTo>
                                    <a:pt x="559" y="425"/>
                                  </a:lnTo>
                                  <a:lnTo>
                                    <a:pt x="578" y="410"/>
                                  </a:lnTo>
                                  <a:lnTo>
                                    <a:pt x="596" y="396"/>
                                  </a:lnTo>
                                  <a:lnTo>
                                    <a:pt x="615" y="383"/>
                                  </a:lnTo>
                                  <a:lnTo>
                                    <a:pt x="633" y="369"/>
                                  </a:lnTo>
                                  <a:lnTo>
                                    <a:pt x="634" y="351"/>
                                  </a:lnTo>
                                  <a:lnTo>
                                    <a:pt x="638" y="310"/>
                                  </a:lnTo>
                                  <a:lnTo>
                                    <a:pt x="641" y="263"/>
                                  </a:lnTo>
                                  <a:lnTo>
                                    <a:pt x="642" y="226"/>
                                  </a:lnTo>
                                  <a:lnTo>
                                    <a:pt x="642" y="199"/>
                                  </a:lnTo>
                                  <a:lnTo>
                                    <a:pt x="641" y="170"/>
                                  </a:lnTo>
                                  <a:lnTo>
                                    <a:pt x="640" y="142"/>
                                  </a:lnTo>
                                  <a:lnTo>
                                    <a:pt x="639" y="113"/>
                                  </a:lnTo>
                                  <a:lnTo>
                                    <a:pt x="638" y="85"/>
                                  </a:lnTo>
                                  <a:lnTo>
                                    <a:pt x="639" y="57"/>
                                  </a:lnTo>
                                  <a:lnTo>
                                    <a:pt x="641" y="28"/>
                                  </a:lnTo>
                                  <a:lnTo>
                                    <a:pt x="646" y="0"/>
                                  </a:lnTo>
                                  <a:lnTo>
                                    <a:pt x="638" y="7"/>
                                  </a:lnTo>
                                  <a:lnTo>
                                    <a:pt x="631" y="15"/>
                                  </a:lnTo>
                                  <a:lnTo>
                                    <a:pt x="622" y="21"/>
                                  </a:lnTo>
                                  <a:lnTo>
                                    <a:pt x="614" y="28"/>
                                  </a:lnTo>
                                  <a:lnTo>
                                    <a:pt x="610" y="53"/>
                                  </a:lnTo>
                                  <a:lnTo>
                                    <a:pt x="604" y="77"/>
                                  </a:lnTo>
                                  <a:lnTo>
                                    <a:pt x="599" y="100"/>
                                  </a:lnTo>
                                  <a:lnTo>
                                    <a:pt x="594" y="123"/>
                                  </a:lnTo>
                                  <a:lnTo>
                                    <a:pt x="594" y="153"/>
                                  </a:lnTo>
                                  <a:lnTo>
                                    <a:pt x="593" y="185"/>
                                  </a:lnTo>
                                  <a:lnTo>
                                    <a:pt x="592" y="215"/>
                                  </a:lnTo>
                                  <a:lnTo>
                                    <a:pt x="591" y="247"/>
                                  </a:lnTo>
                                  <a:lnTo>
                                    <a:pt x="590" y="277"/>
                                  </a:lnTo>
                                  <a:lnTo>
                                    <a:pt x="588" y="308"/>
                                  </a:lnTo>
                                  <a:lnTo>
                                    <a:pt x="586" y="340"/>
                                  </a:lnTo>
                                  <a:lnTo>
                                    <a:pt x="585" y="371"/>
                                  </a:lnTo>
                                  <a:lnTo>
                                    <a:pt x="577" y="366"/>
                                  </a:lnTo>
                                  <a:lnTo>
                                    <a:pt x="567" y="363"/>
                                  </a:lnTo>
                                  <a:lnTo>
                                    <a:pt x="561" y="328"/>
                                  </a:lnTo>
                                  <a:lnTo>
                                    <a:pt x="555" y="294"/>
                                  </a:lnTo>
                                  <a:lnTo>
                                    <a:pt x="550" y="261"/>
                                  </a:lnTo>
                                  <a:lnTo>
                                    <a:pt x="544" y="227"/>
                                  </a:lnTo>
                                  <a:lnTo>
                                    <a:pt x="539" y="193"/>
                                  </a:lnTo>
                                  <a:lnTo>
                                    <a:pt x="535" y="160"/>
                                  </a:lnTo>
                                  <a:lnTo>
                                    <a:pt x="531" y="126"/>
                                  </a:lnTo>
                                  <a:lnTo>
                                    <a:pt x="526" y="92"/>
                                  </a:lnTo>
                                  <a:lnTo>
                                    <a:pt x="518" y="92"/>
                                  </a:lnTo>
                                  <a:lnTo>
                                    <a:pt x="510" y="92"/>
                                  </a:lnTo>
                                  <a:lnTo>
                                    <a:pt x="500" y="92"/>
                                  </a:lnTo>
                                  <a:lnTo>
                                    <a:pt x="492" y="92"/>
                                  </a:lnTo>
                                  <a:lnTo>
                                    <a:pt x="488" y="110"/>
                                  </a:lnTo>
                                  <a:lnTo>
                                    <a:pt x="486" y="125"/>
                                  </a:lnTo>
                                  <a:lnTo>
                                    <a:pt x="485" y="139"/>
                                  </a:lnTo>
                                  <a:lnTo>
                                    <a:pt x="485" y="150"/>
                                  </a:lnTo>
                                  <a:lnTo>
                                    <a:pt x="485" y="163"/>
                                  </a:lnTo>
                                  <a:lnTo>
                                    <a:pt x="486" y="176"/>
                                  </a:lnTo>
                                  <a:lnTo>
                                    <a:pt x="490" y="190"/>
                                  </a:lnTo>
                                  <a:lnTo>
                                    <a:pt x="494" y="208"/>
                                  </a:lnTo>
                                  <a:lnTo>
                                    <a:pt x="502" y="215"/>
                                  </a:lnTo>
                                  <a:lnTo>
                                    <a:pt x="510" y="222"/>
                                  </a:lnTo>
                                  <a:lnTo>
                                    <a:pt x="518" y="229"/>
                                  </a:lnTo>
                                  <a:lnTo>
                                    <a:pt x="525" y="236"/>
                                  </a:lnTo>
                                  <a:lnTo>
                                    <a:pt x="520" y="243"/>
                                  </a:lnTo>
                                  <a:lnTo>
                                    <a:pt x="514" y="250"/>
                                  </a:lnTo>
                                  <a:lnTo>
                                    <a:pt x="492" y="223"/>
                                  </a:lnTo>
                                  <a:lnTo>
                                    <a:pt x="471" y="195"/>
                                  </a:lnTo>
                                  <a:lnTo>
                                    <a:pt x="450" y="168"/>
                                  </a:lnTo>
                                  <a:lnTo>
                                    <a:pt x="427" y="140"/>
                                  </a:lnTo>
                                  <a:lnTo>
                                    <a:pt x="416" y="140"/>
                                  </a:lnTo>
                                  <a:lnTo>
                                    <a:pt x="404" y="140"/>
                                  </a:lnTo>
                                  <a:lnTo>
                                    <a:pt x="406" y="147"/>
                                  </a:lnTo>
                                  <a:lnTo>
                                    <a:pt x="411" y="156"/>
                                  </a:lnTo>
                                  <a:lnTo>
                                    <a:pt x="416" y="166"/>
                                  </a:lnTo>
                                  <a:lnTo>
                                    <a:pt x="422" y="178"/>
                                  </a:lnTo>
                                  <a:lnTo>
                                    <a:pt x="437" y="201"/>
                                  </a:lnTo>
                                  <a:lnTo>
                                    <a:pt x="454" y="225"/>
                                  </a:lnTo>
                                  <a:lnTo>
                                    <a:pt x="462" y="235"/>
                                  </a:lnTo>
                                  <a:lnTo>
                                    <a:pt x="472" y="246"/>
                                  </a:lnTo>
                                  <a:lnTo>
                                    <a:pt x="480" y="254"/>
                                  </a:lnTo>
                                  <a:lnTo>
                                    <a:pt x="487" y="262"/>
                                  </a:lnTo>
                                  <a:lnTo>
                                    <a:pt x="496" y="267"/>
                                  </a:lnTo>
                                  <a:lnTo>
                                    <a:pt x="502" y="270"/>
                                  </a:lnTo>
                                  <a:lnTo>
                                    <a:pt x="505" y="271"/>
                                  </a:lnTo>
                                  <a:lnTo>
                                    <a:pt x="508" y="270"/>
                                  </a:lnTo>
                                  <a:lnTo>
                                    <a:pt x="511" y="270"/>
                                  </a:lnTo>
                                  <a:lnTo>
                                    <a:pt x="514" y="268"/>
                                  </a:lnTo>
                                  <a:lnTo>
                                    <a:pt x="514" y="284"/>
                                  </a:lnTo>
                                  <a:lnTo>
                                    <a:pt x="514" y="300"/>
                                  </a:lnTo>
                                  <a:lnTo>
                                    <a:pt x="514" y="315"/>
                                  </a:lnTo>
                                  <a:lnTo>
                                    <a:pt x="514" y="332"/>
                                  </a:lnTo>
                                  <a:lnTo>
                                    <a:pt x="506" y="331"/>
                                  </a:lnTo>
                                  <a:lnTo>
                                    <a:pt x="491" y="328"/>
                                  </a:lnTo>
                                  <a:lnTo>
                                    <a:pt x="480" y="325"/>
                                  </a:lnTo>
                                  <a:lnTo>
                                    <a:pt x="471" y="320"/>
                                  </a:lnTo>
                                  <a:lnTo>
                                    <a:pt x="465" y="316"/>
                                  </a:lnTo>
                                  <a:lnTo>
                                    <a:pt x="460" y="312"/>
                                  </a:lnTo>
                                  <a:lnTo>
                                    <a:pt x="456" y="308"/>
                                  </a:lnTo>
                                  <a:lnTo>
                                    <a:pt x="452" y="304"/>
                                  </a:lnTo>
                                  <a:lnTo>
                                    <a:pt x="438" y="290"/>
                                  </a:lnTo>
                                  <a:lnTo>
                                    <a:pt x="424" y="276"/>
                                  </a:lnTo>
                                  <a:lnTo>
                                    <a:pt x="408" y="265"/>
                                  </a:lnTo>
                                  <a:lnTo>
                                    <a:pt x="392" y="253"/>
                                  </a:lnTo>
                                  <a:lnTo>
                                    <a:pt x="374" y="244"/>
                                  </a:lnTo>
                                  <a:lnTo>
                                    <a:pt x="356" y="234"/>
                                  </a:lnTo>
                                  <a:lnTo>
                                    <a:pt x="337" y="225"/>
                                  </a:lnTo>
                                  <a:lnTo>
                                    <a:pt x="317" y="217"/>
                                  </a:lnTo>
                                  <a:lnTo>
                                    <a:pt x="278" y="202"/>
                                  </a:lnTo>
                                  <a:lnTo>
                                    <a:pt x="240" y="187"/>
                                  </a:lnTo>
                                  <a:lnTo>
                                    <a:pt x="203" y="174"/>
                                  </a:lnTo>
                                  <a:lnTo>
                                    <a:pt x="170" y="161"/>
                                  </a:lnTo>
                                  <a:lnTo>
                                    <a:pt x="160" y="158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43" y="156"/>
                                  </a:lnTo>
                                  <a:lnTo>
                                    <a:pt x="137" y="157"/>
                                  </a:lnTo>
                                  <a:lnTo>
                                    <a:pt x="128" y="160"/>
                                  </a:lnTo>
                                  <a:lnTo>
                                    <a:pt x="125" y="161"/>
                                  </a:lnTo>
                                  <a:lnTo>
                                    <a:pt x="164" y="179"/>
                                  </a:lnTo>
                                  <a:lnTo>
                                    <a:pt x="203" y="195"/>
                                  </a:lnTo>
                                  <a:lnTo>
                                    <a:pt x="243" y="211"/>
                                  </a:lnTo>
                                  <a:lnTo>
                                    <a:pt x="282" y="226"/>
                                  </a:lnTo>
                                  <a:lnTo>
                                    <a:pt x="245" y="225"/>
                                  </a:lnTo>
                                  <a:lnTo>
                                    <a:pt x="210" y="223"/>
                                  </a:lnTo>
                                  <a:lnTo>
                                    <a:pt x="174" y="221"/>
                                  </a:lnTo>
                                  <a:lnTo>
                                    <a:pt x="137" y="218"/>
                                  </a:lnTo>
                                  <a:lnTo>
                                    <a:pt x="146" y="228"/>
                                  </a:lnTo>
                                  <a:lnTo>
                                    <a:pt x="153" y="236"/>
                                  </a:lnTo>
                                  <a:lnTo>
                                    <a:pt x="157" y="236"/>
                                  </a:lnTo>
                                  <a:lnTo>
                                    <a:pt x="171" y="238"/>
                                  </a:lnTo>
                                  <a:lnTo>
                                    <a:pt x="190" y="239"/>
                                  </a:lnTo>
                                  <a:lnTo>
                                    <a:pt x="214" y="240"/>
                                  </a:lnTo>
                                  <a:lnTo>
                                    <a:pt x="240" y="243"/>
                                  </a:lnTo>
                                  <a:lnTo>
                                    <a:pt x="266" y="246"/>
                                  </a:lnTo>
                                  <a:lnTo>
                                    <a:pt x="279" y="249"/>
                                  </a:lnTo>
                                  <a:lnTo>
                                    <a:pt x="292" y="251"/>
                                  </a:lnTo>
                                  <a:lnTo>
                                    <a:pt x="303" y="254"/>
                                  </a:lnTo>
                                  <a:lnTo>
                                    <a:pt x="314" y="259"/>
                                  </a:lnTo>
                                  <a:lnTo>
                                    <a:pt x="324" y="264"/>
                                  </a:lnTo>
                                  <a:lnTo>
                                    <a:pt x="336" y="270"/>
                                  </a:lnTo>
                                  <a:lnTo>
                                    <a:pt x="350" y="279"/>
                                  </a:lnTo>
                                  <a:lnTo>
                                    <a:pt x="363" y="289"/>
                                  </a:lnTo>
                                  <a:lnTo>
                                    <a:pt x="394" y="311"/>
                                  </a:lnTo>
                                  <a:lnTo>
                                    <a:pt x="423" y="334"/>
                                  </a:lnTo>
                                  <a:lnTo>
                                    <a:pt x="451" y="357"/>
                                  </a:lnTo>
                                  <a:lnTo>
                                    <a:pt x="473" y="376"/>
                                  </a:lnTo>
                                  <a:lnTo>
                                    <a:pt x="487" y="389"/>
                                  </a:lnTo>
                                  <a:lnTo>
                                    <a:pt x="494" y="394"/>
                                  </a:lnTo>
                                  <a:lnTo>
                                    <a:pt x="505" y="416"/>
                                  </a:lnTo>
                                  <a:lnTo>
                                    <a:pt x="517" y="438"/>
                                  </a:lnTo>
                                  <a:lnTo>
                                    <a:pt x="528" y="460"/>
                                  </a:lnTo>
                                  <a:lnTo>
                                    <a:pt x="540" y="482"/>
                                  </a:lnTo>
                                  <a:lnTo>
                                    <a:pt x="554" y="541"/>
                                  </a:lnTo>
                                  <a:lnTo>
                                    <a:pt x="566" y="600"/>
                                  </a:lnTo>
                                  <a:lnTo>
                                    <a:pt x="579" y="659"/>
                                  </a:lnTo>
                                  <a:lnTo>
                                    <a:pt x="593" y="718"/>
                                  </a:lnTo>
                                  <a:lnTo>
                                    <a:pt x="605" y="777"/>
                                  </a:lnTo>
                                  <a:lnTo>
                                    <a:pt x="619" y="836"/>
                                  </a:lnTo>
                                  <a:lnTo>
                                    <a:pt x="633" y="895"/>
                                  </a:lnTo>
                                  <a:lnTo>
                                    <a:pt x="646" y="952"/>
                                  </a:lnTo>
                                  <a:lnTo>
                                    <a:pt x="655" y="949"/>
                                  </a:lnTo>
                                  <a:lnTo>
                                    <a:pt x="662" y="947"/>
                                  </a:lnTo>
                                  <a:lnTo>
                                    <a:pt x="671" y="944"/>
                                  </a:lnTo>
                                  <a:lnTo>
                                    <a:pt x="678" y="941"/>
                                  </a:lnTo>
                                  <a:lnTo>
                                    <a:pt x="683" y="944"/>
                                  </a:lnTo>
                                  <a:lnTo>
                                    <a:pt x="687" y="948"/>
                                  </a:lnTo>
                                  <a:lnTo>
                                    <a:pt x="692" y="952"/>
                                  </a:lnTo>
                                  <a:lnTo>
                                    <a:pt x="695" y="958"/>
                                  </a:lnTo>
                                  <a:lnTo>
                                    <a:pt x="701" y="968"/>
                                  </a:lnTo>
                                  <a:lnTo>
                                    <a:pt x="706" y="980"/>
                                  </a:lnTo>
                                  <a:lnTo>
                                    <a:pt x="714" y="1004"/>
                                  </a:lnTo>
                                  <a:lnTo>
                                    <a:pt x="720" y="1029"/>
                                  </a:lnTo>
                                  <a:lnTo>
                                    <a:pt x="715" y="1045"/>
                                  </a:lnTo>
                                  <a:lnTo>
                                    <a:pt x="708" y="1060"/>
                                  </a:lnTo>
                                  <a:lnTo>
                                    <a:pt x="716" y="1072"/>
                                  </a:lnTo>
                                  <a:lnTo>
                                    <a:pt x="721" y="1086"/>
                                  </a:lnTo>
                                  <a:lnTo>
                                    <a:pt x="712" y="1095"/>
                                  </a:lnTo>
                                  <a:lnTo>
                                    <a:pt x="701" y="1104"/>
                                  </a:lnTo>
                                  <a:lnTo>
                                    <a:pt x="690" y="1113"/>
                                  </a:lnTo>
                                  <a:lnTo>
                                    <a:pt x="678" y="1122"/>
                                  </a:lnTo>
                                  <a:lnTo>
                                    <a:pt x="686" y="1147"/>
                                  </a:lnTo>
                                  <a:lnTo>
                                    <a:pt x="694" y="1173"/>
                                  </a:lnTo>
                                  <a:lnTo>
                                    <a:pt x="701" y="1198"/>
                                  </a:lnTo>
                                  <a:lnTo>
                                    <a:pt x="708" y="1224"/>
                                  </a:lnTo>
                                  <a:lnTo>
                                    <a:pt x="698" y="1221"/>
                                  </a:lnTo>
                                  <a:lnTo>
                                    <a:pt x="688" y="1218"/>
                                  </a:lnTo>
                                  <a:lnTo>
                                    <a:pt x="677" y="1191"/>
                                  </a:lnTo>
                                  <a:lnTo>
                                    <a:pt x="665" y="1164"/>
                                  </a:lnTo>
                                  <a:lnTo>
                                    <a:pt x="654" y="1137"/>
                                  </a:lnTo>
                                  <a:lnTo>
                                    <a:pt x="643" y="1111"/>
                                  </a:lnTo>
                                  <a:lnTo>
                                    <a:pt x="631" y="1086"/>
                                  </a:lnTo>
                                  <a:lnTo>
                                    <a:pt x="617" y="1062"/>
                                  </a:lnTo>
                                  <a:lnTo>
                                    <a:pt x="601" y="1038"/>
                                  </a:lnTo>
                                  <a:lnTo>
                                    <a:pt x="584" y="1014"/>
                                  </a:lnTo>
                                  <a:lnTo>
                                    <a:pt x="591" y="1047"/>
                                  </a:lnTo>
                                  <a:lnTo>
                                    <a:pt x="598" y="1080"/>
                                  </a:lnTo>
                                  <a:lnTo>
                                    <a:pt x="606" y="1110"/>
                                  </a:lnTo>
                                  <a:lnTo>
                                    <a:pt x="616" y="1141"/>
                                  </a:lnTo>
                                  <a:lnTo>
                                    <a:pt x="626" y="1170"/>
                                  </a:lnTo>
                                  <a:lnTo>
                                    <a:pt x="638" y="1201"/>
                                  </a:lnTo>
                                  <a:lnTo>
                                    <a:pt x="650" y="1231"/>
                                  </a:lnTo>
                                  <a:lnTo>
                                    <a:pt x="661" y="1263"/>
                                  </a:lnTo>
                                  <a:lnTo>
                                    <a:pt x="659" y="1294"/>
                                  </a:lnTo>
                                  <a:lnTo>
                                    <a:pt x="657" y="1326"/>
                                  </a:lnTo>
                                  <a:lnTo>
                                    <a:pt x="655" y="1357"/>
                                  </a:lnTo>
                                  <a:lnTo>
                                    <a:pt x="653" y="1390"/>
                                  </a:lnTo>
                                  <a:lnTo>
                                    <a:pt x="647" y="1383"/>
                                  </a:lnTo>
                                  <a:lnTo>
                                    <a:pt x="634" y="1366"/>
                                  </a:lnTo>
                                  <a:lnTo>
                                    <a:pt x="614" y="1340"/>
                                  </a:lnTo>
                                  <a:lnTo>
                                    <a:pt x="590" y="1310"/>
                                  </a:lnTo>
                                  <a:lnTo>
                                    <a:pt x="563" y="1276"/>
                                  </a:lnTo>
                                  <a:lnTo>
                                    <a:pt x="539" y="1244"/>
                                  </a:lnTo>
                                  <a:lnTo>
                                    <a:pt x="517" y="1215"/>
                                  </a:lnTo>
                                  <a:lnTo>
                                    <a:pt x="500" y="1193"/>
                                  </a:lnTo>
                                  <a:lnTo>
                                    <a:pt x="477" y="1165"/>
                                  </a:lnTo>
                                  <a:lnTo>
                                    <a:pt x="453" y="1139"/>
                                  </a:lnTo>
                                  <a:lnTo>
                                    <a:pt x="428" y="1113"/>
                                  </a:lnTo>
                                  <a:lnTo>
                                    <a:pt x="403" y="1090"/>
                                  </a:lnTo>
                                  <a:lnTo>
                                    <a:pt x="378" y="1069"/>
                                  </a:lnTo>
                                  <a:lnTo>
                                    <a:pt x="352" y="1048"/>
                                  </a:lnTo>
                                  <a:lnTo>
                                    <a:pt x="325" y="1029"/>
                                  </a:lnTo>
                                  <a:lnTo>
                                    <a:pt x="298" y="1011"/>
                                  </a:lnTo>
                                  <a:lnTo>
                                    <a:pt x="270" y="994"/>
                                  </a:lnTo>
                                  <a:lnTo>
                                    <a:pt x="241" y="978"/>
                                  </a:lnTo>
                                  <a:lnTo>
                                    <a:pt x="213" y="962"/>
                                  </a:lnTo>
                                  <a:lnTo>
                                    <a:pt x="183" y="947"/>
                                  </a:lnTo>
                                  <a:lnTo>
                                    <a:pt x="124" y="919"/>
                                  </a:lnTo>
                                  <a:lnTo>
                                    <a:pt x="63" y="890"/>
                                  </a:lnTo>
                                  <a:lnTo>
                                    <a:pt x="55" y="887"/>
                                  </a:lnTo>
                                  <a:lnTo>
                                    <a:pt x="45" y="885"/>
                                  </a:lnTo>
                                  <a:lnTo>
                                    <a:pt x="35" y="883"/>
                                  </a:lnTo>
                                  <a:lnTo>
                                    <a:pt x="24" y="882"/>
                                  </a:lnTo>
                                  <a:lnTo>
                                    <a:pt x="6" y="881"/>
                                  </a:lnTo>
                                  <a:lnTo>
                                    <a:pt x="0" y="880"/>
                                  </a:lnTo>
                                  <a:lnTo>
                                    <a:pt x="2" y="890"/>
                                  </a:lnTo>
                                  <a:lnTo>
                                    <a:pt x="3" y="900"/>
                                  </a:lnTo>
                                  <a:lnTo>
                                    <a:pt x="4" y="909"/>
                                  </a:lnTo>
                                  <a:lnTo>
                                    <a:pt x="5" y="9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602640"/>
                              <a:ext cx="33408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2600">
                                  <a:moveTo>
                                    <a:pt x="5" y="919"/>
                                  </a:moveTo>
                                  <a:lnTo>
                                    <a:pt x="60" y="943"/>
                                  </a:lnTo>
                                  <a:lnTo>
                                    <a:pt x="114" y="968"/>
                                  </a:lnTo>
                                  <a:lnTo>
                                    <a:pt x="140" y="981"/>
                                  </a:lnTo>
                                  <a:lnTo>
                                    <a:pt x="166" y="994"/>
                                  </a:lnTo>
                                  <a:lnTo>
                                    <a:pt x="192" y="1008"/>
                                  </a:lnTo>
                                  <a:lnTo>
                                    <a:pt x="217" y="1023"/>
                                  </a:lnTo>
                                  <a:lnTo>
                                    <a:pt x="241" y="1038"/>
                                  </a:lnTo>
                                  <a:lnTo>
                                    <a:pt x="265" y="1053"/>
                                  </a:lnTo>
                                  <a:lnTo>
                                    <a:pt x="290" y="1070"/>
                                  </a:lnTo>
                                  <a:lnTo>
                                    <a:pt x="314" y="1088"/>
                                  </a:lnTo>
                                  <a:lnTo>
                                    <a:pt x="337" y="1107"/>
                                  </a:lnTo>
                                  <a:lnTo>
                                    <a:pt x="360" y="1127"/>
                                  </a:lnTo>
                                  <a:lnTo>
                                    <a:pt x="383" y="1148"/>
                                  </a:lnTo>
                                  <a:lnTo>
                                    <a:pt x="406" y="1170"/>
                                  </a:lnTo>
                                  <a:lnTo>
                                    <a:pt x="423" y="1190"/>
                                  </a:lnTo>
                                  <a:lnTo>
                                    <a:pt x="448" y="1222"/>
                                  </a:lnTo>
                                  <a:lnTo>
                                    <a:pt x="477" y="1260"/>
                                  </a:lnTo>
                                  <a:lnTo>
                                    <a:pt x="506" y="1301"/>
                                  </a:lnTo>
                                  <a:lnTo>
                                    <a:pt x="535" y="1341"/>
                                  </a:lnTo>
                                  <a:lnTo>
                                    <a:pt x="558" y="1375"/>
                                  </a:lnTo>
                                  <a:lnTo>
                                    <a:pt x="575" y="1398"/>
                                  </a:lnTo>
                                  <a:lnTo>
                                    <a:pt x="580" y="1407"/>
                                  </a:lnTo>
                                  <a:lnTo>
                                    <a:pt x="595" y="1437"/>
                                  </a:lnTo>
                                  <a:lnTo>
                                    <a:pt x="608" y="1468"/>
                                  </a:lnTo>
                                  <a:lnTo>
                                    <a:pt x="621" y="1499"/>
                                  </a:lnTo>
                                  <a:lnTo>
                                    <a:pt x="634" y="1531"/>
                                  </a:lnTo>
                                  <a:lnTo>
                                    <a:pt x="635" y="1609"/>
                                  </a:lnTo>
                                  <a:lnTo>
                                    <a:pt x="635" y="1689"/>
                                  </a:lnTo>
                                  <a:lnTo>
                                    <a:pt x="636" y="1768"/>
                                  </a:lnTo>
                                  <a:lnTo>
                                    <a:pt x="636" y="1847"/>
                                  </a:lnTo>
                                  <a:lnTo>
                                    <a:pt x="636" y="1927"/>
                                  </a:lnTo>
                                  <a:lnTo>
                                    <a:pt x="637" y="2006"/>
                                  </a:lnTo>
                                  <a:lnTo>
                                    <a:pt x="637" y="2085"/>
                                  </a:lnTo>
                                  <a:lnTo>
                                    <a:pt x="638" y="2165"/>
                                  </a:lnTo>
                                  <a:lnTo>
                                    <a:pt x="638" y="2179"/>
                                  </a:lnTo>
                                  <a:lnTo>
                                    <a:pt x="638" y="2218"/>
                                  </a:lnTo>
                                  <a:lnTo>
                                    <a:pt x="637" y="2273"/>
                                  </a:lnTo>
                                  <a:lnTo>
                                    <a:pt x="636" y="2337"/>
                                  </a:lnTo>
                                  <a:lnTo>
                                    <a:pt x="634" y="2402"/>
                                  </a:lnTo>
                                  <a:lnTo>
                                    <a:pt x="631" y="2461"/>
                                  </a:lnTo>
                                  <a:lnTo>
                                    <a:pt x="628" y="2486"/>
                                  </a:lnTo>
                                  <a:lnTo>
                                    <a:pt x="625" y="2505"/>
                                  </a:lnTo>
                                  <a:lnTo>
                                    <a:pt x="624" y="2514"/>
                                  </a:lnTo>
                                  <a:lnTo>
                                    <a:pt x="622" y="2520"/>
                                  </a:lnTo>
                                  <a:lnTo>
                                    <a:pt x="621" y="2525"/>
                                  </a:lnTo>
                                  <a:lnTo>
                                    <a:pt x="619" y="2528"/>
                                  </a:lnTo>
                                  <a:lnTo>
                                    <a:pt x="608" y="2538"/>
                                  </a:lnTo>
                                  <a:lnTo>
                                    <a:pt x="593" y="2548"/>
                                  </a:lnTo>
                                  <a:lnTo>
                                    <a:pt x="574" y="2560"/>
                                  </a:lnTo>
                                  <a:lnTo>
                                    <a:pt x="555" y="2570"/>
                                  </a:lnTo>
                                  <a:lnTo>
                                    <a:pt x="521" y="2588"/>
                                  </a:lnTo>
                                  <a:lnTo>
                                    <a:pt x="506" y="2596"/>
                                  </a:lnTo>
                                  <a:lnTo>
                                    <a:pt x="543" y="2596"/>
                                  </a:lnTo>
                                  <a:lnTo>
                                    <a:pt x="579" y="2596"/>
                                  </a:lnTo>
                                  <a:lnTo>
                                    <a:pt x="615" y="2596"/>
                                  </a:lnTo>
                                  <a:lnTo>
                                    <a:pt x="651" y="2596"/>
                                  </a:lnTo>
                                  <a:lnTo>
                                    <a:pt x="694" y="2595"/>
                                  </a:lnTo>
                                  <a:lnTo>
                                    <a:pt x="737" y="2596"/>
                                  </a:lnTo>
                                  <a:lnTo>
                                    <a:pt x="780" y="2597"/>
                                  </a:lnTo>
                                  <a:lnTo>
                                    <a:pt x="822" y="2598"/>
                                  </a:lnTo>
                                  <a:lnTo>
                                    <a:pt x="864" y="2600"/>
                                  </a:lnTo>
                                  <a:lnTo>
                                    <a:pt x="906" y="2600"/>
                                  </a:lnTo>
                                  <a:lnTo>
                                    <a:pt x="949" y="2600"/>
                                  </a:lnTo>
                                  <a:lnTo>
                                    <a:pt x="992" y="2599"/>
                                  </a:lnTo>
                                  <a:lnTo>
                                    <a:pt x="972" y="2586"/>
                                  </a:lnTo>
                                  <a:lnTo>
                                    <a:pt x="925" y="2554"/>
                                  </a:lnTo>
                                  <a:lnTo>
                                    <a:pt x="900" y="2534"/>
                                  </a:lnTo>
                                  <a:lnTo>
                                    <a:pt x="875" y="2513"/>
                                  </a:lnTo>
                                  <a:lnTo>
                                    <a:pt x="864" y="2501"/>
                                  </a:lnTo>
                                  <a:lnTo>
                                    <a:pt x="855" y="2490"/>
                                  </a:lnTo>
                                  <a:lnTo>
                                    <a:pt x="846" y="2480"/>
                                  </a:lnTo>
                                  <a:lnTo>
                                    <a:pt x="841" y="2469"/>
                                  </a:lnTo>
                                  <a:lnTo>
                                    <a:pt x="837" y="2458"/>
                                  </a:lnTo>
                                  <a:lnTo>
                                    <a:pt x="833" y="2445"/>
                                  </a:lnTo>
                                  <a:lnTo>
                                    <a:pt x="831" y="2432"/>
                                  </a:lnTo>
                                  <a:lnTo>
                                    <a:pt x="828" y="2416"/>
                                  </a:lnTo>
                                  <a:lnTo>
                                    <a:pt x="827" y="2382"/>
                                  </a:lnTo>
                                  <a:lnTo>
                                    <a:pt x="826" y="2348"/>
                                  </a:lnTo>
                                  <a:lnTo>
                                    <a:pt x="827" y="2314"/>
                                  </a:lnTo>
                                  <a:lnTo>
                                    <a:pt x="827" y="2283"/>
                                  </a:lnTo>
                                  <a:lnTo>
                                    <a:pt x="827" y="2270"/>
                                  </a:lnTo>
                                  <a:lnTo>
                                    <a:pt x="826" y="2257"/>
                                  </a:lnTo>
                                  <a:lnTo>
                                    <a:pt x="825" y="2248"/>
                                  </a:lnTo>
                                  <a:lnTo>
                                    <a:pt x="824" y="2239"/>
                                  </a:lnTo>
                                  <a:lnTo>
                                    <a:pt x="822" y="2226"/>
                                  </a:lnTo>
                                  <a:lnTo>
                                    <a:pt x="820" y="2197"/>
                                  </a:lnTo>
                                  <a:lnTo>
                                    <a:pt x="818" y="2156"/>
                                  </a:lnTo>
                                  <a:lnTo>
                                    <a:pt x="817" y="2106"/>
                                  </a:lnTo>
                                  <a:lnTo>
                                    <a:pt x="815" y="2048"/>
                                  </a:lnTo>
                                  <a:lnTo>
                                    <a:pt x="814" y="1985"/>
                                  </a:lnTo>
                                  <a:lnTo>
                                    <a:pt x="813" y="1916"/>
                                  </a:lnTo>
                                  <a:lnTo>
                                    <a:pt x="811" y="1848"/>
                                  </a:lnTo>
                                  <a:lnTo>
                                    <a:pt x="810" y="1780"/>
                                  </a:lnTo>
                                  <a:lnTo>
                                    <a:pt x="808" y="1714"/>
                                  </a:lnTo>
                                  <a:lnTo>
                                    <a:pt x="807" y="1652"/>
                                  </a:lnTo>
                                  <a:lnTo>
                                    <a:pt x="806" y="1597"/>
                                  </a:lnTo>
                                  <a:lnTo>
                                    <a:pt x="806" y="1551"/>
                                  </a:lnTo>
                                  <a:lnTo>
                                    <a:pt x="805" y="1515"/>
                                  </a:lnTo>
                                  <a:lnTo>
                                    <a:pt x="805" y="1492"/>
                                  </a:lnTo>
                                  <a:lnTo>
                                    <a:pt x="805" y="1483"/>
                                  </a:lnTo>
                                  <a:lnTo>
                                    <a:pt x="806" y="1475"/>
                                  </a:lnTo>
                                  <a:lnTo>
                                    <a:pt x="807" y="1467"/>
                                  </a:lnTo>
                                  <a:lnTo>
                                    <a:pt x="810" y="1459"/>
                                  </a:lnTo>
                                  <a:lnTo>
                                    <a:pt x="813" y="1451"/>
                                  </a:lnTo>
                                  <a:lnTo>
                                    <a:pt x="819" y="1435"/>
                                  </a:lnTo>
                                  <a:lnTo>
                                    <a:pt x="828" y="1419"/>
                                  </a:lnTo>
                                  <a:lnTo>
                                    <a:pt x="838" y="1404"/>
                                  </a:lnTo>
                                  <a:lnTo>
                                    <a:pt x="850" y="1389"/>
                                  </a:lnTo>
                                  <a:lnTo>
                                    <a:pt x="862" y="1374"/>
                                  </a:lnTo>
                                  <a:lnTo>
                                    <a:pt x="875" y="1360"/>
                                  </a:lnTo>
                                  <a:lnTo>
                                    <a:pt x="901" y="1331"/>
                                  </a:lnTo>
                                  <a:lnTo>
                                    <a:pt x="925" y="1301"/>
                                  </a:lnTo>
                                  <a:lnTo>
                                    <a:pt x="937" y="1288"/>
                                  </a:lnTo>
                                  <a:lnTo>
                                    <a:pt x="946" y="1273"/>
                                  </a:lnTo>
                                  <a:lnTo>
                                    <a:pt x="954" y="1257"/>
                                  </a:lnTo>
                                  <a:lnTo>
                                    <a:pt x="960" y="1243"/>
                                  </a:lnTo>
                                  <a:lnTo>
                                    <a:pt x="966" y="1225"/>
                                  </a:lnTo>
                                  <a:lnTo>
                                    <a:pt x="979" y="1194"/>
                                  </a:lnTo>
                                  <a:lnTo>
                                    <a:pt x="995" y="1155"/>
                                  </a:lnTo>
                                  <a:lnTo>
                                    <a:pt x="1014" y="1113"/>
                                  </a:lnTo>
                                  <a:lnTo>
                                    <a:pt x="1032" y="1072"/>
                                  </a:lnTo>
                                  <a:lnTo>
                                    <a:pt x="1047" y="1038"/>
                                  </a:lnTo>
                                  <a:lnTo>
                                    <a:pt x="1058" y="1013"/>
                                  </a:lnTo>
                                  <a:lnTo>
                                    <a:pt x="1062" y="1004"/>
                                  </a:lnTo>
                                  <a:lnTo>
                                    <a:pt x="1052" y="1005"/>
                                  </a:lnTo>
                                  <a:lnTo>
                                    <a:pt x="1042" y="1005"/>
                                  </a:lnTo>
                                  <a:lnTo>
                                    <a:pt x="1032" y="1006"/>
                                  </a:lnTo>
                                  <a:lnTo>
                                    <a:pt x="1020" y="1007"/>
                                  </a:lnTo>
                                  <a:lnTo>
                                    <a:pt x="1015" y="1018"/>
                                  </a:lnTo>
                                  <a:lnTo>
                                    <a:pt x="1000" y="1043"/>
                                  </a:lnTo>
                                  <a:lnTo>
                                    <a:pt x="980" y="1080"/>
                                  </a:lnTo>
                                  <a:lnTo>
                                    <a:pt x="956" y="1122"/>
                                  </a:lnTo>
                                  <a:lnTo>
                                    <a:pt x="929" y="1166"/>
                                  </a:lnTo>
                                  <a:lnTo>
                                    <a:pt x="906" y="1205"/>
                                  </a:lnTo>
                                  <a:lnTo>
                                    <a:pt x="886" y="1235"/>
                                  </a:lnTo>
                                  <a:lnTo>
                                    <a:pt x="875" y="1252"/>
                                  </a:lnTo>
                                  <a:lnTo>
                                    <a:pt x="851" y="1276"/>
                                  </a:lnTo>
                                  <a:lnTo>
                                    <a:pt x="820" y="1306"/>
                                  </a:lnTo>
                                  <a:lnTo>
                                    <a:pt x="794" y="1332"/>
                                  </a:lnTo>
                                  <a:lnTo>
                                    <a:pt x="782" y="1342"/>
                                  </a:lnTo>
                                  <a:lnTo>
                                    <a:pt x="782" y="1325"/>
                                  </a:lnTo>
                                  <a:lnTo>
                                    <a:pt x="783" y="1284"/>
                                  </a:lnTo>
                                  <a:lnTo>
                                    <a:pt x="785" y="1259"/>
                                  </a:lnTo>
                                  <a:lnTo>
                                    <a:pt x="787" y="1235"/>
                                  </a:lnTo>
                                  <a:lnTo>
                                    <a:pt x="790" y="1214"/>
                                  </a:lnTo>
                                  <a:lnTo>
                                    <a:pt x="794" y="1198"/>
                                  </a:lnTo>
                                  <a:lnTo>
                                    <a:pt x="797" y="1192"/>
                                  </a:lnTo>
                                  <a:lnTo>
                                    <a:pt x="802" y="1184"/>
                                  </a:lnTo>
                                  <a:lnTo>
                                    <a:pt x="810" y="1174"/>
                                  </a:lnTo>
                                  <a:lnTo>
                                    <a:pt x="818" y="1164"/>
                                  </a:lnTo>
                                  <a:lnTo>
                                    <a:pt x="841" y="1141"/>
                                  </a:lnTo>
                                  <a:lnTo>
                                    <a:pt x="866" y="1116"/>
                                  </a:lnTo>
                                  <a:lnTo>
                                    <a:pt x="894" y="1092"/>
                                  </a:lnTo>
                                  <a:lnTo>
                                    <a:pt x="919" y="1069"/>
                                  </a:lnTo>
                                  <a:lnTo>
                                    <a:pt x="940" y="1050"/>
                                  </a:lnTo>
                                  <a:lnTo>
                                    <a:pt x="955" y="1034"/>
                                  </a:lnTo>
                                  <a:lnTo>
                                    <a:pt x="974" y="1017"/>
                                  </a:lnTo>
                                  <a:lnTo>
                                    <a:pt x="1004" y="990"/>
                                  </a:lnTo>
                                  <a:lnTo>
                                    <a:pt x="1042" y="960"/>
                                  </a:lnTo>
                                  <a:lnTo>
                                    <a:pt x="1082" y="927"/>
                                  </a:lnTo>
                                  <a:lnTo>
                                    <a:pt x="1121" y="896"/>
                                  </a:lnTo>
                                  <a:lnTo>
                                    <a:pt x="1155" y="869"/>
                                  </a:lnTo>
                                  <a:lnTo>
                                    <a:pt x="1178" y="852"/>
                                  </a:lnTo>
                                  <a:lnTo>
                                    <a:pt x="1186" y="845"/>
                                  </a:lnTo>
                                  <a:lnTo>
                                    <a:pt x="1206" y="841"/>
                                  </a:lnTo>
                                  <a:lnTo>
                                    <a:pt x="1227" y="838"/>
                                  </a:lnTo>
                                  <a:lnTo>
                                    <a:pt x="1248" y="834"/>
                                  </a:lnTo>
                                  <a:lnTo>
                                    <a:pt x="1271" y="829"/>
                                  </a:lnTo>
                                  <a:lnTo>
                                    <a:pt x="1269" y="819"/>
                                  </a:lnTo>
                                  <a:lnTo>
                                    <a:pt x="1267" y="808"/>
                                  </a:lnTo>
                                  <a:lnTo>
                                    <a:pt x="1255" y="804"/>
                                  </a:lnTo>
                                  <a:lnTo>
                                    <a:pt x="1242" y="801"/>
                                  </a:lnTo>
                                  <a:lnTo>
                                    <a:pt x="1229" y="797"/>
                                  </a:lnTo>
                                  <a:lnTo>
                                    <a:pt x="1217" y="793"/>
                                  </a:lnTo>
                                  <a:lnTo>
                                    <a:pt x="1217" y="783"/>
                                  </a:lnTo>
                                  <a:lnTo>
                                    <a:pt x="1217" y="774"/>
                                  </a:lnTo>
                                  <a:lnTo>
                                    <a:pt x="1217" y="764"/>
                                  </a:lnTo>
                                  <a:lnTo>
                                    <a:pt x="1217" y="755"/>
                                  </a:lnTo>
                                  <a:lnTo>
                                    <a:pt x="1160" y="796"/>
                                  </a:lnTo>
                                  <a:lnTo>
                                    <a:pt x="1104" y="839"/>
                                  </a:lnTo>
                                  <a:lnTo>
                                    <a:pt x="1049" y="883"/>
                                  </a:lnTo>
                                  <a:lnTo>
                                    <a:pt x="995" y="927"/>
                                  </a:lnTo>
                                  <a:lnTo>
                                    <a:pt x="940" y="972"/>
                                  </a:lnTo>
                                  <a:lnTo>
                                    <a:pt x="886" y="1018"/>
                                  </a:lnTo>
                                  <a:lnTo>
                                    <a:pt x="832" y="1064"/>
                                  </a:lnTo>
                                  <a:lnTo>
                                    <a:pt x="779" y="1110"/>
                                  </a:lnTo>
                                  <a:lnTo>
                                    <a:pt x="776" y="1091"/>
                                  </a:lnTo>
                                  <a:lnTo>
                                    <a:pt x="775" y="1071"/>
                                  </a:lnTo>
                                  <a:lnTo>
                                    <a:pt x="774" y="1051"/>
                                  </a:lnTo>
                                  <a:lnTo>
                                    <a:pt x="775" y="1030"/>
                                  </a:lnTo>
                                  <a:lnTo>
                                    <a:pt x="776" y="1009"/>
                                  </a:lnTo>
                                  <a:lnTo>
                                    <a:pt x="778" y="988"/>
                                  </a:lnTo>
                                  <a:lnTo>
                                    <a:pt x="781" y="966"/>
                                  </a:lnTo>
                                  <a:lnTo>
                                    <a:pt x="784" y="945"/>
                                  </a:lnTo>
                                  <a:lnTo>
                                    <a:pt x="792" y="902"/>
                                  </a:lnTo>
                                  <a:lnTo>
                                    <a:pt x="800" y="860"/>
                                  </a:lnTo>
                                  <a:lnTo>
                                    <a:pt x="807" y="819"/>
                                  </a:lnTo>
                                  <a:lnTo>
                                    <a:pt x="816" y="781"/>
                                  </a:lnTo>
                                  <a:lnTo>
                                    <a:pt x="824" y="738"/>
                                  </a:lnTo>
                                  <a:lnTo>
                                    <a:pt x="834" y="693"/>
                                  </a:lnTo>
                                  <a:lnTo>
                                    <a:pt x="839" y="672"/>
                                  </a:lnTo>
                                  <a:lnTo>
                                    <a:pt x="844" y="653"/>
                                  </a:lnTo>
                                  <a:lnTo>
                                    <a:pt x="848" y="638"/>
                                  </a:lnTo>
                                  <a:lnTo>
                                    <a:pt x="854" y="629"/>
                                  </a:lnTo>
                                  <a:lnTo>
                                    <a:pt x="861" y="620"/>
                                  </a:lnTo>
                                  <a:lnTo>
                                    <a:pt x="871" y="609"/>
                                  </a:lnTo>
                                  <a:lnTo>
                                    <a:pt x="883" y="595"/>
                                  </a:lnTo>
                                  <a:lnTo>
                                    <a:pt x="896" y="581"/>
                                  </a:lnTo>
                                  <a:lnTo>
                                    <a:pt x="919" y="558"/>
                                  </a:lnTo>
                                  <a:lnTo>
                                    <a:pt x="929" y="549"/>
                                  </a:lnTo>
                                  <a:lnTo>
                                    <a:pt x="957" y="560"/>
                                  </a:lnTo>
                                  <a:lnTo>
                                    <a:pt x="984" y="573"/>
                                  </a:lnTo>
                                  <a:lnTo>
                                    <a:pt x="1011" y="586"/>
                                  </a:lnTo>
                                  <a:lnTo>
                                    <a:pt x="1037" y="598"/>
                                  </a:lnTo>
                                  <a:lnTo>
                                    <a:pt x="1053" y="592"/>
                                  </a:lnTo>
                                  <a:lnTo>
                                    <a:pt x="1066" y="587"/>
                                  </a:lnTo>
                                  <a:lnTo>
                                    <a:pt x="1079" y="583"/>
                                  </a:lnTo>
                                  <a:lnTo>
                                    <a:pt x="1092" y="581"/>
                                  </a:lnTo>
                                  <a:lnTo>
                                    <a:pt x="1102" y="580"/>
                                  </a:lnTo>
                                  <a:lnTo>
                                    <a:pt x="1113" y="581"/>
                                  </a:lnTo>
                                  <a:lnTo>
                                    <a:pt x="1123" y="582"/>
                                  </a:lnTo>
                                  <a:lnTo>
                                    <a:pt x="1133" y="586"/>
                                  </a:lnTo>
                                  <a:lnTo>
                                    <a:pt x="1142" y="591"/>
                                  </a:lnTo>
                                  <a:lnTo>
                                    <a:pt x="1152" y="596"/>
                                  </a:lnTo>
                                  <a:lnTo>
                                    <a:pt x="1161" y="602"/>
                                  </a:lnTo>
                                  <a:lnTo>
                                    <a:pt x="1171" y="610"/>
                                  </a:lnTo>
                                  <a:lnTo>
                                    <a:pt x="1191" y="628"/>
                                  </a:lnTo>
                                  <a:lnTo>
                                    <a:pt x="1214" y="649"/>
                                  </a:lnTo>
                                  <a:lnTo>
                                    <a:pt x="1226" y="645"/>
                                  </a:lnTo>
                                  <a:lnTo>
                                    <a:pt x="1239" y="643"/>
                                  </a:lnTo>
                                  <a:lnTo>
                                    <a:pt x="1221" y="623"/>
                                  </a:lnTo>
                                  <a:lnTo>
                                    <a:pt x="1204" y="606"/>
                                  </a:lnTo>
                                  <a:lnTo>
                                    <a:pt x="1196" y="598"/>
                                  </a:lnTo>
                                  <a:lnTo>
                                    <a:pt x="1187" y="590"/>
                                  </a:lnTo>
                                  <a:lnTo>
                                    <a:pt x="1178" y="583"/>
                                  </a:lnTo>
                                  <a:lnTo>
                                    <a:pt x="1169" y="577"/>
                                  </a:lnTo>
                                  <a:lnTo>
                                    <a:pt x="1159" y="572"/>
                                  </a:lnTo>
                                  <a:lnTo>
                                    <a:pt x="1149" y="567"/>
                                  </a:lnTo>
                                  <a:lnTo>
                                    <a:pt x="1139" y="562"/>
                                  </a:lnTo>
                                  <a:lnTo>
                                    <a:pt x="1128" y="559"/>
                                  </a:lnTo>
                                  <a:lnTo>
                                    <a:pt x="1118" y="557"/>
                                  </a:lnTo>
                                  <a:lnTo>
                                    <a:pt x="1106" y="555"/>
                                  </a:lnTo>
                                  <a:lnTo>
                                    <a:pt x="1094" y="554"/>
                                  </a:lnTo>
                                  <a:lnTo>
                                    <a:pt x="1081" y="553"/>
                                  </a:lnTo>
                                  <a:lnTo>
                                    <a:pt x="1066" y="558"/>
                                  </a:lnTo>
                                  <a:lnTo>
                                    <a:pt x="1052" y="563"/>
                                  </a:lnTo>
                                  <a:lnTo>
                                    <a:pt x="1038" y="569"/>
                                  </a:lnTo>
                                  <a:lnTo>
                                    <a:pt x="1023" y="574"/>
                                  </a:lnTo>
                                  <a:lnTo>
                                    <a:pt x="1006" y="560"/>
                                  </a:lnTo>
                                  <a:lnTo>
                                    <a:pt x="988" y="547"/>
                                  </a:lnTo>
                                  <a:lnTo>
                                    <a:pt x="971" y="534"/>
                                  </a:lnTo>
                                  <a:lnTo>
                                    <a:pt x="952" y="521"/>
                                  </a:lnTo>
                                  <a:lnTo>
                                    <a:pt x="973" y="498"/>
                                  </a:lnTo>
                                  <a:lnTo>
                                    <a:pt x="994" y="478"/>
                                  </a:lnTo>
                                  <a:lnTo>
                                    <a:pt x="1015" y="459"/>
                                  </a:lnTo>
                                  <a:lnTo>
                                    <a:pt x="1037" y="443"/>
                                  </a:lnTo>
                                  <a:lnTo>
                                    <a:pt x="1058" y="427"/>
                                  </a:lnTo>
                                  <a:lnTo>
                                    <a:pt x="1081" y="412"/>
                                  </a:lnTo>
                                  <a:lnTo>
                                    <a:pt x="1106" y="398"/>
                                  </a:lnTo>
                                  <a:lnTo>
                                    <a:pt x="1133" y="386"/>
                                  </a:lnTo>
                                  <a:lnTo>
                                    <a:pt x="1158" y="365"/>
                                  </a:lnTo>
                                  <a:lnTo>
                                    <a:pt x="1184" y="344"/>
                                  </a:lnTo>
                                  <a:lnTo>
                                    <a:pt x="1211" y="324"/>
                                  </a:lnTo>
                                  <a:lnTo>
                                    <a:pt x="1237" y="304"/>
                                  </a:lnTo>
                                  <a:lnTo>
                                    <a:pt x="1232" y="294"/>
                                  </a:lnTo>
                                  <a:lnTo>
                                    <a:pt x="1226" y="286"/>
                                  </a:lnTo>
                                  <a:lnTo>
                                    <a:pt x="1222" y="277"/>
                                  </a:lnTo>
                                  <a:lnTo>
                                    <a:pt x="1217" y="268"/>
                                  </a:lnTo>
                                  <a:lnTo>
                                    <a:pt x="1212" y="272"/>
                                  </a:lnTo>
                                  <a:lnTo>
                                    <a:pt x="1198" y="284"/>
                                  </a:lnTo>
                                  <a:lnTo>
                                    <a:pt x="1178" y="300"/>
                                  </a:lnTo>
                                  <a:lnTo>
                                    <a:pt x="1154" y="318"/>
                                  </a:lnTo>
                                  <a:lnTo>
                                    <a:pt x="1127" y="337"/>
                                  </a:lnTo>
                                  <a:lnTo>
                                    <a:pt x="1100" y="356"/>
                                  </a:lnTo>
                                  <a:lnTo>
                                    <a:pt x="1086" y="366"/>
                                  </a:lnTo>
                                  <a:lnTo>
                                    <a:pt x="1074" y="373"/>
                                  </a:lnTo>
                                  <a:lnTo>
                                    <a:pt x="1062" y="379"/>
                                  </a:lnTo>
                                  <a:lnTo>
                                    <a:pt x="1053" y="384"/>
                                  </a:lnTo>
                                  <a:lnTo>
                                    <a:pt x="1041" y="390"/>
                                  </a:lnTo>
                                  <a:lnTo>
                                    <a:pt x="1028" y="397"/>
                                  </a:lnTo>
                                  <a:lnTo>
                                    <a:pt x="1015" y="407"/>
                                  </a:lnTo>
                                  <a:lnTo>
                                    <a:pt x="999" y="419"/>
                                  </a:lnTo>
                                  <a:lnTo>
                                    <a:pt x="966" y="446"/>
                                  </a:lnTo>
                                  <a:lnTo>
                                    <a:pt x="933" y="474"/>
                                  </a:lnTo>
                                  <a:lnTo>
                                    <a:pt x="902" y="502"/>
                                  </a:lnTo>
                                  <a:lnTo>
                                    <a:pt x="876" y="526"/>
                                  </a:lnTo>
                                  <a:lnTo>
                                    <a:pt x="859" y="542"/>
                                  </a:lnTo>
                                  <a:lnTo>
                                    <a:pt x="853" y="549"/>
                                  </a:lnTo>
                                  <a:lnTo>
                                    <a:pt x="853" y="535"/>
                                  </a:lnTo>
                                  <a:lnTo>
                                    <a:pt x="855" y="522"/>
                                  </a:lnTo>
                                  <a:lnTo>
                                    <a:pt x="857" y="511"/>
                                  </a:lnTo>
                                  <a:lnTo>
                                    <a:pt x="860" y="499"/>
                                  </a:lnTo>
                                  <a:lnTo>
                                    <a:pt x="864" y="488"/>
                                  </a:lnTo>
                                  <a:lnTo>
                                    <a:pt x="868" y="476"/>
                                  </a:lnTo>
                                  <a:lnTo>
                                    <a:pt x="874" y="466"/>
                                  </a:lnTo>
                                  <a:lnTo>
                                    <a:pt x="879" y="455"/>
                                  </a:lnTo>
                                  <a:lnTo>
                                    <a:pt x="892" y="434"/>
                                  </a:lnTo>
                                  <a:lnTo>
                                    <a:pt x="905" y="414"/>
                                  </a:lnTo>
                                  <a:lnTo>
                                    <a:pt x="918" y="395"/>
                                  </a:lnTo>
                                  <a:lnTo>
                                    <a:pt x="932" y="375"/>
                                  </a:lnTo>
                                  <a:lnTo>
                                    <a:pt x="953" y="347"/>
                                  </a:lnTo>
                                  <a:lnTo>
                                    <a:pt x="974" y="317"/>
                                  </a:lnTo>
                                  <a:lnTo>
                                    <a:pt x="994" y="288"/>
                                  </a:lnTo>
                                  <a:lnTo>
                                    <a:pt x="1015" y="259"/>
                                  </a:lnTo>
                                  <a:lnTo>
                                    <a:pt x="1007" y="246"/>
                                  </a:lnTo>
                                  <a:lnTo>
                                    <a:pt x="1002" y="231"/>
                                  </a:lnTo>
                                  <a:lnTo>
                                    <a:pt x="978" y="254"/>
                                  </a:lnTo>
                                  <a:lnTo>
                                    <a:pt x="954" y="276"/>
                                  </a:lnTo>
                                  <a:lnTo>
                                    <a:pt x="931" y="300"/>
                                  </a:lnTo>
                                  <a:lnTo>
                                    <a:pt x="907" y="324"/>
                                  </a:lnTo>
                                  <a:lnTo>
                                    <a:pt x="918" y="295"/>
                                  </a:lnTo>
                                  <a:lnTo>
                                    <a:pt x="928" y="267"/>
                                  </a:lnTo>
                                  <a:lnTo>
                                    <a:pt x="938" y="239"/>
                                  </a:lnTo>
                                  <a:lnTo>
                                    <a:pt x="948" y="211"/>
                                  </a:lnTo>
                                  <a:lnTo>
                                    <a:pt x="937" y="213"/>
                                  </a:lnTo>
                                  <a:lnTo>
                                    <a:pt x="925" y="217"/>
                                  </a:lnTo>
                                  <a:lnTo>
                                    <a:pt x="914" y="219"/>
                                  </a:lnTo>
                                  <a:lnTo>
                                    <a:pt x="903" y="220"/>
                                  </a:lnTo>
                                  <a:lnTo>
                                    <a:pt x="898" y="241"/>
                                  </a:lnTo>
                                  <a:lnTo>
                                    <a:pt x="893" y="262"/>
                                  </a:lnTo>
                                  <a:lnTo>
                                    <a:pt x="887" y="284"/>
                                  </a:lnTo>
                                  <a:lnTo>
                                    <a:pt x="882" y="305"/>
                                  </a:lnTo>
                                  <a:lnTo>
                                    <a:pt x="878" y="326"/>
                                  </a:lnTo>
                                  <a:lnTo>
                                    <a:pt x="873" y="347"/>
                                  </a:lnTo>
                                  <a:lnTo>
                                    <a:pt x="867" y="368"/>
                                  </a:lnTo>
                                  <a:lnTo>
                                    <a:pt x="862" y="389"/>
                                  </a:lnTo>
                                  <a:lnTo>
                                    <a:pt x="863" y="366"/>
                                  </a:lnTo>
                                  <a:lnTo>
                                    <a:pt x="864" y="343"/>
                                  </a:lnTo>
                                  <a:lnTo>
                                    <a:pt x="865" y="320"/>
                                  </a:lnTo>
                                  <a:lnTo>
                                    <a:pt x="866" y="297"/>
                                  </a:lnTo>
                                  <a:lnTo>
                                    <a:pt x="868" y="275"/>
                                  </a:lnTo>
                                  <a:lnTo>
                                    <a:pt x="871" y="253"/>
                                  </a:lnTo>
                                  <a:lnTo>
                                    <a:pt x="875" y="230"/>
                                  </a:lnTo>
                                  <a:lnTo>
                                    <a:pt x="879" y="208"/>
                                  </a:lnTo>
                                  <a:lnTo>
                                    <a:pt x="874" y="209"/>
                                  </a:lnTo>
                                  <a:lnTo>
                                    <a:pt x="868" y="211"/>
                                  </a:lnTo>
                                  <a:lnTo>
                                    <a:pt x="863" y="214"/>
                                  </a:lnTo>
                                  <a:lnTo>
                                    <a:pt x="858" y="218"/>
                                  </a:lnTo>
                                  <a:lnTo>
                                    <a:pt x="846" y="226"/>
                                  </a:lnTo>
                                  <a:lnTo>
                                    <a:pt x="835" y="236"/>
                                  </a:lnTo>
                                  <a:lnTo>
                                    <a:pt x="814" y="259"/>
                                  </a:lnTo>
                                  <a:lnTo>
                                    <a:pt x="797" y="276"/>
                                  </a:lnTo>
                                  <a:lnTo>
                                    <a:pt x="803" y="281"/>
                                  </a:lnTo>
                                  <a:lnTo>
                                    <a:pt x="807" y="284"/>
                                  </a:lnTo>
                                  <a:lnTo>
                                    <a:pt x="802" y="321"/>
                                  </a:lnTo>
                                  <a:lnTo>
                                    <a:pt x="798" y="358"/>
                                  </a:lnTo>
                                  <a:lnTo>
                                    <a:pt x="794" y="396"/>
                                  </a:lnTo>
                                  <a:lnTo>
                                    <a:pt x="788" y="433"/>
                                  </a:lnTo>
                                  <a:lnTo>
                                    <a:pt x="784" y="471"/>
                                  </a:lnTo>
                                  <a:lnTo>
                                    <a:pt x="779" y="509"/>
                                  </a:lnTo>
                                  <a:lnTo>
                                    <a:pt x="775" y="546"/>
                                  </a:lnTo>
                                  <a:lnTo>
                                    <a:pt x="771" y="583"/>
                                  </a:lnTo>
                                  <a:lnTo>
                                    <a:pt x="770" y="592"/>
                                  </a:lnTo>
                                  <a:lnTo>
                                    <a:pt x="767" y="612"/>
                                  </a:lnTo>
                                  <a:lnTo>
                                    <a:pt x="765" y="642"/>
                                  </a:lnTo>
                                  <a:lnTo>
                                    <a:pt x="761" y="676"/>
                                  </a:lnTo>
                                  <a:lnTo>
                                    <a:pt x="757" y="711"/>
                                  </a:lnTo>
                                  <a:lnTo>
                                    <a:pt x="752" y="741"/>
                                  </a:lnTo>
                                  <a:lnTo>
                                    <a:pt x="748" y="754"/>
                                  </a:lnTo>
                                  <a:lnTo>
                                    <a:pt x="746" y="764"/>
                                  </a:lnTo>
                                  <a:lnTo>
                                    <a:pt x="743" y="772"/>
                                  </a:lnTo>
                                  <a:lnTo>
                                    <a:pt x="740" y="775"/>
                                  </a:lnTo>
                                  <a:lnTo>
                                    <a:pt x="719" y="783"/>
                                  </a:lnTo>
                                  <a:lnTo>
                                    <a:pt x="710" y="786"/>
                                  </a:lnTo>
                                  <a:lnTo>
                                    <a:pt x="707" y="780"/>
                                  </a:lnTo>
                                  <a:lnTo>
                                    <a:pt x="701" y="764"/>
                                  </a:lnTo>
                                  <a:lnTo>
                                    <a:pt x="692" y="740"/>
                                  </a:lnTo>
                                  <a:lnTo>
                                    <a:pt x="681" y="711"/>
                                  </a:lnTo>
                                  <a:lnTo>
                                    <a:pt x="671" y="680"/>
                                  </a:lnTo>
                                  <a:lnTo>
                                    <a:pt x="661" y="649"/>
                                  </a:lnTo>
                                  <a:lnTo>
                                    <a:pt x="658" y="634"/>
                                  </a:lnTo>
                                  <a:lnTo>
                                    <a:pt x="655" y="620"/>
                                  </a:lnTo>
                                  <a:lnTo>
                                    <a:pt x="654" y="608"/>
                                  </a:lnTo>
                                  <a:lnTo>
                                    <a:pt x="653" y="597"/>
                                  </a:lnTo>
                                  <a:lnTo>
                                    <a:pt x="652" y="573"/>
                                  </a:lnTo>
                                  <a:lnTo>
                                    <a:pt x="650" y="545"/>
                                  </a:lnTo>
                                  <a:lnTo>
                                    <a:pt x="646" y="513"/>
                                  </a:lnTo>
                                  <a:lnTo>
                                    <a:pt x="643" y="481"/>
                                  </a:lnTo>
                                  <a:lnTo>
                                    <a:pt x="640" y="452"/>
                                  </a:lnTo>
                                  <a:lnTo>
                                    <a:pt x="637" y="428"/>
                                  </a:lnTo>
                                  <a:lnTo>
                                    <a:pt x="635" y="412"/>
                                  </a:lnTo>
                                  <a:lnTo>
                                    <a:pt x="634" y="406"/>
                                  </a:lnTo>
                                  <a:lnTo>
                                    <a:pt x="613" y="414"/>
                                  </a:lnTo>
                                  <a:lnTo>
                                    <a:pt x="593" y="423"/>
                                  </a:lnTo>
                                  <a:lnTo>
                                    <a:pt x="574" y="433"/>
                                  </a:lnTo>
                                  <a:lnTo>
                                    <a:pt x="554" y="446"/>
                                  </a:lnTo>
                                  <a:lnTo>
                                    <a:pt x="556" y="435"/>
                                  </a:lnTo>
                                  <a:lnTo>
                                    <a:pt x="559" y="425"/>
                                  </a:lnTo>
                                  <a:lnTo>
                                    <a:pt x="578" y="410"/>
                                  </a:lnTo>
                                  <a:lnTo>
                                    <a:pt x="596" y="396"/>
                                  </a:lnTo>
                                  <a:lnTo>
                                    <a:pt x="615" y="383"/>
                                  </a:lnTo>
                                  <a:lnTo>
                                    <a:pt x="633" y="369"/>
                                  </a:lnTo>
                                  <a:lnTo>
                                    <a:pt x="634" y="351"/>
                                  </a:lnTo>
                                  <a:lnTo>
                                    <a:pt x="638" y="310"/>
                                  </a:lnTo>
                                  <a:lnTo>
                                    <a:pt x="641" y="263"/>
                                  </a:lnTo>
                                  <a:lnTo>
                                    <a:pt x="642" y="226"/>
                                  </a:lnTo>
                                  <a:lnTo>
                                    <a:pt x="642" y="199"/>
                                  </a:lnTo>
                                  <a:lnTo>
                                    <a:pt x="641" y="170"/>
                                  </a:lnTo>
                                  <a:lnTo>
                                    <a:pt x="640" y="142"/>
                                  </a:lnTo>
                                  <a:lnTo>
                                    <a:pt x="639" y="113"/>
                                  </a:lnTo>
                                  <a:lnTo>
                                    <a:pt x="638" y="85"/>
                                  </a:lnTo>
                                  <a:lnTo>
                                    <a:pt x="639" y="57"/>
                                  </a:lnTo>
                                  <a:lnTo>
                                    <a:pt x="641" y="28"/>
                                  </a:lnTo>
                                  <a:lnTo>
                                    <a:pt x="646" y="0"/>
                                  </a:lnTo>
                                  <a:lnTo>
                                    <a:pt x="638" y="7"/>
                                  </a:lnTo>
                                  <a:lnTo>
                                    <a:pt x="631" y="15"/>
                                  </a:lnTo>
                                  <a:lnTo>
                                    <a:pt x="622" y="21"/>
                                  </a:lnTo>
                                  <a:lnTo>
                                    <a:pt x="614" y="28"/>
                                  </a:lnTo>
                                  <a:lnTo>
                                    <a:pt x="610" y="53"/>
                                  </a:lnTo>
                                  <a:lnTo>
                                    <a:pt x="604" y="77"/>
                                  </a:lnTo>
                                  <a:lnTo>
                                    <a:pt x="599" y="100"/>
                                  </a:lnTo>
                                  <a:lnTo>
                                    <a:pt x="594" y="123"/>
                                  </a:lnTo>
                                  <a:lnTo>
                                    <a:pt x="594" y="153"/>
                                  </a:lnTo>
                                  <a:lnTo>
                                    <a:pt x="593" y="185"/>
                                  </a:lnTo>
                                  <a:lnTo>
                                    <a:pt x="592" y="215"/>
                                  </a:lnTo>
                                  <a:lnTo>
                                    <a:pt x="591" y="247"/>
                                  </a:lnTo>
                                  <a:lnTo>
                                    <a:pt x="590" y="277"/>
                                  </a:lnTo>
                                  <a:lnTo>
                                    <a:pt x="588" y="308"/>
                                  </a:lnTo>
                                  <a:lnTo>
                                    <a:pt x="586" y="340"/>
                                  </a:lnTo>
                                  <a:lnTo>
                                    <a:pt x="585" y="371"/>
                                  </a:lnTo>
                                  <a:lnTo>
                                    <a:pt x="577" y="366"/>
                                  </a:lnTo>
                                  <a:lnTo>
                                    <a:pt x="567" y="363"/>
                                  </a:lnTo>
                                  <a:lnTo>
                                    <a:pt x="561" y="328"/>
                                  </a:lnTo>
                                  <a:lnTo>
                                    <a:pt x="555" y="294"/>
                                  </a:lnTo>
                                  <a:lnTo>
                                    <a:pt x="550" y="261"/>
                                  </a:lnTo>
                                  <a:lnTo>
                                    <a:pt x="544" y="227"/>
                                  </a:lnTo>
                                  <a:lnTo>
                                    <a:pt x="539" y="193"/>
                                  </a:lnTo>
                                  <a:lnTo>
                                    <a:pt x="535" y="160"/>
                                  </a:lnTo>
                                  <a:lnTo>
                                    <a:pt x="531" y="126"/>
                                  </a:lnTo>
                                  <a:lnTo>
                                    <a:pt x="526" y="92"/>
                                  </a:lnTo>
                                  <a:lnTo>
                                    <a:pt x="518" y="92"/>
                                  </a:lnTo>
                                  <a:lnTo>
                                    <a:pt x="510" y="92"/>
                                  </a:lnTo>
                                  <a:lnTo>
                                    <a:pt x="500" y="92"/>
                                  </a:lnTo>
                                  <a:lnTo>
                                    <a:pt x="492" y="92"/>
                                  </a:lnTo>
                                  <a:lnTo>
                                    <a:pt x="488" y="110"/>
                                  </a:lnTo>
                                  <a:lnTo>
                                    <a:pt x="486" y="125"/>
                                  </a:lnTo>
                                  <a:lnTo>
                                    <a:pt x="485" y="139"/>
                                  </a:lnTo>
                                  <a:lnTo>
                                    <a:pt x="485" y="150"/>
                                  </a:lnTo>
                                  <a:lnTo>
                                    <a:pt x="485" y="163"/>
                                  </a:lnTo>
                                  <a:lnTo>
                                    <a:pt x="486" y="176"/>
                                  </a:lnTo>
                                  <a:lnTo>
                                    <a:pt x="490" y="190"/>
                                  </a:lnTo>
                                  <a:lnTo>
                                    <a:pt x="494" y="208"/>
                                  </a:lnTo>
                                  <a:lnTo>
                                    <a:pt x="502" y="215"/>
                                  </a:lnTo>
                                  <a:lnTo>
                                    <a:pt x="510" y="222"/>
                                  </a:lnTo>
                                  <a:lnTo>
                                    <a:pt x="518" y="229"/>
                                  </a:lnTo>
                                  <a:lnTo>
                                    <a:pt x="525" y="236"/>
                                  </a:lnTo>
                                  <a:lnTo>
                                    <a:pt x="520" y="243"/>
                                  </a:lnTo>
                                  <a:lnTo>
                                    <a:pt x="514" y="250"/>
                                  </a:lnTo>
                                  <a:lnTo>
                                    <a:pt x="492" y="223"/>
                                  </a:lnTo>
                                  <a:lnTo>
                                    <a:pt x="471" y="195"/>
                                  </a:lnTo>
                                  <a:lnTo>
                                    <a:pt x="450" y="168"/>
                                  </a:lnTo>
                                  <a:lnTo>
                                    <a:pt x="427" y="140"/>
                                  </a:lnTo>
                                  <a:lnTo>
                                    <a:pt x="416" y="140"/>
                                  </a:lnTo>
                                  <a:lnTo>
                                    <a:pt x="404" y="140"/>
                                  </a:lnTo>
                                  <a:lnTo>
                                    <a:pt x="406" y="147"/>
                                  </a:lnTo>
                                  <a:lnTo>
                                    <a:pt x="411" y="156"/>
                                  </a:lnTo>
                                  <a:lnTo>
                                    <a:pt x="416" y="166"/>
                                  </a:lnTo>
                                  <a:lnTo>
                                    <a:pt x="422" y="178"/>
                                  </a:lnTo>
                                  <a:lnTo>
                                    <a:pt x="437" y="201"/>
                                  </a:lnTo>
                                  <a:lnTo>
                                    <a:pt x="454" y="225"/>
                                  </a:lnTo>
                                  <a:lnTo>
                                    <a:pt x="462" y="235"/>
                                  </a:lnTo>
                                  <a:lnTo>
                                    <a:pt x="472" y="246"/>
                                  </a:lnTo>
                                  <a:lnTo>
                                    <a:pt x="480" y="254"/>
                                  </a:lnTo>
                                  <a:lnTo>
                                    <a:pt x="487" y="262"/>
                                  </a:lnTo>
                                  <a:lnTo>
                                    <a:pt x="496" y="267"/>
                                  </a:lnTo>
                                  <a:lnTo>
                                    <a:pt x="502" y="270"/>
                                  </a:lnTo>
                                  <a:lnTo>
                                    <a:pt x="505" y="271"/>
                                  </a:lnTo>
                                  <a:lnTo>
                                    <a:pt x="508" y="270"/>
                                  </a:lnTo>
                                  <a:lnTo>
                                    <a:pt x="511" y="270"/>
                                  </a:lnTo>
                                  <a:lnTo>
                                    <a:pt x="514" y="268"/>
                                  </a:lnTo>
                                  <a:lnTo>
                                    <a:pt x="514" y="284"/>
                                  </a:lnTo>
                                  <a:lnTo>
                                    <a:pt x="514" y="300"/>
                                  </a:lnTo>
                                  <a:lnTo>
                                    <a:pt x="514" y="315"/>
                                  </a:lnTo>
                                  <a:lnTo>
                                    <a:pt x="514" y="332"/>
                                  </a:lnTo>
                                  <a:lnTo>
                                    <a:pt x="506" y="331"/>
                                  </a:lnTo>
                                  <a:lnTo>
                                    <a:pt x="491" y="328"/>
                                  </a:lnTo>
                                  <a:lnTo>
                                    <a:pt x="480" y="325"/>
                                  </a:lnTo>
                                  <a:lnTo>
                                    <a:pt x="471" y="320"/>
                                  </a:lnTo>
                                  <a:lnTo>
                                    <a:pt x="465" y="316"/>
                                  </a:lnTo>
                                  <a:lnTo>
                                    <a:pt x="460" y="312"/>
                                  </a:lnTo>
                                  <a:lnTo>
                                    <a:pt x="456" y="308"/>
                                  </a:lnTo>
                                  <a:lnTo>
                                    <a:pt x="452" y="304"/>
                                  </a:lnTo>
                                  <a:lnTo>
                                    <a:pt x="438" y="290"/>
                                  </a:lnTo>
                                  <a:lnTo>
                                    <a:pt x="424" y="276"/>
                                  </a:lnTo>
                                  <a:lnTo>
                                    <a:pt x="408" y="265"/>
                                  </a:lnTo>
                                  <a:lnTo>
                                    <a:pt x="392" y="253"/>
                                  </a:lnTo>
                                  <a:lnTo>
                                    <a:pt x="374" y="244"/>
                                  </a:lnTo>
                                  <a:lnTo>
                                    <a:pt x="356" y="234"/>
                                  </a:lnTo>
                                  <a:lnTo>
                                    <a:pt x="337" y="225"/>
                                  </a:lnTo>
                                  <a:lnTo>
                                    <a:pt x="317" y="217"/>
                                  </a:lnTo>
                                  <a:lnTo>
                                    <a:pt x="278" y="202"/>
                                  </a:lnTo>
                                  <a:lnTo>
                                    <a:pt x="240" y="187"/>
                                  </a:lnTo>
                                  <a:lnTo>
                                    <a:pt x="203" y="174"/>
                                  </a:lnTo>
                                  <a:lnTo>
                                    <a:pt x="170" y="161"/>
                                  </a:lnTo>
                                  <a:lnTo>
                                    <a:pt x="160" y="158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43" y="156"/>
                                  </a:lnTo>
                                  <a:lnTo>
                                    <a:pt x="137" y="157"/>
                                  </a:lnTo>
                                  <a:lnTo>
                                    <a:pt x="128" y="160"/>
                                  </a:lnTo>
                                  <a:lnTo>
                                    <a:pt x="125" y="161"/>
                                  </a:lnTo>
                                  <a:lnTo>
                                    <a:pt x="164" y="179"/>
                                  </a:lnTo>
                                  <a:lnTo>
                                    <a:pt x="203" y="195"/>
                                  </a:lnTo>
                                  <a:lnTo>
                                    <a:pt x="243" y="211"/>
                                  </a:lnTo>
                                  <a:lnTo>
                                    <a:pt x="282" y="226"/>
                                  </a:lnTo>
                                  <a:lnTo>
                                    <a:pt x="245" y="225"/>
                                  </a:lnTo>
                                  <a:lnTo>
                                    <a:pt x="210" y="223"/>
                                  </a:lnTo>
                                  <a:lnTo>
                                    <a:pt x="174" y="221"/>
                                  </a:lnTo>
                                  <a:lnTo>
                                    <a:pt x="137" y="218"/>
                                  </a:lnTo>
                                  <a:lnTo>
                                    <a:pt x="146" y="228"/>
                                  </a:lnTo>
                                  <a:lnTo>
                                    <a:pt x="153" y="236"/>
                                  </a:lnTo>
                                  <a:lnTo>
                                    <a:pt x="157" y="236"/>
                                  </a:lnTo>
                                  <a:lnTo>
                                    <a:pt x="171" y="238"/>
                                  </a:lnTo>
                                  <a:lnTo>
                                    <a:pt x="190" y="239"/>
                                  </a:lnTo>
                                  <a:lnTo>
                                    <a:pt x="214" y="240"/>
                                  </a:lnTo>
                                  <a:lnTo>
                                    <a:pt x="240" y="243"/>
                                  </a:lnTo>
                                  <a:lnTo>
                                    <a:pt x="266" y="246"/>
                                  </a:lnTo>
                                  <a:lnTo>
                                    <a:pt x="279" y="249"/>
                                  </a:lnTo>
                                  <a:lnTo>
                                    <a:pt x="292" y="251"/>
                                  </a:lnTo>
                                  <a:lnTo>
                                    <a:pt x="303" y="254"/>
                                  </a:lnTo>
                                  <a:lnTo>
                                    <a:pt x="314" y="259"/>
                                  </a:lnTo>
                                  <a:lnTo>
                                    <a:pt x="324" y="264"/>
                                  </a:lnTo>
                                  <a:lnTo>
                                    <a:pt x="336" y="270"/>
                                  </a:lnTo>
                                  <a:lnTo>
                                    <a:pt x="350" y="279"/>
                                  </a:lnTo>
                                  <a:lnTo>
                                    <a:pt x="363" y="289"/>
                                  </a:lnTo>
                                  <a:lnTo>
                                    <a:pt x="394" y="311"/>
                                  </a:lnTo>
                                  <a:lnTo>
                                    <a:pt x="423" y="334"/>
                                  </a:lnTo>
                                  <a:lnTo>
                                    <a:pt x="451" y="357"/>
                                  </a:lnTo>
                                  <a:lnTo>
                                    <a:pt x="473" y="376"/>
                                  </a:lnTo>
                                  <a:lnTo>
                                    <a:pt x="487" y="389"/>
                                  </a:lnTo>
                                  <a:lnTo>
                                    <a:pt x="494" y="394"/>
                                  </a:lnTo>
                                  <a:lnTo>
                                    <a:pt x="505" y="416"/>
                                  </a:lnTo>
                                  <a:lnTo>
                                    <a:pt x="517" y="438"/>
                                  </a:lnTo>
                                  <a:lnTo>
                                    <a:pt x="528" y="460"/>
                                  </a:lnTo>
                                  <a:lnTo>
                                    <a:pt x="540" y="482"/>
                                  </a:lnTo>
                                  <a:lnTo>
                                    <a:pt x="554" y="541"/>
                                  </a:lnTo>
                                  <a:lnTo>
                                    <a:pt x="566" y="600"/>
                                  </a:lnTo>
                                  <a:lnTo>
                                    <a:pt x="579" y="659"/>
                                  </a:lnTo>
                                  <a:lnTo>
                                    <a:pt x="593" y="718"/>
                                  </a:lnTo>
                                  <a:lnTo>
                                    <a:pt x="605" y="777"/>
                                  </a:lnTo>
                                  <a:lnTo>
                                    <a:pt x="619" y="836"/>
                                  </a:lnTo>
                                  <a:lnTo>
                                    <a:pt x="633" y="895"/>
                                  </a:lnTo>
                                  <a:lnTo>
                                    <a:pt x="646" y="952"/>
                                  </a:lnTo>
                                  <a:lnTo>
                                    <a:pt x="655" y="949"/>
                                  </a:lnTo>
                                  <a:lnTo>
                                    <a:pt x="662" y="947"/>
                                  </a:lnTo>
                                  <a:lnTo>
                                    <a:pt x="671" y="944"/>
                                  </a:lnTo>
                                  <a:lnTo>
                                    <a:pt x="678" y="941"/>
                                  </a:lnTo>
                                  <a:lnTo>
                                    <a:pt x="683" y="944"/>
                                  </a:lnTo>
                                  <a:lnTo>
                                    <a:pt x="687" y="948"/>
                                  </a:lnTo>
                                  <a:lnTo>
                                    <a:pt x="692" y="952"/>
                                  </a:lnTo>
                                  <a:lnTo>
                                    <a:pt x="695" y="958"/>
                                  </a:lnTo>
                                  <a:lnTo>
                                    <a:pt x="701" y="968"/>
                                  </a:lnTo>
                                  <a:lnTo>
                                    <a:pt x="706" y="980"/>
                                  </a:lnTo>
                                  <a:lnTo>
                                    <a:pt x="714" y="1004"/>
                                  </a:lnTo>
                                  <a:lnTo>
                                    <a:pt x="720" y="1029"/>
                                  </a:lnTo>
                                  <a:lnTo>
                                    <a:pt x="715" y="1045"/>
                                  </a:lnTo>
                                  <a:lnTo>
                                    <a:pt x="708" y="1060"/>
                                  </a:lnTo>
                                  <a:lnTo>
                                    <a:pt x="716" y="1072"/>
                                  </a:lnTo>
                                  <a:lnTo>
                                    <a:pt x="721" y="1086"/>
                                  </a:lnTo>
                                  <a:lnTo>
                                    <a:pt x="712" y="1095"/>
                                  </a:lnTo>
                                  <a:lnTo>
                                    <a:pt x="701" y="1104"/>
                                  </a:lnTo>
                                  <a:lnTo>
                                    <a:pt x="690" y="1113"/>
                                  </a:lnTo>
                                  <a:lnTo>
                                    <a:pt x="678" y="1122"/>
                                  </a:lnTo>
                                  <a:lnTo>
                                    <a:pt x="686" y="1147"/>
                                  </a:lnTo>
                                  <a:lnTo>
                                    <a:pt x="694" y="1173"/>
                                  </a:lnTo>
                                  <a:lnTo>
                                    <a:pt x="701" y="1198"/>
                                  </a:lnTo>
                                  <a:lnTo>
                                    <a:pt x="708" y="1224"/>
                                  </a:lnTo>
                                  <a:lnTo>
                                    <a:pt x="698" y="1221"/>
                                  </a:lnTo>
                                  <a:lnTo>
                                    <a:pt x="688" y="1218"/>
                                  </a:lnTo>
                                  <a:lnTo>
                                    <a:pt x="677" y="1191"/>
                                  </a:lnTo>
                                  <a:lnTo>
                                    <a:pt x="665" y="1164"/>
                                  </a:lnTo>
                                  <a:lnTo>
                                    <a:pt x="654" y="1137"/>
                                  </a:lnTo>
                                  <a:lnTo>
                                    <a:pt x="643" y="1111"/>
                                  </a:lnTo>
                                  <a:lnTo>
                                    <a:pt x="631" y="1086"/>
                                  </a:lnTo>
                                  <a:lnTo>
                                    <a:pt x="617" y="1062"/>
                                  </a:lnTo>
                                  <a:lnTo>
                                    <a:pt x="601" y="1038"/>
                                  </a:lnTo>
                                  <a:lnTo>
                                    <a:pt x="584" y="1014"/>
                                  </a:lnTo>
                                  <a:lnTo>
                                    <a:pt x="591" y="1047"/>
                                  </a:lnTo>
                                  <a:lnTo>
                                    <a:pt x="598" y="1080"/>
                                  </a:lnTo>
                                  <a:lnTo>
                                    <a:pt x="606" y="1110"/>
                                  </a:lnTo>
                                  <a:lnTo>
                                    <a:pt x="616" y="1141"/>
                                  </a:lnTo>
                                  <a:lnTo>
                                    <a:pt x="626" y="1170"/>
                                  </a:lnTo>
                                  <a:lnTo>
                                    <a:pt x="638" y="1201"/>
                                  </a:lnTo>
                                  <a:lnTo>
                                    <a:pt x="650" y="1231"/>
                                  </a:lnTo>
                                  <a:lnTo>
                                    <a:pt x="661" y="1263"/>
                                  </a:lnTo>
                                  <a:lnTo>
                                    <a:pt x="659" y="1294"/>
                                  </a:lnTo>
                                  <a:lnTo>
                                    <a:pt x="657" y="1326"/>
                                  </a:lnTo>
                                  <a:lnTo>
                                    <a:pt x="655" y="1357"/>
                                  </a:lnTo>
                                  <a:lnTo>
                                    <a:pt x="653" y="1390"/>
                                  </a:lnTo>
                                  <a:lnTo>
                                    <a:pt x="647" y="1383"/>
                                  </a:lnTo>
                                  <a:lnTo>
                                    <a:pt x="634" y="1366"/>
                                  </a:lnTo>
                                  <a:lnTo>
                                    <a:pt x="614" y="1340"/>
                                  </a:lnTo>
                                  <a:lnTo>
                                    <a:pt x="590" y="1310"/>
                                  </a:lnTo>
                                  <a:lnTo>
                                    <a:pt x="563" y="1276"/>
                                  </a:lnTo>
                                  <a:lnTo>
                                    <a:pt x="539" y="1244"/>
                                  </a:lnTo>
                                  <a:lnTo>
                                    <a:pt x="517" y="1215"/>
                                  </a:lnTo>
                                  <a:lnTo>
                                    <a:pt x="500" y="1193"/>
                                  </a:lnTo>
                                  <a:lnTo>
                                    <a:pt x="477" y="1165"/>
                                  </a:lnTo>
                                  <a:lnTo>
                                    <a:pt x="453" y="1139"/>
                                  </a:lnTo>
                                  <a:lnTo>
                                    <a:pt x="428" y="1113"/>
                                  </a:lnTo>
                                  <a:lnTo>
                                    <a:pt x="403" y="1090"/>
                                  </a:lnTo>
                                  <a:lnTo>
                                    <a:pt x="378" y="1069"/>
                                  </a:lnTo>
                                  <a:lnTo>
                                    <a:pt x="352" y="1048"/>
                                  </a:lnTo>
                                  <a:lnTo>
                                    <a:pt x="325" y="1029"/>
                                  </a:lnTo>
                                  <a:lnTo>
                                    <a:pt x="298" y="1011"/>
                                  </a:lnTo>
                                  <a:lnTo>
                                    <a:pt x="270" y="994"/>
                                  </a:lnTo>
                                  <a:lnTo>
                                    <a:pt x="241" y="978"/>
                                  </a:lnTo>
                                  <a:lnTo>
                                    <a:pt x="213" y="962"/>
                                  </a:lnTo>
                                  <a:lnTo>
                                    <a:pt x="183" y="947"/>
                                  </a:lnTo>
                                  <a:lnTo>
                                    <a:pt x="124" y="919"/>
                                  </a:lnTo>
                                  <a:lnTo>
                                    <a:pt x="63" y="890"/>
                                  </a:lnTo>
                                  <a:lnTo>
                                    <a:pt x="55" y="887"/>
                                  </a:lnTo>
                                  <a:lnTo>
                                    <a:pt x="45" y="885"/>
                                  </a:lnTo>
                                  <a:lnTo>
                                    <a:pt x="35" y="883"/>
                                  </a:lnTo>
                                  <a:lnTo>
                                    <a:pt x="24" y="882"/>
                                  </a:lnTo>
                                  <a:lnTo>
                                    <a:pt x="6" y="881"/>
                                  </a:lnTo>
                                  <a:lnTo>
                                    <a:pt x="0" y="880"/>
                                  </a:lnTo>
                                  <a:lnTo>
                                    <a:pt x="2" y="890"/>
                                  </a:lnTo>
                                  <a:lnTo>
                                    <a:pt x="3" y="900"/>
                                  </a:lnTo>
                                  <a:lnTo>
                                    <a:pt x="4" y="909"/>
                                  </a:lnTo>
                                  <a:lnTo>
                                    <a:pt x="5" y="9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740520"/>
                              <a:ext cx="115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473">
                                  <a:moveTo>
                                    <a:pt x="441" y="455"/>
                                  </a:moveTo>
                                  <a:lnTo>
                                    <a:pt x="420" y="473"/>
                                  </a:lnTo>
                                  <a:lnTo>
                                    <a:pt x="413" y="463"/>
                                  </a:lnTo>
                                  <a:lnTo>
                                    <a:pt x="395" y="438"/>
                                  </a:lnTo>
                                  <a:lnTo>
                                    <a:pt x="368" y="401"/>
                                  </a:lnTo>
                                  <a:lnTo>
                                    <a:pt x="337" y="358"/>
                                  </a:lnTo>
                                  <a:lnTo>
                                    <a:pt x="305" y="314"/>
                                  </a:lnTo>
                                  <a:lnTo>
                                    <a:pt x="276" y="274"/>
                                  </a:lnTo>
                                  <a:lnTo>
                                    <a:pt x="253" y="243"/>
                                  </a:lnTo>
                                  <a:lnTo>
                                    <a:pt x="239" y="226"/>
                                  </a:lnTo>
                                  <a:lnTo>
                                    <a:pt x="211" y="200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35" y="119"/>
                                  </a:lnTo>
                                  <a:lnTo>
                                    <a:pt x="119" y="10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88" y="43"/>
                                  </a:lnTo>
                                  <a:lnTo>
                                    <a:pt x="124" y="69"/>
                                  </a:lnTo>
                                  <a:lnTo>
                                    <a:pt x="162" y="95"/>
                                  </a:lnTo>
                                  <a:lnTo>
                                    <a:pt x="196" y="118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35" y="147"/>
                                  </a:lnTo>
                                  <a:lnTo>
                                    <a:pt x="252" y="161"/>
                                  </a:lnTo>
                                  <a:lnTo>
                                    <a:pt x="275" y="182"/>
                                  </a:lnTo>
                                  <a:lnTo>
                                    <a:pt x="294" y="200"/>
                                  </a:lnTo>
                                  <a:lnTo>
                                    <a:pt x="302" y="209"/>
                                  </a:lnTo>
                                  <a:lnTo>
                                    <a:pt x="308" y="224"/>
                                  </a:lnTo>
                                  <a:lnTo>
                                    <a:pt x="323" y="260"/>
                                  </a:lnTo>
                                  <a:lnTo>
                                    <a:pt x="333" y="282"/>
                                  </a:lnTo>
                                  <a:lnTo>
                                    <a:pt x="342" y="302"/>
                                  </a:lnTo>
                                  <a:lnTo>
                                    <a:pt x="353" y="320"/>
                                  </a:lnTo>
                                  <a:lnTo>
                                    <a:pt x="361" y="334"/>
                                  </a:lnTo>
                                  <a:lnTo>
                                    <a:pt x="381" y="356"/>
                                  </a:lnTo>
                                  <a:lnTo>
                                    <a:pt x="403" y="380"/>
                                  </a:lnTo>
                                  <a:lnTo>
                                    <a:pt x="422" y="400"/>
                                  </a:lnTo>
                                  <a:lnTo>
                                    <a:pt x="429" y="408"/>
                                  </a:lnTo>
                                  <a:lnTo>
                                    <a:pt x="441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740520"/>
                              <a:ext cx="115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473">
                                  <a:moveTo>
                                    <a:pt x="441" y="455"/>
                                  </a:moveTo>
                                  <a:lnTo>
                                    <a:pt x="420" y="473"/>
                                  </a:lnTo>
                                  <a:lnTo>
                                    <a:pt x="413" y="463"/>
                                  </a:lnTo>
                                  <a:lnTo>
                                    <a:pt x="395" y="438"/>
                                  </a:lnTo>
                                  <a:lnTo>
                                    <a:pt x="368" y="401"/>
                                  </a:lnTo>
                                  <a:lnTo>
                                    <a:pt x="337" y="358"/>
                                  </a:lnTo>
                                  <a:lnTo>
                                    <a:pt x="305" y="314"/>
                                  </a:lnTo>
                                  <a:lnTo>
                                    <a:pt x="276" y="274"/>
                                  </a:lnTo>
                                  <a:lnTo>
                                    <a:pt x="253" y="243"/>
                                  </a:lnTo>
                                  <a:lnTo>
                                    <a:pt x="239" y="226"/>
                                  </a:lnTo>
                                  <a:lnTo>
                                    <a:pt x="211" y="200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35" y="119"/>
                                  </a:lnTo>
                                  <a:lnTo>
                                    <a:pt x="119" y="10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88" y="43"/>
                                  </a:lnTo>
                                  <a:lnTo>
                                    <a:pt x="124" y="69"/>
                                  </a:lnTo>
                                  <a:lnTo>
                                    <a:pt x="162" y="95"/>
                                  </a:lnTo>
                                  <a:lnTo>
                                    <a:pt x="196" y="118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35" y="147"/>
                                  </a:lnTo>
                                  <a:lnTo>
                                    <a:pt x="252" y="161"/>
                                  </a:lnTo>
                                  <a:lnTo>
                                    <a:pt x="275" y="182"/>
                                  </a:lnTo>
                                  <a:lnTo>
                                    <a:pt x="294" y="200"/>
                                  </a:lnTo>
                                  <a:lnTo>
                                    <a:pt x="302" y="209"/>
                                  </a:lnTo>
                                  <a:lnTo>
                                    <a:pt x="308" y="224"/>
                                  </a:lnTo>
                                  <a:lnTo>
                                    <a:pt x="323" y="260"/>
                                  </a:lnTo>
                                  <a:lnTo>
                                    <a:pt x="333" y="282"/>
                                  </a:lnTo>
                                  <a:lnTo>
                                    <a:pt x="342" y="302"/>
                                  </a:lnTo>
                                  <a:lnTo>
                                    <a:pt x="353" y="320"/>
                                  </a:lnTo>
                                  <a:lnTo>
                                    <a:pt x="361" y="334"/>
                                  </a:lnTo>
                                  <a:lnTo>
                                    <a:pt x="381" y="356"/>
                                  </a:lnTo>
                                  <a:lnTo>
                                    <a:pt x="403" y="380"/>
                                  </a:lnTo>
                                  <a:lnTo>
                                    <a:pt x="422" y="400"/>
                                  </a:lnTo>
                                  <a:lnTo>
                                    <a:pt x="429" y="408"/>
                                  </a:lnTo>
                                  <a:lnTo>
                                    <a:pt x="441" y="4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688320"/>
                              <a:ext cx="151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" h="147">
                                  <a:moveTo>
                                    <a:pt x="574" y="8"/>
                                  </a:moveTo>
                                  <a:lnTo>
                                    <a:pt x="561" y="9"/>
                                  </a:lnTo>
                                  <a:lnTo>
                                    <a:pt x="532" y="11"/>
                                  </a:lnTo>
                                  <a:lnTo>
                                    <a:pt x="514" y="14"/>
                                  </a:lnTo>
                                  <a:lnTo>
                                    <a:pt x="496" y="16"/>
                                  </a:lnTo>
                                  <a:lnTo>
                                    <a:pt x="480" y="20"/>
                                  </a:lnTo>
                                  <a:lnTo>
                                    <a:pt x="467" y="23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27" y="37"/>
                                  </a:lnTo>
                                  <a:lnTo>
                                    <a:pt x="407" y="42"/>
                                  </a:lnTo>
                                  <a:lnTo>
                                    <a:pt x="386" y="47"/>
                                  </a:lnTo>
                                  <a:lnTo>
                                    <a:pt x="343" y="56"/>
                                  </a:lnTo>
                                  <a:lnTo>
                                    <a:pt x="301" y="63"/>
                                  </a:lnTo>
                                  <a:lnTo>
                                    <a:pt x="258" y="70"/>
                                  </a:lnTo>
                                  <a:lnTo>
                                    <a:pt x="216" y="78"/>
                                  </a:lnTo>
                                  <a:lnTo>
                                    <a:pt x="196" y="83"/>
                                  </a:lnTo>
                                  <a:lnTo>
                                    <a:pt x="176" y="88"/>
                                  </a:lnTo>
                                  <a:lnTo>
                                    <a:pt x="156" y="93"/>
                                  </a:lnTo>
                                  <a:lnTo>
                                    <a:pt x="136" y="101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15" y="111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73" y="142"/>
                                  </a:lnTo>
                                  <a:lnTo>
                                    <a:pt x="66" y="147"/>
                                  </a:lnTo>
                                  <a:lnTo>
                                    <a:pt x="49" y="146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16" y="144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17" y="132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101" y="86"/>
                                  </a:lnTo>
                                  <a:lnTo>
                                    <a:pt x="133" y="70"/>
                                  </a:lnTo>
                                  <a:lnTo>
                                    <a:pt x="147" y="66"/>
                                  </a:lnTo>
                                  <a:lnTo>
                                    <a:pt x="167" y="63"/>
                                  </a:lnTo>
                                  <a:lnTo>
                                    <a:pt x="191" y="59"/>
                                  </a:lnTo>
                                  <a:lnTo>
                                    <a:pt x="216" y="55"/>
                                  </a:lnTo>
                                  <a:lnTo>
                                    <a:pt x="242" y="51"/>
                                  </a:lnTo>
                                  <a:lnTo>
                                    <a:pt x="267" y="48"/>
                                  </a:lnTo>
                                  <a:lnTo>
                                    <a:pt x="288" y="45"/>
                                  </a:lnTo>
                                  <a:lnTo>
                                    <a:pt x="302" y="42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77" y="22"/>
                                  </a:lnTo>
                                  <a:lnTo>
                                    <a:pt x="413" y="11"/>
                                  </a:lnTo>
                                  <a:lnTo>
                                    <a:pt x="429" y="6"/>
                                  </a:lnTo>
                                  <a:lnTo>
                                    <a:pt x="454" y="6"/>
                                  </a:lnTo>
                                  <a:lnTo>
                                    <a:pt x="479" y="5"/>
                                  </a:lnTo>
                                  <a:lnTo>
                                    <a:pt x="505" y="3"/>
                                  </a:lnTo>
                                  <a:lnTo>
                                    <a:pt x="531" y="0"/>
                                  </a:lnTo>
                                  <a:lnTo>
                                    <a:pt x="541" y="2"/>
                                  </a:lnTo>
                                  <a:lnTo>
                                    <a:pt x="552" y="4"/>
                                  </a:lnTo>
                                  <a:lnTo>
                                    <a:pt x="563" y="6"/>
                                  </a:lnTo>
                                  <a:lnTo>
                                    <a:pt x="57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688320"/>
                              <a:ext cx="151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" h="147">
                                  <a:moveTo>
                                    <a:pt x="574" y="8"/>
                                  </a:moveTo>
                                  <a:lnTo>
                                    <a:pt x="561" y="9"/>
                                  </a:lnTo>
                                  <a:lnTo>
                                    <a:pt x="532" y="11"/>
                                  </a:lnTo>
                                  <a:lnTo>
                                    <a:pt x="514" y="14"/>
                                  </a:lnTo>
                                  <a:lnTo>
                                    <a:pt x="496" y="16"/>
                                  </a:lnTo>
                                  <a:lnTo>
                                    <a:pt x="480" y="20"/>
                                  </a:lnTo>
                                  <a:lnTo>
                                    <a:pt x="467" y="23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27" y="37"/>
                                  </a:lnTo>
                                  <a:lnTo>
                                    <a:pt x="407" y="42"/>
                                  </a:lnTo>
                                  <a:lnTo>
                                    <a:pt x="386" y="47"/>
                                  </a:lnTo>
                                  <a:lnTo>
                                    <a:pt x="343" y="56"/>
                                  </a:lnTo>
                                  <a:lnTo>
                                    <a:pt x="301" y="63"/>
                                  </a:lnTo>
                                  <a:lnTo>
                                    <a:pt x="258" y="70"/>
                                  </a:lnTo>
                                  <a:lnTo>
                                    <a:pt x="216" y="78"/>
                                  </a:lnTo>
                                  <a:lnTo>
                                    <a:pt x="196" y="83"/>
                                  </a:lnTo>
                                  <a:lnTo>
                                    <a:pt x="176" y="88"/>
                                  </a:lnTo>
                                  <a:lnTo>
                                    <a:pt x="156" y="93"/>
                                  </a:lnTo>
                                  <a:lnTo>
                                    <a:pt x="136" y="101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15" y="111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73" y="142"/>
                                  </a:lnTo>
                                  <a:lnTo>
                                    <a:pt x="66" y="147"/>
                                  </a:lnTo>
                                  <a:lnTo>
                                    <a:pt x="49" y="146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16" y="144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17" y="132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101" y="86"/>
                                  </a:lnTo>
                                  <a:lnTo>
                                    <a:pt x="133" y="70"/>
                                  </a:lnTo>
                                  <a:lnTo>
                                    <a:pt x="147" y="66"/>
                                  </a:lnTo>
                                  <a:lnTo>
                                    <a:pt x="167" y="63"/>
                                  </a:lnTo>
                                  <a:lnTo>
                                    <a:pt x="191" y="59"/>
                                  </a:lnTo>
                                  <a:lnTo>
                                    <a:pt x="216" y="55"/>
                                  </a:lnTo>
                                  <a:lnTo>
                                    <a:pt x="242" y="51"/>
                                  </a:lnTo>
                                  <a:lnTo>
                                    <a:pt x="267" y="48"/>
                                  </a:lnTo>
                                  <a:lnTo>
                                    <a:pt x="288" y="45"/>
                                  </a:lnTo>
                                  <a:lnTo>
                                    <a:pt x="302" y="42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77" y="22"/>
                                  </a:lnTo>
                                  <a:lnTo>
                                    <a:pt x="413" y="11"/>
                                  </a:lnTo>
                                  <a:lnTo>
                                    <a:pt x="429" y="6"/>
                                  </a:lnTo>
                                  <a:lnTo>
                                    <a:pt x="454" y="6"/>
                                  </a:lnTo>
                                  <a:lnTo>
                                    <a:pt x="479" y="5"/>
                                  </a:lnTo>
                                  <a:lnTo>
                                    <a:pt x="505" y="3"/>
                                  </a:lnTo>
                                  <a:lnTo>
                                    <a:pt x="531" y="0"/>
                                  </a:lnTo>
                                  <a:lnTo>
                                    <a:pt x="541" y="2"/>
                                  </a:lnTo>
                                  <a:lnTo>
                                    <a:pt x="552" y="4"/>
                                  </a:lnTo>
                                  <a:lnTo>
                                    <a:pt x="563" y="6"/>
                                  </a:lnTo>
                                  <a:lnTo>
                                    <a:pt x="574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734040"/>
                              <a:ext cx="723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345">
                                  <a:moveTo>
                                    <a:pt x="1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98" y="10"/>
                                  </a:lnTo>
                                  <a:lnTo>
                                    <a:pt x="129" y="17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189" y="37"/>
                                  </a:lnTo>
                                  <a:lnTo>
                                    <a:pt x="219" y="49"/>
                                  </a:lnTo>
                                  <a:lnTo>
                                    <a:pt x="252" y="60"/>
                                  </a:lnTo>
                                  <a:lnTo>
                                    <a:pt x="258" y="69"/>
                                  </a:lnTo>
                                  <a:lnTo>
                                    <a:pt x="264" y="77"/>
                                  </a:lnTo>
                                  <a:lnTo>
                                    <a:pt x="271" y="84"/>
                                  </a:lnTo>
                                  <a:lnTo>
                                    <a:pt x="277" y="92"/>
                                  </a:lnTo>
                                  <a:lnTo>
                                    <a:pt x="268" y="94"/>
                                  </a:lnTo>
                                  <a:lnTo>
                                    <a:pt x="258" y="96"/>
                                  </a:lnTo>
                                  <a:lnTo>
                                    <a:pt x="250" y="89"/>
                                  </a:lnTo>
                                  <a:lnTo>
                                    <a:pt x="240" y="82"/>
                                  </a:lnTo>
                                  <a:lnTo>
                                    <a:pt x="231" y="76"/>
                                  </a:lnTo>
                                  <a:lnTo>
                                    <a:pt x="220" y="71"/>
                                  </a:lnTo>
                                  <a:lnTo>
                                    <a:pt x="198" y="60"/>
                                  </a:lnTo>
                                  <a:lnTo>
                                    <a:pt x="175" y="53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28" y="40"/>
                                  </a:lnTo>
                                  <a:lnTo>
                                    <a:pt x="104" y="34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94" y="50"/>
                                  </a:lnTo>
                                  <a:lnTo>
                                    <a:pt x="103" y="72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22" y="114"/>
                                  </a:lnTo>
                                  <a:lnTo>
                                    <a:pt x="129" y="143"/>
                                  </a:lnTo>
                                  <a:lnTo>
                                    <a:pt x="135" y="172"/>
                                  </a:lnTo>
                                  <a:lnTo>
                                    <a:pt x="141" y="201"/>
                                  </a:lnTo>
                                  <a:lnTo>
                                    <a:pt x="149" y="229"/>
                                  </a:lnTo>
                                  <a:lnTo>
                                    <a:pt x="155" y="259"/>
                                  </a:lnTo>
                                  <a:lnTo>
                                    <a:pt x="162" y="287"/>
                                  </a:lnTo>
                                  <a:lnTo>
                                    <a:pt x="169" y="317"/>
                                  </a:lnTo>
                                  <a:lnTo>
                                    <a:pt x="176" y="345"/>
                                  </a:lnTo>
                                  <a:lnTo>
                                    <a:pt x="172" y="345"/>
                                  </a:lnTo>
                                  <a:lnTo>
                                    <a:pt x="168" y="345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46" y="262"/>
                                  </a:lnTo>
                                  <a:lnTo>
                                    <a:pt x="134" y="220"/>
                                  </a:lnTo>
                                  <a:lnTo>
                                    <a:pt x="122" y="178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1" y="37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734040"/>
                              <a:ext cx="723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345">
                                  <a:moveTo>
                                    <a:pt x="1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98" y="10"/>
                                  </a:lnTo>
                                  <a:lnTo>
                                    <a:pt x="129" y="17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189" y="37"/>
                                  </a:lnTo>
                                  <a:lnTo>
                                    <a:pt x="219" y="49"/>
                                  </a:lnTo>
                                  <a:lnTo>
                                    <a:pt x="252" y="60"/>
                                  </a:lnTo>
                                  <a:lnTo>
                                    <a:pt x="258" y="69"/>
                                  </a:lnTo>
                                  <a:lnTo>
                                    <a:pt x="264" y="77"/>
                                  </a:lnTo>
                                  <a:lnTo>
                                    <a:pt x="271" y="84"/>
                                  </a:lnTo>
                                  <a:lnTo>
                                    <a:pt x="277" y="92"/>
                                  </a:lnTo>
                                  <a:lnTo>
                                    <a:pt x="268" y="94"/>
                                  </a:lnTo>
                                  <a:lnTo>
                                    <a:pt x="258" y="96"/>
                                  </a:lnTo>
                                  <a:lnTo>
                                    <a:pt x="250" y="89"/>
                                  </a:lnTo>
                                  <a:lnTo>
                                    <a:pt x="240" y="82"/>
                                  </a:lnTo>
                                  <a:lnTo>
                                    <a:pt x="231" y="76"/>
                                  </a:lnTo>
                                  <a:lnTo>
                                    <a:pt x="220" y="71"/>
                                  </a:lnTo>
                                  <a:lnTo>
                                    <a:pt x="198" y="60"/>
                                  </a:lnTo>
                                  <a:lnTo>
                                    <a:pt x="175" y="53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28" y="40"/>
                                  </a:lnTo>
                                  <a:lnTo>
                                    <a:pt x="104" y="34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94" y="50"/>
                                  </a:lnTo>
                                  <a:lnTo>
                                    <a:pt x="103" y="72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22" y="114"/>
                                  </a:lnTo>
                                  <a:lnTo>
                                    <a:pt x="129" y="143"/>
                                  </a:lnTo>
                                  <a:lnTo>
                                    <a:pt x="135" y="172"/>
                                  </a:lnTo>
                                  <a:lnTo>
                                    <a:pt x="141" y="201"/>
                                  </a:lnTo>
                                  <a:lnTo>
                                    <a:pt x="149" y="229"/>
                                  </a:lnTo>
                                  <a:lnTo>
                                    <a:pt x="155" y="259"/>
                                  </a:lnTo>
                                  <a:lnTo>
                                    <a:pt x="162" y="287"/>
                                  </a:lnTo>
                                  <a:lnTo>
                                    <a:pt x="169" y="317"/>
                                  </a:lnTo>
                                  <a:lnTo>
                                    <a:pt x="176" y="345"/>
                                  </a:lnTo>
                                  <a:lnTo>
                                    <a:pt x="172" y="345"/>
                                  </a:lnTo>
                                  <a:lnTo>
                                    <a:pt x="168" y="345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46" y="262"/>
                                  </a:lnTo>
                                  <a:lnTo>
                                    <a:pt x="134" y="220"/>
                                  </a:lnTo>
                                  <a:lnTo>
                                    <a:pt x="122" y="178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1" y="37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729720"/>
                              <a:ext cx="1328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18">
                                  <a:moveTo>
                                    <a:pt x="490" y="32"/>
                                  </a:moveTo>
                                  <a:lnTo>
                                    <a:pt x="477" y="24"/>
                                  </a:lnTo>
                                  <a:lnTo>
                                    <a:pt x="464" y="16"/>
                                  </a:lnTo>
                                  <a:lnTo>
                                    <a:pt x="451" y="9"/>
                                  </a:lnTo>
                                  <a:lnTo>
                                    <a:pt x="440" y="0"/>
                                  </a:lnTo>
                                  <a:lnTo>
                                    <a:pt x="428" y="4"/>
                                  </a:lnTo>
                                  <a:lnTo>
                                    <a:pt x="400" y="17"/>
                                  </a:lnTo>
                                  <a:lnTo>
                                    <a:pt x="383" y="26"/>
                                  </a:lnTo>
                                  <a:lnTo>
                                    <a:pt x="365" y="35"/>
                                  </a:lnTo>
                                  <a:lnTo>
                                    <a:pt x="348" y="47"/>
                                  </a:lnTo>
                                  <a:lnTo>
                                    <a:pt x="332" y="58"/>
                                  </a:lnTo>
                                  <a:lnTo>
                                    <a:pt x="316" y="73"/>
                                  </a:lnTo>
                                  <a:lnTo>
                                    <a:pt x="294" y="92"/>
                                  </a:lnTo>
                                  <a:lnTo>
                                    <a:pt x="268" y="112"/>
                                  </a:lnTo>
                                  <a:lnTo>
                                    <a:pt x="241" y="132"/>
                                  </a:lnTo>
                                  <a:lnTo>
                                    <a:pt x="212" y="152"/>
                                  </a:lnTo>
                                  <a:lnTo>
                                    <a:pt x="185" y="170"/>
                                  </a:lnTo>
                                  <a:lnTo>
                                    <a:pt x="172" y="178"/>
                                  </a:lnTo>
                                  <a:lnTo>
                                    <a:pt x="161" y="184"/>
                                  </a:lnTo>
                                  <a:lnTo>
                                    <a:pt x="149" y="191"/>
                                  </a:lnTo>
                                  <a:lnTo>
                                    <a:pt x="140" y="195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98" y="212"/>
                                  </a:lnTo>
                                  <a:lnTo>
                                    <a:pt x="75" y="222"/>
                                  </a:lnTo>
                                  <a:lnTo>
                                    <a:pt x="52" y="234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25" y="263"/>
                                  </a:lnTo>
                                  <a:lnTo>
                                    <a:pt x="49" y="267"/>
                                  </a:lnTo>
                                  <a:lnTo>
                                    <a:pt x="75" y="272"/>
                                  </a:lnTo>
                                  <a:lnTo>
                                    <a:pt x="100" y="277"/>
                                  </a:lnTo>
                                  <a:lnTo>
                                    <a:pt x="116" y="264"/>
                                  </a:lnTo>
                                  <a:lnTo>
                                    <a:pt x="132" y="254"/>
                                  </a:lnTo>
                                  <a:lnTo>
                                    <a:pt x="149" y="242"/>
                                  </a:lnTo>
                                  <a:lnTo>
                                    <a:pt x="166" y="232"/>
                                  </a:lnTo>
                                  <a:lnTo>
                                    <a:pt x="186" y="238"/>
                                  </a:lnTo>
                                  <a:lnTo>
                                    <a:pt x="229" y="254"/>
                                  </a:lnTo>
                                  <a:lnTo>
                                    <a:pt x="254" y="263"/>
                                  </a:lnTo>
                                  <a:lnTo>
                                    <a:pt x="277" y="273"/>
                                  </a:lnTo>
                                  <a:lnTo>
                                    <a:pt x="295" y="281"/>
                                  </a:lnTo>
                                  <a:lnTo>
                                    <a:pt x="306" y="288"/>
                                  </a:lnTo>
                                  <a:lnTo>
                                    <a:pt x="326" y="305"/>
                                  </a:lnTo>
                                  <a:lnTo>
                                    <a:pt x="347" y="323"/>
                                  </a:lnTo>
                                  <a:lnTo>
                                    <a:pt x="368" y="340"/>
                                  </a:lnTo>
                                  <a:lnTo>
                                    <a:pt x="390" y="356"/>
                                  </a:lnTo>
                                  <a:lnTo>
                                    <a:pt x="414" y="371"/>
                                  </a:lnTo>
                                  <a:lnTo>
                                    <a:pt x="436" y="387"/>
                                  </a:lnTo>
                                  <a:lnTo>
                                    <a:pt x="459" y="403"/>
                                  </a:lnTo>
                                  <a:lnTo>
                                    <a:pt x="482" y="418"/>
                                  </a:lnTo>
                                  <a:lnTo>
                                    <a:pt x="464" y="401"/>
                                  </a:lnTo>
                                  <a:lnTo>
                                    <a:pt x="447" y="385"/>
                                  </a:lnTo>
                                  <a:lnTo>
                                    <a:pt x="429" y="369"/>
                                  </a:lnTo>
                                  <a:lnTo>
                                    <a:pt x="411" y="354"/>
                                  </a:lnTo>
                                  <a:lnTo>
                                    <a:pt x="397" y="340"/>
                                  </a:lnTo>
                                  <a:lnTo>
                                    <a:pt x="362" y="308"/>
                                  </a:lnTo>
                                  <a:lnTo>
                                    <a:pt x="343" y="293"/>
                                  </a:lnTo>
                                  <a:lnTo>
                                    <a:pt x="324" y="277"/>
                                  </a:lnTo>
                                  <a:lnTo>
                                    <a:pt x="316" y="272"/>
                                  </a:lnTo>
                                  <a:lnTo>
                                    <a:pt x="307" y="266"/>
                                  </a:lnTo>
                                  <a:lnTo>
                                    <a:pt x="301" y="263"/>
                                  </a:lnTo>
                                  <a:lnTo>
                                    <a:pt x="296" y="261"/>
                                  </a:lnTo>
                                  <a:lnTo>
                                    <a:pt x="284" y="259"/>
                                  </a:lnTo>
                                  <a:lnTo>
                                    <a:pt x="267" y="253"/>
                                  </a:lnTo>
                                  <a:lnTo>
                                    <a:pt x="248" y="245"/>
                                  </a:lnTo>
                                  <a:lnTo>
                                    <a:pt x="229" y="237"/>
                                  </a:lnTo>
                                  <a:lnTo>
                                    <a:pt x="196" y="221"/>
                                  </a:lnTo>
                                  <a:lnTo>
                                    <a:pt x="182" y="215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2" y="167"/>
                                  </a:lnTo>
                                  <a:lnTo>
                                    <a:pt x="288" y="145"/>
                                  </a:lnTo>
                                  <a:lnTo>
                                    <a:pt x="324" y="122"/>
                                  </a:lnTo>
                                  <a:lnTo>
                                    <a:pt x="340" y="130"/>
                                  </a:lnTo>
                                  <a:lnTo>
                                    <a:pt x="374" y="149"/>
                                  </a:lnTo>
                                  <a:lnTo>
                                    <a:pt x="392" y="159"/>
                                  </a:lnTo>
                                  <a:lnTo>
                                    <a:pt x="409" y="171"/>
                                  </a:lnTo>
                                  <a:lnTo>
                                    <a:pt x="417" y="176"/>
                                  </a:lnTo>
                                  <a:lnTo>
                                    <a:pt x="423" y="181"/>
                                  </a:lnTo>
                                  <a:lnTo>
                                    <a:pt x="427" y="185"/>
                                  </a:lnTo>
                                  <a:lnTo>
                                    <a:pt x="430" y="190"/>
                                  </a:lnTo>
                                  <a:lnTo>
                                    <a:pt x="437" y="199"/>
                                  </a:lnTo>
                                  <a:lnTo>
                                    <a:pt x="447" y="211"/>
                                  </a:lnTo>
                                  <a:lnTo>
                                    <a:pt x="460" y="223"/>
                                  </a:lnTo>
                                  <a:lnTo>
                                    <a:pt x="472" y="236"/>
                                  </a:lnTo>
                                  <a:lnTo>
                                    <a:pt x="496" y="258"/>
                                  </a:lnTo>
                                  <a:lnTo>
                                    <a:pt x="505" y="266"/>
                                  </a:lnTo>
                                  <a:lnTo>
                                    <a:pt x="486" y="242"/>
                                  </a:lnTo>
                                  <a:lnTo>
                                    <a:pt x="466" y="219"/>
                                  </a:lnTo>
                                  <a:lnTo>
                                    <a:pt x="447" y="195"/>
                                  </a:lnTo>
                                  <a:lnTo>
                                    <a:pt x="428" y="171"/>
                                  </a:lnTo>
                                  <a:lnTo>
                                    <a:pt x="408" y="155"/>
                                  </a:lnTo>
                                  <a:lnTo>
                                    <a:pt x="389" y="138"/>
                                  </a:lnTo>
                                  <a:lnTo>
                                    <a:pt x="370" y="122"/>
                                  </a:lnTo>
                                  <a:lnTo>
                                    <a:pt x="351" y="108"/>
                                  </a:lnTo>
                                  <a:lnTo>
                                    <a:pt x="366" y="91"/>
                                  </a:lnTo>
                                  <a:lnTo>
                                    <a:pt x="382" y="76"/>
                                  </a:lnTo>
                                  <a:lnTo>
                                    <a:pt x="389" y="70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406" y="59"/>
                                  </a:lnTo>
                                  <a:lnTo>
                                    <a:pt x="415" y="54"/>
                                  </a:lnTo>
                                  <a:lnTo>
                                    <a:pt x="431" y="47"/>
                                  </a:lnTo>
                                  <a:lnTo>
                                    <a:pt x="450" y="40"/>
                                  </a:lnTo>
                                  <a:lnTo>
                                    <a:pt x="469" y="35"/>
                                  </a:lnTo>
                                  <a:lnTo>
                                    <a:pt x="49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729720"/>
                              <a:ext cx="1328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18">
                                  <a:moveTo>
                                    <a:pt x="490" y="32"/>
                                  </a:moveTo>
                                  <a:lnTo>
                                    <a:pt x="477" y="24"/>
                                  </a:lnTo>
                                  <a:lnTo>
                                    <a:pt x="464" y="16"/>
                                  </a:lnTo>
                                  <a:lnTo>
                                    <a:pt x="451" y="9"/>
                                  </a:lnTo>
                                  <a:lnTo>
                                    <a:pt x="440" y="0"/>
                                  </a:lnTo>
                                  <a:lnTo>
                                    <a:pt x="428" y="4"/>
                                  </a:lnTo>
                                  <a:lnTo>
                                    <a:pt x="400" y="17"/>
                                  </a:lnTo>
                                  <a:lnTo>
                                    <a:pt x="383" y="26"/>
                                  </a:lnTo>
                                  <a:lnTo>
                                    <a:pt x="365" y="35"/>
                                  </a:lnTo>
                                  <a:lnTo>
                                    <a:pt x="348" y="47"/>
                                  </a:lnTo>
                                  <a:lnTo>
                                    <a:pt x="332" y="58"/>
                                  </a:lnTo>
                                  <a:lnTo>
                                    <a:pt x="316" y="73"/>
                                  </a:lnTo>
                                  <a:lnTo>
                                    <a:pt x="294" y="92"/>
                                  </a:lnTo>
                                  <a:lnTo>
                                    <a:pt x="268" y="112"/>
                                  </a:lnTo>
                                  <a:lnTo>
                                    <a:pt x="241" y="132"/>
                                  </a:lnTo>
                                  <a:lnTo>
                                    <a:pt x="212" y="152"/>
                                  </a:lnTo>
                                  <a:lnTo>
                                    <a:pt x="185" y="170"/>
                                  </a:lnTo>
                                  <a:lnTo>
                                    <a:pt x="172" y="178"/>
                                  </a:lnTo>
                                  <a:lnTo>
                                    <a:pt x="161" y="184"/>
                                  </a:lnTo>
                                  <a:lnTo>
                                    <a:pt x="149" y="191"/>
                                  </a:lnTo>
                                  <a:lnTo>
                                    <a:pt x="140" y="195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98" y="212"/>
                                  </a:lnTo>
                                  <a:lnTo>
                                    <a:pt x="75" y="222"/>
                                  </a:lnTo>
                                  <a:lnTo>
                                    <a:pt x="52" y="234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25" y="263"/>
                                  </a:lnTo>
                                  <a:lnTo>
                                    <a:pt x="49" y="267"/>
                                  </a:lnTo>
                                  <a:lnTo>
                                    <a:pt x="75" y="272"/>
                                  </a:lnTo>
                                  <a:lnTo>
                                    <a:pt x="100" y="277"/>
                                  </a:lnTo>
                                  <a:lnTo>
                                    <a:pt x="116" y="264"/>
                                  </a:lnTo>
                                  <a:lnTo>
                                    <a:pt x="132" y="254"/>
                                  </a:lnTo>
                                  <a:lnTo>
                                    <a:pt x="149" y="242"/>
                                  </a:lnTo>
                                  <a:lnTo>
                                    <a:pt x="166" y="232"/>
                                  </a:lnTo>
                                  <a:lnTo>
                                    <a:pt x="186" y="238"/>
                                  </a:lnTo>
                                  <a:lnTo>
                                    <a:pt x="229" y="254"/>
                                  </a:lnTo>
                                  <a:lnTo>
                                    <a:pt x="254" y="263"/>
                                  </a:lnTo>
                                  <a:lnTo>
                                    <a:pt x="277" y="273"/>
                                  </a:lnTo>
                                  <a:lnTo>
                                    <a:pt x="295" y="281"/>
                                  </a:lnTo>
                                  <a:lnTo>
                                    <a:pt x="306" y="288"/>
                                  </a:lnTo>
                                  <a:lnTo>
                                    <a:pt x="326" y="305"/>
                                  </a:lnTo>
                                  <a:lnTo>
                                    <a:pt x="347" y="323"/>
                                  </a:lnTo>
                                  <a:lnTo>
                                    <a:pt x="368" y="340"/>
                                  </a:lnTo>
                                  <a:lnTo>
                                    <a:pt x="390" y="356"/>
                                  </a:lnTo>
                                  <a:lnTo>
                                    <a:pt x="414" y="371"/>
                                  </a:lnTo>
                                  <a:lnTo>
                                    <a:pt x="436" y="387"/>
                                  </a:lnTo>
                                  <a:lnTo>
                                    <a:pt x="459" y="403"/>
                                  </a:lnTo>
                                  <a:lnTo>
                                    <a:pt x="482" y="418"/>
                                  </a:lnTo>
                                  <a:lnTo>
                                    <a:pt x="464" y="401"/>
                                  </a:lnTo>
                                  <a:lnTo>
                                    <a:pt x="447" y="385"/>
                                  </a:lnTo>
                                  <a:lnTo>
                                    <a:pt x="429" y="369"/>
                                  </a:lnTo>
                                  <a:lnTo>
                                    <a:pt x="411" y="354"/>
                                  </a:lnTo>
                                  <a:lnTo>
                                    <a:pt x="397" y="340"/>
                                  </a:lnTo>
                                  <a:lnTo>
                                    <a:pt x="362" y="308"/>
                                  </a:lnTo>
                                  <a:lnTo>
                                    <a:pt x="343" y="293"/>
                                  </a:lnTo>
                                  <a:lnTo>
                                    <a:pt x="324" y="277"/>
                                  </a:lnTo>
                                  <a:lnTo>
                                    <a:pt x="316" y="272"/>
                                  </a:lnTo>
                                  <a:lnTo>
                                    <a:pt x="307" y="266"/>
                                  </a:lnTo>
                                  <a:lnTo>
                                    <a:pt x="301" y="263"/>
                                  </a:lnTo>
                                  <a:lnTo>
                                    <a:pt x="296" y="261"/>
                                  </a:lnTo>
                                  <a:lnTo>
                                    <a:pt x="284" y="259"/>
                                  </a:lnTo>
                                  <a:lnTo>
                                    <a:pt x="267" y="253"/>
                                  </a:lnTo>
                                  <a:lnTo>
                                    <a:pt x="248" y="245"/>
                                  </a:lnTo>
                                  <a:lnTo>
                                    <a:pt x="229" y="237"/>
                                  </a:lnTo>
                                  <a:lnTo>
                                    <a:pt x="196" y="221"/>
                                  </a:lnTo>
                                  <a:lnTo>
                                    <a:pt x="182" y="215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2" y="167"/>
                                  </a:lnTo>
                                  <a:lnTo>
                                    <a:pt x="288" y="145"/>
                                  </a:lnTo>
                                  <a:lnTo>
                                    <a:pt x="324" y="122"/>
                                  </a:lnTo>
                                  <a:lnTo>
                                    <a:pt x="340" y="130"/>
                                  </a:lnTo>
                                  <a:lnTo>
                                    <a:pt x="374" y="149"/>
                                  </a:lnTo>
                                  <a:lnTo>
                                    <a:pt x="392" y="159"/>
                                  </a:lnTo>
                                  <a:lnTo>
                                    <a:pt x="409" y="171"/>
                                  </a:lnTo>
                                  <a:lnTo>
                                    <a:pt x="417" y="176"/>
                                  </a:lnTo>
                                  <a:lnTo>
                                    <a:pt x="423" y="181"/>
                                  </a:lnTo>
                                  <a:lnTo>
                                    <a:pt x="427" y="185"/>
                                  </a:lnTo>
                                  <a:lnTo>
                                    <a:pt x="430" y="190"/>
                                  </a:lnTo>
                                  <a:lnTo>
                                    <a:pt x="437" y="199"/>
                                  </a:lnTo>
                                  <a:lnTo>
                                    <a:pt x="447" y="211"/>
                                  </a:lnTo>
                                  <a:lnTo>
                                    <a:pt x="460" y="223"/>
                                  </a:lnTo>
                                  <a:lnTo>
                                    <a:pt x="472" y="236"/>
                                  </a:lnTo>
                                  <a:lnTo>
                                    <a:pt x="496" y="258"/>
                                  </a:lnTo>
                                  <a:lnTo>
                                    <a:pt x="505" y="266"/>
                                  </a:lnTo>
                                  <a:lnTo>
                                    <a:pt x="486" y="242"/>
                                  </a:lnTo>
                                  <a:lnTo>
                                    <a:pt x="466" y="219"/>
                                  </a:lnTo>
                                  <a:lnTo>
                                    <a:pt x="447" y="195"/>
                                  </a:lnTo>
                                  <a:lnTo>
                                    <a:pt x="428" y="171"/>
                                  </a:lnTo>
                                  <a:lnTo>
                                    <a:pt x="408" y="155"/>
                                  </a:lnTo>
                                  <a:lnTo>
                                    <a:pt x="389" y="138"/>
                                  </a:lnTo>
                                  <a:lnTo>
                                    <a:pt x="370" y="122"/>
                                  </a:lnTo>
                                  <a:lnTo>
                                    <a:pt x="351" y="108"/>
                                  </a:lnTo>
                                  <a:lnTo>
                                    <a:pt x="366" y="91"/>
                                  </a:lnTo>
                                  <a:lnTo>
                                    <a:pt x="382" y="76"/>
                                  </a:lnTo>
                                  <a:lnTo>
                                    <a:pt x="389" y="70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406" y="59"/>
                                  </a:lnTo>
                                  <a:lnTo>
                                    <a:pt x="415" y="54"/>
                                  </a:lnTo>
                                  <a:lnTo>
                                    <a:pt x="431" y="47"/>
                                  </a:lnTo>
                                  <a:lnTo>
                                    <a:pt x="450" y="40"/>
                                  </a:lnTo>
                                  <a:lnTo>
                                    <a:pt x="469" y="35"/>
                                  </a:lnTo>
                                  <a:lnTo>
                                    <a:pt x="49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551880"/>
                              <a:ext cx="150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201">
                                  <a:moveTo>
                                    <a:pt x="52" y="101"/>
                                  </a:moveTo>
                                  <a:lnTo>
                                    <a:pt x="67" y="99"/>
                                  </a:lnTo>
                                  <a:lnTo>
                                    <a:pt x="102" y="94"/>
                                  </a:lnTo>
                                  <a:lnTo>
                                    <a:pt x="122" y="90"/>
                                  </a:lnTo>
                                  <a:lnTo>
                                    <a:pt x="143" y="84"/>
                                  </a:lnTo>
                                  <a:lnTo>
                                    <a:pt x="152" y="81"/>
                                  </a:lnTo>
                                  <a:lnTo>
                                    <a:pt x="162" y="78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92" y="59"/>
                                  </a:lnTo>
                                  <a:lnTo>
                                    <a:pt x="211" y="47"/>
                                  </a:lnTo>
                                  <a:lnTo>
                                    <a:pt x="231" y="35"/>
                                  </a:lnTo>
                                  <a:lnTo>
                                    <a:pt x="252" y="25"/>
                                  </a:lnTo>
                                  <a:lnTo>
                                    <a:pt x="287" y="7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358" y="3"/>
                                  </a:lnTo>
                                  <a:lnTo>
                                    <a:pt x="344" y="19"/>
                                  </a:lnTo>
                                  <a:lnTo>
                                    <a:pt x="299" y="23"/>
                                  </a:lnTo>
                                  <a:lnTo>
                                    <a:pt x="216" y="60"/>
                                  </a:lnTo>
                                  <a:lnTo>
                                    <a:pt x="440" y="85"/>
                                  </a:lnTo>
                                  <a:lnTo>
                                    <a:pt x="484" y="92"/>
                                  </a:lnTo>
                                  <a:lnTo>
                                    <a:pt x="567" y="85"/>
                                  </a:lnTo>
                                  <a:lnTo>
                                    <a:pt x="569" y="110"/>
                                  </a:lnTo>
                                  <a:lnTo>
                                    <a:pt x="470" y="110"/>
                                  </a:lnTo>
                                  <a:lnTo>
                                    <a:pt x="327" y="93"/>
                                  </a:lnTo>
                                  <a:lnTo>
                                    <a:pt x="409" y="201"/>
                                  </a:lnTo>
                                  <a:lnTo>
                                    <a:pt x="386" y="197"/>
                                  </a:lnTo>
                                  <a:lnTo>
                                    <a:pt x="306" y="90"/>
                                  </a:lnTo>
                                  <a:lnTo>
                                    <a:pt x="205" y="88"/>
                                  </a:lnTo>
                                  <a:lnTo>
                                    <a:pt x="74" y="12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551880"/>
                              <a:ext cx="150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201">
                                  <a:moveTo>
                                    <a:pt x="52" y="101"/>
                                  </a:moveTo>
                                  <a:lnTo>
                                    <a:pt x="67" y="99"/>
                                  </a:lnTo>
                                  <a:lnTo>
                                    <a:pt x="102" y="94"/>
                                  </a:lnTo>
                                  <a:lnTo>
                                    <a:pt x="122" y="90"/>
                                  </a:lnTo>
                                  <a:lnTo>
                                    <a:pt x="143" y="84"/>
                                  </a:lnTo>
                                  <a:lnTo>
                                    <a:pt x="152" y="81"/>
                                  </a:lnTo>
                                  <a:lnTo>
                                    <a:pt x="162" y="78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92" y="59"/>
                                  </a:lnTo>
                                  <a:lnTo>
                                    <a:pt x="211" y="47"/>
                                  </a:lnTo>
                                  <a:lnTo>
                                    <a:pt x="231" y="35"/>
                                  </a:lnTo>
                                  <a:lnTo>
                                    <a:pt x="252" y="25"/>
                                  </a:lnTo>
                                  <a:lnTo>
                                    <a:pt x="287" y="7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358" y="3"/>
                                  </a:lnTo>
                                  <a:lnTo>
                                    <a:pt x="344" y="19"/>
                                  </a:lnTo>
                                  <a:lnTo>
                                    <a:pt x="299" y="23"/>
                                  </a:lnTo>
                                  <a:lnTo>
                                    <a:pt x="216" y="60"/>
                                  </a:lnTo>
                                  <a:lnTo>
                                    <a:pt x="440" y="85"/>
                                  </a:lnTo>
                                  <a:lnTo>
                                    <a:pt x="484" y="92"/>
                                  </a:lnTo>
                                  <a:lnTo>
                                    <a:pt x="567" y="85"/>
                                  </a:lnTo>
                                  <a:lnTo>
                                    <a:pt x="569" y="110"/>
                                  </a:lnTo>
                                  <a:lnTo>
                                    <a:pt x="470" y="110"/>
                                  </a:lnTo>
                                  <a:lnTo>
                                    <a:pt x="327" y="93"/>
                                  </a:lnTo>
                                  <a:lnTo>
                                    <a:pt x="409" y="201"/>
                                  </a:lnTo>
                                  <a:lnTo>
                                    <a:pt x="386" y="197"/>
                                  </a:lnTo>
                                  <a:lnTo>
                                    <a:pt x="306" y="90"/>
                                  </a:lnTo>
                                  <a:lnTo>
                                    <a:pt x="205" y="88"/>
                                  </a:lnTo>
                                  <a:lnTo>
                                    <a:pt x="74" y="12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2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599400"/>
                              <a:ext cx="74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86">
                                  <a:moveTo>
                                    <a:pt x="281" y="0"/>
                                  </a:moveTo>
                                  <a:lnTo>
                                    <a:pt x="23" y="5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84" y="53"/>
                                  </a:lnTo>
                                  <a:lnTo>
                                    <a:pt x="285" y="24"/>
                                  </a:lnTo>
                                  <a:lnTo>
                                    <a:pt x="2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599400"/>
                              <a:ext cx="74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86">
                                  <a:moveTo>
                                    <a:pt x="281" y="0"/>
                                  </a:moveTo>
                                  <a:lnTo>
                                    <a:pt x="23" y="5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84" y="53"/>
                                  </a:lnTo>
                                  <a:lnTo>
                                    <a:pt x="285" y="24"/>
                                  </a:lnTo>
                                  <a:lnTo>
                                    <a:pt x="28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478800"/>
                              <a:ext cx="583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79">
                                  <a:moveTo>
                                    <a:pt x="220" y="95"/>
                                  </a:moveTo>
                                  <a:lnTo>
                                    <a:pt x="107" y="109"/>
                                  </a:lnTo>
                                  <a:lnTo>
                                    <a:pt x="158" y="25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37" y="22"/>
                                  </a:lnTo>
                                  <a:lnTo>
                                    <a:pt x="111" y="71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86" y="117"/>
                                  </a:lnTo>
                                  <a:lnTo>
                                    <a:pt x="79" y="130"/>
                                  </a:lnTo>
                                  <a:lnTo>
                                    <a:pt x="76" y="133"/>
                                  </a:lnTo>
                                  <a:lnTo>
                                    <a:pt x="72" y="136"/>
                                  </a:lnTo>
                                  <a:lnTo>
                                    <a:pt x="63" y="148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38" y="191"/>
                                  </a:lnTo>
                                  <a:lnTo>
                                    <a:pt x="11" y="236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6" y="279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197" y="121"/>
                                  </a:lnTo>
                                  <a:lnTo>
                                    <a:pt x="22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478800"/>
                              <a:ext cx="583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79">
                                  <a:moveTo>
                                    <a:pt x="220" y="95"/>
                                  </a:moveTo>
                                  <a:lnTo>
                                    <a:pt x="107" y="109"/>
                                  </a:lnTo>
                                  <a:lnTo>
                                    <a:pt x="158" y="25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37" y="22"/>
                                  </a:lnTo>
                                  <a:lnTo>
                                    <a:pt x="111" y="71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86" y="117"/>
                                  </a:lnTo>
                                  <a:lnTo>
                                    <a:pt x="79" y="130"/>
                                  </a:lnTo>
                                  <a:lnTo>
                                    <a:pt x="76" y="133"/>
                                  </a:lnTo>
                                  <a:lnTo>
                                    <a:pt x="72" y="136"/>
                                  </a:lnTo>
                                  <a:lnTo>
                                    <a:pt x="63" y="148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38" y="191"/>
                                  </a:lnTo>
                                  <a:lnTo>
                                    <a:pt x="11" y="236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6" y="279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197" y="121"/>
                                  </a:lnTo>
                                  <a:lnTo>
                                    <a:pt x="220" y="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560" y="556920"/>
                              <a:ext cx="43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1">
                                  <a:moveTo>
                                    <a:pt x="104" y="0"/>
                                  </a:moveTo>
                                  <a:lnTo>
                                    <a:pt x="107" y="36"/>
                                  </a:lnTo>
                                  <a:lnTo>
                                    <a:pt x="57" y="93"/>
                                  </a:lnTo>
                                  <a:lnTo>
                                    <a:pt x="167" y="93"/>
                                  </a:lnTo>
                                  <a:lnTo>
                                    <a:pt x="165" y="112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11" y="141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560" y="556920"/>
                              <a:ext cx="43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1">
                                  <a:moveTo>
                                    <a:pt x="104" y="0"/>
                                  </a:moveTo>
                                  <a:lnTo>
                                    <a:pt x="107" y="36"/>
                                  </a:lnTo>
                                  <a:lnTo>
                                    <a:pt x="57" y="93"/>
                                  </a:lnTo>
                                  <a:lnTo>
                                    <a:pt x="167" y="93"/>
                                  </a:lnTo>
                                  <a:lnTo>
                                    <a:pt x="165" y="112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11" y="141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0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593280"/>
                              <a:ext cx="439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14">
                                  <a:moveTo>
                                    <a:pt x="166" y="0"/>
                                  </a:moveTo>
                                  <a:lnTo>
                                    <a:pt x="155" y="56"/>
                                  </a:lnTo>
                                  <a:lnTo>
                                    <a:pt x="12" y="214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593280"/>
                              <a:ext cx="439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14">
                                  <a:moveTo>
                                    <a:pt x="166" y="0"/>
                                  </a:moveTo>
                                  <a:lnTo>
                                    <a:pt x="155" y="56"/>
                                  </a:lnTo>
                                  <a:lnTo>
                                    <a:pt x="12" y="214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6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599400"/>
                              <a:ext cx="12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15">
                                  <a:moveTo>
                                    <a:pt x="47" y="21"/>
                                  </a:moveTo>
                                  <a:lnTo>
                                    <a:pt x="33" y="115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599400"/>
                              <a:ext cx="12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15">
                                  <a:moveTo>
                                    <a:pt x="47" y="21"/>
                                  </a:moveTo>
                                  <a:lnTo>
                                    <a:pt x="33" y="115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7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443880"/>
                              <a:ext cx="1072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140">
                                  <a:moveTo>
                                    <a:pt x="403" y="94"/>
                                  </a:moveTo>
                                  <a:lnTo>
                                    <a:pt x="245" y="65"/>
                                  </a:lnTo>
                                  <a:lnTo>
                                    <a:pt x="345" y="4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17" y="4"/>
                                  </a:lnTo>
                                  <a:lnTo>
                                    <a:pt x="288" y="15"/>
                                  </a:lnTo>
                                  <a:lnTo>
                                    <a:pt x="273" y="21"/>
                                  </a:lnTo>
                                  <a:lnTo>
                                    <a:pt x="257" y="28"/>
                                  </a:lnTo>
                                  <a:lnTo>
                                    <a:pt x="243" y="36"/>
                                  </a:lnTo>
                                  <a:lnTo>
                                    <a:pt x="234" y="43"/>
                                  </a:lnTo>
                                  <a:lnTo>
                                    <a:pt x="220" y="56"/>
                                  </a:lnTo>
                                  <a:lnTo>
                                    <a:pt x="208" y="62"/>
                                  </a:lnTo>
                                  <a:lnTo>
                                    <a:pt x="202" y="66"/>
                                  </a:lnTo>
                                  <a:lnTo>
                                    <a:pt x="200" y="66"/>
                                  </a:lnTo>
                                  <a:lnTo>
                                    <a:pt x="186" y="68"/>
                                  </a:lnTo>
                                  <a:lnTo>
                                    <a:pt x="156" y="75"/>
                                  </a:lnTo>
                                  <a:lnTo>
                                    <a:pt x="137" y="78"/>
                                  </a:lnTo>
                                  <a:lnTo>
                                    <a:pt x="118" y="83"/>
                                  </a:lnTo>
                                  <a:lnTo>
                                    <a:pt x="101" y="88"/>
                                  </a:lnTo>
                                  <a:lnTo>
                                    <a:pt x="87" y="93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33" y="117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22" y="140"/>
                                  </a:lnTo>
                                  <a:lnTo>
                                    <a:pt x="29" y="138"/>
                                  </a:lnTo>
                                  <a:lnTo>
                                    <a:pt x="51" y="131"/>
                                  </a:lnTo>
                                  <a:lnTo>
                                    <a:pt x="79" y="122"/>
                                  </a:lnTo>
                                  <a:lnTo>
                                    <a:pt x="113" y="111"/>
                                  </a:lnTo>
                                  <a:lnTo>
                                    <a:pt x="147" y="100"/>
                                  </a:lnTo>
                                  <a:lnTo>
                                    <a:pt x="178" y="90"/>
                                  </a:lnTo>
                                  <a:lnTo>
                                    <a:pt x="201" y="84"/>
                                  </a:lnTo>
                                  <a:lnTo>
                                    <a:pt x="213" y="82"/>
                                  </a:lnTo>
                                  <a:lnTo>
                                    <a:pt x="241" y="86"/>
                                  </a:lnTo>
                                  <a:lnTo>
                                    <a:pt x="289" y="97"/>
                                  </a:lnTo>
                                  <a:lnTo>
                                    <a:pt x="338" y="107"/>
                                  </a:lnTo>
                                  <a:lnTo>
                                    <a:pt x="364" y="111"/>
                                  </a:lnTo>
                                  <a:lnTo>
                                    <a:pt x="374" y="110"/>
                                  </a:lnTo>
                                  <a:lnTo>
                                    <a:pt x="389" y="108"/>
                                  </a:lnTo>
                                  <a:lnTo>
                                    <a:pt x="403" y="106"/>
                                  </a:lnTo>
                                  <a:lnTo>
                                    <a:pt x="409" y="105"/>
                                  </a:lnTo>
                                  <a:lnTo>
                                    <a:pt x="403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443880"/>
                              <a:ext cx="1072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140">
                                  <a:moveTo>
                                    <a:pt x="403" y="94"/>
                                  </a:moveTo>
                                  <a:lnTo>
                                    <a:pt x="245" y="65"/>
                                  </a:lnTo>
                                  <a:lnTo>
                                    <a:pt x="345" y="4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17" y="4"/>
                                  </a:lnTo>
                                  <a:lnTo>
                                    <a:pt x="288" y="15"/>
                                  </a:lnTo>
                                  <a:lnTo>
                                    <a:pt x="273" y="21"/>
                                  </a:lnTo>
                                  <a:lnTo>
                                    <a:pt x="257" y="28"/>
                                  </a:lnTo>
                                  <a:lnTo>
                                    <a:pt x="243" y="36"/>
                                  </a:lnTo>
                                  <a:lnTo>
                                    <a:pt x="234" y="43"/>
                                  </a:lnTo>
                                  <a:lnTo>
                                    <a:pt x="220" y="56"/>
                                  </a:lnTo>
                                  <a:lnTo>
                                    <a:pt x="208" y="62"/>
                                  </a:lnTo>
                                  <a:lnTo>
                                    <a:pt x="202" y="66"/>
                                  </a:lnTo>
                                  <a:lnTo>
                                    <a:pt x="200" y="66"/>
                                  </a:lnTo>
                                  <a:lnTo>
                                    <a:pt x="186" y="68"/>
                                  </a:lnTo>
                                  <a:lnTo>
                                    <a:pt x="156" y="75"/>
                                  </a:lnTo>
                                  <a:lnTo>
                                    <a:pt x="137" y="78"/>
                                  </a:lnTo>
                                  <a:lnTo>
                                    <a:pt x="118" y="83"/>
                                  </a:lnTo>
                                  <a:lnTo>
                                    <a:pt x="101" y="88"/>
                                  </a:lnTo>
                                  <a:lnTo>
                                    <a:pt x="87" y="93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33" y="117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22" y="140"/>
                                  </a:lnTo>
                                  <a:lnTo>
                                    <a:pt x="29" y="138"/>
                                  </a:lnTo>
                                  <a:lnTo>
                                    <a:pt x="51" y="131"/>
                                  </a:lnTo>
                                  <a:lnTo>
                                    <a:pt x="79" y="122"/>
                                  </a:lnTo>
                                  <a:lnTo>
                                    <a:pt x="113" y="111"/>
                                  </a:lnTo>
                                  <a:lnTo>
                                    <a:pt x="147" y="100"/>
                                  </a:lnTo>
                                  <a:lnTo>
                                    <a:pt x="178" y="90"/>
                                  </a:lnTo>
                                  <a:lnTo>
                                    <a:pt x="201" y="84"/>
                                  </a:lnTo>
                                  <a:lnTo>
                                    <a:pt x="213" y="82"/>
                                  </a:lnTo>
                                  <a:lnTo>
                                    <a:pt x="241" y="86"/>
                                  </a:lnTo>
                                  <a:lnTo>
                                    <a:pt x="289" y="97"/>
                                  </a:lnTo>
                                  <a:lnTo>
                                    <a:pt x="338" y="107"/>
                                  </a:lnTo>
                                  <a:lnTo>
                                    <a:pt x="364" y="111"/>
                                  </a:lnTo>
                                  <a:lnTo>
                                    <a:pt x="374" y="110"/>
                                  </a:lnTo>
                                  <a:lnTo>
                                    <a:pt x="389" y="108"/>
                                  </a:lnTo>
                                  <a:lnTo>
                                    <a:pt x="403" y="106"/>
                                  </a:lnTo>
                                  <a:lnTo>
                                    <a:pt x="409" y="105"/>
                                  </a:lnTo>
                                  <a:lnTo>
                                    <a:pt x="403" y="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469440"/>
                              <a:ext cx="1090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285">
                                  <a:moveTo>
                                    <a:pt x="401" y="0"/>
                                  </a:moveTo>
                                  <a:lnTo>
                                    <a:pt x="395" y="4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361" y="20"/>
                                  </a:lnTo>
                                  <a:lnTo>
                                    <a:pt x="335" y="33"/>
                                  </a:lnTo>
                                  <a:lnTo>
                                    <a:pt x="307" y="47"/>
                                  </a:lnTo>
                                  <a:lnTo>
                                    <a:pt x="279" y="61"/>
                                  </a:lnTo>
                                  <a:lnTo>
                                    <a:pt x="251" y="75"/>
                                  </a:lnTo>
                                  <a:lnTo>
                                    <a:pt x="228" y="88"/>
                                  </a:lnTo>
                                  <a:lnTo>
                                    <a:pt x="203" y="102"/>
                                  </a:lnTo>
                                  <a:lnTo>
                                    <a:pt x="174" y="122"/>
                                  </a:lnTo>
                                  <a:lnTo>
                                    <a:pt x="144" y="143"/>
                                  </a:lnTo>
                                  <a:lnTo>
                                    <a:pt x="113" y="166"/>
                                  </a:lnTo>
                                  <a:lnTo>
                                    <a:pt x="85" y="186"/>
                                  </a:lnTo>
                                  <a:lnTo>
                                    <a:pt x="63" y="203"/>
                                  </a:lnTo>
                                  <a:lnTo>
                                    <a:pt x="47" y="215"/>
                                  </a:lnTo>
                                  <a:lnTo>
                                    <a:pt x="42" y="219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7" y="219"/>
                                  </a:lnTo>
                                  <a:lnTo>
                                    <a:pt x="221" y="127"/>
                                  </a:lnTo>
                                  <a:lnTo>
                                    <a:pt x="410" y="23"/>
                                  </a:lnTo>
                                  <a:lnTo>
                                    <a:pt x="4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469440"/>
                              <a:ext cx="1090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285">
                                  <a:moveTo>
                                    <a:pt x="401" y="0"/>
                                  </a:moveTo>
                                  <a:lnTo>
                                    <a:pt x="395" y="4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361" y="20"/>
                                  </a:lnTo>
                                  <a:lnTo>
                                    <a:pt x="335" y="33"/>
                                  </a:lnTo>
                                  <a:lnTo>
                                    <a:pt x="307" y="47"/>
                                  </a:lnTo>
                                  <a:lnTo>
                                    <a:pt x="279" y="61"/>
                                  </a:lnTo>
                                  <a:lnTo>
                                    <a:pt x="251" y="75"/>
                                  </a:lnTo>
                                  <a:lnTo>
                                    <a:pt x="228" y="88"/>
                                  </a:lnTo>
                                  <a:lnTo>
                                    <a:pt x="203" y="102"/>
                                  </a:lnTo>
                                  <a:lnTo>
                                    <a:pt x="174" y="122"/>
                                  </a:lnTo>
                                  <a:lnTo>
                                    <a:pt x="144" y="143"/>
                                  </a:lnTo>
                                  <a:lnTo>
                                    <a:pt x="113" y="166"/>
                                  </a:lnTo>
                                  <a:lnTo>
                                    <a:pt x="85" y="186"/>
                                  </a:lnTo>
                                  <a:lnTo>
                                    <a:pt x="63" y="203"/>
                                  </a:lnTo>
                                  <a:lnTo>
                                    <a:pt x="47" y="215"/>
                                  </a:lnTo>
                                  <a:lnTo>
                                    <a:pt x="42" y="219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7" y="219"/>
                                  </a:lnTo>
                                  <a:lnTo>
                                    <a:pt x="221" y="127"/>
                                  </a:lnTo>
                                  <a:lnTo>
                                    <a:pt x="410" y="23"/>
                                  </a:lnTo>
                                  <a:lnTo>
                                    <a:pt x="40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30200"/>
                              <a:ext cx="11988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822">
                                  <a:moveTo>
                                    <a:pt x="457" y="208"/>
                                  </a:moveTo>
                                  <a:lnTo>
                                    <a:pt x="460" y="244"/>
                                  </a:lnTo>
                                  <a:lnTo>
                                    <a:pt x="407" y="290"/>
                                  </a:lnTo>
                                  <a:lnTo>
                                    <a:pt x="271" y="591"/>
                                  </a:lnTo>
                                  <a:lnTo>
                                    <a:pt x="184" y="736"/>
                                  </a:lnTo>
                                  <a:lnTo>
                                    <a:pt x="164" y="800"/>
                                  </a:lnTo>
                                  <a:lnTo>
                                    <a:pt x="139" y="822"/>
                                  </a:lnTo>
                                  <a:lnTo>
                                    <a:pt x="133" y="769"/>
                                  </a:lnTo>
                                  <a:lnTo>
                                    <a:pt x="178" y="557"/>
                                  </a:lnTo>
                                  <a:lnTo>
                                    <a:pt x="176" y="549"/>
                                  </a:lnTo>
                                  <a:lnTo>
                                    <a:pt x="171" y="526"/>
                                  </a:lnTo>
                                  <a:lnTo>
                                    <a:pt x="163" y="493"/>
                                  </a:lnTo>
                                  <a:lnTo>
                                    <a:pt x="155" y="453"/>
                                  </a:lnTo>
                                  <a:lnTo>
                                    <a:pt x="145" y="412"/>
                                  </a:lnTo>
                                  <a:lnTo>
                                    <a:pt x="136" y="373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121" y="318"/>
                                  </a:lnTo>
                                  <a:lnTo>
                                    <a:pt x="112" y="291"/>
                                  </a:lnTo>
                                  <a:lnTo>
                                    <a:pt x="96" y="251"/>
                                  </a:lnTo>
                                  <a:lnTo>
                                    <a:pt x="77" y="202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63" y="115"/>
                                  </a:lnTo>
                                  <a:lnTo>
                                    <a:pt x="83" y="158"/>
                                  </a:lnTo>
                                  <a:lnTo>
                                    <a:pt x="102" y="198"/>
                                  </a:lnTo>
                                  <a:lnTo>
                                    <a:pt x="118" y="229"/>
                                  </a:lnTo>
                                  <a:lnTo>
                                    <a:pt x="127" y="247"/>
                                  </a:lnTo>
                                  <a:lnTo>
                                    <a:pt x="132" y="254"/>
                                  </a:lnTo>
                                  <a:lnTo>
                                    <a:pt x="136" y="266"/>
                                  </a:lnTo>
                                  <a:lnTo>
                                    <a:pt x="141" y="282"/>
                                  </a:lnTo>
                                  <a:lnTo>
                                    <a:pt x="147" y="300"/>
                                  </a:lnTo>
                                  <a:lnTo>
                                    <a:pt x="160" y="343"/>
                                  </a:lnTo>
                                  <a:lnTo>
                                    <a:pt x="174" y="390"/>
                                  </a:lnTo>
                                  <a:lnTo>
                                    <a:pt x="186" y="436"/>
                                  </a:lnTo>
                                  <a:lnTo>
                                    <a:pt x="197" y="475"/>
                                  </a:lnTo>
                                  <a:lnTo>
                                    <a:pt x="203" y="503"/>
                                  </a:lnTo>
                                  <a:lnTo>
                                    <a:pt x="206" y="513"/>
                                  </a:lnTo>
                                  <a:lnTo>
                                    <a:pt x="254" y="400"/>
                                  </a:lnTo>
                                  <a:lnTo>
                                    <a:pt x="277" y="409"/>
                                  </a:lnTo>
                                  <a:lnTo>
                                    <a:pt x="213" y="595"/>
                                  </a:lnTo>
                                  <a:lnTo>
                                    <a:pt x="221" y="586"/>
                                  </a:lnTo>
                                  <a:lnTo>
                                    <a:pt x="239" y="561"/>
                                  </a:lnTo>
                                  <a:lnTo>
                                    <a:pt x="248" y="549"/>
                                  </a:lnTo>
                                  <a:lnTo>
                                    <a:pt x="257" y="536"/>
                                  </a:lnTo>
                                  <a:lnTo>
                                    <a:pt x="263" y="526"/>
                                  </a:lnTo>
                                  <a:lnTo>
                                    <a:pt x="265" y="520"/>
                                  </a:lnTo>
                                  <a:lnTo>
                                    <a:pt x="268" y="510"/>
                                  </a:lnTo>
                                  <a:lnTo>
                                    <a:pt x="277" y="488"/>
                                  </a:lnTo>
                                  <a:lnTo>
                                    <a:pt x="289" y="456"/>
                                  </a:lnTo>
                                  <a:lnTo>
                                    <a:pt x="305" y="421"/>
                                  </a:lnTo>
                                  <a:lnTo>
                                    <a:pt x="321" y="384"/>
                                  </a:lnTo>
                                  <a:lnTo>
                                    <a:pt x="337" y="349"/>
                                  </a:lnTo>
                                  <a:lnTo>
                                    <a:pt x="351" y="320"/>
                                  </a:lnTo>
                                  <a:lnTo>
                                    <a:pt x="361" y="301"/>
                                  </a:lnTo>
                                  <a:lnTo>
                                    <a:pt x="367" y="286"/>
                                  </a:lnTo>
                                  <a:lnTo>
                                    <a:pt x="374" y="270"/>
                                  </a:lnTo>
                                  <a:lnTo>
                                    <a:pt x="379" y="254"/>
                                  </a:lnTo>
                                  <a:lnTo>
                                    <a:pt x="384" y="239"/>
                                  </a:lnTo>
                                  <a:lnTo>
                                    <a:pt x="392" y="213"/>
                                  </a:lnTo>
                                  <a:lnTo>
                                    <a:pt x="395" y="203"/>
                                  </a:lnTo>
                                  <a:lnTo>
                                    <a:pt x="407" y="240"/>
                                  </a:lnTo>
                                  <a:lnTo>
                                    <a:pt x="457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30200"/>
                              <a:ext cx="11988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822">
                                  <a:moveTo>
                                    <a:pt x="457" y="208"/>
                                  </a:moveTo>
                                  <a:lnTo>
                                    <a:pt x="460" y="244"/>
                                  </a:lnTo>
                                  <a:lnTo>
                                    <a:pt x="407" y="290"/>
                                  </a:lnTo>
                                  <a:lnTo>
                                    <a:pt x="271" y="591"/>
                                  </a:lnTo>
                                  <a:lnTo>
                                    <a:pt x="184" y="736"/>
                                  </a:lnTo>
                                  <a:lnTo>
                                    <a:pt x="164" y="800"/>
                                  </a:lnTo>
                                  <a:lnTo>
                                    <a:pt x="139" y="822"/>
                                  </a:lnTo>
                                  <a:lnTo>
                                    <a:pt x="133" y="769"/>
                                  </a:lnTo>
                                  <a:lnTo>
                                    <a:pt x="178" y="557"/>
                                  </a:lnTo>
                                  <a:lnTo>
                                    <a:pt x="176" y="549"/>
                                  </a:lnTo>
                                  <a:lnTo>
                                    <a:pt x="171" y="526"/>
                                  </a:lnTo>
                                  <a:lnTo>
                                    <a:pt x="163" y="493"/>
                                  </a:lnTo>
                                  <a:lnTo>
                                    <a:pt x="155" y="453"/>
                                  </a:lnTo>
                                  <a:lnTo>
                                    <a:pt x="145" y="412"/>
                                  </a:lnTo>
                                  <a:lnTo>
                                    <a:pt x="136" y="373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121" y="318"/>
                                  </a:lnTo>
                                  <a:lnTo>
                                    <a:pt x="112" y="291"/>
                                  </a:lnTo>
                                  <a:lnTo>
                                    <a:pt x="96" y="251"/>
                                  </a:lnTo>
                                  <a:lnTo>
                                    <a:pt x="77" y="202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63" y="115"/>
                                  </a:lnTo>
                                  <a:lnTo>
                                    <a:pt x="83" y="158"/>
                                  </a:lnTo>
                                  <a:lnTo>
                                    <a:pt x="102" y="198"/>
                                  </a:lnTo>
                                  <a:lnTo>
                                    <a:pt x="118" y="229"/>
                                  </a:lnTo>
                                  <a:lnTo>
                                    <a:pt x="127" y="247"/>
                                  </a:lnTo>
                                  <a:lnTo>
                                    <a:pt x="132" y="254"/>
                                  </a:lnTo>
                                  <a:lnTo>
                                    <a:pt x="136" y="266"/>
                                  </a:lnTo>
                                  <a:lnTo>
                                    <a:pt x="141" y="282"/>
                                  </a:lnTo>
                                  <a:lnTo>
                                    <a:pt x="147" y="300"/>
                                  </a:lnTo>
                                  <a:lnTo>
                                    <a:pt x="160" y="343"/>
                                  </a:lnTo>
                                  <a:lnTo>
                                    <a:pt x="174" y="390"/>
                                  </a:lnTo>
                                  <a:lnTo>
                                    <a:pt x="186" y="436"/>
                                  </a:lnTo>
                                  <a:lnTo>
                                    <a:pt x="197" y="475"/>
                                  </a:lnTo>
                                  <a:lnTo>
                                    <a:pt x="203" y="503"/>
                                  </a:lnTo>
                                  <a:lnTo>
                                    <a:pt x="206" y="513"/>
                                  </a:lnTo>
                                  <a:lnTo>
                                    <a:pt x="254" y="400"/>
                                  </a:lnTo>
                                  <a:lnTo>
                                    <a:pt x="277" y="409"/>
                                  </a:lnTo>
                                  <a:lnTo>
                                    <a:pt x="213" y="595"/>
                                  </a:lnTo>
                                  <a:lnTo>
                                    <a:pt x="221" y="586"/>
                                  </a:lnTo>
                                  <a:lnTo>
                                    <a:pt x="239" y="561"/>
                                  </a:lnTo>
                                  <a:lnTo>
                                    <a:pt x="248" y="549"/>
                                  </a:lnTo>
                                  <a:lnTo>
                                    <a:pt x="257" y="536"/>
                                  </a:lnTo>
                                  <a:lnTo>
                                    <a:pt x="263" y="526"/>
                                  </a:lnTo>
                                  <a:lnTo>
                                    <a:pt x="265" y="520"/>
                                  </a:lnTo>
                                  <a:lnTo>
                                    <a:pt x="268" y="510"/>
                                  </a:lnTo>
                                  <a:lnTo>
                                    <a:pt x="277" y="488"/>
                                  </a:lnTo>
                                  <a:lnTo>
                                    <a:pt x="289" y="456"/>
                                  </a:lnTo>
                                  <a:lnTo>
                                    <a:pt x="305" y="421"/>
                                  </a:lnTo>
                                  <a:lnTo>
                                    <a:pt x="321" y="384"/>
                                  </a:lnTo>
                                  <a:lnTo>
                                    <a:pt x="337" y="349"/>
                                  </a:lnTo>
                                  <a:lnTo>
                                    <a:pt x="351" y="320"/>
                                  </a:lnTo>
                                  <a:lnTo>
                                    <a:pt x="361" y="301"/>
                                  </a:lnTo>
                                  <a:lnTo>
                                    <a:pt x="367" y="286"/>
                                  </a:lnTo>
                                  <a:lnTo>
                                    <a:pt x="374" y="270"/>
                                  </a:lnTo>
                                  <a:lnTo>
                                    <a:pt x="379" y="254"/>
                                  </a:lnTo>
                                  <a:lnTo>
                                    <a:pt x="384" y="239"/>
                                  </a:lnTo>
                                  <a:lnTo>
                                    <a:pt x="392" y="213"/>
                                  </a:lnTo>
                                  <a:lnTo>
                                    <a:pt x="395" y="203"/>
                                  </a:lnTo>
                                  <a:lnTo>
                                    <a:pt x="407" y="240"/>
                                  </a:lnTo>
                                  <a:lnTo>
                                    <a:pt x="457" y="20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453600"/>
                              <a:ext cx="39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57">
                                  <a:moveTo>
                                    <a:pt x="144" y="48"/>
                                  </a:moveTo>
                                  <a:lnTo>
                                    <a:pt x="82" y="48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12" y="257"/>
                                  </a:lnTo>
                                  <a:lnTo>
                                    <a:pt x="42" y="187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136" y="65"/>
                                  </a:lnTo>
                                  <a:lnTo>
                                    <a:pt x="14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453600"/>
                              <a:ext cx="39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57">
                                  <a:moveTo>
                                    <a:pt x="144" y="48"/>
                                  </a:moveTo>
                                  <a:lnTo>
                                    <a:pt x="82" y="48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12" y="257"/>
                                  </a:lnTo>
                                  <a:lnTo>
                                    <a:pt x="42" y="187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136" y="65"/>
                                  </a:lnTo>
                                  <a:lnTo>
                                    <a:pt x="144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78800"/>
                              <a:ext cx="37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353">
                                  <a:moveTo>
                                    <a:pt x="144" y="23"/>
                                  </a:moveTo>
                                  <a:lnTo>
                                    <a:pt x="96" y="353"/>
                                  </a:lnTo>
                                  <a:lnTo>
                                    <a:pt x="56" y="344"/>
                                  </a:lnTo>
                                  <a:lnTo>
                                    <a:pt x="69" y="251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84" y="224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44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78800"/>
                              <a:ext cx="37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353">
                                  <a:moveTo>
                                    <a:pt x="144" y="23"/>
                                  </a:moveTo>
                                  <a:lnTo>
                                    <a:pt x="96" y="353"/>
                                  </a:lnTo>
                                  <a:lnTo>
                                    <a:pt x="56" y="344"/>
                                  </a:lnTo>
                                  <a:lnTo>
                                    <a:pt x="69" y="251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84" y="224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44" y="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268200"/>
                              <a:ext cx="723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358">
                                  <a:moveTo>
                                    <a:pt x="281" y="19"/>
                                  </a:moveTo>
                                  <a:lnTo>
                                    <a:pt x="265" y="23"/>
                                  </a:lnTo>
                                  <a:lnTo>
                                    <a:pt x="228" y="35"/>
                                  </a:lnTo>
                                  <a:lnTo>
                                    <a:pt x="208" y="41"/>
                                  </a:lnTo>
                                  <a:lnTo>
                                    <a:pt x="189" y="49"/>
                                  </a:lnTo>
                                  <a:lnTo>
                                    <a:pt x="173" y="55"/>
                                  </a:lnTo>
                                  <a:lnTo>
                                    <a:pt x="163" y="61"/>
                                  </a:lnTo>
                                  <a:lnTo>
                                    <a:pt x="135" y="84"/>
                                  </a:lnTo>
                                  <a:lnTo>
                                    <a:pt x="95" y="118"/>
                                  </a:lnTo>
                                  <a:lnTo>
                                    <a:pt x="61" y="149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24" y="35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1" y="338"/>
                                  </a:lnTo>
                                  <a:lnTo>
                                    <a:pt x="3" y="316"/>
                                  </a:lnTo>
                                  <a:lnTo>
                                    <a:pt x="6" y="283"/>
                                  </a:lnTo>
                                  <a:lnTo>
                                    <a:pt x="10" y="245"/>
                                  </a:lnTo>
                                  <a:lnTo>
                                    <a:pt x="13" y="205"/>
                                  </a:lnTo>
                                  <a:lnTo>
                                    <a:pt x="16" y="167"/>
                                  </a:lnTo>
                                  <a:lnTo>
                                    <a:pt x="20" y="136"/>
                                  </a:lnTo>
                                  <a:lnTo>
                                    <a:pt x="21" y="115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45" y="133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111" y="69"/>
                                  </a:lnTo>
                                  <a:lnTo>
                                    <a:pt x="129" y="53"/>
                                  </a:lnTo>
                                  <a:lnTo>
                                    <a:pt x="137" y="46"/>
                                  </a:lnTo>
                                  <a:lnTo>
                                    <a:pt x="146" y="40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57" y="34"/>
                                  </a:lnTo>
                                  <a:lnTo>
                                    <a:pt x="188" y="29"/>
                                  </a:lnTo>
                                  <a:lnTo>
                                    <a:pt x="229" y="25"/>
                                  </a:lnTo>
                                  <a:lnTo>
                                    <a:pt x="265" y="20"/>
                                  </a:lnTo>
                                  <a:lnTo>
                                    <a:pt x="28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268200"/>
                              <a:ext cx="723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358">
                                  <a:moveTo>
                                    <a:pt x="281" y="19"/>
                                  </a:moveTo>
                                  <a:lnTo>
                                    <a:pt x="265" y="23"/>
                                  </a:lnTo>
                                  <a:lnTo>
                                    <a:pt x="228" y="35"/>
                                  </a:lnTo>
                                  <a:lnTo>
                                    <a:pt x="208" y="41"/>
                                  </a:lnTo>
                                  <a:lnTo>
                                    <a:pt x="189" y="49"/>
                                  </a:lnTo>
                                  <a:lnTo>
                                    <a:pt x="173" y="55"/>
                                  </a:lnTo>
                                  <a:lnTo>
                                    <a:pt x="163" y="61"/>
                                  </a:lnTo>
                                  <a:lnTo>
                                    <a:pt x="135" y="84"/>
                                  </a:lnTo>
                                  <a:lnTo>
                                    <a:pt x="95" y="118"/>
                                  </a:lnTo>
                                  <a:lnTo>
                                    <a:pt x="61" y="149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24" y="35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1" y="338"/>
                                  </a:lnTo>
                                  <a:lnTo>
                                    <a:pt x="3" y="316"/>
                                  </a:lnTo>
                                  <a:lnTo>
                                    <a:pt x="6" y="283"/>
                                  </a:lnTo>
                                  <a:lnTo>
                                    <a:pt x="10" y="245"/>
                                  </a:lnTo>
                                  <a:lnTo>
                                    <a:pt x="13" y="205"/>
                                  </a:lnTo>
                                  <a:lnTo>
                                    <a:pt x="16" y="167"/>
                                  </a:lnTo>
                                  <a:lnTo>
                                    <a:pt x="20" y="136"/>
                                  </a:lnTo>
                                  <a:lnTo>
                                    <a:pt x="21" y="115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45" y="133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111" y="69"/>
                                  </a:lnTo>
                                  <a:lnTo>
                                    <a:pt x="129" y="53"/>
                                  </a:lnTo>
                                  <a:lnTo>
                                    <a:pt x="137" y="46"/>
                                  </a:lnTo>
                                  <a:lnTo>
                                    <a:pt x="146" y="40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57" y="34"/>
                                  </a:lnTo>
                                  <a:lnTo>
                                    <a:pt x="188" y="29"/>
                                  </a:lnTo>
                                  <a:lnTo>
                                    <a:pt x="229" y="25"/>
                                  </a:lnTo>
                                  <a:lnTo>
                                    <a:pt x="265" y="20"/>
                                  </a:lnTo>
                                  <a:lnTo>
                                    <a:pt x="28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303120"/>
                              <a:ext cx="648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326">
                                  <a:moveTo>
                                    <a:pt x="237" y="302"/>
                                  </a:moveTo>
                                  <a:lnTo>
                                    <a:pt x="232" y="291"/>
                                  </a:lnTo>
                                  <a:lnTo>
                                    <a:pt x="220" y="267"/>
                                  </a:lnTo>
                                  <a:lnTo>
                                    <a:pt x="214" y="254"/>
                                  </a:lnTo>
                                  <a:lnTo>
                                    <a:pt x="210" y="242"/>
                                  </a:lnTo>
                                  <a:lnTo>
                                    <a:pt x="205" y="231"/>
                                  </a:lnTo>
                                  <a:lnTo>
                                    <a:pt x="205" y="225"/>
                                  </a:lnTo>
                                  <a:lnTo>
                                    <a:pt x="212" y="206"/>
                                  </a:lnTo>
                                  <a:lnTo>
                                    <a:pt x="224" y="175"/>
                                  </a:lnTo>
                                  <a:lnTo>
                                    <a:pt x="237" y="147"/>
                                  </a:lnTo>
                                  <a:lnTo>
                                    <a:pt x="242" y="134"/>
                                  </a:lnTo>
                                  <a:lnTo>
                                    <a:pt x="226" y="132"/>
                                  </a:lnTo>
                                  <a:lnTo>
                                    <a:pt x="197" y="188"/>
                                  </a:lnTo>
                                  <a:lnTo>
                                    <a:pt x="183" y="173"/>
                                  </a:lnTo>
                                  <a:lnTo>
                                    <a:pt x="153" y="138"/>
                                  </a:lnTo>
                                  <a:lnTo>
                                    <a:pt x="135" y="118"/>
                                  </a:lnTo>
                                  <a:lnTo>
                                    <a:pt x="117" y="9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87" y="72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61" y="53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79" y="95"/>
                                  </a:lnTo>
                                  <a:lnTo>
                                    <a:pt x="100" y="114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9" y="134"/>
                                  </a:lnTo>
                                  <a:lnTo>
                                    <a:pt x="126" y="145"/>
                                  </a:lnTo>
                                  <a:lnTo>
                                    <a:pt x="133" y="154"/>
                                  </a:lnTo>
                                  <a:lnTo>
                                    <a:pt x="144" y="176"/>
                                  </a:lnTo>
                                  <a:lnTo>
                                    <a:pt x="157" y="203"/>
                                  </a:lnTo>
                                  <a:lnTo>
                                    <a:pt x="171" y="231"/>
                                  </a:lnTo>
                                  <a:lnTo>
                                    <a:pt x="184" y="259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7" y="306"/>
                                  </a:lnTo>
                                  <a:lnTo>
                                    <a:pt x="214" y="320"/>
                                  </a:lnTo>
                                  <a:lnTo>
                                    <a:pt x="217" y="326"/>
                                  </a:lnTo>
                                  <a:lnTo>
                                    <a:pt x="237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303120"/>
                              <a:ext cx="648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326">
                                  <a:moveTo>
                                    <a:pt x="237" y="302"/>
                                  </a:moveTo>
                                  <a:lnTo>
                                    <a:pt x="232" y="291"/>
                                  </a:lnTo>
                                  <a:lnTo>
                                    <a:pt x="220" y="267"/>
                                  </a:lnTo>
                                  <a:lnTo>
                                    <a:pt x="214" y="254"/>
                                  </a:lnTo>
                                  <a:lnTo>
                                    <a:pt x="210" y="242"/>
                                  </a:lnTo>
                                  <a:lnTo>
                                    <a:pt x="205" y="231"/>
                                  </a:lnTo>
                                  <a:lnTo>
                                    <a:pt x="205" y="225"/>
                                  </a:lnTo>
                                  <a:lnTo>
                                    <a:pt x="212" y="206"/>
                                  </a:lnTo>
                                  <a:lnTo>
                                    <a:pt x="224" y="175"/>
                                  </a:lnTo>
                                  <a:lnTo>
                                    <a:pt x="237" y="147"/>
                                  </a:lnTo>
                                  <a:lnTo>
                                    <a:pt x="242" y="134"/>
                                  </a:lnTo>
                                  <a:lnTo>
                                    <a:pt x="226" y="132"/>
                                  </a:lnTo>
                                  <a:lnTo>
                                    <a:pt x="197" y="188"/>
                                  </a:lnTo>
                                  <a:lnTo>
                                    <a:pt x="183" y="173"/>
                                  </a:lnTo>
                                  <a:lnTo>
                                    <a:pt x="153" y="138"/>
                                  </a:lnTo>
                                  <a:lnTo>
                                    <a:pt x="135" y="118"/>
                                  </a:lnTo>
                                  <a:lnTo>
                                    <a:pt x="117" y="9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87" y="72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61" y="53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79" y="95"/>
                                  </a:lnTo>
                                  <a:lnTo>
                                    <a:pt x="100" y="114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9" y="134"/>
                                  </a:lnTo>
                                  <a:lnTo>
                                    <a:pt x="126" y="145"/>
                                  </a:lnTo>
                                  <a:lnTo>
                                    <a:pt x="133" y="154"/>
                                  </a:lnTo>
                                  <a:lnTo>
                                    <a:pt x="144" y="176"/>
                                  </a:lnTo>
                                  <a:lnTo>
                                    <a:pt x="157" y="203"/>
                                  </a:lnTo>
                                  <a:lnTo>
                                    <a:pt x="171" y="231"/>
                                  </a:lnTo>
                                  <a:lnTo>
                                    <a:pt x="184" y="259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7" y="306"/>
                                  </a:lnTo>
                                  <a:lnTo>
                                    <a:pt x="214" y="320"/>
                                  </a:lnTo>
                                  <a:lnTo>
                                    <a:pt x="217" y="326"/>
                                  </a:lnTo>
                                  <a:lnTo>
                                    <a:pt x="237" y="3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335880"/>
                              <a:ext cx="266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09">
                                  <a:moveTo>
                                    <a:pt x="86" y="0"/>
                                  </a:moveTo>
                                  <a:lnTo>
                                    <a:pt x="88" y="19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93" y="87"/>
                                  </a:lnTo>
                                  <a:lnTo>
                                    <a:pt x="94" y="111"/>
                                  </a:lnTo>
                                  <a:lnTo>
                                    <a:pt x="94" y="132"/>
                                  </a:lnTo>
                                  <a:lnTo>
                                    <a:pt x="93" y="148"/>
                                  </a:lnTo>
                                  <a:lnTo>
                                    <a:pt x="92" y="166"/>
                                  </a:lnTo>
                                  <a:lnTo>
                                    <a:pt x="92" y="197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96" y="276"/>
                                  </a:lnTo>
                                  <a:lnTo>
                                    <a:pt x="98" y="316"/>
                                  </a:lnTo>
                                  <a:lnTo>
                                    <a:pt x="100" y="350"/>
                                  </a:lnTo>
                                  <a:lnTo>
                                    <a:pt x="103" y="373"/>
                                  </a:lnTo>
                                  <a:lnTo>
                                    <a:pt x="103" y="382"/>
                                  </a:lnTo>
                                  <a:lnTo>
                                    <a:pt x="99" y="388"/>
                                  </a:lnTo>
                                  <a:lnTo>
                                    <a:pt x="93" y="398"/>
                                  </a:lnTo>
                                  <a:lnTo>
                                    <a:pt x="89" y="403"/>
                                  </a:lnTo>
                                  <a:lnTo>
                                    <a:pt x="86" y="407"/>
                                  </a:lnTo>
                                  <a:lnTo>
                                    <a:pt x="85" y="409"/>
                                  </a:lnTo>
                                  <a:lnTo>
                                    <a:pt x="84" y="409"/>
                                  </a:lnTo>
                                  <a:lnTo>
                                    <a:pt x="83" y="409"/>
                                  </a:lnTo>
                                  <a:lnTo>
                                    <a:pt x="83" y="408"/>
                                  </a:lnTo>
                                  <a:lnTo>
                                    <a:pt x="81" y="398"/>
                                  </a:lnTo>
                                  <a:lnTo>
                                    <a:pt x="80" y="379"/>
                                  </a:lnTo>
                                  <a:lnTo>
                                    <a:pt x="77" y="353"/>
                                  </a:lnTo>
                                  <a:lnTo>
                                    <a:pt x="74" y="324"/>
                                  </a:lnTo>
                                  <a:lnTo>
                                    <a:pt x="71" y="293"/>
                                  </a:lnTo>
                                  <a:lnTo>
                                    <a:pt x="69" y="266"/>
                                  </a:lnTo>
                                  <a:lnTo>
                                    <a:pt x="66" y="244"/>
                                  </a:lnTo>
                                  <a:lnTo>
                                    <a:pt x="65" y="231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53" y="196"/>
                                  </a:lnTo>
                                  <a:lnTo>
                                    <a:pt x="43" y="167"/>
                                  </a:lnTo>
                                  <a:lnTo>
                                    <a:pt x="31" y="135"/>
                                  </a:lnTo>
                                  <a:lnTo>
                                    <a:pt x="19" y="105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41" y="110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59" y="151"/>
                                  </a:lnTo>
                                  <a:lnTo>
                                    <a:pt x="66" y="164"/>
                                  </a:lnTo>
                                  <a:lnTo>
                                    <a:pt x="68" y="166"/>
                                  </a:lnTo>
                                  <a:lnTo>
                                    <a:pt x="68" y="141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69" y="46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335880"/>
                              <a:ext cx="266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09">
                                  <a:moveTo>
                                    <a:pt x="86" y="0"/>
                                  </a:moveTo>
                                  <a:lnTo>
                                    <a:pt x="88" y="19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93" y="87"/>
                                  </a:lnTo>
                                  <a:lnTo>
                                    <a:pt x="94" y="111"/>
                                  </a:lnTo>
                                  <a:lnTo>
                                    <a:pt x="94" y="132"/>
                                  </a:lnTo>
                                  <a:lnTo>
                                    <a:pt x="93" y="148"/>
                                  </a:lnTo>
                                  <a:lnTo>
                                    <a:pt x="92" y="166"/>
                                  </a:lnTo>
                                  <a:lnTo>
                                    <a:pt x="92" y="197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96" y="276"/>
                                  </a:lnTo>
                                  <a:lnTo>
                                    <a:pt x="98" y="316"/>
                                  </a:lnTo>
                                  <a:lnTo>
                                    <a:pt x="100" y="350"/>
                                  </a:lnTo>
                                  <a:lnTo>
                                    <a:pt x="103" y="373"/>
                                  </a:lnTo>
                                  <a:lnTo>
                                    <a:pt x="103" y="382"/>
                                  </a:lnTo>
                                  <a:lnTo>
                                    <a:pt x="99" y="388"/>
                                  </a:lnTo>
                                  <a:lnTo>
                                    <a:pt x="93" y="398"/>
                                  </a:lnTo>
                                  <a:lnTo>
                                    <a:pt x="89" y="403"/>
                                  </a:lnTo>
                                  <a:lnTo>
                                    <a:pt x="86" y="407"/>
                                  </a:lnTo>
                                  <a:lnTo>
                                    <a:pt x="85" y="409"/>
                                  </a:lnTo>
                                  <a:lnTo>
                                    <a:pt x="84" y="409"/>
                                  </a:lnTo>
                                  <a:lnTo>
                                    <a:pt x="83" y="409"/>
                                  </a:lnTo>
                                  <a:lnTo>
                                    <a:pt x="83" y="408"/>
                                  </a:lnTo>
                                  <a:lnTo>
                                    <a:pt x="81" y="398"/>
                                  </a:lnTo>
                                  <a:lnTo>
                                    <a:pt x="80" y="379"/>
                                  </a:lnTo>
                                  <a:lnTo>
                                    <a:pt x="77" y="353"/>
                                  </a:lnTo>
                                  <a:lnTo>
                                    <a:pt x="74" y="324"/>
                                  </a:lnTo>
                                  <a:lnTo>
                                    <a:pt x="71" y="293"/>
                                  </a:lnTo>
                                  <a:lnTo>
                                    <a:pt x="69" y="266"/>
                                  </a:lnTo>
                                  <a:lnTo>
                                    <a:pt x="66" y="244"/>
                                  </a:lnTo>
                                  <a:lnTo>
                                    <a:pt x="65" y="231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53" y="196"/>
                                  </a:lnTo>
                                  <a:lnTo>
                                    <a:pt x="43" y="167"/>
                                  </a:lnTo>
                                  <a:lnTo>
                                    <a:pt x="31" y="135"/>
                                  </a:lnTo>
                                  <a:lnTo>
                                    <a:pt x="19" y="105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41" y="110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59" y="151"/>
                                  </a:lnTo>
                                  <a:lnTo>
                                    <a:pt x="66" y="164"/>
                                  </a:lnTo>
                                  <a:lnTo>
                                    <a:pt x="68" y="166"/>
                                  </a:lnTo>
                                  <a:lnTo>
                                    <a:pt x="68" y="141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69" y="46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8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450360"/>
                              <a:ext cx="10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93">
                                  <a:moveTo>
                                    <a:pt x="28" y="0"/>
                                  </a:moveTo>
                                  <a:lnTo>
                                    <a:pt x="39" y="88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450360"/>
                              <a:ext cx="10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93">
                                  <a:moveTo>
                                    <a:pt x="28" y="0"/>
                                  </a:moveTo>
                                  <a:lnTo>
                                    <a:pt x="39" y="88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458640"/>
                              <a:ext cx="216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46">
                                  <a:moveTo>
                                    <a:pt x="82" y="143"/>
                                  </a:moveTo>
                                  <a:lnTo>
                                    <a:pt x="2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5" y="146"/>
                                  </a:lnTo>
                                  <a:lnTo>
                                    <a:pt x="82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458640"/>
                              <a:ext cx="216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46">
                                  <a:moveTo>
                                    <a:pt x="82" y="143"/>
                                  </a:moveTo>
                                  <a:lnTo>
                                    <a:pt x="2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5" y="146"/>
                                  </a:lnTo>
                                  <a:lnTo>
                                    <a:pt x="82" y="1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401400"/>
                              <a:ext cx="21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9">
                                  <a:moveTo>
                                    <a:pt x="85" y="76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60" y="79"/>
                                  </a:lnTo>
                                  <a:lnTo>
                                    <a:pt x="85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401400"/>
                              <a:ext cx="21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9">
                                  <a:moveTo>
                                    <a:pt x="85" y="76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60" y="79"/>
                                  </a:lnTo>
                                  <a:lnTo>
                                    <a:pt x="85" y="7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415440"/>
                              <a:ext cx="1411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55">
                                  <a:moveTo>
                                    <a:pt x="537" y="455"/>
                                  </a:moveTo>
                                  <a:lnTo>
                                    <a:pt x="498" y="342"/>
                                  </a:lnTo>
                                  <a:lnTo>
                                    <a:pt x="495" y="336"/>
                                  </a:lnTo>
                                  <a:lnTo>
                                    <a:pt x="486" y="320"/>
                                  </a:lnTo>
                                  <a:lnTo>
                                    <a:pt x="472" y="296"/>
                                  </a:lnTo>
                                  <a:lnTo>
                                    <a:pt x="456" y="268"/>
                                  </a:lnTo>
                                  <a:lnTo>
                                    <a:pt x="440" y="240"/>
                                  </a:lnTo>
                                  <a:lnTo>
                                    <a:pt x="424" y="214"/>
                                  </a:lnTo>
                                  <a:lnTo>
                                    <a:pt x="412" y="194"/>
                                  </a:lnTo>
                                  <a:lnTo>
                                    <a:pt x="405" y="181"/>
                                  </a:lnTo>
                                  <a:lnTo>
                                    <a:pt x="391" y="163"/>
                                  </a:lnTo>
                                  <a:lnTo>
                                    <a:pt x="374" y="144"/>
                                  </a:lnTo>
                                  <a:lnTo>
                                    <a:pt x="361" y="130"/>
                                  </a:lnTo>
                                  <a:lnTo>
                                    <a:pt x="354" y="124"/>
                                  </a:lnTo>
                                  <a:lnTo>
                                    <a:pt x="348" y="119"/>
                                  </a:lnTo>
                                  <a:lnTo>
                                    <a:pt x="334" y="107"/>
                                  </a:lnTo>
                                  <a:lnTo>
                                    <a:pt x="316" y="90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1" y="68"/>
                                  </a:lnTo>
                                  <a:lnTo>
                                    <a:pt x="277" y="59"/>
                                  </a:lnTo>
                                  <a:lnTo>
                                    <a:pt x="263" y="51"/>
                                  </a:lnTo>
                                  <a:lnTo>
                                    <a:pt x="248" y="41"/>
                                  </a:lnTo>
                                  <a:lnTo>
                                    <a:pt x="221" y="28"/>
                                  </a:lnTo>
                                  <a:lnTo>
                                    <a:pt x="210" y="21"/>
                                  </a:lnTo>
                                  <a:lnTo>
                                    <a:pt x="270" y="71"/>
                                  </a:lnTo>
                                  <a:lnTo>
                                    <a:pt x="335" y="119"/>
                                  </a:lnTo>
                                  <a:lnTo>
                                    <a:pt x="406" y="206"/>
                                  </a:lnTo>
                                  <a:lnTo>
                                    <a:pt x="401" y="202"/>
                                  </a:lnTo>
                                  <a:lnTo>
                                    <a:pt x="386" y="192"/>
                                  </a:lnTo>
                                  <a:lnTo>
                                    <a:pt x="366" y="177"/>
                                  </a:lnTo>
                                  <a:lnTo>
                                    <a:pt x="343" y="162"/>
                                  </a:lnTo>
                                  <a:lnTo>
                                    <a:pt x="326" y="150"/>
                                  </a:lnTo>
                                  <a:lnTo>
                                    <a:pt x="302" y="129"/>
                                  </a:lnTo>
                                  <a:lnTo>
                                    <a:pt x="273" y="102"/>
                                  </a:lnTo>
                                  <a:lnTo>
                                    <a:pt x="242" y="74"/>
                                  </a:lnTo>
                                  <a:lnTo>
                                    <a:pt x="213" y="47"/>
                                  </a:lnTo>
                                  <a:lnTo>
                                    <a:pt x="188" y="22"/>
                                  </a:lnTo>
                                  <a:lnTo>
                                    <a:pt x="171" y="7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45" y="20"/>
                                  </a:lnTo>
                                  <a:lnTo>
                                    <a:pt x="152" y="28"/>
                                  </a:lnTo>
                                  <a:lnTo>
                                    <a:pt x="173" y="47"/>
                                  </a:lnTo>
                                  <a:lnTo>
                                    <a:pt x="204" y="74"/>
                                  </a:lnTo>
                                  <a:lnTo>
                                    <a:pt x="240" y="106"/>
                                  </a:lnTo>
                                  <a:lnTo>
                                    <a:pt x="277" y="139"/>
                                  </a:lnTo>
                                  <a:lnTo>
                                    <a:pt x="313" y="171"/>
                                  </a:lnTo>
                                  <a:lnTo>
                                    <a:pt x="342" y="197"/>
                                  </a:lnTo>
                                  <a:lnTo>
                                    <a:pt x="361" y="213"/>
                                  </a:lnTo>
                                  <a:lnTo>
                                    <a:pt x="384" y="233"/>
                                  </a:lnTo>
                                  <a:lnTo>
                                    <a:pt x="402" y="248"/>
                                  </a:lnTo>
                                  <a:lnTo>
                                    <a:pt x="413" y="261"/>
                                  </a:lnTo>
                                  <a:lnTo>
                                    <a:pt x="417" y="265"/>
                                  </a:lnTo>
                                  <a:lnTo>
                                    <a:pt x="448" y="311"/>
                                  </a:lnTo>
                                  <a:lnTo>
                                    <a:pt x="442" y="309"/>
                                  </a:lnTo>
                                  <a:lnTo>
                                    <a:pt x="423" y="306"/>
                                  </a:lnTo>
                                  <a:lnTo>
                                    <a:pt x="396" y="303"/>
                                  </a:lnTo>
                                  <a:lnTo>
                                    <a:pt x="366" y="299"/>
                                  </a:lnTo>
                                  <a:lnTo>
                                    <a:pt x="334" y="295"/>
                                  </a:lnTo>
                                  <a:lnTo>
                                    <a:pt x="306" y="292"/>
                                  </a:lnTo>
                                  <a:lnTo>
                                    <a:pt x="283" y="288"/>
                                  </a:lnTo>
                                  <a:lnTo>
                                    <a:pt x="270" y="288"/>
                                  </a:lnTo>
                                  <a:lnTo>
                                    <a:pt x="252" y="293"/>
                                  </a:lnTo>
                                  <a:lnTo>
                                    <a:pt x="218" y="301"/>
                                  </a:lnTo>
                                  <a:lnTo>
                                    <a:pt x="175" y="314"/>
                                  </a:lnTo>
                                  <a:lnTo>
                                    <a:pt x="127" y="328"/>
                                  </a:lnTo>
                                  <a:lnTo>
                                    <a:pt x="80" y="343"/>
                                  </a:lnTo>
                                  <a:lnTo>
                                    <a:pt x="40" y="355"/>
                                  </a:lnTo>
                                  <a:lnTo>
                                    <a:pt x="11" y="364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132" y="347"/>
                                  </a:lnTo>
                                  <a:lnTo>
                                    <a:pt x="7" y="422"/>
                                  </a:lnTo>
                                  <a:lnTo>
                                    <a:pt x="13" y="438"/>
                                  </a:lnTo>
                                  <a:lnTo>
                                    <a:pt x="166" y="347"/>
                                  </a:lnTo>
                                  <a:lnTo>
                                    <a:pt x="107" y="436"/>
                                  </a:lnTo>
                                  <a:lnTo>
                                    <a:pt x="121" y="429"/>
                                  </a:lnTo>
                                  <a:lnTo>
                                    <a:pt x="188" y="339"/>
                                  </a:lnTo>
                                  <a:lnTo>
                                    <a:pt x="200" y="336"/>
                                  </a:lnTo>
                                  <a:lnTo>
                                    <a:pt x="230" y="327"/>
                                  </a:lnTo>
                                  <a:lnTo>
                                    <a:pt x="250" y="323"/>
                                  </a:lnTo>
                                  <a:lnTo>
                                    <a:pt x="271" y="320"/>
                                  </a:lnTo>
                                  <a:lnTo>
                                    <a:pt x="292" y="317"/>
                                  </a:lnTo>
                                  <a:lnTo>
                                    <a:pt x="314" y="315"/>
                                  </a:lnTo>
                                  <a:lnTo>
                                    <a:pt x="325" y="315"/>
                                  </a:lnTo>
                                  <a:lnTo>
                                    <a:pt x="335" y="316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58" y="319"/>
                                  </a:lnTo>
                                  <a:lnTo>
                                    <a:pt x="383" y="323"/>
                                  </a:lnTo>
                                  <a:lnTo>
                                    <a:pt x="405" y="329"/>
                                  </a:lnTo>
                                  <a:lnTo>
                                    <a:pt x="442" y="340"/>
                                  </a:lnTo>
                                  <a:lnTo>
                                    <a:pt x="456" y="345"/>
                                  </a:lnTo>
                                  <a:lnTo>
                                    <a:pt x="505" y="438"/>
                                  </a:lnTo>
                                  <a:lnTo>
                                    <a:pt x="537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415440"/>
                              <a:ext cx="1411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55">
                                  <a:moveTo>
                                    <a:pt x="537" y="455"/>
                                  </a:moveTo>
                                  <a:lnTo>
                                    <a:pt x="498" y="342"/>
                                  </a:lnTo>
                                  <a:lnTo>
                                    <a:pt x="495" y="336"/>
                                  </a:lnTo>
                                  <a:lnTo>
                                    <a:pt x="486" y="320"/>
                                  </a:lnTo>
                                  <a:lnTo>
                                    <a:pt x="472" y="296"/>
                                  </a:lnTo>
                                  <a:lnTo>
                                    <a:pt x="456" y="268"/>
                                  </a:lnTo>
                                  <a:lnTo>
                                    <a:pt x="440" y="240"/>
                                  </a:lnTo>
                                  <a:lnTo>
                                    <a:pt x="424" y="214"/>
                                  </a:lnTo>
                                  <a:lnTo>
                                    <a:pt x="412" y="194"/>
                                  </a:lnTo>
                                  <a:lnTo>
                                    <a:pt x="405" y="181"/>
                                  </a:lnTo>
                                  <a:lnTo>
                                    <a:pt x="391" y="163"/>
                                  </a:lnTo>
                                  <a:lnTo>
                                    <a:pt x="374" y="144"/>
                                  </a:lnTo>
                                  <a:lnTo>
                                    <a:pt x="361" y="130"/>
                                  </a:lnTo>
                                  <a:lnTo>
                                    <a:pt x="354" y="124"/>
                                  </a:lnTo>
                                  <a:lnTo>
                                    <a:pt x="348" y="119"/>
                                  </a:lnTo>
                                  <a:lnTo>
                                    <a:pt x="334" y="107"/>
                                  </a:lnTo>
                                  <a:lnTo>
                                    <a:pt x="316" y="90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1" y="68"/>
                                  </a:lnTo>
                                  <a:lnTo>
                                    <a:pt x="277" y="59"/>
                                  </a:lnTo>
                                  <a:lnTo>
                                    <a:pt x="263" y="51"/>
                                  </a:lnTo>
                                  <a:lnTo>
                                    <a:pt x="248" y="41"/>
                                  </a:lnTo>
                                  <a:lnTo>
                                    <a:pt x="221" y="28"/>
                                  </a:lnTo>
                                  <a:lnTo>
                                    <a:pt x="210" y="21"/>
                                  </a:lnTo>
                                  <a:lnTo>
                                    <a:pt x="270" y="71"/>
                                  </a:lnTo>
                                  <a:lnTo>
                                    <a:pt x="335" y="119"/>
                                  </a:lnTo>
                                  <a:lnTo>
                                    <a:pt x="406" y="206"/>
                                  </a:lnTo>
                                  <a:lnTo>
                                    <a:pt x="401" y="202"/>
                                  </a:lnTo>
                                  <a:lnTo>
                                    <a:pt x="386" y="192"/>
                                  </a:lnTo>
                                  <a:lnTo>
                                    <a:pt x="366" y="177"/>
                                  </a:lnTo>
                                  <a:lnTo>
                                    <a:pt x="343" y="162"/>
                                  </a:lnTo>
                                  <a:lnTo>
                                    <a:pt x="326" y="150"/>
                                  </a:lnTo>
                                  <a:lnTo>
                                    <a:pt x="302" y="129"/>
                                  </a:lnTo>
                                  <a:lnTo>
                                    <a:pt x="273" y="102"/>
                                  </a:lnTo>
                                  <a:lnTo>
                                    <a:pt x="242" y="74"/>
                                  </a:lnTo>
                                  <a:lnTo>
                                    <a:pt x="213" y="47"/>
                                  </a:lnTo>
                                  <a:lnTo>
                                    <a:pt x="188" y="22"/>
                                  </a:lnTo>
                                  <a:lnTo>
                                    <a:pt x="171" y="7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45" y="20"/>
                                  </a:lnTo>
                                  <a:lnTo>
                                    <a:pt x="152" y="28"/>
                                  </a:lnTo>
                                  <a:lnTo>
                                    <a:pt x="173" y="47"/>
                                  </a:lnTo>
                                  <a:lnTo>
                                    <a:pt x="204" y="74"/>
                                  </a:lnTo>
                                  <a:lnTo>
                                    <a:pt x="240" y="106"/>
                                  </a:lnTo>
                                  <a:lnTo>
                                    <a:pt x="277" y="139"/>
                                  </a:lnTo>
                                  <a:lnTo>
                                    <a:pt x="313" y="171"/>
                                  </a:lnTo>
                                  <a:lnTo>
                                    <a:pt x="342" y="197"/>
                                  </a:lnTo>
                                  <a:lnTo>
                                    <a:pt x="361" y="213"/>
                                  </a:lnTo>
                                  <a:lnTo>
                                    <a:pt x="384" y="233"/>
                                  </a:lnTo>
                                  <a:lnTo>
                                    <a:pt x="402" y="248"/>
                                  </a:lnTo>
                                  <a:lnTo>
                                    <a:pt x="413" y="261"/>
                                  </a:lnTo>
                                  <a:lnTo>
                                    <a:pt x="417" y="265"/>
                                  </a:lnTo>
                                  <a:lnTo>
                                    <a:pt x="448" y="311"/>
                                  </a:lnTo>
                                  <a:lnTo>
                                    <a:pt x="442" y="309"/>
                                  </a:lnTo>
                                  <a:lnTo>
                                    <a:pt x="423" y="306"/>
                                  </a:lnTo>
                                  <a:lnTo>
                                    <a:pt x="396" y="303"/>
                                  </a:lnTo>
                                  <a:lnTo>
                                    <a:pt x="366" y="299"/>
                                  </a:lnTo>
                                  <a:lnTo>
                                    <a:pt x="334" y="295"/>
                                  </a:lnTo>
                                  <a:lnTo>
                                    <a:pt x="306" y="292"/>
                                  </a:lnTo>
                                  <a:lnTo>
                                    <a:pt x="283" y="288"/>
                                  </a:lnTo>
                                  <a:lnTo>
                                    <a:pt x="270" y="288"/>
                                  </a:lnTo>
                                  <a:lnTo>
                                    <a:pt x="252" y="293"/>
                                  </a:lnTo>
                                  <a:lnTo>
                                    <a:pt x="218" y="301"/>
                                  </a:lnTo>
                                  <a:lnTo>
                                    <a:pt x="175" y="314"/>
                                  </a:lnTo>
                                  <a:lnTo>
                                    <a:pt x="127" y="328"/>
                                  </a:lnTo>
                                  <a:lnTo>
                                    <a:pt x="80" y="343"/>
                                  </a:lnTo>
                                  <a:lnTo>
                                    <a:pt x="40" y="355"/>
                                  </a:lnTo>
                                  <a:lnTo>
                                    <a:pt x="11" y="364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132" y="347"/>
                                  </a:lnTo>
                                  <a:lnTo>
                                    <a:pt x="7" y="422"/>
                                  </a:lnTo>
                                  <a:lnTo>
                                    <a:pt x="13" y="438"/>
                                  </a:lnTo>
                                  <a:lnTo>
                                    <a:pt x="166" y="347"/>
                                  </a:lnTo>
                                  <a:lnTo>
                                    <a:pt x="107" y="436"/>
                                  </a:lnTo>
                                  <a:lnTo>
                                    <a:pt x="121" y="429"/>
                                  </a:lnTo>
                                  <a:lnTo>
                                    <a:pt x="188" y="339"/>
                                  </a:lnTo>
                                  <a:lnTo>
                                    <a:pt x="200" y="336"/>
                                  </a:lnTo>
                                  <a:lnTo>
                                    <a:pt x="230" y="327"/>
                                  </a:lnTo>
                                  <a:lnTo>
                                    <a:pt x="250" y="323"/>
                                  </a:lnTo>
                                  <a:lnTo>
                                    <a:pt x="271" y="320"/>
                                  </a:lnTo>
                                  <a:lnTo>
                                    <a:pt x="292" y="317"/>
                                  </a:lnTo>
                                  <a:lnTo>
                                    <a:pt x="314" y="315"/>
                                  </a:lnTo>
                                  <a:lnTo>
                                    <a:pt x="325" y="315"/>
                                  </a:lnTo>
                                  <a:lnTo>
                                    <a:pt x="335" y="316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58" y="319"/>
                                  </a:lnTo>
                                  <a:lnTo>
                                    <a:pt x="383" y="323"/>
                                  </a:lnTo>
                                  <a:lnTo>
                                    <a:pt x="405" y="329"/>
                                  </a:lnTo>
                                  <a:lnTo>
                                    <a:pt x="442" y="340"/>
                                  </a:lnTo>
                                  <a:lnTo>
                                    <a:pt x="456" y="345"/>
                                  </a:lnTo>
                                  <a:lnTo>
                                    <a:pt x="505" y="438"/>
                                  </a:lnTo>
                                  <a:lnTo>
                                    <a:pt x="537" y="4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29760"/>
                              <a:ext cx="48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4">
                                  <a:moveTo>
                                    <a:pt x="6" y="0"/>
                                  </a:moveTo>
                                  <a:lnTo>
                                    <a:pt x="19" y="17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75" y="97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105" y="140"/>
                                  </a:lnTo>
                                  <a:lnTo>
                                    <a:pt x="139" y="179"/>
                                  </a:lnTo>
                                  <a:lnTo>
                                    <a:pt x="172" y="217"/>
                                  </a:lnTo>
                                  <a:lnTo>
                                    <a:pt x="186" y="234"/>
                                  </a:lnTo>
                                  <a:lnTo>
                                    <a:pt x="158" y="229"/>
                                  </a:lnTo>
                                  <a:lnTo>
                                    <a:pt x="144" y="212"/>
                                  </a:lnTo>
                                  <a:lnTo>
                                    <a:pt x="112" y="170"/>
                                  </a:lnTo>
                                  <a:lnTo>
                                    <a:pt x="76" y="124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29760"/>
                              <a:ext cx="48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4">
                                  <a:moveTo>
                                    <a:pt x="6" y="0"/>
                                  </a:moveTo>
                                  <a:lnTo>
                                    <a:pt x="19" y="17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75" y="97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105" y="140"/>
                                  </a:lnTo>
                                  <a:lnTo>
                                    <a:pt x="139" y="179"/>
                                  </a:lnTo>
                                  <a:lnTo>
                                    <a:pt x="172" y="217"/>
                                  </a:lnTo>
                                  <a:lnTo>
                                    <a:pt x="186" y="234"/>
                                  </a:lnTo>
                                  <a:lnTo>
                                    <a:pt x="158" y="229"/>
                                  </a:lnTo>
                                  <a:lnTo>
                                    <a:pt x="144" y="212"/>
                                  </a:lnTo>
                                  <a:lnTo>
                                    <a:pt x="112" y="170"/>
                                  </a:lnTo>
                                  <a:lnTo>
                                    <a:pt x="76" y="124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41280"/>
                              <a:ext cx="630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64">
                                  <a:moveTo>
                                    <a:pt x="96" y="0"/>
                                  </a:moveTo>
                                  <a:lnTo>
                                    <a:pt x="180" y="75"/>
                                  </a:lnTo>
                                  <a:lnTo>
                                    <a:pt x="239" y="164"/>
                                  </a:lnTo>
                                  <a:lnTo>
                                    <a:pt x="143" y="158"/>
                                  </a:lnTo>
                                  <a:lnTo>
                                    <a:pt x="138" y="158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107" y="152"/>
                                  </a:lnTo>
                                  <a:lnTo>
                                    <a:pt x="97" y="146"/>
                                  </a:lnTo>
                                  <a:lnTo>
                                    <a:pt x="86" y="138"/>
                                  </a:lnTo>
                                  <a:lnTo>
                                    <a:pt x="61" y="121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69" y="109"/>
                                  </a:lnTo>
                                  <a:lnTo>
                                    <a:pt x="84" y="121"/>
                                  </a:lnTo>
                                  <a:lnTo>
                                    <a:pt x="92" y="125"/>
                                  </a:lnTo>
                                  <a:lnTo>
                                    <a:pt x="99" y="129"/>
                                  </a:lnTo>
                                  <a:lnTo>
                                    <a:pt x="105" y="132"/>
                                  </a:lnTo>
                                  <a:lnTo>
                                    <a:pt x="112" y="133"/>
                                  </a:lnTo>
                                  <a:lnTo>
                                    <a:pt x="121" y="136"/>
                                  </a:lnTo>
                                  <a:lnTo>
                                    <a:pt x="130" y="138"/>
                                  </a:lnTo>
                                  <a:lnTo>
                                    <a:pt x="139" y="138"/>
                                  </a:lnTo>
                                  <a:lnTo>
                                    <a:pt x="146" y="139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60" y="138"/>
                                  </a:lnTo>
                                  <a:lnTo>
                                    <a:pt x="159" y="133"/>
                                  </a:lnTo>
                                  <a:lnTo>
                                    <a:pt x="155" y="122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46" y="109"/>
                                  </a:lnTo>
                                  <a:lnTo>
                                    <a:pt x="144" y="107"/>
                                  </a:lnTo>
                                  <a:lnTo>
                                    <a:pt x="141" y="105"/>
                                  </a:lnTo>
                                  <a:lnTo>
                                    <a:pt x="138" y="103"/>
                                  </a:lnTo>
                                  <a:lnTo>
                                    <a:pt x="135" y="102"/>
                                  </a:lnTo>
                                  <a:lnTo>
                                    <a:pt x="125" y="98"/>
                                  </a:lnTo>
                                  <a:lnTo>
                                    <a:pt x="115" y="93"/>
                                  </a:lnTo>
                                  <a:lnTo>
                                    <a:pt x="102" y="85"/>
                                  </a:lnTo>
                                  <a:lnTo>
                                    <a:pt x="89" y="76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84" y="60"/>
                                  </a:lnTo>
                                  <a:lnTo>
                                    <a:pt x="112" y="74"/>
                                  </a:lnTo>
                                  <a:lnTo>
                                    <a:pt x="141" y="92"/>
                                  </a:lnTo>
                                  <a:lnTo>
                                    <a:pt x="160" y="105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69" y="114"/>
                                  </a:lnTo>
                                  <a:lnTo>
                                    <a:pt x="173" y="119"/>
                                  </a:lnTo>
                                  <a:lnTo>
                                    <a:pt x="176" y="124"/>
                                  </a:lnTo>
                                  <a:lnTo>
                                    <a:pt x="179" y="131"/>
                                  </a:lnTo>
                                  <a:lnTo>
                                    <a:pt x="180" y="133"/>
                                  </a:lnTo>
                                  <a:lnTo>
                                    <a:pt x="200" y="142"/>
                                  </a:lnTo>
                                  <a:lnTo>
                                    <a:pt x="197" y="135"/>
                                  </a:lnTo>
                                  <a:lnTo>
                                    <a:pt x="188" y="118"/>
                                  </a:lnTo>
                                  <a:lnTo>
                                    <a:pt x="178" y="99"/>
                                  </a:lnTo>
                                  <a:lnTo>
                                    <a:pt x="168" y="85"/>
                                  </a:lnTo>
                                  <a:lnTo>
                                    <a:pt x="152" y="69"/>
                                  </a:lnTo>
                                  <a:lnTo>
                                    <a:pt x="126" y="46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41280"/>
                              <a:ext cx="630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64">
                                  <a:moveTo>
                                    <a:pt x="96" y="0"/>
                                  </a:moveTo>
                                  <a:lnTo>
                                    <a:pt x="180" y="75"/>
                                  </a:lnTo>
                                  <a:lnTo>
                                    <a:pt x="239" y="164"/>
                                  </a:lnTo>
                                  <a:lnTo>
                                    <a:pt x="143" y="158"/>
                                  </a:lnTo>
                                  <a:lnTo>
                                    <a:pt x="138" y="158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107" y="152"/>
                                  </a:lnTo>
                                  <a:lnTo>
                                    <a:pt x="97" y="146"/>
                                  </a:lnTo>
                                  <a:lnTo>
                                    <a:pt x="86" y="138"/>
                                  </a:lnTo>
                                  <a:lnTo>
                                    <a:pt x="61" y="121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69" y="109"/>
                                  </a:lnTo>
                                  <a:lnTo>
                                    <a:pt x="84" y="121"/>
                                  </a:lnTo>
                                  <a:lnTo>
                                    <a:pt x="92" y="125"/>
                                  </a:lnTo>
                                  <a:lnTo>
                                    <a:pt x="99" y="129"/>
                                  </a:lnTo>
                                  <a:lnTo>
                                    <a:pt x="105" y="132"/>
                                  </a:lnTo>
                                  <a:lnTo>
                                    <a:pt x="112" y="133"/>
                                  </a:lnTo>
                                  <a:lnTo>
                                    <a:pt x="121" y="136"/>
                                  </a:lnTo>
                                  <a:lnTo>
                                    <a:pt x="130" y="138"/>
                                  </a:lnTo>
                                  <a:lnTo>
                                    <a:pt x="139" y="138"/>
                                  </a:lnTo>
                                  <a:lnTo>
                                    <a:pt x="146" y="139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60" y="138"/>
                                  </a:lnTo>
                                  <a:lnTo>
                                    <a:pt x="159" y="133"/>
                                  </a:lnTo>
                                  <a:lnTo>
                                    <a:pt x="155" y="122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46" y="109"/>
                                  </a:lnTo>
                                  <a:lnTo>
                                    <a:pt x="144" y="107"/>
                                  </a:lnTo>
                                  <a:lnTo>
                                    <a:pt x="141" y="105"/>
                                  </a:lnTo>
                                  <a:lnTo>
                                    <a:pt x="138" y="103"/>
                                  </a:lnTo>
                                  <a:lnTo>
                                    <a:pt x="135" y="102"/>
                                  </a:lnTo>
                                  <a:lnTo>
                                    <a:pt x="125" y="98"/>
                                  </a:lnTo>
                                  <a:lnTo>
                                    <a:pt x="115" y="93"/>
                                  </a:lnTo>
                                  <a:lnTo>
                                    <a:pt x="102" y="85"/>
                                  </a:lnTo>
                                  <a:lnTo>
                                    <a:pt x="89" y="76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84" y="60"/>
                                  </a:lnTo>
                                  <a:lnTo>
                                    <a:pt x="112" y="74"/>
                                  </a:lnTo>
                                  <a:lnTo>
                                    <a:pt x="141" y="92"/>
                                  </a:lnTo>
                                  <a:lnTo>
                                    <a:pt x="160" y="105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69" y="114"/>
                                  </a:lnTo>
                                  <a:lnTo>
                                    <a:pt x="173" y="119"/>
                                  </a:lnTo>
                                  <a:lnTo>
                                    <a:pt x="176" y="124"/>
                                  </a:lnTo>
                                  <a:lnTo>
                                    <a:pt x="179" y="131"/>
                                  </a:lnTo>
                                  <a:lnTo>
                                    <a:pt x="180" y="133"/>
                                  </a:lnTo>
                                  <a:lnTo>
                                    <a:pt x="200" y="142"/>
                                  </a:lnTo>
                                  <a:lnTo>
                                    <a:pt x="197" y="135"/>
                                  </a:lnTo>
                                  <a:lnTo>
                                    <a:pt x="188" y="118"/>
                                  </a:lnTo>
                                  <a:lnTo>
                                    <a:pt x="178" y="99"/>
                                  </a:lnTo>
                                  <a:lnTo>
                                    <a:pt x="168" y="85"/>
                                  </a:lnTo>
                                  <a:lnTo>
                                    <a:pt x="152" y="69"/>
                                  </a:lnTo>
                                  <a:lnTo>
                                    <a:pt x="126" y="46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9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487080"/>
                              <a:ext cx="550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81">
                                  <a:moveTo>
                                    <a:pt x="212" y="161"/>
                                  </a:moveTo>
                                  <a:lnTo>
                                    <a:pt x="199" y="153"/>
                                  </a:lnTo>
                                  <a:lnTo>
                                    <a:pt x="171" y="135"/>
                                  </a:lnTo>
                                  <a:lnTo>
                                    <a:pt x="154" y="124"/>
                                  </a:lnTo>
                                  <a:lnTo>
                                    <a:pt x="138" y="112"/>
                                  </a:lnTo>
                                  <a:lnTo>
                                    <a:pt x="122" y="100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81" y="63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121" y="119"/>
                                  </a:lnTo>
                                  <a:lnTo>
                                    <a:pt x="134" y="127"/>
                                  </a:lnTo>
                                  <a:lnTo>
                                    <a:pt x="144" y="133"/>
                                  </a:lnTo>
                                  <a:lnTo>
                                    <a:pt x="156" y="142"/>
                                  </a:lnTo>
                                  <a:lnTo>
                                    <a:pt x="167" y="150"/>
                                  </a:lnTo>
                                  <a:lnTo>
                                    <a:pt x="177" y="160"/>
                                  </a:lnTo>
                                  <a:lnTo>
                                    <a:pt x="193" y="174"/>
                                  </a:lnTo>
                                  <a:lnTo>
                                    <a:pt x="199" y="181"/>
                                  </a:lnTo>
                                  <a:lnTo>
                                    <a:pt x="212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487080"/>
                              <a:ext cx="550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81">
                                  <a:moveTo>
                                    <a:pt x="212" y="161"/>
                                  </a:moveTo>
                                  <a:lnTo>
                                    <a:pt x="199" y="153"/>
                                  </a:lnTo>
                                  <a:lnTo>
                                    <a:pt x="171" y="135"/>
                                  </a:lnTo>
                                  <a:lnTo>
                                    <a:pt x="154" y="124"/>
                                  </a:lnTo>
                                  <a:lnTo>
                                    <a:pt x="138" y="112"/>
                                  </a:lnTo>
                                  <a:lnTo>
                                    <a:pt x="122" y="100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81" y="63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121" y="119"/>
                                  </a:lnTo>
                                  <a:lnTo>
                                    <a:pt x="134" y="127"/>
                                  </a:lnTo>
                                  <a:lnTo>
                                    <a:pt x="144" y="133"/>
                                  </a:lnTo>
                                  <a:lnTo>
                                    <a:pt x="156" y="142"/>
                                  </a:lnTo>
                                  <a:lnTo>
                                    <a:pt x="167" y="150"/>
                                  </a:lnTo>
                                  <a:lnTo>
                                    <a:pt x="177" y="160"/>
                                  </a:lnTo>
                                  <a:lnTo>
                                    <a:pt x="193" y="174"/>
                                  </a:lnTo>
                                  <a:lnTo>
                                    <a:pt x="199" y="181"/>
                                  </a:lnTo>
                                  <a:lnTo>
                                    <a:pt x="212" y="1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469440"/>
                              <a:ext cx="18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67">
                                  <a:moveTo>
                                    <a:pt x="74" y="156"/>
                                  </a:moveTo>
                                  <a:lnTo>
                                    <a:pt x="13" y="97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29" y="82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9" y="68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12" y="81"/>
                                  </a:lnTo>
                                  <a:lnTo>
                                    <a:pt x="3" y="89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" y="114"/>
                                  </a:lnTo>
                                  <a:lnTo>
                                    <a:pt x="63" y="167"/>
                                  </a:lnTo>
                                  <a:lnTo>
                                    <a:pt x="74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469440"/>
                              <a:ext cx="18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67">
                                  <a:moveTo>
                                    <a:pt x="74" y="156"/>
                                  </a:moveTo>
                                  <a:lnTo>
                                    <a:pt x="13" y="97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29" y="82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9" y="68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12" y="81"/>
                                  </a:lnTo>
                                  <a:lnTo>
                                    <a:pt x="3" y="89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" y="114"/>
                                  </a:lnTo>
                                  <a:lnTo>
                                    <a:pt x="63" y="167"/>
                                  </a:lnTo>
                                  <a:lnTo>
                                    <a:pt x="74" y="1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645840"/>
                              <a:ext cx="115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148">
                                  <a:moveTo>
                                    <a:pt x="423" y="39"/>
                                  </a:moveTo>
                                  <a:lnTo>
                                    <a:pt x="412" y="38"/>
                                  </a:lnTo>
                                  <a:lnTo>
                                    <a:pt x="385" y="38"/>
                                  </a:lnTo>
                                  <a:lnTo>
                                    <a:pt x="370" y="38"/>
                                  </a:lnTo>
                                  <a:lnTo>
                                    <a:pt x="354" y="40"/>
                                  </a:lnTo>
                                  <a:lnTo>
                                    <a:pt x="339" y="42"/>
                                  </a:lnTo>
                                  <a:lnTo>
                                    <a:pt x="328" y="45"/>
                                  </a:lnTo>
                                  <a:lnTo>
                                    <a:pt x="316" y="50"/>
                                  </a:lnTo>
                                  <a:lnTo>
                                    <a:pt x="302" y="54"/>
                                  </a:lnTo>
                                  <a:lnTo>
                                    <a:pt x="288" y="57"/>
                                  </a:lnTo>
                                  <a:lnTo>
                                    <a:pt x="273" y="59"/>
                                  </a:lnTo>
                                  <a:lnTo>
                                    <a:pt x="258" y="59"/>
                                  </a:lnTo>
                                  <a:lnTo>
                                    <a:pt x="244" y="58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223" y="53"/>
                                  </a:lnTo>
                                  <a:lnTo>
                                    <a:pt x="214" y="49"/>
                                  </a:lnTo>
                                  <a:lnTo>
                                    <a:pt x="203" y="42"/>
                                  </a:lnTo>
                                  <a:lnTo>
                                    <a:pt x="193" y="33"/>
                                  </a:lnTo>
                                  <a:lnTo>
                                    <a:pt x="181" y="24"/>
                                  </a:lnTo>
                                  <a:lnTo>
                                    <a:pt x="163" y="7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201" y="57"/>
                                  </a:lnTo>
                                  <a:lnTo>
                                    <a:pt x="195" y="58"/>
                                  </a:lnTo>
                                  <a:lnTo>
                                    <a:pt x="178" y="60"/>
                                  </a:lnTo>
                                  <a:lnTo>
                                    <a:pt x="169" y="62"/>
                                  </a:lnTo>
                                  <a:lnTo>
                                    <a:pt x="158" y="64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1" y="72"/>
                                  </a:lnTo>
                                  <a:lnTo>
                                    <a:pt x="128" y="81"/>
                                  </a:lnTo>
                                  <a:lnTo>
                                    <a:pt x="116" y="88"/>
                                  </a:lnTo>
                                  <a:lnTo>
                                    <a:pt x="109" y="93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96" y="109"/>
                                  </a:lnTo>
                                  <a:lnTo>
                                    <a:pt x="85" y="114"/>
                                  </a:lnTo>
                                  <a:lnTo>
                                    <a:pt x="71" y="121"/>
                                  </a:lnTo>
                                  <a:lnTo>
                                    <a:pt x="57" y="127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41" y="132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23" y="133"/>
                                  </a:lnTo>
                                  <a:lnTo>
                                    <a:pt x="9" y="133"/>
                                  </a:lnTo>
                                  <a:lnTo>
                                    <a:pt x="3" y="132"/>
                                  </a:lnTo>
                                  <a:lnTo>
                                    <a:pt x="23" y="148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44" y="145"/>
                                  </a:lnTo>
                                  <a:lnTo>
                                    <a:pt x="54" y="143"/>
                                  </a:lnTo>
                                  <a:lnTo>
                                    <a:pt x="63" y="141"/>
                                  </a:lnTo>
                                  <a:lnTo>
                                    <a:pt x="72" y="138"/>
                                  </a:lnTo>
                                  <a:lnTo>
                                    <a:pt x="80" y="134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50" y="89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77" y="82"/>
                                  </a:lnTo>
                                  <a:lnTo>
                                    <a:pt x="217" y="82"/>
                                  </a:lnTo>
                                  <a:lnTo>
                                    <a:pt x="240" y="81"/>
                                  </a:lnTo>
                                  <a:lnTo>
                                    <a:pt x="263" y="79"/>
                                  </a:lnTo>
                                  <a:lnTo>
                                    <a:pt x="283" y="75"/>
                                  </a:lnTo>
                                  <a:lnTo>
                                    <a:pt x="299" y="72"/>
                                  </a:lnTo>
                                  <a:lnTo>
                                    <a:pt x="321" y="63"/>
                                  </a:lnTo>
                                  <a:lnTo>
                                    <a:pt x="338" y="56"/>
                                  </a:lnTo>
                                  <a:lnTo>
                                    <a:pt x="349" y="50"/>
                                  </a:lnTo>
                                  <a:lnTo>
                                    <a:pt x="353" y="48"/>
                                  </a:lnTo>
                                  <a:lnTo>
                                    <a:pt x="436" y="57"/>
                                  </a:lnTo>
                                  <a:lnTo>
                                    <a:pt x="42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4f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645840"/>
                              <a:ext cx="115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148">
                                  <a:moveTo>
                                    <a:pt x="423" y="39"/>
                                  </a:moveTo>
                                  <a:lnTo>
                                    <a:pt x="412" y="38"/>
                                  </a:lnTo>
                                  <a:lnTo>
                                    <a:pt x="385" y="38"/>
                                  </a:lnTo>
                                  <a:lnTo>
                                    <a:pt x="370" y="38"/>
                                  </a:lnTo>
                                  <a:lnTo>
                                    <a:pt x="354" y="40"/>
                                  </a:lnTo>
                                  <a:lnTo>
                                    <a:pt x="339" y="42"/>
                                  </a:lnTo>
                                  <a:lnTo>
                                    <a:pt x="328" y="45"/>
                                  </a:lnTo>
                                  <a:lnTo>
                                    <a:pt x="316" y="50"/>
                                  </a:lnTo>
                                  <a:lnTo>
                                    <a:pt x="302" y="54"/>
                                  </a:lnTo>
                                  <a:lnTo>
                                    <a:pt x="288" y="57"/>
                                  </a:lnTo>
                                  <a:lnTo>
                                    <a:pt x="273" y="59"/>
                                  </a:lnTo>
                                  <a:lnTo>
                                    <a:pt x="258" y="59"/>
                                  </a:lnTo>
                                  <a:lnTo>
                                    <a:pt x="244" y="58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223" y="53"/>
                                  </a:lnTo>
                                  <a:lnTo>
                                    <a:pt x="214" y="49"/>
                                  </a:lnTo>
                                  <a:lnTo>
                                    <a:pt x="203" y="42"/>
                                  </a:lnTo>
                                  <a:lnTo>
                                    <a:pt x="193" y="33"/>
                                  </a:lnTo>
                                  <a:lnTo>
                                    <a:pt x="181" y="24"/>
                                  </a:lnTo>
                                  <a:lnTo>
                                    <a:pt x="163" y="7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201" y="57"/>
                                  </a:lnTo>
                                  <a:lnTo>
                                    <a:pt x="195" y="58"/>
                                  </a:lnTo>
                                  <a:lnTo>
                                    <a:pt x="178" y="60"/>
                                  </a:lnTo>
                                  <a:lnTo>
                                    <a:pt x="169" y="62"/>
                                  </a:lnTo>
                                  <a:lnTo>
                                    <a:pt x="158" y="64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1" y="72"/>
                                  </a:lnTo>
                                  <a:lnTo>
                                    <a:pt x="128" y="81"/>
                                  </a:lnTo>
                                  <a:lnTo>
                                    <a:pt x="116" y="88"/>
                                  </a:lnTo>
                                  <a:lnTo>
                                    <a:pt x="109" y="93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96" y="109"/>
                                  </a:lnTo>
                                  <a:lnTo>
                                    <a:pt x="85" y="114"/>
                                  </a:lnTo>
                                  <a:lnTo>
                                    <a:pt x="71" y="121"/>
                                  </a:lnTo>
                                  <a:lnTo>
                                    <a:pt x="57" y="127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41" y="132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23" y="133"/>
                                  </a:lnTo>
                                  <a:lnTo>
                                    <a:pt x="9" y="133"/>
                                  </a:lnTo>
                                  <a:lnTo>
                                    <a:pt x="3" y="132"/>
                                  </a:lnTo>
                                  <a:lnTo>
                                    <a:pt x="23" y="148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44" y="145"/>
                                  </a:lnTo>
                                  <a:lnTo>
                                    <a:pt x="54" y="143"/>
                                  </a:lnTo>
                                  <a:lnTo>
                                    <a:pt x="63" y="141"/>
                                  </a:lnTo>
                                  <a:lnTo>
                                    <a:pt x="72" y="138"/>
                                  </a:lnTo>
                                  <a:lnTo>
                                    <a:pt x="80" y="134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50" y="89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77" y="82"/>
                                  </a:lnTo>
                                  <a:lnTo>
                                    <a:pt x="217" y="82"/>
                                  </a:lnTo>
                                  <a:lnTo>
                                    <a:pt x="240" y="81"/>
                                  </a:lnTo>
                                  <a:lnTo>
                                    <a:pt x="263" y="79"/>
                                  </a:lnTo>
                                  <a:lnTo>
                                    <a:pt x="283" y="75"/>
                                  </a:lnTo>
                                  <a:lnTo>
                                    <a:pt x="299" y="72"/>
                                  </a:lnTo>
                                  <a:lnTo>
                                    <a:pt x="321" y="63"/>
                                  </a:lnTo>
                                  <a:lnTo>
                                    <a:pt x="338" y="56"/>
                                  </a:lnTo>
                                  <a:lnTo>
                                    <a:pt x="349" y="50"/>
                                  </a:lnTo>
                                  <a:lnTo>
                                    <a:pt x="353" y="48"/>
                                  </a:lnTo>
                                  <a:lnTo>
                                    <a:pt x="436" y="57"/>
                                  </a:lnTo>
                                  <a:lnTo>
                                    <a:pt x="423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745560"/>
                              <a:ext cx="42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324">
                                  <a:moveTo>
                                    <a:pt x="159" y="0"/>
                                  </a:moveTo>
                                  <a:lnTo>
                                    <a:pt x="153" y="5"/>
                                  </a:lnTo>
                                  <a:lnTo>
                                    <a:pt x="135" y="17"/>
                                  </a:lnTo>
                                  <a:lnTo>
                                    <a:pt x="123" y="27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99" y="49"/>
                                  </a:lnTo>
                                  <a:lnTo>
                                    <a:pt x="88" y="61"/>
                                  </a:lnTo>
                                  <a:lnTo>
                                    <a:pt x="66" y="81"/>
                                  </a:lnTo>
                                  <a:lnTo>
                                    <a:pt x="51" y="95"/>
                                  </a:lnTo>
                                  <a:lnTo>
                                    <a:pt x="45" y="101"/>
                                  </a:lnTo>
                                  <a:lnTo>
                                    <a:pt x="42" y="108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37" y="166"/>
                                  </a:lnTo>
                                  <a:lnTo>
                                    <a:pt x="32" y="216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25" y="277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1" y="273"/>
                                  </a:lnTo>
                                  <a:lnTo>
                                    <a:pt x="3" y="241"/>
                                  </a:lnTo>
                                  <a:lnTo>
                                    <a:pt x="8" y="205"/>
                                  </a:lnTo>
                                  <a:lnTo>
                                    <a:pt x="13" y="171"/>
                                  </a:lnTo>
                                  <a:lnTo>
                                    <a:pt x="17" y="154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26" y="123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37" y="101"/>
                                  </a:lnTo>
                                  <a:lnTo>
                                    <a:pt x="41" y="93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41" y="76"/>
                                  </a:lnTo>
                                  <a:lnTo>
                                    <a:pt x="40" y="7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103" y="20"/>
                                  </a:lnTo>
                                  <a:lnTo>
                                    <a:pt x="119" y="12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8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745560"/>
                              <a:ext cx="42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324">
                                  <a:moveTo>
                                    <a:pt x="159" y="0"/>
                                  </a:moveTo>
                                  <a:lnTo>
                                    <a:pt x="153" y="5"/>
                                  </a:lnTo>
                                  <a:lnTo>
                                    <a:pt x="135" y="17"/>
                                  </a:lnTo>
                                  <a:lnTo>
                                    <a:pt x="123" y="27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99" y="49"/>
                                  </a:lnTo>
                                  <a:lnTo>
                                    <a:pt x="88" y="61"/>
                                  </a:lnTo>
                                  <a:lnTo>
                                    <a:pt x="66" y="81"/>
                                  </a:lnTo>
                                  <a:lnTo>
                                    <a:pt x="51" y="95"/>
                                  </a:lnTo>
                                  <a:lnTo>
                                    <a:pt x="45" y="101"/>
                                  </a:lnTo>
                                  <a:lnTo>
                                    <a:pt x="42" y="108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37" y="166"/>
                                  </a:lnTo>
                                  <a:lnTo>
                                    <a:pt x="32" y="216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25" y="277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1" y="273"/>
                                  </a:lnTo>
                                  <a:lnTo>
                                    <a:pt x="3" y="241"/>
                                  </a:lnTo>
                                  <a:lnTo>
                                    <a:pt x="8" y="205"/>
                                  </a:lnTo>
                                  <a:lnTo>
                                    <a:pt x="13" y="171"/>
                                  </a:lnTo>
                                  <a:lnTo>
                                    <a:pt x="17" y="154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26" y="123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37" y="101"/>
                                  </a:lnTo>
                                  <a:lnTo>
                                    <a:pt x="41" y="93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41" y="76"/>
                                  </a:lnTo>
                                  <a:lnTo>
                                    <a:pt x="40" y="7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103" y="20"/>
                                  </a:lnTo>
                                  <a:lnTo>
                                    <a:pt x="119" y="12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745560"/>
                              <a:ext cx="151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40">
                                  <a:moveTo>
                                    <a:pt x="19" y="0"/>
                                  </a:moveTo>
                                  <a:lnTo>
                                    <a:pt x="59" y="240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43" y="226"/>
                                  </a:lnTo>
                                  <a:lnTo>
                                    <a:pt x="36" y="217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6" y="199"/>
                                  </a:lnTo>
                                  <a:lnTo>
                                    <a:pt x="23" y="191"/>
                                  </a:lnTo>
                                  <a:lnTo>
                                    <a:pt x="21" y="182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6" y="100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8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745560"/>
                              <a:ext cx="151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40">
                                  <a:moveTo>
                                    <a:pt x="19" y="0"/>
                                  </a:moveTo>
                                  <a:lnTo>
                                    <a:pt x="59" y="240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43" y="226"/>
                                  </a:lnTo>
                                  <a:lnTo>
                                    <a:pt x="36" y="217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6" y="199"/>
                                  </a:lnTo>
                                  <a:lnTo>
                                    <a:pt x="23" y="191"/>
                                  </a:lnTo>
                                  <a:lnTo>
                                    <a:pt x="21" y="182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6" y="100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844200"/>
                              <a:ext cx="1472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" h="533">
                                  <a:moveTo>
                                    <a:pt x="556" y="487"/>
                                  </a:moveTo>
                                  <a:lnTo>
                                    <a:pt x="553" y="499"/>
                                  </a:lnTo>
                                  <a:lnTo>
                                    <a:pt x="550" y="510"/>
                                  </a:lnTo>
                                  <a:lnTo>
                                    <a:pt x="547" y="521"/>
                                  </a:lnTo>
                                  <a:lnTo>
                                    <a:pt x="545" y="533"/>
                                  </a:lnTo>
                                  <a:lnTo>
                                    <a:pt x="539" y="525"/>
                                  </a:lnTo>
                                  <a:lnTo>
                                    <a:pt x="527" y="505"/>
                                  </a:lnTo>
                                  <a:lnTo>
                                    <a:pt x="509" y="478"/>
                                  </a:lnTo>
                                  <a:lnTo>
                                    <a:pt x="488" y="445"/>
                                  </a:lnTo>
                                  <a:lnTo>
                                    <a:pt x="467" y="412"/>
                                  </a:lnTo>
                                  <a:lnTo>
                                    <a:pt x="447" y="380"/>
                                  </a:lnTo>
                                  <a:lnTo>
                                    <a:pt x="432" y="356"/>
                                  </a:lnTo>
                                  <a:lnTo>
                                    <a:pt x="423" y="341"/>
                                  </a:lnTo>
                                  <a:lnTo>
                                    <a:pt x="415" y="328"/>
                                  </a:lnTo>
                                  <a:lnTo>
                                    <a:pt x="397" y="306"/>
                                  </a:lnTo>
                                  <a:lnTo>
                                    <a:pt x="375" y="279"/>
                                  </a:lnTo>
                                  <a:lnTo>
                                    <a:pt x="350" y="250"/>
                                  </a:lnTo>
                                  <a:lnTo>
                                    <a:pt x="326" y="221"/>
                                  </a:lnTo>
                                  <a:lnTo>
                                    <a:pt x="305" y="197"/>
                                  </a:lnTo>
                                  <a:lnTo>
                                    <a:pt x="290" y="180"/>
                                  </a:lnTo>
                                  <a:lnTo>
                                    <a:pt x="285" y="174"/>
                                  </a:lnTo>
                                  <a:lnTo>
                                    <a:pt x="269" y="163"/>
                                  </a:lnTo>
                                  <a:lnTo>
                                    <a:pt x="232" y="137"/>
                                  </a:lnTo>
                                  <a:lnTo>
                                    <a:pt x="211" y="122"/>
                                  </a:lnTo>
                                  <a:lnTo>
                                    <a:pt x="191" y="106"/>
                                  </a:lnTo>
                                  <a:lnTo>
                                    <a:pt x="174" y="92"/>
                                  </a:lnTo>
                                  <a:lnTo>
                                    <a:pt x="161" y="80"/>
                                  </a:lnTo>
                                  <a:lnTo>
                                    <a:pt x="156" y="75"/>
                                  </a:lnTo>
                                  <a:lnTo>
                                    <a:pt x="148" y="69"/>
                                  </a:lnTo>
                                  <a:lnTo>
                                    <a:pt x="138" y="63"/>
                                  </a:lnTo>
                                  <a:lnTo>
                                    <a:pt x="127" y="56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121" y="43"/>
                                  </a:lnTo>
                                  <a:lnTo>
                                    <a:pt x="152" y="55"/>
                                  </a:lnTo>
                                  <a:lnTo>
                                    <a:pt x="176" y="66"/>
                                  </a:lnTo>
                                  <a:lnTo>
                                    <a:pt x="190" y="73"/>
                                  </a:lnTo>
                                  <a:lnTo>
                                    <a:pt x="205" y="84"/>
                                  </a:lnTo>
                                  <a:lnTo>
                                    <a:pt x="228" y="104"/>
                                  </a:lnTo>
                                  <a:lnTo>
                                    <a:pt x="256" y="128"/>
                                  </a:lnTo>
                                  <a:lnTo>
                                    <a:pt x="287" y="156"/>
                                  </a:lnTo>
                                  <a:lnTo>
                                    <a:pt x="316" y="184"/>
                                  </a:lnTo>
                                  <a:lnTo>
                                    <a:pt x="340" y="207"/>
                                  </a:lnTo>
                                  <a:lnTo>
                                    <a:pt x="358" y="223"/>
                                  </a:lnTo>
                                  <a:lnTo>
                                    <a:pt x="365" y="229"/>
                                  </a:lnTo>
                                  <a:lnTo>
                                    <a:pt x="386" y="262"/>
                                  </a:lnTo>
                                  <a:lnTo>
                                    <a:pt x="409" y="296"/>
                                  </a:lnTo>
                                  <a:lnTo>
                                    <a:pt x="433" y="329"/>
                                  </a:lnTo>
                                  <a:lnTo>
                                    <a:pt x="458" y="360"/>
                                  </a:lnTo>
                                  <a:lnTo>
                                    <a:pt x="483" y="393"/>
                                  </a:lnTo>
                                  <a:lnTo>
                                    <a:pt x="509" y="424"/>
                                  </a:lnTo>
                                  <a:lnTo>
                                    <a:pt x="533" y="456"/>
                                  </a:lnTo>
                                  <a:lnTo>
                                    <a:pt x="556" y="4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8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844200"/>
                              <a:ext cx="1472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" h="533">
                                  <a:moveTo>
                                    <a:pt x="556" y="487"/>
                                  </a:moveTo>
                                  <a:lnTo>
                                    <a:pt x="553" y="499"/>
                                  </a:lnTo>
                                  <a:lnTo>
                                    <a:pt x="550" y="510"/>
                                  </a:lnTo>
                                  <a:lnTo>
                                    <a:pt x="547" y="521"/>
                                  </a:lnTo>
                                  <a:lnTo>
                                    <a:pt x="545" y="533"/>
                                  </a:lnTo>
                                  <a:lnTo>
                                    <a:pt x="539" y="525"/>
                                  </a:lnTo>
                                  <a:lnTo>
                                    <a:pt x="527" y="505"/>
                                  </a:lnTo>
                                  <a:lnTo>
                                    <a:pt x="509" y="478"/>
                                  </a:lnTo>
                                  <a:lnTo>
                                    <a:pt x="488" y="445"/>
                                  </a:lnTo>
                                  <a:lnTo>
                                    <a:pt x="467" y="412"/>
                                  </a:lnTo>
                                  <a:lnTo>
                                    <a:pt x="447" y="380"/>
                                  </a:lnTo>
                                  <a:lnTo>
                                    <a:pt x="432" y="356"/>
                                  </a:lnTo>
                                  <a:lnTo>
                                    <a:pt x="423" y="341"/>
                                  </a:lnTo>
                                  <a:lnTo>
                                    <a:pt x="415" y="328"/>
                                  </a:lnTo>
                                  <a:lnTo>
                                    <a:pt x="397" y="306"/>
                                  </a:lnTo>
                                  <a:lnTo>
                                    <a:pt x="375" y="279"/>
                                  </a:lnTo>
                                  <a:lnTo>
                                    <a:pt x="350" y="250"/>
                                  </a:lnTo>
                                  <a:lnTo>
                                    <a:pt x="326" y="221"/>
                                  </a:lnTo>
                                  <a:lnTo>
                                    <a:pt x="305" y="197"/>
                                  </a:lnTo>
                                  <a:lnTo>
                                    <a:pt x="290" y="180"/>
                                  </a:lnTo>
                                  <a:lnTo>
                                    <a:pt x="285" y="174"/>
                                  </a:lnTo>
                                  <a:lnTo>
                                    <a:pt x="269" y="163"/>
                                  </a:lnTo>
                                  <a:lnTo>
                                    <a:pt x="232" y="137"/>
                                  </a:lnTo>
                                  <a:lnTo>
                                    <a:pt x="211" y="122"/>
                                  </a:lnTo>
                                  <a:lnTo>
                                    <a:pt x="191" y="106"/>
                                  </a:lnTo>
                                  <a:lnTo>
                                    <a:pt x="174" y="92"/>
                                  </a:lnTo>
                                  <a:lnTo>
                                    <a:pt x="161" y="80"/>
                                  </a:lnTo>
                                  <a:lnTo>
                                    <a:pt x="156" y="75"/>
                                  </a:lnTo>
                                  <a:lnTo>
                                    <a:pt x="148" y="69"/>
                                  </a:lnTo>
                                  <a:lnTo>
                                    <a:pt x="138" y="63"/>
                                  </a:lnTo>
                                  <a:lnTo>
                                    <a:pt x="127" y="56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121" y="43"/>
                                  </a:lnTo>
                                  <a:lnTo>
                                    <a:pt x="152" y="55"/>
                                  </a:lnTo>
                                  <a:lnTo>
                                    <a:pt x="176" y="66"/>
                                  </a:lnTo>
                                  <a:lnTo>
                                    <a:pt x="190" y="73"/>
                                  </a:lnTo>
                                  <a:lnTo>
                                    <a:pt x="205" y="84"/>
                                  </a:lnTo>
                                  <a:lnTo>
                                    <a:pt x="228" y="104"/>
                                  </a:lnTo>
                                  <a:lnTo>
                                    <a:pt x="256" y="128"/>
                                  </a:lnTo>
                                  <a:lnTo>
                                    <a:pt x="287" y="156"/>
                                  </a:lnTo>
                                  <a:lnTo>
                                    <a:pt x="316" y="184"/>
                                  </a:lnTo>
                                  <a:lnTo>
                                    <a:pt x="340" y="207"/>
                                  </a:lnTo>
                                  <a:lnTo>
                                    <a:pt x="358" y="223"/>
                                  </a:lnTo>
                                  <a:lnTo>
                                    <a:pt x="365" y="229"/>
                                  </a:lnTo>
                                  <a:lnTo>
                                    <a:pt x="386" y="262"/>
                                  </a:lnTo>
                                  <a:lnTo>
                                    <a:pt x="409" y="296"/>
                                  </a:lnTo>
                                  <a:lnTo>
                                    <a:pt x="433" y="329"/>
                                  </a:lnTo>
                                  <a:lnTo>
                                    <a:pt x="458" y="360"/>
                                  </a:lnTo>
                                  <a:lnTo>
                                    <a:pt x="483" y="393"/>
                                  </a:lnTo>
                                  <a:lnTo>
                                    <a:pt x="509" y="424"/>
                                  </a:lnTo>
                                  <a:lnTo>
                                    <a:pt x="533" y="456"/>
                                  </a:lnTo>
                                  <a:lnTo>
                                    <a:pt x="556" y="4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45560"/>
                              <a:ext cx="648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03">
                                  <a:moveTo>
                                    <a:pt x="9" y="5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74" y="15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111" y="5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7" y="1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67" y="15"/>
                                  </a:lnTo>
                                  <a:lnTo>
                                    <a:pt x="181" y="29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211" y="61"/>
                                  </a:lnTo>
                                  <a:lnTo>
                                    <a:pt x="236" y="91"/>
                                  </a:lnTo>
                                  <a:lnTo>
                                    <a:pt x="246" y="103"/>
                                  </a:lnTo>
                                  <a:lnTo>
                                    <a:pt x="238" y="102"/>
                                  </a:lnTo>
                                  <a:lnTo>
                                    <a:pt x="231" y="100"/>
                                  </a:lnTo>
                                  <a:lnTo>
                                    <a:pt x="223" y="97"/>
                                  </a:lnTo>
                                  <a:lnTo>
                                    <a:pt x="217" y="92"/>
                                  </a:lnTo>
                                  <a:lnTo>
                                    <a:pt x="203" y="80"/>
                                  </a:lnTo>
                                  <a:lnTo>
                                    <a:pt x="192" y="66"/>
                                  </a:lnTo>
                                  <a:lnTo>
                                    <a:pt x="179" y="52"/>
                                  </a:lnTo>
                                  <a:lnTo>
                                    <a:pt x="167" y="38"/>
                                  </a:lnTo>
                                  <a:lnTo>
                                    <a:pt x="161" y="32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46" y="22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03" y="21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70" y="32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8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45560"/>
                              <a:ext cx="648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03">
                                  <a:moveTo>
                                    <a:pt x="9" y="5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74" y="15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111" y="5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7" y="1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67" y="15"/>
                                  </a:lnTo>
                                  <a:lnTo>
                                    <a:pt x="181" y="29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211" y="61"/>
                                  </a:lnTo>
                                  <a:lnTo>
                                    <a:pt x="236" y="91"/>
                                  </a:lnTo>
                                  <a:lnTo>
                                    <a:pt x="246" y="103"/>
                                  </a:lnTo>
                                  <a:lnTo>
                                    <a:pt x="238" y="102"/>
                                  </a:lnTo>
                                  <a:lnTo>
                                    <a:pt x="231" y="100"/>
                                  </a:lnTo>
                                  <a:lnTo>
                                    <a:pt x="223" y="97"/>
                                  </a:lnTo>
                                  <a:lnTo>
                                    <a:pt x="217" y="92"/>
                                  </a:lnTo>
                                  <a:lnTo>
                                    <a:pt x="203" y="80"/>
                                  </a:lnTo>
                                  <a:lnTo>
                                    <a:pt x="192" y="66"/>
                                  </a:lnTo>
                                  <a:lnTo>
                                    <a:pt x="179" y="52"/>
                                  </a:lnTo>
                                  <a:lnTo>
                                    <a:pt x="167" y="38"/>
                                  </a:lnTo>
                                  <a:lnTo>
                                    <a:pt x="161" y="32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46" y="22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03" y="21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70" y="32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739440"/>
                              <a:ext cx="565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13">
                                  <a:moveTo>
                                    <a:pt x="220" y="41"/>
                                  </a:moveTo>
                                  <a:lnTo>
                                    <a:pt x="216" y="38"/>
                                  </a:lnTo>
                                  <a:lnTo>
                                    <a:pt x="202" y="31"/>
                                  </a:lnTo>
                                  <a:lnTo>
                                    <a:pt x="184" y="21"/>
                                  </a:lnTo>
                                  <a:lnTo>
                                    <a:pt x="161" y="12"/>
                                  </a:lnTo>
                                  <a:lnTo>
                                    <a:pt x="150" y="7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85" y="9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31" y="87"/>
                                  </a:lnTo>
                                  <a:lnTo>
                                    <a:pt x="10" y="121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25" y="153"/>
                                  </a:lnTo>
                                  <a:lnTo>
                                    <a:pt x="34" y="162"/>
                                  </a:lnTo>
                                  <a:lnTo>
                                    <a:pt x="42" y="172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53" y="191"/>
                                  </a:lnTo>
                                  <a:lnTo>
                                    <a:pt x="56" y="202"/>
                                  </a:lnTo>
                                  <a:lnTo>
                                    <a:pt x="59" y="213"/>
                                  </a:lnTo>
                                  <a:lnTo>
                                    <a:pt x="63" y="235"/>
                                  </a:lnTo>
                                  <a:lnTo>
                                    <a:pt x="67" y="259"/>
                                  </a:lnTo>
                                  <a:lnTo>
                                    <a:pt x="69" y="271"/>
                                  </a:lnTo>
                                  <a:lnTo>
                                    <a:pt x="71" y="285"/>
                                  </a:lnTo>
                                  <a:lnTo>
                                    <a:pt x="74" y="299"/>
                                  </a:lnTo>
                                  <a:lnTo>
                                    <a:pt x="78" y="313"/>
                                  </a:lnTo>
                                  <a:lnTo>
                                    <a:pt x="89" y="310"/>
                                  </a:lnTo>
                                  <a:lnTo>
                                    <a:pt x="99" y="307"/>
                                  </a:lnTo>
                                  <a:lnTo>
                                    <a:pt x="110" y="305"/>
                                  </a:lnTo>
                                  <a:lnTo>
                                    <a:pt x="121" y="302"/>
                                  </a:lnTo>
                                  <a:lnTo>
                                    <a:pt x="140" y="279"/>
                                  </a:lnTo>
                                  <a:lnTo>
                                    <a:pt x="159" y="255"/>
                                  </a:lnTo>
                                  <a:lnTo>
                                    <a:pt x="178" y="230"/>
                                  </a:lnTo>
                                  <a:lnTo>
                                    <a:pt x="197" y="206"/>
                                  </a:lnTo>
                                  <a:lnTo>
                                    <a:pt x="181" y="198"/>
                                  </a:lnTo>
                                  <a:lnTo>
                                    <a:pt x="165" y="190"/>
                                  </a:lnTo>
                                  <a:lnTo>
                                    <a:pt x="150" y="182"/>
                                  </a:lnTo>
                                  <a:lnTo>
                                    <a:pt x="135" y="175"/>
                                  </a:lnTo>
                                  <a:lnTo>
                                    <a:pt x="138" y="163"/>
                                  </a:lnTo>
                                  <a:lnTo>
                                    <a:pt x="148" y="134"/>
                                  </a:lnTo>
                                  <a:lnTo>
                                    <a:pt x="154" y="116"/>
                                  </a:lnTo>
                                  <a:lnTo>
                                    <a:pt x="161" y="98"/>
                                  </a:lnTo>
                                  <a:lnTo>
                                    <a:pt x="170" y="82"/>
                                  </a:lnTo>
                                  <a:lnTo>
                                    <a:pt x="178" y="67"/>
                                  </a:lnTo>
                                  <a:lnTo>
                                    <a:pt x="187" y="57"/>
                                  </a:lnTo>
                                  <a:lnTo>
                                    <a:pt x="195" y="51"/>
                                  </a:lnTo>
                                  <a:lnTo>
                                    <a:pt x="202" y="45"/>
                                  </a:lnTo>
                                  <a:lnTo>
                                    <a:pt x="209" y="43"/>
                                  </a:lnTo>
                                  <a:lnTo>
                                    <a:pt x="218" y="41"/>
                                  </a:lnTo>
                                  <a:lnTo>
                                    <a:pt x="22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739440"/>
                              <a:ext cx="565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13">
                                  <a:moveTo>
                                    <a:pt x="220" y="41"/>
                                  </a:moveTo>
                                  <a:lnTo>
                                    <a:pt x="216" y="38"/>
                                  </a:lnTo>
                                  <a:lnTo>
                                    <a:pt x="202" y="31"/>
                                  </a:lnTo>
                                  <a:lnTo>
                                    <a:pt x="184" y="21"/>
                                  </a:lnTo>
                                  <a:lnTo>
                                    <a:pt x="161" y="12"/>
                                  </a:lnTo>
                                  <a:lnTo>
                                    <a:pt x="150" y="7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85" y="9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31" y="87"/>
                                  </a:lnTo>
                                  <a:lnTo>
                                    <a:pt x="10" y="121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25" y="153"/>
                                  </a:lnTo>
                                  <a:lnTo>
                                    <a:pt x="34" y="162"/>
                                  </a:lnTo>
                                  <a:lnTo>
                                    <a:pt x="42" y="172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53" y="191"/>
                                  </a:lnTo>
                                  <a:lnTo>
                                    <a:pt x="56" y="202"/>
                                  </a:lnTo>
                                  <a:lnTo>
                                    <a:pt x="59" y="213"/>
                                  </a:lnTo>
                                  <a:lnTo>
                                    <a:pt x="63" y="235"/>
                                  </a:lnTo>
                                  <a:lnTo>
                                    <a:pt x="67" y="259"/>
                                  </a:lnTo>
                                  <a:lnTo>
                                    <a:pt x="69" y="271"/>
                                  </a:lnTo>
                                  <a:lnTo>
                                    <a:pt x="71" y="285"/>
                                  </a:lnTo>
                                  <a:lnTo>
                                    <a:pt x="74" y="299"/>
                                  </a:lnTo>
                                  <a:lnTo>
                                    <a:pt x="78" y="313"/>
                                  </a:lnTo>
                                  <a:lnTo>
                                    <a:pt x="89" y="310"/>
                                  </a:lnTo>
                                  <a:lnTo>
                                    <a:pt x="99" y="307"/>
                                  </a:lnTo>
                                  <a:lnTo>
                                    <a:pt x="110" y="305"/>
                                  </a:lnTo>
                                  <a:lnTo>
                                    <a:pt x="121" y="302"/>
                                  </a:lnTo>
                                  <a:lnTo>
                                    <a:pt x="140" y="279"/>
                                  </a:lnTo>
                                  <a:lnTo>
                                    <a:pt x="159" y="255"/>
                                  </a:lnTo>
                                  <a:lnTo>
                                    <a:pt x="178" y="230"/>
                                  </a:lnTo>
                                  <a:lnTo>
                                    <a:pt x="197" y="206"/>
                                  </a:lnTo>
                                  <a:lnTo>
                                    <a:pt x="181" y="198"/>
                                  </a:lnTo>
                                  <a:lnTo>
                                    <a:pt x="165" y="190"/>
                                  </a:lnTo>
                                  <a:lnTo>
                                    <a:pt x="150" y="182"/>
                                  </a:lnTo>
                                  <a:lnTo>
                                    <a:pt x="135" y="175"/>
                                  </a:lnTo>
                                  <a:lnTo>
                                    <a:pt x="138" y="163"/>
                                  </a:lnTo>
                                  <a:lnTo>
                                    <a:pt x="148" y="134"/>
                                  </a:lnTo>
                                  <a:lnTo>
                                    <a:pt x="154" y="116"/>
                                  </a:lnTo>
                                  <a:lnTo>
                                    <a:pt x="161" y="98"/>
                                  </a:lnTo>
                                  <a:lnTo>
                                    <a:pt x="170" y="82"/>
                                  </a:lnTo>
                                  <a:lnTo>
                                    <a:pt x="178" y="67"/>
                                  </a:lnTo>
                                  <a:lnTo>
                                    <a:pt x="187" y="57"/>
                                  </a:lnTo>
                                  <a:lnTo>
                                    <a:pt x="195" y="51"/>
                                  </a:lnTo>
                                  <a:lnTo>
                                    <a:pt x="202" y="45"/>
                                  </a:lnTo>
                                  <a:lnTo>
                                    <a:pt x="209" y="43"/>
                                  </a:lnTo>
                                  <a:lnTo>
                                    <a:pt x="218" y="41"/>
                                  </a:lnTo>
                                  <a:lnTo>
                                    <a:pt x="220" y="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77160"/>
                              <a:ext cx="12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134">
                                  <a:moveTo>
                                    <a:pt x="482" y="0"/>
                                  </a:moveTo>
                                  <a:lnTo>
                                    <a:pt x="463" y="24"/>
                                  </a:lnTo>
                                  <a:lnTo>
                                    <a:pt x="444" y="49"/>
                                  </a:lnTo>
                                  <a:lnTo>
                                    <a:pt x="425" y="74"/>
                                  </a:lnTo>
                                  <a:lnTo>
                                    <a:pt x="406" y="100"/>
                                  </a:lnTo>
                                  <a:lnTo>
                                    <a:pt x="390" y="107"/>
                                  </a:lnTo>
                                  <a:lnTo>
                                    <a:pt x="354" y="121"/>
                                  </a:lnTo>
                                  <a:lnTo>
                                    <a:pt x="333" y="127"/>
                                  </a:lnTo>
                                  <a:lnTo>
                                    <a:pt x="313" y="132"/>
                                  </a:lnTo>
                                  <a:lnTo>
                                    <a:pt x="304" y="133"/>
                                  </a:lnTo>
                                  <a:lnTo>
                                    <a:pt x="295" y="134"/>
                                  </a:lnTo>
                                  <a:lnTo>
                                    <a:pt x="288" y="133"/>
                                  </a:lnTo>
                                  <a:lnTo>
                                    <a:pt x="282" y="132"/>
                                  </a:lnTo>
                                  <a:lnTo>
                                    <a:pt x="268" y="126"/>
                                  </a:lnTo>
                                  <a:lnTo>
                                    <a:pt x="250" y="116"/>
                                  </a:lnTo>
                                  <a:lnTo>
                                    <a:pt x="230" y="105"/>
                                  </a:lnTo>
                                  <a:lnTo>
                                    <a:pt x="209" y="93"/>
                                  </a:lnTo>
                                  <a:lnTo>
                                    <a:pt x="173" y="71"/>
                                  </a:lnTo>
                                  <a:lnTo>
                                    <a:pt x="158" y="62"/>
                                  </a:lnTo>
                                  <a:lnTo>
                                    <a:pt x="160" y="78"/>
                                  </a:lnTo>
                                  <a:lnTo>
                                    <a:pt x="163" y="94"/>
                                  </a:lnTo>
                                  <a:lnTo>
                                    <a:pt x="165" y="111"/>
                                  </a:lnTo>
                                  <a:lnTo>
                                    <a:pt x="166" y="128"/>
                                  </a:lnTo>
                                  <a:lnTo>
                                    <a:pt x="149" y="116"/>
                                  </a:lnTo>
                                  <a:lnTo>
                                    <a:pt x="131" y="105"/>
                                  </a:lnTo>
                                  <a:lnTo>
                                    <a:pt x="113" y="94"/>
                                  </a:lnTo>
                                  <a:lnTo>
                                    <a:pt x="95" y="83"/>
                                  </a:lnTo>
                                  <a:lnTo>
                                    <a:pt x="71" y="81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85" y="27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59" y="17"/>
                                  </a:lnTo>
                                  <a:lnTo>
                                    <a:pt x="196" y="11"/>
                                  </a:lnTo>
                                  <a:lnTo>
                                    <a:pt x="204" y="17"/>
                                  </a:lnTo>
                                  <a:lnTo>
                                    <a:pt x="211" y="22"/>
                                  </a:lnTo>
                                  <a:lnTo>
                                    <a:pt x="219" y="27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35" y="34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62" y="41"/>
                                  </a:lnTo>
                                  <a:lnTo>
                                    <a:pt x="280" y="43"/>
                                  </a:lnTo>
                                  <a:lnTo>
                                    <a:pt x="299" y="44"/>
                                  </a:lnTo>
                                  <a:lnTo>
                                    <a:pt x="318" y="43"/>
                                  </a:lnTo>
                                  <a:lnTo>
                                    <a:pt x="336" y="41"/>
                                  </a:lnTo>
                                  <a:lnTo>
                                    <a:pt x="356" y="38"/>
                                  </a:lnTo>
                                  <a:lnTo>
                                    <a:pt x="375" y="33"/>
                                  </a:lnTo>
                                  <a:lnTo>
                                    <a:pt x="394" y="28"/>
                                  </a:lnTo>
                                  <a:lnTo>
                                    <a:pt x="413" y="23"/>
                                  </a:lnTo>
                                  <a:lnTo>
                                    <a:pt x="449" y="10"/>
                                  </a:lnTo>
                                  <a:lnTo>
                                    <a:pt x="4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77160"/>
                              <a:ext cx="12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134">
                                  <a:moveTo>
                                    <a:pt x="482" y="0"/>
                                  </a:moveTo>
                                  <a:lnTo>
                                    <a:pt x="463" y="24"/>
                                  </a:lnTo>
                                  <a:lnTo>
                                    <a:pt x="444" y="49"/>
                                  </a:lnTo>
                                  <a:lnTo>
                                    <a:pt x="425" y="74"/>
                                  </a:lnTo>
                                  <a:lnTo>
                                    <a:pt x="406" y="100"/>
                                  </a:lnTo>
                                  <a:lnTo>
                                    <a:pt x="390" y="107"/>
                                  </a:lnTo>
                                  <a:lnTo>
                                    <a:pt x="354" y="121"/>
                                  </a:lnTo>
                                  <a:lnTo>
                                    <a:pt x="333" y="127"/>
                                  </a:lnTo>
                                  <a:lnTo>
                                    <a:pt x="313" y="132"/>
                                  </a:lnTo>
                                  <a:lnTo>
                                    <a:pt x="304" y="133"/>
                                  </a:lnTo>
                                  <a:lnTo>
                                    <a:pt x="295" y="134"/>
                                  </a:lnTo>
                                  <a:lnTo>
                                    <a:pt x="288" y="133"/>
                                  </a:lnTo>
                                  <a:lnTo>
                                    <a:pt x="282" y="132"/>
                                  </a:lnTo>
                                  <a:lnTo>
                                    <a:pt x="268" y="126"/>
                                  </a:lnTo>
                                  <a:lnTo>
                                    <a:pt x="250" y="116"/>
                                  </a:lnTo>
                                  <a:lnTo>
                                    <a:pt x="230" y="105"/>
                                  </a:lnTo>
                                  <a:lnTo>
                                    <a:pt x="209" y="93"/>
                                  </a:lnTo>
                                  <a:lnTo>
                                    <a:pt x="173" y="71"/>
                                  </a:lnTo>
                                  <a:lnTo>
                                    <a:pt x="158" y="62"/>
                                  </a:lnTo>
                                  <a:lnTo>
                                    <a:pt x="160" y="78"/>
                                  </a:lnTo>
                                  <a:lnTo>
                                    <a:pt x="163" y="94"/>
                                  </a:lnTo>
                                  <a:lnTo>
                                    <a:pt x="165" y="111"/>
                                  </a:lnTo>
                                  <a:lnTo>
                                    <a:pt x="166" y="128"/>
                                  </a:lnTo>
                                  <a:lnTo>
                                    <a:pt x="149" y="116"/>
                                  </a:lnTo>
                                  <a:lnTo>
                                    <a:pt x="131" y="105"/>
                                  </a:lnTo>
                                  <a:lnTo>
                                    <a:pt x="113" y="94"/>
                                  </a:lnTo>
                                  <a:lnTo>
                                    <a:pt x="95" y="83"/>
                                  </a:lnTo>
                                  <a:lnTo>
                                    <a:pt x="71" y="81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85" y="27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59" y="17"/>
                                  </a:lnTo>
                                  <a:lnTo>
                                    <a:pt x="196" y="11"/>
                                  </a:lnTo>
                                  <a:lnTo>
                                    <a:pt x="204" y="17"/>
                                  </a:lnTo>
                                  <a:lnTo>
                                    <a:pt x="211" y="22"/>
                                  </a:lnTo>
                                  <a:lnTo>
                                    <a:pt x="219" y="27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35" y="34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62" y="41"/>
                                  </a:lnTo>
                                  <a:lnTo>
                                    <a:pt x="280" y="43"/>
                                  </a:lnTo>
                                  <a:lnTo>
                                    <a:pt x="299" y="44"/>
                                  </a:lnTo>
                                  <a:lnTo>
                                    <a:pt x="318" y="43"/>
                                  </a:lnTo>
                                  <a:lnTo>
                                    <a:pt x="336" y="41"/>
                                  </a:lnTo>
                                  <a:lnTo>
                                    <a:pt x="356" y="38"/>
                                  </a:lnTo>
                                  <a:lnTo>
                                    <a:pt x="375" y="33"/>
                                  </a:lnTo>
                                  <a:lnTo>
                                    <a:pt x="394" y="28"/>
                                  </a:lnTo>
                                  <a:lnTo>
                                    <a:pt x="413" y="23"/>
                                  </a:lnTo>
                                  <a:lnTo>
                                    <a:pt x="449" y="10"/>
                                  </a:lnTo>
                                  <a:lnTo>
                                    <a:pt x="48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698040"/>
                              <a:ext cx="1062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194">
                                  <a:moveTo>
                                    <a:pt x="399" y="120"/>
                                  </a:moveTo>
                                  <a:lnTo>
                                    <a:pt x="386" y="91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61" y="33"/>
                                  </a:lnTo>
                                  <a:lnTo>
                                    <a:pt x="347" y="5"/>
                                  </a:lnTo>
                                  <a:lnTo>
                                    <a:pt x="337" y="1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18" y="1"/>
                                  </a:lnTo>
                                  <a:lnTo>
                                    <a:pt x="308" y="5"/>
                                  </a:lnTo>
                                  <a:lnTo>
                                    <a:pt x="300" y="10"/>
                                  </a:lnTo>
                                  <a:lnTo>
                                    <a:pt x="291" y="15"/>
                                  </a:lnTo>
                                  <a:lnTo>
                                    <a:pt x="284" y="23"/>
                                  </a:lnTo>
                                  <a:lnTo>
                                    <a:pt x="277" y="31"/>
                                  </a:lnTo>
                                  <a:lnTo>
                                    <a:pt x="249" y="67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10" y="88"/>
                                  </a:lnTo>
                                  <a:lnTo>
                                    <a:pt x="183" y="65"/>
                                  </a:lnTo>
                                  <a:lnTo>
                                    <a:pt x="168" y="54"/>
                                  </a:lnTo>
                                  <a:lnTo>
                                    <a:pt x="155" y="47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45" y="44"/>
                                  </a:lnTo>
                                  <a:lnTo>
                                    <a:pt x="144" y="44"/>
                                  </a:lnTo>
                                  <a:lnTo>
                                    <a:pt x="142" y="45"/>
                                  </a:lnTo>
                                  <a:lnTo>
                                    <a:pt x="141" y="46"/>
                                  </a:lnTo>
                                  <a:lnTo>
                                    <a:pt x="141" y="48"/>
                                  </a:lnTo>
                                  <a:lnTo>
                                    <a:pt x="138" y="57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27" y="77"/>
                                  </a:lnTo>
                                  <a:lnTo>
                                    <a:pt x="120" y="86"/>
                                  </a:lnTo>
                                  <a:lnTo>
                                    <a:pt x="117" y="90"/>
                                  </a:lnTo>
                                  <a:lnTo>
                                    <a:pt x="112" y="93"/>
                                  </a:lnTo>
                                  <a:lnTo>
                                    <a:pt x="108" y="94"/>
                                  </a:lnTo>
                                  <a:lnTo>
                                    <a:pt x="104" y="95"/>
                                  </a:lnTo>
                                  <a:lnTo>
                                    <a:pt x="100" y="95"/>
                                  </a:lnTo>
                                  <a:lnTo>
                                    <a:pt x="95" y="94"/>
                                  </a:lnTo>
                                  <a:lnTo>
                                    <a:pt x="92" y="91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71" y="62"/>
                                  </a:lnTo>
                                  <a:lnTo>
                                    <a:pt x="61" y="52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12" y="117"/>
                                  </a:lnTo>
                                  <a:lnTo>
                                    <a:pt x="19" y="124"/>
                                  </a:lnTo>
                                  <a:lnTo>
                                    <a:pt x="26" y="132"/>
                                  </a:lnTo>
                                  <a:lnTo>
                                    <a:pt x="34" y="138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69" y="161"/>
                                  </a:lnTo>
                                  <a:lnTo>
                                    <a:pt x="83" y="170"/>
                                  </a:lnTo>
                                  <a:lnTo>
                                    <a:pt x="104" y="164"/>
                                  </a:lnTo>
                                  <a:lnTo>
                                    <a:pt x="125" y="159"/>
                                  </a:lnTo>
                                  <a:lnTo>
                                    <a:pt x="145" y="154"/>
                                  </a:lnTo>
                                  <a:lnTo>
                                    <a:pt x="166" y="149"/>
                                  </a:lnTo>
                                  <a:lnTo>
                                    <a:pt x="189" y="149"/>
                                  </a:lnTo>
                                  <a:lnTo>
                                    <a:pt x="213" y="149"/>
                                  </a:lnTo>
                                  <a:lnTo>
                                    <a:pt x="237" y="149"/>
                                  </a:lnTo>
                                  <a:lnTo>
                                    <a:pt x="260" y="149"/>
                                  </a:lnTo>
                                  <a:lnTo>
                                    <a:pt x="258" y="159"/>
                                  </a:lnTo>
                                  <a:lnTo>
                                    <a:pt x="255" y="171"/>
                                  </a:lnTo>
                                  <a:lnTo>
                                    <a:pt x="253" y="181"/>
                                  </a:lnTo>
                                  <a:lnTo>
                                    <a:pt x="251" y="194"/>
                                  </a:lnTo>
                                  <a:lnTo>
                                    <a:pt x="272" y="178"/>
                                  </a:lnTo>
                                  <a:lnTo>
                                    <a:pt x="294" y="162"/>
                                  </a:lnTo>
                                  <a:lnTo>
                                    <a:pt x="315" y="147"/>
                                  </a:lnTo>
                                  <a:lnTo>
                                    <a:pt x="337" y="132"/>
                                  </a:lnTo>
                                  <a:lnTo>
                                    <a:pt x="352" y="128"/>
                                  </a:lnTo>
                                  <a:lnTo>
                                    <a:pt x="368" y="126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99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698040"/>
                              <a:ext cx="1062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194">
                                  <a:moveTo>
                                    <a:pt x="399" y="120"/>
                                  </a:moveTo>
                                  <a:lnTo>
                                    <a:pt x="386" y="91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61" y="33"/>
                                  </a:lnTo>
                                  <a:lnTo>
                                    <a:pt x="347" y="5"/>
                                  </a:lnTo>
                                  <a:lnTo>
                                    <a:pt x="337" y="1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18" y="1"/>
                                  </a:lnTo>
                                  <a:lnTo>
                                    <a:pt x="308" y="5"/>
                                  </a:lnTo>
                                  <a:lnTo>
                                    <a:pt x="300" y="10"/>
                                  </a:lnTo>
                                  <a:lnTo>
                                    <a:pt x="291" y="15"/>
                                  </a:lnTo>
                                  <a:lnTo>
                                    <a:pt x="284" y="23"/>
                                  </a:lnTo>
                                  <a:lnTo>
                                    <a:pt x="277" y="31"/>
                                  </a:lnTo>
                                  <a:lnTo>
                                    <a:pt x="249" y="67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10" y="88"/>
                                  </a:lnTo>
                                  <a:lnTo>
                                    <a:pt x="183" y="65"/>
                                  </a:lnTo>
                                  <a:lnTo>
                                    <a:pt x="168" y="54"/>
                                  </a:lnTo>
                                  <a:lnTo>
                                    <a:pt x="155" y="47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45" y="44"/>
                                  </a:lnTo>
                                  <a:lnTo>
                                    <a:pt x="144" y="44"/>
                                  </a:lnTo>
                                  <a:lnTo>
                                    <a:pt x="142" y="45"/>
                                  </a:lnTo>
                                  <a:lnTo>
                                    <a:pt x="141" y="46"/>
                                  </a:lnTo>
                                  <a:lnTo>
                                    <a:pt x="141" y="48"/>
                                  </a:lnTo>
                                  <a:lnTo>
                                    <a:pt x="138" y="57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27" y="77"/>
                                  </a:lnTo>
                                  <a:lnTo>
                                    <a:pt x="120" y="86"/>
                                  </a:lnTo>
                                  <a:lnTo>
                                    <a:pt x="117" y="90"/>
                                  </a:lnTo>
                                  <a:lnTo>
                                    <a:pt x="112" y="93"/>
                                  </a:lnTo>
                                  <a:lnTo>
                                    <a:pt x="108" y="94"/>
                                  </a:lnTo>
                                  <a:lnTo>
                                    <a:pt x="104" y="95"/>
                                  </a:lnTo>
                                  <a:lnTo>
                                    <a:pt x="100" y="95"/>
                                  </a:lnTo>
                                  <a:lnTo>
                                    <a:pt x="95" y="94"/>
                                  </a:lnTo>
                                  <a:lnTo>
                                    <a:pt x="92" y="91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71" y="62"/>
                                  </a:lnTo>
                                  <a:lnTo>
                                    <a:pt x="61" y="52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12" y="117"/>
                                  </a:lnTo>
                                  <a:lnTo>
                                    <a:pt x="19" y="124"/>
                                  </a:lnTo>
                                  <a:lnTo>
                                    <a:pt x="26" y="132"/>
                                  </a:lnTo>
                                  <a:lnTo>
                                    <a:pt x="34" y="138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69" y="161"/>
                                  </a:lnTo>
                                  <a:lnTo>
                                    <a:pt x="83" y="170"/>
                                  </a:lnTo>
                                  <a:lnTo>
                                    <a:pt x="104" y="164"/>
                                  </a:lnTo>
                                  <a:lnTo>
                                    <a:pt x="125" y="159"/>
                                  </a:lnTo>
                                  <a:lnTo>
                                    <a:pt x="145" y="154"/>
                                  </a:lnTo>
                                  <a:lnTo>
                                    <a:pt x="166" y="149"/>
                                  </a:lnTo>
                                  <a:lnTo>
                                    <a:pt x="189" y="149"/>
                                  </a:lnTo>
                                  <a:lnTo>
                                    <a:pt x="213" y="149"/>
                                  </a:lnTo>
                                  <a:lnTo>
                                    <a:pt x="237" y="149"/>
                                  </a:lnTo>
                                  <a:lnTo>
                                    <a:pt x="260" y="149"/>
                                  </a:lnTo>
                                  <a:lnTo>
                                    <a:pt x="258" y="159"/>
                                  </a:lnTo>
                                  <a:lnTo>
                                    <a:pt x="255" y="171"/>
                                  </a:lnTo>
                                  <a:lnTo>
                                    <a:pt x="253" y="181"/>
                                  </a:lnTo>
                                  <a:lnTo>
                                    <a:pt x="251" y="194"/>
                                  </a:lnTo>
                                  <a:lnTo>
                                    <a:pt x="272" y="178"/>
                                  </a:lnTo>
                                  <a:lnTo>
                                    <a:pt x="294" y="162"/>
                                  </a:lnTo>
                                  <a:lnTo>
                                    <a:pt x="315" y="147"/>
                                  </a:lnTo>
                                  <a:lnTo>
                                    <a:pt x="337" y="132"/>
                                  </a:lnTo>
                                  <a:lnTo>
                                    <a:pt x="352" y="128"/>
                                  </a:lnTo>
                                  <a:lnTo>
                                    <a:pt x="368" y="126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99" y="1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731160"/>
                              <a:ext cx="23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3">
                                  <a:moveTo>
                                    <a:pt x="29" y="0"/>
                                  </a:moveTo>
                                  <a:lnTo>
                                    <a:pt x="91" y="100"/>
                                  </a:lnTo>
                                  <a:lnTo>
                                    <a:pt x="68" y="13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731160"/>
                              <a:ext cx="23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3">
                                  <a:moveTo>
                                    <a:pt x="29" y="0"/>
                                  </a:moveTo>
                                  <a:lnTo>
                                    <a:pt x="91" y="100"/>
                                  </a:lnTo>
                                  <a:lnTo>
                                    <a:pt x="68" y="13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788040"/>
                              <a:ext cx="14868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846">
                                  <a:moveTo>
                                    <a:pt x="69" y="0"/>
                                  </a:moveTo>
                                  <a:lnTo>
                                    <a:pt x="83" y="4"/>
                                  </a:lnTo>
                                  <a:lnTo>
                                    <a:pt x="115" y="16"/>
                                  </a:lnTo>
                                  <a:lnTo>
                                    <a:pt x="134" y="22"/>
                                  </a:lnTo>
                                  <a:lnTo>
                                    <a:pt x="152" y="30"/>
                                  </a:lnTo>
                                  <a:lnTo>
                                    <a:pt x="167" y="36"/>
                                  </a:lnTo>
                                  <a:lnTo>
                                    <a:pt x="179" y="42"/>
                                  </a:lnTo>
                                  <a:lnTo>
                                    <a:pt x="194" y="53"/>
                                  </a:lnTo>
                                  <a:lnTo>
                                    <a:pt x="217" y="66"/>
                                  </a:lnTo>
                                  <a:lnTo>
                                    <a:pt x="243" y="80"/>
                                  </a:lnTo>
                                  <a:lnTo>
                                    <a:pt x="271" y="96"/>
                                  </a:lnTo>
                                  <a:lnTo>
                                    <a:pt x="285" y="101"/>
                                  </a:lnTo>
                                  <a:lnTo>
                                    <a:pt x="299" y="104"/>
                                  </a:lnTo>
                                  <a:lnTo>
                                    <a:pt x="310" y="107"/>
                                  </a:lnTo>
                                  <a:lnTo>
                                    <a:pt x="322" y="108"/>
                                  </a:lnTo>
                                  <a:lnTo>
                                    <a:pt x="331" y="110"/>
                                  </a:lnTo>
                                  <a:lnTo>
                                    <a:pt x="340" y="111"/>
                                  </a:lnTo>
                                  <a:lnTo>
                                    <a:pt x="347" y="113"/>
                                  </a:lnTo>
                                  <a:lnTo>
                                    <a:pt x="353" y="117"/>
                                  </a:lnTo>
                                  <a:lnTo>
                                    <a:pt x="357" y="120"/>
                                  </a:lnTo>
                                  <a:lnTo>
                                    <a:pt x="360" y="124"/>
                                  </a:lnTo>
                                  <a:lnTo>
                                    <a:pt x="363" y="129"/>
                                  </a:lnTo>
                                  <a:lnTo>
                                    <a:pt x="366" y="136"/>
                                  </a:lnTo>
                                  <a:lnTo>
                                    <a:pt x="371" y="151"/>
                                  </a:lnTo>
                                  <a:lnTo>
                                    <a:pt x="377" y="166"/>
                                  </a:lnTo>
                                  <a:lnTo>
                                    <a:pt x="385" y="194"/>
                                  </a:lnTo>
                                  <a:lnTo>
                                    <a:pt x="388" y="206"/>
                                  </a:lnTo>
                                  <a:lnTo>
                                    <a:pt x="399" y="198"/>
                                  </a:lnTo>
                                  <a:lnTo>
                                    <a:pt x="422" y="179"/>
                                  </a:lnTo>
                                  <a:lnTo>
                                    <a:pt x="435" y="170"/>
                                  </a:lnTo>
                                  <a:lnTo>
                                    <a:pt x="450" y="163"/>
                                  </a:lnTo>
                                  <a:lnTo>
                                    <a:pt x="457" y="161"/>
                                  </a:lnTo>
                                  <a:lnTo>
                                    <a:pt x="463" y="159"/>
                                  </a:lnTo>
                                  <a:lnTo>
                                    <a:pt x="469" y="159"/>
                                  </a:lnTo>
                                  <a:lnTo>
                                    <a:pt x="474" y="161"/>
                                  </a:lnTo>
                                  <a:lnTo>
                                    <a:pt x="479" y="163"/>
                                  </a:lnTo>
                                  <a:lnTo>
                                    <a:pt x="483" y="167"/>
                                  </a:lnTo>
                                  <a:lnTo>
                                    <a:pt x="487" y="173"/>
                                  </a:lnTo>
                                  <a:lnTo>
                                    <a:pt x="490" y="180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8" y="210"/>
                                  </a:lnTo>
                                  <a:lnTo>
                                    <a:pt x="500" y="240"/>
                                  </a:lnTo>
                                  <a:lnTo>
                                    <a:pt x="499" y="252"/>
                                  </a:lnTo>
                                  <a:lnTo>
                                    <a:pt x="508" y="259"/>
                                  </a:lnTo>
                                  <a:lnTo>
                                    <a:pt x="527" y="275"/>
                                  </a:lnTo>
                                  <a:lnTo>
                                    <a:pt x="538" y="285"/>
                                  </a:lnTo>
                                  <a:lnTo>
                                    <a:pt x="548" y="297"/>
                                  </a:lnTo>
                                  <a:lnTo>
                                    <a:pt x="552" y="302"/>
                                  </a:lnTo>
                                  <a:lnTo>
                                    <a:pt x="557" y="308"/>
                                  </a:lnTo>
                                  <a:lnTo>
                                    <a:pt x="559" y="315"/>
                                  </a:lnTo>
                                  <a:lnTo>
                                    <a:pt x="561" y="320"/>
                                  </a:lnTo>
                                  <a:lnTo>
                                    <a:pt x="563" y="336"/>
                                  </a:lnTo>
                                  <a:lnTo>
                                    <a:pt x="562" y="356"/>
                                  </a:lnTo>
                                  <a:lnTo>
                                    <a:pt x="560" y="378"/>
                                  </a:lnTo>
                                  <a:lnTo>
                                    <a:pt x="557" y="400"/>
                                  </a:lnTo>
                                  <a:lnTo>
                                    <a:pt x="549" y="438"/>
                                  </a:lnTo>
                                  <a:lnTo>
                                    <a:pt x="546" y="454"/>
                                  </a:lnTo>
                                  <a:lnTo>
                                    <a:pt x="464" y="401"/>
                                  </a:lnTo>
                                  <a:lnTo>
                                    <a:pt x="462" y="393"/>
                                  </a:lnTo>
                                  <a:lnTo>
                                    <a:pt x="455" y="375"/>
                                  </a:lnTo>
                                  <a:lnTo>
                                    <a:pt x="450" y="364"/>
                                  </a:lnTo>
                                  <a:lnTo>
                                    <a:pt x="445" y="351"/>
                                  </a:lnTo>
                                  <a:lnTo>
                                    <a:pt x="438" y="340"/>
                                  </a:lnTo>
                                  <a:lnTo>
                                    <a:pt x="430" y="328"/>
                                  </a:lnTo>
                                  <a:lnTo>
                                    <a:pt x="412" y="307"/>
                                  </a:lnTo>
                                  <a:lnTo>
                                    <a:pt x="392" y="286"/>
                                  </a:lnTo>
                                  <a:lnTo>
                                    <a:pt x="377" y="269"/>
                                  </a:lnTo>
                                  <a:lnTo>
                                    <a:pt x="370" y="263"/>
                                  </a:lnTo>
                                  <a:lnTo>
                                    <a:pt x="374" y="274"/>
                                  </a:lnTo>
                                  <a:lnTo>
                                    <a:pt x="383" y="299"/>
                                  </a:lnTo>
                                  <a:lnTo>
                                    <a:pt x="388" y="312"/>
                                  </a:lnTo>
                                  <a:lnTo>
                                    <a:pt x="392" y="327"/>
                                  </a:lnTo>
                                  <a:lnTo>
                                    <a:pt x="395" y="339"/>
                                  </a:lnTo>
                                  <a:lnTo>
                                    <a:pt x="397" y="348"/>
                                  </a:lnTo>
                                  <a:lnTo>
                                    <a:pt x="394" y="358"/>
                                  </a:lnTo>
                                  <a:lnTo>
                                    <a:pt x="390" y="370"/>
                                  </a:lnTo>
                                  <a:lnTo>
                                    <a:pt x="384" y="384"/>
                                  </a:lnTo>
                                  <a:lnTo>
                                    <a:pt x="377" y="399"/>
                                  </a:lnTo>
                                  <a:lnTo>
                                    <a:pt x="363" y="425"/>
                                  </a:lnTo>
                                  <a:lnTo>
                                    <a:pt x="357" y="435"/>
                                  </a:lnTo>
                                  <a:lnTo>
                                    <a:pt x="352" y="447"/>
                                  </a:lnTo>
                                  <a:lnTo>
                                    <a:pt x="343" y="472"/>
                                  </a:lnTo>
                                  <a:lnTo>
                                    <a:pt x="331" y="503"/>
                                  </a:lnTo>
                                  <a:lnTo>
                                    <a:pt x="325" y="525"/>
                                  </a:lnTo>
                                  <a:lnTo>
                                    <a:pt x="322" y="542"/>
                                  </a:lnTo>
                                  <a:lnTo>
                                    <a:pt x="320" y="562"/>
                                  </a:lnTo>
                                  <a:lnTo>
                                    <a:pt x="319" y="578"/>
                                  </a:lnTo>
                                  <a:lnTo>
                                    <a:pt x="318" y="585"/>
                                  </a:lnTo>
                                  <a:lnTo>
                                    <a:pt x="327" y="584"/>
                                  </a:lnTo>
                                  <a:lnTo>
                                    <a:pt x="350" y="584"/>
                                  </a:lnTo>
                                  <a:lnTo>
                                    <a:pt x="364" y="586"/>
                                  </a:lnTo>
                                  <a:lnTo>
                                    <a:pt x="379" y="590"/>
                                  </a:lnTo>
                                  <a:lnTo>
                                    <a:pt x="386" y="593"/>
                                  </a:lnTo>
                                  <a:lnTo>
                                    <a:pt x="393" y="597"/>
                                  </a:lnTo>
                                  <a:lnTo>
                                    <a:pt x="401" y="603"/>
                                  </a:lnTo>
                                  <a:lnTo>
                                    <a:pt x="407" y="608"/>
                                  </a:lnTo>
                                  <a:lnTo>
                                    <a:pt x="419" y="621"/>
                                  </a:lnTo>
                                  <a:lnTo>
                                    <a:pt x="429" y="635"/>
                                  </a:lnTo>
                                  <a:lnTo>
                                    <a:pt x="433" y="641"/>
                                  </a:lnTo>
                                  <a:lnTo>
                                    <a:pt x="438" y="649"/>
                                  </a:lnTo>
                                  <a:lnTo>
                                    <a:pt x="441" y="655"/>
                                  </a:lnTo>
                                  <a:lnTo>
                                    <a:pt x="444" y="661"/>
                                  </a:lnTo>
                                  <a:lnTo>
                                    <a:pt x="445" y="668"/>
                                  </a:lnTo>
                                  <a:lnTo>
                                    <a:pt x="446" y="674"/>
                                  </a:lnTo>
                                  <a:lnTo>
                                    <a:pt x="446" y="680"/>
                                  </a:lnTo>
                                  <a:lnTo>
                                    <a:pt x="445" y="687"/>
                                  </a:lnTo>
                                  <a:lnTo>
                                    <a:pt x="443" y="692"/>
                                  </a:lnTo>
                                  <a:lnTo>
                                    <a:pt x="439" y="697"/>
                                  </a:lnTo>
                                  <a:lnTo>
                                    <a:pt x="434" y="702"/>
                                  </a:lnTo>
                                  <a:lnTo>
                                    <a:pt x="428" y="708"/>
                                  </a:lnTo>
                                  <a:lnTo>
                                    <a:pt x="422" y="712"/>
                                  </a:lnTo>
                                  <a:lnTo>
                                    <a:pt x="413" y="715"/>
                                  </a:lnTo>
                                  <a:lnTo>
                                    <a:pt x="404" y="717"/>
                                  </a:lnTo>
                                  <a:lnTo>
                                    <a:pt x="394" y="719"/>
                                  </a:lnTo>
                                  <a:lnTo>
                                    <a:pt x="373" y="721"/>
                                  </a:lnTo>
                                  <a:lnTo>
                                    <a:pt x="352" y="721"/>
                                  </a:lnTo>
                                  <a:lnTo>
                                    <a:pt x="318" y="719"/>
                                  </a:lnTo>
                                  <a:lnTo>
                                    <a:pt x="303" y="717"/>
                                  </a:lnTo>
                                  <a:lnTo>
                                    <a:pt x="309" y="729"/>
                                  </a:lnTo>
                                  <a:lnTo>
                                    <a:pt x="321" y="756"/>
                                  </a:lnTo>
                                  <a:lnTo>
                                    <a:pt x="326" y="772"/>
                                  </a:lnTo>
                                  <a:lnTo>
                                    <a:pt x="329" y="788"/>
                                  </a:lnTo>
                                  <a:lnTo>
                                    <a:pt x="330" y="795"/>
                                  </a:lnTo>
                                  <a:lnTo>
                                    <a:pt x="330" y="801"/>
                                  </a:lnTo>
                                  <a:lnTo>
                                    <a:pt x="329" y="808"/>
                                  </a:lnTo>
                                  <a:lnTo>
                                    <a:pt x="326" y="813"/>
                                  </a:lnTo>
                                  <a:lnTo>
                                    <a:pt x="320" y="821"/>
                                  </a:lnTo>
                                  <a:lnTo>
                                    <a:pt x="313" y="828"/>
                                  </a:lnTo>
                                  <a:lnTo>
                                    <a:pt x="307" y="834"/>
                                  </a:lnTo>
                                  <a:lnTo>
                                    <a:pt x="301" y="838"/>
                                  </a:lnTo>
                                  <a:lnTo>
                                    <a:pt x="291" y="844"/>
                                  </a:lnTo>
                                  <a:lnTo>
                                    <a:pt x="288" y="846"/>
                                  </a:lnTo>
                                  <a:lnTo>
                                    <a:pt x="283" y="779"/>
                                  </a:lnTo>
                                  <a:lnTo>
                                    <a:pt x="277" y="781"/>
                                  </a:lnTo>
                                  <a:lnTo>
                                    <a:pt x="260" y="788"/>
                                  </a:lnTo>
                                  <a:lnTo>
                                    <a:pt x="235" y="795"/>
                                  </a:lnTo>
                                  <a:lnTo>
                                    <a:pt x="209" y="802"/>
                                  </a:lnTo>
                                  <a:lnTo>
                                    <a:pt x="194" y="807"/>
                                  </a:lnTo>
                                  <a:lnTo>
                                    <a:pt x="179" y="809"/>
                                  </a:lnTo>
                                  <a:lnTo>
                                    <a:pt x="164" y="809"/>
                                  </a:lnTo>
                                  <a:lnTo>
                                    <a:pt x="149" y="809"/>
                                  </a:lnTo>
                                  <a:lnTo>
                                    <a:pt x="127" y="808"/>
                                  </a:lnTo>
                                  <a:lnTo>
                                    <a:pt x="118" y="807"/>
                                  </a:lnTo>
                                  <a:lnTo>
                                    <a:pt x="86" y="740"/>
                                  </a:lnTo>
                                  <a:lnTo>
                                    <a:pt x="94" y="734"/>
                                  </a:lnTo>
                                  <a:lnTo>
                                    <a:pt x="111" y="718"/>
                                  </a:lnTo>
                                  <a:lnTo>
                                    <a:pt x="121" y="708"/>
                                  </a:lnTo>
                                  <a:lnTo>
                                    <a:pt x="129" y="698"/>
                                  </a:lnTo>
                                  <a:lnTo>
                                    <a:pt x="131" y="694"/>
                                  </a:lnTo>
                                  <a:lnTo>
                                    <a:pt x="133" y="690"/>
                                  </a:lnTo>
                                  <a:lnTo>
                                    <a:pt x="134" y="686"/>
                                  </a:lnTo>
                                  <a:lnTo>
                                    <a:pt x="134" y="682"/>
                                  </a:lnTo>
                                  <a:lnTo>
                                    <a:pt x="133" y="679"/>
                                  </a:lnTo>
                                  <a:lnTo>
                                    <a:pt x="132" y="677"/>
                                  </a:lnTo>
                                  <a:lnTo>
                                    <a:pt x="130" y="675"/>
                                  </a:lnTo>
                                  <a:lnTo>
                                    <a:pt x="127" y="673"/>
                                  </a:lnTo>
                                  <a:lnTo>
                                    <a:pt x="121" y="670"/>
                                  </a:lnTo>
                                  <a:lnTo>
                                    <a:pt x="114" y="668"/>
                                  </a:lnTo>
                                  <a:lnTo>
                                    <a:pt x="102" y="666"/>
                                  </a:lnTo>
                                  <a:lnTo>
                                    <a:pt x="97" y="666"/>
                                  </a:lnTo>
                                  <a:lnTo>
                                    <a:pt x="93" y="676"/>
                                  </a:lnTo>
                                  <a:lnTo>
                                    <a:pt x="86" y="699"/>
                                  </a:lnTo>
                                  <a:lnTo>
                                    <a:pt x="81" y="712"/>
                                  </a:lnTo>
                                  <a:lnTo>
                                    <a:pt x="74" y="722"/>
                                  </a:lnTo>
                                  <a:lnTo>
                                    <a:pt x="71" y="726"/>
                                  </a:lnTo>
                                  <a:lnTo>
                                    <a:pt x="68" y="729"/>
                                  </a:lnTo>
                                  <a:lnTo>
                                    <a:pt x="64" y="731"/>
                                  </a:lnTo>
                                  <a:lnTo>
                                    <a:pt x="61" y="731"/>
                                  </a:lnTo>
                                  <a:lnTo>
                                    <a:pt x="54" y="728"/>
                                  </a:lnTo>
                                  <a:lnTo>
                                    <a:pt x="46" y="723"/>
                                  </a:lnTo>
                                  <a:lnTo>
                                    <a:pt x="37" y="718"/>
                                  </a:lnTo>
                                  <a:lnTo>
                                    <a:pt x="26" y="712"/>
                                  </a:lnTo>
                                  <a:lnTo>
                                    <a:pt x="18" y="705"/>
                                  </a:lnTo>
                                  <a:lnTo>
                                    <a:pt x="9" y="697"/>
                                  </a:lnTo>
                                  <a:lnTo>
                                    <a:pt x="6" y="694"/>
                                  </a:lnTo>
                                  <a:lnTo>
                                    <a:pt x="4" y="690"/>
                                  </a:lnTo>
                                  <a:lnTo>
                                    <a:pt x="2" y="686"/>
                                  </a:lnTo>
                                  <a:lnTo>
                                    <a:pt x="1" y="682"/>
                                  </a:lnTo>
                                  <a:lnTo>
                                    <a:pt x="0" y="671"/>
                                  </a:lnTo>
                                  <a:lnTo>
                                    <a:pt x="0" y="655"/>
                                  </a:lnTo>
                                  <a:lnTo>
                                    <a:pt x="2" y="636"/>
                                  </a:lnTo>
                                  <a:lnTo>
                                    <a:pt x="4" y="616"/>
                                  </a:lnTo>
                                  <a:lnTo>
                                    <a:pt x="8" y="582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15" y="559"/>
                                  </a:lnTo>
                                  <a:lnTo>
                                    <a:pt x="26" y="542"/>
                                  </a:lnTo>
                                  <a:lnTo>
                                    <a:pt x="32" y="531"/>
                                  </a:lnTo>
                                  <a:lnTo>
                                    <a:pt x="39" y="520"/>
                                  </a:lnTo>
                                  <a:lnTo>
                                    <a:pt x="44" y="507"/>
                                  </a:lnTo>
                                  <a:lnTo>
                                    <a:pt x="48" y="496"/>
                                  </a:lnTo>
                                  <a:lnTo>
                                    <a:pt x="49" y="491"/>
                                  </a:lnTo>
                                  <a:lnTo>
                                    <a:pt x="51" y="486"/>
                                  </a:lnTo>
                                  <a:lnTo>
                                    <a:pt x="54" y="482"/>
                                  </a:lnTo>
                                  <a:lnTo>
                                    <a:pt x="58" y="479"/>
                                  </a:lnTo>
                                  <a:lnTo>
                                    <a:pt x="66" y="472"/>
                                  </a:lnTo>
                                  <a:lnTo>
                                    <a:pt x="74" y="467"/>
                                  </a:lnTo>
                                  <a:lnTo>
                                    <a:pt x="89" y="461"/>
                                  </a:lnTo>
                                  <a:lnTo>
                                    <a:pt x="97" y="460"/>
                                  </a:lnTo>
                                  <a:lnTo>
                                    <a:pt x="160" y="471"/>
                                  </a:lnTo>
                                  <a:lnTo>
                                    <a:pt x="226" y="477"/>
                                  </a:lnTo>
                                  <a:lnTo>
                                    <a:pt x="222" y="472"/>
                                  </a:lnTo>
                                  <a:lnTo>
                                    <a:pt x="212" y="457"/>
                                  </a:lnTo>
                                  <a:lnTo>
                                    <a:pt x="206" y="447"/>
                                  </a:lnTo>
                                  <a:lnTo>
                                    <a:pt x="198" y="436"/>
                                  </a:lnTo>
                                  <a:lnTo>
                                    <a:pt x="189" y="425"/>
                                  </a:lnTo>
                                  <a:lnTo>
                                    <a:pt x="179" y="414"/>
                                  </a:lnTo>
                                  <a:lnTo>
                                    <a:pt x="174" y="408"/>
                                  </a:lnTo>
                                  <a:lnTo>
                                    <a:pt x="171" y="402"/>
                                  </a:lnTo>
                                  <a:lnTo>
                                    <a:pt x="169" y="394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169" y="380"/>
                                  </a:lnTo>
                                  <a:lnTo>
                                    <a:pt x="170" y="372"/>
                                  </a:lnTo>
                                  <a:lnTo>
                                    <a:pt x="172" y="365"/>
                                  </a:lnTo>
                                  <a:lnTo>
                                    <a:pt x="175" y="358"/>
                                  </a:lnTo>
                                  <a:lnTo>
                                    <a:pt x="187" y="332"/>
                                  </a:lnTo>
                                  <a:lnTo>
                                    <a:pt x="193" y="322"/>
                                  </a:lnTo>
                                  <a:lnTo>
                                    <a:pt x="192" y="312"/>
                                  </a:lnTo>
                                  <a:lnTo>
                                    <a:pt x="187" y="291"/>
                                  </a:lnTo>
                                  <a:lnTo>
                                    <a:pt x="183" y="281"/>
                                  </a:lnTo>
                                  <a:lnTo>
                                    <a:pt x="177" y="270"/>
                                  </a:lnTo>
                                  <a:lnTo>
                                    <a:pt x="173" y="267"/>
                                  </a:lnTo>
                                  <a:lnTo>
                                    <a:pt x="169" y="264"/>
                                  </a:lnTo>
                                  <a:lnTo>
                                    <a:pt x="165" y="262"/>
                                  </a:lnTo>
                                  <a:lnTo>
                                    <a:pt x="160" y="261"/>
                                  </a:lnTo>
                                  <a:lnTo>
                                    <a:pt x="150" y="261"/>
                                  </a:lnTo>
                                  <a:lnTo>
                                    <a:pt x="141" y="259"/>
                                  </a:lnTo>
                                  <a:lnTo>
                                    <a:pt x="131" y="256"/>
                                  </a:lnTo>
                                  <a:lnTo>
                                    <a:pt x="122" y="252"/>
                                  </a:lnTo>
                                  <a:lnTo>
                                    <a:pt x="108" y="246"/>
                                  </a:lnTo>
                                  <a:lnTo>
                                    <a:pt x="103" y="243"/>
                                  </a:lnTo>
                                  <a:lnTo>
                                    <a:pt x="118" y="239"/>
                                  </a:lnTo>
                                  <a:lnTo>
                                    <a:pt x="149" y="227"/>
                                  </a:lnTo>
                                  <a:lnTo>
                                    <a:pt x="166" y="220"/>
                                  </a:lnTo>
                                  <a:lnTo>
                                    <a:pt x="180" y="211"/>
                                  </a:lnTo>
                                  <a:lnTo>
                                    <a:pt x="186" y="206"/>
                                  </a:lnTo>
                                  <a:lnTo>
                                    <a:pt x="190" y="202"/>
                                  </a:lnTo>
                                  <a:lnTo>
                                    <a:pt x="192" y="198"/>
                                  </a:lnTo>
                                  <a:lnTo>
                                    <a:pt x="193" y="193"/>
                                  </a:lnTo>
                                  <a:lnTo>
                                    <a:pt x="192" y="187"/>
                                  </a:lnTo>
                                  <a:lnTo>
                                    <a:pt x="189" y="182"/>
                                  </a:lnTo>
                                  <a:lnTo>
                                    <a:pt x="186" y="176"/>
                                  </a:lnTo>
                                  <a:lnTo>
                                    <a:pt x="181" y="168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52" y="139"/>
                                  </a:lnTo>
                                  <a:lnTo>
                                    <a:pt x="125" y="113"/>
                                  </a:lnTo>
                                  <a:lnTo>
                                    <a:pt x="113" y="102"/>
                                  </a:lnTo>
                                  <a:lnTo>
                                    <a:pt x="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788040"/>
                              <a:ext cx="14868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846">
                                  <a:moveTo>
                                    <a:pt x="69" y="0"/>
                                  </a:moveTo>
                                  <a:lnTo>
                                    <a:pt x="83" y="4"/>
                                  </a:lnTo>
                                  <a:lnTo>
                                    <a:pt x="115" y="16"/>
                                  </a:lnTo>
                                  <a:lnTo>
                                    <a:pt x="134" y="22"/>
                                  </a:lnTo>
                                  <a:lnTo>
                                    <a:pt x="152" y="30"/>
                                  </a:lnTo>
                                  <a:lnTo>
                                    <a:pt x="167" y="36"/>
                                  </a:lnTo>
                                  <a:lnTo>
                                    <a:pt x="179" y="42"/>
                                  </a:lnTo>
                                  <a:lnTo>
                                    <a:pt x="194" y="53"/>
                                  </a:lnTo>
                                  <a:lnTo>
                                    <a:pt x="217" y="66"/>
                                  </a:lnTo>
                                  <a:lnTo>
                                    <a:pt x="243" y="80"/>
                                  </a:lnTo>
                                  <a:lnTo>
                                    <a:pt x="271" y="96"/>
                                  </a:lnTo>
                                  <a:lnTo>
                                    <a:pt x="285" y="101"/>
                                  </a:lnTo>
                                  <a:lnTo>
                                    <a:pt x="299" y="104"/>
                                  </a:lnTo>
                                  <a:lnTo>
                                    <a:pt x="310" y="107"/>
                                  </a:lnTo>
                                  <a:lnTo>
                                    <a:pt x="322" y="108"/>
                                  </a:lnTo>
                                  <a:lnTo>
                                    <a:pt x="331" y="110"/>
                                  </a:lnTo>
                                  <a:lnTo>
                                    <a:pt x="340" y="111"/>
                                  </a:lnTo>
                                  <a:lnTo>
                                    <a:pt x="347" y="113"/>
                                  </a:lnTo>
                                  <a:lnTo>
                                    <a:pt x="353" y="117"/>
                                  </a:lnTo>
                                  <a:lnTo>
                                    <a:pt x="357" y="120"/>
                                  </a:lnTo>
                                  <a:lnTo>
                                    <a:pt x="360" y="124"/>
                                  </a:lnTo>
                                  <a:lnTo>
                                    <a:pt x="363" y="129"/>
                                  </a:lnTo>
                                  <a:lnTo>
                                    <a:pt x="366" y="136"/>
                                  </a:lnTo>
                                  <a:lnTo>
                                    <a:pt x="371" y="151"/>
                                  </a:lnTo>
                                  <a:lnTo>
                                    <a:pt x="377" y="166"/>
                                  </a:lnTo>
                                  <a:lnTo>
                                    <a:pt x="385" y="194"/>
                                  </a:lnTo>
                                  <a:lnTo>
                                    <a:pt x="388" y="206"/>
                                  </a:lnTo>
                                  <a:lnTo>
                                    <a:pt x="399" y="198"/>
                                  </a:lnTo>
                                  <a:lnTo>
                                    <a:pt x="422" y="179"/>
                                  </a:lnTo>
                                  <a:lnTo>
                                    <a:pt x="435" y="170"/>
                                  </a:lnTo>
                                  <a:lnTo>
                                    <a:pt x="450" y="163"/>
                                  </a:lnTo>
                                  <a:lnTo>
                                    <a:pt x="457" y="161"/>
                                  </a:lnTo>
                                  <a:lnTo>
                                    <a:pt x="463" y="159"/>
                                  </a:lnTo>
                                  <a:lnTo>
                                    <a:pt x="469" y="159"/>
                                  </a:lnTo>
                                  <a:lnTo>
                                    <a:pt x="474" y="161"/>
                                  </a:lnTo>
                                  <a:lnTo>
                                    <a:pt x="479" y="163"/>
                                  </a:lnTo>
                                  <a:lnTo>
                                    <a:pt x="483" y="167"/>
                                  </a:lnTo>
                                  <a:lnTo>
                                    <a:pt x="487" y="173"/>
                                  </a:lnTo>
                                  <a:lnTo>
                                    <a:pt x="490" y="180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8" y="210"/>
                                  </a:lnTo>
                                  <a:lnTo>
                                    <a:pt x="500" y="240"/>
                                  </a:lnTo>
                                  <a:lnTo>
                                    <a:pt x="499" y="252"/>
                                  </a:lnTo>
                                  <a:lnTo>
                                    <a:pt x="508" y="259"/>
                                  </a:lnTo>
                                  <a:lnTo>
                                    <a:pt x="527" y="275"/>
                                  </a:lnTo>
                                  <a:lnTo>
                                    <a:pt x="538" y="285"/>
                                  </a:lnTo>
                                  <a:lnTo>
                                    <a:pt x="548" y="297"/>
                                  </a:lnTo>
                                  <a:lnTo>
                                    <a:pt x="552" y="302"/>
                                  </a:lnTo>
                                  <a:lnTo>
                                    <a:pt x="557" y="308"/>
                                  </a:lnTo>
                                  <a:lnTo>
                                    <a:pt x="559" y="315"/>
                                  </a:lnTo>
                                  <a:lnTo>
                                    <a:pt x="561" y="320"/>
                                  </a:lnTo>
                                  <a:lnTo>
                                    <a:pt x="563" y="336"/>
                                  </a:lnTo>
                                  <a:lnTo>
                                    <a:pt x="562" y="356"/>
                                  </a:lnTo>
                                  <a:lnTo>
                                    <a:pt x="560" y="378"/>
                                  </a:lnTo>
                                  <a:lnTo>
                                    <a:pt x="557" y="400"/>
                                  </a:lnTo>
                                  <a:lnTo>
                                    <a:pt x="549" y="438"/>
                                  </a:lnTo>
                                  <a:lnTo>
                                    <a:pt x="546" y="454"/>
                                  </a:lnTo>
                                  <a:lnTo>
                                    <a:pt x="464" y="401"/>
                                  </a:lnTo>
                                  <a:lnTo>
                                    <a:pt x="462" y="393"/>
                                  </a:lnTo>
                                  <a:lnTo>
                                    <a:pt x="455" y="375"/>
                                  </a:lnTo>
                                  <a:lnTo>
                                    <a:pt x="450" y="364"/>
                                  </a:lnTo>
                                  <a:lnTo>
                                    <a:pt x="445" y="351"/>
                                  </a:lnTo>
                                  <a:lnTo>
                                    <a:pt x="438" y="340"/>
                                  </a:lnTo>
                                  <a:lnTo>
                                    <a:pt x="430" y="328"/>
                                  </a:lnTo>
                                  <a:lnTo>
                                    <a:pt x="412" y="307"/>
                                  </a:lnTo>
                                  <a:lnTo>
                                    <a:pt x="392" y="286"/>
                                  </a:lnTo>
                                  <a:lnTo>
                                    <a:pt x="377" y="269"/>
                                  </a:lnTo>
                                  <a:lnTo>
                                    <a:pt x="370" y="263"/>
                                  </a:lnTo>
                                  <a:lnTo>
                                    <a:pt x="374" y="274"/>
                                  </a:lnTo>
                                  <a:lnTo>
                                    <a:pt x="383" y="299"/>
                                  </a:lnTo>
                                  <a:lnTo>
                                    <a:pt x="388" y="312"/>
                                  </a:lnTo>
                                  <a:lnTo>
                                    <a:pt x="392" y="327"/>
                                  </a:lnTo>
                                  <a:lnTo>
                                    <a:pt x="395" y="339"/>
                                  </a:lnTo>
                                  <a:lnTo>
                                    <a:pt x="397" y="348"/>
                                  </a:lnTo>
                                  <a:lnTo>
                                    <a:pt x="394" y="358"/>
                                  </a:lnTo>
                                  <a:lnTo>
                                    <a:pt x="390" y="370"/>
                                  </a:lnTo>
                                  <a:lnTo>
                                    <a:pt x="384" y="384"/>
                                  </a:lnTo>
                                  <a:lnTo>
                                    <a:pt x="377" y="399"/>
                                  </a:lnTo>
                                  <a:lnTo>
                                    <a:pt x="363" y="425"/>
                                  </a:lnTo>
                                  <a:lnTo>
                                    <a:pt x="357" y="435"/>
                                  </a:lnTo>
                                  <a:lnTo>
                                    <a:pt x="352" y="447"/>
                                  </a:lnTo>
                                  <a:lnTo>
                                    <a:pt x="343" y="472"/>
                                  </a:lnTo>
                                  <a:lnTo>
                                    <a:pt x="331" y="503"/>
                                  </a:lnTo>
                                  <a:lnTo>
                                    <a:pt x="325" y="525"/>
                                  </a:lnTo>
                                  <a:lnTo>
                                    <a:pt x="322" y="542"/>
                                  </a:lnTo>
                                  <a:lnTo>
                                    <a:pt x="320" y="562"/>
                                  </a:lnTo>
                                  <a:lnTo>
                                    <a:pt x="319" y="578"/>
                                  </a:lnTo>
                                  <a:lnTo>
                                    <a:pt x="318" y="585"/>
                                  </a:lnTo>
                                  <a:lnTo>
                                    <a:pt x="327" y="584"/>
                                  </a:lnTo>
                                  <a:lnTo>
                                    <a:pt x="350" y="584"/>
                                  </a:lnTo>
                                  <a:lnTo>
                                    <a:pt x="364" y="586"/>
                                  </a:lnTo>
                                  <a:lnTo>
                                    <a:pt x="379" y="590"/>
                                  </a:lnTo>
                                  <a:lnTo>
                                    <a:pt x="386" y="593"/>
                                  </a:lnTo>
                                  <a:lnTo>
                                    <a:pt x="393" y="597"/>
                                  </a:lnTo>
                                  <a:lnTo>
                                    <a:pt x="401" y="603"/>
                                  </a:lnTo>
                                  <a:lnTo>
                                    <a:pt x="407" y="608"/>
                                  </a:lnTo>
                                  <a:lnTo>
                                    <a:pt x="419" y="621"/>
                                  </a:lnTo>
                                  <a:lnTo>
                                    <a:pt x="429" y="635"/>
                                  </a:lnTo>
                                  <a:lnTo>
                                    <a:pt x="433" y="641"/>
                                  </a:lnTo>
                                  <a:lnTo>
                                    <a:pt x="438" y="649"/>
                                  </a:lnTo>
                                  <a:lnTo>
                                    <a:pt x="441" y="655"/>
                                  </a:lnTo>
                                  <a:lnTo>
                                    <a:pt x="444" y="661"/>
                                  </a:lnTo>
                                  <a:lnTo>
                                    <a:pt x="445" y="668"/>
                                  </a:lnTo>
                                  <a:lnTo>
                                    <a:pt x="446" y="674"/>
                                  </a:lnTo>
                                  <a:lnTo>
                                    <a:pt x="446" y="680"/>
                                  </a:lnTo>
                                  <a:lnTo>
                                    <a:pt x="445" y="687"/>
                                  </a:lnTo>
                                  <a:lnTo>
                                    <a:pt x="443" y="692"/>
                                  </a:lnTo>
                                  <a:lnTo>
                                    <a:pt x="439" y="697"/>
                                  </a:lnTo>
                                  <a:lnTo>
                                    <a:pt x="434" y="702"/>
                                  </a:lnTo>
                                  <a:lnTo>
                                    <a:pt x="428" y="708"/>
                                  </a:lnTo>
                                  <a:lnTo>
                                    <a:pt x="422" y="712"/>
                                  </a:lnTo>
                                  <a:lnTo>
                                    <a:pt x="413" y="715"/>
                                  </a:lnTo>
                                  <a:lnTo>
                                    <a:pt x="404" y="717"/>
                                  </a:lnTo>
                                  <a:lnTo>
                                    <a:pt x="394" y="719"/>
                                  </a:lnTo>
                                  <a:lnTo>
                                    <a:pt x="373" y="721"/>
                                  </a:lnTo>
                                  <a:lnTo>
                                    <a:pt x="352" y="721"/>
                                  </a:lnTo>
                                  <a:lnTo>
                                    <a:pt x="318" y="719"/>
                                  </a:lnTo>
                                  <a:lnTo>
                                    <a:pt x="303" y="717"/>
                                  </a:lnTo>
                                  <a:lnTo>
                                    <a:pt x="309" y="729"/>
                                  </a:lnTo>
                                  <a:lnTo>
                                    <a:pt x="321" y="756"/>
                                  </a:lnTo>
                                  <a:lnTo>
                                    <a:pt x="326" y="772"/>
                                  </a:lnTo>
                                  <a:lnTo>
                                    <a:pt x="329" y="788"/>
                                  </a:lnTo>
                                  <a:lnTo>
                                    <a:pt x="330" y="795"/>
                                  </a:lnTo>
                                  <a:lnTo>
                                    <a:pt x="330" y="801"/>
                                  </a:lnTo>
                                  <a:lnTo>
                                    <a:pt x="329" y="808"/>
                                  </a:lnTo>
                                  <a:lnTo>
                                    <a:pt x="326" y="813"/>
                                  </a:lnTo>
                                  <a:lnTo>
                                    <a:pt x="320" y="821"/>
                                  </a:lnTo>
                                  <a:lnTo>
                                    <a:pt x="313" y="828"/>
                                  </a:lnTo>
                                  <a:lnTo>
                                    <a:pt x="307" y="834"/>
                                  </a:lnTo>
                                  <a:lnTo>
                                    <a:pt x="301" y="838"/>
                                  </a:lnTo>
                                  <a:lnTo>
                                    <a:pt x="291" y="844"/>
                                  </a:lnTo>
                                  <a:lnTo>
                                    <a:pt x="288" y="846"/>
                                  </a:lnTo>
                                  <a:lnTo>
                                    <a:pt x="283" y="779"/>
                                  </a:lnTo>
                                  <a:lnTo>
                                    <a:pt x="277" y="781"/>
                                  </a:lnTo>
                                  <a:lnTo>
                                    <a:pt x="260" y="788"/>
                                  </a:lnTo>
                                  <a:lnTo>
                                    <a:pt x="235" y="795"/>
                                  </a:lnTo>
                                  <a:lnTo>
                                    <a:pt x="209" y="802"/>
                                  </a:lnTo>
                                  <a:lnTo>
                                    <a:pt x="194" y="807"/>
                                  </a:lnTo>
                                  <a:lnTo>
                                    <a:pt x="179" y="809"/>
                                  </a:lnTo>
                                  <a:lnTo>
                                    <a:pt x="164" y="809"/>
                                  </a:lnTo>
                                  <a:lnTo>
                                    <a:pt x="149" y="809"/>
                                  </a:lnTo>
                                  <a:lnTo>
                                    <a:pt x="127" y="808"/>
                                  </a:lnTo>
                                  <a:lnTo>
                                    <a:pt x="118" y="807"/>
                                  </a:lnTo>
                                  <a:lnTo>
                                    <a:pt x="86" y="740"/>
                                  </a:lnTo>
                                  <a:lnTo>
                                    <a:pt x="94" y="734"/>
                                  </a:lnTo>
                                  <a:lnTo>
                                    <a:pt x="111" y="718"/>
                                  </a:lnTo>
                                  <a:lnTo>
                                    <a:pt x="121" y="708"/>
                                  </a:lnTo>
                                  <a:lnTo>
                                    <a:pt x="129" y="698"/>
                                  </a:lnTo>
                                  <a:lnTo>
                                    <a:pt x="131" y="694"/>
                                  </a:lnTo>
                                  <a:lnTo>
                                    <a:pt x="133" y="690"/>
                                  </a:lnTo>
                                  <a:lnTo>
                                    <a:pt x="134" y="686"/>
                                  </a:lnTo>
                                  <a:lnTo>
                                    <a:pt x="134" y="682"/>
                                  </a:lnTo>
                                  <a:lnTo>
                                    <a:pt x="133" y="679"/>
                                  </a:lnTo>
                                  <a:lnTo>
                                    <a:pt x="132" y="677"/>
                                  </a:lnTo>
                                  <a:lnTo>
                                    <a:pt x="130" y="675"/>
                                  </a:lnTo>
                                  <a:lnTo>
                                    <a:pt x="127" y="673"/>
                                  </a:lnTo>
                                  <a:lnTo>
                                    <a:pt x="121" y="670"/>
                                  </a:lnTo>
                                  <a:lnTo>
                                    <a:pt x="114" y="668"/>
                                  </a:lnTo>
                                  <a:lnTo>
                                    <a:pt x="102" y="666"/>
                                  </a:lnTo>
                                  <a:lnTo>
                                    <a:pt x="97" y="666"/>
                                  </a:lnTo>
                                  <a:lnTo>
                                    <a:pt x="93" y="676"/>
                                  </a:lnTo>
                                  <a:lnTo>
                                    <a:pt x="86" y="699"/>
                                  </a:lnTo>
                                  <a:lnTo>
                                    <a:pt x="81" y="712"/>
                                  </a:lnTo>
                                  <a:lnTo>
                                    <a:pt x="74" y="722"/>
                                  </a:lnTo>
                                  <a:lnTo>
                                    <a:pt x="71" y="726"/>
                                  </a:lnTo>
                                  <a:lnTo>
                                    <a:pt x="68" y="729"/>
                                  </a:lnTo>
                                  <a:lnTo>
                                    <a:pt x="64" y="731"/>
                                  </a:lnTo>
                                  <a:lnTo>
                                    <a:pt x="61" y="731"/>
                                  </a:lnTo>
                                  <a:lnTo>
                                    <a:pt x="54" y="728"/>
                                  </a:lnTo>
                                  <a:lnTo>
                                    <a:pt x="46" y="723"/>
                                  </a:lnTo>
                                  <a:lnTo>
                                    <a:pt x="37" y="718"/>
                                  </a:lnTo>
                                  <a:lnTo>
                                    <a:pt x="26" y="712"/>
                                  </a:lnTo>
                                  <a:lnTo>
                                    <a:pt x="18" y="705"/>
                                  </a:lnTo>
                                  <a:lnTo>
                                    <a:pt x="9" y="697"/>
                                  </a:lnTo>
                                  <a:lnTo>
                                    <a:pt x="6" y="694"/>
                                  </a:lnTo>
                                  <a:lnTo>
                                    <a:pt x="4" y="690"/>
                                  </a:lnTo>
                                  <a:lnTo>
                                    <a:pt x="2" y="686"/>
                                  </a:lnTo>
                                  <a:lnTo>
                                    <a:pt x="1" y="682"/>
                                  </a:lnTo>
                                  <a:lnTo>
                                    <a:pt x="0" y="671"/>
                                  </a:lnTo>
                                  <a:lnTo>
                                    <a:pt x="0" y="655"/>
                                  </a:lnTo>
                                  <a:lnTo>
                                    <a:pt x="2" y="636"/>
                                  </a:lnTo>
                                  <a:lnTo>
                                    <a:pt x="4" y="616"/>
                                  </a:lnTo>
                                  <a:lnTo>
                                    <a:pt x="8" y="582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15" y="559"/>
                                  </a:lnTo>
                                  <a:lnTo>
                                    <a:pt x="26" y="542"/>
                                  </a:lnTo>
                                  <a:lnTo>
                                    <a:pt x="32" y="531"/>
                                  </a:lnTo>
                                  <a:lnTo>
                                    <a:pt x="39" y="520"/>
                                  </a:lnTo>
                                  <a:lnTo>
                                    <a:pt x="44" y="507"/>
                                  </a:lnTo>
                                  <a:lnTo>
                                    <a:pt x="48" y="496"/>
                                  </a:lnTo>
                                  <a:lnTo>
                                    <a:pt x="49" y="491"/>
                                  </a:lnTo>
                                  <a:lnTo>
                                    <a:pt x="51" y="486"/>
                                  </a:lnTo>
                                  <a:lnTo>
                                    <a:pt x="54" y="482"/>
                                  </a:lnTo>
                                  <a:lnTo>
                                    <a:pt x="58" y="479"/>
                                  </a:lnTo>
                                  <a:lnTo>
                                    <a:pt x="66" y="472"/>
                                  </a:lnTo>
                                  <a:lnTo>
                                    <a:pt x="74" y="467"/>
                                  </a:lnTo>
                                  <a:lnTo>
                                    <a:pt x="89" y="461"/>
                                  </a:lnTo>
                                  <a:lnTo>
                                    <a:pt x="97" y="460"/>
                                  </a:lnTo>
                                  <a:lnTo>
                                    <a:pt x="160" y="471"/>
                                  </a:lnTo>
                                  <a:lnTo>
                                    <a:pt x="226" y="477"/>
                                  </a:lnTo>
                                  <a:lnTo>
                                    <a:pt x="222" y="472"/>
                                  </a:lnTo>
                                  <a:lnTo>
                                    <a:pt x="212" y="457"/>
                                  </a:lnTo>
                                  <a:lnTo>
                                    <a:pt x="206" y="447"/>
                                  </a:lnTo>
                                  <a:lnTo>
                                    <a:pt x="198" y="436"/>
                                  </a:lnTo>
                                  <a:lnTo>
                                    <a:pt x="189" y="425"/>
                                  </a:lnTo>
                                  <a:lnTo>
                                    <a:pt x="179" y="414"/>
                                  </a:lnTo>
                                  <a:lnTo>
                                    <a:pt x="174" y="408"/>
                                  </a:lnTo>
                                  <a:lnTo>
                                    <a:pt x="171" y="402"/>
                                  </a:lnTo>
                                  <a:lnTo>
                                    <a:pt x="169" y="394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169" y="380"/>
                                  </a:lnTo>
                                  <a:lnTo>
                                    <a:pt x="170" y="372"/>
                                  </a:lnTo>
                                  <a:lnTo>
                                    <a:pt x="172" y="365"/>
                                  </a:lnTo>
                                  <a:lnTo>
                                    <a:pt x="175" y="358"/>
                                  </a:lnTo>
                                  <a:lnTo>
                                    <a:pt x="187" y="332"/>
                                  </a:lnTo>
                                  <a:lnTo>
                                    <a:pt x="193" y="322"/>
                                  </a:lnTo>
                                  <a:lnTo>
                                    <a:pt x="192" y="312"/>
                                  </a:lnTo>
                                  <a:lnTo>
                                    <a:pt x="187" y="291"/>
                                  </a:lnTo>
                                  <a:lnTo>
                                    <a:pt x="183" y="281"/>
                                  </a:lnTo>
                                  <a:lnTo>
                                    <a:pt x="177" y="270"/>
                                  </a:lnTo>
                                  <a:lnTo>
                                    <a:pt x="173" y="267"/>
                                  </a:lnTo>
                                  <a:lnTo>
                                    <a:pt x="169" y="264"/>
                                  </a:lnTo>
                                  <a:lnTo>
                                    <a:pt x="165" y="262"/>
                                  </a:lnTo>
                                  <a:lnTo>
                                    <a:pt x="160" y="261"/>
                                  </a:lnTo>
                                  <a:lnTo>
                                    <a:pt x="150" y="261"/>
                                  </a:lnTo>
                                  <a:lnTo>
                                    <a:pt x="141" y="259"/>
                                  </a:lnTo>
                                  <a:lnTo>
                                    <a:pt x="131" y="256"/>
                                  </a:lnTo>
                                  <a:lnTo>
                                    <a:pt x="122" y="252"/>
                                  </a:lnTo>
                                  <a:lnTo>
                                    <a:pt x="108" y="246"/>
                                  </a:lnTo>
                                  <a:lnTo>
                                    <a:pt x="103" y="243"/>
                                  </a:lnTo>
                                  <a:lnTo>
                                    <a:pt x="118" y="239"/>
                                  </a:lnTo>
                                  <a:lnTo>
                                    <a:pt x="149" y="227"/>
                                  </a:lnTo>
                                  <a:lnTo>
                                    <a:pt x="166" y="220"/>
                                  </a:lnTo>
                                  <a:lnTo>
                                    <a:pt x="180" y="211"/>
                                  </a:lnTo>
                                  <a:lnTo>
                                    <a:pt x="186" y="206"/>
                                  </a:lnTo>
                                  <a:lnTo>
                                    <a:pt x="190" y="202"/>
                                  </a:lnTo>
                                  <a:lnTo>
                                    <a:pt x="192" y="198"/>
                                  </a:lnTo>
                                  <a:lnTo>
                                    <a:pt x="193" y="193"/>
                                  </a:lnTo>
                                  <a:lnTo>
                                    <a:pt x="192" y="187"/>
                                  </a:lnTo>
                                  <a:lnTo>
                                    <a:pt x="189" y="182"/>
                                  </a:lnTo>
                                  <a:lnTo>
                                    <a:pt x="186" y="176"/>
                                  </a:lnTo>
                                  <a:lnTo>
                                    <a:pt x="181" y="168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52" y="139"/>
                                  </a:lnTo>
                                  <a:lnTo>
                                    <a:pt x="125" y="113"/>
                                  </a:lnTo>
                                  <a:lnTo>
                                    <a:pt x="113" y="102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807120"/>
                              <a:ext cx="39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97">
                                  <a:moveTo>
                                    <a:pt x="31" y="0"/>
                                  </a:moveTo>
                                  <a:lnTo>
                                    <a:pt x="47" y="9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101" y="46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126" y="66"/>
                                  </a:lnTo>
                                  <a:lnTo>
                                    <a:pt x="132" y="72"/>
                                  </a:lnTo>
                                  <a:lnTo>
                                    <a:pt x="138" y="78"/>
                                  </a:lnTo>
                                  <a:lnTo>
                                    <a:pt x="141" y="82"/>
                                  </a:lnTo>
                                  <a:lnTo>
                                    <a:pt x="144" y="91"/>
                                  </a:lnTo>
                                  <a:lnTo>
                                    <a:pt x="146" y="104"/>
                                  </a:lnTo>
                                  <a:lnTo>
                                    <a:pt x="147" y="116"/>
                                  </a:lnTo>
                                  <a:lnTo>
                                    <a:pt x="147" y="128"/>
                                  </a:lnTo>
                                  <a:lnTo>
                                    <a:pt x="146" y="149"/>
                                  </a:lnTo>
                                  <a:lnTo>
                                    <a:pt x="145" y="157"/>
                                  </a:lnTo>
                                  <a:lnTo>
                                    <a:pt x="102" y="137"/>
                                  </a:lnTo>
                                  <a:lnTo>
                                    <a:pt x="132" y="195"/>
                                  </a:lnTo>
                                  <a:lnTo>
                                    <a:pt x="126" y="197"/>
                                  </a:lnTo>
                                  <a:lnTo>
                                    <a:pt x="111" y="197"/>
                                  </a:lnTo>
                                  <a:lnTo>
                                    <a:pt x="107" y="196"/>
                                  </a:lnTo>
                                  <a:lnTo>
                                    <a:pt x="103" y="195"/>
                                  </a:lnTo>
                                  <a:lnTo>
                                    <a:pt x="99" y="193"/>
                                  </a:lnTo>
                                  <a:lnTo>
                                    <a:pt x="94" y="190"/>
                                  </a:lnTo>
                                  <a:lnTo>
                                    <a:pt x="90" y="186"/>
                                  </a:lnTo>
                                  <a:lnTo>
                                    <a:pt x="86" y="182"/>
                                  </a:lnTo>
                                  <a:lnTo>
                                    <a:pt x="83" y="176"/>
                                  </a:lnTo>
                                  <a:lnTo>
                                    <a:pt x="80" y="169"/>
                                  </a:lnTo>
                                  <a:lnTo>
                                    <a:pt x="68" y="135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807120"/>
                              <a:ext cx="39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97">
                                  <a:moveTo>
                                    <a:pt x="31" y="0"/>
                                  </a:moveTo>
                                  <a:lnTo>
                                    <a:pt x="47" y="9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101" y="46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126" y="66"/>
                                  </a:lnTo>
                                  <a:lnTo>
                                    <a:pt x="132" y="72"/>
                                  </a:lnTo>
                                  <a:lnTo>
                                    <a:pt x="138" y="78"/>
                                  </a:lnTo>
                                  <a:lnTo>
                                    <a:pt x="141" y="82"/>
                                  </a:lnTo>
                                  <a:lnTo>
                                    <a:pt x="144" y="91"/>
                                  </a:lnTo>
                                  <a:lnTo>
                                    <a:pt x="146" y="104"/>
                                  </a:lnTo>
                                  <a:lnTo>
                                    <a:pt x="147" y="116"/>
                                  </a:lnTo>
                                  <a:lnTo>
                                    <a:pt x="147" y="128"/>
                                  </a:lnTo>
                                  <a:lnTo>
                                    <a:pt x="146" y="149"/>
                                  </a:lnTo>
                                  <a:lnTo>
                                    <a:pt x="145" y="157"/>
                                  </a:lnTo>
                                  <a:lnTo>
                                    <a:pt x="102" y="137"/>
                                  </a:lnTo>
                                  <a:lnTo>
                                    <a:pt x="132" y="195"/>
                                  </a:lnTo>
                                  <a:lnTo>
                                    <a:pt x="126" y="197"/>
                                  </a:lnTo>
                                  <a:lnTo>
                                    <a:pt x="111" y="197"/>
                                  </a:lnTo>
                                  <a:lnTo>
                                    <a:pt x="107" y="196"/>
                                  </a:lnTo>
                                  <a:lnTo>
                                    <a:pt x="103" y="195"/>
                                  </a:lnTo>
                                  <a:lnTo>
                                    <a:pt x="99" y="193"/>
                                  </a:lnTo>
                                  <a:lnTo>
                                    <a:pt x="94" y="190"/>
                                  </a:lnTo>
                                  <a:lnTo>
                                    <a:pt x="90" y="186"/>
                                  </a:lnTo>
                                  <a:lnTo>
                                    <a:pt x="86" y="182"/>
                                  </a:lnTo>
                                  <a:lnTo>
                                    <a:pt x="83" y="176"/>
                                  </a:lnTo>
                                  <a:lnTo>
                                    <a:pt x="80" y="169"/>
                                  </a:lnTo>
                                  <a:lnTo>
                                    <a:pt x="68" y="135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845280"/>
                              <a:ext cx="565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85">
                                  <a:moveTo>
                                    <a:pt x="145" y="0"/>
                                  </a:moveTo>
                                  <a:lnTo>
                                    <a:pt x="151" y="4"/>
                                  </a:lnTo>
                                  <a:lnTo>
                                    <a:pt x="165" y="16"/>
                                  </a:lnTo>
                                  <a:lnTo>
                                    <a:pt x="174" y="24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98" y="54"/>
                                  </a:lnTo>
                                  <a:lnTo>
                                    <a:pt x="203" y="64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210" y="88"/>
                                  </a:lnTo>
                                  <a:lnTo>
                                    <a:pt x="213" y="100"/>
                                  </a:lnTo>
                                  <a:lnTo>
                                    <a:pt x="215" y="118"/>
                                  </a:lnTo>
                                  <a:lnTo>
                                    <a:pt x="215" y="125"/>
                                  </a:lnTo>
                                  <a:lnTo>
                                    <a:pt x="189" y="187"/>
                                  </a:lnTo>
                                  <a:lnTo>
                                    <a:pt x="191" y="196"/>
                                  </a:lnTo>
                                  <a:lnTo>
                                    <a:pt x="195" y="219"/>
                                  </a:lnTo>
                                  <a:lnTo>
                                    <a:pt x="196" y="232"/>
                                  </a:lnTo>
                                  <a:lnTo>
                                    <a:pt x="197" y="244"/>
                                  </a:lnTo>
                                  <a:lnTo>
                                    <a:pt x="196" y="254"/>
                                  </a:lnTo>
                                  <a:lnTo>
                                    <a:pt x="195" y="261"/>
                                  </a:lnTo>
                                  <a:lnTo>
                                    <a:pt x="193" y="264"/>
                                  </a:lnTo>
                                  <a:lnTo>
                                    <a:pt x="189" y="266"/>
                                  </a:lnTo>
                                  <a:lnTo>
                                    <a:pt x="186" y="268"/>
                                  </a:lnTo>
                                  <a:lnTo>
                                    <a:pt x="182" y="270"/>
                                  </a:lnTo>
                                  <a:lnTo>
                                    <a:pt x="173" y="274"/>
                                  </a:lnTo>
                                  <a:lnTo>
                                    <a:pt x="162" y="277"/>
                                  </a:lnTo>
                                  <a:lnTo>
                                    <a:pt x="144" y="283"/>
                                  </a:lnTo>
                                  <a:lnTo>
                                    <a:pt x="136" y="285"/>
                                  </a:lnTo>
                                  <a:lnTo>
                                    <a:pt x="134" y="272"/>
                                  </a:lnTo>
                                  <a:lnTo>
                                    <a:pt x="127" y="246"/>
                                  </a:lnTo>
                                  <a:lnTo>
                                    <a:pt x="123" y="231"/>
                                  </a:lnTo>
                                  <a:lnTo>
                                    <a:pt x="119" y="218"/>
                                  </a:lnTo>
                                  <a:lnTo>
                                    <a:pt x="115" y="207"/>
                                  </a:lnTo>
                                  <a:lnTo>
                                    <a:pt x="110" y="201"/>
                                  </a:lnTo>
                                  <a:lnTo>
                                    <a:pt x="94" y="182"/>
                                  </a:lnTo>
                                  <a:lnTo>
                                    <a:pt x="85" y="170"/>
                                  </a:lnTo>
                                  <a:lnTo>
                                    <a:pt x="35" y="212"/>
                                  </a:lnTo>
                                  <a:lnTo>
                                    <a:pt x="37" y="204"/>
                                  </a:lnTo>
                                  <a:lnTo>
                                    <a:pt x="41" y="184"/>
                                  </a:lnTo>
                                  <a:lnTo>
                                    <a:pt x="42" y="171"/>
                                  </a:lnTo>
                                  <a:lnTo>
                                    <a:pt x="42" y="159"/>
                                  </a:lnTo>
                                  <a:lnTo>
                                    <a:pt x="41" y="152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37" y="133"/>
                                  </a:lnTo>
                                  <a:lnTo>
                                    <a:pt x="31" y="123"/>
                                  </a:lnTo>
                                  <a:lnTo>
                                    <a:pt x="26" y="113"/>
                                  </a:lnTo>
                                  <a:lnTo>
                                    <a:pt x="20" y="105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94" y="75"/>
                                  </a:lnTo>
                                  <a:lnTo>
                                    <a:pt x="75" y="20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29" y="59"/>
                                  </a:lnTo>
                                  <a:lnTo>
                                    <a:pt x="134" y="65"/>
                                  </a:lnTo>
                                  <a:lnTo>
                                    <a:pt x="138" y="71"/>
                                  </a:lnTo>
                                  <a:lnTo>
                                    <a:pt x="141" y="78"/>
                                  </a:lnTo>
                                  <a:lnTo>
                                    <a:pt x="144" y="85"/>
                                  </a:lnTo>
                                  <a:lnTo>
                                    <a:pt x="147" y="99"/>
                                  </a:lnTo>
                                  <a:lnTo>
                                    <a:pt x="151" y="111"/>
                                  </a:lnTo>
                                  <a:lnTo>
                                    <a:pt x="156" y="122"/>
                                  </a:lnTo>
                                  <a:lnTo>
                                    <a:pt x="160" y="130"/>
                                  </a:lnTo>
                                  <a:lnTo>
                                    <a:pt x="166" y="143"/>
                                  </a:lnTo>
                                  <a:lnTo>
                                    <a:pt x="169" y="147"/>
                                  </a:lnTo>
                                  <a:lnTo>
                                    <a:pt x="169" y="139"/>
                                  </a:lnTo>
                                  <a:lnTo>
                                    <a:pt x="169" y="117"/>
                                  </a:lnTo>
                                  <a:lnTo>
                                    <a:pt x="168" y="104"/>
                                  </a:lnTo>
                                  <a:lnTo>
                                    <a:pt x="167" y="91"/>
                                  </a:lnTo>
                                  <a:lnTo>
                                    <a:pt x="165" y="79"/>
                                  </a:lnTo>
                                  <a:lnTo>
                                    <a:pt x="162" y="6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47" y="7"/>
                                  </a:lnTo>
                                  <a:lnTo>
                                    <a:pt x="1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845280"/>
                              <a:ext cx="565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85">
                                  <a:moveTo>
                                    <a:pt x="145" y="0"/>
                                  </a:moveTo>
                                  <a:lnTo>
                                    <a:pt x="151" y="4"/>
                                  </a:lnTo>
                                  <a:lnTo>
                                    <a:pt x="165" y="16"/>
                                  </a:lnTo>
                                  <a:lnTo>
                                    <a:pt x="174" y="24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98" y="54"/>
                                  </a:lnTo>
                                  <a:lnTo>
                                    <a:pt x="203" y="64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210" y="88"/>
                                  </a:lnTo>
                                  <a:lnTo>
                                    <a:pt x="213" y="100"/>
                                  </a:lnTo>
                                  <a:lnTo>
                                    <a:pt x="215" y="118"/>
                                  </a:lnTo>
                                  <a:lnTo>
                                    <a:pt x="215" y="125"/>
                                  </a:lnTo>
                                  <a:lnTo>
                                    <a:pt x="189" y="187"/>
                                  </a:lnTo>
                                  <a:lnTo>
                                    <a:pt x="191" y="196"/>
                                  </a:lnTo>
                                  <a:lnTo>
                                    <a:pt x="195" y="219"/>
                                  </a:lnTo>
                                  <a:lnTo>
                                    <a:pt x="196" y="232"/>
                                  </a:lnTo>
                                  <a:lnTo>
                                    <a:pt x="197" y="244"/>
                                  </a:lnTo>
                                  <a:lnTo>
                                    <a:pt x="196" y="254"/>
                                  </a:lnTo>
                                  <a:lnTo>
                                    <a:pt x="195" y="261"/>
                                  </a:lnTo>
                                  <a:lnTo>
                                    <a:pt x="193" y="264"/>
                                  </a:lnTo>
                                  <a:lnTo>
                                    <a:pt x="189" y="266"/>
                                  </a:lnTo>
                                  <a:lnTo>
                                    <a:pt x="186" y="268"/>
                                  </a:lnTo>
                                  <a:lnTo>
                                    <a:pt x="182" y="270"/>
                                  </a:lnTo>
                                  <a:lnTo>
                                    <a:pt x="173" y="274"/>
                                  </a:lnTo>
                                  <a:lnTo>
                                    <a:pt x="162" y="277"/>
                                  </a:lnTo>
                                  <a:lnTo>
                                    <a:pt x="144" y="283"/>
                                  </a:lnTo>
                                  <a:lnTo>
                                    <a:pt x="136" y="285"/>
                                  </a:lnTo>
                                  <a:lnTo>
                                    <a:pt x="134" y="272"/>
                                  </a:lnTo>
                                  <a:lnTo>
                                    <a:pt x="127" y="246"/>
                                  </a:lnTo>
                                  <a:lnTo>
                                    <a:pt x="123" y="231"/>
                                  </a:lnTo>
                                  <a:lnTo>
                                    <a:pt x="119" y="218"/>
                                  </a:lnTo>
                                  <a:lnTo>
                                    <a:pt x="115" y="207"/>
                                  </a:lnTo>
                                  <a:lnTo>
                                    <a:pt x="110" y="201"/>
                                  </a:lnTo>
                                  <a:lnTo>
                                    <a:pt x="94" y="182"/>
                                  </a:lnTo>
                                  <a:lnTo>
                                    <a:pt x="85" y="170"/>
                                  </a:lnTo>
                                  <a:lnTo>
                                    <a:pt x="35" y="212"/>
                                  </a:lnTo>
                                  <a:lnTo>
                                    <a:pt x="37" y="204"/>
                                  </a:lnTo>
                                  <a:lnTo>
                                    <a:pt x="41" y="184"/>
                                  </a:lnTo>
                                  <a:lnTo>
                                    <a:pt x="42" y="171"/>
                                  </a:lnTo>
                                  <a:lnTo>
                                    <a:pt x="42" y="159"/>
                                  </a:lnTo>
                                  <a:lnTo>
                                    <a:pt x="41" y="152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37" y="133"/>
                                  </a:lnTo>
                                  <a:lnTo>
                                    <a:pt x="31" y="123"/>
                                  </a:lnTo>
                                  <a:lnTo>
                                    <a:pt x="26" y="113"/>
                                  </a:lnTo>
                                  <a:lnTo>
                                    <a:pt x="20" y="105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94" y="75"/>
                                  </a:lnTo>
                                  <a:lnTo>
                                    <a:pt x="75" y="20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29" y="59"/>
                                  </a:lnTo>
                                  <a:lnTo>
                                    <a:pt x="134" y="65"/>
                                  </a:lnTo>
                                  <a:lnTo>
                                    <a:pt x="138" y="71"/>
                                  </a:lnTo>
                                  <a:lnTo>
                                    <a:pt x="141" y="78"/>
                                  </a:lnTo>
                                  <a:lnTo>
                                    <a:pt x="144" y="85"/>
                                  </a:lnTo>
                                  <a:lnTo>
                                    <a:pt x="147" y="99"/>
                                  </a:lnTo>
                                  <a:lnTo>
                                    <a:pt x="151" y="111"/>
                                  </a:lnTo>
                                  <a:lnTo>
                                    <a:pt x="156" y="122"/>
                                  </a:lnTo>
                                  <a:lnTo>
                                    <a:pt x="160" y="130"/>
                                  </a:lnTo>
                                  <a:lnTo>
                                    <a:pt x="166" y="143"/>
                                  </a:lnTo>
                                  <a:lnTo>
                                    <a:pt x="169" y="147"/>
                                  </a:lnTo>
                                  <a:lnTo>
                                    <a:pt x="169" y="139"/>
                                  </a:lnTo>
                                  <a:lnTo>
                                    <a:pt x="169" y="117"/>
                                  </a:lnTo>
                                  <a:lnTo>
                                    <a:pt x="168" y="104"/>
                                  </a:lnTo>
                                  <a:lnTo>
                                    <a:pt x="167" y="91"/>
                                  </a:lnTo>
                                  <a:lnTo>
                                    <a:pt x="165" y="79"/>
                                  </a:lnTo>
                                  <a:lnTo>
                                    <a:pt x="162" y="6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47" y="7"/>
                                  </a:lnTo>
                                  <a:lnTo>
                                    <a:pt x="1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828000"/>
                              <a:ext cx="522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88">
                                  <a:moveTo>
                                    <a:pt x="198" y="261"/>
                                  </a:moveTo>
                                  <a:lnTo>
                                    <a:pt x="190" y="238"/>
                                  </a:lnTo>
                                  <a:lnTo>
                                    <a:pt x="181" y="218"/>
                                  </a:lnTo>
                                  <a:lnTo>
                                    <a:pt x="173" y="202"/>
                                  </a:lnTo>
                                  <a:lnTo>
                                    <a:pt x="163" y="188"/>
                                  </a:lnTo>
                                  <a:lnTo>
                                    <a:pt x="153" y="174"/>
                                  </a:lnTo>
                                  <a:lnTo>
                                    <a:pt x="140" y="163"/>
                                  </a:lnTo>
                                  <a:lnTo>
                                    <a:pt x="124" y="150"/>
                                  </a:lnTo>
                                  <a:lnTo>
                                    <a:pt x="106" y="136"/>
                                  </a:lnTo>
                                  <a:lnTo>
                                    <a:pt x="106" y="125"/>
                                  </a:lnTo>
                                  <a:lnTo>
                                    <a:pt x="106" y="112"/>
                                  </a:lnTo>
                                  <a:lnTo>
                                    <a:pt x="106" y="101"/>
                                  </a:lnTo>
                                  <a:lnTo>
                                    <a:pt x="106" y="89"/>
                                  </a:lnTo>
                                  <a:lnTo>
                                    <a:pt x="113" y="94"/>
                                  </a:lnTo>
                                  <a:lnTo>
                                    <a:pt x="130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7" y="114"/>
                                  </a:lnTo>
                                  <a:lnTo>
                                    <a:pt x="154" y="117"/>
                                  </a:lnTo>
                                  <a:lnTo>
                                    <a:pt x="158" y="117"/>
                                  </a:lnTo>
                                  <a:lnTo>
                                    <a:pt x="161" y="114"/>
                                  </a:lnTo>
                                  <a:lnTo>
                                    <a:pt x="166" y="107"/>
                                  </a:lnTo>
                                  <a:lnTo>
                                    <a:pt x="172" y="97"/>
                                  </a:lnTo>
                                  <a:lnTo>
                                    <a:pt x="177" y="86"/>
                                  </a:lnTo>
                                  <a:lnTo>
                                    <a:pt x="182" y="74"/>
                                  </a:lnTo>
                                  <a:lnTo>
                                    <a:pt x="185" y="63"/>
                                  </a:lnTo>
                                  <a:lnTo>
                                    <a:pt x="188" y="53"/>
                                  </a:lnTo>
                                  <a:lnTo>
                                    <a:pt x="188" y="47"/>
                                  </a:lnTo>
                                  <a:lnTo>
                                    <a:pt x="185" y="39"/>
                                  </a:lnTo>
                                  <a:lnTo>
                                    <a:pt x="182" y="31"/>
                                  </a:lnTo>
                                  <a:lnTo>
                                    <a:pt x="178" y="26"/>
                                  </a:lnTo>
                                  <a:lnTo>
                                    <a:pt x="173" y="21"/>
                                  </a:lnTo>
                                  <a:lnTo>
                                    <a:pt x="166" y="16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31" y="9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115" y="11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10" y="148"/>
                                  </a:lnTo>
                                  <a:lnTo>
                                    <a:pt x="12" y="168"/>
                                  </a:lnTo>
                                  <a:lnTo>
                                    <a:pt x="15" y="188"/>
                                  </a:lnTo>
                                  <a:lnTo>
                                    <a:pt x="17" y="208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36" y="180"/>
                                  </a:lnTo>
                                  <a:lnTo>
                                    <a:pt x="45" y="167"/>
                                  </a:lnTo>
                                  <a:lnTo>
                                    <a:pt x="54" y="152"/>
                                  </a:lnTo>
                                  <a:lnTo>
                                    <a:pt x="51" y="168"/>
                                  </a:lnTo>
                                  <a:lnTo>
                                    <a:pt x="44" y="203"/>
                                  </a:lnTo>
                                  <a:lnTo>
                                    <a:pt x="42" y="221"/>
                                  </a:lnTo>
                                  <a:lnTo>
                                    <a:pt x="41" y="239"/>
                                  </a:lnTo>
                                  <a:lnTo>
                                    <a:pt x="41" y="247"/>
                                  </a:lnTo>
                                  <a:lnTo>
                                    <a:pt x="42" y="252"/>
                                  </a:lnTo>
                                  <a:lnTo>
                                    <a:pt x="44" y="257"/>
                                  </a:lnTo>
                                  <a:lnTo>
                                    <a:pt x="47" y="260"/>
                                  </a:lnTo>
                                  <a:lnTo>
                                    <a:pt x="59" y="267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75" y="281"/>
                                  </a:lnTo>
                                  <a:lnTo>
                                    <a:pt x="77" y="284"/>
                                  </a:lnTo>
                                  <a:lnTo>
                                    <a:pt x="78" y="271"/>
                                  </a:lnTo>
                                  <a:lnTo>
                                    <a:pt x="78" y="257"/>
                                  </a:lnTo>
                                  <a:lnTo>
                                    <a:pt x="79" y="245"/>
                                  </a:lnTo>
                                  <a:lnTo>
                                    <a:pt x="81" y="231"/>
                                  </a:lnTo>
                                  <a:lnTo>
                                    <a:pt x="94" y="246"/>
                                  </a:lnTo>
                                  <a:lnTo>
                                    <a:pt x="108" y="259"/>
                                  </a:lnTo>
                                  <a:lnTo>
                                    <a:pt x="116" y="266"/>
                                  </a:lnTo>
                                  <a:lnTo>
                                    <a:pt x="123" y="272"/>
                                  </a:lnTo>
                                  <a:lnTo>
                                    <a:pt x="131" y="277"/>
                                  </a:lnTo>
                                  <a:lnTo>
                                    <a:pt x="138" y="281"/>
                                  </a:lnTo>
                                  <a:lnTo>
                                    <a:pt x="146" y="285"/>
                                  </a:lnTo>
                                  <a:lnTo>
                                    <a:pt x="154" y="287"/>
                                  </a:lnTo>
                                  <a:lnTo>
                                    <a:pt x="161" y="288"/>
                                  </a:lnTo>
                                  <a:lnTo>
                                    <a:pt x="168" y="287"/>
                                  </a:lnTo>
                                  <a:lnTo>
                                    <a:pt x="177" y="284"/>
                                  </a:lnTo>
                                  <a:lnTo>
                                    <a:pt x="184" y="278"/>
                                  </a:lnTo>
                                  <a:lnTo>
                                    <a:pt x="192" y="271"/>
                                  </a:lnTo>
                                  <a:lnTo>
                                    <a:pt x="19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828000"/>
                              <a:ext cx="522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88">
                                  <a:moveTo>
                                    <a:pt x="198" y="261"/>
                                  </a:moveTo>
                                  <a:lnTo>
                                    <a:pt x="190" y="238"/>
                                  </a:lnTo>
                                  <a:lnTo>
                                    <a:pt x="181" y="218"/>
                                  </a:lnTo>
                                  <a:lnTo>
                                    <a:pt x="173" y="202"/>
                                  </a:lnTo>
                                  <a:lnTo>
                                    <a:pt x="163" y="188"/>
                                  </a:lnTo>
                                  <a:lnTo>
                                    <a:pt x="153" y="174"/>
                                  </a:lnTo>
                                  <a:lnTo>
                                    <a:pt x="140" y="163"/>
                                  </a:lnTo>
                                  <a:lnTo>
                                    <a:pt x="124" y="150"/>
                                  </a:lnTo>
                                  <a:lnTo>
                                    <a:pt x="106" y="136"/>
                                  </a:lnTo>
                                  <a:lnTo>
                                    <a:pt x="106" y="125"/>
                                  </a:lnTo>
                                  <a:lnTo>
                                    <a:pt x="106" y="112"/>
                                  </a:lnTo>
                                  <a:lnTo>
                                    <a:pt x="106" y="101"/>
                                  </a:lnTo>
                                  <a:lnTo>
                                    <a:pt x="106" y="89"/>
                                  </a:lnTo>
                                  <a:lnTo>
                                    <a:pt x="113" y="94"/>
                                  </a:lnTo>
                                  <a:lnTo>
                                    <a:pt x="130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7" y="114"/>
                                  </a:lnTo>
                                  <a:lnTo>
                                    <a:pt x="154" y="117"/>
                                  </a:lnTo>
                                  <a:lnTo>
                                    <a:pt x="158" y="117"/>
                                  </a:lnTo>
                                  <a:lnTo>
                                    <a:pt x="161" y="114"/>
                                  </a:lnTo>
                                  <a:lnTo>
                                    <a:pt x="166" y="107"/>
                                  </a:lnTo>
                                  <a:lnTo>
                                    <a:pt x="172" y="97"/>
                                  </a:lnTo>
                                  <a:lnTo>
                                    <a:pt x="177" y="86"/>
                                  </a:lnTo>
                                  <a:lnTo>
                                    <a:pt x="182" y="74"/>
                                  </a:lnTo>
                                  <a:lnTo>
                                    <a:pt x="185" y="63"/>
                                  </a:lnTo>
                                  <a:lnTo>
                                    <a:pt x="188" y="53"/>
                                  </a:lnTo>
                                  <a:lnTo>
                                    <a:pt x="188" y="47"/>
                                  </a:lnTo>
                                  <a:lnTo>
                                    <a:pt x="185" y="39"/>
                                  </a:lnTo>
                                  <a:lnTo>
                                    <a:pt x="182" y="31"/>
                                  </a:lnTo>
                                  <a:lnTo>
                                    <a:pt x="178" y="26"/>
                                  </a:lnTo>
                                  <a:lnTo>
                                    <a:pt x="173" y="21"/>
                                  </a:lnTo>
                                  <a:lnTo>
                                    <a:pt x="166" y="16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31" y="9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115" y="11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10" y="148"/>
                                  </a:lnTo>
                                  <a:lnTo>
                                    <a:pt x="12" y="168"/>
                                  </a:lnTo>
                                  <a:lnTo>
                                    <a:pt x="15" y="188"/>
                                  </a:lnTo>
                                  <a:lnTo>
                                    <a:pt x="17" y="208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36" y="180"/>
                                  </a:lnTo>
                                  <a:lnTo>
                                    <a:pt x="45" y="167"/>
                                  </a:lnTo>
                                  <a:lnTo>
                                    <a:pt x="54" y="152"/>
                                  </a:lnTo>
                                  <a:lnTo>
                                    <a:pt x="51" y="168"/>
                                  </a:lnTo>
                                  <a:lnTo>
                                    <a:pt x="44" y="203"/>
                                  </a:lnTo>
                                  <a:lnTo>
                                    <a:pt x="42" y="221"/>
                                  </a:lnTo>
                                  <a:lnTo>
                                    <a:pt x="41" y="239"/>
                                  </a:lnTo>
                                  <a:lnTo>
                                    <a:pt x="41" y="247"/>
                                  </a:lnTo>
                                  <a:lnTo>
                                    <a:pt x="42" y="252"/>
                                  </a:lnTo>
                                  <a:lnTo>
                                    <a:pt x="44" y="257"/>
                                  </a:lnTo>
                                  <a:lnTo>
                                    <a:pt x="47" y="260"/>
                                  </a:lnTo>
                                  <a:lnTo>
                                    <a:pt x="59" y="267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75" y="281"/>
                                  </a:lnTo>
                                  <a:lnTo>
                                    <a:pt x="77" y="284"/>
                                  </a:lnTo>
                                  <a:lnTo>
                                    <a:pt x="78" y="271"/>
                                  </a:lnTo>
                                  <a:lnTo>
                                    <a:pt x="78" y="257"/>
                                  </a:lnTo>
                                  <a:lnTo>
                                    <a:pt x="79" y="245"/>
                                  </a:lnTo>
                                  <a:lnTo>
                                    <a:pt x="81" y="231"/>
                                  </a:lnTo>
                                  <a:lnTo>
                                    <a:pt x="94" y="246"/>
                                  </a:lnTo>
                                  <a:lnTo>
                                    <a:pt x="108" y="259"/>
                                  </a:lnTo>
                                  <a:lnTo>
                                    <a:pt x="116" y="266"/>
                                  </a:lnTo>
                                  <a:lnTo>
                                    <a:pt x="123" y="272"/>
                                  </a:lnTo>
                                  <a:lnTo>
                                    <a:pt x="131" y="277"/>
                                  </a:lnTo>
                                  <a:lnTo>
                                    <a:pt x="138" y="281"/>
                                  </a:lnTo>
                                  <a:lnTo>
                                    <a:pt x="146" y="285"/>
                                  </a:lnTo>
                                  <a:lnTo>
                                    <a:pt x="154" y="287"/>
                                  </a:lnTo>
                                  <a:lnTo>
                                    <a:pt x="161" y="288"/>
                                  </a:lnTo>
                                  <a:lnTo>
                                    <a:pt x="168" y="287"/>
                                  </a:lnTo>
                                  <a:lnTo>
                                    <a:pt x="177" y="284"/>
                                  </a:lnTo>
                                  <a:lnTo>
                                    <a:pt x="184" y="278"/>
                                  </a:lnTo>
                                  <a:lnTo>
                                    <a:pt x="192" y="271"/>
                                  </a:lnTo>
                                  <a:lnTo>
                                    <a:pt x="198" y="2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926640"/>
                              <a:ext cx="216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98">
                                  <a:moveTo>
                                    <a:pt x="25" y="0"/>
                                  </a:moveTo>
                                  <a:lnTo>
                                    <a:pt x="39" y="8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81" y="44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55" y="87"/>
                                  </a:lnTo>
                                  <a:lnTo>
                                    <a:pt x="51" y="91"/>
                                  </a:lnTo>
                                  <a:lnTo>
                                    <a:pt x="48" y="94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39" y="98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31" y="96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" y="51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926640"/>
                              <a:ext cx="216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98">
                                  <a:moveTo>
                                    <a:pt x="25" y="0"/>
                                  </a:moveTo>
                                  <a:lnTo>
                                    <a:pt x="39" y="8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81" y="44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55" y="87"/>
                                  </a:lnTo>
                                  <a:lnTo>
                                    <a:pt x="51" y="91"/>
                                  </a:lnTo>
                                  <a:lnTo>
                                    <a:pt x="48" y="94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39" y="98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31" y="96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" y="51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786960"/>
                              <a:ext cx="43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9">
                                  <a:moveTo>
                                    <a:pt x="151" y="179"/>
                                  </a:moveTo>
                                  <a:lnTo>
                                    <a:pt x="155" y="167"/>
                                  </a:lnTo>
                                  <a:lnTo>
                                    <a:pt x="164" y="141"/>
                                  </a:lnTo>
                                  <a:lnTo>
                                    <a:pt x="168" y="125"/>
                                  </a:lnTo>
                                  <a:lnTo>
                                    <a:pt x="171" y="109"/>
                                  </a:lnTo>
                                  <a:lnTo>
                                    <a:pt x="172" y="101"/>
                                  </a:lnTo>
                                  <a:lnTo>
                                    <a:pt x="172" y="94"/>
                                  </a:lnTo>
                                  <a:lnTo>
                                    <a:pt x="171" y="87"/>
                                  </a:lnTo>
                                  <a:lnTo>
                                    <a:pt x="168" y="82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3" y="70"/>
                                  </a:lnTo>
                                  <a:lnTo>
                                    <a:pt x="158" y="66"/>
                                  </a:lnTo>
                                  <a:lnTo>
                                    <a:pt x="153" y="61"/>
                                  </a:lnTo>
                                  <a:lnTo>
                                    <a:pt x="141" y="53"/>
                                  </a:lnTo>
                                  <a:lnTo>
                                    <a:pt x="128" y="45"/>
                                  </a:lnTo>
                                  <a:lnTo>
                                    <a:pt x="105" y="35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26" y="164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41" y="145"/>
                                  </a:lnTo>
                                  <a:lnTo>
                                    <a:pt x="46" y="139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55" y="131"/>
                                  </a:lnTo>
                                  <a:lnTo>
                                    <a:pt x="57" y="131"/>
                                  </a:lnTo>
                                  <a:lnTo>
                                    <a:pt x="57" y="141"/>
                                  </a:lnTo>
                                  <a:lnTo>
                                    <a:pt x="57" y="156"/>
                                  </a:lnTo>
                                  <a:lnTo>
                                    <a:pt x="57" y="168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151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786960"/>
                              <a:ext cx="43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9">
                                  <a:moveTo>
                                    <a:pt x="151" y="179"/>
                                  </a:moveTo>
                                  <a:lnTo>
                                    <a:pt x="155" y="167"/>
                                  </a:lnTo>
                                  <a:lnTo>
                                    <a:pt x="164" y="141"/>
                                  </a:lnTo>
                                  <a:lnTo>
                                    <a:pt x="168" y="125"/>
                                  </a:lnTo>
                                  <a:lnTo>
                                    <a:pt x="171" y="109"/>
                                  </a:lnTo>
                                  <a:lnTo>
                                    <a:pt x="172" y="101"/>
                                  </a:lnTo>
                                  <a:lnTo>
                                    <a:pt x="172" y="94"/>
                                  </a:lnTo>
                                  <a:lnTo>
                                    <a:pt x="171" y="87"/>
                                  </a:lnTo>
                                  <a:lnTo>
                                    <a:pt x="168" y="82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3" y="70"/>
                                  </a:lnTo>
                                  <a:lnTo>
                                    <a:pt x="158" y="66"/>
                                  </a:lnTo>
                                  <a:lnTo>
                                    <a:pt x="153" y="61"/>
                                  </a:lnTo>
                                  <a:lnTo>
                                    <a:pt x="141" y="53"/>
                                  </a:lnTo>
                                  <a:lnTo>
                                    <a:pt x="128" y="45"/>
                                  </a:lnTo>
                                  <a:lnTo>
                                    <a:pt x="105" y="35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26" y="164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41" y="145"/>
                                  </a:lnTo>
                                  <a:lnTo>
                                    <a:pt x="46" y="139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55" y="131"/>
                                  </a:lnTo>
                                  <a:lnTo>
                                    <a:pt x="57" y="131"/>
                                  </a:lnTo>
                                  <a:lnTo>
                                    <a:pt x="57" y="141"/>
                                  </a:lnTo>
                                  <a:lnTo>
                                    <a:pt x="57" y="156"/>
                                  </a:lnTo>
                                  <a:lnTo>
                                    <a:pt x="57" y="168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151" y="1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850320"/>
                              <a:ext cx="392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06">
                                  <a:moveTo>
                                    <a:pt x="148" y="58"/>
                                  </a:moveTo>
                                  <a:lnTo>
                                    <a:pt x="117" y="33"/>
                                  </a:lnTo>
                                  <a:lnTo>
                                    <a:pt x="80" y="45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53" y="96"/>
                                  </a:lnTo>
                                  <a:lnTo>
                                    <a:pt x="78" y="104"/>
                                  </a:lnTo>
                                  <a:lnTo>
                                    <a:pt x="89" y="106"/>
                                  </a:lnTo>
                                  <a:lnTo>
                                    <a:pt x="99" y="106"/>
                                  </a:lnTo>
                                  <a:lnTo>
                                    <a:pt x="104" y="106"/>
                                  </a:lnTo>
                                  <a:lnTo>
                                    <a:pt x="109" y="105"/>
                                  </a:lnTo>
                                  <a:lnTo>
                                    <a:pt x="113" y="103"/>
                                  </a:lnTo>
                                  <a:lnTo>
                                    <a:pt x="118" y="101"/>
                                  </a:lnTo>
                                  <a:lnTo>
                                    <a:pt x="127" y="94"/>
                                  </a:lnTo>
                                  <a:lnTo>
                                    <a:pt x="133" y="88"/>
                                  </a:lnTo>
                                  <a:lnTo>
                                    <a:pt x="139" y="81"/>
                                  </a:lnTo>
                                  <a:lnTo>
                                    <a:pt x="143" y="74"/>
                                  </a:lnTo>
                                  <a:lnTo>
                                    <a:pt x="147" y="63"/>
                                  </a:lnTo>
                                  <a:lnTo>
                                    <a:pt x="148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8120" y="459000"/>
                            <a:ext cx="1121400" cy="990000"/>
                          </a:xfrm>
                        </wpg:grpSpPr>
                        <wps:wsp>
                          <wps:cNvSpPr/>
                          <wps:spPr>
                            <a:xfrm>
                              <a:off x="332640" y="841320"/>
                              <a:ext cx="392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06">
                                  <a:moveTo>
                                    <a:pt x="148" y="58"/>
                                  </a:moveTo>
                                  <a:lnTo>
                                    <a:pt x="117" y="33"/>
                                  </a:lnTo>
                                  <a:lnTo>
                                    <a:pt x="80" y="45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53" y="96"/>
                                  </a:lnTo>
                                  <a:lnTo>
                                    <a:pt x="78" y="104"/>
                                  </a:lnTo>
                                  <a:lnTo>
                                    <a:pt x="89" y="106"/>
                                  </a:lnTo>
                                  <a:lnTo>
                                    <a:pt x="99" y="106"/>
                                  </a:lnTo>
                                  <a:lnTo>
                                    <a:pt x="104" y="106"/>
                                  </a:lnTo>
                                  <a:lnTo>
                                    <a:pt x="109" y="105"/>
                                  </a:lnTo>
                                  <a:lnTo>
                                    <a:pt x="113" y="103"/>
                                  </a:lnTo>
                                  <a:lnTo>
                                    <a:pt x="118" y="101"/>
                                  </a:lnTo>
                                  <a:lnTo>
                                    <a:pt x="127" y="94"/>
                                  </a:lnTo>
                                  <a:lnTo>
                                    <a:pt x="133" y="88"/>
                                  </a:lnTo>
                                  <a:lnTo>
                                    <a:pt x="139" y="81"/>
                                  </a:lnTo>
                                  <a:lnTo>
                                    <a:pt x="143" y="74"/>
                                  </a:lnTo>
                                  <a:lnTo>
                                    <a:pt x="147" y="63"/>
                                  </a:lnTo>
                                  <a:lnTo>
                                    <a:pt x="148" y="5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824400"/>
                              <a:ext cx="39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60">
                                  <a:moveTo>
                                    <a:pt x="155" y="154"/>
                                  </a:moveTo>
                                  <a:lnTo>
                                    <a:pt x="153" y="136"/>
                                  </a:lnTo>
                                  <a:lnTo>
                                    <a:pt x="147" y="97"/>
                                  </a:lnTo>
                                  <a:lnTo>
                                    <a:pt x="143" y="76"/>
                                  </a:lnTo>
                                  <a:lnTo>
                                    <a:pt x="138" y="56"/>
                                  </a:lnTo>
                                  <a:lnTo>
                                    <a:pt x="135" y="48"/>
                                  </a:lnTo>
                                  <a:lnTo>
                                    <a:pt x="132" y="41"/>
                                  </a:lnTo>
                                  <a:lnTo>
                                    <a:pt x="129" y="36"/>
                                  </a:lnTo>
                                  <a:lnTo>
                                    <a:pt x="124" y="33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78" y="6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77" y="160"/>
                                  </a:lnTo>
                                  <a:lnTo>
                                    <a:pt x="155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824400"/>
                              <a:ext cx="39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60">
                                  <a:moveTo>
                                    <a:pt x="155" y="154"/>
                                  </a:moveTo>
                                  <a:lnTo>
                                    <a:pt x="153" y="136"/>
                                  </a:lnTo>
                                  <a:lnTo>
                                    <a:pt x="147" y="97"/>
                                  </a:lnTo>
                                  <a:lnTo>
                                    <a:pt x="143" y="76"/>
                                  </a:lnTo>
                                  <a:lnTo>
                                    <a:pt x="138" y="56"/>
                                  </a:lnTo>
                                  <a:lnTo>
                                    <a:pt x="135" y="48"/>
                                  </a:lnTo>
                                  <a:lnTo>
                                    <a:pt x="132" y="41"/>
                                  </a:lnTo>
                                  <a:lnTo>
                                    <a:pt x="129" y="36"/>
                                  </a:lnTo>
                                  <a:lnTo>
                                    <a:pt x="124" y="33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78" y="6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77" y="160"/>
                                  </a:lnTo>
                                  <a:lnTo>
                                    <a:pt x="155" y="1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56080"/>
                              <a:ext cx="597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11">
                                  <a:moveTo>
                                    <a:pt x="155" y="159"/>
                                  </a:moveTo>
                                  <a:lnTo>
                                    <a:pt x="153" y="141"/>
                                  </a:lnTo>
                                  <a:lnTo>
                                    <a:pt x="151" y="103"/>
                                  </a:lnTo>
                                  <a:lnTo>
                                    <a:pt x="151" y="81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54" y="54"/>
                                  </a:lnTo>
                                  <a:lnTo>
                                    <a:pt x="156" y="48"/>
                                  </a:lnTo>
                                  <a:lnTo>
                                    <a:pt x="160" y="42"/>
                                  </a:lnTo>
                                  <a:lnTo>
                                    <a:pt x="164" y="39"/>
                                  </a:lnTo>
                                  <a:lnTo>
                                    <a:pt x="184" y="30"/>
                                  </a:lnTo>
                                  <a:lnTo>
                                    <a:pt x="205" y="20"/>
                                  </a:lnTo>
                                  <a:lnTo>
                                    <a:pt x="224" y="13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148" y="25"/>
                                  </a:lnTo>
                                  <a:lnTo>
                                    <a:pt x="149" y="19"/>
                                  </a:lnTo>
                                  <a:lnTo>
                                    <a:pt x="148" y="10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45" y="6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36" y="1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8" y="160"/>
                                  </a:lnTo>
                                  <a:lnTo>
                                    <a:pt x="34" y="211"/>
                                  </a:lnTo>
                                  <a:lnTo>
                                    <a:pt x="34" y="132"/>
                                  </a:lnTo>
                                  <a:lnTo>
                                    <a:pt x="66" y="101"/>
                                  </a:lnTo>
                                  <a:lnTo>
                                    <a:pt x="69" y="107"/>
                                  </a:lnTo>
                                  <a:lnTo>
                                    <a:pt x="77" y="118"/>
                                  </a:lnTo>
                                  <a:lnTo>
                                    <a:pt x="84" y="124"/>
                                  </a:lnTo>
                                  <a:lnTo>
                                    <a:pt x="91" y="132"/>
                                  </a:lnTo>
                                  <a:lnTo>
                                    <a:pt x="100" y="138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28" y="152"/>
                                  </a:lnTo>
                                  <a:lnTo>
                                    <a:pt x="143" y="156"/>
                                  </a:lnTo>
                                  <a:lnTo>
                                    <a:pt x="152" y="158"/>
                                  </a:lnTo>
                                  <a:lnTo>
                                    <a:pt x="155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b2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56080"/>
                              <a:ext cx="597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11">
                                  <a:moveTo>
                                    <a:pt x="155" y="159"/>
                                  </a:moveTo>
                                  <a:lnTo>
                                    <a:pt x="153" y="141"/>
                                  </a:lnTo>
                                  <a:lnTo>
                                    <a:pt x="151" y="103"/>
                                  </a:lnTo>
                                  <a:lnTo>
                                    <a:pt x="151" y="81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54" y="54"/>
                                  </a:lnTo>
                                  <a:lnTo>
                                    <a:pt x="156" y="48"/>
                                  </a:lnTo>
                                  <a:lnTo>
                                    <a:pt x="160" y="42"/>
                                  </a:lnTo>
                                  <a:lnTo>
                                    <a:pt x="164" y="39"/>
                                  </a:lnTo>
                                  <a:lnTo>
                                    <a:pt x="184" y="30"/>
                                  </a:lnTo>
                                  <a:lnTo>
                                    <a:pt x="205" y="20"/>
                                  </a:lnTo>
                                  <a:lnTo>
                                    <a:pt x="224" y="13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148" y="25"/>
                                  </a:lnTo>
                                  <a:lnTo>
                                    <a:pt x="149" y="19"/>
                                  </a:lnTo>
                                  <a:lnTo>
                                    <a:pt x="148" y="10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45" y="6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36" y="1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8" y="160"/>
                                  </a:lnTo>
                                  <a:lnTo>
                                    <a:pt x="34" y="211"/>
                                  </a:lnTo>
                                  <a:lnTo>
                                    <a:pt x="34" y="132"/>
                                  </a:lnTo>
                                  <a:lnTo>
                                    <a:pt x="66" y="101"/>
                                  </a:lnTo>
                                  <a:lnTo>
                                    <a:pt x="69" y="107"/>
                                  </a:lnTo>
                                  <a:lnTo>
                                    <a:pt x="77" y="118"/>
                                  </a:lnTo>
                                  <a:lnTo>
                                    <a:pt x="84" y="124"/>
                                  </a:lnTo>
                                  <a:lnTo>
                                    <a:pt x="91" y="132"/>
                                  </a:lnTo>
                                  <a:lnTo>
                                    <a:pt x="100" y="138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28" y="152"/>
                                  </a:lnTo>
                                  <a:lnTo>
                                    <a:pt x="143" y="156"/>
                                  </a:lnTo>
                                  <a:lnTo>
                                    <a:pt x="152" y="158"/>
                                  </a:lnTo>
                                  <a:lnTo>
                                    <a:pt x="155" y="1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75600"/>
                              <a:ext cx="30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52">
                                  <a:moveTo>
                                    <a:pt x="45" y="1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11" y="16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16" y="37"/>
                                  </a:lnTo>
                                  <a:lnTo>
                                    <a:pt x="117" y="49"/>
                                  </a:lnTo>
                                  <a:lnTo>
                                    <a:pt x="118" y="60"/>
                                  </a:lnTo>
                                  <a:lnTo>
                                    <a:pt x="118" y="79"/>
                                  </a:lnTo>
                                  <a:lnTo>
                                    <a:pt x="118" y="87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0" y="70"/>
                                  </a:lnTo>
                                  <a:lnTo>
                                    <a:pt x="86" y="93"/>
                                  </a:lnTo>
                                  <a:lnTo>
                                    <a:pt x="93" y="119"/>
                                  </a:lnTo>
                                  <a:lnTo>
                                    <a:pt x="96" y="137"/>
                                  </a:lnTo>
                                  <a:lnTo>
                                    <a:pt x="96" y="139"/>
                                  </a:lnTo>
                                  <a:lnTo>
                                    <a:pt x="95" y="141"/>
                                  </a:lnTo>
                                  <a:lnTo>
                                    <a:pt x="93" y="143"/>
                                  </a:lnTo>
                                  <a:lnTo>
                                    <a:pt x="91" y="145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80" y="150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64" y="152"/>
                                  </a:lnTo>
                                  <a:lnTo>
                                    <a:pt x="54" y="145"/>
                                  </a:lnTo>
                                  <a:lnTo>
                                    <a:pt x="31" y="130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4" y="102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4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75600"/>
                              <a:ext cx="30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52">
                                  <a:moveTo>
                                    <a:pt x="45" y="1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11" y="16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16" y="37"/>
                                  </a:lnTo>
                                  <a:lnTo>
                                    <a:pt x="117" y="49"/>
                                  </a:lnTo>
                                  <a:lnTo>
                                    <a:pt x="118" y="60"/>
                                  </a:lnTo>
                                  <a:lnTo>
                                    <a:pt x="118" y="79"/>
                                  </a:lnTo>
                                  <a:lnTo>
                                    <a:pt x="118" y="87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0" y="70"/>
                                  </a:lnTo>
                                  <a:lnTo>
                                    <a:pt x="86" y="93"/>
                                  </a:lnTo>
                                  <a:lnTo>
                                    <a:pt x="93" y="119"/>
                                  </a:lnTo>
                                  <a:lnTo>
                                    <a:pt x="96" y="137"/>
                                  </a:lnTo>
                                  <a:lnTo>
                                    <a:pt x="96" y="139"/>
                                  </a:lnTo>
                                  <a:lnTo>
                                    <a:pt x="95" y="141"/>
                                  </a:lnTo>
                                  <a:lnTo>
                                    <a:pt x="93" y="143"/>
                                  </a:lnTo>
                                  <a:lnTo>
                                    <a:pt x="91" y="145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80" y="150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64" y="152"/>
                                  </a:lnTo>
                                  <a:lnTo>
                                    <a:pt x="54" y="145"/>
                                  </a:lnTo>
                                  <a:lnTo>
                                    <a:pt x="31" y="130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4" y="102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45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125280"/>
                              <a:ext cx="18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01">
                                  <a:moveTo>
                                    <a:pt x="0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71" y="46"/>
                                  </a:lnTo>
                                  <a:lnTo>
                                    <a:pt x="72" y="57"/>
                                  </a:lnTo>
                                  <a:lnTo>
                                    <a:pt x="72" y="69"/>
                                  </a:lnTo>
                                  <a:lnTo>
                                    <a:pt x="72" y="79"/>
                                  </a:lnTo>
                                  <a:lnTo>
                                    <a:pt x="71" y="95"/>
                                  </a:lnTo>
                                  <a:lnTo>
                                    <a:pt x="70" y="101"/>
                                  </a:lnTo>
                                  <a:lnTo>
                                    <a:pt x="62" y="100"/>
                                  </a:lnTo>
                                  <a:lnTo>
                                    <a:pt x="44" y="95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25" y="86"/>
                                  </a:lnTo>
                                  <a:lnTo>
                                    <a:pt x="21" y="82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3" y="75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125280"/>
                              <a:ext cx="18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01">
                                  <a:moveTo>
                                    <a:pt x="0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71" y="46"/>
                                  </a:lnTo>
                                  <a:lnTo>
                                    <a:pt x="72" y="57"/>
                                  </a:lnTo>
                                  <a:lnTo>
                                    <a:pt x="72" y="69"/>
                                  </a:lnTo>
                                  <a:lnTo>
                                    <a:pt x="72" y="79"/>
                                  </a:lnTo>
                                  <a:lnTo>
                                    <a:pt x="71" y="95"/>
                                  </a:lnTo>
                                  <a:lnTo>
                                    <a:pt x="70" y="101"/>
                                  </a:lnTo>
                                  <a:lnTo>
                                    <a:pt x="62" y="100"/>
                                  </a:lnTo>
                                  <a:lnTo>
                                    <a:pt x="44" y="95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25" y="86"/>
                                  </a:lnTo>
                                  <a:lnTo>
                                    <a:pt x="21" y="82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3" y="75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118800"/>
                              <a:ext cx="14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6">
                                  <a:moveTo>
                                    <a:pt x="0" y="0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36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118800"/>
                              <a:ext cx="14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6">
                                  <a:moveTo>
                                    <a:pt x="0" y="0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36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360" y="109440"/>
                              <a:ext cx="14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88">
                                  <a:moveTo>
                                    <a:pt x="5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54" y="47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45" y="88"/>
                                  </a:lnTo>
                                  <a:lnTo>
                                    <a:pt x="41" y="86"/>
                                  </a:lnTo>
                                  <a:lnTo>
                                    <a:pt x="29" y="78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360" y="109440"/>
                              <a:ext cx="14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88">
                                  <a:moveTo>
                                    <a:pt x="5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54" y="47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45" y="88"/>
                                  </a:lnTo>
                                  <a:lnTo>
                                    <a:pt x="41" y="86"/>
                                  </a:lnTo>
                                  <a:lnTo>
                                    <a:pt x="29" y="78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90360"/>
                              <a:ext cx="37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59">
                                  <a:moveTo>
                                    <a:pt x="0" y="18"/>
                                  </a:moveTo>
                                  <a:lnTo>
                                    <a:pt x="9" y="13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83" y="51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80" y="87"/>
                                  </a:lnTo>
                                  <a:lnTo>
                                    <a:pt x="78" y="97"/>
                                  </a:lnTo>
                                  <a:lnTo>
                                    <a:pt x="88" y="98"/>
                                  </a:lnTo>
                                  <a:lnTo>
                                    <a:pt x="111" y="102"/>
                                  </a:lnTo>
                                  <a:lnTo>
                                    <a:pt x="124" y="105"/>
                                  </a:lnTo>
                                  <a:lnTo>
                                    <a:pt x="134" y="109"/>
                                  </a:lnTo>
                                  <a:lnTo>
                                    <a:pt x="139" y="111"/>
                                  </a:lnTo>
                                  <a:lnTo>
                                    <a:pt x="142" y="113"/>
                                  </a:lnTo>
                                  <a:lnTo>
                                    <a:pt x="145" y="117"/>
                                  </a:lnTo>
                                  <a:lnTo>
                                    <a:pt x="145" y="120"/>
                                  </a:lnTo>
                                  <a:lnTo>
                                    <a:pt x="144" y="132"/>
                                  </a:lnTo>
                                  <a:lnTo>
                                    <a:pt x="140" y="145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33" y="159"/>
                                  </a:lnTo>
                                  <a:lnTo>
                                    <a:pt x="86" y="136"/>
                                  </a:lnTo>
                                  <a:lnTo>
                                    <a:pt x="78" y="133"/>
                                  </a:lnTo>
                                  <a:lnTo>
                                    <a:pt x="58" y="127"/>
                                  </a:lnTo>
                                  <a:lnTo>
                                    <a:pt x="48" y="123"/>
                                  </a:lnTo>
                                  <a:lnTo>
                                    <a:pt x="40" y="119"/>
                                  </a:lnTo>
                                  <a:lnTo>
                                    <a:pt x="36" y="116"/>
                                  </a:lnTo>
                                  <a:lnTo>
                                    <a:pt x="34" y="112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90360"/>
                              <a:ext cx="37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59">
                                  <a:moveTo>
                                    <a:pt x="0" y="18"/>
                                  </a:moveTo>
                                  <a:lnTo>
                                    <a:pt x="9" y="13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83" y="51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80" y="87"/>
                                  </a:lnTo>
                                  <a:lnTo>
                                    <a:pt x="78" y="97"/>
                                  </a:lnTo>
                                  <a:lnTo>
                                    <a:pt x="88" y="98"/>
                                  </a:lnTo>
                                  <a:lnTo>
                                    <a:pt x="111" y="102"/>
                                  </a:lnTo>
                                  <a:lnTo>
                                    <a:pt x="124" y="105"/>
                                  </a:lnTo>
                                  <a:lnTo>
                                    <a:pt x="134" y="109"/>
                                  </a:lnTo>
                                  <a:lnTo>
                                    <a:pt x="139" y="111"/>
                                  </a:lnTo>
                                  <a:lnTo>
                                    <a:pt x="142" y="113"/>
                                  </a:lnTo>
                                  <a:lnTo>
                                    <a:pt x="145" y="117"/>
                                  </a:lnTo>
                                  <a:lnTo>
                                    <a:pt x="145" y="120"/>
                                  </a:lnTo>
                                  <a:lnTo>
                                    <a:pt x="144" y="132"/>
                                  </a:lnTo>
                                  <a:lnTo>
                                    <a:pt x="140" y="145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33" y="159"/>
                                  </a:lnTo>
                                  <a:lnTo>
                                    <a:pt x="86" y="136"/>
                                  </a:lnTo>
                                  <a:lnTo>
                                    <a:pt x="78" y="133"/>
                                  </a:lnTo>
                                  <a:lnTo>
                                    <a:pt x="58" y="127"/>
                                  </a:lnTo>
                                  <a:lnTo>
                                    <a:pt x="48" y="123"/>
                                  </a:lnTo>
                                  <a:lnTo>
                                    <a:pt x="40" y="119"/>
                                  </a:lnTo>
                                  <a:lnTo>
                                    <a:pt x="36" y="116"/>
                                  </a:lnTo>
                                  <a:lnTo>
                                    <a:pt x="34" y="112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6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1">
                                  <a:moveTo>
                                    <a:pt x="91" y="5"/>
                                  </a:moveTo>
                                  <a:lnTo>
                                    <a:pt x="84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48" y="121"/>
                                  </a:lnTo>
                                  <a:lnTo>
                                    <a:pt x="49" y="113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79" y="43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94" y="37"/>
                                  </a:lnTo>
                                  <a:lnTo>
                                    <a:pt x="98" y="36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9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6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1">
                                  <a:moveTo>
                                    <a:pt x="91" y="5"/>
                                  </a:moveTo>
                                  <a:lnTo>
                                    <a:pt x="84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48" y="121"/>
                                  </a:lnTo>
                                  <a:lnTo>
                                    <a:pt x="49" y="113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79" y="43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94" y="37"/>
                                  </a:lnTo>
                                  <a:lnTo>
                                    <a:pt x="98" y="36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91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20268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6">
                                  <a:moveTo>
                                    <a:pt x="22" y="16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86" y="10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73" y="38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88" y="52"/>
                                  </a:lnTo>
                                  <a:lnTo>
                                    <a:pt x="96" y="57"/>
                                  </a:lnTo>
                                  <a:lnTo>
                                    <a:pt x="101" y="63"/>
                                  </a:lnTo>
                                  <a:lnTo>
                                    <a:pt x="103" y="6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105" y="72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104" y="78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99" y="84"/>
                                  </a:lnTo>
                                  <a:lnTo>
                                    <a:pt x="96" y="87"/>
                                  </a:lnTo>
                                  <a:lnTo>
                                    <a:pt x="87" y="91"/>
                                  </a:lnTo>
                                  <a:lnTo>
                                    <a:pt x="77" y="94"/>
                                  </a:lnTo>
                                  <a:lnTo>
                                    <a:pt x="66" y="96"/>
                                  </a:lnTo>
                                  <a:lnTo>
                                    <a:pt x="56" y="96"/>
                                  </a:lnTo>
                                  <a:lnTo>
                                    <a:pt x="51" y="96"/>
                                  </a:lnTo>
                                  <a:lnTo>
                                    <a:pt x="46" y="9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40" y="92"/>
                                  </a:lnTo>
                                  <a:lnTo>
                                    <a:pt x="34" y="87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20268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6">
                                  <a:moveTo>
                                    <a:pt x="22" y="16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86" y="10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73" y="38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88" y="52"/>
                                  </a:lnTo>
                                  <a:lnTo>
                                    <a:pt x="96" y="57"/>
                                  </a:lnTo>
                                  <a:lnTo>
                                    <a:pt x="101" y="63"/>
                                  </a:lnTo>
                                  <a:lnTo>
                                    <a:pt x="103" y="6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105" y="72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104" y="78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99" y="84"/>
                                  </a:lnTo>
                                  <a:lnTo>
                                    <a:pt x="96" y="87"/>
                                  </a:lnTo>
                                  <a:lnTo>
                                    <a:pt x="87" y="91"/>
                                  </a:lnTo>
                                  <a:lnTo>
                                    <a:pt x="77" y="94"/>
                                  </a:lnTo>
                                  <a:lnTo>
                                    <a:pt x="66" y="96"/>
                                  </a:lnTo>
                                  <a:lnTo>
                                    <a:pt x="56" y="96"/>
                                  </a:lnTo>
                                  <a:lnTo>
                                    <a:pt x="51" y="96"/>
                                  </a:lnTo>
                                  <a:lnTo>
                                    <a:pt x="46" y="9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40" y="92"/>
                                  </a:lnTo>
                                  <a:lnTo>
                                    <a:pt x="34" y="87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2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0" y="131400"/>
                              <a:ext cx="522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413">
                                  <a:moveTo>
                                    <a:pt x="0" y="48"/>
                                  </a:moveTo>
                                  <a:lnTo>
                                    <a:pt x="61" y="73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78" y="14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121" y="71"/>
                                  </a:lnTo>
                                  <a:lnTo>
                                    <a:pt x="126" y="79"/>
                                  </a:lnTo>
                                  <a:lnTo>
                                    <a:pt x="118" y="144"/>
                                  </a:lnTo>
                                  <a:lnTo>
                                    <a:pt x="128" y="149"/>
                                  </a:lnTo>
                                  <a:lnTo>
                                    <a:pt x="151" y="166"/>
                                  </a:lnTo>
                                  <a:lnTo>
                                    <a:pt x="164" y="177"/>
                                  </a:lnTo>
                                  <a:lnTo>
                                    <a:pt x="175" y="190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4" y="204"/>
                                  </a:lnTo>
                                  <a:lnTo>
                                    <a:pt x="187" y="211"/>
                                  </a:lnTo>
                                  <a:lnTo>
                                    <a:pt x="188" y="218"/>
                                  </a:lnTo>
                                  <a:lnTo>
                                    <a:pt x="189" y="234"/>
                                  </a:lnTo>
                                  <a:lnTo>
                                    <a:pt x="188" y="250"/>
                                  </a:lnTo>
                                  <a:lnTo>
                                    <a:pt x="186" y="266"/>
                                  </a:lnTo>
                                  <a:lnTo>
                                    <a:pt x="184" y="280"/>
                                  </a:lnTo>
                                  <a:lnTo>
                                    <a:pt x="180" y="303"/>
                                  </a:lnTo>
                                  <a:lnTo>
                                    <a:pt x="178" y="313"/>
                                  </a:lnTo>
                                  <a:lnTo>
                                    <a:pt x="183" y="320"/>
                                  </a:lnTo>
                                  <a:lnTo>
                                    <a:pt x="191" y="338"/>
                                  </a:lnTo>
                                  <a:lnTo>
                                    <a:pt x="195" y="350"/>
                                  </a:lnTo>
                                  <a:lnTo>
                                    <a:pt x="199" y="360"/>
                                  </a:lnTo>
                                  <a:lnTo>
                                    <a:pt x="200" y="366"/>
                                  </a:lnTo>
                                  <a:lnTo>
                                    <a:pt x="199" y="372"/>
                                  </a:lnTo>
                                  <a:lnTo>
                                    <a:pt x="199" y="377"/>
                                  </a:lnTo>
                                  <a:lnTo>
                                    <a:pt x="197" y="381"/>
                                  </a:lnTo>
                                  <a:lnTo>
                                    <a:pt x="191" y="390"/>
                                  </a:lnTo>
                                  <a:lnTo>
                                    <a:pt x="185" y="396"/>
                                  </a:lnTo>
                                  <a:lnTo>
                                    <a:pt x="177" y="401"/>
                                  </a:lnTo>
                                  <a:lnTo>
                                    <a:pt x="169" y="406"/>
                                  </a:lnTo>
                                  <a:lnTo>
                                    <a:pt x="157" y="412"/>
                                  </a:lnTo>
                                  <a:lnTo>
                                    <a:pt x="151" y="413"/>
                                  </a:lnTo>
                                  <a:lnTo>
                                    <a:pt x="151" y="404"/>
                                  </a:lnTo>
                                  <a:lnTo>
                                    <a:pt x="152" y="384"/>
                                  </a:lnTo>
                                  <a:lnTo>
                                    <a:pt x="151" y="372"/>
                                  </a:lnTo>
                                  <a:lnTo>
                                    <a:pt x="149" y="359"/>
                                  </a:lnTo>
                                  <a:lnTo>
                                    <a:pt x="146" y="348"/>
                                  </a:lnTo>
                                  <a:lnTo>
                                    <a:pt x="141" y="336"/>
                                  </a:lnTo>
                                  <a:lnTo>
                                    <a:pt x="135" y="325"/>
                                  </a:lnTo>
                                  <a:lnTo>
                                    <a:pt x="130" y="317"/>
                                  </a:lnTo>
                                  <a:lnTo>
                                    <a:pt x="125" y="309"/>
                                  </a:lnTo>
                                  <a:lnTo>
                                    <a:pt x="120" y="302"/>
                                  </a:lnTo>
                                  <a:lnTo>
                                    <a:pt x="111" y="294"/>
                                  </a:lnTo>
                                  <a:lnTo>
                                    <a:pt x="108" y="291"/>
                                  </a:lnTo>
                                  <a:lnTo>
                                    <a:pt x="134" y="260"/>
                                  </a:lnTo>
                                  <a:lnTo>
                                    <a:pt x="162" y="268"/>
                                  </a:lnTo>
                                  <a:lnTo>
                                    <a:pt x="162" y="258"/>
                                  </a:lnTo>
                                  <a:lnTo>
                                    <a:pt x="160" y="236"/>
                                  </a:lnTo>
                                  <a:lnTo>
                                    <a:pt x="157" y="225"/>
                                  </a:lnTo>
                                  <a:lnTo>
                                    <a:pt x="152" y="213"/>
                                  </a:lnTo>
                                  <a:lnTo>
                                    <a:pt x="150" y="208"/>
                                  </a:lnTo>
                                  <a:lnTo>
                                    <a:pt x="146" y="204"/>
                                  </a:lnTo>
                                  <a:lnTo>
                                    <a:pt x="143" y="199"/>
                                  </a:lnTo>
                                  <a:lnTo>
                                    <a:pt x="138" y="197"/>
                                  </a:lnTo>
                                  <a:lnTo>
                                    <a:pt x="120" y="190"/>
                                  </a:lnTo>
                                  <a:lnTo>
                                    <a:pt x="107" y="185"/>
                                  </a:lnTo>
                                  <a:lnTo>
                                    <a:pt x="99" y="181"/>
                                  </a:lnTo>
                                  <a:lnTo>
                                    <a:pt x="95" y="180"/>
                                  </a:lnTo>
                                  <a:lnTo>
                                    <a:pt x="87" y="257"/>
                                  </a:lnTo>
                                  <a:lnTo>
                                    <a:pt x="52" y="220"/>
                                  </a:lnTo>
                                  <a:lnTo>
                                    <a:pt x="53" y="213"/>
                                  </a:lnTo>
                                  <a:lnTo>
                                    <a:pt x="55" y="195"/>
                                  </a:lnTo>
                                  <a:lnTo>
                                    <a:pt x="55" y="184"/>
                                  </a:lnTo>
                                  <a:lnTo>
                                    <a:pt x="54" y="171"/>
                                  </a:lnTo>
                                  <a:lnTo>
                                    <a:pt x="53" y="165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48" y="151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0" y="131400"/>
                              <a:ext cx="522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413">
                                  <a:moveTo>
                                    <a:pt x="0" y="48"/>
                                  </a:moveTo>
                                  <a:lnTo>
                                    <a:pt x="61" y="73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78" y="14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121" y="71"/>
                                  </a:lnTo>
                                  <a:lnTo>
                                    <a:pt x="126" y="79"/>
                                  </a:lnTo>
                                  <a:lnTo>
                                    <a:pt x="118" y="144"/>
                                  </a:lnTo>
                                  <a:lnTo>
                                    <a:pt x="128" y="149"/>
                                  </a:lnTo>
                                  <a:lnTo>
                                    <a:pt x="151" y="166"/>
                                  </a:lnTo>
                                  <a:lnTo>
                                    <a:pt x="164" y="177"/>
                                  </a:lnTo>
                                  <a:lnTo>
                                    <a:pt x="175" y="190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4" y="204"/>
                                  </a:lnTo>
                                  <a:lnTo>
                                    <a:pt x="187" y="211"/>
                                  </a:lnTo>
                                  <a:lnTo>
                                    <a:pt x="188" y="218"/>
                                  </a:lnTo>
                                  <a:lnTo>
                                    <a:pt x="189" y="234"/>
                                  </a:lnTo>
                                  <a:lnTo>
                                    <a:pt x="188" y="250"/>
                                  </a:lnTo>
                                  <a:lnTo>
                                    <a:pt x="186" y="266"/>
                                  </a:lnTo>
                                  <a:lnTo>
                                    <a:pt x="184" y="280"/>
                                  </a:lnTo>
                                  <a:lnTo>
                                    <a:pt x="180" y="303"/>
                                  </a:lnTo>
                                  <a:lnTo>
                                    <a:pt x="178" y="313"/>
                                  </a:lnTo>
                                  <a:lnTo>
                                    <a:pt x="183" y="320"/>
                                  </a:lnTo>
                                  <a:lnTo>
                                    <a:pt x="191" y="338"/>
                                  </a:lnTo>
                                  <a:lnTo>
                                    <a:pt x="195" y="350"/>
                                  </a:lnTo>
                                  <a:lnTo>
                                    <a:pt x="199" y="360"/>
                                  </a:lnTo>
                                  <a:lnTo>
                                    <a:pt x="200" y="366"/>
                                  </a:lnTo>
                                  <a:lnTo>
                                    <a:pt x="199" y="372"/>
                                  </a:lnTo>
                                  <a:lnTo>
                                    <a:pt x="199" y="377"/>
                                  </a:lnTo>
                                  <a:lnTo>
                                    <a:pt x="197" y="381"/>
                                  </a:lnTo>
                                  <a:lnTo>
                                    <a:pt x="191" y="390"/>
                                  </a:lnTo>
                                  <a:lnTo>
                                    <a:pt x="185" y="396"/>
                                  </a:lnTo>
                                  <a:lnTo>
                                    <a:pt x="177" y="401"/>
                                  </a:lnTo>
                                  <a:lnTo>
                                    <a:pt x="169" y="406"/>
                                  </a:lnTo>
                                  <a:lnTo>
                                    <a:pt x="157" y="412"/>
                                  </a:lnTo>
                                  <a:lnTo>
                                    <a:pt x="151" y="413"/>
                                  </a:lnTo>
                                  <a:lnTo>
                                    <a:pt x="151" y="404"/>
                                  </a:lnTo>
                                  <a:lnTo>
                                    <a:pt x="152" y="384"/>
                                  </a:lnTo>
                                  <a:lnTo>
                                    <a:pt x="151" y="372"/>
                                  </a:lnTo>
                                  <a:lnTo>
                                    <a:pt x="149" y="359"/>
                                  </a:lnTo>
                                  <a:lnTo>
                                    <a:pt x="146" y="348"/>
                                  </a:lnTo>
                                  <a:lnTo>
                                    <a:pt x="141" y="336"/>
                                  </a:lnTo>
                                  <a:lnTo>
                                    <a:pt x="135" y="325"/>
                                  </a:lnTo>
                                  <a:lnTo>
                                    <a:pt x="130" y="317"/>
                                  </a:lnTo>
                                  <a:lnTo>
                                    <a:pt x="125" y="309"/>
                                  </a:lnTo>
                                  <a:lnTo>
                                    <a:pt x="120" y="302"/>
                                  </a:lnTo>
                                  <a:lnTo>
                                    <a:pt x="111" y="294"/>
                                  </a:lnTo>
                                  <a:lnTo>
                                    <a:pt x="108" y="291"/>
                                  </a:lnTo>
                                  <a:lnTo>
                                    <a:pt x="134" y="260"/>
                                  </a:lnTo>
                                  <a:lnTo>
                                    <a:pt x="162" y="268"/>
                                  </a:lnTo>
                                  <a:lnTo>
                                    <a:pt x="162" y="258"/>
                                  </a:lnTo>
                                  <a:lnTo>
                                    <a:pt x="160" y="236"/>
                                  </a:lnTo>
                                  <a:lnTo>
                                    <a:pt x="157" y="225"/>
                                  </a:lnTo>
                                  <a:lnTo>
                                    <a:pt x="152" y="213"/>
                                  </a:lnTo>
                                  <a:lnTo>
                                    <a:pt x="150" y="208"/>
                                  </a:lnTo>
                                  <a:lnTo>
                                    <a:pt x="146" y="204"/>
                                  </a:lnTo>
                                  <a:lnTo>
                                    <a:pt x="143" y="199"/>
                                  </a:lnTo>
                                  <a:lnTo>
                                    <a:pt x="138" y="197"/>
                                  </a:lnTo>
                                  <a:lnTo>
                                    <a:pt x="120" y="190"/>
                                  </a:lnTo>
                                  <a:lnTo>
                                    <a:pt x="107" y="185"/>
                                  </a:lnTo>
                                  <a:lnTo>
                                    <a:pt x="99" y="181"/>
                                  </a:lnTo>
                                  <a:lnTo>
                                    <a:pt x="95" y="180"/>
                                  </a:lnTo>
                                  <a:lnTo>
                                    <a:pt x="87" y="257"/>
                                  </a:lnTo>
                                  <a:lnTo>
                                    <a:pt x="52" y="220"/>
                                  </a:lnTo>
                                  <a:lnTo>
                                    <a:pt x="53" y="213"/>
                                  </a:lnTo>
                                  <a:lnTo>
                                    <a:pt x="55" y="195"/>
                                  </a:lnTo>
                                  <a:lnTo>
                                    <a:pt x="55" y="184"/>
                                  </a:lnTo>
                                  <a:lnTo>
                                    <a:pt x="54" y="171"/>
                                  </a:lnTo>
                                  <a:lnTo>
                                    <a:pt x="53" y="165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48" y="151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040" y="207720"/>
                              <a:ext cx="471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402">
                                  <a:moveTo>
                                    <a:pt x="0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67" y="28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7" y="46"/>
                                  </a:lnTo>
                                  <a:lnTo>
                                    <a:pt x="85" y="72"/>
                                  </a:lnTo>
                                  <a:lnTo>
                                    <a:pt x="91" y="97"/>
                                  </a:lnTo>
                                  <a:lnTo>
                                    <a:pt x="96" y="115"/>
                                  </a:lnTo>
                                  <a:lnTo>
                                    <a:pt x="97" y="122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22" y="159"/>
                                  </a:lnTo>
                                  <a:lnTo>
                                    <a:pt x="131" y="175"/>
                                  </a:lnTo>
                                  <a:lnTo>
                                    <a:pt x="139" y="192"/>
                                  </a:lnTo>
                                  <a:lnTo>
                                    <a:pt x="143" y="200"/>
                                  </a:lnTo>
                                  <a:lnTo>
                                    <a:pt x="146" y="208"/>
                                  </a:lnTo>
                                  <a:lnTo>
                                    <a:pt x="148" y="216"/>
                                  </a:lnTo>
                                  <a:lnTo>
                                    <a:pt x="150" y="223"/>
                                  </a:lnTo>
                                  <a:lnTo>
                                    <a:pt x="150" y="235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6" y="255"/>
                                  </a:lnTo>
                                  <a:lnTo>
                                    <a:pt x="143" y="262"/>
                                  </a:lnTo>
                                  <a:lnTo>
                                    <a:pt x="135" y="272"/>
                                  </a:lnTo>
                                  <a:lnTo>
                                    <a:pt x="131" y="275"/>
                                  </a:lnTo>
                                  <a:lnTo>
                                    <a:pt x="140" y="282"/>
                                  </a:lnTo>
                                  <a:lnTo>
                                    <a:pt x="158" y="301"/>
                                  </a:lnTo>
                                  <a:lnTo>
                                    <a:pt x="169" y="314"/>
                                  </a:lnTo>
                                  <a:lnTo>
                                    <a:pt x="176" y="326"/>
                                  </a:lnTo>
                                  <a:lnTo>
                                    <a:pt x="179" y="333"/>
                                  </a:lnTo>
                                  <a:lnTo>
                                    <a:pt x="182" y="339"/>
                                  </a:lnTo>
                                  <a:lnTo>
                                    <a:pt x="183" y="344"/>
                                  </a:lnTo>
                                  <a:lnTo>
                                    <a:pt x="182" y="351"/>
                                  </a:lnTo>
                                  <a:lnTo>
                                    <a:pt x="179" y="356"/>
                                  </a:lnTo>
                                  <a:lnTo>
                                    <a:pt x="176" y="361"/>
                                  </a:lnTo>
                                  <a:lnTo>
                                    <a:pt x="173" y="366"/>
                                  </a:lnTo>
                                  <a:lnTo>
                                    <a:pt x="168" y="372"/>
                                  </a:lnTo>
                                  <a:lnTo>
                                    <a:pt x="156" y="380"/>
                                  </a:lnTo>
                                  <a:lnTo>
                                    <a:pt x="145" y="387"/>
                                  </a:lnTo>
                                  <a:lnTo>
                                    <a:pt x="123" y="399"/>
                                  </a:lnTo>
                                  <a:lnTo>
                                    <a:pt x="113" y="402"/>
                                  </a:lnTo>
                                  <a:lnTo>
                                    <a:pt x="80" y="351"/>
                                  </a:lnTo>
                                  <a:lnTo>
                                    <a:pt x="136" y="335"/>
                                  </a:lnTo>
                                  <a:lnTo>
                                    <a:pt x="133" y="328"/>
                                  </a:lnTo>
                                  <a:lnTo>
                                    <a:pt x="124" y="313"/>
                                  </a:lnTo>
                                  <a:lnTo>
                                    <a:pt x="117" y="304"/>
                                  </a:lnTo>
                                  <a:lnTo>
                                    <a:pt x="111" y="295"/>
                                  </a:lnTo>
                                  <a:lnTo>
                                    <a:pt x="104" y="287"/>
                                  </a:lnTo>
                                  <a:lnTo>
                                    <a:pt x="96" y="281"/>
                                  </a:lnTo>
                                  <a:lnTo>
                                    <a:pt x="82" y="269"/>
                                  </a:lnTo>
                                  <a:lnTo>
                                    <a:pt x="67" y="254"/>
                                  </a:lnTo>
                                  <a:lnTo>
                                    <a:pt x="56" y="241"/>
                                  </a:lnTo>
                                  <a:lnTo>
                                    <a:pt x="52" y="236"/>
                                  </a:lnTo>
                                  <a:lnTo>
                                    <a:pt x="58" y="236"/>
                                  </a:lnTo>
                                  <a:lnTo>
                                    <a:pt x="72" y="232"/>
                                  </a:lnTo>
                                  <a:lnTo>
                                    <a:pt x="79" y="228"/>
                                  </a:lnTo>
                                  <a:lnTo>
                                    <a:pt x="86" y="222"/>
                                  </a:lnTo>
                                  <a:lnTo>
                                    <a:pt x="88" y="219"/>
                                  </a:lnTo>
                                  <a:lnTo>
                                    <a:pt x="90" y="215"/>
                                  </a:lnTo>
                                  <a:lnTo>
                                    <a:pt x="91" y="210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8" y="193"/>
                                  </a:lnTo>
                                  <a:lnTo>
                                    <a:pt x="84" y="179"/>
                                  </a:lnTo>
                                  <a:lnTo>
                                    <a:pt x="77" y="166"/>
                                  </a:lnTo>
                                  <a:lnTo>
                                    <a:pt x="70" y="153"/>
                                  </a:lnTo>
                                  <a:lnTo>
                                    <a:pt x="58" y="131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4" y="117"/>
                                  </a:lnTo>
                                  <a:lnTo>
                                    <a:pt x="58" y="102"/>
                                  </a:lnTo>
                                  <a:lnTo>
                                    <a:pt x="60" y="94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59" y="79"/>
                                  </a:lnTo>
                                  <a:lnTo>
                                    <a:pt x="58" y="74"/>
                                  </a:lnTo>
                                  <a:lnTo>
                                    <a:pt x="56" y="7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040" y="207720"/>
                              <a:ext cx="471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402">
                                  <a:moveTo>
                                    <a:pt x="0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67" y="28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7" y="46"/>
                                  </a:lnTo>
                                  <a:lnTo>
                                    <a:pt x="85" y="72"/>
                                  </a:lnTo>
                                  <a:lnTo>
                                    <a:pt x="91" y="97"/>
                                  </a:lnTo>
                                  <a:lnTo>
                                    <a:pt x="96" y="115"/>
                                  </a:lnTo>
                                  <a:lnTo>
                                    <a:pt x="97" y="122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22" y="159"/>
                                  </a:lnTo>
                                  <a:lnTo>
                                    <a:pt x="131" y="175"/>
                                  </a:lnTo>
                                  <a:lnTo>
                                    <a:pt x="139" y="192"/>
                                  </a:lnTo>
                                  <a:lnTo>
                                    <a:pt x="143" y="200"/>
                                  </a:lnTo>
                                  <a:lnTo>
                                    <a:pt x="146" y="208"/>
                                  </a:lnTo>
                                  <a:lnTo>
                                    <a:pt x="148" y="216"/>
                                  </a:lnTo>
                                  <a:lnTo>
                                    <a:pt x="150" y="223"/>
                                  </a:lnTo>
                                  <a:lnTo>
                                    <a:pt x="150" y="235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6" y="255"/>
                                  </a:lnTo>
                                  <a:lnTo>
                                    <a:pt x="143" y="262"/>
                                  </a:lnTo>
                                  <a:lnTo>
                                    <a:pt x="135" y="272"/>
                                  </a:lnTo>
                                  <a:lnTo>
                                    <a:pt x="131" y="275"/>
                                  </a:lnTo>
                                  <a:lnTo>
                                    <a:pt x="140" y="282"/>
                                  </a:lnTo>
                                  <a:lnTo>
                                    <a:pt x="158" y="301"/>
                                  </a:lnTo>
                                  <a:lnTo>
                                    <a:pt x="169" y="314"/>
                                  </a:lnTo>
                                  <a:lnTo>
                                    <a:pt x="176" y="326"/>
                                  </a:lnTo>
                                  <a:lnTo>
                                    <a:pt x="179" y="333"/>
                                  </a:lnTo>
                                  <a:lnTo>
                                    <a:pt x="182" y="339"/>
                                  </a:lnTo>
                                  <a:lnTo>
                                    <a:pt x="183" y="344"/>
                                  </a:lnTo>
                                  <a:lnTo>
                                    <a:pt x="182" y="351"/>
                                  </a:lnTo>
                                  <a:lnTo>
                                    <a:pt x="179" y="356"/>
                                  </a:lnTo>
                                  <a:lnTo>
                                    <a:pt x="176" y="361"/>
                                  </a:lnTo>
                                  <a:lnTo>
                                    <a:pt x="173" y="366"/>
                                  </a:lnTo>
                                  <a:lnTo>
                                    <a:pt x="168" y="372"/>
                                  </a:lnTo>
                                  <a:lnTo>
                                    <a:pt x="156" y="380"/>
                                  </a:lnTo>
                                  <a:lnTo>
                                    <a:pt x="145" y="387"/>
                                  </a:lnTo>
                                  <a:lnTo>
                                    <a:pt x="123" y="399"/>
                                  </a:lnTo>
                                  <a:lnTo>
                                    <a:pt x="113" y="402"/>
                                  </a:lnTo>
                                  <a:lnTo>
                                    <a:pt x="80" y="351"/>
                                  </a:lnTo>
                                  <a:lnTo>
                                    <a:pt x="136" y="335"/>
                                  </a:lnTo>
                                  <a:lnTo>
                                    <a:pt x="133" y="328"/>
                                  </a:lnTo>
                                  <a:lnTo>
                                    <a:pt x="124" y="313"/>
                                  </a:lnTo>
                                  <a:lnTo>
                                    <a:pt x="117" y="304"/>
                                  </a:lnTo>
                                  <a:lnTo>
                                    <a:pt x="111" y="295"/>
                                  </a:lnTo>
                                  <a:lnTo>
                                    <a:pt x="104" y="287"/>
                                  </a:lnTo>
                                  <a:lnTo>
                                    <a:pt x="96" y="281"/>
                                  </a:lnTo>
                                  <a:lnTo>
                                    <a:pt x="82" y="269"/>
                                  </a:lnTo>
                                  <a:lnTo>
                                    <a:pt x="67" y="254"/>
                                  </a:lnTo>
                                  <a:lnTo>
                                    <a:pt x="56" y="241"/>
                                  </a:lnTo>
                                  <a:lnTo>
                                    <a:pt x="52" y="236"/>
                                  </a:lnTo>
                                  <a:lnTo>
                                    <a:pt x="58" y="236"/>
                                  </a:lnTo>
                                  <a:lnTo>
                                    <a:pt x="72" y="232"/>
                                  </a:lnTo>
                                  <a:lnTo>
                                    <a:pt x="79" y="228"/>
                                  </a:lnTo>
                                  <a:lnTo>
                                    <a:pt x="86" y="222"/>
                                  </a:lnTo>
                                  <a:lnTo>
                                    <a:pt x="88" y="219"/>
                                  </a:lnTo>
                                  <a:lnTo>
                                    <a:pt x="90" y="215"/>
                                  </a:lnTo>
                                  <a:lnTo>
                                    <a:pt x="91" y="210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8" y="193"/>
                                  </a:lnTo>
                                  <a:lnTo>
                                    <a:pt x="84" y="179"/>
                                  </a:lnTo>
                                  <a:lnTo>
                                    <a:pt x="77" y="166"/>
                                  </a:lnTo>
                                  <a:lnTo>
                                    <a:pt x="70" y="153"/>
                                  </a:lnTo>
                                  <a:lnTo>
                                    <a:pt x="58" y="131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4" y="117"/>
                                  </a:lnTo>
                                  <a:lnTo>
                                    <a:pt x="58" y="102"/>
                                  </a:lnTo>
                                  <a:lnTo>
                                    <a:pt x="60" y="94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59" y="79"/>
                                  </a:lnTo>
                                  <a:lnTo>
                                    <a:pt x="58" y="74"/>
                                  </a:lnTo>
                                  <a:lnTo>
                                    <a:pt x="56" y="7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080" y="33084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97">
                                  <a:moveTo>
                                    <a:pt x="82" y="60"/>
                                  </a:moveTo>
                                  <a:lnTo>
                                    <a:pt x="76" y="47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9" y="97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82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080" y="33084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97">
                                  <a:moveTo>
                                    <a:pt x="82" y="60"/>
                                  </a:moveTo>
                                  <a:lnTo>
                                    <a:pt x="76" y="47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9" y="97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82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920" y="342360"/>
                              <a:ext cx="34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45">
                                  <a:moveTo>
                                    <a:pt x="68" y="18"/>
                                  </a:moveTo>
                                  <a:lnTo>
                                    <a:pt x="75" y="13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3" y="1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21" y="6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4" y="47"/>
                                  </a:lnTo>
                                  <a:lnTo>
                                    <a:pt x="134" y="61"/>
                                  </a:lnTo>
                                  <a:lnTo>
                                    <a:pt x="134" y="75"/>
                                  </a:lnTo>
                                  <a:lnTo>
                                    <a:pt x="131" y="98"/>
                                  </a:lnTo>
                                  <a:lnTo>
                                    <a:pt x="130" y="107"/>
                                  </a:lnTo>
                                  <a:lnTo>
                                    <a:pt x="121" y="97"/>
                                  </a:lnTo>
                                  <a:lnTo>
                                    <a:pt x="101" y="76"/>
                                  </a:lnTo>
                                  <a:lnTo>
                                    <a:pt x="91" y="67"/>
                                  </a:lnTo>
                                  <a:lnTo>
                                    <a:pt x="81" y="60"/>
                                  </a:lnTo>
                                  <a:lnTo>
                                    <a:pt x="77" y="58"/>
                                  </a:lnTo>
                                  <a:lnTo>
                                    <a:pt x="73" y="58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67" y="99"/>
                                  </a:lnTo>
                                  <a:lnTo>
                                    <a:pt x="67" y="113"/>
                                  </a:lnTo>
                                  <a:lnTo>
                                    <a:pt x="69" y="136"/>
                                  </a:lnTo>
                                  <a:lnTo>
                                    <a:pt x="69" y="145"/>
                                  </a:lnTo>
                                  <a:lnTo>
                                    <a:pt x="58" y="142"/>
                                  </a:lnTo>
                                  <a:lnTo>
                                    <a:pt x="36" y="133"/>
                                  </a:lnTo>
                                  <a:lnTo>
                                    <a:pt x="23" y="127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6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920" y="342360"/>
                              <a:ext cx="34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45">
                                  <a:moveTo>
                                    <a:pt x="68" y="18"/>
                                  </a:moveTo>
                                  <a:lnTo>
                                    <a:pt x="75" y="13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3" y="1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21" y="6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4" y="47"/>
                                  </a:lnTo>
                                  <a:lnTo>
                                    <a:pt x="134" y="61"/>
                                  </a:lnTo>
                                  <a:lnTo>
                                    <a:pt x="134" y="75"/>
                                  </a:lnTo>
                                  <a:lnTo>
                                    <a:pt x="131" y="98"/>
                                  </a:lnTo>
                                  <a:lnTo>
                                    <a:pt x="130" y="107"/>
                                  </a:lnTo>
                                  <a:lnTo>
                                    <a:pt x="121" y="97"/>
                                  </a:lnTo>
                                  <a:lnTo>
                                    <a:pt x="101" y="76"/>
                                  </a:lnTo>
                                  <a:lnTo>
                                    <a:pt x="91" y="67"/>
                                  </a:lnTo>
                                  <a:lnTo>
                                    <a:pt x="81" y="60"/>
                                  </a:lnTo>
                                  <a:lnTo>
                                    <a:pt x="77" y="58"/>
                                  </a:lnTo>
                                  <a:lnTo>
                                    <a:pt x="73" y="58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67" y="99"/>
                                  </a:lnTo>
                                  <a:lnTo>
                                    <a:pt x="67" y="113"/>
                                  </a:lnTo>
                                  <a:lnTo>
                                    <a:pt x="69" y="136"/>
                                  </a:lnTo>
                                  <a:lnTo>
                                    <a:pt x="69" y="145"/>
                                  </a:lnTo>
                                  <a:lnTo>
                                    <a:pt x="58" y="142"/>
                                  </a:lnTo>
                                  <a:lnTo>
                                    <a:pt x="36" y="133"/>
                                  </a:lnTo>
                                  <a:lnTo>
                                    <a:pt x="23" y="127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68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396360"/>
                              <a:ext cx="266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45">
                                  <a:moveTo>
                                    <a:pt x="15" y="1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80" y="12"/>
                                  </a:lnTo>
                                  <a:lnTo>
                                    <a:pt x="82" y="16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49" y="52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83" y="73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95" y="86"/>
                                  </a:lnTo>
                                  <a:lnTo>
                                    <a:pt x="97" y="93"/>
                                  </a:lnTo>
                                  <a:lnTo>
                                    <a:pt x="99" y="98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97" y="112"/>
                                  </a:lnTo>
                                  <a:lnTo>
                                    <a:pt x="94" y="117"/>
                                  </a:lnTo>
                                  <a:lnTo>
                                    <a:pt x="90" y="122"/>
                                  </a:lnTo>
                                  <a:lnTo>
                                    <a:pt x="85" y="127"/>
                                  </a:lnTo>
                                  <a:lnTo>
                                    <a:pt x="79" y="131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139"/>
                                  </a:lnTo>
                                  <a:lnTo>
                                    <a:pt x="30" y="144"/>
                                  </a:lnTo>
                                  <a:lnTo>
                                    <a:pt x="19" y="145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396360"/>
                              <a:ext cx="266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45">
                                  <a:moveTo>
                                    <a:pt x="15" y="1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80" y="12"/>
                                  </a:lnTo>
                                  <a:lnTo>
                                    <a:pt x="82" y="16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49" y="52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83" y="73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95" y="86"/>
                                  </a:lnTo>
                                  <a:lnTo>
                                    <a:pt x="97" y="93"/>
                                  </a:lnTo>
                                  <a:lnTo>
                                    <a:pt x="99" y="98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97" y="112"/>
                                  </a:lnTo>
                                  <a:lnTo>
                                    <a:pt x="94" y="117"/>
                                  </a:lnTo>
                                  <a:lnTo>
                                    <a:pt x="90" y="122"/>
                                  </a:lnTo>
                                  <a:lnTo>
                                    <a:pt x="85" y="127"/>
                                  </a:lnTo>
                                  <a:lnTo>
                                    <a:pt x="79" y="131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139"/>
                                  </a:lnTo>
                                  <a:lnTo>
                                    <a:pt x="30" y="144"/>
                                  </a:lnTo>
                                  <a:lnTo>
                                    <a:pt x="19" y="145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160" y="233280"/>
                              <a:ext cx="298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68">
                                  <a:moveTo>
                                    <a:pt x="0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74" y="51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64" y="69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81" y="100"/>
                                  </a:lnTo>
                                  <a:lnTo>
                                    <a:pt x="93" y="105"/>
                                  </a:lnTo>
                                  <a:lnTo>
                                    <a:pt x="103" y="112"/>
                                  </a:lnTo>
                                  <a:lnTo>
                                    <a:pt x="109" y="116"/>
                                  </a:lnTo>
                                  <a:lnTo>
                                    <a:pt x="112" y="120"/>
                                  </a:lnTo>
                                  <a:lnTo>
                                    <a:pt x="114" y="125"/>
                                  </a:lnTo>
                                  <a:lnTo>
                                    <a:pt x="116" y="129"/>
                                  </a:lnTo>
                                  <a:lnTo>
                                    <a:pt x="116" y="135"/>
                                  </a:lnTo>
                                  <a:lnTo>
                                    <a:pt x="116" y="139"/>
                                  </a:lnTo>
                                  <a:lnTo>
                                    <a:pt x="115" y="143"/>
                                  </a:lnTo>
                                  <a:lnTo>
                                    <a:pt x="114" y="147"/>
                                  </a:lnTo>
                                  <a:lnTo>
                                    <a:pt x="110" y="154"/>
                                  </a:lnTo>
                                  <a:lnTo>
                                    <a:pt x="104" y="159"/>
                                  </a:lnTo>
                                  <a:lnTo>
                                    <a:pt x="94" y="166"/>
                                  </a:lnTo>
                                  <a:lnTo>
                                    <a:pt x="89" y="168"/>
                                  </a:lnTo>
                                  <a:lnTo>
                                    <a:pt x="85" y="164"/>
                                  </a:lnTo>
                                  <a:lnTo>
                                    <a:pt x="78" y="154"/>
                                  </a:lnTo>
                                  <a:lnTo>
                                    <a:pt x="73" y="147"/>
                                  </a:lnTo>
                                  <a:lnTo>
                                    <a:pt x="69" y="141"/>
                                  </a:lnTo>
                                  <a:lnTo>
                                    <a:pt x="63" y="137"/>
                                  </a:lnTo>
                                  <a:lnTo>
                                    <a:pt x="58" y="133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9" y="102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6" y="92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160" y="233280"/>
                              <a:ext cx="298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68">
                                  <a:moveTo>
                                    <a:pt x="0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74" y="51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64" y="69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81" y="100"/>
                                  </a:lnTo>
                                  <a:lnTo>
                                    <a:pt x="93" y="105"/>
                                  </a:lnTo>
                                  <a:lnTo>
                                    <a:pt x="103" y="112"/>
                                  </a:lnTo>
                                  <a:lnTo>
                                    <a:pt x="109" y="116"/>
                                  </a:lnTo>
                                  <a:lnTo>
                                    <a:pt x="112" y="120"/>
                                  </a:lnTo>
                                  <a:lnTo>
                                    <a:pt x="114" y="125"/>
                                  </a:lnTo>
                                  <a:lnTo>
                                    <a:pt x="116" y="129"/>
                                  </a:lnTo>
                                  <a:lnTo>
                                    <a:pt x="116" y="135"/>
                                  </a:lnTo>
                                  <a:lnTo>
                                    <a:pt x="116" y="139"/>
                                  </a:lnTo>
                                  <a:lnTo>
                                    <a:pt x="115" y="143"/>
                                  </a:lnTo>
                                  <a:lnTo>
                                    <a:pt x="114" y="147"/>
                                  </a:lnTo>
                                  <a:lnTo>
                                    <a:pt x="110" y="154"/>
                                  </a:lnTo>
                                  <a:lnTo>
                                    <a:pt x="104" y="159"/>
                                  </a:lnTo>
                                  <a:lnTo>
                                    <a:pt x="94" y="166"/>
                                  </a:lnTo>
                                  <a:lnTo>
                                    <a:pt x="89" y="168"/>
                                  </a:lnTo>
                                  <a:lnTo>
                                    <a:pt x="85" y="164"/>
                                  </a:lnTo>
                                  <a:lnTo>
                                    <a:pt x="78" y="154"/>
                                  </a:lnTo>
                                  <a:lnTo>
                                    <a:pt x="73" y="147"/>
                                  </a:lnTo>
                                  <a:lnTo>
                                    <a:pt x="69" y="141"/>
                                  </a:lnTo>
                                  <a:lnTo>
                                    <a:pt x="63" y="137"/>
                                  </a:lnTo>
                                  <a:lnTo>
                                    <a:pt x="58" y="133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9" y="102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6" y="92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27072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7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1" y="37"/>
                                  </a:lnTo>
                                  <a:lnTo>
                                    <a:pt x="58" y="40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27072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7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1" y="37"/>
                                  </a:lnTo>
                                  <a:lnTo>
                                    <a:pt x="58" y="40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267480"/>
                              <a:ext cx="439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467">
                                  <a:moveTo>
                                    <a:pt x="86" y="0"/>
                                  </a:moveTo>
                                  <a:lnTo>
                                    <a:pt x="103" y="5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48" y="23"/>
                                  </a:lnTo>
                                  <a:lnTo>
                                    <a:pt x="155" y="27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67" y="37"/>
                                  </a:lnTo>
                                  <a:lnTo>
                                    <a:pt x="169" y="40"/>
                                  </a:lnTo>
                                  <a:lnTo>
                                    <a:pt x="170" y="42"/>
                                  </a:lnTo>
                                  <a:lnTo>
                                    <a:pt x="171" y="44"/>
                                  </a:lnTo>
                                  <a:lnTo>
                                    <a:pt x="171" y="47"/>
                                  </a:lnTo>
                                  <a:lnTo>
                                    <a:pt x="170" y="49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66" y="54"/>
                                  </a:lnTo>
                                  <a:lnTo>
                                    <a:pt x="163" y="57"/>
                                  </a:lnTo>
                                  <a:lnTo>
                                    <a:pt x="156" y="61"/>
                                  </a:lnTo>
                                  <a:lnTo>
                                    <a:pt x="149" y="64"/>
                                  </a:lnTo>
                                  <a:lnTo>
                                    <a:pt x="143" y="67"/>
                                  </a:lnTo>
                                  <a:lnTo>
                                    <a:pt x="136" y="68"/>
                                  </a:lnTo>
                                  <a:lnTo>
                                    <a:pt x="123" y="70"/>
                                  </a:lnTo>
                                  <a:lnTo>
                                    <a:pt x="111" y="71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86" y="66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117" y="89"/>
                                  </a:lnTo>
                                  <a:lnTo>
                                    <a:pt x="128" y="99"/>
                                  </a:lnTo>
                                  <a:lnTo>
                                    <a:pt x="139" y="109"/>
                                  </a:lnTo>
                                  <a:lnTo>
                                    <a:pt x="142" y="114"/>
                                  </a:lnTo>
                                  <a:lnTo>
                                    <a:pt x="145" y="119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46" y="128"/>
                                  </a:lnTo>
                                  <a:lnTo>
                                    <a:pt x="145" y="132"/>
                                  </a:lnTo>
                                  <a:lnTo>
                                    <a:pt x="143" y="136"/>
                                  </a:lnTo>
                                  <a:lnTo>
                                    <a:pt x="140" y="142"/>
                                  </a:lnTo>
                                  <a:lnTo>
                                    <a:pt x="135" y="146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116" y="163"/>
                                  </a:lnTo>
                                  <a:lnTo>
                                    <a:pt x="97" y="175"/>
                                  </a:lnTo>
                                  <a:lnTo>
                                    <a:pt x="89" y="181"/>
                                  </a:lnTo>
                                  <a:lnTo>
                                    <a:pt x="100" y="183"/>
                                  </a:lnTo>
                                  <a:lnTo>
                                    <a:pt x="122" y="190"/>
                                  </a:lnTo>
                                  <a:lnTo>
                                    <a:pt x="127" y="192"/>
                                  </a:lnTo>
                                  <a:lnTo>
                                    <a:pt x="133" y="195"/>
                                  </a:lnTo>
                                  <a:lnTo>
                                    <a:pt x="137" y="200"/>
                                  </a:lnTo>
                                  <a:lnTo>
                                    <a:pt x="142" y="203"/>
                                  </a:lnTo>
                                  <a:lnTo>
                                    <a:pt x="146" y="208"/>
                                  </a:lnTo>
                                  <a:lnTo>
                                    <a:pt x="148" y="212"/>
                                  </a:lnTo>
                                  <a:lnTo>
                                    <a:pt x="148" y="218"/>
                                  </a:lnTo>
                                  <a:lnTo>
                                    <a:pt x="148" y="224"/>
                                  </a:lnTo>
                                  <a:lnTo>
                                    <a:pt x="146" y="230"/>
                                  </a:lnTo>
                                  <a:lnTo>
                                    <a:pt x="143" y="237"/>
                                  </a:lnTo>
                                  <a:lnTo>
                                    <a:pt x="139" y="245"/>
                                  </a:lnTo>
                                  <a:lnTo>
                                    <a:pt x="134" y="251"/>
                                  </a:lnTo>
                                  <a:lnTo>
                                    <a:pt x="125" y="266"/>
                                  </a:lnTo>
                                  <a:lnTo>
                                    <a:pt x="114" y="279"/>
                                  </a:lnTo>
                                  <a:lnTo>
                                    <a:pt x="93" y="304"/>
                                  </a:lnTo>
                                  <a:lnTo>
                                    <a:pt x="83" y="318"/>
                                  </a:lnTo>
                                  <a:lnTo>
                                    <a:pt x="82" y="320"/>
                                  </a:lnTo>
                                  <a:lnTo>
                                    <a:pt x="83" y="323"/>
                                  </a:lnTo>
                                  <a:lnTo>
                                    <a:pt x="85" y="326"/>
                                  </a:lnTo>
                                  <a:lnTo>
                                    <a:pt x="87" y="329"/>
                                  </a:lnTo>
                                  <a:lnTo>
                                    <a:pt x="94" y="336"/>
                                  </a:lnTo>
                                  <a:lnTo>
                                    <a:pt x="102" y="346"/>
                                  </a:lnTo>
                                  <a:lnTo>
                                    <a:pt x="110" y="355"/>
                                  </a:lnTo>
                                  <a:lnTo>
                                    <a:pt x="117" y="367"/>
                                  </a:lnTo>
                                  <a:lnTo>
                                    <a:pt x="121" y="373"/>
                                  </a:lnTo>
                                  <a:lnTo>
                                    <a:pt x="123" y="378"/>
                                  </a:lnTo>
                                  <a:lnTo>
                                    <a:pt x="124" y="386"/>
                                  </a:lnTo>
                                  <a:lnTo>
                                    <a:pt x="125" y="392"/>
                                  </a:lnTo>
                                  <a:lnTo>
                                    <a:pt x="124" y="398"/>
                                  </a:lnTo>
                                  <a:lnTo>
                                    <a:pt x="122" y="405"/>
                                  </a:lnTo>
                                  <a:lnTo>
                                    <a:pt x="121" y="412"/>
                                  </a:lnTo>
                                  <a:lnTo>
                                    <a:pt x="117" y="418"/>
                                  </a:lnTo>
                                  <a:lnTo>
                                    <a:pt x="112" y="431"/>
                                  </a:lnTo>
                                  <a:lnTo>
                                    <a:pt x="105" y="442"/>
                                  </a:lnTo>
                                  <a:lnTo>
                                    <a:pt x="93" y="460"/>
                                  </a:lnTo>
                                  <a:lnTo>
                                    <a:pt x="87" y="467"/>
                                  </a:lnTo>
                                  <a:lnTo>
                                    <a:pt x="82" y="439"/>
                                  </a:lnTo>
                                  <a:lnTo>
                                    <a:pt x="75" y="416"/>
                                  </a:lnTo>
                                  <a:lnTo>
                                    <a:pt x="69" y="395"/>
                                  </a:lnTo>
                                  <a:lnTo>
                                    <a:pt x="62" y="377"/>
                                  </a:lnTo>
                                  <a:lnTo>
                                    <a:pt x="57" y="368"/>
                                  </a:lnTo>
                                  <a:lnTo>
                                    <a:pt x="52" y="360"/>
                                  </a:lnTo>
                                  <a:lnTo>
                                    <a:pt x="46" y="352"/>
                                  </a:lnTo>
                                  <a:lnTo>
                                    <a:pt x="40" y="345"/>
                                  </a:lnTo>
                                  <a:lnTo>
                                    <a:pt x="32" y="336"/>
                                  </a:lnTo>
                                  <a:lnTo>
                                    <a:pt x="24" y="329"/>
                                  </a:lnTo>
                                  <a:lnTo>
                                    <a:pt x="14" y="320"/>
                                  </a:lnTo>
                                  <a:lnTo>
                                    <a:pt x="4" y="313"/>
                                  </a:lnTo>
                                  <a:lnTo>
                                    <a:pt x="14" y="307"/>
                                  </a:lnTo>
                                  <a:lnTo>
                                    <a:pt x="40" y="293"/>
                                  </a:lnTo>
                                  <a:lnTo>
                                    <a:pt x="53" y="285"/>
                                  </a:lnTo>
                                  <a:lnTo>
                                    <a:pt x="65" y="275"/>
                                  </a:lnTo>
                                  <a:lnTo>
                                    <a:pt x="69" y="270"/>
                                  </a:lnTo>
                                  <a:lnTo>
                                    <a:pt x="72" y="265"/>
                                  </a:lnTo>
                                  <a:lnTo>
                                    <a:pt x="74" y="260"/>
                                  </a:lnTo>
                                  <a:lnTo>
                                    <a:pt x="75" y="256"/>
                                  </a:lnTo>
                                  <a:lnTo>
                                    <a:pt x="74" y="251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4" y="231"/>
                                  </a:lnTo>
                                  <a:lnTo>
                                    <a:pt x="52" y="216"/>
                                  </a:lnTo>
                                  <a:lnTo>
                                    <a:pt x="37" y="201"/>
                                  </a:lnTo>
                                  <a:lnTo>
                                    <a:pt x="12" y="173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2" y="157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64" y="148"/>
                                  </a:lnTo>
                                  <a:lnTo>
                                    <a:pt x="86" y="144"/>
                                  </a:lnTo>
                                  <a:lnTo>
                                    <a:pt x="74" y="126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54" y="90"/>
                                  </a:lnTo>
                                  <a:lnTo>
                                    <a:pt x="44" y="73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71" y="57"/>
                                  </a:lnTo>
                                  <a:lnTo>
                                    <a:pt x="85" y="49"/>
                                  </a:lnTo>
                                  <a:lnTo>
                                    <a:pt x="100" y="41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74" y="31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267480"/>
                              <a:ext cx="439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467">
                                  <a:moveTo>
                                    <a:pt x="86" y="0"/>
                                  </a:moveTo>
                                  <a:lnTo>
                                    <a:pt x="103" y="5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48" y="23"/>
                                  </a:lnTo>
                                  <a:lnTo>
                                    <a:pt x="155" y="27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67" y="37"/>
                                  </a:lnTo>
                                  <a:lnTo>
                                    <a:pt x="169" y="40"/>
                                  </a:lnTo>
                                  <a:lnTo>
                                    <a:pt x="170" y="42"/>
                                  </a:lnTo>
                                  <a:lnTo>
                                    <a:pt x="171" y="44"/>
                                  </a:lnTo>
                                  <a:lnTo>
                                    <a:pt x="171" y="47"/>
                                  </a:lnTo>
                                  <a:lnTo>
                                    <a:pt x="170" y="49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66" y="54"/>
                                  </a:lnTo>
                                  <a:lnTo>
                                    <a:pt x="163" y="57"/>
                                  </a:lnTo>
                                  <a:lnTo>
                                    <a:pt x="156" y="61"/>
                                  </a:lnTo>
                                  <a:lnTo>
                                    <a:pt x="149" y="64"/>
                                  </a:lnTo>
                                  <a:lnTo>
                                    <a:pt x="143" y="67"/>
                                  </a:lnTo>
                                  <a:lnTo>
                                    <a:pt x="136" y="68"/>
                                  </a:lnTo>
                                  <a:lnTo>
                                    <a:pt x="123" y="70"/>
                                  </a:lnTo>
                                  <a:lnTo>
                                    <a:pt x="111" y="71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86" y="66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117" y="89"/>
                                  </a:lnTo>
                                  <a:lnTo>
                                    <a:pt x="128" y="99"/>
                                  </a:lnTo>
                                  <a:lnTo>
                                    <a:pt x="139" y="109"/>
                                  </a:lnTo>
                                  <a:lnTo>
                                    <a:pt x="142" y="114"/>
                                  </a:lnTo>
                                  <a:lnTo>
                                    <a:pt x="145" y="119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46" y="128"/>
                                  </a:lnTo>
                                  <a:lnTo>
                                    <a:pt x="145" y="132"/>
                                  </a:lnTo>
                                  <a:lnTo>
                                    <a:pt x="143" y="136"/>
                                  </a:lnTo>
                                  <a:lnTo>
                                    <a:pt x="140" y="142"/>
                                  </a:lnTo>
                                  <a:lnTo>
                                    <a:pt x="135" y="146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116" y="163"/>
                                  </a:lnTo>
                                  <a:lnTo>
                                    <a:pt x="97" y="175"/>
                                  </a:lnTo>
                                  <a:lnTo>
                                    <a:pt x="89" y="181"/>
                                  </a:lnTo>
                                  <a:lnTo>
                                    <a:pt x="100" y="183"/>
                                  </a:lnTo>
                                  <a:lnTo>
                                    <a:pt x="122" y="190"/>
                                  </a:lnTo>
                                  <a:lnTo>
                                    <a:pt x="127" y="192"/>
                                  </a:lnTo>
                                  <a:lnTo>
                                    <a:pt x="133" y="195"/>
                                  </a:lnTo>
                                  <a:lnTo>
                                    <a:pt x="137" y="200"/>
                                  </a:lnTo>
                                  <a:lnTo>
                                    <a:pt x="142" y="203"/>
                                  </a:lnTo>
                                  <a:lnTo>
                                    <a:pt x="146" y="208"/>
                                  </a:lnTo>
                                  <a:lnTo>
                                    <a:pt x="148" y="212"/>
                                  </a:lnTo>
                                  <a:lnTo>
                                    <a:pt x="148" y="218"/>
                                  </a:lnTo>
                                  <a:lnTo>
                                    <a:pt x="148" y="224"/>
                                  </a:lnTo>
                                  <a:lnTo>
                                    <a:pt x="146" y="230"/>
                                  </a:lnTo>
                                  <a:lnTo>
                                    <a:pt x="143" y="237"/>
                                  </a:lnTo>
                                  <a:lnTo>
                                    <a:pt x="139" y="245"/>
                                  </a:lnTo>
                                  <a:lnTo>
                                    <a:pt x="134" y="251"/>
                                  </a:lnTo>
                                  <a:lnTo>
                                    <a:pt x="125" y="266"/>
                                  </a:lnTo>
                                  <a:lnTo>
                                    <a:pt x="114" y="279"/>
                                  </a:lnTo>
                                  <a:lnTo>
                                    <a:pt x="93" y="304"/>
                                  </a:lnTo>
                                  <a:lnTo>
                                    <a:pt x="83" y="318"/>
                                  </a:lnTo>
                                  <a:lnTo>
                                    <a:pt x="82" y="320"/>
                                  </a:lnTo>
                                  <a:lnTo>
                                    <a:pt x="83" y="323"/>
                                  </a:lnTo>
                                  <a:lnTo>
                                    <a:pt x="85" y="326"/>
                                  </a:lnTo>
                                  <a:lnTo>
                                    <a:pt x="87" y="329"/>
                                  </a:lnTo>
                                  <a:lnTo>
                                    <a:pt x="94" y="336"/>
                                  </a:lnTo>
                                  <a:lnTo>
                                    <a:pt x="102" y="346"/>
                                  </a:lnTo>
                                  <a:lnTo>
                                    <a:pt x="110" y="355"/>
                                  </a:lnTo>
                                  <a:lnTo>
                                    <a:pt x="117" y="367"/>
                                  </a:lnTo>
                                  <a:lnTo>
                                    <a:pt x="121" y="373"/>
                                  </a:lnTo>
                                  <a:lnTo>
                                    <a:pt x="123" y="378"/>
                                  </a:lnTo>
                                  <a:lnTo>
                                    <a:pt x="124" y="386"/>
                                  </a:lnTo>
                                  <a:lnTo>
                                    <a:pt x="125" y="392"/>
                                  </a:lnTo>
                                  <a:lnTo>
                                    <a:pt x="124" y="398"/>
                                  </a:lnTo>
                                  <a:lnTo>
                                    <a:pt x="122" y="405"/>
                                  </a:lnTo>
                                  <a:lnTo>
                                    <a:pt x="121" y="412"/>
                                  </a:lnTo>
                                  <a:lnTo>
                                    <a:pt x="117" y="418"/>
                                  </a:lnTo>
                                  <a:lnTo>
                                    <a:pt x="112" y="431"/>
                                  </a:lnTo>
                                  <a:lnTo>
                                    <a:pt x="105" y="442"/>
                                  </a:lnTo>
                                  <a:lnTo>
                                    <a:pt x="93" y="460"/>
                                  </a:lnTo>
                                  <a:lnTo>
                                    <a:pt x="87" y="467"/>
                                  </a:lnTo>
                                  <a:lnTo>
                                    <a:pt x="82" y="439"/>
                                  </a:lnTo>
                                  <a:lnTo>
                                    <a:pt x="75" y="416"/>
                                  </a:lnTo>
                                  <a:lnTo>
                                    <a:pt x="69" y="395"/>
                                  </a:lnTo>
                                  <a:lnTo>
                                    <a:pt x="62" y="377"/>
                                  </a:lnTo>
                                  <a:lnTo>
                                    <a:pt x="57" y="368"/>
                                  </a:lnTo>
                                  <a:lnTo>
                                    <a:pt x="52" y="360"/>
                                  </a:lnTo>
                                  <a:lnTo>
                                    <a:pt x="46" y="352"/>
                                  </a:lnTo>
                                  <a:lnTo>
                                    <a:pt x="40" y="345"/>
                                  </a:lnTo>
                                  <a:lnTo>
                                    <a:pt x="32" y="336"/>
                                  </a:lnTo>
                                  <a:lnTo>
                                    <a:pt x="24" y="329"/>
                                  </a:lnTo>
                                  <a:lnTo>
                                    <a:pt x="14" y="320"/>
                                  </a:lnTo>
                                  <a:lnTo>
                                    <a:pt x="4" y="313"/>
                                  </a:lnTo>
                                  <a:lnTo>
                                    <a:pt x="14" y="307"/>
                                  </a:lnTo>
                                  <a:lnTo>
                                    <a:pt x="40" y="293"/>
                                  </a:lnTo>
                                  <a:lnTo>
                                    <a:pt x="53" y="285"/>
                                  </a:lnTo>
                                  <a:lnTo>
                                    <a:pt x="65" y="275"/>
                                  </a:lnTo>
                                  <a:lnTo>
                                    <a:pt x="69" y="270"/>
                                  </a:lnTo>
                                  <a:lnTo>
                                    <a:pt x="72" y="265"/>
                                  </a:lnTo>
                                  <a:lnTo>
                                    <a:pt x="74" y="260"/>
                                  </a:lnTo>
                                  <a:lnTo>
                                    <a:pt x="75" y="256"/>
                                  </a:lnTo>
                                  <a:lnTo>
                                    <a:pt x="74" y="251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4" y="231"/>
                                  </a:lnTo>
                                  <a:lnTo>
                                    <a:pt x="52" y="216"/>
                                  </a:lnTo>
                                  <a:lnTo>
                                    <a:pt x="37" y="201"/>
                                  </a:lnTo>
                                  <a:lnTo>
                                    <a:pt x="12" y="173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2" y="157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64" y="148"/>
                                  </a:lnTo>
                                  <a:lnTo>
                                    <a:pt x="86" y="144"/>
                                  </a:lnTo>
                                  <a:lnTo>
                                    <a:pt x="74" y="126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54" y="90"/>
                                  </a:lnTo>
                                  <a:lnTo>
                                    <a:pt x="44" y="73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71" y="57"/>
                                  </a:lnTo>
                                  <a:lnTo>
                                    <a:pt x="85" y="49"/>
                                  </a:lnTo>
                                  <a:lnTo>
                                    <a:pt x="100" y="41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74" y="31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960" y="323280"/>
                              <a:ext cx="234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88">
                                  <a:moveTo>
                                    <a:pt x="53" y="0"/>
                                  </a:moveTo>
                                  <a:lnTo>
                                    <a:pt x="55" y="1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2" y="37"/>
                                  </a:lnTo>
                                  <a:lnTo>
                                    <a:pt x="93" y="43"/>
                                  </a:lnTo>
                                  <a:lnTo>
                                    <a:pt x="93" y="50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87" y="65"/>
                                  </a:lnTo>
                                  <a:lnTo>
                                    <a:pt x="76" y="80"/>
                                  </a:lnTo>
                                  <a:lnTo>
                                    <a:pt x="67" y="94"/>
                                  </a:lnTo>
                                  <a:lnTo>
                                    <a:pt x="56" y="107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33" y="133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33" y="143"/>
                                  </a:lnTo>
                                  <a:lnTo>
                                    <a:pt x="44" y="153"/>
                                  </a:lnTo>
                                  <a:lnTo>
                                    <a:pt x="45" y="156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48" y="164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47" y="171"/>
                                  </a:lnTo>
                                  <a:lnTo>
                                    <a:pt x="45" y="174"/>
                                  </a:lnTo>
                                  <a:lnTo>
                                    <a:pt x="40" y="179"/>
                                  </a:lnTo>
                                  <a:lnTo>
                                    <a:pt x="36" y="183"/>
                                  </a:lnTo>
                                  <a:lnTo>
                                    <a:pt x="31" y="185"/>
                                  </a:lnTo>
                                  <a:lnTo>
                                    <a:pt x="26" y="187"/>
                                  </a:lnTo>
                                  <a:lnTo>
                                    <a:pt x="22" y="188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11" y="187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7" y="184"/>
                                  </a:lnTo>
                                  <a:lnTo>
                                    <a:pt x="2" y="176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9" y="112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37" y="78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960" y="323280"/>
                              <a:ext cx="234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88">
                                  <a:moveTo>
                                    <a:pt x="53" y="0"/>
                                  </a:moveTo>
                                  <a:lnTo>
                                    <a:pt x="55" y="1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2" y="37"/>
                                  </a:lnTo>
                                  <a:lnTo>
                                    <a:pt x="93" y="43"/>
                                  </a:lnTo>
                                  <a:lnTo>
                                    <a:pt x="93" y="50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87" y="65"/>
                                  </a:lnTo>
                                  <a:lnTo>
                                    <a:pt x="76" y="80"/>
                                  </a:lnTo>
                                  <a:lnTo>
                                    <a:pt x="67" y="94"/>
                                  </a:lnTo>
                                  <a:lnTo>
                                    <a:pt x="56" y="107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33" y="133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33" y="143"/>
                                  </a:lnTo>
                                  <a:lnTo>
                                    <a:pt x="44" y="153"/>
                                  </a:lnTo>
                                  <a:lnTo>
                                    <a:pt x="45" y="156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48" y="164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47" y="171"/>
                                  </a:lnTo>
                                  <a:lnTo>
                                    <a:pt x="45" y="174"/>
                                  </a:lnTo>
                                  <a:lnTo>
                                    <a:pt x="40" y="179"/>
                                  </a:lnTo>
                                  <a:lnTo>
                                    <a:pt x="36" y="183"/>
                                  </a:lnTo>
                                  <a:lnTo>
                                    <a:pt x="31" y="185"/>
                                  </a:lnTo>
                                  <a:lnTo>
                                    <a:pt x="26" y="187"/>
                                  </a:lnTo>
                                  <a:lnTo>
                                    <a:pt x="22" y="188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11" y="187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7" y="184"/>
                                  </a:lnTo>
                                  <a:lnTo>
                                    <a:pt x="2" y="176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9" y="112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37" y="78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36144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8">
                                  <a:moveTo>
                                    <a:pt x="70" y="13"/>
                                  </a:moveTo>
                                  <a:lnTo>
                                    <a:pt x="73" y="10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1" y="8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38" y="21"/>
                                  </a:lnTo>
                                  <a:lnTo>
                                    <a:pt x="139" y="30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38" y="54"/>
                                  </a:lnTo>
                                  <a:lnTo>
                                    <a:pt x="134" y="63"/>
                                  </a:lnTo>
                                  <a:lnTo>
                                    <a:pt x="130" y="72"/>
                                  </a:lnTo>
                                  <a:lnTo>
                                    <a:pt x="125" y="80"/>
                                  </a:lnTo>
                                  <a:lnTo>
                                    <a:pt x="119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03" y="99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67" y="116"/>
                                  </a:lnTo>
                                  <a:lnTo>
                                    <a:pt x="49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24" y="116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7" y="89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2" y="79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7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36144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8">
                                  <a:moveTo>
                                    <a:pt x="70" y="13"/>
                                  </a:moveTo>
                                  <a:lnTo>
                                    <a:pt x="73" y="10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1" y="8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38" y="21"/>
                                  </a:lnTo>
                                  <a:lnTo>
                                    <a:pt x="139" y="30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38" y="54"/>
                                  </a:lnTo>
                                  <a:lnTo>
                                    <a:pt x="134" y="63"/>
                                  </a:lnTo>
                                  <a:lnTo>
                                    <a:pt x="130" y="72"/>
                                  </a:lnTo>
                                  <a:lnTo>
                                    <a:pt x="125" y="80"/>
                                  </a:lnTo>
                                  <a:lnTo>
                                    <a:pt x="119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03" y="99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67" y="116"/>
                                  </a:lnTo>
                                  <a:lnTo>
                                    <a:pt x="49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24" y="116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7" y="89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2" y="79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70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120" y="397440"/>
                              <a:ext cx="439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12">
                                  <a:moveTo>
                                    <a:pt x="36" y="35"/>
                                  </a:moveTo>
                                  <a:lnTo>
                                    <a:pt x="45" y="24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18" y="74"/>
                                  </a:lnTo>
                                  <a:lnTo>
                                    <a:pt x="129" y="7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8" y="85"/>
                                  </a:lnTo>
                                  <a:lnTo>
                                    <a:pt x="154" y="89"/>
                                  </a:lnTo>
                                  <a:lnTo>
                                    <a:pt x="160" y="94"/>
                                  </a:lnTo>
                                  <a:lnTo>
                                    <a:pt x="165" y="99"/>
                                  </a:lnTo>
                                  <a:lnTo>
                                    <a:pt x="168" y="104"/>
                                  </a:lnTo>
                                  <a:lnTo>
                                    <a:pt x="170" y="109"/>
                                  </a:lnTo>
                                  <a:lnTo>
                                    <a:pt x="170" y="114"/>
                                  </a:lnTo>
                                  <a:lnTo>
                                    <a:pt x="169" y="121"/>
                                  </a:lnTo>
                                  <a:lnTo>
                                    <a:pt x="167" y="126"/>
                                  </a:lnTo>
                                  <a:lnTo>
                                    <a:pt x="163" y="132"/>
                                  </a:lnTo>
                                  <a:lnTo>
                                    <a:pt x="156" y="138"/>
                                  </a:lnTo>
                                  <a:lnTo>
                                    <a:pt x="149" y="144"/>
                                  </a:lnTo>
                                  <a:lnTo>
                                    <a:pt x="140" y="149"/>
                                  </a:lnTo>
                                  <a:lnTo>
                                    <a:pt x="130" y="155"/>
                                  </a:lnTo>
                                  <a:lnTo>
                                    <a:pt x="137" y="169"/>
                                  </a:lnTo>
                                  <a:lnTo>
                                    <a:pt x="144" y="184"/>
                                  </a:lnTo>
                                  <a:lnTo>
                                    <a:pt x="151" y="199"/>
                                  </a:lnTo>
                                  <a:lnTo>
                                    <a:pt x="158" y="212"/>
                                  </a:lnTo>
                                  <a:lnTo>
                                    <a:pt x="136" y="208"/>
                                  </a:lnTo>
                                  <a:lnTo>
                                    <a:pt x="114" y="205"/>
                                  </a:lnTo>
                                  <a:lnTo>
                                    <a:pt x="92" y="201"/>
                                  </a:lnTo>
                                  <a:lnTo>
                                    <a:pt x="69" y="197"/>
                                  </a:lnTo>
                                  <a:lnTo>
                                    <a:pt x="73" y="185"/>
                                  </a:lnTo>
                                  <a:lnTo>
                                    <a:pt x="78" y="171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91" y="142"/>
                                  </a:lnTo>
                                  <a:lnTo>
                                    <a:pt x="95" y="135"/>
                                  </a:lnTo>
                                  <a:lnTo>
                                    <a:pt x="99" y="129"/>
                                  </a:lnTo>
                                  <a:lnTo>
                                    <a:pt x="104" y="123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114" y="112"/>
                                  </a:lnTo>
                                  <a:lnTo>
                                    <a:pt x="119" y="109"/>
                                  </a:lnTo>
                                  <a:lnTo>
                                    <a:pt x="126" y="106"/>
                                  </a:lnTo>
                                  <a:lnTo>
                                    <a:pt x="131" y="105"/>
                                  </a:lnTo>
                                  <a:lnTo>
                                    <a:pt x="125" y="97"/>
                                  </a:lnTo>
                                  <a:lnTo>
                                    <a:pt x="118" y="90"/>
                                  </a:lnTo>
                                  <a:lnTo>
                                    <a:pt x="112" y="85"/>
                                  </a:lnTo>
                                  <a:lnTo>
                                    <a:pt x="105" y="83"/>
                                  </a:lnTo>
                                  <a:lnTo>
                                    <a:pt x="98" y="82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85" y="83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51" y="97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37" y="101"/>
                                  </a:lnTo>
                                  <a:lnTo>
                                    <a:pt x="31" y="103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24" y="90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36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120" y="397440"/>
                              <a:ext cx="439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12">
                                  <a:moveTo>
                                    <a:pt x="36" y="35"/>
                                  </a:moveTo>
                                  <a:lnTo>
                                    <a:pt x="45" y="24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18" y="74"/>
                                  </a:lnTo>
                                  <a:lnTo>
                                    <a:pt x="129" y="7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8" y="85"/>
                                  </a:lnTo>
                                  <a:lnTo>
                                    <a:pt x="154" y="89"/>
                                  </a:lnTo>
                                  <a:lnTo>
                                    <a:pt x="160" y="94"/>
                                  </a:lnTo>
                                  <a:lnTo>
                                    <a:pt x="165" y="99"/>
                                  </a:lnTo>
                                  <a:lnTo>
                                    <a:pt x="168" y="104"/>
                                  </a:lnTo>
                                  <a:lnTo>
                                    <a:pt x="170" y="109"/>
                                  </a:lnTo>
                                  <a:lnTo>
                                    <a:pt x="170" y="114"/>
                                  </a:lnTo>
                                  <a:lnTo>
                                    <a:pt x="169" y="121"/>
                                  </a:lnTo>
                                  <a:lnTo>
                                    <a:pt x="167" y="126"/>
                                  </a:lnTo>
                                  <a:lnTo>
                                    <a:pt x="163" y="132"/>
                                  </a:lnTo>
                                  <a:lnTo>
                                    <a:pt x="156" y="138"/>
                                  </a:lnTo>
                                  <a:lnTo>
                                    <a:pt x="149" y="144"/>
                                  </a:lnTo>
                                  <a:lnTo>
                                    <a:pt x="140" y="149"/>
                                  </a:lnTo>
                                  <a:lnTo>
                                    <a:pt x="130" y="155"/>
                                  </a:lnTo>
                                  <a:lnTo>
                                    <a:pt x="137" y="169"/>
                                  </a:lnTo>
                                  <a:lnTo>
                                    <a:pt x="144" y="184"/>
                                  </a:lnTo>
                                  <a:lnTo>
                                    <a:pt x="151" y="199"/>
                                  </a:lnTo>
                                  <a:lnTo>
                                    <a:pt x="158" y="212"/>
                                  </a:lnTo>
                                  <a:lnTo>
                                    <a:pt x="136" y="208"/>
                                  </a:lnTo>
                                  <a:lnTo>
                                    <a:pt x="114" y="205"/>
                                  </a:lnTo>
                                  <a:lnTo>
                                    <a:pt x="92" y="201"/>
                                  </a:lnTo>
                                  <a:lnTo>
                                    <a:pt x="69" y="197"/>
                                  </a:lnTo>
                                  <a:lnTo>
                                    <a:pt x="73" y="185"/>
                                  </a:lnTo>
                                  <a:lnTo>
                                    <a:pt x="78" y="171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91" y="142"/>
                                  </a:lnTo>
                                  <a:lnTo>
                                    <a:pt x="95" y="135"/>
                                  </a:lnTo>
                                  <a:lnTo>
                                    <a:pt x="99" y="129"/>
                                  </a:lnTo>
                                  <a:lnTo>
                                    <a:pt x="104" y="123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114" y="112"/>
                                  </a:lnTo>
                                  <a:lnTo>
                                    <a:pt x="119" y="109"/>
                                  </a:lnTo>
                                  <a:lnTo>
                                    <a:pt x="126" y="106"/>
                                  </a:lnTo>
                                  <a:lnTo>
                                    <a:pt x="131" y="105"/>
                                  </a:lnTo>
                                  <a:lnTo>
                                    <a:pt x="125" y="97"/>
                                  </a:lnTo>
                                  <a:lnTo>
                                    <a:pt x="118" y="90"/>
                                  </a:lnTo>
                                  <a:lnTo>
                                    <a:pt x="112" y="85"/>
                                  </a:lnTo>
                                  <a:lnTo>
                                    <a:pt x="105" y="83"/>
                                  </a:lnTo>
                                  <a:lnTo>
                                    <a:pt x="98" y="82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85" y="83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51" y="97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37" y="101"/>
                                  </a:lnTo>
                                  <a:lnTo>
                                    <a:pt x="31" y="103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24" y="90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36" y="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432720"/>
                              <a:ext cx="30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40">
                                  <a:moveTo>
                                    <a:pt x="32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87" y="55"/>
                                  </a:lnTo>
                                  <a:lnTo>
                                    <a:pt x="80" y="63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60" y="82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106" y="107"/>
                                  </a:lnTo>
                                  <a:lnTo>
                                    <a:pt x="115" y="11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20" y="123"/>
                                  </a:lnTo>
                                  <a:lnTo>
                                    <a:pt x="120" y="126"/>
                                  </a:lnTo>
                                  <a:lnTo>
                                    <a:pt x="119" y="130"/>
                                  </a:lnTo>
                                  <a:lnTo>
                                    <a:pt x="117" y="132"/>
                                  </a:lnTo>
                                  <a:lnTo>
                                    <a:pt x="113" y="135"/>
                                  </a:lnTo>
                                  <a:lnTo>
                                    <a:pt x="109" y="136"/>
                                  </a:lnTo>
                                  <a:lnTo>
                                    <a:pt x="104" y="138"/>
                                  </a:lnTo>
                                  <a:lnTo>
                                    <a:pt x="91" y="140"/>
                                  </a:lnTo>
                                  <a:lnTo>
                                    <a:pt x="78" y="14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46" y="139"/>
                                  </a:lnTo>
                                  <a:lnTo>
                                    <a:pt x="34" y="126"/>
                                  </a:lnTo>
                                  <a:lnTo>
                                    <a:pt x="24" y="115"/>
                                  </a:lnTo>
                                  <a:lnTo>
                                    <a:pt x="12" y="1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53" y="40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432720"/>
                              <a:ext cx="30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40">
                                  <a:moveTo>
                                    <a:pt x="32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87" y="55"/>
                                  </a:lnTo>
                                  <a:lnTo>
                                    <a:pt x="80" y="63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60" y="82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106" y="107"/>
                                  </a:lnTo>
                                  <a:lnTo>
                                    <a:pt x="115" y="11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20" y="123"/>
                                  </a:lnTo>
                                  <a:lnTo>
                                    <a:pt x="120" y="126"/>
                                  </a:lnTo>
                                  <a:lnTo>
                                    <a:pt x="119" y="130"/>
                                  </a:lnTo>
                                  <a:lnTo>
                                    <a:pt x="117" y="132"/>
                                  </a:lnTo>
                                  <a:lnTo>
                                    <a:pt x="113" y="135"/>
                                  </a:lnTo>
                                  <a:lnTo>
                                    <a:pt x="109" y="136"/>
                                  </a:lnTo>
                                  <a:lnTo>
                                    <a:pt x="104" y="138"/>
                                  </a:lnTo>
                                  <a:lnTo>
                                    <a:pt x="91" y="140"/>
                                  </a:lnTo>
                                  <a:lnTo>
                                    <a:pt x="78" y="14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46" y="139"/>
                                  </a:lnTo>
                                  <a:lnTo>
                                    <a:pt x="34" y="126"/>
                                  </a:lnTo>
                                  <a:lnTo>
                                    <a:pt x="24" y="115"/>
                                  </a:lnTo>
                                  <a:lnTo>
                                    <a:pt x="12" y="1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53" y="40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080" y="4788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67">
                                  <a:moveTo>
                                    <a:pt x="0" y="17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6" y="44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52" y="62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080" y="4788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67">
                                  <a:moveTo>
                                    <a:pt x="0" y="17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6" y="44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52" y="62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503640"/>
                              <a:ext cx="26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56">
                                  <a:moveTo>
                                    <a:pt x="0" y="38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97" y="36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503640"/>
                              <a:ext cx="26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56">
                                  <a:moveTo>
                                    <a:pt x="0" y="38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97" y="36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0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48204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82">
                                  <a:moveTo>
                                    <a:pt x="0" y="10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69" y="53"/>
                                  </a:lnTo>
                                  <a:lnTo>
                                    <a:pt x="63" y="57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48204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82">
                                  <a:moveTo>
                                    <a:pt x="0" y="10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69" y="53"/>
                                  </a:lnTo>
                                  <a:lnTo>
                                    <a:pt x="63" y="57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880" y="440640"/>
                              <a:ext cx="28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01">
                                  <a:moveTo>
                                    <a:pt x="0" y="36"/>
                                  </a:moveTo>
                                  <a:lnTo>
                                    <a:pt x="2" y="33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89" y="5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07" y="101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880" y="440640"/>
                              <a:ext cx="28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01">
                                  <a:moveTo>
                                    <a:pt x="0" y="36"/>
                                  </a:moveTo>
                                  <a:lnTo>
                                    <a:pt x="2" y="33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89" y="5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07" y="101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0" y="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421920"/>
                              <a:ext cx="234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68">
                                  <a:moveTo>
                                    <a:pt x="1" y="36"/>
                                  </a:moveTo>
                                  <a:lnTo>
                                    <a:pt x="11" y="36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9" y="28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90" y="46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90" y="137"/>
                                  </a:lnTo>
                                  <a:lnTo>
                                    <a:pt x="90" y="155"/>
                                  </a:lnTo>
                                  <a:lnTo>
                                    <a:pt x="80" y="147"/>
                                  </a:lnTo>
                                  <a:lnTo>
                                    <a:pt x="71" y="141"/>
                                  </a:lnTo>
                                  <a:lnTo>
                                    <a:pt x="61" y="134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0" y="158"/>
                                  </a:lnTo>
                                  <a:lnTo>
                                    <a:pt x="36" y="168"/>
                                  </a:lnTo>
                                  <a:lnTo>
                                    <a:pt x="25" y="155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2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12" y="80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19" y="59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421920"/>
                              <a:ext cx="234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68">
                                  <a:moveTo>
                                    <a:pt x="1" y="36"/>
                                  </a:moveTo>
                                  <a:lnTo>
                                    <a:pt x="11" y="36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9" y="28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90" y="46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90" y="137"/>
                                  </a:lnTo>
                                  <a:lnTo>
                                    <a:pt x="90" y="155"/>
                                  </a:lnTo>
                                  <a:lnTo>
                                    <a:pt x="80" y="147"/>
                                  </a:lnTo>
                                  <a:lnTo>
                                    <a:pt x="71" y="141"/>
                                  </a:lnTo>
                                  <a:lnTo>
                                    <a:pt x="61" y="134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0" y="158"/>
                                  </a:lnTo>
                                  <a:lnTo>
                                    <a:pt x="36" y="168"/>
                                  </a:lnTo>
                                  <a:lnTo>
                                    <a:pt x="25" y="155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2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12" y="80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19" y="59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1" y="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435600"/>
                              <a:ext cx="363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94">
                                  <a:moveTo>
                                    <a:pt x="0" y="48"/>
                                  </a:moveTo>
                                  <a:lnTo>
                                    <a:pt x="14" y="50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78" y="2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31" y="45"/>
                                  </a:lnTo>
                                  <a:lnTo>
                                    <a:pt x="136" y="59"/>
                                  </a:lnTo>
                                  <a:lnTo>
                                    <a:pt x="137" y="65"/>
                                  </a:lnTo>
                                  <a:lnTo>
                                    <a:pt x="138" y="71"/>
                                  </a:lnTo>
                                  <a:lnTo>
                                    <a:pt x="137" y="77"/>
                                  </a:lnTo>
                                  <a:lnTo>
                                    <a:pt x="134" y="82"/>
                                  </a:lnTo>
                                  <a:lnTo>
                                    <a:pt x="132" y="86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29" y="98"/>
                                  </a:lnTo>
                                  <a:lnTo>
                                    <a:pt x="128" y="104"/>
                                  </a:lnTo>
                                  <a:lnTo>
                                    <a:pt x="127" y="118"/>
                                  </a:lnTo>
                                  <a:lnTo>
                                    <a:pt x="127" y="131"/>
                                  </a:lnTo>
                                  <a:lnTo>
                                    <a:pt x="130" y="155"/>
                                  </a:lnTo>
                                  <a:lnTo>
                                    <a:pt x="131" y="165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0" y="230"/>
                                  </a:lnTo>
                                  <a:lnTo>
                                    <a:pt x="129" y="263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26" y="280"/>
                                  </a:lnTo>
                                  <a:lnTo>
                                    <a:pt x="120" y="246"/>
                                  </a:lnTo>
                                  <a:lnTo>
                                    <a:pt x="115" y="228"/>
                                  </a:lnTo>
                                  <a:lnTo>
                                    <a:pt x="110" y="211"/>
                                  </a:lnTo>
                                  <a:lnTo>
                                    <a:pt x="107" y="204"/>
                                  </a:lnTo>
                                  <a:lnTo>
                                    <a:pt x="104" y="198"/>
                                  </a:lnTo>
                                  <a:lnTo>
                                    <a:pt x="100" y="193"/>
                                  </a:lnTo>
                                  <a:lnTo>
                                    <a:pt x="96" y="190"/>
                                  </a:lnTo>
                                  <a:lnTo>
                                    <a:pt x="76" y="182"/>
                                  </a:lnTo>
                                  <a:lnTo>
                                    <a:pt x="53" y="170"/>
                                  </a:lnTo>
                                  <a:lnTo>
                                    <a:pt x="33" y="160"/>
                                  </a:lnTo>
                                  <a:lnTo>
                                    <a:pt x="26" y="155"/>
                                  </a:lnTo>
                                  <a:lnTo>
                                    <a:pt x="40" y="144"/>
                                  </a:lnTo>
                                  <a:lnTo>
                                    <a:pt x="56" y="132"/>
                                  </a:lnTo>
                                  <a:lnTo>
                                    <a:pt x="73" y="122"/>
                                  </a:lnTo>
                                  <a:lnTo>
                                    <a:pt x="89" y="110"/>
                                  </a:lnTo>
                                  <a:lnTo>
                                    <a:pt x="73" y="106"/>
                                  </a:lnTo>
                                  <a:lnTo>
                                    <a:pt x="56" y="102"/>
                                  </a:lnTo>
                                  <a:lnTo>
                                    <a:pt x="38" y="98"/>
                                  </a:lnTo>
                                  <a:lnTo>
                                    <a:pt x="23" y="93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435600"/>
                              <a:ext cx="363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94">
                                  <a:moveTo>
                                    <a:pt x="0" y="48"/>
                                  </a:moveTo>
                                  <a:lnTo>
                                    <a:pt x="14" y="50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78" y="2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31" y="45"/>
                                  </a:lnTo>
                                  <a:lnTo>
                                    <a:pt x="136" y="59"/>
                                  </a:lnTo>
                                  <a:lnTo>
                                    <a:pt x="137" y="65"/>
                                  </a:lnTo>
                                  <a:lnTo>
                                    <a:pt x="138" y="71"/>
                                  </a:lnTo>
                                  <a:lnTo>
                                    <a:pt x="137" y="77"/>
                                  </a:lnTo>
                                  <a:lnTo>
                                    <a:pt x="134" y="82"/>
                                  </a:lnTo>
                                  <a:lnTo>
                                    <a:pt x="132" y="86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29" y="98"/>
                                  </a:lnTo>
                                  <a:lnTo>
                                    <a:pt x="128" y="104"/>
                                  </a:lnTo>
                                  <a:lnTo>
                                    <a:pt x="127" y="118"/>
                                  </a:lnTo>
                                  <a:lnTo>
                                    <a:pt x="127" y="131"/>
                                  </a:lnTo>
                                  <a:lnTo>
                                    <a:pt x="130" y="155"/>
                                  </a:lnTo>
                                  <a:lnTo>
                                    <a:pt x="131" y="165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0" y="230"/>
                                  </a:lnTo>
                                  <a:lnTo>
                                    <a:pt x="129" y="263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26" y="280"/>
                                  </a:lnTo>
                                  <a:lnTo>
                                    <a:pt x="120" y="246"/>
                                  </a:lnTo>
                                  <a:lnTo>
                                    <a:pt x="115" y="228"/>
                                  </a:lnTo>
                                  <a:lnTo>
                                    <a:pt x="110" y="211"/>
                                  </a:lnTo>
                                  <a:lnTo>
                                    <a:pt x="107" y="204"/>
                                  </a:lnTo>
                                  <a:lnTo>
                                    <a:pt x="104" y="198"/>
                                  </a:lnTo>
                                  <a:lnTo>
                                    <a:pt x="100" y="193"/>
                                  </a:lnTo>
                                  <a:lnTo>
                                    <a:pt x="96" y="190"/>
                                  </a:lnTo>
                                  <a:lnTo>
                                    <a:pt x="76" y="182"/>
                                  </a:lnTo>
                                  <a:lnTo>
                                    <a:pt x="53" y="170"/>
                                  </a:lnTo>
                                  <a:lnTo>
                                    <a:pt x="33" y="160"/>
                                  </a:lnTo>
                                  <a:lnTo>
                                    <a:pt x="26" y="155"/>
                                  </a:lnTo>
                                  <a:lnTo>
                                    <a:pt x="40" y="144"/>
                                  </a:lnTo>
                                  <a:lnTo>
                                    <a:pt x="56" y="132"/>
                                  </a:lnTo>
                                  <a:lnTo>
                                    <a:pt x="73" y="122"/>
                                  </a:lnTo>
                                  <a:lnTo>
                                    <a:pt x="89" y="110"/>
                                  </a:lnTo>
                                  <a:lnTo>
                                    <a:pt x="73" y="106"/>
                                  </a:lnTo>
                                  <a:lnTo>
                                    <a:pt x="56" y="102"/>
                                  </a:lnTo>
                                  <a:lnTo>
                                    <a:pt x="38" y="98"/>
                                  </a:lnTo>
                                  <a:lnTo>
                                    <a:pt x="23" y="93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462960"/>
                              <a:ext cx="6480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863">
                                  <a:moveTo>
                                    <a:pt x="46" y="0"/>
                                  </a:moveTo>
                                  <a:lnTo>
                                    <a:pt x="53" y="6"/>
                                  </a:lnTo>
                                  <a:lnTo>
                                    <a:pt x="69" y="20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89" y="49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4" y="69"/>
                                  </a:lnTo>
                                  <a:lnTo>
                                    <a:pt x="97" y="74"/>
                                  </a:lnTo>
                                  <a:lnTo>
                                    <a:pt x="100" y="80"/>
                                  </a:lnTo>
                                  <a:lnTo>
                                    <a:pt x="110" y="92"/>
                                  </a:lnTo>
                                  <a:lnTo>
                                    <a:pt x="120" y="105"/>
                                  </a:lnTo>
                                  <a:lnTo>
                                    <a:pt x="124" y="111"/>
                                  </a:lnTo>
                                  <a:lnTo>
                                    <a:pt x="130" y="119"/>
                                  </a:lnTo>
                                  <a:lnTo>
                                    <a:pt x="133" y="126"/>
                                  </a:lnTo>
                                  <a:lnTo>
                                    <a:pt x="136" y="133"/>
                                  </a:lnTo>
                                  <a:lnTo>
                                    <a:pt x="138" y="142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38" y="157"/>
                                  </a:lnTo>
                                  <a:lnTo>
                                    <a:pt x="136" y="166"/>
                                  </a:lnTo>
                                  <a:lnTo>
                                    <a:pt x="130" y="183"/>
                                  </a:lnTo>
                                  <a:lnTo>
                                    <a:pt x="121" y="198"/>
                                  </a:lnTo>
                                  <a:lnTo>
                                    <a:pt x="111" y="214"/>
                                  </a:lnTo>
                                  <a:lnTo>
                                    <a:pt x="101" y="228"/>
                                  </a:lnTo>
                                  <a:lnTo>
                                    <a:pt x="84" y="249"/>
                                  </a:lnTo>
                                  <a:lnTo>
                                    <a:pt x="78" y="256"/>
                                  </a:lnTo>
                                  <a:lnTo>
                                    <a:pt x="84" y="278"/>
                                  </a:lnTo>
                                  <a:lnTo>
                                    <a:pt x="90" y="299"/>
                                  </a:lnTo>
                                  <a:lnTo>
                                    <a:pt x="93" y="319"/>
                                  </a:lnTo>
                                  <a:lnTo>
                                    <a:pt x="95" y="338"/>
                                  </a:lnTo>
                                  <a:lnTo>
                                    <a:pt x="96" y="357"/>
                                  </a:lnTo>
                                  <a:lnTo>
                                    <a:pt x="94" y="377"/>
                                  </a:lnTo>
                                  <a:lnTo>
                                    <a:pt x="90" y="398"/>
                                  </a:lnTo>
                                  <a:lnTo>
                                    <a:pt x="82" y="420"/>
                                  </a:lnTo>
                                  <a:lnTo>
                                    <a:pt x="91" y="432"/>
                                  </a:lnTo>
                                  <a:lnTo>
                                    <a:pt x="107" y="461"/>
                                  </a:lnTo>
                                  <a:lnTo>
                                    <a:pt x="116" y="479"/>
                                  </a:lnTo>
                                  <a:lnTo>
                                    <a:pt x="123" y="498"/>
                                  </a:lnTo>
                                  <a:lnTo>
                                    <a:pt x="127" y="508"/>
                                  </a:lnTo>
                                  <a:lnTo>
                                    <a:pt x="130" y="517"/>
                                  </a:lnTo>
                                  <a:lnTo>
                                    <a:pt x="131" y="526"/>
                                  </a:lnTo>
                                  <a:lnTo>
                                    <a:pt x="132" y="535"/>
                                  </a:lnTo>
                                  <a:lnTo>
                                    <a:pt x="132" y="556"/>
                                  </a:lnTo>
                                  <a:lnTo>
                                    <a:pt x="135" y="584"/>
                                  </a:lnTo>
                                  <a:lnTo>
                                    <a:pt x="139" y="616"/>
                                  </a:lnTo>
                                  <a:lnTo>
                                    <a:pt x="143" y="648"/>
                                  </a:lnTo>
                                  <a:lnTo>
                                    <a:pt x="148" y="679"/>
                                  </a:lnTo>
                                  <a:lnTo>
                                    <a:pt x="151" y="704"/>
                                  </a:lnTo>
                                  <a:lnTo>
                                    <a:pt x="154" y="721"/>
                                  </a:lnTo>
                                  <a:lnTo>
                                    <a:pt x="155" y="727"/>
                                  </a:lnTo>
                                  <a:lnTo>
                                    <a:pt x="179" y="762"/>
                                  </a:lnTo>
                                  <a:lnTo>
                                    <a:pt x="203" y="796"/>
                                  </a:lnTo>
                                  <a:lnTo>
                                    <a:pt x="228" y="829"/>
                                  </a:lnTo>
                                  <a:lnTo>
                                    <a:pt x="252" y="863"/>
                                  </a:lnTo>
                                  <a:lnTo>
                                    <a:pt x="219" y="839"/>
                                  </a:lnTo>
                                  <a:lnTo>
                                    <a:pt x="187" y="814"/>
                                  </a:lnTo>
                                  <a:lnTo>
                                    <a:pt x="154" y="790"/>
                                  </a:lnTo>
                                  <a:lnTo>
                                    <a:pt x="121" y="766"/>
                                  </a:lnTo>
                                  <a:lnTo>
                                    <a:pt x="122" y="752"/>
                                  </a:lnTo>
                                  <a:lnTo>
                                    <a:pt x="124" y="722"/>
                                  </a:lnTo>
                                  <a:lnTo>
                                    <a:pt x="124" y="706"/>
                                  </a:lnTo>
                                  <a:lnTo>
                                    <a:pt x="122" y="691"/>
                                  </a:lnTo>
                                  <a:lnTo>
                                    <a:pt x="121" y="685"/>
                                  </a:lnTo>
                                  <a:lnTo>
                                    <a:pt x="119" y="680"/>
                                  </a:lnTo>
                                  <a:lnTo>
                                    <a:pt x="117" y="676"/>
                                  </a:lnTo>
                                  <a:lnTo>
                                    <a:pt x="115" y="674"/>
                                  </a:lnTo>
                                  <a:lnTo>
                                    <a:pt x="108" y="670"/>
                                  </a:lnTo>
                                  <a:lnTo>
                                    <a:pt x="99" y="666"/>
                                  </a:lnTo>
                                  <a:lnTo>
                                    <a:pt x="91" y="661"/>
                                  </a:lnTo>
                                  <a:lnTo>
                                    <a:pt x="82" y="655"/>
                                  </a:lnTo>
                                  <a:lnTo>
                                    <a:pt x="69" y="643"/>
                                  </a:lnTo>
                                  <a:lnTo>
                                    <a:pt x="62" y="639"/>
                                  </a:lnTo>
                                  <a:lnTo>
                                    <a:pt x="69" y="631"/>
                                  </a:lnTo>
                                  <a:lnTo>
                                    <a:pt x="75" y="621"/>
                                  </a:lnTo>
                                  <a:lnTo>
                                    <a:pt x="80" y="613"/>
                                  </a:lnTo>
                                  <a:lnTo>
                                    <a:pt x="86" y="603"/>
                                  </a:lnTo>
                                  <a:lnTo>
                                    <a:pt x="90" y="593"/>
                                  </a:lnTo>
                                  <a:lnTo>
                                    <a:pt x="93" y="583"/>
                                  </a:lnTo>
                                  <a:lnTo>
                                    <a:pt x="96" y="573"/>
                                  </a:lnTo>
                                  <a:lnTo>
                                    <a:pt x="97" y="563"/>
                                  </a:lnTo>
                                  <a:lnTo>
                                    <a:pt x="97" y="554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5" y="534"/>
                                  </a:lnTo>
                                  <a:lnTo>
                                    <a:pt x="92" y="525"/>
                                  </a:lnTo>
                                  <a:lnTo>
                                    <a:pt x="87" y="516"/>
                                  </a:lnTo>
                                  <a:lnTo>
                                    <a:pt x="80" y="508"/>
                                  </a:lnTo>
                                  <a:lnTo>
                                    <a:pt x="72" y="500"/>
                                  </a:lnTo>
                                  <a:lnTo>
                                    <a:pt x="62" y="493"/>
                                  </a:lnTo>
                                  <a:lnTo>
                                    <a:pt x="61" y="511"/>
                                  </a:lnTo>
                                  <a:lnTo>
                                    <a:pt x="57" y="550"/>
                                  </a:lnTo>
                                  <a:lnTo>
                                    <a:pt x="53" y="571"/>
                                  </a:lnTo>
                                  <a:lnTo>
                                    <a:pt x="48" y="588"/>
                                  </a:lnTo>
                                  <a:lnTo>
                                    <a:pt x="44" y="596"/>
                                  </a:lnTo>
                                  <a:lnTo>
                                    <a:pt x="41" y="602"/>
                                  </a:lnTo>
                                  <a:lnTo>
                                    <a:pt x="39" y="604"/>
                                  </a:lnTo>
                                  <a:lnTo>
                                    <a:pt x="37" y="605"/>
                                  </a:lnTo>
                                  <a:lnTo>
                                    <a:pt x="35" y="606"/>
                                  </a:lnTo>
                                  <a:lnTo>
                                    <a:pt x="33" y="606"/>
                                  </a:lnTo>
                                  <a:lnTo>
                                    <a:pt x="29" y="606"/>
                                  </a:lnTo>
                                  <a:lnTo>
                                    <a:pt x="24" y="603"/>
                                  </a:lnTo>
                                  <a:lnTo>
                                    <a:pt x="21" y="600"/>
                                  </a:lnTo>
                                  <a:lnTo>
                                    <a:pt x="19" y="595"/>
                                  </a:lnTo>
                                  <a:lnTo>
                                    <a:pt x="15" y="583"/>
                                  </a:lnTo>
                                  <a:lnTo>
                                    <a:pt x="12" y="570"/>
                                  </a:lnTo>
                                  <a:lnTo>
                                    <a:pt x="10" y="543"/>
                                  </a:lnTo>
                                  <a:lnTo>
                                    <a:pt x="9" y="532"/>
                                  </a:lnTo>
                                  <a:lnTo>
                                    <a:pt x="18" y="503"/>
                                  </a:lnTo>
                                  <a:lnTo>
                                    <a:pt x="29" y="475"/>
                                  </a:lnTo>
                                  <a:lnTo>
                                    <a:pt x="39" y="447"/>
                                  </a:lnTo>
                                  <a:lnTo>
                                    <a:pt x="49" y="419"/>
                                  </a:lnTo>
                                  <a:lnTo>
                                    <a:pt x="36" y="392"/>
                                  </a:lnTo>
                                  <a:lnTo>
                                    <a:pt x="24" y="365"/>
                                  </a:lnTo>
                                  <a:lnTo>
                                    <a:pt x="12" y="338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14" y="309"/>
                                  </a:lnTo>
                                  <a:lnTo>
                                    <a:pt x="23" y="307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38" y="307"/>
                                  </a:lnTo>
                                  <a:lnTo>
                                    <a:pt x="44" y="310"/>
                                  </a:lnTo>
                                  <a:lnTo>
                                    <a:pt x="52" y="314"/>
                                  </a:lnTo>
                                  <a:lnTo>
                                    <a:pt x="60" y="320"/>
                                  </a:lnTo>
                                  <a:lnTo>
                                    <a:pt x="71" y="329"/>
                                  </a:lnTo>
                                  <a:lnTo>
                                    <a:pt x="61" y="303"/>
                                  </a:lnTo>
                                  <a:lnTo>
                                    <a:pt x="52" y="275"/>
                                  </a:lnTo>
                                  <a:lnTo>
                                    <a:pt x="42" y="249"/>
                                  </a:lnTo>
                                  <a:lnTo>
                                    <a:pt x="33" y="223"/>
                                  </a:lnTo>
                                  <a:lnTo>
                                    <a:pt x="41" y="213"/>
                                  </a:lnTo>
                                  <a:lnTo>
                                    <a:pt x="49" y="203"/>
                                  </a:lnTo>
                                  <a:lnTo>
                                    <a:pt x="55" y="192"/>
                                  </a:lnTo>
                                  <a:lnTo>
                                    <a:pt x="60" y="181"/>
                                  </a:lnTo>
                                  <a:lnTo>
                                    <a:pt x="63" y="169"/>
                                  </a:lnTo>
                                  <a:lnTo>
                                    <a:pt x="67" y="156"/>
                                  </a:lnTo>
                                  <a:lnTo>
                                    <a:pt x="68" y="145"/>
                                  </a:lnTo>
                                  <a:lnTo>
                                    <a:pt x="69" y="132"/>
                                  </a:lnTo>
                                  <a:lnTo>
                                    <a:pt x="68" y="120"/>
                                  </a:lnTo>
                                  <a:lnTo>
                                    <a:pt x="66" y="108"/>
                                  </a:lnTo>
                                  <a:lnTo>
                                    <a:pt x="61" y="96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44" y="64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462960"/>
                              <a:ext cx="6480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863">
                                  <a:moveTo>
                                    <a:pt x="46" y="0"/>
                                  </a:moveTo>
                                  <a:lnTo>
                                    <a:pt x="53" y="6"/>
                                  </a:lnTo>
                                  <a:lnTo>
                                    <a:pt x="69" y="20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89" y="49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4" y="69"/>
                                  </a:lnTo>
                                  <a:lnTo>
                                    <a:pt x="97" y="74"/>
                                  </a:lnTo>
                                  <a:lnTo>
                                    <a:pt x="100" y="80"/>
                                  </a:lnTo>
                                  <a:lnTo>
                                    <a:pt x="110" y="92"/>
                                  </a:lnTo>
                                  <a:lnTo>
                                    <a:pt x="120" y="105"/>
                                  </a:lnTo>
                                  <a:lnTo>
                                    <a:pt x="124" y="111"/>
                                  </a:lnTo>
                                  <a:lnTo>
                                    <a:pt x="130" y="119"/>
                                  </a:lnTo>
                                  <a:lnTo>
                                    <a:pt x="133" y="126"/>
                                  </a:lnTo>
                                  <a:lnTo>
                                    <a:pt x="136" y="133"/>
                                  </a:lnTo>
                                  <a:lnTo>
                                    <a:pt x="138" y="142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38" y="157"/>
                                  </a:lnTo>
                                  <a:lnTo>
                                    <a:pt x="136" y="166"/>
                                  </a:lnTo>
                                  <a:lnTo>
                                    <a:pt x="130" y="183"/>
                                  </a:lnTo>
                                  <a:lnTo>
                                    <a:pt x="121" y="198"/>
                                  </a:lnTo>
                                  <a:lnTo>
                                    <a:pt x="111" y="214"/>
                                  </a:lnTo>
                                  <a:lnTo>
                                    <a:pt x="101" y="228"/>
                                  </a:lnTo>
                                  <a:lnTo>
                                    <a:pt x="84" y="249"/>
                                  </a:lnTo>
                                  <a:lnTo>
                                    <a:pt x="78" y="256"/>
                                  </a:lnTo>
                                  <a:lnTo>
                                    <a:pt x="84" y="278"/>
                                  </a:lnTo>
                                  <a:lnTo>
                                    <a:pt x="90" y="299"/>
                                  </a:lnTo>
                                  <a:lnTo>
                                    <a:pt x="93" y="319"/>
                                  </a:lnTo>
                                  <a:lnTo>
                                    <a:pt x="95" y="338"/>
                                  </a:lnTo>
                                  <a:lnTo>
                                    <a:pt x="96" y="357"/>
                                  </a:lnTo>
                                  <a:lnTo>
                                    <a:pt x="94" y="377"/>
                                  </a:lnTo>
                                  <a:lnTo>
                                    <a:pt x="90" y="398"/>
                                  </a:lnTo>
                                  <a:lnTo>
                                    <a:pt x="82" y="420"/>
                                  </a:lnTo>
                                  <a:lnTo>
                                    <a:pt x="91" y="432"/>
                                  </a:lnTo>
                                  <a:lnTo>
                                    <a:pt x="107" y="461"/>
                                  </a:lnTo>
                                  <a:lnTo>
                                    <a:pt x="116" y="479"/>
                                  </a:lnTo>
                                  <a:lnTo>
                                    <a:pt x="123" y="498"/>
                                  </a:lnTo>
                                  <a:lnTo>
                                    <a:pt x="127" y="508"/>
                                  </a:lnTo>
                                  <a:lnTo>
                                    <a:pt x="130" y="517"/>
                                  </a:lnTo>
                                  <a:lnTo>
                                    <a:pt x="131" y="526"/>
                                  </a:lnTo>
                                  <a:lnTo>
                                    <a:pt x="132" y="535"/>
                                  </a:lnTo>
                                  <a:lnTo>
                                    <a:pt x="132" y="556"/>
                                  </a:lnTo>
                                  <a:lnTo>
                                    <a:pt x="135" y="584"/>
                                  </a:lnTo>
                                  <a:lnTo>
                                    <a:pt x="139" y="616"/>
                                  </a:lnTo>
                                  <a:lnTo>
                                    <a:pt x="143" y="648"/>
                                  </a:lnTo>
                                  <a:lnTo>
                                    <a:pt x="148" y="679"/>
                                  </a:lnTo>
                                  <a:lnTo>
                                    <a:pt x="151" y="704"/>
                                  </a:lnTo>
                                  <a:lnTo>
                                    <a:pt x="154" y="721"/>
                                  </a:lnTo>
                                  <a:lnTo>
                                    <a:pt x="155" y="727"/>
                                  </a:lnTo>
                                  <a:lnTo>
                                    <a:pt x="179" y="762"/>
                                  </a:lnTo>
                                  <a:lnTo>
                                    <a:pt x="203" y="796"/>
                                  </a:lnTo>
                                  <a:lnTo>
                                    <a:pt x="228" y="829"/>
                                  </a:lnTo>
                                  <a:lnTo>
                                    <a:pt x="252" y="863"/>
                                  </a:lnTo>
                                  <a:lnTo>
                                    <a:pt x="219" y="839"/>
                                  </a:lnTo>
                                  <a:lnTo>
                                    <a:pt x="187" y="814"/>
                                  </a:lnTo>
                                  <a:lnTo>
                                    <a:pt x="154" y="790"/>
                                  </a:lnTo>
                                  <a:lnTo>
                                    <a:pt x="121" y="766"/>
                                  </a:lnTo>
                                  <a:lnTo>
                                    <a:pt x="122" y="752"/>
                                  </a:lnTo>
                                  <a:lnTo>
                                    <a:pt x="124" y="722"/>
                                  </a:lnTo>
                                  <a:lnTo>
                                    <a:pt x="124" y="706"/>
                                  </a:lnTo>
                                  <a:lnTo>
                                    <a:pt x="122" y="691"/>
                                  </a:lnTo>
                                  <a:lnTo>
                                    <a:pt x="121" y="685"/>
                                  </a:lnTo>
                                  <a:lnTo>
                                    <a:pt x="119" y="680"/>
                                  </a:lnTo>
                                  <a:lnTo>
                                    <a:pt x="117" y="676"/>
                                  </a:lnTo>
                                  <a:lnTo>
                                    <a:pt x="115" y="674"/>
                                  </a:lnTo>
                                  <a:lnTo>
                                    <a:pt x="108" y="670"/>
                                  </a:lnTo>
                                  <a:lnTo>
                                    <a:pt x="99" y="666"/>
                                  </a:lnTo>
                                  <a:lnTo>
                                    <a:pt x="91" y="661"/>
                                  </a:lnTo>
                                  <a:lnTo>
                                    <a:pt x="82" y="655"/>
                                  </a:lnTo>
                                  <a:lnTo>
                                    <a:pt x="69" y="643"/>
                                  </a:lnTo>
                                  <a:lnTo>
                                    <a:pt x="62" y="639"/>
                                  </a:lnTo>
                                  <a:lnTo>
                                    <a:pt x="69" y="631"/>
                                  </a:lnTo>
                                  <a:lnTo>
                                    <a:pt x="75" y="621"/>
                                  </a:lnTo>
                                  <a:lnTo>
                                    <a:pt x="80" y="613"/>
                                  </a:lnTo>
                                  <a:lnTo>
                                    <a:pt x="86" y="603"/>
                                  </a:lnTo>
                                  <a:lnTo>
                                    <a:pt x="90" y="593"/>
                                  </a:lnTo>
                                  <a:lnTo>
                                    <a:pt x="93" y="583"/>
                                  </a:lnTo>
                                  <a:lnTo>
                                    <a:pt x="96" y="573"/>
                                  </a:lnTo>
                                  <a:lnTo>
                                    <a:pt x="97" y="563"/>
                                  </a:lnTo>
                                  <a:lnTo>
                                    <a:pt x="97" y="554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5" y="534"/>
                                  </a:lnTo>
                                  <a:lnTo>
                                    <a:pt x="92" y="525"/>
                                  </a:lnTo>
                                  <a:lnTo>
                                    <a:pt x="87" y="516"/>
                                  </a:lnTo>
                                  <a:lnTo>
                                    <a:pt x="80" y="508"/>
                                  </a:lnTo>
                                  <a:lnTo>
                                    <a:pt x="72" y="500"/>
                                  </a:lnTo>
                                  <a:lnTo>
                                    <a:pt x="62" y="493"/>
                                  </a:lnTo>
                                  <a:lnTo>
                                    <a:pt x="61" y="511"/>
                                  </a:lnTo>
                                  <a:lnTo>
                                    <a:pt x="57" y="550"/>
                                  </a:lnTo>
                                  <a:lnTo>
                                    <a:pt x="53" y="571"/>
                                  </a:lnTo>
                                  <a:lnTo>
                                    <a:pt x="48" y="588"/>
                                  </a:lnTo>
                                  <a:lnTo>
                                    <a:pt x="44" y="596"/>
                                  </a:lnTo>
                                  <a:lnTo>
                                    <a:pt x="41" y="602"/>
                                  </a:lnTo>
                                  <a:lnTo>
                                    <a:pt x="39" y="604"/>
                                  </a:lnTo>
                                  <a:lnTo>
                                    <a:pt x="37" y="605"/>
                                  </a:lnTo>
                                  <a:lnTo>
                                    <a:pt x="35" y="606"/>
                                  </a:lnTo>
                                  <a:lnTo>
                                    <a:pt x="33" y="606"/>
                                  </a:lnTo>
                                  <a:lnTo>
                                    <a:pt x="29" y="606"/>
                                  </a:lnTo>
                                  <a:lnTo>
                                    <a:pt x="24" y="603"/>
                                  </a:lnTo>
                                  <a:lnTo>
                                    <a:pt x="21" y="600"/>
                                  </a:lnTo>
                                  <a:lnTo>
                                    <a:pt x="19" y="595"/>
                                  </a:lnTo>
                                  <a:lnTo>
                                    <a:pt x="15" y="583"/>
                                  </a:lnTo>
                                  <a:lnTo>
                                    <a:pt x="12" y="570"/>
                                  </a:lnTo>
                                  <a:lnTo>
                                    <a:pt x="10" y="543"/>
                                  </a:lnTo>
                                  <a:lnTo>
                                    <a:pt x="9" y="532"/>
                                  </a:lnTo>
                                  <a:lnTo>
                                    <a:pt x="18" y="503"/>
                                  </a:lnTo>
                                  <a:lnTo>
                                    <a:pt x="29" y="475"/>
                                  </a:lnTo>
                                  <a:lnTo>
                                    <a:pt x="39" y="447"/>
                                  </a:lnTo>
                                  <a:lnTo>
                                    <a:pt x="49" y="419"/>
                                  </a:lnTo>
                                  <a:lnTo>
                                    <a:pt x="36" y="392"/>
                                  </a:lnTo>
                                  <a:lnTo>
                                    <a:pt x="24" y="365"/>
                                  </a:lnTo>
                                  <a:lnTo>
                                    <a:pt x="12" y="338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14" y="309"/>
                                  </a:lnTo>
                                  <a:lnTo>
                                    <a:pt x="23" y="307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38" y="307"/>
                                  </a:lnTo>
                                  <a:lnTo>
                                    <a:pt x="44" y="310"/>
                                  </a:lnTo>
                                  <a:lnTo>
                                    <a:pt x="52" y="314"/>
                                  </a:lnTo>
                                  <a:lnTo>
                                    <a:pt x="60" y="320"/>
                                  </a:lnTo>
                                  <a:lnTo>
                                    <a:pt x="71" y="329"/>
                                  </a:lnTo>
                                  <a:lnTo>
                                    <a:pt x="61" y="303"/>
                                  </a:lnTo>
                                  <a:lnTo>
                                    <a:pt x="52" y="275"/>
                                  </a:lnTo>
                                  <a:lnTo>
                                    <a:pt x="42" y="249"/>
                                  </a:lnTo>
                                  <a:lnTo>
                                    <a:pt x="33" y="223"/>
                                  </a:lnTo>
                                  <a:lnTo>
                                    <a:pt x="41" y="213"/>
                                  </a:lnTo>
                                  <a:lnTo>
                                    <a:pt x="49" y="203"/>
                                  </a:lnTo>
                                  <a:lnTo>
                                    <a:pt x="55" y="192"/>
                                  </a:lnTo>
                                  <a:lnTo>
                                    <a:pt x="60" y="181"/>
                                  </a:lnTo>
                                  <a:lnTo>
                                    <a:pt x="63" y="169"/>
                                  </a:lnTo>
                                  <a:lnTo>
                                    <a:pt x="67" y="156"/>
                                  </a:lnTo>
                                  <a:lnTo>
                                    <a:pt x="68" y="145"/>
                                  </a:lnTo>
                                  <a:lnTo>
                                    <a:pt x="69" y="132"/>
                                  </a:lnTo>
                                  <a:lnTo>
                                    <a:pt x="68" y="120"/>
                                  </a:lnTo>
                                  <a:lnTo>
                                    <a:pt x="66" y="108"/>
                                  </a:lnTo>
                                  <a:lnTo>
                                    <a:pt x="61" y="96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44" y="64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880" y="505440"/>
                              <a:ext cx="532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372">
                                  <a:moveTo>
                                    <a:pt x="163" y="0"/>
                                  </a:moveTo>
                                  <a:lnTo>
                                    <a:pt x="171" y="14"/>
                                  </a:lnTo>
                                  <a:lnTo>
                                    <a:pt x="186" y="50"/>
                                  </a:lnTo>
                                  <a:lnTo>
                                    <a:pt x="194" y="70"/>
                                  </a:lnTo>
                                  <a:lnTo>
                                    <a:pt x="200" y="89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03" y="106"/>
                                  </a:lnTo>
                                  <a:lnTo>
                                    <a:pt x="204" y="113"/>
                                  </a:lnTo>
                                  <a:lnTo>
                                    <a:pt x="203" y="118"/>
                                  </a:lnTo>
                                  <a:lnTo>
                                    <a:pt x="202" y="123"/>
                                  </a:lnTo>
                                  <a:lnTo>
                                    <a:pt x="200" y="126"/>
                                  </a:lnTo>
                                  <a:lnTo>
                                    <a:pt x="198" y="128"/>
                                  </a:lnTo>
                                  <a:lnTo>
                                    <a:pt x="196" y="129"/>
                                  </a:lnTo>
                                  <a:lnTo>
                                    <a:pt x="193" y="129"/>
                                  </a:lnTo>
                                  <a:lnTo>
                                    <a:pt x="190" y="128"/>
                                  </a:lnTo>
                                  <a:lnTo>
                                    <a:pt x="187" y="127"/>
                                  </a:lnTo>
                                  <a:lnTo>
                                    <a:pt x="184" y="125"/>
                                  </a:lnTo>
                                  <a:lnTo>
                                    <a:pt x="173" y="116"/>
                                  </a:lnTo>
                                  <a:lnTo>
                                    <a:pt x="169" y="112"/>
                                  </a:lnTo>
                                  <a:lnTo>
                                    <a:pt x="173" y="127"/>
                                  </a:lnTo>
                                  <a:lnTo>
                                    <a:pt x="182" y="162"/>
                                  </a:lnTo>
                                  <a:lnTo>
                                    <a:pt x="186" y="184"/>
                                  </a:lnTo>
                                  <a:lnTo>
                                    <a:pt x="188" y="206"/>
                                  </a:lnTo>
                                  <a:lnTo>
                                    <a:pt x="187" y="217"/>
                                  </a:lnTo>
                                  <a:lnTo>
                                    <a:pt x="186" y="227"/>
                                  </a:lnTo>
                                  <a:lnTo>
                                    <a:pt x="183" y="237"/>
                                  </a:lnTo>
                                  <a:lnTo>
                                    <a:pt x="180" y="246"/>
                                  </a:lnTo>
                                  <a:lnTo>
                                    <a:pt x="176" y="255"/>
                                  </a:lnTo>
                                  <a:lnTo>
                                    <a:pt x="173" y="265"/>
                                  </a:lnTo>
                                  <a:lnTo>
                                    <a:pt x="171" y="274"/>
                                  </a:lnTo>
                                  <a:lnTo>
                                    <a:pt x="169" y="285"/>
                                  </a:lnTo>
                                  <a:lnTo>
                                    <a:pt x="167" y="306"/>
                                  </a:lnTo>
                                  <a:lnTo>
                                    <a:pt x="166" y="326"/>
                                  </a:lnTo>
                                  <a:lnTo>
                                    <a:pt x="167" y="358"/>
                                  </a:lnTo>
                                  <a:lnTo>
                                    <a:pt x="169" y="372"/>
                                  </a:lnTo>
                                  <a:lnTo>
                                    <a:pt x="128" y="298"/>
                                  </a:lnTo>
                                  <a:lnTo>
                                    <a:pt x="131" y="282"/>
                                  </a:lnTo>
                                  <a:lnTo>
                                    <a:pt x="136" y="246"/>
                                  </a:lnTo>
                                  <a:lnTo>
                                    <a:pt x="137" y="225"/>
                                  </a:lnTo>
                                  <a:lnTo>
                                    <a:pt x="138" y="205"/>
                                  </a:lnTo>
                                  <a:lnTo>
                                    <a:pt x="137" y="195"/>
                                  </a:lnTo>
                                  <a:lnTo>
                                    <a:pt x="137" y="187"/>
                                  </a:lnTo>
                                  <a:lnTo>
                                    <a:pt x="135" y="179"/>
                                  </a:lnTo>
                                  <a:lnTo>
                                    <a:pt x="133" y="174"/>
                                  </a:lnTo>
                                  <a:lnTo>
                                    <a:pt x="122" y="154"/>
                                  </a:lnTo>
                                  <a:lnTo>
                                    <a:pt x="111" y="136"/>
                                  </a:lnTo>
                                  <a:lnTo>
                                    <a:pt x="101" y="124"/>
                                  </a:lnTo>
                                  <a:lnTo>
                                    <a:pt x="98" y="118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04" y="148"/>
                                  </a:lnTo>
                                  <a:lnTo>
                                    <a:pt x="107" y="162"/>
                                  </a:lnTo>
                                  <a:lnTo>
                                    <a:pt x="107" y="177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102" y="211"/>
                                  </a:lnTo>
                                  <a:lnTo>
                                    <a:pt x="92" y="246"/>
                                  </a:lnTo>
                                  <a:lnTo>
                                    <a:pt x="81" y="278"/>
                                  </a:lnTo>
                                  <a:lnTo>
                                    <a:pt x="72" y="302"/>
                                  </a:lnTo>
                                  <a:lnTo>
                                    <a:pt x="68" y="311"/>
                                  </a:lnTo>
                                  <a:lnTo>
                                    <a:pt x="68" y="372"/>
                                  </a:lnTo>
                                  <a:lnTo>
                                    <a:pt x="58" y="366"/>
                                  </a:lnTo>
                                  <a:lnTo>
                                    <a:pt x="38" y="348"/>
                                  </a:lnTo>
                                  <a:lnTo>
                                    <a:pt x="27" y="337"/>
                                  </a:lnTo>
                                  <a:lnTo>
                                    <a:pt x="16" y="325"/>
                                  </a:lnTo>
                                  <a:lnTo>
                                    <a:pt x="11" y="318"/>
                                  </a:lnTo>
                                  <a:lnTo>
                                    <a:pt x="8" y="311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2" y="298"/>
                                  </a:lnTo>
                                  <a:lnTo>
                                    <a:pt x="1" y="291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1" y="244"/>
                                  </a:lnTo>
                                  <a:lnTo>
                                    <a:pt x="4" y="224"/>
                                  </a:lnTo>
                                  <a:lnTo>
                                    <a:pt x="10" y="191"/>
                                  </a:lnTo>
                                  <a:lnTo>
                                    <a:pt x="12" y="177"/>
                                  </a:lnTo>
                                  <a:lnTo>
                                    <a:pt x="54" y="257"/>
                                  </a:lnTo>
                                  <a:lnTo>
                                    <a:pt x="55" y="247"/>
                                  </a:lnTo>
                                  <a:lnTo>
                                    <a:pt x="58" y="220"/>
                                  </a:lnTo>
                                  <a:lnTo>
                                    <a:pt x="58" y="204"/>
                                  </a:lnTo>
                                  <a:lnTo>
                                    <a:pt x="59" y="185"/>
                                  </a:lnTo>
                                  <a:lnTo>
                                    <a:pt x="59" y="167"/>
                                  </a:lnTo>
                                  <a:lnTo>
                                    <a:pt x="57" y="149"/>
                                  </a:lnTo>
                                  <a:lnTo>
                                    <a:pt x="54" y="113"/>
                                  </a:lnTo>
                                  <a:lnTo>
                                    <a:pt x="52" y="7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880" y="505440"/>
                              <a:ext cx="532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372">
                                  <a:moveTo>
                                    <a:pt x="163" y="0"/>
                                  </a:moveTo>
                                  <a:lnTo>
                                    <a:pt x="171" y="14"/>
                                  </a:lnTo>
                                  <a:lnTo>
                                    <a:pt x="186" y="50"/>
                                  </a:lnTo>
                                  <a:lnTo>
                                    <a:pt x="194" y="70"/>
                                  </a:lnTo>
                                  <a:lnTo>
                                    <a:pt x="200" y="89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03" y="106"/>
                                  </a:lnTo>
                                  <a:lnTo>
                                    <a:pt x="204" y="113"/>
                                  </a:lnTo>
                                  <a:lnTo>
                                    <a:pt x="203" y="118"/>
                                  </a:lnTo>
                                  <a:lnTo>
                                    <a:pt x="202" y="123"/>
                                  </a:lnTo>
                                  <a:lnTo>
                                    <a:pt x="200" y="126"/>
                                  </a:lnTo>
                                  <a:lnTo>
                                    <a:pt x="198" y="128"/>
                                  </a:lnTo>
                                  <a:lnTo>
                                    <a:pt x="196" y="129"/>
                                  </a:lnTo>
                                  <a:lnTo>
                                    <a:pt x="193" y="129"/>
                                  </a:lnTo>
                                  <a:lnTo>
                                    <a:pt x="190" y="128"/>
                                  </a:lnTo>
                                  <a:lnTo>
                                    <a:pt x="187" y="127"/>
                                  </a:lnTo>
                                  <a:lnTo>
                                    <a:pt x="184" y="125"/>
                                  </a:lnTo>
                                  <a:lnTo>
                                    <a:pt x="173" y="116"/>
                                  </a:lnTo>
                                  <a:lnTo>
                                    <a:pt x="169" y="112"/>
                                  </a:lnTo>
                                  <a:lnTo>
                                    <a:pt x="173" y="127"/>
                                  </a:lnTo>
                                  <a:lnTo>
                                    <a:pt x="182" y="162"/>
                                  </a:lnTo>
                                  <a:lnTo>
                                    <a:pt x="186" y="184"/>
                                  </a:lnTo>
                                  <a:lnTo>
                                    <a:pt x="188" y="206"/>
                                  </a:lnTo>
                                  <a:lnTo>
                                    <a:pt x="187" y="217"/>
                                  </a:lnTo>
                                  <a:lnTo>
                                    <a:pt x="186" y="227"/>
                                  </a:lnTo>
                                  <a:lnTo>
                                    <a:pt x="183" y="237"/>
                                  </a:lnTo>
                                  <a:lnTo>
                                    <a:pt x="180" y="246"/>
                                  </a:lnTo>
                                  <a:lnTo>
                                    <a:pt x="176" y="255"/>
                                  </a:lnTo>
                                  <a:lnTo>
                                    <a:pt x="173" y="265"/>
                                  </a:lnTo>
                                  <a:lnTo>
                                    <a:pt x="171" y="274"/>
                                  </a:lnTo>
                                  <a:lnTo>
                                    <a:pt x="169" y="285"/>
                                  </a:lnTo>
                                  <a:lnTo>
                                    <a:pt x="167" y="306"/>
                                  </a:lnTo>
                                  <a:lnTo>
                                    <a:pt x="166" y="326"/>
                                  </a:lnTo>
                                  <a:lnTo>
                                    <a:pt x="167" y="358"/>
                                  </a:lnTo>
                                  <a:lnTo>
                                    <a:pt x="169" y="372"/>
                                  </a:lnTo>
                                  <a:lnTo>
                                    <a:pt x="128" y="298"/>
                                  </a:lnTo>
                                  <a:lnTo>
                                    <a:pt x="131" y="282"/>
                                  </a:lnTo>
                                  <a:lnTo>
                                    <a:pt x="136" y="246"/>
                                  </a:lnTo>
                                  <a:lnTo>
                                    <a:pt x="137" y="225"/>
                                  </a:lnTo>
                                  <a:lnTo>
                                    <a:pt x="138" y="205"/>
                                  </a:lnTo>
                                  <a:lnTo>
                                    <a:pt x="137" y="195"/>
                                  </a:lnTo>
                                  <a:lnTo>
                                    <a:pt x="137" y="187"/>
                                  </a:lnTo>
                                  <a:lnTo>
                                    <a:pt x="135" y="179"/>
                                  </a:lnTo>
                                  <a:lnTo>
                                    <a:pt x="133" y="174"/>
                                  </a:lnTo>
                                  <a:lnTo>
                                    <a:pt x="122" y="154"/>
                                  </a:lnTo>
                                  <a:lnTo>
                                    <a:pt x="111" y="136"/>
                                  </a:lnTo>
                                  <a:lnTo>
                                    <a:pt x="101" y="124"/>
                                  </a:lnTo>
                                  <a:lnTo>
                                    <a:pt x="98" y="118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04" y="148"/>
                                  </a:lnTo>
                                  <a:lnTo>
                                    <a:pt x="107" y="162"/>
                                  </a:lnTo>
                                  <a:lnTo>
                                    <a:pt x="107" y="177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102" y="211"/>
                                  </a:lnTo>
                                  <a:lnTo>
                                    <a:pt x="92" y="246"/>
                                  </a:lnTo>
                                  <a:lnTo>
                                    <a:pt x="81" y="278"/>
                                  </a:lnTo>
                                  <a:lnTo>
                                    <a:pt x="72" y="302"/>
                                  </a:lnTo>
                                  <a:lnTo>
                                    <a:pt x="68" y="311"/>
                                  </a:lnTo>
                                  <a:lnTo>
                                    <a:pt x="68" y="372"/>
                                  </a:lnTo>
                                  <a:lnTo>
                                    <a:pt x="58" y="366"/>
                                  </a:lnTo>
                                  <a:lnTo>
                                    <a:pt x="38" y="348"/>
                                  </a:lnTo>
                                  <a:lnTo>
                                    <a:pt x="27" y="337"/>
                                  </a:lnTo>
                                  <a:lnTo>
                                    <a:pt x="16" y="325"/>
                                  </a:lnTo>
                                  <a:lnTo>
                                    <a:pt x="11" y="318"/>
                                  </a:lnTo>
                                  <a:lnTo>
                                    <a:pt x="8" y="311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2" y="298"/>
                                  </a:lnTo>
                                  <a:lnTo>
                                    <a:pt x="1" y="291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1" y="244"/>
                                  </a:lnTo>
                                  <a:lnTo>
                                    <a:pt x="4" y="224"/>
                                  </a:lnTo>
                                  <a:lnTo>
                                    <a:pt x="10" y="191"/>
                                  </a:lnTo>
                                  <a:lnTo>
                                    <a:pt x="12" y="177"/>
                                  </a:lnTo>
                                  <a:lnTo>
                                    <a:pt x="54" y="257"/>
                                  </a:lnTo>
                                  <a:lnTo>
                                    <a:pt x="55" y="247"/>
                                  </a:lnTo>
                                  <a:lnTo>
                                    <a:pt x="58" y="220"/>
                                  </a:lnTo>
                                  <a:lnTo>
                                    <a:pt x="58" y="204"/>
                                  </a:lnTo>
                                  <a:lnTo>
                                    <a:pt x="59" y="185"/>
                                  </a:lnTo>
                                  <a:lnTo>
                                    <a:pt x="59" y="167"/>
                                  </a:lnTo>
                                  <a:lnTo>
                                    <a:pt x="57" y="149"/>
                                  </a:lnTo>
                                  <a:lnTo>
                                    <a:pt x="54" y="113"/>
                                  </a:lnTo>
                                  <a:lnTo>
                                    <a:pt x="52" y="7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6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595800"/>
                              <a:ext cx="109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201">
                                  <a:moveTo>
                                    <a:pt x="376" y="24"/>
                                  </a:moveTo>
                                  <a:lnTo>
                                    <a:pt x="386" y="42"/>
                                  </a:lnTo>
                                  <a:lnTo>
                                    <a:pt x="398" y="62"/>
                                  </a:lnTo>
                                  <a:lnTo>
                                    <a:pt x="402" y="73"/>
                                  </a:lnTo>
                                  <a:lnTo>
                                    <a:pt x="406" y="83"/>
                                  </a:lnTo>
                                  <a:lnTo>
                                    <a:pt x="410" y="95"/>
                                  </a:lnTo>
                                  <a:lnTo>
                                    <a:pt x="413" y="105"/>
                                  </a:lnTo>
                                  <a:lnTo>
                                    <a:pt x="415" y="116"/>
                                  </a:lnTo>
                                  <a:lnTo>
                                    <a:pt x="415" y="126"/>
                                  </a:lnTo>
                                  <a:lnTo>
                                    <a:pt x="413" y="136"/>
                                  </a:lnTo>
                                  <a:lnTo>
                                    <a:pt x="410" y="145"/>
                                  </a:lnTo>
                                  <a:lnTo>
                                    <a:pt x="407" y="150"/>
                                  </a:lnTo>
                                  <a:lnTo>
                                    <a:pt x="405" y="154"/>
                                  </a:lnTo>
                                  <a:lnTo>
                                    <a:pt x="402" y="157"/>
                                  </a:lnTo>
                                  <a:lnTo>
                                    <a:pt x="398" y="160"/>
                                  </a:lnTo>
                                  <a:lnTo>
                                    <a:pt x="394" y="163"/>
                                  </a:lnTo>
                                  <a:lnTo>
                                    <a:pt x="388" y="166"/>
                                  </a:lnTo>
                                  <a:lnTo>
                                    <a:pt x="383" y="169"/>
                                  </a:lnTo>
                                  <a:lnTo>
                                    <a:pt x="377" y="171"/>
                                  </a:lnTo>
                                  <a:lnTo>
                                    <a:pt x="367" y="163"/>
                                  </a:lnTo>
                                  <a:lnTo>
                                    <a:pt x="358" y="155"/>
                                  </a:lnTo>
                                  <a:lnTo>
                                    <a:pt x="349" y="145"/>
                                  </a:lnTo>
                                  <a:lnTo>
                                    <a:pt x="342" y="136"/>
                                  </a:lnTo>
                                  <a:lnTo>
                                    <a:pt x="341" y="146"/>
                                  </a:lnTo>
                                  <a:lnTo>
                                    <a:pt x="340" y="157"/>
                                  </a:lnTo>
                                  <a:lnTo>
                                    <a:pt x="340" y="167"/>
                                  </a:lnTo>
                                  <a:lnTo>
                                    <a:pt x="339" y="178"/>
                                  </a:lnTo>
                                  <a:lnTo>
                                    <a:pt x="326" y="172"/>
                                  </a:lnTo>
                                  <a:lnTo>
                                    <a:pt x="314" y="165"/>
                                  </a:lnTo>
                                  <a:lnTo>
                                    <a:pt x="300" y="159"/>
                                  </a:lnTo>
                                  <a:lnTo>
                                    <a:pt x="286" y="153"/>
                                  </a:lnTo>
                                  <a:lnTo>
                                    <a:pt x="287" y="161"/>
                                  </a:lnTo>
                                  <a:lnTo>
                                    <a:pt x="287" y="169"/>
                                  </a:lnTo>
                                  <a:lnTo>
                                    <a:pt x="287" y="176"/>
                                  </a:lnTo>
                                  <a:lnTo>
                                    <a:pt x="287" y="181"/>
                                  </a:lnTo>
                                  <a:lnTo>
                                    <a:pt x="285" y="186"/>
                                  </a:lnTo>
                                  <a:lnTo>
                                    <a:pt x="284" y="191"/>
                                  </a:lnTo>
                                  <a:lnTo>
                                    <a:pt x="282" y="194"/>
                                  </a:lnTo>
                                  <a:lnTo>
                                    <a:pt x="279" y="197"/>
                                  </a:lnTo>
                                  <a:lnTo>
                                    <a:pt x="276" y="199"/>
                                  </a:lnTo>
                                  <a:lnTo>
                                    <a:pt x="273" y="200"/>
                                  </a:lnTo>
                                  <a:lnTo>
                                    <a:pt x="269" y="201"/>
                                  </a:lnTo>
                                  <a:lnTo>
                                    <a:pt x="265" y="201"/>
                                  </a:lnTo>
                                  <a:lnTo>
                                    <a:pt x="257" y="200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38" y="193"/>
                                  </a:lnTo>
                                  <a:lnTo>
                                    <a:pt x="228" y="187"/>
                                  </a:lnTo>
                                  <a:lnTo>
                                    <a:pt x="218" y="182"/>
                                  </a:lnTo>
                                  <a:lnTo>
                                    <a:pt x="208" y="175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78" y="153"/>
                                  </a:lnTo>
                                  <a:lnTo>
                                    <a:pt x="160" y="160"/>
                                  </a:lnTo>
                                  <a:lnTo>
                                    <a:pt x="144" y="169"/>
                                  </a:lnTo>
                                  <a:lnTo>
                                    <a:pt x="128" y="177"/>
                                  </a:lnTo>
                                  <a:lnTo>
                                    <a:pt x="112" y="184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96" y="166"/>
                                  </a:lnTo>
                                  <a:lnTo>
                                    <a:pt x="87" y="158"/>
                                  </a:lnTo>
                                  <a:lnTo>
                                    <a:pt x="79" y="149"/>
                                  </a:lnTo>
                                  <a:lnTo>
                                    <a:pt x="73" y="150"/>
                                  </a:lnTo>
                                  <a:lnTo>
                                    <a:pt x="67" y="150"/>
                                  </a:lnTo>
                                  <a:lnTo>
                                    <a:pt x="62" y="150"/>
                                  </a:lnTo>
                                  <a:lnTo>
                                    <a:pt x="57" y="149"/>
                                  </a:lnTo>
                                  <a:lnTo>
                                    <a:pt x="52" y="146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39" y="138"/>
                                  </a:lnTo>
                                  <a:lnTo>
                                    <a:pt x="32" y="130"/>
                                  </a:lnTo>
                                  <a:lnTo>
                                    <a:pt x="25" y="121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15" y="98"/>
                                  </a:lnTo>
                                  <a:lnTo>
                                    <a:pt x="12" y="85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54" y="62"/>
                                  </a:lnTo>
                                  <a:lnTo>
                                    <a:pt x="72" y="83"/>
                                  </a:lnTo>
                                  <a:lnTo>
                                    <a:pt x="76" y="65"/>
                                  </a:lnTo>
                                  <a:lnTo>
                                    <a:pt x="79" y="48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101" y="32"/>
                                  </a:lnTo>
                                  <a:lnTo>
                                    <a:pt x="116" y="54"/>
                                  </a:lnTo>
                                  <a:lnTo>
                                    <a:pt x="130" y="76"/>
                                  </a:lnTo>
                                  <a:lnTo>
                                    <a:pt x="145" y="97"/>
                                  </a:lnTo>
                                  <a:lnTo>
                                    <a:pt x="156" y="88"/>
                                  </a:lnTo>
                                  <a:lnTo>
                                    <a:pt x="166" y="78"/>
                                  </a:lnTo>
                                  <a:lnTo>
                                    <a:pt x="178" y="68"/>
                                  </a:lnTo>
                                  <a:lnTo>
                                    <a:pt x="189" y="57"/>
                                  </a:lnTo>
                                  <a:lnTo>
                                    <a:pt x="205" y="75"/>
                                  </a:lnTo>
                                  <a:lnTo>
                                    <a:pt x="221" y="94"/>
                                  </a:lnTo>
                                  <a:lnTo>
                                    <a:pt x="238" y="112"/>
                                  </a:lnTo>
                                  <a:lnTo>
                                    <a:pt x="255" y="129"/>
                                  </a:lnTo>
                                  <a:lnTo>
                                    <a:pt x="265" y="115"/>
                                  </a:lnTo>
                                  <a:lnTo>
                                    <a:pt x="276" y="100"/>
                                  </a:lnTo>
                                  <a:lnTo>
                                    <a:pt x="287" y="87"/>
                                  </a:lnTo>
                                  <a:lnTo>
                                    <a:pt x="298" y="72"/>
                                  </a:lnTo>
                                  <a:lnTo>
                                    <a:pt x="317" y="76"/>
                                  </a:lnTo>
                                  <a:lnTo>
                                    <a:pt x="337" y="79"/>
                                  </a:lnTo>
                                  <a:lnTo>
                                    <a:pt x="356" y="83"/>
                                  </a:lnTo>
                                  <a:lnTo>
                                    <a:pt x="376" y="87"/>
                                  </a:lnTo>
                                  <a:lnTo>
                                    <a:pt x="376" y="72"/>
                                  </a:lnTo>
                                  <a:lnTo>
                                    <a:pt x="376" y="57"/>
                                  </a:lnTo>
                                  <a:lnTo>
                                    <a:pt x="376" y="41"/>
                                  </a:lnTo>
                                  <a:lnTo>
                                    <a:pt x="37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595800"/>
                              <a:ext cx="109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201">
                                  <a:moveTo>
                                    <a:pt x="376" y="24"/>
                                  </a:moveTo>
                                  <a:lnTo>
                                    <a:pt x="386" y="42"/>
                                  </a:lnTo>
                                  <a:lnTo>
                                    <a:pt x="398" y="62"/>
                                  </a:lnTo>
                                  <a:lnTo>
                                    <a:pt x="402" y="73"/>
                                  </a:lnTo>
                                  <a:lnTo>
                                    <a:pt x="406" y="83"/>
                                  </a:lnTo>
                                  <a:lnTo>
                                    <a:pt x="410" y="95"/>
                                  </a:lnTo>
                                  <a:lnTo>
                                    <a:pt x="413" y="105"/>
                                  </a:lnTo>
                                  <a:lnTo>
                                    <a:pt x="415" y="116"/>
                                  </a:lnTo>
                                  <a:lnTo>
                                    <a:pt x="415" y="126"/>
                                  </a:lnTo>
                                  <a:lnTo>
                                    <a:pt x="413" y="136"/>
                                  </a:lnTo>
                                  <a:lnTo>
                                    <a:pt x="410" y="145"/>
                                  </a:lnTo>
                                  <a:lnTo>
                                    <a:pt x="407" y="150"/>
                                  </a:lnTo>
                                  <a:lnTo>
                                    <a:pt x="405" y="154"/>
                                  </a:lnTo>
                                  <a:lnTo>
                                    <a:pt x="402" y="157"/>
                                  </a:lnTo>
                                  <a:lnTo>
                                    <a:pt x="398" y="160"/>
                                  </a:lnTo>
                                  <a:lnTo>
                                    <a:pt x="394" y="163"/>
                                  </a:lnTo>
                                  <a:lnTo>
                                    <a:pt x="388" y="166"/>
                                  </a:lnTo>
                                  <a:lnTo>
                                    <a:pt x="383" y="169"/>
                                  </a:lnTo>
                                  <a:lnTo>
                                    <a:pt x="377" y="171"/>
                                  </a:lnTo>
                                  <a:lnTo>
                                    <a:pt x="367" y="163"/>
                                  </a:lnTo>
                                  <a:lnTo>
                                    <a:pt x="358" y="155"/>
                                  </a:lnTo>
                                  <a:lnTo>
                                    <a:pt x="349" y="145"/>
                                  </a:lnTo>
                                  <a:lnTo>
                                    <a:pt x="342" y="136"/>
                                  </a:lnTo>
                                  <a:lnTo>
                                    <a:pt x="341" y="146"/>
                                  </a:lnTo>
                                  <a:lnTo>
                                    <a:pt x="340" y="157"/>
                                  </a:lnTo>
                                  <a:lnTo>
                                    <a:pt x="340" y="167"/>
                                  </a:lnTo>
                                  <a:lnTo>
                                    <a:pt x="339" y="178"/>
                                  </a:lnTo>
                                  <a:lnTo>
                                    <a:pt x="326" y="172"/>
                                  </a:lnTo>
                                  <a:lnTo>
                                    <a:pt x="314" y="165"/>
                                  </a:lnTo>
                                  <a:lnTo>
                                    <a:pt x="300" y="159"/>
                                  </a:lnTo>
                                  <a:lnTo>
                                    <a:pt x="286" y="153"/>
                                  </a:lnTo>
                                  <a:lnTo>
                                    <a:pt x="287" y="161"/>
                                  </a:lnTo>
                                  <a:lnTo>
                                    <a:pt x="287" y="169"/>
                                  </a:lnTo>
                                  <a:lnTo>
                                    <a:pt x="287" y="176"/>
                                  </a:lnTo>
                                  <a:lnTo>
                                    <a:pt x="287" y="181"/>
                                  </a:lnTo>
                                  <a:lnTo>
                                    <a:pt x="285" y="186"/>
                                  </a:lnTo>
                                  <a:lnTo>
                                    <a:pt x="284" y="191"/>
                                  </a:lnTo>
                                  <a:lnTo>
                                    <a:pt x="282" y="194"/>
                                  </a:lnTo>
                                  <a:lnTo>
                                    <a:pt x="279" y="197"/>
                                  </a:lnTo>
                                  <a:lnTo>
                                    <a:pt x="276" y="199"/>
                                  </a:lnTo>
                                  <a:lnTo>
                                    <a:pt x="273" y="200"/>
                                  </a:lnTo>
                                  <a:lnTo>
                                    <a:pt x="269" y="201"/>
                                  </a:lnTo>
                                  <a:lnTo>
                                    <a:pt x="265" y="201"/>
                                  </a:lnTo>
                                  <a:lnTo>
                                    <a:pt x="257" y="200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38" y="193"/>
                                  </a:lnTo>
                                  <a:lnTo>
                                    <a:pt x="228" y="187"/>
                                  </a:lnTo>
                                  <a:lnTo>
                                    <a:pt x="218" y="182"/>
                                  </a:lnTo>
                                  <a:lnTo>
                                    <a:pt x="208" y="175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78" y="153"/>
                                  </a:lnTo>
                                  <a:lnTo>
                                    <a:pt x="160" y="160"/>
                                  </a:lnTo>
                                  <a:lnTo>
                                    <a:pt x="144" y="169"/>
                                  </a:lnTo>
                                  <a:lnTo>
                                    <a:pt x="128" y="177"/>
                                  </a:lnTo>
                                  <a:lnTo>
                                    <a:pt x="112" y="184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96" y="166"/>
                                  </a:lnTo>
                                  <a:lnTo>
                                    <a:pt x="87" y="158"/>
                                  </a:lnTo>
                                  <a:lnTo>
                                    <a:pt x="79" y="149"/>
                                  </a:lnTo>
                                  <a:lnTo>
                                    <a:pt x="73" y="150"/>
                                  </a:lnTo>
                                  <a:lnTo>
                                    <a:pt x="67" y="150"/>
                                  </a:lnTo>
                                  <a:lnTo>
                                    <a:pt x="62" y="150"/>
                                  </a:lnTo>
                                  <a:lnTo>
                                    <a:pt x="57" y="149"/>
                                  </a:lnTo>
                                  <a:lnTo>
                                    <a:pt x="52" y="146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39" y="138"/>
                                  </a:lnTo>
                                  <a:lnTo>
                                    <a:pt x="32" y="130"/>
                                  </a:lnTo>
                                  <a:lnTo>
                                    <a:pt x="25" y="121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15" y="98"/>
                                  </a:lnTo>
                                  <a:lnTo>
                                    <a:pt x="12" y="85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54" y="62"/>
                                  </a:lnTo>
                                  <a:lnTo>
                                    <a:pt x="72" y="83"/>
                                  </a:lnTo>
                                  <a:lnTo>
                                    <a:pt x="76" y="65"/>
                                  </a:lnTo>
                                  <a:lnTo>
                                    <a:pt x="79" y="48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101" y="32"/>
                                  </a:lnTo>
                                  <a:lnTo>
                                    <a:pt x="116" y="54"/>
                                  </a:lnTo>
                                  <a:lnTo>
                                    <a:pt x="130" y="76"/>
                                  </a:lnTo>
                                  <a:lnTo>
                                    <a:pt x="145" y="97"/>
                                  </a:lnTo>
                                  <a:lnTo>
                                    <a:pt x="156" y="88"/>
                                  </a:lnTo>
                                  <a:lnTo>
                                    <a:pt x="166" y="78"/>
                                  </a:lnTo>
                                  <a:lnTo>
                                    <a:pt x="178" y="68"/>
                                  </a:lnTo>
                                  <a:lnTo>
                                    <a:pt x="189" y="57"/>
                                  </a:lnTo>
                                  <a:lnTo>
                                    <a:pt x="205" y="75"/>
                                  </a:lnTo>
                                  <a:lnTo>
                                    <a:pt x="221" y="94"/>
                                  </a:lnTo>
                                  <a:lnTo>
                                    <a:pt x="238" y="112"/>
                                  </a:lnTo>
                                  <a:lnTo>
                                    <a:pt x="255" y="129"/>
                                  </a:lnTo>
                                  <a:lnTo>
                                    <a:pt x="265" y="115"/>
                                  </a:lnTo>
                                  <a:lnTo>
                                    <a:pt x="276" y="100"/>
                                  </a:lnTo>
                                  <a:lnTo>
                                    <a:pt x="287" y="87"/>
                                  </a:lnTo>
                                  <a:lnTo>
                                    <a:pt x="298" y="72"/>
                                  </a:lnTo>
                                  <a:lnTo>
                                    <a:pt x="317" y="76"/>
                                  </a:lnTo>
                                  <a:lnTo>
                                    <a:pt x="337" y="79"/>
                                  </a:lnTo>
                                  <a:lnTo>
                                    <a:pt x="356" y="83"/>
                                  </a:lnTo>
                                  <a:lnTo>
                                    <a:pt x="376" y="87"/>
                                  </a:lnTo>
                                  <a:lnTo>
                                    <a:pt x="376" y="72"/>
                                  </a:lnTo>
                                  <a:lnTo>
                                    <a:pt x="376" y="57"/>
                                  </a:lnTo>
                                  <a:lnTo>
                                    <a:pt x="376" y="41"/>
                                  </a:lnTo>
                                  <a:lnTo>
                                    <a:pt x="376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680040"/>
                              <a:ext cx="331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14">
                                  <a:moveTo>
                                    <a:pt x="11" y="0"/>
                                  </a:moveTo>
                                  <a:lnTo>
                                    <a:pt x="22" y="2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87" y="64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75" y="89"/>
                                  </a:lnTo>
                                  <a:lnTo>
                                    <a:pt x="85" y="99"/>
                                  </a:lnTo>
                                  <a:lnTo>
                                    <a:pt x="107" y="122"/>
                                  </a:lnTo>
                                  <a:lnTo>
                                    <a:pt x="113" y="129"/>
                                  </a:lnTo>
                                  <a:lnTo>
                                    <a:pt x="118" y="136"/>
                                  </a:lnTo>
                                  <a:lnTo>
                                    <a:pt x="121" y="143"/>
                                  </a:lnTo>
                                  <a:lnTo>
                                    <a:pt x="124" y="149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26" y="161"/>
                                  </a:lnTo>
                                  <a:lnTo>
                                    <a:pt x="126" y="163"/>
                                  </a:lnTo>
                                  <a:lnTo>
                                    <a:pt x="125" y="165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2" y="169"/>
                                  </a:lnTo>
                                  <a:lnTo>
                                    <a:pt x="107" y="185"/>
                                  </a:lnTo>
                                  <a:lnTo>
                                    <a:pt x="96" y="200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85" y="214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76" y="177"/>
                                  </a:lnTo>
                                  <a:lnTo>
                                    <a:pt x="74" y="170"/>
                                  </a:lnTo>
                                  <a:lnTo>
                                    <a:pt x="70" y="164"/>
                                  </a:lnTo>
                                  <a:lnTo>
                                    <a:pt x="67" y="158"/>
                                  </a:lnTo>
                                  <a:lnTo>
                                    <a:pt x="64" y="152"/>
                                  </a:lnTo>
                                  <a:lnTo>
                                    <a:pt x="60" y="148"/>
                                  </a:lnTo>
                                  <a:lnTo>
                                    <a:pt x="55" y="14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45" y="144"/>
                                  </a:lnTo>
                                  <a:lnTo>
                                    <a:pt x="39" y="145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28" y="143"/>
                                  </a:lnTo>
                                  <a:lnTo>
                                    <a:pt x="24" y="140"/>
                                  </a:lnTo>
                                  <a:lnTo>
                                    <a:pt x="20" y="137"/>
                                  </a:lnTo>
                                  <a:lnTo>
                                    <a:pt x="17" y="132"/>
                                  </a:lnTo>
                                  <a:lnTo>
                                    <a:pt x="13" y="128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2" y="10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8" y="5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680040"/>
                              <a:ext cx="331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14">
                                  <a:moveTo>
                                    <a:pt x="11" y="0"/>
                                  </a:moveTo>
                                  <a:lnTo>
                                    <a:pt x="22" y="2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87" y="64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75" y="89"/>
                                  </a:lnTo>
                                  <a:lnTo>
                                    <a:pt x="85" y="99"/>
                                  </a:lnTo>
                                  <a:lnTo>
                                    <a:pt x="107" y="122"/>
                                  </a:lnTo>
                                  <a:lnTo>
                                    <a:pt x="113" y="129"/>
                                  </a:lnTo>
                                  <a:lnTo>
                                    <a:pt x="118" y="136"/>
                                  </a:lnTo>
                                  <a:lnTo>
                                    <a:pt x="121" y="143"/>
                                  </a:lnTo>
                                  <a:lnTo>
                                    <a:pt x="124" y="149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26" y="161"/>
                                  </a:lnTo>
                                  <a:lnTo>
                                    <a:pt x="126" y="163"/>
                                  </a:lnTo>
                                  <a:lnTo>
                                    <a:pt x="125" y="165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2" y="169"/>
                                  </a:lnTo>
                                  <a:lnTo>
                                    <a:pt x="107" y="185"/>
                                  </a:lnTo>
                                  <a:lnTo>
                                    <a:pt x="96" y="200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85" y="214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76" y="177"/>
                                  </a:lnTo>
                                  <a:lnTo>
                                    <a:pt x="74" y="170"/>
                                  </a:lnTo>
                                  <a:lnTo>
                                    <a:pt x="70" y="164"/>
                                  </a:lnTo>
                                  <a:lnTo>
                                    <a:pt x="67" y="158"/>
                                  </a:lnTo>
                                  <a:lnTo>
                                    <a:pt x="64" y="152"/>
                                  </a:lnTo>
                                  <a:lnTo>
                                    <a:pt x="60" y="148"/>
                                  </a:lnTo>
                                  <a:lnTo>
                                    <a:pt x="55" y="14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45" y="144"/>
                                  </a:lnTo>
                                  <a:lnTo>
                                    <a:pt x="39" y="145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28" y="143"/>
                                  </a:lnTo>
                                  <a:lnTo>
                                    <a:pt x="24" y="140"/>
                                  </a:lnTo>
                                  <a:lnTo>
                                    <a:pt x="20" y="137"/>
                                  </a:lnTo>
                                  <a:lnTo>
                                    <a:pt x="17" y="132"/>
                                  </a:lnTo>
                                  <a:lnTo>
                                    <a:pt x="13" y="128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2" y="10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8" y="5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708840"/>
                              <a:ext cx="774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399">
                                  <a:moveTo>
                                    <a:pt x="7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81" y="52"/>
                                  </a:lnTo>
                                  <a:lnTo>
                                    <a:pt x="89" y="60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102" y="78"/>
                                  </a:lnTo>
                                  <a:lnTo>
                                    <a:pt x="106" y="86"/>
                                  </a:lnTo>
                                  <a:lnTo>
                                    <a:pt x="107" y="92"/>
                                  </a:lnTo>
                                  <a:lnTo>
                                    <a:pt x="107" y="96"/>
                                  </a:lnTo>
                                  <a:lnTo>
                                    <a:pt x="107" y="100"/>
                                  </a:lnTo>
                                  <a:lnTo>
                                    <a:pt x="106" y="104"/>
                                  </a:lnTo>
                                  <a:lnTo>
                                    <a:pt x="101" y="121"/>
                                  </a:lnTo>
                                  <a:lnTo>
                                    <a:pt x="97" y="138"/>
                                  </a:lnTo>
                                  <a:lnTo>
                                    <a:pt x="95" y="153"/>
                                  </a:lnTo>
                                  <a:lnTo>
                                    <a:pt x="94" y="166"/>
                                  </a:lnTo>
                                  <a:lnTo>
                                    <a:pt x="94" y="187"/>
                                  </a:lnTo>
                                  <a:lnTo>
                                    <a:pt x="95" y="195"/>
                                  </a:lnTo>
                                  <a:lnTo>
                                    <a:pt x="103" y="185"/>
                                  </a:lnTo>
                                  <a:lnTo>
                                    <a:pt x="123" y="164"/>
                                  </a:lnTo>
                                  <a:lnTo>
                                    <a:pt x="134" y="155"/>
                                  </a:lnTo>
                                  <a:lnTo>
                                    <a:pt x="142" y="147"/>
                                  </a:lnTo>
                                  <a:lnTo>
                                    <a:pt x="146" y="145"/>
                                  </a:lnTo>
                                  <a:lnTo>
                                    <a:pt x="149" y="145"/>
                                  </a:lnTo>
                                  <a:lnTo>
                                    <a:pt x="150" y="146"/>
                                  </a:lnTo>
                                  <a:lnTo>
                                    <a:pt x="151" y="149"/>
                                  </a:lnTo>
                                  <a:lnTo>
                                    <a:pt x="149" y="172"/>
                                  </a:lnTo>
                                  <a:lnTo>
                                    <a:pt x="145" y="198"/>
                                  </a:lnTo>
                                  <a:lnTo>
                                    <a:pt x="140" y="219"/>
                                  </a:lnTo>
                                  <a:lnTo>
                                    <a:pt x="138" y="228"/>
                                  </a:lnTo>
                                  <a:lnTo>
                                    <a:pt x="146" y="218"/>
                                  </a:lnTo>
                                  <a:lnTo>
                                    <a:pt x="155" y="209"/>
                                  </a:lnTo>
                                  <a:lnTo>
                                    <a:pt x="163" y="202"/>
                                  </a:lnTo>
                                  <a:lnTo>
                                    <a:pt x="170" y="196"/>
                                  </a:lnTo>
                                  <a:lnTo>
                                    <a:pt x="179" y="191"/>
                                  </a:lnTo>
                                  <a:lnTo>
                                    <a:pt x="186" y="188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202" y="187"/>
                                  </a:lnTo>
                                  <a:lnTo>
                                    <a:pt x="208" y="189"/>
                                  </a:lnTo>
                                  <a:lnTo>
                                    <a:pt x="216" y="193"/>
                                  </a:lnTo>
                                  <a:lnTo>
                                    <a:pt x="222" y="198"/>
                                  </a:lnTo>
                                  <a:lnTo>
                                    <a:pt x="227" y="204"/>
                                  </a:lnTo>
                                  <a:lnTo>
                                    <a:pt x="233" y="214"/>
                                  </a:lnTo>
                                  <a:lnTo>
                                    <a:pt x="238" y="224"/>
                                  </a:lnTo>
                                  <a:lnTo>
                                    <a:pt x="242" y="236"/>
                                  </a:lnTo>
                                  <a:lnTo>
                                    <a:pt x="245" y="250"/>
                                  </a:lnTo>
                                  <a:lnTo>
                                    <a:pt x="261" y="257"/>
                                  </a:lnTo>
                                  <a:lnTo>
                                    <a:pt x="273" y="264"/>
                                  </a:lnTo>
                                  <a:lnTo>
                                    <a:pt x="281" y="270"/>
                                  </a:lnTo>
                                  <a:lnTo>
                                    <a:pt x="286" y="278"/>
                                  </a:lnTo>
                                  <a:lnTo>
                                    <a:pt x="287" y="281"/>
                                  </a:lnTo>
                                  <a:lnTo>
                                    <a:pt x="288" y="284"/>
                                  </a:lnTo>
                                  <a:lnTo>
                                    <a:pt x="289" y="287"/>
                                  </a:lnTo>
                                  <a:lnTo>
                                    <a:pt x="288" y="290"/>
                                  </a:lnTo>
                                  <a:lnTo>
                                    <a:pt x="286" y="297"/>
                                  </a:lnTo>
                                  <a:lnTo>
                                    <a:pt x="283" y="303"/>
                                  </a:lnTo>
                                  <a:lnTo>
                                    <a:pt x="277" y="309"/>
                                  </a:lnTo>
                                  <a:lnTo>
                                    <a:pt x="270" y="314"/>
                                  </a:lnTo>
                                  <a:lnTo>
                                    <a:pt x="262" y="320"/>
                                  </a:lnTo>
                                  <a:lnTo>
                                    <a:pt x="253" y="325"/>
                                  </a:lnTo>
                                  <a:lnTo>
                                    <a:pt x="243" y="329"/>
                                  </a:lnTo>
                                  <a:lnTo>
                                    <a:pt x="233" y="333"/>
                                  </a:lnTo>
                                  <a:lnTo>
                                    <a:pt x="222" y="337"/>
                                  </a:lnTo>
                                  <a:lnTo>
                                    <a:pt x="211" y="339"/>
                                  </a:lnTo>
                                  <a:lnTo>
                                    <a:pt x="213" y="347"/>
                                  </a:lnTo>
                                  <a:lnTo>
                                    <a:pt x="213" y="353"/>
                                  </a:lnTo>
                                  <a:lnTo>
                                    <a:pt x="213" y="361"/>
                                  </a:lnTo>
                                  <a:lnTo>
                                    <a:pt x="211" y="366"/>
                                  </a:lnTo>
                                  <a:lnTo>
                                    <a:pt x="209" y="371"/>
                                  </a:lnTo>
                                  <a:lnTo>
                                    <a:pt x="207" y="377"/>
                                  </a:lnTo>
                                  <a:lnTo>
                                    <a:pt x="205" y="381"/>
                                  </a:lnTo>
                                  <a:lnTo>
                                    <a:pt x="203" y="385"/>
                                  </a:lnTo>
                                  <a:lnTo>
                                    <a:pt x="200" y="388"/>
                                  </a:lnTo>
                                  <a:lnTo>
                                    <a:pt x="196" y="391"/>
                                  </a:lnTo>
                                  <a:lnTo>
                                    <a:pt x="193" y="393"/>
                                  </a:lnTo>
                                  <a:lnTo>
                                    <a:pt x="188" y="395"/>
                                  </a:lnTo>
                                  <a:lnTo>
                                    <a:pt x="180" y="398"/>
                                  </a:lnTo>
                                  <a:lnTo>
                                    <a:pt x="170" y="399"/>
                                  </a:lnTo>
                                  <a:lnTo>
                                    <a:pt x="160" y="399"/>
                                  </a:lnTo>
                                  <a:lnTo>
                                    <a:pt x="149" y="398"/>
                                  </a:lnTo>
                                  <a:lnTo>
                                    <a:pt x="139" y="394"/>
                                  </a:lnTo>
                                  <a:lnTo>
                                    <a:pt x="129" y="390"/>
                                  </a:lnTo>
                                  <a:lnTo>
                                    <a:pt x="119" y="386"/>
                                  </a:lnTo>
                                  <a:lnTo>
                                    <a:pt x="109" y="381"/>
                                  </a:lnTo>
                                  <a:lnTo>
                                    <a:pt x="102" y="374"/>
                                  </a:lnTo>
                                  <a:lnTo>
                                    <a:pt x="95" y="367"/>
                                  </a:lnTo>
                                  <a:lnTo>
                                    <a:pt x="110" y="349"/>
                                  </a:lnTo>
                                  <a:lnTo>
                                    <a:pt x="127" y="330"/>
                                  </a:lnTo>
                                  <a:lnTo>
                                    <a:pt x="143" y="313"/>
                                  </a:lnTo>
                                  <a:lnTo>
                                    <a:pt x="160" y="296"/>
                                  </a:lnTo>
                                  <a:lnTo>
                                    <a:pt x="151" y="283"/>
                                  </a:lnTo>
                                  <a:lnTo>
                                    <a:pt x="144" y="273"/>
                                  </a:lnTo>
                                  <a:lnTo>
                                    <a:pt x="138" y="266"/>
                                  </a:lnTo>
                                  <a:lnTo>
                                    <a:pt x="130" y="262"/>
                                  </a:lnTo>
                                  <a:lnTo>
                                    <a:pt x="124" y="260"/>
                                  </a:lnTo>
                                  <a:lnTo>
                                    <a:pt x="118" y="259"/>
                                  </a:lnTo>
                                  <a:lnTo>
                                    <a:pt x="111" y="259"/>
                                  </a:lnTo>
                                  <a:lnTo>
                                    <a:pt x="106" y="261"/>
                                  </a:lnTo>
                                  <a:lnTo>
                                    <a:pt x="94" y="266"/>
                                  </a:lnTo>
                                  <a:lnTo>
                                    <a:pt x="79" y="272"/>
                                  </a:lnTo>
                                  <a:lnTo>
                                    <a:pt x="71" y="276"/>
                                  </a:lnTo>
                                  <a:lnTo>
                                    <a:pt x="64" y="277"/>
                                  </a:lnTo>
                                  <a:lnTo>
                                    <a:pt x="55" y="278"/>
                                  </a:lnTo>
                                  <a:lnTo>
                                    <a:pt x="45" y="277"/>
                                  </a:lnTo>
                                  <a:lnTo>
                                    <a:pt x="48" y="260"/>
                                  </a:lnTo>
                                  <a:lnTo>
                                    <a:pt x="51" y="222"/>
                                  </a:lnTo>
                                  <a:lnTo>
                                    <a:pt x="54" y="199"/>
                                  </a:lnTo>
                                  <a:lnTo>
                                    <a:pt x="55" y="178"/>
                                  </a:lnTo>
                                  <a:lnTo>
                                    <a:pt x="54" y="168"/>
                                  </a:lnTo>
                                  <a:lnTo>
                                    <a:pt x="54" y="160"/>
                                  </a:lnTo>
                                  <a:lnTo>
                                    <a:pt x="53" y="152"/>
                                  </a:lnTo>
                                  <a:lnTo>
                                    <a:pt x="50" y="146"/>
                                  </a:lnTo>
                                  <a:lnTo>
                                    <a:pt x="48" y="142"/>
                                  </a:lnTo>
                                  <a:lnTo>
                                    <a:pt x="45" y="138"/>
                                  </a:lnTo>
                                  <a:lnTo>
                                    <a:pt x="41" y="134"/>
                                  </a:lnTo>
                                  <a:lnTo>
                                    <a:pt x="37" y="130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19" y="120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2" y="109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4" y="79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708840"/>
                              <a:ext cx="774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399">
                                  <a:moveTo>
                                    <a:pt x="7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81" y="52"/>
                                  </a:lnTo>
                                  <a:lnTo>
                                    <a:pt x="89" y="60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102" y="78"/>
                                  </a:lnTo>
                                  <a:lnTo>
                                    <a:pt x="106" y="86"/>
                                  </a:lnTo>
                                  <a:lnTo>
                                    <a:pt x="107" y="92"/>
                                  </a:lnTo>
                                  <a:lnTo>
                                    <a:pt x="107" y="96"/>
                                  </a:lnTo>
                                  <a:lnTo>
                                    <a:pt x="107" y="100"/>
                                  </a:lnTo>
                                  <a:lnTo>
                                    <a:pt x="106" y="104"/>
                                  </a:lnTo>
                                  <a:lnTo>
                                    <a:pt x="101" y="121"/>
                                  </a:lnTo>
                                  <a:lnTo>
                                    <a:pt x="97" y="138"/>
                                  </a:lnTo>
                                  <a:lnTo>
                                    <a:pt x="95" y="153"/>
                                  </a:lnTo>
                                  <a:lnTo>
                                    <a:pt x="94" y="166"/>
                                  </a:lnTo>
                                  <a:lnTo>
                                    <a:pt x="94" y="187"/>
                                  </a:lnTo>
                                  <a:lnTo>
                                    <a:pt x="95" y="195"/>
                                  </a:lnTo>
                                  <a:lnTo>
                                    <a:pt x="103" y="185"/>
                                  </a:lnTo>
                                  <a:lnTo>
                                    <a:pt x="123" y="164"/>
                                  </a:lnTo>
                                  <a:lnTo>
                                    <a:pt x="134" y="155"/>
                                  </a:lnTo>
                                  <a:lnTo>
                                    <a:pt x="142" y="147"/>
                                  </a:lnTo>
                                  <a:lnTo>
                                    <a:pt x="146" y="145"/>
                                  </a:lnTo>
                                  <a:lnTo>
                                    <a:pt x="149" y="145"/>
                                  </a:lnTo>
                                  <a:lnTo>
                                    <a:pt x="150" y="146"/>
                                  </a:lnTo>
                                  <a:lnTo>
                                    <a:pt x="151" y="149"/>
                                  </a:lnTo>
                                  <a:lnTo>
                                    <a:pt x="149" y="172"/>
                                  </a:lnTo>
                                  <a:lnTo>
                                    <a:pt x="145" y="198"/>
                                  </a:lnTo>
                                  <a:lnTo>
                                    <a:pt x="140" y="219"/>
                                  </a:lnTo>
                                  <a:lnTo>
                                    <a:pt x="138" y="228"/>
                                  </a:lnTo>
                                  <a:lnTo>
                                    <a:pt x="146" y="218"/>
                                  </a:lnTo>
                                  <a:lnTo>
                                    <a:pt x="155" y="209"/>
                                  </a:lnTo>
                                  <a:lnTo>
                                    <a:pt x="163" y="202"/>
                                  </a:lnTo>
                                  <a:lnTo>
                                    <a:pt x="170" y="196"/>
                                  </a:lnTo>
                                  <a:lnTo>
                                    <a:pt x="179" y="191"/>
                                  </a:lnTo>
                                  <a:lnTo>
                                    <a:pt x="186" y="188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202" y="187"/>
                                  </a:lnTo>
                                  <a:lnTo>
                                    <a:pt x="208" y="189"/>
                                  </a:lnTo>
                                  <a:lnTo>
                                    <a:pt x="216" y="193"/>
                                  </a:lnTo>
                                  <a:lnTo>
                                    <a:pt x="222" y="198"/>
                                  </a:lnTo>
                                  <a:lnTo>
                                    <a:pt x="227" y="204"/>
                                  </a:lnTo>
                                  <a:lnTo>
                                    <a:pt x="233" y="214"/>
                                  </a:lnTo>
                                  <a:lnTo>
                                    <a:pt x="238" y="224"/>
                                  </a:lnTo>
                                  <a:lnTo>
                                    <a:pt x="242" y="236"/>
                                  </a:lnTo>
                                  <a:lnTo>
                                    <a:pt x="245" y="250"/>
                                  </a:lnTo>
                                  <a:lnTo>
                                    <a:pt x="261" y="257"/>
                                  </a:lnTo>
                                  <a:lnTo>
                                    <a:pt x="273" y="264"/>
                                  </a:lnTo>
                                  <a:lnTo>
                                    <a:pt x="281" y="270"/>
                                  </a:lnTo>
                                  <a:lnTo>
                                    <a:pt x="286" y="278"/>
                                  </a:lnTo>
                                  <a:lnTo>
                                    <a:pt x="287" y="281"/>
                                  </a:lnTo>
                                  <a:lnTo>
                                    <a:pt x="288" y="284"/>
                                  </a:lnTo>
                                  <a:lnTo>
                                    <a:pt x="289" y="287"/>
                                  </a:lnTo>
                                  <a:lnTo>
                                    <a:pt x="288" y="290"/>
                                  </a:lnTo>
                                  <a:lnTo>
                                    <a:pt x="286" y="297"/>
                                  </a:lnTo>
                                  <a:lnTo>
                                    <a:pt x="283" y="303"/>
                                  </a:lnTo>
                                  <a:lnTo>
                                    <a:pt x="277" y="309"/>
                                  </a:lnTo>
                                  <a:lnTo>
                                    <a:pt x="270" y="314"/>
                                  </a:lnTo>
                                  <a:lnTo>
                                    <a:pt x="262" y="320"/>
                                  </a:lnTo>
                                  <a:lnTo>
                                    <a:pt x="253" y="325"/>
                                  </a:lnTo>
                                  <a:lnTo>
                                    <a:pt x="243" y="329"/>
                                  </a:lnTo>
                                  <a:lnTo>
                                    <a:pt x="233" y="333"/>
                                  </a:lnTo>
                                  <a:lnTo>
                                    <a:pt x="222" y="337"/>
                                  </a:lnTo>
                                  <a:lnTo>
                                    <a:pt x="211" y="339"/>
                                  </a:lnTo>
                                  <a:lnTo>
                                    <a:pt x="213" y="347"/>
                                  </a:lnTo>
                                  <a:lnTo>
                                    <a:pt x="213" y="353"/>
                                  </a:lnTo>
                                  <a:lnTo>
                                    <a:pt x="213" y="361"/>
                                  </a:lnTo>
                                  <a:lnTo>
                                    <a:pt x="211" y="366"/>
                                  </a:lnTo>
                                  <a:lnTo>
                                    <a:pt x="209" y="371"/>
                                  </a:lnTo>
                                  <a:lnTo>
                                    <a:pt x="207" y="377"/>
                                  </a:lnTo>
                                  <a:lnTo>
                                    <a:pt x="205" y="381"/>
                                  </a:lnTo>
                                  <a:lnTo>
                                    <a:pt x="203" y="385"/>
                                  </a:lnTo>
                                  <a:lnTo>
                                    <a:pt x="200" y="388"/>
                                  </a:lnTo>
                                  <a:lnTo>
                                    <a:pt x="196" y="391"/>
                                  </a:lnTo>
                                  <a:lnTo>
                                    <a:pt x="193" y="393"/>
                                  </a:lnTo>
                                  <a:lnTo>
                                    <a:pt x="188" y="395"/>
                                  </a:lnTo>
                                  <a:lnTo>
                                    <a:pt x="180" y="398"/>
                                  </a:lnTo>
                                  <a:lnTo>
                                    <a:pt x="170" y="399"/>
                                  </a:lnTo>
                                  <a:lnTo>
                                    <a:pt x="160" y="399"/>
                                  </a:lnTo>
                                  <a:lnTo>
                                    <a:pt x="149" y="398"/>
                                  </a:lnTo>
                                  <a:lnTo>
                                    <a:pt x="139" y="394"/>
                                  </a:lnTo>
                                  <a:lnTo>
                                    <a:pt x="129" y="390"/>
                                  </a:lnTo>
                                  <a:lnTo>
                                    <a:pt x="119" y="386"/>
                                  </a:lnTo>
                                  <a:lnTo>
                                    <a:pt x="109" y="381"/>
                                  </a:lnTo>
                                  <a:lnTo>
                                    <a:pt x="102" y="374"/>
                                  </a:lnTo>
                                  <a:lnTo>
                                    <a:pt x="95" y="367"/>
                                  </a:lnTo>
                                  <a:lnTo>
                                    <a:pt x="110" y="349"/>
                                  </a:lnTo>
                                  <a:lnTo>
                                    <a:pt x="127" y="330"/>
                                  </a:lnTo>
                                  <a:lnTo>
                                    <a:pt x="143" y="313"/>
                                  </a:lnTo>
                                  <a:lnTo>
                                    <a:pt x="160" y="296"/>
                                  </a:lnTo>
                                  <a:lnTo>
                                    <a:pt x="151" y="283"/>
                                  </a:lnTo>
                                  <a:lnTo>
                                    <a:pt x="144" y="273"/>
                                  </a:lnTo>
                                  <a:lnTo>
                                    <a:pt x="138" y="266"/>
                                  </a:lnTo>
                                  <a:lnTo>
                                    <a:pt x="130" y="262"/>
                                  </a:lnTo>
                                  <a:lnTo>
                                    <a:pt x="124" y="260"/>
                                  </a:lnTo>
                                  <a:lnTo>
                                    <a:pt x="118" y="259"/>
                                  </a:lnTo>
                                  <a:lnTo>
                                    <a:pt x="111" y="259"/>
                                  </a:lnTo>
                                  <a:lnTo>
                                    <a:pt x="106" y="261"/>
                                  </a:lnTo>
                                  <a:lnTo>
                                    <a:pt x="94" y="266"/>
                                  </a:lnTo>
                                  <a:lnTo>
                                    <a:pt x="79" y="272"/>
                                  </a:lnTo>
                                  <a:lnTo>
                                    <a:pt x="71" y="276"/>
                                  </a:lnTo>
                                  <a:lnTo>
                                    <a:pt x="64" y="277"/>
                                  </a:lnTo>
                                  <a:lnTo>
                                    <a:pt x="55" y="278"/>
                                  </a:lnTo>
                                  <a:lnTo>
                                    <a:pt x="45" y="277"/>
                                  </a:lnTo>
                                  <a:lnTo>
                                    <a:pt x="48" y="260"/>
                                  </a:lnTo>
                                  <a:lnTo>
                                    <a:pt x="51" y="222"/>
                                  </a:lnTo>
                                  <a:lnTo>
                                    <a:pt x="54" y="199"/>
                                  </a:lnTo>
                                  <a:lnTo>
                                    <a:pt x="55" y="178"/>
                                  </a:lnTo>
                                  <a:lnTo>
                                    <a:pt x="54" y="168"/>
                                  </a:lnTo>
                                  <a:lnTo>
                                    <a:pt x="54" y="160"/>
                                  </a:lnTo>
                                  <a:lnTo>
                                    <a:pt x="53" y="152"/>
                                  </a:lnTo>
                                  <a:lnTo>
                                    <a:pt x="50" y="146"/>
                                  </a:lnTo>
                                  <a:lnTo>
                                    <a:pt x="48" y="142"/>
                                  </a:lnTo>
                                  <a:lnTo>
                                    <a:pt x="45" y="138"/>
                                  </a:lnTo>
                                  <a:lnTo>
                                    <a:pt x="41" y="134"/>
                                  </a:lnTo>
                                  <a:lnTo>
                                    <a:pt x="37" y="130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19" y="120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2" y="109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4" y="79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680" y="707040"/>
                              <a:ext cx="201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88">
                                  <a:moveTo>
                                    <a:pt x="33" y="0"/>
                                  </a:moveTo>
                                  <a:lnTo>
                                    <a:pt x="40" y="1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74" y="25"/>
                                  </a:lnTo>
                                  <a:lnTo>
                                    <a:pt x="76" y="31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75" y="52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63" y="81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54" y="101"/>
                                  </a:lnTo>
                                  <a:lnTo>
                                    <a:pt x="50" y="110"/>
                                  </a:lnTo>
                                  <a:lnTo>
                                    <a:pt x="45" y="130"/>
                                  </a:lnTo>
                                  <a:lnTo>
                                    <a:pt x="41" y="149"/>
                                  </a:lnTo>
                                  <a:lnTo>
                                    <a:pt x="38" y="176"/>
                                  </a:lnTo>
                                  <a:lnTo>
                                    <a:pt x="36" y="188"/>
                                  </a:lnTo>
                                  <a:lnTo>
                                    <a:pt x="30" y="176"/>
                                  </a:lnTo>
                                  <a:lnTo>
                                    <a:pt x="18" y="150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680" y="707040"/>
                              <a:ext cx="201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88">
                                  <a:moveTo>
                                    <a:pt x="33" y="0"/>
                                  </a:moveTo>
                                  <a:lnTo>
                                    <a:pt x="40" y="1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74" y="25"/>
                                  </a:lnTo>
                                  <a:lnTo>
                                    <a:pt x="76" y="31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75" y="52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63" y="81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54" y="101"/>
                                  </a:lnTo>
                                  <a:lnTo>
                                    <a:pt x="50" y="110"/>
                                  </a:lnTo>
                                  <a:lnTo>
                                    <a:pt x="45" y="130"/>
                                  </a:lnTo>
                                  <a:lnTo>
                                    <a:pt x="41" y="149"/>
                                  </a:lnTo>
                                  <a:lnTo>
                                    <a:pt x="38" y="176"/>
                                  </a:lnTo>
                                  <a:lnTo>
                                    <a:pt x="36" y="188"/>
                                  </a:lnTo>
                                  <a:lnTo>
                                    <a:pt x="30" y="176"/>
                                  </a:lnTo>
                                  <a:lnTo>
                                    <a:pt x="18" y="150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520" y="729000"/>
                              <a:ext cx="331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74">
                                  <a:moveTo>
                                    <a:pt x="78" y="0"/>
                                  </a:moveTo>
                                  <a:lnTo>
                                    <a:pt x="84" y="5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17" y="42"/>
                                  </a:lnTo>
                                  <a:lnTo>
                                    <a:pt x="122" y="54"/>
                                  </a:lnTo>
                                  <a:lnTo>
                                    <a:pt x="125" y="61"/>
                                  </a:lnTo>
                                  <a:lnTo>
                                    <a:pt x="127" y="67"/>
                                  </a:lnTo>
                                  <a:lnTo>
                                    <a:pt x="128" y="73"/>
                                  </a:lnTo>
                                  <a:lnTo>
                                    <a:pt x="129" y="80"/>
                                  </a:lnTo>
                                  <a:lnTo>
                                    <a:pt x="129" y="107"/>
                                  </a:lnTo>
                                  <a:lnTo>
                                    <a:pt x="129" y="131"/>
                                  </a:lnTo>
                                  <a:lnTo>
                                    <a:pt x="130" y="149"/>
                                  </a:lnTo>
                                  <a:lnTo>
                                    <a:pt x="130" y="155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83" y="174"/>
                                  </a:lnTo>
                                  <a:lnTo>
                                    <a:pt x="71" y="164"/>
                                  </a:lnTo>
                                  <a:lnTo>
                                    <a:pt x="44" y="140"/>
                                  </a:lnTo>
                                  <a:lnTo>
                                    <a:pt x="30" y="124"/>
                                  </a:lnTo>
                                  <a:lnTo>
                                    <a:pt x="16" y="108"/>
                                  </a:lnTo>
                                  <a:lnTo>
                                    <a:pt x="11" y="100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2" y="8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520" y="729000"/>
                              <a:ext cx="331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74">
                                  <a:moveTo>
                                    <a:pt x="78" y="0"/>
                                  </a:moveTo>
                                  <a:lnTo>
                                    <a:pt x="84" y="5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17" y="42"/>
                                  </a:lnTo>
                                  <a:lnTo>
                                    <a:pt x="122" y="54"/>
                                  </a:lnTo>
                                  <a:lnTo>
                                    <a:pt x="125" y="61"/>
                                  </a:lnTo>
                                  <a:lnTo>
                                    <a:pt x="127" y="67"/>
                                  </a:lnTo>
                                  <a:lnTo>
                                    <a:pt x="128" y="73"/>
                                  </a:lnTo>
                                  <a:lnTo>
                                    <a:pt x="129" y="80"/>
                                  </a:lnTo>
                                  <a:lnTo>
                                    <a:pt x="129" y="107"/>
                                  </a:lnTo>
                                  <a:lnTo>
                                    <a:pt x="129" y="131"/>
                                  </a:lnTo>
                                  <a:lnTo>
                                    <a:pt x="130" y="149"/>
                                  </a:lnTo>
                                  <a:lnTo>
                                    <a:pt x="130" y="155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83" y="174"/>
                                  </a:lnTo>
                                  <a:lnTo>
                                    <a:pt x="71" y="164"/>
                                  </a:lnTo>
                                  <a:lnTo>
                                    <a:pt x="44" y="140"/>
                                  </a:lnTo>
                                  <a:lnTo>
                                    <a:pt x="30" y="124"/>
                                  </a:lnTo>
                                  <a:lnTo>
                                    <a:pt x="16" y="108"/>
                                  </a:lnTo>
                                  <a:lnTo>
                                    <a:pt x="11" y="100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2" y="8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809640"/>
                              <a:ext cx="216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233">
                                  <a:moveTo>
                                    <a:pt x="0" y="14"/>
                                  </a:moveTo>
                                  <a:lnTo>
                                    <a:pt x="11" y="9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56" y="97"/>
                                  </a:lnTo>
                                  <a:lnTo>
                                    <a:pt x="54" y="104"/>
                                  </a:lnTo>
                                  <a:lnTo>
                                    <a:pt x="89" y="233"/>
                                  </a:lnTo>
                                  <a:lnTo>
                                    <a:pt x="88" y="233"/>
                                  </a:lnTo>
                                  <a:lnTo>
                                    <a:pt x="85" y="233"/>
                                  </a:lnTo>
                                  <a:lnTo>
                                    <a:pt x="79" y="232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4" y="225"/>
                                  </a:lnTo>
                                  <a:lnTo>
                                    <a:pt x="53" y="21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43" y="206"/>
                                  </a:lnTo>
                                  <a:lnTo>
                                    <a:pt x="36" y="198"/>
                                  </a:lnTo>
                                  <a:lnTo>
                                    <a:pt x="31" y="189"/>
                                  </a:lnTo>
                                  <a:lnTo>
                                    <a:pt x="25" y="181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5" y="161"/>
                                  </a:lnTo>
                                  <a:lnTo>
                                    <a:pt x="12" y="151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809640"/>
                              <a:ext cx="216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233">
                                  <a:moveTo>
                                    <a:pt x="0" y="14"/>
                                  </a:moveTo>
                                  <a:lnTo>
                                    <a:pt x="11" y="9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56" y="97"/>
                                  </a:lnTo>
                                  <a:lnTo>
                                    <a:pt x="54" y="104"/>
                                  </a:lnTo>
                                  <a:lnTo>
                                    <a:pt x="89" y="233"/>
                                  </a:lnTo>
                                  <a:lnTo>
                                    <a:pt x="88" y="233"/>
                                  </a:lnTo>
                                  <a:lnTo>
                                    <a:pt x="85" y="233"/>
                                  </a:lnTo>
                                  <a:lnTo>
                                    <a:pt x="79" y="232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4" y="225"/>
                                  </a:lnTo>
                                  <a:lnTo>
                                    <a:pt x="53" y="21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43" y="206"/>
                                  </a:lnTo>
                                  <a:lnTo>
                                    <a:pt x="36" y="198"/>
                                  </a:lnTo>
                                  <a:lnTo>
                                    <a:pt x="31" y="189"/>
                                  </a:lnTo>
                                  <a:lnTo>
                                    <a:pt x="25" y="181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5" y="161"/>
                                  </a:lnTo>
                                  <a:lnTo>
                                    <a:pt x="12" y="151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0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814680"/>
                              <a:ext cx="21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7">
                                  <a:moveTo>
                                    <a:pt x="29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75" y="20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81" y="30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75" y="67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66" y="80"/>
                                  </a:lnTo>
                                  <a:lnTo>
                                    <a:pt x="57" y="89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814680"/>
                              <a:ext cx="21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7">
                                  <a:moveTo>
                                    <a:pt x="29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75" y="20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81" y="30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75" y="67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66" y="80"/>
                                  </a:lnTo>
                                  <a:lnTo>
                                    <a:pt x="57" y="89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847800"/>
                              <a:ext cx="12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48">
                                  <a:moveTo>
                                    <a:pt x="10" y="0"/>
                                  </a:moveTo>
                                  <a:lnTo>
                                    <a:pt x="12" y="9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4" y="44"/>
                                  </a:lnTo>
                                  <a:lnTo>
                                    <a:pt x="33" y="65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7" y="107"/>
                                  </a:lnTo>
                                  <a:lnTo>
                                    <a:pt x="50" y="116"/>
                                  </a:lnTo>
                                  <a:lnTo>
                                    <a:pt x="52" y="125"/>
                                  </a:lnTo>
                                  <a:lnTo>
                                    <a:pt x="53" y="132"/>
                                  </a:lnTo>
                                  <a:lnTo>
                                    <a:pt x="54" y="137"/>
                                  </a:lnTo>
                                  <a:lnTo>
                                    <a:pt x="53" y="142"/>
                                  </a:lnTo>
                                  <a:lnTo>
                                    <a:pt x="51" y="145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6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0" y="147"/>
                                  </a:lnTo>
                                  <a:lnTo>
                                    <a:pt x="37" y="146"/>
                                  </a:lnTo>
                                  <a:lnTo>
                                    <a:pt x="33" y="144"/>
                                  </a:lnTo>
                                  <a:lnTo>
                                    <a:pt x="25" y="137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847800"/>
                              <a:ext cx="12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48">
                                  <a:moveTo>
                                    <a:pt x="10" y="0"/>
                                  </a:moveTo>
                                  <a:lnTo>
                                    <a:pt x="12" y="9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4" y="44"/>
                                  </a:lnTo>
                                  <a:lnTo>
                                    <a:pt x="33" y="65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7" y="107"/>
                                  </a:lnTo>
                                  <a:lnTo>
                                    <a:pt x="50" y="116"/>
                                  </a:lnTo>
                                  <a:lnTo>
                                    <a:pt x="52" y="125"/>
                                  </a:lnTo>
                                  <a:lnTo>
                                    <a:pt x="53" y="132"/>
                                  </a:lnTo>
                                  <a:lnTo>
                                    <a:pt x="54" y="137"/>
                                  </a:lnTo>
                                  <a:lnTo>
                                    <a:pt x="53" y="142"/>
                                  </a:lnTo>
                                  <a:lnTo>
                                    <a:pt x="51" y="145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6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0" y="147"/>
                                  </a:lnTo>
                                  <a:lnTo>
                                    <a:pt x="37" y="146"/>
                                  </a:lnTo>
                                  <a:lnTo>
                                    <a:pt x="33" y="144"/>
                                  </a:lnTo>
                                  <a:lnTo>
                                    <a:pt x="25" y="137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760" y="847800"/>
                              <a:ext cx="201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75">
                                  <a:moveTo>
                                    <a:pt x="11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77" y="22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74" y="56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68" y="82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66" y="102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67" y="114"/>
                                  </a:lnTo>
                                  <a:lnTo>
                                    <a:pt x="68" y="119"/>
                                  </a:lnTo>
                                  <a:lnTo>
                                    <a:pt x="70" y="129"/>
                                  </a:lnTo>
                                  <a:lnTo>
                                    <a:pt x="71" y="140"/>
                                  </a:lnTo>
                                  <a:lnTo>
                                    <a:pt x="69" y="150"/>
                                  </a:lnTo>
                                  <a:lnTo>
                                    <a:pt x="67" y="159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63" y="166"/>
                                  </a:lnTo>
                                  <a:lnTo>
                                    <a:pt x="60" y="169"/>
                                  </a:lnTo>
                                  <a:lnTo>
                                    <a:pt x="58" y="171"/>
                                  </a:lnTo>
                                  <a:lnTo>
                                    <a:pt x="55" y="173"/>
                                  </a:lnTo>
                                  <a:lnTo>
                                    <a:pt x="50" y="175"/>
                                  </a:lnTo>
                                  <a:lnTo>
                                    <a:pt x="47" y="175"/>
                                  </a:lnTo>
                                  <a:lnTo>
                                    <a:pt x="43" y="175"/>
                                  </a:lnTo>
                                  <a:lnTo>
                                    <a:pt x="39" y="173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31" y="168"/>
                                  </a:lnTo>
                                  <a:lnTo>
                                    <a:pt x="27" y="164"/>
                                  </a:lnTo>
                                  <a:lnTo>
                                    <a:pt x="20" y="155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3" y="124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760" y="847800"/>
                              <a:ext cx="201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75">
                                  <a:moveTo>
                                    <a:pt x="11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77" y="22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74" y="56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68" y="82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66" y="102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67" y="114"/>
                                  </a:lnTo>
                                  <a:lnTo>
                                    <a:pt x="68" y="119"/>
                                  </a:lnTo>
                                  <a:lnTo>
                                    <a:pt x="70" y="129"/>
                                  </a:lnTo>
                                  <a:lnTo>
                                    <a:pt x="71" y="140"/>
                                  </a:lnTo>
                                  <a:lnTo>
                                    <a:pt x="69" y="150"/>
                                  </a:lnTo>
                                  <a:lnTo>
                                    <a:pt x="67" y="159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63" y="166"/>
                                  </a:lnTo>
                                  <a:lnTo>
                                    <a:pt x="60" y="169"/>
                                  </a:lnTo>
                                  <a:lnTo>
                                    <a:pt x="58" y="171"/>
                                  </a:lnTo>
                                  <a:lnTo>
                                    <a:pt x="55" y="173"/>
                                  </a:lnTo>
                                  <a:lnTo>
                                    <a:pt x="50" y="175"/>
                                  </a:lnTo>
                                  <a:lnTo>
                                    <a:pt x="47" y="175"/>
                                  </a:lnTo>
                                  <a:lnTo>
                                    <a:pt x="43" y="175"/>
                                  </a:lnTo>
                                  <a:lnTo>
                                    <a:pt x="39" y="173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31" y="168"/>
                                  </a:lnTo>
                                  <a:lnTo>
                                    <a:pt x="27" y="164"/>
                                  </a:lnTo>
                                  <a:lnTo>
                                    <a:pt x="20" y="155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3" y="124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9300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5">
                                  <a:moveTo>
                                    <a:pt x="17" y="0"/>
                                  </a:moveTo>
                                  <a:lnTo>
                                    <a:pt x="25" y="6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52" y="32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65" y="63"/>
                                  </a:lnTo>
                                  <a:lnTo>
                                    <a:pt x="62" y="74"/>
                                  </a:lnTo>
                                  <a:lnTo>
                                    <a:pt x="57" y="8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9300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5">
                                  <a:moveTo>
                                    <a:pt x="17" y="0"/>
                                  </a:moveTo>
                                  <a:lnTo>
                                    <a:pt x="25" y="6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52" y="32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65" y="63"/>
                                  </a:lnTo>
                                  <a:lnTo>
                                    <a:pt x="62" y="74"/>
                                  </a:lnTo>
                                  <a:lnTo>
                                    <a:pt x="57" y="8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824400"/>
                              <a:ext cx="374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56">
                                  <a:moveTo>
                                    <a:pt x="0" y="43"/>
                                  </a:moveTo>
                                  <a:lnTo>
                                    <a:pt x="11" y="28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67" y="27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69" y="49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65" y="74"/>
                                  </a:lnTo>
                                  <a:lnTo>
                                    <a:pt x="62" y="87"/>
                                  </a:lnTo>
                                  <a:lnTo>
                                    <a:pt x="57" y="100"/>
                                  </a:lnTo>
                                  <a:lnTo>
                                    <a:pt x="71" y="106"/>
                                  </a:lnTo>
                                  <a:lnTo>
                                    <a:pt x="101" y="119"/>
                                  </a:lnTo>
                                  <a:lnTo>
                                    <a:pt x="109" y="124"/>
                                  </a:lnTo>
                                  <a:lnTo>
                                    <a:pt x="116" y="130"/>
                                  </a:lnTo>
                                  <a:lnTo>
                                    <a:pt x="124" y="135"/>
                                  </a:lnTo>
                                  <a:lnTo>
                                    <a:pt x="129" y="140"/>
                                  </a:lnTo>
                                  <a:lnTo>
                                    <a:pt x="134" y="147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38" y="159"/>
                                  </a:lnTo>
                                  <a:lnTo>
                                    <a:pt x="137" y="165"/>
                                  </a:lnTo>
                                  <a:lnTo>
                                    <a:pt x="129" y="194"/>
                                  </a:lnTo>
                                  <a:lnTo>
                                    <a:pt x="123" y="223"/>
                                  </a:lnTo>
                                  <a:lnTo>
                                    <a:pt x="118" y="246"/>
                                  </a:lnTo>
                                  <a:lnTo>
                                    <a:pt x="117" y="256"/>
                                  </a:lnTo>
                                  <a:lnTo>
                                    <a:pt x="94" y="236"/>
                                  </a:lnTo>
                                  <a:lnTo>
                                    <a:pt x="74" y="218"/>
                                  </a:lnTo>
                                  <a:lnTo>
                                    <a:pt x="71" y="213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68" y="202"/>
                                  </a:lnTo>
                                  <a:lnTo>
                                    <a:pt x="68" y="196"/>
                                  </a:lnTo>
                                  <a:lnTo>
                                    <a:pt x="69" y="190"/>
                                  </a:lnTo>
                                  <a:lnTo>
                                    <a:pt x="72" y="182"/>
                                  </a:lnTo>
                                  <a:lnTo>
                                    <a:pt x="76" y="174"/>
                                  </a:lnTo>
                                  <a:lnTo>
                                    <a:pt x="82" y="165"/>
                                  </a:lnTo>
                                  <a:lnTo>
                                    <a:pt x="66" y="155"/>
                                  </a:lnTo>
                                  <a:lnTo>
                                    <a:pt x="50" y="143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13" y="103"/>
                                  </a:lnTo>
                                  <a:lnTo>
                                    <a:pt x="8" y="83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824400"/>
                              <a:ext cx="374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56">
                                  <a:moveTo>
                                    <a:pt x="0" y="43"/>
                                  </a:moveTo>
                                  <a:lnTo>
                                    <a:pt x="11" y="28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67" y="27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69" y="49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65" y="74"/>
                                  </a:lnTo>
                                  <a:lnTo>
                                    <a:pt x="62" y="87"/>
                                  </a:lnTo>
                                  <a:lnTo>
                                    <a:pt x="57" y="100"/>
                                  </a:lnTo>
                                  <a:lnTo>
                                    <a:pt x="71" y="106"/>
                                  </a:lnTo>
                                  <a:lnTo>
                                    <a:pt x="101" y="119"/>
                                  </a:lnTo>
                                  <a:lnTo>
                                    <a:pt x="109" y="124"/>
                                  </a:lnTo>
                                  <a:lnTo>
                                    <a:pt x="116" y="130"/>
                                  </a:lnTo>
                                  <a:lnTo>
                                    <a:pt x="124" y="135"/>
                                  </a:lnTo>
                                  <a:lnTo>
                                    <a:pt x="129" y="140"/>
                                  </a:lnTo>
                                  <a:lnTo>
                                    <a:pt x="134" y="147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38" y="159"/>
                                  </a:lnTo>
                                  <a:lnTo>
                                    <a:pt x="137" y="165"/>
                                  </a:lnTo>
                                  <a:lnTo>
                                    <a:pt x="129" y="194"/>
                                  </a:lnTo>
                                  <a:lnTo>
                                    <a:pt x="123" y="223"/>
                                  </a:lnTo>
                                  <a:lnTo>
                                    <a:pt x="118" y="246"/>
                                  </a:lnTo>
                                  <a:lnTo>
                                    <a:pt x="117" y="256"/>
                                  </a:lnTo>
                                  <a:lnTo>
                                    <a:pt x="94" y="236"/>
                                  </a:lnTo>
                                  <a:lnTo>
                                    <a:pt x="74" y="218"/>
                                  </a:lnTo>
                                  <a:lnTo>
                                    <a:pt x="71" y="213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68" y="202"/>
                                  </a:lnTo>
                                  <a:lnTo>
                                    <a:pt x="68" y="196"/>
                                  </a:lnTo>
                                  <a:lnTo>
                                    <a:pt x="69" y="190"/>
                                  </a:lnTo>
                                  <a:lnTo>
                                    <a:pt x="72" y="182"/>
                                  </a:lnTo>
                                  <a:lnTo>
                                    <a:pt x="76" y="174"/>
                                  </a:lnTo>
                                  <a:lnTo>
                                    <a:pt x="82" y="165"/>
                                  </a:lnTo>
                                  <a:lnTo>
                                    <a:pt x="66" y="155"/>
                                  </a:lnTo>
                                  <a:lnTo>
                                    <a:pt x="50" y="143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13" y="103"/>
                                  </a:lnTo>
                                  <a:lnTo>
                                    <a:pt x="8" y="83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240" y="795600"/>
                              <a:ext cx="565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340">
                                  <a:moveTo>
                                    <a:pt x="213" y="142"/>
                                  </a:moveTo>
                                  <a:lnTo>
                                    <a:pt x="211" y="132"/>
                                  </a:lnTo>
                                  <a:lnTo>
                                    <a:pt x="205" y="108"/>
                                  </a:lnTo>
                                  <a:lnTo>
                                    <a:pt x="203" y="101"/>
                                  </a:lnTo>
                                  <a:lnTo>
                                    <a:pt x="199" y="96"/>
                                  </a:lnTo>
                                  <a:lnTo>
                                    <a:pt x="196" y="90"/>
                                  </a:lnTo>
                                  <a:lnTo>
                                    <a:pt x="193" y="84"/>
                                  </a:lnTo>
                                  <a:lnTo>
                                    <a:pt x="189" y="80"/>
                                  </a:lnTo>
                                  <a:lnTo>
                                    <a:pt x="184" y="77"/>
                                  </a:lnTo>
                                  <a:lnTo>
                                    <a:pt x="178" y="75"/>
                                  </a:lnTo>
                                  <a:lnTo>
                                    <a:pt x="173" y="74"/>
                                  </a:lnTo>
                                  <a:lnTo>
                                    <a:pt x="164" y="73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97" y="49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48" y="61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68" y="78"/>
                                  </a:lnTo>
                                  <a:lnTo>
                                    <a:pt x="72" y="85"/>
                                  </a:lnTo>
                                  <a:lnTo>
                                    <a:pt x="76" y="93"/>
                                  </a:lnTo>
                                  <a:lnTo>
                                    <a:pt x="79" y="101"/>
                                  </a:lnTo>
                                  <a:lnTo>
                                    <a:pt x="80" y="111"/>
                                  </a:lnTo>
                                  <a:lnTo>
                                    <a:pt x="80" y="121"/>
                                  </a:lnTo>
                                  <a:lnTo>
                                    <a:pt x="79" y="134"/>
                                  </a:lnTo>
                                  <a:lnTo>
                                    <a:pt x="77" y="146"/>
                                  </a:lnTo>
                                  <a:lnTo>
                                    <a:pt x="74" y="161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51" y="174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29" y="187"/>
                                  </a:lnTo>
                                  <a:lnTo>
                                    <a:pt x="44" y="195"/>
                                  </a:lnTo>
                                  <a:lnTo>
                                    <a:pt x="76" y="214"/>
                                  </a:lnTo>
                                  <a:lnTo>
                                    <a:pt x="94" y="225"/>
                                  </a:lnTo>
                                  <a:lnTo>
                                    <a:pt x="110" y="237"/>
                                  </a:lnTo>
                                  <a:lnTo>
                                    <a:pt x="116" y="242"/>
                                  </a:lnTo>
                                  <a:lnTo>
                                    <a:pt x="122" y="248"/>
                                  </a:lnTo>
                                  <a:lnTo>
                                    <a:pt x="126" y="254"/>
                                  </a:lnTo>
                                  <a:lnTo>
                                    <a:pt x="128" y="258"/>
                                  </a:lnTo>
                                  <a:lnTo>
                                    <a:pt x="129" y="263"/>
                                  </a:lnTo>
                                  <a:lnTo>
                                    <a:pt x="131" y="269"/>
                                  </a:lnTo>
                                  <a:lnTo>
                                    <a:pt x="134" y="276"/>
                                  </a:lnTo>
                                  <a:lnTo>
                                    <a:pt x="138" y="282"/>
                                  </a:lnTo>
                                  <a:lnTo>
                                    <a:pt x="147" y="296"/>
                                  </a:lnTo>
                                  <a:lnTo>
                                    <a:pt x="157" y="309"/>
                                  </a:lnTo>
                                  <a:lnTo>
                                    <a:pt x="175" y="331"/>
                                  </a:lnTo>
                                  <a:lnTo>
                                    <a:pt x="183" y="340"/>
                                  </a:lnTo>
                                  <a:lnTo>
                                    <a:pt x="191" y="326"/>
                                  </a:lnTo>
                                  <a:lnTo>
                                    <a:pt x="198" y="312"/>
                                  </a:lnTo>
                                  <a:lnTo>
                                    <a:pt x="207" y="299"/>
                                  </a:lnTo>
                                  <a:lnTo>
                                    <a:pt x="215" y="285"/>
                                  </a:lnTo>
                                  <a:lnTo>
                                    <a:pt x="192" y="257"/>
                                  </a:lnTo>
                                  <a:lnTo>
                                    <a:pt x="171" y="229"/>
                                  </a:lnTo>
                                  <a:lnTo>
                                    <a:pt x="149" y="202"/>
                                  </a:lnTo>
                                  <a:lnTo>
                                    <a:pt x="128" y="175"/>
                                  </a:lnTo>
                                  <a:lnTo>
                                    <a:pt x="149" y="165"/>
                                  </a:lnTo>
                                  <a:lnTo>
                                    <a:pt x="170" y="158"/>
                                  </a:lnTo>
                                  <a:lnTo>
                                    <a:pt x="192" y="149"/>
                                  </a:lnTo>
                                  <a:lnTo>
                                    <a:pt x="213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240" y="795600"/>
                              <a:ext cx="565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340">
                                  <a:moveTo>
                                    <a:pt x="213" y="142"/>
                                  </a:moveTo>
                                  <a:lnTo>
                                    <a:pt x="211" y="132"/>
                                  </a:lnTo>
                                  <a:lnTo>
                                    <a:pt x="205" y="108"/>
                                  </a:lnTo>
                                  <a:lnTo>
                                    <a:pt x="203" y="101"/>
                                  </a:lnTo>
                                  <a:lnTo>
                                    <a:pt x="199" y="96"/>
                                  </a:lnTo>
                                  <a:lnTo>
                                    <a:pt x="196" y="90"/>
                                  </a:lnTo>
                                  <a:lnTo>
                                    <a:pt x="193" y="84"/>
                                  </a:lnTo>
                                  <a:lnTo>
                                    <a:pt x="189" y="80"/>
                                  </a:lnTo>
                                  <a:lnTo>
                                    <a:pt x="184" y="77"/>
                                  </a:lnTo>
                                  <a:lnTo>
                                    <a:pt x="178" y="75"/>
                                  </a:lnTo>
                                  <a:lnTo>
                                    <a:pt x="173" y="74"/>
                                  </a:lnTo>
                                  <a:lnTo>
                                    <a:pt x="164" y="73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97" y="49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48" y="61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68" y="78"/>
                                  </a:lnTo>
                                  <a:lnTo>
                                    <a:pt x="72" y="85"/>
                                  </a:lnTo>
                                  <a:lnTo>
                                    <a:pt x="76" y="93"/>
                                  </a:lnTo>
                                  <a:lnTo>
                                    <a:pt x="79" y="101"/>
                                  </a:lnTo>
                                  <a:lnTo>
                                    <a:pt x="80" y="111"/>
                                  </a:lnTo>
                                  <a:lnTo>
                                    <a:pt x="80" y="121"/>
                                  </a:lnTo>
                                  <a:lnTo>
                                    <a:pt x="79" y="134"/>
                                  </a:lnTo>
                                  <a:lnTo>
                                    <a:pt x="77" y="146"/>
                                  </a:lnTo>
                                  <a:lnTo>
                                    <a:pt x="74" y="161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51" y="174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29" y="187"/>
                                  </a:lnTo>
                                  <a:lnTo>
                                    <a:pt x="44" y="195"/>
                                  </a:lnTo>
                                  <a:lnTo>
                                    <a:pt x="76" y="214"/>
                                  </a:lnTo>
                                  <a:lnTo>
                                    <a:pt x="94" y="225"/>
                                  </a:lnTo>
                                  <a:lnTo>
                                    <a:pt x="110" y="237"/>
                                  </a:lnTo>
                                  <a:lnTo>
                                    <a:pt x="116" y="242"/>
                                  </a:lnTo>
                                  <a:lnTo>
                                    <a:pt x="122" y="248"/>
                                  </a:lnTo>
                                  <a:lnTo>
                                    <a:pt x="126" y="254"/>
                                  </a:lnTo>
                                  <a:lnTo>
                                    <a:pt x="128" y="258"/>
                                  </a:lnTo>
                                  <a:lnTo>
                                    <a:pt x="129" y="263"/>
                                  </a:lnTo>
                                  <a:lnTo>
                                    <a:pt x="131" y="269"/>
                                  </a:lnTo>
                                  <a:lnTo>
                                    <a:pt x="134" y="276"/>
                                  </a:lnTo>
                                  <a:lnTo>
                                    <a:pt x="138" y="282"/>
                                  </a:lnTo>
                                  <a:lnTo>
                                    <a:pt x="147" y="296"/>
                                  </a:lnTo>
                                  <a:lnTo>
                                    <a:pt x="157" y="309"/>
                                  </a:lnTo>
                                  <a:lnTo>
                                    <a:pt x="175" y="331"/>
                                  </a:lnTo>
                                  <a:lnTo>
                                    <a:pt x="183" y="340"/>
                                  </a:lnTo>
                                  <a:lnTo>
                                    <a:pt x="191" y="326"/>
                                  </a:lnTo>
                                  <a:lnTo>
                                    <a:pt x="198" y="312"/>
                                  </a:lnTo>
                                  <a:lnTo>
                                    <a:pt x="207" y="299"/>
                                  </a:lnTo>
                                  <a:lnTo>
                                    <a:pt x="215" y="285"/>
                                  </a:lnTo>
                                  <a:lnTo>
                                    <a:pt x="192" y="257"/>
                                  </a:lnTo>
                                  <a:lnTo>
                                    <a:pt x="171" y="229"/>
                                  </a:lnTo>
                                  <a:lnTo>
                                    <a:pt x="149" y="202"/>
                                  </a:lnTo>
                                  <a:lnTo>
                                    <a:pt x="128" y="175"/>
                                  </a:lnTo>
                                  <a:lnTo>
                                    <a:pt x="149" y="165"/>
                                  </a:lnTo>
                                  <a:lnTo>
                                    <a:pt x="170" y="158"/>
                                  </a:lnTo>
                                  <a:lnTo>
                                    <a:pt x="192" y="149"/>
                                  </a:lnTo>
                                  <a:lnTo>
                                    <a:pt x="213" y="14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868680"/>
                              <a:ext cx="363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340">
                                  <a:moveTo>
                                    <a:pt x="129" y="177"/>
                                  </a:moveTo>
                                  <a:lnTo>
                                    <a:pt x="132" y="157"/>
                                  </a:lnTo>
                                  <a:lnTo>
                                    <a:pt x="134" y="141"/>
                                  </a:lnTo>
                                  <a:lnTo>
                                    <a:pt x="133" y="125"/>
                                  </a:lnTo>
                                  <a:lnTo>
                                    <a:pt x="130" y="111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19" y="89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03" y="71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64" y="40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70" y="96"/>
                                  </a:lnTo>
                                  <a:lnTo>
                                    <a:pt x="76" y="103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85" y="117"/>
                                  </a:lnTo>
                                  <a:lnTo>
                                    <a:pt x="90" y="125"/>
                                  </a:lnTo>
                                  <a:lnTo>
                                    <a:pt x="91" y="132"/>
                                  </a:lnTo>
                                  <a:lnTo>
                                    <a:pt x="92" y="141"/>
                                  </a:lnTo>
                                  <a:lnTo>
                                    <a:pt x="92" y="148"/>
                                  </a:lnTo>
                                  <a:lnTo>
                                    <a:pt x="90" y="156"/>
                                  </a:lnTo>
                                  <a:lnTo>
                                    <a:pt x="86" y="166"/>
                                  </a:lnTo>
                                  <a:lnTo>
                                    <a:pt x="82" y="175"/>
                                  </a:lnTo>
                                  <a:lnTo>
                                    <a:pt x="76" y="185"/>
                                  </a:lnTo>
                                  <a:lnTo>
                                    <a:pt x="67" y="194"/>
                                  </a:lnTo>
                                  <a:lnTo>
                                    <a:pt x="51" y="186"/>
                                  </a:lnTo>
                                  <a:lnTo>
                                    <a:pt x="34" y="178"/>
                                  </a:lnTo>
                                  <a:lnTo>
                                    <a:pt x="18" y="17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0" y="176"/>
                                  </a:lnTo>
                                  <a:lnTo>
                                    <a:pt x="30" y="210"/>
                                  </a:lnTo>
                                  <a:lnTo>
                                    <a:pt x="41" y="229"/>
                                  </a:lnTo>
                                  <a:lnTo>
                                    <a:pt x="51" y="247"/>
                                  </a:lnTo>
                                  <a:lnTo>
                                    <a:pt x="54" y="255"/>
                                  </a:lnTo>
                                  <a:lnTo>
                                    <a:pt x="57" y="263"/>
                                  </a:lnTo>
                                  <a:lnTo>
                                    <a:pt x="59" y="270"/>
                                  </a:lnTo>
                                  <a:lnTo>
                                    <a:pt x="59" y="275"/>
                                  </a:lnTo>
                                  <a:lnTo>
                                    <a:pt x="58" y="286"/>
                                  </a:lnTo>
                                  <a:lnTo>
                                    <a:pt x="56" y="296"/>
                                  </a:lnTo>
                                  <a:lnTo>
                                    <a:pt x="53" y="307"/>
                                  </a:lnTo>
                                  <a:lnTo>
                                    <a:pt x="50" y="316"/>
                                  </a:lnTo>
                                  <a:lnTo>
                                    <a:pt x="46" y="325"/>
                                  </a:lnTo>
                                  <a:lnTo>
                                    <a:pt x="45" y="331"/>
                                  </a:lnTo>
                                  <a:lnTo>
                                    <a:pt x="45" y="334"/>
                                  </a:lnTo>
                                  <a:lnTo>
                                    <a:pt x="45" y="335"/>
                                  </a:lnTo>
                                  <a:lnTo>
                                    <a:pt x="46" y="337"/>
                                  </a:lnTo>
                                  <a:lnTo>
                                    <a:pt x="47" y="337"/>
                                  </a:lnTo>
                                  <a:lnTo>
                                    <a:pt x="61" y="339"/>
                                  </a:lnTo>
                                  <a:lnTo>
                                    <a:pt x="79" y="340"/>
                                  </a:lnTo>
                                  <a:lnTo>
                                    <a:pt x="84" y="340"/>
                                  </a:lnTo>
                                  <a:lnTo>
                                    <a:pt x="89" y="338"/>
                                  </a:lnTo>
                                  <a:lnTo>
                                    <a:pt x="94" y="336"/>
                                  </a:lnTo>
                                  <a:lnTo>
                                    <a:pt x="98" y="334"/>
                                  </a:lnTo>
                                  <a:lnTo>
                                    <a:pt x="102" y="330"/>
                                  </a:lnTo>
                                  <a:lnTo>
                                    <a:pt x="105" y="325"/>
                                  </a:lnTo>
                                  <a:lnTo>
                                    <a:pt x="109" y="318"/>
                                  </a:lnTo>
                                  <a:lnTo>
                                    <a:pt x="112" y="310"/>
                                  </a:lnTo>
                                  <a:lnTo>
                                    <a:pt x="113" y="303"/>
                                  </a:lnTo>
                                  <a:lnTo>
                                    <a:pt x="115" y="294"/>
                                  </a:lnTo>
                                  <a:lnTo>
                                    <a:pt x="115" y="287"/>
                                  </a:lnTo>
                                  <a:lnTo>
                                    <a:pt x="115" y="279"/>
                                  </a:lnTo>
                                  <a:lnTo>
                                    <a:pt x="114" y="266"/>
                                  </a:lnTo>
                                  <a:lnTo>
                                    <a:pt x="112" y="254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103" y="230"/>
                                  </a:lnTo>
                                  <a:lnTo>
                                    <a:pt x="110" y="217"/>
                                  </a:lnTo>
                                  <a:lnTo>
                                    <a:pt x="116" y="204"/>
                                  </a:lnTo>
                                  <a:lnTo>
                                    <a:pt x="122" y="191"/>
                                  </a:lnTo>
                                  <a:lnTo>
                                    <a:pt x="129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868680"/>
                              <a:ext cx="363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340">
                                  <a:moveTo>
                                    <a:pt x="129" y="177"/>
                                  </a:moveTo>
                                  <a:lnTo>
                                    <a:pt x="132" y="157"/>
                                  </a:lnTo>
                                  <a:lnTo>
                                    <a:pt x="134" y="141"/>
                                  </a:lnTo>
                                  <a:lnTo>
                                    <a:pt x="133" y="125"/>
                                  </a:lnTo>
                                  <a:lnTo>
                                    <a:pt x="130" y="111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19" y="89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03" y="71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64" y="40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70" y="96"/>
                                  </a:lnTo>
                                  <a:lnTo>
                                    <a:pt x="76" y="103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85" y="117"/>
                                  </a:lnTo>
                                  <a:lnTo>
                                    <a:pt x="90" y="125"/>
                                  </a:lnTo>
                                  <a:lnTo>
                                    <a:pt x="91" y="132"/>
                                  </a:lnTo>
                                  <a:lnTo>
                                    <a:pt x="92" y="141"/>
                                  </a:lnTo>
                                  <a:lnTo>
                                    <a:pt x="92" y="148"/>
                                  </a:lnTo>
                                  <a:lnTo>
                                    <a:pt x="90" y="156"/>
                                  </a:lnTo>
                                  <a:lnTo>
                                    <a:pt x="86" y="166"/>
                                  </a:lnTo>
                                  <a:lnTo>
                                    <a:pt x="82" y="175"/>
                                  </a:lnTo>
                                  <a:lnTo>
                                    <a:pt x="76" y="185"/>
                                  </a:lnTo>
                                  <a:lnTo>
                                    <a:pt x="67" y="194"/>
                                  </a:lnTo>
                                  <a:lnTo>
                                    <a:pt x="51" y="186"/>
                                  </a:lnTo>
                                  <a:lnTo>
                                    <a:pt x="34" y="178"/>
                                  </a:lnTo>
                                  <a:lnTo>
                                    <a:pt x="18" y="17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0" y="176"/>
                                  </a:lnTo>
                                  <a:lnTo>
                                    <a:pt x="30" y="210"/>
                                  </a:lnTo>
                                  <a:lnTo>
                                    <a:pt x="41" y="229"/>
                                  </a:lnTo>
                                  <a:lnTo>
                                    <a:pt x="51" y="247"/>
                                  </a:lnTo>
                                  <a:lnTo>
                                    <a:pt x="54" y="255"/>
                                  </a:lnTo>
                                  <a:lnTo>
                                    <a:pt x="57" y="263"/>
                                  </a:lnTo>
                                  <a:lnTo>
                                    <a:pt x="59" y="270"/>
                                  </a:lnTo>
                                  <a:lnTo>
                                    <a:pt x="59" y="275"/>
                                  </a:lnTo>
                                  <a:lnTo>
                                    <a:pt x="58" y="286"/>
                                  </a:lnTo>
                                  <a:lnTo>
                                    <a:pt x="56" y="296"/>
                                  </a:lnTo>
                                  <a:lnTo>
                                    <a:pt x="53" y="307"/>
                                  </a:lnTo>
                                  <a:lnTo>
                                    <a:pt x="50" y="316"/>
                                  </a:lnTo>
                                  <a:lnTo>
                                    <a:pt x="46" y="325"/>
                                  </a:lnTo>
                                  <a:lnTo>
                                    <a:pt x="45" y="331"/>
                                  </a:lnTo>
                                  <a:lnTo>
                                    <a:pt x="45" y="334"/>
                                  </a:lnTo>
                                  <a:lnTo>
                                    <a:pt x="45" y="335"/>
                                  </a:lnTo>
                                  <a:lnTo>
                                    <a:pt x="46" y="337"/>
                                  </a:lnTo>
                                  <a:lnTo>
                                    <a:pt x="47" y="337"/>
                                  </a:lnTo>
                                  <a:lnTo>
                                    <a:pt x="61" y="339"/>
                                  </a:lnTo>
                                  <a:lnTo>
                                    <a:pt x="79" y="340"/>
                                  </a:lnTo>
                                  <a:lnTo>
                                    <a:pt x="84" y="340"/>
                                  </a:lnTo>
                                  <a:lnTo>
                                    <a:pt x="89" y="338"/>
                                  </a:lnTo>
                                  <a:lnTo>
                                    <a:pt x="94" y="336"/>
                                  </a:lnTo>
                                  <a:lnTo>
                                    <a:pt x="98" y="334"/>
                                  </a:lnTo>
                                  <a:lnTo>
                                    <a:pt x="102" y="330"/>
                                  </a:lnTo>
                                  <a:lnTo>
                                    <a:pt x="105" y="325"/>
                                  </a:lnTo>
                                  <a:lnTo>
                                    <a:pt x="109" y="318"/>
                                  </a:lnTo>
                                  <a:lnTo>
                                    <a:pt x="112" y="310"/>
                                  </a:lnTo>
                                  <a:lnTo>
                                    <a:pt x="113" y="303"/>
                                  </a:lnTo>
                                  <a:lnTo>
                                    <a:pt x="115" y="294"/>
                                  </a:lnTo>
                                  <a:lnTo>
                                    <a:pt x="115" y="287"/>
                                  </a:lnTo>
                                  <a:lnTo>
                                    <a:pt x="115" y="279"/>
                                  </a:lnTo>
                                  <a:lnTo>
                                    <a:pt x="114" y="266"/>
                                  </a:lnTo>
                                  <a:lnTo>
                                    <a:pt x="112" y="254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103" y="230"/>
                                  </a:lnTo>
                                  <a:lnTo>
                                    <a:pt x="110" y="217"/>
                                  </a:lnTo>
                                  <a:lnTo>
                                    <a:pt x="116" y="204"/>
                                  </a:lnTo>
                                  <a:lnTo>
                                    <a:pt x="122" y="191"/>
                                  </a:lnTo>
                                  <a:lnTo>
                                    <a:pt x="129" y="17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936720"/>
                              <a:ext cx="20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16">
                                  <a:moveTo>
                                    <a:pt x="0" y="0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70" y="49"/>
                                  </a:lnTo>
                                  <a:lnTo>
                                    <a:pt x="74" y="56"/>
                                  </a:lnTo>
                                  <a:lnTo>
                                    <a:pt x="77" y="63"/>
                                  </a:lnTo>
                                  <a:lnTo>
                                    <a:pt x="77" y="71"/>
                                  </a:lnTo>
                                  <a:lnTo>
                                    <a:pt x="77" y="79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4" y="92"/>
                                  </a:lnTo>
                                  <a:lnTo>
                                    <a:pt x="70" y="97"/>
                                  </a:lnTo>
                                  <a:lnTo>
                                    <a:pt x="67" y="10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60" y="107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41" y="115"/>
                                  </a:lnTo>
                                  <a:lnTo>
                                    <a:pt x="34" y="116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936720"/>
                              <a:ext cx="20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16">
                                  <a:moveTo>
                                    <a:pt x="0" y="0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70" y="49"/>
                                  </a:lnTo>
                                  <a:lnTo>
                                    <a:pt x="74" y="56"/>
                                  </a:lnTo>
                                  <a:lnTo>
                                    <a:pt x="77" y="63"/>
                                  </a:lnTo>
                                  <a:lnTo>
                                    <a:pt x="77" y="71"/>
                                  </a:lnTo>
                                  <a:lnTo>
                                    <a:pt x="77" y="79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4" y="92"/>
                                  </a:lnTo>
                                  <a:lnTo>
                                    <a:pt x="70" y="97"/>
                                  </a:lnTo>
                                  <a:lnTo>
                                    <a:pt x="67" y="10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60" y="107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41" y="115"/>
                                  </a:lnTo>
                                  <a:lnTo>
                                    <a:pt x="34" y="116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906840"/>
                              <a:ext cx="331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46">
                                  <a:moveTo>
                                    <a:pt x="80" y="0"/>
                                  </a:moveTo>
                                  <a:lnTo>
                                    <a:pt x="87" y="2"/>
                                  </a:lnTo>
                                  <a:lnTo>
                                    <a:pt x="104" y="8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24" y="28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125" y="37"/>
                                  </a:lnTo>
                                  <a:lnTo>
                                    <a:pt x="123" y="44"/>
                                  </a:lnTo>
                                  <a:lnTo>
                                    <a:pt x="121" y="49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12" y="61"/>
                                  </a:lnTo>
                                  <a:lnTo>
                                    <a:pt x="103" y="72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74" y="97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101" y="155"/>
                                  </a:lnTo>
                                  <a:lnTo>
                                    <a:pt x="51" y="141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65" y="242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34" y="223"/>
                                  </a:lnTo>
                                  <a:lnTo>
                                    <a:pt x="23" y="212"/>
                                  </a:lnTo>
                                  <a:lnTo>
                                    <a:pt x="17" y="205"/>
                                  </a:lnTo>
                                  <a:lnTo>
                                    <a:pt x="13" y="197"/>
                                  </a:lnTo>
                                  <a:lnTo>
                                    <a:pt x="9" y="190"/>
                                  </a:lnTo>
                                  <a:lnTo>
                                    <a:pt x="6" y="180"/>
                                  </a:lnTo>
                                  <a:lnTo>
                                    <a:pt x="3" y="171"/>
                                  </a:lnTo>
                                  <a:lnTo>
                                    <a:pt x="2" y="161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3" y="110"/>
                                  </a:lnTo>
                                  <a:lnTo>
                                    <a:pt x="8" y="86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906840"/>
                              <a:ext cx="331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46">
                                  <a:moveTo>
                                    <a:pt x="80" y="0"/>
                                  </a:moveTo>
                                  <a:lnTo>
                                    <a:pt x="87" y="2"/>
                                  </a:lnTo>
                                  <a:lnTo>
                                    <a:pt x="104" y="8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24" y="28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125" y="37"/>
                                  </a:lnTo>
                                  <a:lnTo>
                                    <a:pt x="123" y="44"/>
                                  </a:lnTo>
                                  <a:lnTo>
                                    <a:pt x="121" y="49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12" y="61"/>
                                  </a:lnTo>
                                  <a:lnTo>
                                    <a:pt x="103" y="72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74" y="97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101" y="155"/>
                                  </a:lnTo>
                                  <a:lnTo>
                                    <a:pt x="51" y="141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65" y="242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34" y="223"/>
                                  </a:lnTo>
                                  <a:lnTo>
                                    <a:pt x="23" y="212"/>
                                  </a:lnTo>
                                  <a:lnTo>
                                    <a:pt x="17" y="205"/>
                                  </a:lnTo>
                                  <a:lnTo>
                                    <a:pt x="13" y="197"/>
                                  </a:lnTo>
                                  <a:lnTo>
                                    <a:pt x="9" y="190"/>
                                  </a:lnTo>
                                  <a:lnTo>
                                    <a:pt x="6" y="180"/>
                                  </a:lnTo>
                                  <a:lnTo>
                                    <a:pt x="3" y="171"/>
                                  </a:lnTo>
                                  <a:lnTo>
                                    <a:pt x="2" y="161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3" y="110"/>
                                  </a:lnTo>
                                  <a:lnTo>
                                    <a:pt x="8" y="86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8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959040"/>
                              <a:ext cx="363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45" y="0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28" y="27"/>
                                  </a:lnTo>
                                  <a:lnTo>
                                    <a:pt x="130" y="32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32" y="57"/>
                                  </a:lnTo>
                                  <a:lnTo>
                                    <a:pt x="130" y="67"/>
                                  </a:lnTo>
                                  <a:lnTo>
                                    <a:pt x="128" y="75"/>
                                  </a:lnTo>
                                  <a:lnTo>
                                    <a:pt x="122" y="87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06" y="97"/>
                                  </a:lnTo>
                                  <a:lnTo>
                                    <a:pt x="77" y="110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47" y="119"/>
                                  </a:lnTo>
                                  <a:lnTo>
                                    <a:pt x="41" y="120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32" y="118"/>
                                  </a:lnTo>
                                  <a:lnTo>
                                    <a:pt x="30" y="116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959040"/>
                              <a:ext cx="363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45" y="0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28" y="27"/>
                                  </a:lnTo>
                                  <a:lnTo>
                                    <a:pt x="130" y="32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32" y="57"/>
                                  </a:lnTo>
                                  <a:lnTo>
                                    <a:pt x="130" y="67"/>
                                  </a:lnTo>
                                  <a:lnTo>
                                    <a:pt x="128" y="75"/>
                                  </a:lnTo>
                                  <a:lnTo>
                                    <a:pt x="122" y="87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06" y="97"/>
                                  </a:lnTo>
                                  <a:lnTo>
                                    <a:pt x="77" y="110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47" y="119"/>
                                  </a:lnTo>
                                  <a:lnTo>
                                    <a:pt x="41" y="120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32" y="118"/>
                                  </a:lnTo>
                                  <a:lnTo>
                                    <a:pt x="30" y="116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440" y="671760"/>
                              <a:ext cx="172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1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54" y="2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57" y="101"/>
                                  </a:lnTo>
                                  <a:lnTo>
                                    <a:pt x="54" y="110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43" y="121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440" y="671760"/>
                              <a:ext cx="172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1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54" y="2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57" y="101"/>
                                  </a:lnTo>
                                  <a:lnTo>
                                    <a:pt x="54" y="110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43" y="121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655920"/>
                              <a:ext cx="10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76">
                                  <a:moveTo>
                                    <a:pt x="0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4" y="59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8" y="76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655920"/>
                              <a:ext cx="10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76">
                                  <a:moveTo>
                                    <a:pt x="0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4" y="59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8" y="76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69732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7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61" y="49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73" y="69"/>
                                  </a:lnTo>
                                  <a:lnTo>
                                    <a:pt x="72" y="86"/>
                                  </a:lnTo>
                                  <a:lnTo>
                                    <a:pt x="71" y="105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69" y="127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69732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7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61" y="49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73" y="69"/>
                                  </a:lnTo>
                                  <a:lnTo>
                                    <a:pt x="72" y="86"/>
                                  </a:lnTo>
                                  <a:lnTo>
                                    <a:pt x="71" y="105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69" y="127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0" y="699120"/>
                              <a:ext cx="14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66">
                                  <a:moveTo>
                                    <a:pt x="0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51" y="82"/>
                                  </a:lnTo>
                                  <a:lnTo>
                                    <a:pt x="54" y="97"/>
                                  </a:lnTo>
                                  <a:lnTo>
                                    <a:pt x="54" y="107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47" y="166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0" y="699120"/>
                              <a:ext cx="14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66">
                                  <a:moveTo>
                                    <a:pt x="0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51" y="82"/>
                                  </a:lnTo>
                                  <a:lnTo>
                                    <a:pt x="54" y="97"/>
                                  </a:lnTo>
                                  <a:lnTo>
                                    <a:pt x="54" y="107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47" y="166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740520"/>
                              <a:ext cx="14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3">
                                  <a:moveTo>
                                    <a:pt x="49" y="0"/>
                                  </a:moveTo>
                                  <a:lnTo>
                                    <a:pt x="57" y="73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740520"/>
                              <a:ext cx="14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3">
                                  <a:moveTo>
                                    <a:pt x="49" y="0"/>
                                  </a:moveTo>
                                  <a:lnTo>
                                    <a:pt x="57" y="73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120" y="621000"/>
                              <a:ext cx="151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30">
                                  <a:moveTo>
                                    <a:pt x="41" y="0"/>
                                  </a:moveTo>
                                  <a:lnTo>
                                    <a:pt x="46" y="9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60" y="73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44" y="105"/>
                                  </a:lnTo>
                                  <a:lnTo>
                                    <a:pt x="36" y="114"/>
                                  </a:lnTo>
                                  <a:lnTo>
                                    <a:pt x="27" y="120"/>
                                  </a:lnTo>
                                  <a:lnTo>
                                    <a:pt x="19" y="125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7" y="74"/>
                                  </a:lnTo>
                                  <a:lnTo>
                                    <a:pt x="8" y="6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120" y="621000"/>
                              <a:ext cx="151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30">
                                  <a:moveTo>
                                    <a:pt x="41" y="0"/>
                                  </a:moveTo>
                                  <a:lnTo>
                                    <a:pt x="46" y="9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60" y="73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44" y="105"/>
                                  </a:lnTo>
                                  <a:lnTo>
                                    <a:pt x="36" y="114"/>
                                  </a:lnTo>
                                  <a:lnTo>
                                    <a:pt x="27" y="120"/>
                                  </a:lnTo>
                                  <a:lnTo>
                                    <a:pt x="19" y="125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7" y="74"/>
                                  </a:lnTo>
                                  <a:lnTo>
                                    <a:pt x="8" y="6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320" y="765360"/>
                              <a:ext cx="122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8">
                                  <a:moveTo>
                                    <a:pt x="0" y="28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5" y="78"/>
                                  </a:lnTo>
                                  <a:lnTo>
                                    <a:pt x="45" y="8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320" y="765360"/>
                              <a:ext cx="122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8">
                                  <a:moveTo>
                                    <a:pt x="0" y="28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5" y="78"/>
                                  </a:lnTo>
                                  <a:lnTo>
                                    <a:pt x="45" y="88"/>
                                  </a:lnTo>
                                  <a:lnTo>
                                    <a:pt x="0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827640"/>
                              <a:ext cx="12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9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17" y="7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827640"/>
                              <a:ext cx="12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9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17" y="7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240" y="824400"/>
                              <a:ext cx="90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4">
                                  <a:moveTo>
                                    <a:pt x="0" y="0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71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240" y="824400"/>
                              <a:ext cx="90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4">
                                  <a:moveTo>
                                    <a:pt x="0" y="0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71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859320"/>
                              <a:ext cx="20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18">
                                  <a:moveTo>
                                    <a:pt x="0" y="0"/>
                                  </a:moveTo>
                                  <a:lnTo>
                                    <a:pt x="9" y="7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71" y="63"/>
                                  </a:lnTo>
                                  <a:lnTo>
                                    <a:pt x="73" y="72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72" y="118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17" y="10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859320"/>
                              <a:ext cx="20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18">
                                  <a:moveTo>
                                    <a:pt x="0" y="0"/>
                                  </a:moveTo>
                                  <a:lnTo>
                                    <a:pt x="9" y="7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71" y="63"/>
                                  </a:lnTo>
                                  <a:lnTo>
                                    <a:pt x="73" y="72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72" y="118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17" y="10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793800"/>
                              <a:ext cx="122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07">
                                  <a:moveTo>
                                    <a:pt x="0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21" y="89"/>
                                  </a:lnTo>
                                  <a:lnTo>
                                    <a:pt x="12" y="103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793800"/>
                              <a:ext cx="122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07">
                                  <a:moveTo>
                                    <a:pt x="0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21" y="89"/>
                                  </a:lnTo>
                                  <a:lnTo>
                                    <a:pt x="12" y="103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71316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8">
                                  <a:moveTo>
                                    <a:pt x="119" y="84"/>
                                  </a:moveTo>
                                  <a:lnTo>
                                    <a:pt x="119" y="8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12" y="42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97" y="14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65" y="51"/>
                                  </a:lnTo>
                                  <a:lnTo>
                                    <a:pt x="71" y="56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80" y="69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96" y="109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19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71316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8">
                                  <a:moveTo>
                                    <a:pt x="119" y="84"/>
                                  </a:moveTo>
                                  <a:lnTo>
                                    <a:pt x="119" y="8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12" y="42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97" y="14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65" y="51"/>
                                  </a:lnTo>
                                  <a:lnTo>
                                    <a:pt x="71" y="56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80" y="69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96" y="109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19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416520"/>
                              <a:ext cx="55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95">
                                  <a:moveTo>
                                    <a:pt x="208" y="68"/>
                                  </a:moveTo>
                                  <a:lnTo>
                                    <a:pt x="201" y="61"/>
                                  </a:lnTo>
                                  <a:lnTo>
                                    <a:pt x="183" y="46"/>
                                  </a:lnTo>
                                  <a:lnTo>
                                    <a:pt x="171" y="39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55" y="30"/>
                                  </a:lnTo>
                                  <a:lnTo>
                                    <a:pt x="150" y="28"/>
                                  </a:lnTo>
                                  <a:lnTo>
                                    <a:pt x="145" y="27"/>
                                  </a:lnTo>
                                  <a:lnTo>
                                    <a:pt x="141" y="25"/>
                                  </a:lnTo>
                                  <a:lnTo>
                                    <a:pt x="123" y="25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92" y="25"/>
                                  </a:lnTo>
                                  <a:lnTo>
                                    <a:pt x="87" y="25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" y="73"/>
                                  </a:lnTo>
                                  <a:lnTo>
                                    <a:pt x="82" y="62"/>
                                  </a:lnTo>
                                  <a:lnTo>
                                    <a:pt x="126" y="95"/>
                                  </a:lnTo>
                                  <a:lnTo>
                                    <a:pt x="129" y="58"/>
                                  </a:lnTo>
                                  <a:lnTo>
                                    <a:pt x="168" y="87"/>
                                  </a:lnTo>
                                  <a:lnTo>
                                    <a:pt x="208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416520"/>
                              <a:ext cx="55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95">
                                  <a:moveTo>
                                    <a:pt x="208" y="68"/>
                                  </a:moveTo>
                                  <a:lnTo>
                                    <a:pt x="201" y="61"/>
                                  </a:lnTo>
                                  <a:lnTo>
                                    <a:pt x="183" y="46"/>
                                  </a:lnTo>
                                  <a:lnTo>
                                    <a:pt x="171" y="39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55" y="30"/>
                                  </a:lnTo>
                                  <a:lnTo>
                                    <a:pt x="150" y="28"/>
                                  </a:lnTo>
                                  <a:lnTo>
                                    <a:pt x="145" y="27"/>
                                  </a:lnTo>
                                  <a:lnTo>
                                    <a:pt x="141" y="25"/>
                                  </a:lnTo>
                                  <a:lnTo>
                                    <a:pt x="123" y="25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92" y="25"/>
                                  </a:lnTo>
                                  <a:lnTo>
                                    <a:pt x="87" y="25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" y="73"/>
                                  </a:lnTo>
                                  <a:lnTo>
                                    <a:pt x="82" y="62"/>
                                  </a:lnTo>
                                  <a:lnTo>
                                    <a:pt x="126" y="95"/>
                                  </a:lnTo>
                                  <a:lnTo>
                                    <a:pt x="129" y="58"/>
                                  </a:lnTo>
                                  <a:lnTo>
                                    <a:pt x="168" y="87"/>
                                  </a:lnTo>
                                  <a:lnTo>
                                    <a:pt x="208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797040"/>
                              <a:ext cx="18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00">
                                  <a:moveTo>
                                    <a:pt x="0" y="84"/>
                                  </a:moveTo>
                                  <a:lnTo>
                                    <a:pt x="5" y="85"/>
                                  </a:lnTo>
                                  <a:lnTo>
                                    <a:pt x="12" y="88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25" y="95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8" y="100"/>
                                  </a:lnTo>
                                  <a:lnTo>
                                    <a:pt x="41" y="100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48" y="97"/>
                                  </a:lnTo>
                                  <a:lnTo>
                                    <a:pt x="50" y="92"/>
                                  </a:lnTo>
                                  <a:lnTo>
                                    <a:pt x="51" y="86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52" y="71"/>
                                  </a:lnTo>
                                  <a:lnTo>
                                    <a:pt x="51" y="59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797040"/>
                              <a:ext cx="18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00">
                                  <a:moveTo>
                                    <a:pt x="0" y="84"/>
                                  </a:moveTo>
                                  <a:lnTo>
                                    <a:pt x="5" y="85"/>
                                  </a:lnTo>
                                  <a:lnTo>
                                    <a:pt x="12" y="88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25" y="95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8" y="100"/>
                                  </a:lnTo>
                                  <a:lnTo>
                                    <a:pt x="41" y="100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48" y="97"/>
                                  </a:lnTo>
                                  <a:lnTo>
                                    <a:pt x="50" y="92"/>
                                  </a:lnTo>
                                  <a:lnTo>
                                    <a:pt x="51" y="86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52" y="71"/>
                                  </a:lnTo>
                                  <a:lnTo>
                                    <a:pt x="51" y="59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0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" y="789480"/>
                              <a:ext cx="122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">
                                  <a:moveTo>
                                    <a:pt x="45" y="3"/>
                                  </a:moveTo>
                                  <a:lnTo>
                                    <a:pt x="13" y="65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" y="789480"/>
                              <a:ext cx="122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">
                                  <a:moveTo>
                                    <a:pt x="45" y="3"/>
                                  </a:moveTo>
                                  <a:lnTo>
                                    <a:pt x="13" y="65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5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847800"/>
                              <a:ext cx="7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2">
                                  <a:moveTo>
                                    <a:pt x="19" y="0"/>
                                  </a:moveTo>
                                  <a:lnTo>
                                    <a:pt x="21" y="10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21" y="61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847800"/>
                              <a:ext cx="7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2">
                                  <a:moveTo>
                                    <a:pt x="19" y="0"/>
                                  </a:moveTo>
                                  <a:lnTo>
                                    <a:pt x="21" y="10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21" y="61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85428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21" y="0"/>
                                  </a:moveTo>
                                  <a:lnTo>
                                    <a:pt x="22" y="2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85428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21" y="0"/>
                                  </a:moveTo>
                                  <a:lnTo>
                                    <a:pt x="22" y="2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825480"/>
                              <a:ext cx="29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0">
                                  <a:moveTo>
                                    <a:pt x="115" y="100"/>
                                  </a:moveTo>
                                  <a:lnTo>
                                    <a:pt x="114" y="88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6" y="39"/>
                                  </a:lnTo>
                                  <a:lnTo>
                                    <a:pt x="104" y="34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84" y="30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75" y="39"/>
                                  </a:lnTo>
                                  <a:lnTo>
                                    <a:pt x="70" y="46"/>
                                  </a:lnTo>
                                  <a:lnTo>
                                    <a:pt x="67" y="49"/>
                                  </a:lnTo>
                                  <a:lnTo>
                                    <a:pt x="64" y="40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1" y="92"/>
                                  </a:lnTo>
                                  <a:lnTo>
                                    <a:pt x="115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825480"/>
                              <a:ext cx="29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0">
                                  <a:moveTo>
                                    <a:pt x="115" y="100"/>
                                  </a:moveTo>
                                  <a:lnTo>
                                    <a:pt x="114" y="88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6" y="39"/>
                                  </a:lnTo>
                                  <a:lnTo>
                                    <a:pt x="104" y="34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84" y="30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75" y="39"/>
                                  </a:lnTo>
                                  <a:lnTo>
                                    <a:pt x="70" y="46"/>
                                  </a:lnTo>
                                  <a:lnTo>
                                    <a:pt x="67" y="49"/>
                                  </a:lnTo>
                                  <a:lnTo>
                                    <a:pt x="64" y="40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1" y="92"/>
                                  </a:lnTo>
                                  <a:lnTo>
                                    <a:pt x="115" y="1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786240"/>
                              <a:ext cx="21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3">
                                  <a:moveTo>
                                    <a:pt x="66" y="43"/>
                                  </a:moveTo>
                                  <a:lnTo>
                                    <a:pt x="84" y="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66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786240"/>
                              <a:ext cx="21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3">
                                  <a:moveTo>
                                    <a:pt x="66" y="43"/>
                                  </a:moveTo>
                                  <a:lnTo>
                                    <a:pt x="84" y="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66" y="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749520"/>
                              <a:ext cx="234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8">
                                  <a:moveTo>
                                    <a:pt x="90" y="51"/>
                                  </a:moveTo>
                                  <a:lnTo>
                                    <a:pt x="90" y="57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87" y="79"/>
                                  </a:lnTo>
                                  <a:lnTo>
                                    <a:pt x="84" y="87"/>
                                  </a:lnTo>
                                  <a:lnTo>
                                    <a:pt x="80" y="94"/>
                                  </a:lnTo>
                                  <a:lnTo>
                                    <a:pt x="74" y="102"/>
                                  </a:lnTo>
                                  <a:lnTo>
                                    <a:pt x="60" y="112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9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749520"/>
                              <a:ext cx="234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8">
                                  <a:moveTo>
                                    <a:pt x="90" y="51"/>
                                  </a:moveTo>
                                  <a:lnTo>
                                    <a:pt x="90" y="57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87" y="79"/>
                                  </a:lnTo>
                                  <a:lnTo>
                                    <a:pt x="84" y="87"/>
                                  </a:lnTo>
                                  <a:lnTo>
                                    <a:pt x="80" y="94"/>
                                  </a:lnTo>
                                  <a:lnTo>
                                    <a:pt x="74" y="102"/>
                                  </a:lnTo>
                                  <a:lnTo>
                                    <a:pt x="60" y="112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90" y="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862560"/>
                              <a:ext cx="374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1">
                                  <a:moveTo>
                                    <a:pt x="143" y="14"/>
                                  </a:moveTo>
                                  <a:lnTo>
                                    <a:pt x="138" y="11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83" y="15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9" y="9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95" y="94"/>
                                  </a:lnTo>
                                  <a:lnTo>
                                    <a:pt x="100" y="102"/>
                                  </a:lnTo>
                                  <a:lnTo>
                                    <a:pt x="105" y="107"/>
                                  </a:lnTo>
                                  <a:lnTo>
                                    <a:pt x="112" y="112"/>
                                  </a:lnTo>
                                  <a:lnTo>
                                    <a:pt x="123" y="118"/>
                                  </a:lnTo>
                                  <a:lnTo>
                                    <a:pt x="128" y="121"/>
                                  </a:lnTo>
                                  <a:lnTo>
                                    <a:pt x="128" y="111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25" y="69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35" y="31"/>
                                  </a:lnTo>
                                  <a:lnTo>
                                    <a:pt x="141" y="20"/>
                                  </a:lnTo>
                                  <a:lnTo>
                                    <a:pt x="1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862560"/>
                              <a:ext cx="374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1">
                                  <a:moveTo>
                                    <a:pt x="143" y="14"/>
                                  </a:moveTo>
                                  <a:lnTo>
                                    <a:pt x="138" y="11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83" y="15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9" y="9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95" y="94"/>
                                  </a:lnTo>
                                  <a:lnTo>
                                    <a:pt x="100" y="102"/>
                                  </a:lnTo>
                                  <a:lnTo>
                                    <a:pt x="105" y="107"/>
                                  </a:lnTo>
                                  <a:lnTo>
                                    <a:pt x="112" y="112"/>
                                  </a:lnTo>
                                  <a:lnTo>
                                    <a:pt x="123" y="118"/>
                                  </a:lnTo>
                                  <a:lnTo>
                                    <a:pt x="128" y="121"/>
                                  </a:lnTo>
                                  <a:lnTo>
                                    <a:pt x="128" y="111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25" y="69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35" y="31"/>
                                  </a:lnTo>
                                  <a:lnTo>
                                    <a:pt x="141" y="20"/>
                                  </a:lnTo>
                                  <a:lnTo>
                                    <a:pt x="143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160200"/>
                              <a:ext cx="99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181">
                                  <a:moveTo>
                                    <a:pt x="212" y="27"/>
                                  </a:moveTo>
                                  <a:lnTo>
                                    <a:pt x="206" y="21"/>
                                  </a:lnTo>
                                  <a:lnTo>
                                    <a:pt x="191" y="8"/>
                                  </a:lnTo>
                                  <a:lnTo>
                                    <a:pt x="187" y="5"/>
                                  </a:lnTo>
                                  <a:lnTo>
                                    <a:pt x="181" y="3"/>
                                  </a:lnTo>
                                  <a:lnTo>
                                    <a:pt x="177" y="1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2" y="1"/>
                                  </a:lnTo>
                                  <a:lnTo>
                                    <a:pt x="158" y="3"/>
                                  </a:lnTo>
                                  <a:lnTo>
                                    <a:pt x="155" y="7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147" y="14"/>
                                  </a:lnTo>
                                  <a:lnTo>
                                    <a:pt x="142" y="17"/>
                                  </a:lnTo>
                                  <a:lnTo>
                                    <a:pt x="138" y="19"/>
                                  </a:lnTo>
                                  <a:lnTo>
                                    <a:pt x="131" y="21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11" y="21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108" y="45"/>
                                  </a:lnTo>
                                  <a:lnTo>
                                    <a:pt x="101" y="43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77" y="34"/>
                                  </a:lnTo>
                                  <a:lnTo>
                                    <a:pt x="68" y="31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86" y="89"/>
                                  </a:lnTo>
                                  <a:lnTo>
                                    <a:pt x="86" y="94"/>
                                  </a:lnTo>
                                  <a:lnTo>
                                    <a:pt x="85" y="106"/>
                                  </a:lnTo>
                                  <a:lnTo>
                                    <a:pt x="84" y="120"/>
                                  </a:lnTo>
                                  <a:lnTo>
                                    <a:pt x="82" y="130"/>
                                  </a:lnTo>
                                  <a:lnTo>
                                    <a:pt x="85" y="141"/>
                                  </a:lnTo>
                                  <a:lnTo>
                                    <a:pt x="89" y="151"/>
                                  </a:lnTo>
                                  <a:lnTo>
                                    <a:pt x="94" y="161"/>
                                  </a:lnTo>
                                  <a:lnTo>
                                    <a:pt x="96" y="164"/>
                                  </a:lnTo>
                                  <a:lnTo>
                                    <a:pt x="150" y="181"/>
                                  </a:lnTo>
                                  <a:lnTo>
                                    <a:pt x="144" y="172"/>
                                  </a:lnTo>
                                  <a:lnTo>
                                    <a:pt x="130" y="152"/>
                                  </a:lnTo>
                                  <a:lnTo>
                                    <a:pt x="125" y="141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18" y="124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9" y="114"/>
                                  </a:lnTo>
                                  <a:lnTo>
                                    <a:pt x="121" y="110"/>
                                  </a:lnTo>
                                  <a:lnTo>
                                    <a:pt x="132" y="99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50" y="80"/>
                                  </a:lnTo>
                                  <a:lnTo>
                                    <a:pt x="153" y="77"/>
                                  </a:lnTo>
                                  <a:lnTo>
                                    <a:pt x="238" y="87"/>
                                  </a:lnTo>
                                  <a:lnTo>
                                    <a:pt x="249" y="80"/>
                                  </a:lnTo>
                                  <a:lnTo>
                                    <a:pt x="274" y="65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304" y="51"/>
                                  </a:lnTo>
                                  <a:lnTo>
                                    <a:pt x="311" y="50"/>
                                  </a:lnTo>
                                  <a:lnTo>
                                    <a:pt x="317" y="49"/>
                                  </a:lnTo>
                                  <a:lnTo>
                                    <a:pt x="322" y="49"/>
                                  </a:lnTo>
                                  <a:lnTo>
                                    <a:pt x="328" y="50"/>
                                  </a:lnTo>
                                  <a:lnTo>
                                    <a:pt x="347" y="55"/>
                                  </a:lnTo>
                                  <a:lnTo>
                                    <a:pt x="364" y="58"/>
                                  </a:lnTo>
                                  <a:lnTo>
                                    <a:pt x="375" y="60"/>
                                  </a:lnTo>
                                  <a:lnTo>
                                    <a:pt x="379" y="61"/>
                                  </a:lnTo>
                                  <a:lnTo>
                                    <a:pt x="372" y="52"/>
                                  </a:lnTo>
                                  <a:lnTo>
                                    <a:pt x="351" y="35"/>
                                  </a:lnTo>
                                  <a:lnTo>
                                    <a:pt x="337" y="25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4" y="15"/>
                                  </a:lnTo>
                                  <a:lnTo>
                                    <a:pt x="307" y="12"/>
                                  </a:lnTo>
                                  <a:lnTo>
                                    <a:pt x="298" y="11"/>
                                  </a:lnTo>
                                  <a:lnTo>
                                    <a:pt x="291" y="11"/>
                                  </a:lnTo>
                                  <a:lnTo>
                                    <a:pt x="274" y="14"/>
                                  </a:lnTo>
                                  <a:lnTo>
                                    <a:pt x="258" y="16"/>
                                  </a:lnTo>
                                  <a:lnTo>
                                    <a:pt x="245" y="18"/>
                                  </a:lnTo>
                                  <a:lnTo>
                                    <a:pt x="234" y="21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160200"/>
                              <a:ext cx="99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181">
                                  <a:moveTo>
                                    <a:pt x="212" y="27"/>
                                  </a:moveTo>
                                  <a:lnTo>
                                    <a:pt x="206" y="21"/>
                                  </a:lnTo>
                                  <a:lnTo>
                                    <a:pt x="191" y="8"/>
                                  </a:lnTo>
                                  <a:lnTo>
                                    <a:pt x="187" y="5"/>
                                  </a:lnTo>
                                  <a:lnTo>
                                    <a:pt x="181" y="3"/>
                                  </a:lnTo>
                                  <a:lnTo>
                                    <a:pt x="177" y="1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2" y="1"/>
                                  </a:lnTo>
                                  <a:lnTo>
                                    <a:pt x="158" y="3"/>
                                  </a:lnTo>
                                  <a:lnTo>
                                    <a:pt x="155" y="7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147" y="14"/>
                                  </a:lnTo>
                                  <a:lnTo>
                                    <a:pt x="142" y="17"/>
                                  </a:lnTo>
                                  <a:lnTo>
                                    <a:pt x="138" y="19"/>
                                  </a:lnTo>
                                  <a:lnTo>
                                    <a:pt x="131" y="21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11" y="21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108" y="45"/>
                                  </a:lnTo>
                                  <a:lnTo>
                                    <a:pt x="101" y="43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77" y="34"/>
                                  </a:lnTo>
                                  <a:lnTo>
                                    <a:pt x="68" y="31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86" y="89"/>
                                  </a:lnTo>
                                  <a:lnTo>
                                    <a:pt x="86" y="94"/>
                                  </a:lnTo>
                                  <a:lnTo>
                                    <a:pt x="85" y="106"/>
                                  </a:lnTo>
                                  <a:lnTo>
                                    <a:pt x="84" y="120"/>
                                  </a:lnTo>
                                  <a:lnTo>
                                    <a:pt x="82" y="130"/>
                                  </a:lnTo>
                                  <a:lnTo>
                                    <a:pt x="85" y="141"/>
                                  </a:lnTo>
                                  <a:lnTo>
                                    <a:pt x="89" y="151"/>
                                  </a:lnTo>
                                  <a:lnTo>
                                    <a:pt x="94" y="161"/>
                                  </a:lnTo>
                                  <a:lnTo>
                                    <a:pt x="96" y="164"/>
                                  </a:lnTo>
                                  <a:lnTo>
                                    <a:pt x="150" y="181"/>
                                  </a:lnTo>
                                  <a:lnTo>
                                    <a:pt x="144" y="172"/>
                                  </a:lnTo>
                                  <a:lnTo>
                                    <a:pt x="130" y="152"/>
                                  </a:lnTo>
                                  <a:lnTo>
                                    <a:pt x="125" y="141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18" y="124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9" y="114"/>
                                  </a:lnTo>
                                  <a:lnTo>
                                    <a:pt x="121" y="110"/>
                                  </a:lnTo>
                                  <a:lnTo>
                                    <a:pt x="132" y="99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50" y="80"/>
                                  </a:lnTo>
                                  <a:lnTo>
                                    <a:pt x="153" y="77"/>
                                  </a:lnTo>
                                  <a:lnTo>
                                    <a:pt x="238" y="87"/>
                                  </a:lnTo>
                                  <a:lnTo>
                                    <a:pt x="249" y="80"/>
                                  </a:lnTo>
                                  <a:lnTo>
                                    <a:pt x="274" y="65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304" y="51"/>
                                  </a:lnTo>
                                  <a:lnTo>
                                    <a:pt x="311" y="50"/>
                                  </a:lnTo>
                                  <a:lnTo>
                                    <a:pt x="317" y="49"/>
                                  </a:lnTo>
                                  <a:lnTo>
                                    <a:pt x="322" y="49"/>
                                  </a:lnTo>
                                  <a:lnTo>
                                    <a:pt x="328" y="50"/>
                                  </a:lnTo>
                                  <a:lnTo>
                                    <a:pt x="347" y="55"/>
                                  </a:lnTo>
                                  <a:lnTo>
                                    <a:pt x="364" y="58"/>
                                  </a:lnTo>
                                  <a:lnTo>
                                    <a:pt x="375" y="60"/>
                                  </a:lnTo>
                                  <a:lnTo>
                                    <a:pt x="379" y="61"/>
                                  </a:lnTo>
                                  <a:lnTo>
                                    <a:pt x="372" y="52"/>
                                  </a:lnTo>
                                  <a:lnTo>
                                    <a:pt x="351" y="35"/>
                                  </a:lnTo>
                                  <a:lnTo>
                                    <a:pt x="337" y="25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4" y="15"/>
                                  </a:lnTo>
                                  <a:lnTo>
                                    <a:pt x="307" y="12"/>
                                  </a:lnTo>
                                  <a:lnTo>
                                    <a:pt x="298" y="11"/>
                                  </a:lnTo>
                                  <a:lnTo>
                                    <a:pt x="291" y="11"/>
                                  </a:lnTo>
                                  <a:lnTo>
                                    <a:pt x="274" y="14"/>
                                  </a:lnTo>
                                  <a:lnTo>
                                    <a:pt x="258" y="16"/>
                                  </a:lnTo>
                                  <a:lnTo>
                                    <a:pt x="245" y="18"/>
                                  </a:lnTo>
                                  <a:lnTo>
                                    <a:pt x="234" y="21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12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90080"/>
                              <a:ext cx="59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46">
                                  <a:moveTo>
                                    <a:pt x="212" y="0"/>
                                  </a:moveTo>
                                  <a:lnTo>
                                    <a:pt x="208" y="7"/>
                                  </a:lnTo>
                                  <a:lnTo>
                                    <a:pt x="195" y="19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175" y="31"/>
                                  </a:lnTo>
                                  <a:lnTo>
                                    <a:pt x="170" y="33"/>
                                  </a:lnTo>
                                  <a:lnTo>
                                    <a:pt x="163" y="34"/>
                                  </a:lnTo>
                                  <a:lnTo>
                                    <a:pt x="157" y="34"/>
                                  </a:lnTo>
                                  <a:lnTo>
                                    <a:pt x="150" y="34"/>
                                  </a:lnTo>
                                  <a:lnTo>
                                    <a:pt x="143" y="33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34" y="29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126" y="21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93" y="41"/>
                                  </a:lnTo>
                                  <a:lnTo>
                                    <a:pt x="89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77" y="50"/>
                                  </a:lnTo>
                                  <a:lnTo>
                                    <a:pt x="71" y="51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68" y="77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49" y="111"/>
                                  </a:lnTo>
                                  <a:lnTo>
                                    <a:pt x="63" y="112"/>
                                  </a:lnTo>
                                  <a:lnTo>
                                    <a:pt x="78" y="112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91" y="110"/>
                                  </a:lnTo>
                                  <a:lnTo>
                                    <a:pt x="96" y="109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110" y="101"/>
                                  </a:lnTo>
                                  <a:lnTo>
                                    <a:pt x="117" y="96"/>
                                  </a:lnTo>
                                  <a:lnTo>
                                    <a:pt x="123" y="90"/>
                                  </a:lnTo>
                                  <a:lnTo>
                                    <a:pt x="130" y="84"/>
                                  </a:lnTo>
                                  <a:lnTo>
                                    <a:pt x="137" y="76"/>
                                  </a:lnTo>
                                  <a:lnTo>
                                    <a:pt x="140" y="73"/>
                                  </a:lnTo>
                                  <a:lnTo>
                                    <a:pt x="115" y="146"/>
                                  </a:lnTo>
                                  <a:lnTo>
                                    <a:pt x="121" y="142"/>
                                  </a:lnTo>
                                  <a:lnTo>
                                    <a:pt x="135" y="133"/>
                                  </a:lnTo>
                                  <a:lnTo>
                                    <a:pt x="143" y="127"/>
                                  </a:lnTo>
                                  <a:lnTo>
                                    <a:pt x="152" y="119"/>
                                  </a:lnTo>
                                  <a:lnTo>
                                    <a:pt x="160" y="111"/>
                                  </a:lnTo>
                                  <a:lnTo>
                                    <a:pt x="167" y="102"/>
                                  </a:lnTo>
                                  <a:lnTo>
                                    <a:pt x="173" y="94"/>
                                  </a:lnTo>
                                  <a:lnTo>
                                    <a:pt x="181" y="84"/>
                                  </a:lnTo>
                                  <a:lnTo>
                                    <a:pt x="191" y="75"/>
                                  </a:lnTo>
                                  <a:lnTo>
                                    <a:pt x="201" y="67"/>
                                  </a:lnTo>
                                  <a:lnTo>
                                    <a:pt x="218" y="54"/>
                                  </a:lnTo>
                                  <a:lnTo>
                                    <a:pt x="226" y="49"/>
                                  </a:lnTo>
                                  <a:lnTo>
                                    <a:pt x="2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90080"/>
                              <a:ext cx="59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46">
                                  <a:moveTo>
                                    <a:pt x="212" y="0"/>
                                  </a:moveTo>
                                  <a:lnTo>
                                    <a:pt x="208" y="7"/>
                                  </a:lnTo>
                                  <a:lnTo>
                                    <a:pt x="195" y="19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175" y="31"/>
                                  </a:lnTo>
                                  <a:lnTo>
                                    <a:pt x="170" y="33"/>
                                  </a:lnTo>
                                  <a:lnTo>
                                    <a:pt x="163" y="34"/>
                                  </a:lnTo>
                                  <a:lnTo>
                                    <a:pt x="157" y="34"/>
                                  </a:lnTo>
                                  <a:lnTo>
                                    <a:pt x="150" y="34"/>
                                  </a:lnTo>
                                  <a:lnTo>
                                    <a:pt x="143" y="33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34" y="29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126" y="21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93" y="41"/>
                                  </a:lnTo>
                                  <a:lnTo>
                                    <a:pt x="89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77" y="50"/>
                                  </a:lnTo>
                                  <a:lnTo>
                                    <a:pt x="71" y="51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68" y="77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49" y="111"/>
                                  </a:lnTo>
                                  <a:lnTo>
                                    <a:pt x="63" y="112"/>
                                  </a:lnTo>
                                  <a:lnTo>
                                    <a:pt x="78" y="112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91" y="110"/>
                                  </a:lnTo>
                                  <a:lnTo>
                                    <a:pt x="96" y="109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110" y="101"/>
                                  </a:lnTo>
                                  <a:lnTo>
                                    <a:pt x="117" y="96"/>
                                  </a:lnTo>
                                  <a:lnTo>
                                    <a:pt x="123" y="90"/>
                                  </a:lnTo>
                                  <a:lnTo>
                                    <a:pt x="130" y="84"/>
                                  </a:lnTo>
                                  <a:lnTo>
                                    <a:pt x="137" y="76"/>
                                  </a:lnTo>
                                  <a:lnTo>
                                    <a:pt x="140" y="73"/>
                                  </a:lnTo>
                                  <a:lnTo>
                                    <a:pt x="115" y="146"/>
                                  </a:lnTo>
                                  <a:lnTo>
                                    <a:pt x="121" y="142"/>
                                  </a:lnTo>
                                  <a:lnTo>
                                    <a:pt x="135" y="133"/>
                                  </a:lnTo>
                                  <a:lnTo>
                                    <a:pt x="143" y="127"/>
                                  </a:lnTo>
                                  <a:lnTo>
                                    <a:pt x="152" y="119"/>
                                  </a:lnTo>
                                  <a:lnTo>
                                    <a:pt x="160" y="111"/>
                                  </a:lnTo>
                                  <a:lnTo>
                                    <a:pt x="167" y="102"/>
                                  </a:lnTo>
                                  <a:lnTo>
                                    <a:pt x="173" y="94"/>
                                  </a:lnTo>
                                  <a:lnTo>
                                    <a:pt x="181" y="84"/>
                                  </a:lnTo>
                                  <a:lnTo>
                                    <a:pt x="191" y="75"/>
                                  </a:lnTo>
                                  <a:lnTo>
                                    <a:pt x="201" y="67"/>
                                  </a:lnTo>
                                  <a:lnTo>
                                    <a:pt x="218" y="54"/>
                                  </a:lnTo>
                                  <a:lnTo>
                                    <a:pt x="226" y="49"/>
                                  </a:lnTo>
                                  <a:lnTo>
                                    <a:pt x="2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161280"/>
                              <a:ext cx="30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48">
                                  <a:moveTo>
                                    <a:pt x="62" y="0"/>
                                  </a:moveTo>
                                  <a:lnTo>
                                    <a:pt x="58" y="7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60" y="68"/>
                                  </a:lnTo>
                                  <a:lnTo>
                                    <a:pt x="65" y="74"/>
                                  </a:lnTo>
                                  <a:lnTo>
                                    <a:pt x="82" y="96"/>
                                  </a:lnTo>
                                  <a:lnTo>
                                    <a:pt x="98" y="115"/>
                                  </a:lnTo>
                                  <a:lnTo>
                                    <a:pt x="112" y="127"/>
                                  </a:lnTo>
                                  <a:lnTo>
                                    <a:pt x="118" y="132"/>
                                  </a:lnTo>
                                  <a:lnTo>
                                    <a:pt x="53" y="120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33" y="147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26" y="140"/>
                                  </a:lnTo>
                                  <a:lnTo>
                                    <a:pt x="22" y="131"/>
                                  </a:lnTo>
                                  <a:lnTo>
                                    <a:pt x="17" y="12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161280"/>
                              <a:ext cx="30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48">
                                  <a:moveTo>
                                    <a:pt x="62" y="0"/>
                                  </a:moveTo>
                                  <a:lnTo>
                                    <a:pt x="58" y="7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60" y="68"/>
                                  </a:lnTo>
                                  <a:lnTo>
                                    <a:pt x="65" y="74"/>
                                  </a:lnTo>
                                  <a:lnTo>
                                    <a:pt x="82" y="96"/>
                                  </a:lnTo>
                                  <a:lnTo>
                                    <a:pt x="98" y="115"/>
                                  </a:lnTo>
                                  <a:lnTo>
                                    <a:pt x="112" y="127"/>
                                  </a:lnTo>
                                  <a:lnTo>
                                    <a:pt x="118" y="132"/>
                                  </a:lnTo>
                                  <a:lnTo>
                                    <a:pt x="53" y="120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33" y="147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26" y="140"/>
                                  </a:lnTo>
                                  <a:lnTo>
                                    <a:pt x="22" y="131"/>
                                  </a:lnTo>
                                  <a:lnTo>
                                    <a:pt x="17" y="12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6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214200"/>
                              <a:ext cx="33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0">
                                  <a:moveTo>
                                    <a:pt x="69" y="2"/>
                                  </a:moveTo>
                                  <a:lnTo>
                                    <a:pt x="128" y="55"/>
                                  </a:lnTo>
                                  <a:lnTo>
                                    <a:pt x="79" y="72"/>
                                  </a:lnTo>
                                  <a:lnTo>
                                    <a:pt x="79" y="73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77" y="84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71" y="95"/>
                                  </a:lnTo>
                                  <a:lnTo>
                                    <a:pt x="66" y="102"/>
                                  </a:lnTo>
                                  <a:lnTo>
                                    <a:pt x="63" y="106"/>
                                  </a:lnTo>
                                  <a:lnTo>
                                    <a:pt x="59" y="109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50" y="113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28" y="118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27" y="98"/>
                                  </a:lnTo>
                                  <a:lnTo>
                                    <a:pt x="33" y="89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38" y="77"/>
                                  </a:lnTo>
                                  <a:lnTo>
                                    <a:pt x="39" y="72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6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214200"/>
                              <a:ext cx="33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0">
                                  <a:moveTo>
                                    <a:pt x="69" y="2"/>
                                  </a:moveTo>
                                  <a:lnTo>
                                    <a:pt x="128" y="55"/>
                                  </a:lnTo>
                                  <a:lnTo>
                                    <a:pt x="79" y="72"/>
                                  </a:lnTo>
                                  <a:lnTo>
                                    <a:pt x="79" y="73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77" y="84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71" y="95"/>
                                  </a:lnTo>
                                  <a:lnTo>
                                    <a:pt x="66" y="102"/>
                                  </a:lnTo>
                                  <a:lnTo>
                                    <a:pt x="63" y="106"/>
                                  </a:lnTo>
                                  <a:lnTo>
                                    <a:pt x="59" y="109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50" y="113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28" y="118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27" y="98"/>
                                  </a:lnTo>
                                  <a:lnTo>
                                    <a:pt x="33" y="89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38" y="77"/>
                                  </a:lnTo>
                                  <a:lnTo>
                                    <a:pt x="39" y="72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69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253440"/>
                              <a:ext cx="680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104">
                                  <a:moveTo>
                                    <a:pt x="232" y="33"/>
                                  </a:moveTo>
                                  <a:lnTo>
                                    <a:pt x="225" y="27"/>
                                  </a:lnTo>
                                  <a:lnTo>
                                    <a:pt x="212" y="1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86" y="1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63" y="3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19" y="6"/>
                                  </a:lnTo>
                                  <a:lnTo>
                                    <a:pt x="111" y="7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15" y="36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89" y="37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119" y="76"/>
                                  </a:lnTo>
                                  <a:lnTo>
                                    <a:pt x="155" y="64"/>
                                  </a:lnTo>
                                  <a:lnTo>
                                    <a:pt x="161" y="62"/>
                                  </a:lnTo>
                                  <a:lnTo>
                                    <a:pt x="169" y="62"/>
                                  </a:lnTo>
                                  <a:lnTo>
                                    <a:pt x="177" y="62"/>
                                  </a:lnTo>
                                  <a:lnTo>
                                    <a:pt x="185" y="63"/>
                                  </a:lnTo>
                                  <a:lnTo>
                                    <a:pt x="203" y="66"/>
                                  </a:lnTo>
                                  <a:lnTo>
                                    <a:pt x="221" y="70"/>
                                  </a:lnTo>
                                  <a:lnTo>
                                    <a:pt x="251" y="81"/>
                                  </a:lnTo>
                                  <a:lnTo>
                                    <a:pt x="263" y="86"/>
                                  </a:lnTo>
                                  <a:lnTo>
                                    <a:pt x="23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253440"/>
                              <a:ext cx="680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104">
                                  <a:moveTo>
                                    <a:pt x="232" y="33"/>
                                  </a:moveTo>
                                  <a:lnTo>
                                    <a:pt x="225" y="27"/>
                                  </a:lnTo>
                                  <a:lnTo>
                                    <a:pt x="212" y="1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86" y="1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63" y="3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19" y="6"/>
                                  </a:lnTo>
                                  <a:lnTo>
                                    <a:pt x="111" y="7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15" y="36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89" y="37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119" y="76"/>
                                  </a:lnTo>
                                  <a:lnTo>
                                    <a:pt x="155" y="64"/>
                                  </a:lnTo>
                                  <a:lnTo>
                                    <a:pt x="161" y="62"/>
                                  </a:lnTo>
                                  <a:lnTo>
                                    <a:pt x="169" y="62"/>
                                  </a:lnTo>
                                  <a:lnTo>
                                    <a:pt x="177" y="62"/>
                                  </a:lnTo>
                                  <a:lnTo>
                                    <a:pt x="185" y="63"/>
                                  </a:lnTo>
                                  <a:lnTo>
                                    <a:pt x="203" y="66"/>
                                  </a:lnTo>
                                  <a:lnTo>
                                    <a:pt x="221" y="70"/>
                                  </a:lnTo>
                                  <a:lnTo>
                                    <a:pt x="251" y="81"/>
                                  </a:lnTo>
                                  <a:lnTo>
                                    <a:pt x="263" y="86"/>
                                  </a:lnTo>
                                  <a:lnTo>
                                    <a:pt x="232" y="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205920"/>
                              <a:ext cx="741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59">
                                  <a:moveTo>
                                    <a:pt x="277" y="116"/>
                                  </a:moveTo>
                                  <a:lnTo>
                                    <a:pt x="269" y="114"/>
                                  </a:lnTo>
                                  <a:lnTo>
                                    <a:pt x="249" y="109"/>
                                  </a:lnTo>
                                  <a:lnTo>
                                    <a:pt x="237" y="105"/>
                                  </a:lnTo>
                                  <a:lnTo>
                                    <a:pt x="225" y="103"/>
                                  </a:lnTo>
                                  <a:lnTo>
                                    <a:pt x="214" y="102"/>
                                  </a:lnTo>
                                  <a:lnTo>
                                    <a:pt x="204" y="102"/>
                                  </a:lnTo>
                                  <a:lnTo>
                                    <a:pt x="196" y="103"/>
                                  </a:lnTo>
                                  <a:lnTo>
                                    <a:pt x="190" y="102"/>
                                  </a:lnTo>
                                  <a:lnTo>
                                    <a:pt x="183" y="101"/>
                                  </a:lnTo>
                                  <a:lnTo>
                                    <a:pt x="178" y="97"/>
                                  </a:lnTo>
                                  <a:lnTo>
                                    <a:pt x="173" y="93"/>
                                  </a:lnTo>
                                  <a:lnTo>
                                    <a:pt x="167" y="86"/>
                                  </a:lnTo>
                                  <a:lnTo>
                                    <a:pt x="163" y="78"/>
                                  </a:lnTo>
                                  <a:lnTo>
                                    <a:pt x="157" y="69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49" y="48"/>
                                  </a:lnTo>
                                  <a:lnTo>
                                    <a:pt x="147" y="38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49" y="17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145" y="18"/>
                                  </a:lnTo>
                                  <a:lnTo>
                                    <a:pt x="138" y="32"/>
                                  </a:lnTo>
                                  <a:lnTo>
                                    <a:pt x="132" y="39"/>
                                  </a:lnTo>
                                  <a:lnTo>
                                    <a:pt x="125" y="45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19" y="51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112" y="52"/>
                                  </a:lnTo>
                                  <a:lnTo>
                                    <a:pt x="109" y="52"/>
                                  </a:lnTo>
                                  <a:lnTo>
                                    <a:pt x="105" y="50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2" y="36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54" y="70"/>
                                  </a:lnTo>
                                  <a:lnTo>
                                    <a:pt x="64" y="75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89" y="82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21" y="95"/>
                                  </a:lnTo>
                                  <a:lnTo>
                                    <a:pt x="132" y="101"/>
                                  </a:lnTo>
                                  <a:lnTo>
                                    <a:pt x="140" y="107"/>
                                  </a:lnTo>
                                  <a:lnTo>
                                    <a:pt x="145" y="114"/>
                                  </a:lnTo>
                                  <a:lnTo>
                                    <a:pt x="155" y="127"/>
                                  </a:lnTo>
                                  <a:lnTo>
                                    <a:pt x="162" y="139"/>
                                  </a:lnTo>
                                  <a:lnTo>
                                    <a:pt x="167" y="147"/>
                                  </a:lnTo>
                                  <a:lnTo>
                                    <a:pt x="170" y="151"/>
                                  </a:lnTo>
                                  <a:lnTo>
                                    <a:pt x="174" y="147"/>
                                  </a:lnTo>
                                  <a:lnTo>
                                    <a:pt x="184" y="139"/>
                                  </a:lnTo>
                                  <a:lnTo>
                                    <a:pt x="192" y="135"/>
                                  </a:lnTo>
                                  <a:lnTo>
                                    <a:pt x="200" y="131"/>
                                  </a:lnTo>
                                  <a:lnTo>
                                    <a:pt x="209" y="128"/>
                                  </a:lnTo>
                                  <a:lnTo>
                                    <a:pt x="218" y="127"/>
                                  </a:lnTo>
                                  <a:lnTo>
                                    <a:pt x="227" y="128"/>
                                  </a:lnTo>
                                  <a:lnTo>
                                    <a:pt x="239" y="133"/>
                                  </a:lnTo>
                                  <a:lnTo>
                                    <a:pt x="251" y="138"/>
                                  </a:lnTo>
                                  <a:lnTo>
                                    <a:pt x="261" y="143"/>
                                  </a:lnTo>
                                  <a:lnTo>
                                    <a:pt x="278" y="155"/>
                                  </a:lnTo>
                                  <a:lnTo>
                                    <a:pt x="285" y="159"/>
                                  </a:lnTo>
                                  <a:lnTo>
                                    <a:pt x="277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205920"/>
                              <a:ext cx="741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59">
                                  <a:moveTo>
                                    <a:pt x="277" y="116"/>
                                  </a:moveTo>
                                  <a:lnTo>
                                    <a:pt x="269" y="114"/>
                                  </a:lnTo>
                                  <a:lnTo>
                                    <a:pt x="249" y="109"/>
                                  </a:lnTo>
                                  <a:lnTo>
                                    <a:pt x="237" y="105"/>
                                  </a:lnTo>
                                  <a:lnTo>
                                    <a:pt x="225" y="103"/>
                                  </a:lnTo>
                                  <a:lnTo>
                                    <a:pt x="214" y="102"/>
                                  </a:lnTo>
                                  <a:lnTo>
                                    <a:pt x="204" y="102"/>
                                  </a:lnTo>
                                  <a:lnTo>
                                    <a:pt x="196" y="103"/>
                                  </a:lnTo>
                                  <a:lnTo>
                                    <a:pt x="190" y="102"/>
                                  </a:lnTo>
                                  <a:lnTo>
                                    <a:pt x="183" y="101"/>
                                  </a:lnTo>
                                  <a:lnTo>
                                    <a:pt x="178" y="97"/>
                                  </a:lnTo>
                                  <a:lnTo>
                                    <a:pt x="173" y="93"/>
                                  </a:lnTo>
                                  <a:lnTo>
                                    <a:pt x="167" y="86"/>
                                  </a:lnTo>
                                  <a:lnTo>
                                    <a:pt x="163" y="78"/>
                                  </a:lnTo>
                                  <a:lnTo>
                                    <a:pt x="157" y="69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49" y="48"/>
                                  </a:lnTo>
                                  <a:lnTo>
                                    <a:pt x="147" y="38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49" y="17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145" y="18"/>
                                  </a:lnTo>
                                  <a:lnTo>
                                    <a:pt x="138" y="32"/>
                                  </a:lnTo>
                                  <a:lnTo>
                                    <a:pt x="132" y="39"/>
                                  </a:lnTo>
                                  <a:lnTo>
                                    <a:pt x="125" y="45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19" y="51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112" y="52"/>
                                  </a:lnTo>
                                  <a:lnTo>
                                    <a:pt x="109" y="52"/>
                                  </a:lnTo>
                                  <a:lnTo>
                                    <a:pt x="105" y="50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2" y="36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54" y="70"/>
                                  </a:lnTo>
                                  <a:lnTo>
                                    <a:pt x="64" y="75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89" y="82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21" y="95"/>
                                  </a:lnTo>
                                  <a:lnTo>
                                    <a:pt x="132" y="101"/>
                                  </a:lnTo>
                                  <a:lnTo>
                                    <a:pt x="140" y="107"/>
                                  </a:lnTo>
                                  <a:lnTo>
                                    <a:pt x="145" y="114"/>
                                  </a:lnTo>
                                  <a:lnTo>
                                    <a:pt x="155" y="127"/>
                                  </a:lnTo>
                                  <a:lnTo>
                                    <a:pt x="162" y="139"/>
                                  </a:lnTo>
                                  <a:lnTo>
                                    <a:pt x="167" y="147"/>
                                  </a:lnTo>
                                  <a:lnTo>
                                    <a:pt x="170" y="151"/>
                                  </a:lnTo>
                                  <a:lnTo>
                                    <a:pt x="174" y="147"/>
                                  </a:lnTo>
                                  <a:lnTo>
                                    <a:pt x="184" y="139"/>
                                  </a:lnTo>
                                  <a:lnTo>
                                    <a:pt x="192" y="135"/>
                                  </a:lnTo>
                                  <a:lnTo>
                                    <a:pt x="200" y="131"/>
                                  </a:lnTo>
                                  <a:lnTo>
                                    <a:pt x="209" y="128"/>
                                  </a:lnTo>
                                  <a:lnTo>
                                    <a:pt x="218" y="127"/>
                                  </a:lnTo>
                                  <a:lnTo>
                                    <a:pt x="227" y="128"/>
                                  </a:lnTo>
                                  <a:lnTo>
                                    <a:pt x="239" y="133"/>
                                  </a:lnTo>
                                  <a:lnTo>
                                    <a:pt x="251" y="138"/>
                                  </a:lnTo>
                                  <a:lnTo>
                                    <a:pt x="261" y="143"/>
                                  </a:lnTo>
                                  <a:lnTo>
                                    <a:pt x="278" y="155"/>
                                  </a:lnTo>
                                  <a:lnTo>
                                    <a:pt x="285" y="159"/>
                                  </a:lnTo>
                                  <a:lnTo>
                                    <a:pt x="277" y="1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221760"/>
                              <a:ext cx="59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27">
                                  <a:moveTo>
                                    <a:pt x="229" y="63"/>
                                  </a:moveTo>
                                  <a:lnTo>
                                    <a:pt x="189" y="29"/>
                                  </a:lnTo>
                                  <a:lnTo>
                                    <a:pt x="187" y="32"/>
                                  </a:lnTo>
                                  <a:lnTo>
                                    <a:pt x="182" y="40"/>
                                  </a:lnTo>
                                  <a:lnTo>
                                    <a:pt x="178" y="44"/>
                                  </a:lnTo>
                                  <a:lnTo>
                                    <a:pt x="173" y="49"/>
                                  </a:lnTo>
                                  <a:lnTo>
                                    <a:pt x="165" y="51"/>
                                  </a:lnTo>
                                  <a:lnTo>
                                    <a:pt x="157" y="52"/>
                                  </a:lnTo>
                                  <a:lnTo>
                                    <a:pt x="153" y="52"/>
                                  </a:lnTo>
                                  <a:lnTo>
                                    <a:pt x="147" y="50"/>
                                  </a:lnTo>
                                  <a:lnTo>
                                    <a:pt x="142" y="48"/>
                                  </a:lnTo>
                                  <a:lnTo>
                                    <a:pt x="136" y="44"/>
                                  </a:lnTo>
                                  <a:lnTo>
                                    <a:pt x="123" y="3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2" y="13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95" y="5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78" y="76"/>
                                  </a:lnTo>
                                  <a:lnTo>
                                    <a:pt x="79" y="79"/>
                                  </a:lnTo>
                                  <a:lnTo>
                                    <a:pt x="73" y="93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58" y="119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117" y="82"/>
                                  </a:lnTo>
                                  <a:lnTo>
                                    <a:pt x="124" y="83"/>
                                  </a:lnTo>
                                  <a:lnTo>
                                    <a:pt x="140" y="86"/>
                                  </a:lnTo>
                                  <a:lnTo>
                                    <a:pt x="148" y="89"/>
                                  </a:lnTo>
                                  <a:lnTo>
                                    <a:pt x="158" y="92"/>
                                  </a:lnTo>
                                  <a:lnTo>
                                    <a:pt x="165" y="94"/>
                                  </a:lnTo>
                                  <a:lnTo>
                                    <a:pt x="171" y="97"/>
                                  </a:lnTo>
                                  <a:lnTo>
                                    <a:pt x="181" y="105"/>
                                  </a:lnTo>
                                  <a:lnTo>
                                    <a:pt x="191" y="116"/>
                                  </a:lnTo>
                                  <a:lnTo>
                                    <a:pt x="197" y="124"/>
                                  </a:lnTo>
                                  <a:lnTo>
                                    <a:pt x="199" y="127"/>
                                  </a:lnTo>
                                  <a:lnTo>
                                    <a:pt x="198" y="121"/>
                                  </a:lnTo>
                                  <a:lnTo>
                                    <a:pt x="196" y="105"/>
                                  </a:lnTo>
                                  <a:lnTo>
                                    <a:pt x="196" y="97"/>
                                  </a:lnTo>
                                  <a:lnTo>
                                    <a:pt x="196" y="89"/>
                                  </a:lnTo>
                                  <a:lnTo>
                                    <a:pt x="197" y="82"/>
                                  </a:lnTo>
                                  <a:lnTo>
                                    <a:pt x="199" y="77"/>
                                  </a:lnTo>
                                  <a:lnTo>
                                    <a:pt x="218" y="68"/>
                                  </a:lnTo>
                                  <a:lnTo>
                                    <a:pt x="229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221760"/>
                              <a:ext cx="59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27">
                                  <a:moveTo>
                                    <a:pt x="229" y="63"/>
                                  </a:moveTo>
                                  <a:lnTo>
                                    <a:pt x="189" y="29"/>
                                  </a:lnTo>
                                  <a:lnTo>
                                    <a:pt x="187" y="32"/>
                                  </a:lnTo>
                                  <a:lnTo>
                                    <a:pt x="182" y="40"/>
                                  </a:lnTo>
                                  <a:lnTo>
                                    <a:pt x="178" y="44"/>
                                  </a:lnTo>
                                  <a:lnTo>
                                    <a:pt x="173" y="49"/>
                                  </a:lnTo>
                                  <a:lnTo>
                                    <a:pt x="165" y="51"/>
                                  </a:lnTo>
                                  <a:lnTo>
                                    <a:pt x="157" y="52"/>
                                  </a:lnTo>
                                  <a:lnTo>
                                    <a:pt x="153" y="52"/>
                                  </a:lnTo>
                                  <a:lnTo>
                                    <a:pt x="147" y="50"/>
                                  </a:lnTo>
                                  <a:lnTo>
                                    <a:pt x="142" y="48"/>
                                  </a:lnTo>
                                  <a:lnTo>
                                    <a:pt x="136" y="44"/>
                                  </a:lnTo>
                                  <a:lnTo>
                                    <a:pt x="123" y="3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2" y="13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95" y="5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78" y="76"/>
                                  </a:lnTo>
                                  <a:lnTo>
                                    <a:pt x="79" y="79"/>
                                  </a:lnTo>
                                  <a:lnTo>
                                    <a:pt x="73" y="93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58" y="119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117" y="82"/>
                                  </a:lnTo>
                                  <a:lnTo>
                                    <a:pt x="124" y="83"/>
                                  </a:lnTo>
                                  <a:lnTo>
                                    <a:pt x="140" y="86"/>
                                  </a:lnTo>
                                  <a:lnTo>
                                    <a:pt x="148" y="89"/>
                                  </a:lnTo>
                                  <a:lnTo>
                                    <a:pt x="158" y="92"/>
                                  </a:lnTo>
                                  <a:lnTo>
                                    <a:pt x="165" y="94"/>
                                  </a:lnTo>
                                  <a:lnTo>
                                    <a:pt x="171" y="97"/>
                                  </a:lnTo>
                                  <a:lnTo>
                                    <a:pt x="181" y="105"/>
                                  </a:lnTo>
                                  <a:lnTo>
                                    <a:pt x="191" y="116"/>
                                  </a:lnTo>
                                  <a:lnTo>
                                    <a:pt x="197" y="124"/>
                                  </a:lnTo>
                                  <a:lnTo>
                                    <a:pt x="199" y="127"/>
                                  </a:lnTo>
                                  <a:lnTo>
                                    <a:pt x="198" y="121"/>
                                  </a:lnTo>
                                  <a:lnTo>
                                    <a:pt x="196" y="105"/>
                                  </a:lnTo>
                                  <a:lnTo>
                                    <a:pt x="196" y="97"/>
                                  </a:lnTo>
                                  <a:lnTo>
                                    <a:pt x="196" y="89"/>
                                  </a:lnTo>
                                  <a:lnTo>
                                    <a:pt x="197" y="82"/>
                                  </a:lnTo>
                                  <a:lnTo>
                                    <a:pt x="199" y="77"/>
                                  </a:lnTo>
                                  <a:lnTo>
                                    <a:pt x="218" y="68"/>
                                  </a:lnTo>
                                  <a:lnTo>
                                    <a:pt x="229" y="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0" y="264240"/>
                              <a:ext cx="26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17">
                                  <a:moveTo>
                                    <a:pt x="14" y="0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93" y="65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0" y="66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63" y="65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38" y="77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23" y="117"/>
                                  </a:lnTo>
                                  <a:lnTo>
                                    <a:pt x="20" y="112"/>
                                  </a:lnTo>
                                  <a:lnTo>
                                    <a:pt x="11" y="97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0" y="264240"/>
                              <a:ext cx="26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17">
                                  <a:moveTo>
                                    <a:pt x="14" y="0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93" y="65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0" y="66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63" y="65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38" y="77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23" y="117"/>
                                  </a:lnTo>
                                  <a:lnTo>
                                    <a:pt x="20" y="112"/>
                                  </a:lnTo>
                                  <a:lnTo>
                                    <a:pt x="11" y="97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310680"/>
                              <a:ext cx="424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66">
                                  <a:moveTo>
                                    <a:pt x="159" y="14"/>
                                  </a:moveTo>
                                  <a:lnTo>
                                    <a:pt x="154" y="11"/>
                                  </a:lnTo>
                                  <a:lnTo>
                                    <a:pt x="142" y="5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83" y="5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12" y="44"/>
                                  </a:lnTo>
                                  <a:lnTo>
                                    <a:pt x="121" y="37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7" y="20"/>
                                  </a:lnTo>
                                  <a:lnTo>
                                    <a:pt x="155" y="15"/>
                                  </a:lnTo>
                                  <a:lnTo>
                                    <a:pt x="15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310680"/>
                              <a:ext cx="424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66">
                                  <a:moveTo>
                                    <a:pt x="159" y="14"/>
                                  </a:moveTo>
                                  <a:lnTo>
                                    <a:pt x="154" y="11"/>
                                  </a:lnTo>
                                  <a:lnTo>
                                    <a:pt x="142" y="5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83" y="5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12" y="44"/>
                                  </a:lnTo>
                                  <a:lnTo>
                                    <a:pt x="121" y="37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7" y="20"/>
                                  </a:lnTo>
                                  <a:lnTo>
                                    <a:pt x="155" y="15"/>
                                  </a:lnTo>
                                  <a:lnTo>
                                    <a:pt x="159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351720"/>
                              <a:ext cx="75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26">
                                  <a:moveTo>
                                    <a:pt x="285" y="91"/>
                                  </a:moveTo>
                                  <a:lnTo>
                                    <a:pt x="274" y="90"/>
                                  </a:lnTo>
                                  <a:lnTo>
                                    <a:pt x="251" y="89"/>
                                  </a:lnTo>
                                  <a:lnTo>
                                    <a:pt x="236" y="86"/>
                                  </a:lnTo>
                                  <a:lnTo>
                                    <a:pt x="223" y="84"/>
                                  </a:lnTo>
                                  <a:lnTo>
                                    <a:pt x="209" y="82"/>
                                  </a:lnTo>
                                  <a:lnTo>
                                    <a:pt x="198" y="79"/>
                                  </a:lnTo>
                                  <a:lnTo>
                                    <a:pt x="189" y="75"/>
                                  </a:lnTo>
                                  <a:lnTo>
                                    <a:pt x="183" y="70"/>
                                  </a:lnTo>
                                  <a:lnTo>
                                    <a:pt x="176" y="65"/>
                                  </a:lnTo>
                                  <a:lnTo>
                                    <a:pt x="172" y="60"/>
                                  </a:lnTo>
                                  <a:lnTo>
                                    <a:pt x="167" y="52"/>
                                  </a:lnTo>
                                  <a:lnTo>
                                    <a:pt x="166" y="49"/>
                                  </a:lnTo>
                                  <a:lnTo>
                                    <a:pt x="195" y="31"/>
                                  </a:lnTo>
                                  <a:lnTo>
                                    <a:pt x="187" y="32"/>
                                  </a:lnTo>
                                  <a:lnTo>
                                    <a:pt x="167" y="34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113" y="73"/>
                                  </a:lnTo>
                                  <a:lnTo>
                                    <a:pt x="113" y="73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1" y="77"/>
                                  </a:lnTo>
                                  <a:lnTo>
                                    <a:pt x="108" y="79"/>
                                  </a:lnTo>
                                  <a:lnTo>
                                    <a:pt x="103" y="81"/>
                                  </a:lnTo>
                                  <a:lnTo>
                                    <a:pt x="94" y="82"/>
                                  </a:lnTo>
                                  <a:lnTo>
                                    <a:pt x="82" y="81"/>
                                  </a:lnTo>
                                  <a:lnTo>
                                    <a:pt x="65" y="79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159" y="126"/>
                                  </a:lnTo>
                                  <a:lnTo>
                                    <a:pt x="156" y="122"/>
                                  </a:lnTo>
                                  <a:lnTo>
                                    <a:pt x="154" y="115"/>
                                  </a:lnTo>
                                  <a:lnTo>
                                    <a:pt x="153" y="111"/>
                                  </a:lnTo>
                                  <a:lnTo>
                                    <a:pt x="153" y="105"/>
                                  </a:lnTo>
                                  <a:lnTo>
                                    <a:pt x="154" y="103"/>
                                  </a:lnTo>
                                  <a:lnTo>
                                    <a:pt x="156" y="101"/>
                                  </a:lnTo>
                                  <a:lnTo>
                                    <a:pt x="158" y="99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4" y="96"/>
                                  </a:lnTo>
                                  <a:lnTo>
                                    <a:pt x="169" y="96"/>
                                  </a:lnTo>
                                  <a:lnTo>
                                    <a:pt x="174" y="97"/>
                                  </a:lnTo>
                                  <a:lnTo>
                                    <a:pt x="181" y="98"/>
                                  </a:lnTo>
                                  <a:lnTo>
                                    <a:pt x="193" y="102"/>
                                  </a:lnTo>
                                  <a:lnTo>
                                    <a:pt x="208" y="106"/>
                                  </a:lnTo>
                                  <a:lnTo>
                                    <a:pt x="232" y="118"/>
                                  </a:lnTo>
                                  <a:lnTo>
                                    <a:pt x="243" y="122"/>
                                  </a:lnTo>
                                  <a:lnTo>
                                    <a:pt x="285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351720"/>
                              <a:ext cx="75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26">
                                  <a:moveTo>
                                    <a:pt x="285" y="91"/>
                                  </a:moveTo>
                                  <a:lnTo>
                                    <a:pt x="274" y="90"/>
                                  </a:lnTo>
                                  <a:lnTo>
                                    <a:pt x="251" y="89"/>
                                  </a:lnTo>
                                  <a:lnTo>
                                    <a:pt x="236" y="86"/>
                                  </a:lnTo>
                                  <a:lnTo>
                                    <a:pt x="223" y="84"/>
                                  </a:lnTo>
                                  <a:lnTo>
                                    <a:pt x="209" y="82"/>
                                  </a:lnTo>
                                  <a:lnTo>
                                    <a:pt x="198" y="79"/>
                                  </a:lnTo>
                                  <a:lnTo>
                                    <a:pt x="189" y="75"/>
                                  </a:lnTo>
                                  <a:lnTo>
                                    <a:pt x="183" y="70"/>
                                  </a:lnTo>
                                  <a:lnTo>
                                    <a:pt x="176" y="65"/>
                                  </a:lnTo>
                                  <a:lnTo>
                                    <a:pt x="172" y="60"/>
                                  </a:lnTo>
                                  <a:lnTo>
                                    <a:pt x="167" y="52"/>
                                  </a:lnTo>
                                  <a:lnTo>
                                    <a:pt x="166" y="49"/>
                                  </a:lnTo>
                                  <a:lnTo>
                                    <a:pt x="195" y="31"/>
                                  </a:lnTo>
                                  <a:lnTo>
                                    <a:pt x="187" y="32"/>
                                  </a:lnTo>
                                  <a:lnTo>
                                    <a:pt x="167" y="34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113" y="73"/>
                                  </a:lnTo>
                                  <a:lnTo>
                                    <a:pt x="113" y="73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1" y="77"/>
                                  </a:lnTo>
                                  <a:lnTo>
                                    <a:pt x="108" y="79"/>
                                  </a:lnTo>
                                  <a:lnTo>
                                    <a:pt x="103" y="81"/>
                                  </a:lnTo>
                                  <a:lnTo>
                                    <a:pt x="94" y="82"/>
                                  </a:lnTo>
                                  <a:lnTo>
                                    <a:pt x="82" y="81"/>
                                  </a:lnTo>
                                  <a:lnTo>
                                    <a:pt x="65" y="79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159" y="126"/>
                                  </a:lnTo>
                                  <a:lnTo>
                                    <a:pt x="156" y="122"/>
                                  </a:lnTo>
                                  <a:lnTo>
                                    <a:pt x="154" y="115"/>
                                  </a:lnTo>
                                  <a:lnTo>
                                    <a:pt x="153" y="111"/>
                                  </a:lnTo>
                                  <a:lnTo>
                                    <a:pt x="153" y="105"/>
                                  </a:lnTo>
                                  <a:lnTo>
                                    <a:pt x="154" y="103"/>
                                  </a:lnTo>
                                  <a:lnTo>
                                    <a:pt x="156" y="101"/>
                                  </a:lnTo>
                                  <a:lnTo>
                                    <a:pt x="158" y="99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4" y="96"/>
                                  </a:lnTo>
                                  <a:lnTo>
                                    <a:pt x="169" y="96"/>
                                  </a:lnTo>
                                  <a:lnTo>
                                    <a:pt x="174" y="97"/>
                                  </a:lnTo>
                                  <a:lnTo>
                                    <a:pt x="181" y="98"/>
                                  </a:lnTo>
                                  <a:lnTo>
                                    <a:pt x="193" y="102"/>
                                  </a:lnTo>
                                  <a:lnTo>
                                    <a:pt x="208" y="106"/>
                                  </a:lnTo>
                                  <a:lnTo>
                                    <a:pt x="232" y="118"/>
                                  </a:lnTo>
                                  <a:lnTo>
                                    <a:pt x="243" y="122"/>
                                  </a:lnTo>
                                  <a:lnTo>
                                    <a:pt x="285" y="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348840"/>
                              <a:ext cx="48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76">
                                  <a:moveTo>
                                    <a:pt x="144" y="0"/>
                                  </a:moveTo>
                                  <a:lnTo>
                                    <a:pt x="184" y="45"/>
                                  </a:lnTo>
                                  <a:lnTo>
                                    <a:pt x="177" y="43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54" y="39"/>
                                  </a:lnTo>
                                  <a:lnTo>
                                    <a:pt x="146" y="41"/>
                                  </a:lnTo>
                                  <a:lnTo>
                                    <a:pt x="143" y="42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37" y="46"/>
                                  </a:lnTo>
                                  <a:lnTo>
                                    <a:pt x="135" y="48"/>
                                  </a:lnTo>
                                  <a:lnTo>
                                    <a:pt x="134" y="52"/>
                                  </a:lnTo>
                                  <a:lnTo>
                                    <a:pt x="133" y="56"/>
                                  </a:lnTo>
                                  <a:lnTo>
                                    <a:pt x="134" y="62"/>
                                  </a:lnTo>
                                  <a:lnTo>
                                    <a:pt x="135" y="68"/>
                                  </a:lnTo>
                                  <a:lnTo>
                                    <a:pt x="139" y="80"/>
                                  </a:lnTo>
                                  <a:lnTo>
                                    <a:pt x="145" y="94"/>
                                  </a:lnTo>
                                  <a:lnTo>
                                    <a:pt x="155" y="117"/>
                                  </a:lnTo>
                                  <a:lnTo>
                                    <a:pt x="161" y="127"/>
                                  </a:lnTo>
                                  <a:lnTo>
                                    <a:pt x="99" y="102"/>
                                  </a:lnTo>
                                  <a:lnTo>
                                    <a:pt x="130" y="176"/>
                                  </a:lnTo>
                                  <a:lnTo>
                                    <a:pt x="122" y="169"/>
                                  </a:lnTo>
                                  <a:lnTo>
                                    <a:pt x="103" y="153"/>
                                  </a:lnTo>
                                  <a:lnTo>
                                    <a:pt x="92" y="145"/>
                                  </a:lnTo>
                                  <a:lnTo>
                                    <a:pt x="82" y="137"/>
                                  </a:lnTo>
                                  <a:lnTo>
                                    <a:pt x="72" y="131"/>
                                  </a:lnTo>
                                  <a:lnTo>
                                    <a:pt x="65" y="127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26" y="120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71" y="98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54" y="28"/>
                                  </a:lnTo>
                                  <a:lnTo>
                                    <a:pt x="133" y="98"/>
                                  </a:lnTo>
                                  <a:lnTo>
                                    <a:pt x="130" y="93"/>
                                  </a:lnTo>
                                  <a:lnTo>
                                    <a:pt x="122" y="78"/>
                                  </a:lnTo>
                                  <a:lnTo>
                                    <a:pt x="117" y="69"/>
                                  </a:lnTo>
                                  <a:lnTo>
                                    <a:pt x="113" y="58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08" y="38"/>
                                  </a:lnTo>
                                  <a:lnTo>
                                    <a:pt x="107" y="29"/>
                                  </a:lnTo>
                                  <a:lnTo>
                                    <a:pt x="106" y="21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348840"/>
                              <a:ext cx="48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76">
                                  <a:moveTo>
                                    <a:pt x="144" y="0"/>
                                  </a:moveTo>
                                  <a:lnTo>
                                    <a:pt x="184" y="45"/>
                                  </a:lnTo>
                                  <a:lnTo>
                                    <a:pt x="177" y="43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54" y="39"/>
                                  </a:lnTo>
                                  <a:lnTo>
                                    <a:pt x="146" y="41"/>
                                  </a:lnTo>
                                  <a:lnTo>
                                    <a:pt x="143" y="42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37" y="46"/>
                                  </a:lnTo>
                                  <a:lnTo>
                                    <a:pt x="135" y="48"/>
                                  </a:lnTo>
                                  <a:lnTo>
                                    <a:pt x="134" y="52"/>
                                  </a:lnTo>
                                  <a:lnTo>
                                    <a:pt x="133" y="56"/>
                                  </a:lnTo>
                                  <a:lnTo>
                                    <a:pt x="134" y="62"/>
                                  </a:lnTo>
                                  <a:lnTo>
                                    <a:pt x="135" y="68"/>
                                  </a:lnTo>
                                  <a:lnTo>
                                    <a:pt x="139" y="80"/>
                                  </a:lnTo>
                                  <a:lnTo>
                                    <a:pt x="145" y="94"/>
                                  </a:lnTo>
                                  <a:lnTo>
                                    <a:pt x="155" y="117"/>
                                  </a:lnTo>
                                  <a:lnTo>
                                    <a:pt x="161" y="127"/>
                                  </a:lnTo>
                                  <a:lnTo>
                                    <a:pt x="99" y="102"/>
                                  </a:lnTo>
                                  <a:lnTo>
                                    <a:pt x="130" y="176"/>
                                  </a:lnTo>
                                  <a:lnTo>
                                    <a:pt x="122" y="169"/>
                                  </a:lnTo>
                                  <a:lnTo>
                                    <a:pt x="103" y="153"/>
                                  </a:lnTo>
                                  <a:lnTo>
                                    <a:pt x="92" y="145"/>
                                  </a:lnTo>
                                  <a:lnTo>
                                    <a:pt x="82" y="137"/>
                                  </a:lnTo>
                                  <a:lnTo>
                                    <a:pt x="72" y="131"/>
                                  </a:lnTo>
                                  <a:lnTo>
                                    <a:pt x="65" y="127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26" y="120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71" y="98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54" y="28"/>
                                  </a:lnTo>
                                  <a:lnTo>
                                    <a:pt x="133" y="98"/>
                                  </a:lnTo>
                                  <a:lnTo>
                                    <a:pt x="130" y="93"/>
                                  </a:lnTo>
                                  <a:lnTo>
                                    <a:pt x="122" y="78"/>
                                  </a:lnTo>
                                  <a:lnTo>
                                    <a:pt x="117" y="69"/>
                                  </a:lnTo>
                                  <a:lnTo>
                                    <a:pt x="113" y="58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08" y="38"/>
                                  </a:lnTo>
                                  <a:lnTo>
                                    <a:pt x="107" y="29"/>
                                  </a:lnTo>
                                  <a:lnTo>
                                    <a:pt x="106" y="21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4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381600"/>
                              <a:ext cx="52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49">
                                  <a:moveTo>
                                    <a:pt x="177" y="53"/>
                                  </a:moveTo>
                                  <a:lnTo>
                                    <a:pt x="173" y="57"/>
                                  </a:lnTo>
                                  <a:lnTo>
                                    <a:pt x="163" y="61"/>
                                  </a:lnTo>
                                  <a:lnTo>
                                    <a:pt x="156" y="62"/>
                                  </a:lnTo>
                                  <a:lnTo>
                                    <a:pt x="150" y="63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40" y="61"/>
                                  </a:lnTo>
                                  <a:lnTo>
                                    <a:pt x="136" y="59"/>
                                  </a:lnTo>
                                  <a:lnTo>
                                    <a:pt x="134" y="57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27" y="39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23" y="8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06" y="74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86" y="55"/>
                                  </a:lnTo>
                                  <a:lnTo>
                                    <a:pt x="83" y="50"/>
                                  </a:lnTo>
                                  <a:lnTo>
                                    <a:pt x="81" y="44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65" y="62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26" y="105"/>
                                  </a:lnTo>
                                  <a:lnTo>
                                    <a:pt x="35" y="103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53" y="101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81" y="103"/>
                                  </a:lnTo>
                                  <a:lnTo>
                                    <a:pt x="88" y="105"/>
                                  </a:lnTo>
                                  <a:lnTo>
                                    <a:pt x="90" y="106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45" y="140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31" y="123"/>
                                  </a:lnTo>
                                  <a:lnTo>
                                    <a:pt x="136" y="124"/>
                                  </a:lnTo>
                                  <a:lnTo>
                                    <a:pt x="143" y="127"/>
                                  </a:lnTo>
                                  <a:lnTo>
                                    <a:pt x="150" y="131"/>
                                  </a:lnTo>
                                  <a:lnTo>
                                    <a:pt x="156" y="136"/>
                                  </a:lnTo>
                                  <a:lnTo>
                                    <a:pt x="168" y="145"/>
                                  </a:lnTo>
                                  <a:lnTo>
                                    <a:pt x="173" y="149"/>
                                  </a:lnTo>
                                  <a:lnTo>
                                    <a:pt x="151" y="94"/>
                                  </a:lnTo>
                                  <a:lnTo>
                                    <a:pt x="196" y="72"/>
                                  </a:lnTo>
                                  <a:lnTo>
                                    <a:pt x="17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381600"/>
                              <a:ext cx="52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49">
                                  <a:moveTo>
                                    <a:pt x="177" y="53"/>
                                  </a:moveTo>
                                  <a:lnTo>
                                    <a:pt x="173" y="57"/>
                                  </a:lnTo>
                                  <a:lnTo>
                                    <a:pt x="163" y="61"/>
                                  </a:lnTo>
                                  <a:lnTo>
                                    <a:pt x="156" y="62"/>
                                  </a:lnTo>
                                  <a:lnTo>
                                    <a:pt x="150" y="63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40" y="61"/>
                                  </a:lnTo>
                                  <a:lnTo>
                                    <a:pt x="136" y="59"/>
                                  </a:lnTo>
                                  <a:lnTo>
                                    <a:pt x="134" y="57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27" y="39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23" y="8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06" y="74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86" y="55"/>
                                  </a:lnTo>
                                  <a:lnTo>
                                    <a:pt x="83" y="50"/>
                                  </a:lnTo>
                                  <a:lnTo>
                                    <a:pt x="81" y="44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65" y="62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26" y="105"/>
                                  </a:lnTo>
                                  <a:lnTo>
                                    <a:pt x="35" y="103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53" y="101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81" y="103"/>
                                  </a:lnTo>
                                  <a:lnTo>
                                    <a:pt x="88" y="105"/>
                                  </a:lnTo>
                                  <a:lnTo>
                                    <a:pt x="90" y="106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45" y="140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31" y="123"/>
                                  </a:lnTo>
                                  <a:lnTo>
                                    <a:pt x="136" y="124"/>
                                  </a:lnTo>
                                  <a:lnTo>
                                    <a:pt x="143" y="127"/>
                                  </a:lnTo>
                                  <a:lnTo>
                                    <a:pt x="150" y="131"/>
                                  </a:lnTo>
                                  <a:lnTo>
                                    <a:pt x="156" y="136"/>
                                  </a:lnTo>
                                  <a:lnTo>
                                    <a:pt x="168" y="145"/>
                                  </a:lnTo>
                                  <a:lnTo>
                                    <a:pt x="173" y="149"/>
                                  </a:lnTo>
                                  <a:lnTo>
                                    <a:pt x="151" y="94"/>
                                  </a:lnTo>
                                  <a:lnTo>
                                    <a:pt x="196" y="72"/>
                                  </a:lnTo>
                                  <a:lnTo>
                                    <a:pt x="177" y="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423000"/>
                              <a:ext cx="26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60">
                                  <a:moveTo>
                                    <a:pt x="101" y="53"/>
                                  </a:moveTo>
                                  <a:lnTo>
                                    <a:pt x="99" y="46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78" y="44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101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423000"/>
                              <a:ext cx="26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60">
                                  <a:moveTo>
                                    <a:pt x="101" y="53"/>
                                  </a:moveTo>
                                  <a:lnTo>
                                    <a:pt x="99" y="46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78" y="44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101" y="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236160"/>
                              <a:ext cx="24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2">
                                  <a:moveTo>
                                    <a:pt x="96" y="53"/>
                                  </a:moveTo>
                                  <a:lnTo>
                                    <a:pt x="92" y="44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51" y="84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61" y="115"/>
                                  </a:lnTo>
                                  <a:lnTo>
                                    <a:pt x="79" y="122"/>
                                  </a:lnTo>
                                  <a:lnTo>
                                    <a:pt x="77" y="115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76" y="65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83" y="56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96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236160"/>
                              <a:ext cx="24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2">
                                  <a:moveTo>
                                    <a:pt x="96" y="53"/>
                                  </a:moveTo>
                                  <a:lnTo>
                                    <a:pt x="92" y="44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51" y="84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61" y="115"/>
                                  </a:lnTo>
                                  <a:lnTo>
                                    <a:pt x="79" y="122"/>
                                  </a:lnTo>
                                  <a:lnTo>
                                    <a:pt x="77" y="115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76" y="65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83" y="56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96" y="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281880"/>
                              <a:ext cx="53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156">
                                  <a:moveTo>
                                    <a:pt x="157" y="41"/>
                                  </a:moveTo>
                                  <a:lnTo>
                                    <a:pt x="151" y="34"/>
                                  </a:lnTo>
                                  <a:lnTo>
                                    <a:pt x="142" y="1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19" y="1"/>
                                  </a:lnTo>
                                  <a:lnTo>
                                    <a:pt x="115" y="7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89" y="58"/>
                                  </a:lnTo>
                                  <a:lnTo>
                                    <a:pt x="86" y="66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41" y="120"/>
                                  </a:lnTo>
                                  <a:lnTo>
                                    <a:pt x="98" y="102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92" y="147"/>
                                  </a:lnTo>
                                  <a:lnTo>
                                    <a:pt x="112" y="128"/>
                                  </a:lnTo>
                                  <a:lnTo>
                                    <a:pt x="125" y="118"/>
                                  </a:lnTo>
                                  <a:lnTo>
                                    <a:pt x="138" y="109"/>
                                  </a:lnTo>
                                  <a:lnTo>
                                    <a:pt x="144" y="104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55" y="98"/>
                                  </a:lnTo>
                                  <a:lnTo>
                                    <a:pt x="160" y="97"/>
                                  </a:lnTo>
                                  <a:lnTo>
                                    <a:pt x="176" y="94"/>
                                  </a:lnTo>
                                  <a:lnTo>
                                    <a:pt x="188" y="91"/>
                                  </a:lnTo>
                                  <a:lnTo>
                                    <a:pt x="198" y="90"/>
                                  </a:lnTo>
                                  <a:lnTo>
                                    <a:pt x="202" y="89"/>
                                  </a:lnTo>
                                  <a:lnTo>
                                    <a:pt x="155" y="74"/>
                                  </a:lnTo>
                                  <a:lnTo>
                                    <a:pt x="157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281880"/>
                              <a:ext cx="53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156">
                                  <a:moveTo>
                                    <a:pt x="157" y="41"/>
                                  </a:moveTo>
                                  <a:lnTo>
                                    <a:pt x="151" y="34"/>
                                  </a:lnTo>
                                  <a:lnTo>
                                    <a:pt x="142" y="1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19" y="1"/>
                                  </a:lnTo>
                                  <a:lnTo>
                                    <a:pt x="115" y="7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89" y="58"/>
                                  </a:lnTo>
                                  <a:lnTo>
                                    <a:pt x="86" y="66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41" y="120"/>
                                  </a:lnTo>
                                  <a:lnTo>
                                    <a:pt x="98" y="102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92" y="147"/>
                                  </a:lnTo>
                                  <a:lnTo>
                                    <a:pt x="112" y="128"/>
                                  </a:lnTo>
                                  <a:lnTo>
                                    <a:pt x="125" y="118"/>
                                  </a:lnTo>
                                  <a:lnTo>
                                    <a:pt x="138" y="109"/>
                                  </a:lnTo>
                                  <a:lnTo>
                                    <a:pt x="144" y="104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55" y="98"/>
                                  </a:lnTo>
                                  <a:lnTo>
                                    <a:pt x="160" y="97"/>
                                  </a:lnTo>
                                  <a:lnTo>
                                    <a:pt x="176" y="94"/>
                                  </a:lnTo>
                                  <a:lnTo>
                                    <a:pt x="188" y="91"/>
                                  </a:lnTo>
                                  <a:lnTo>
                                    <a:pt x="198" y="90"/>
                                  </a:lnTo>
                                  <a:lnTo>
                                    <a:pt x="202" y="89"/>
                                  </a:lnTo>
                                  <a:lnTo>
                                    <a:pt x="155" y="74"/>
                                  </a:lnTo>
                                  <a:lnTo>
                                    <a:pt x="157" y="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23112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3">
                                  <a:moveTo>
                                    <a:pt x="83" y="79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19" y="118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83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23112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3">
                                  <a:moveTo>
                                    <a:pt x="83" y="79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19" y="118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83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513360"/>
                              <a:ext cx="914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264">
                                  <a:moveTo>
                                    <a:pt x="349" y="99"/>
                                  </a:moveTo>
                                  <a:lnTo>
                                    <a:pt x="345" y="88"/>
                                  </a:lnTo>
                                  <a:lnTo>
                                    <a:pt x="333" y="65"/>
                                  </a:lnTo>
                                  <a:lnTo>
                                    <a:pt x="327" y="53"/>
                                  </a:lnTo>
                                  <a:lnTo>
                                    <a:pt x="319" y="43"/>
                                  </a:lnTo>
                                  <a:lnTo>
                                    <a:pt x="316" y="39"/>
                                  </a:lnTo>
                                  <a:lnTo>
                                    <a:pt x="313" y="36"/>
                                  </a:lnTo>
                                  <a:lnTo>
                                    <a:pt x="310" y="35"/>
                                  </a:lnTo>
                                  <a:lnTo>
                                    <a:pt x="307" y="35"/>
                                  </a:lnTo>
                                  <a:lnTo>
                                    <a:pt x="302" y="37"/>
                                  </a:lnTo>
                                  <a:lnTo>
                                    <a:pt x="295" y="40"/>
                                  </a:lnTo>
                                  <a:lnTo>
                                    <a:pt x="289" y="45"/>
                                  </a:lnTo>
                                  <a:lnTo>
                                    <a:pt x="283" y="52"/>
                                  </a:lnTo>
                                  <a:lnTo>
                                    <a:pt x="273" y="62"/>
                                  </a:lnTo>
                                  <a:lnTo>
                                    <a:pt x="269" y="66"/>
                                  </a:lnTo>
                                  <a:lnTo>
                                    <a:pt x="265" y="56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50" y="21"/>
                                  </a:lnTo>
                                  <a:lnTo>
                                    <a:pt x="244" y="11"/>
                                  </a:lnTo>
                                  <a:lnTo>
                                    <a:pt x="240" y="5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28" y="1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15" y="10"/>
                                  </a:lnTo>
                                  <a:lnTo>
                                    <a:pt x="209" y="15"/>
                                  </a:lnTo>
                                  <a:lnTo>
                                    <a:pt x="200" y="25"/>
                                  </a:lnTo>
                                  <a:lnTo>
                                    <a:pt x="196" y="30"/>
                                  </a:lnTo>
                                  <a:lnTo>
                                    <a:pt x="199" y="79"/>
                                  </a:lnTo>
                                  <a:lnTo>
                                    <a:pt x="188" y="72"/>
                                  </a:lnTo>
                                  <a:lnTo>
                                    <a:pt x="162" y="57"/>
                                  </a:lnTo>
                                  <a:lnTo>
                                    <a:pt x="146" y="50"/>
                                  </a:lnTo>
                                  <a:lnTo>
                                    <a:pt x="132" y="42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0" y="42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76" y="58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148" y="88"/>
                                  </a:lnTo>
                                  <a:lnTo>
                                    <a:pt x="182" y="154"/>
                                  </a:lnTo>
                                  <a:lnTo>
                                    <a:pt x="172" y="157"/>
                                  </a:lnTo>
                                  <a:lnTo>
                                    <a:pt x="148" y="163"/>
                                  </a:lnTo>
                                  <a:lnTo>
                                    <a:pt x="133" y="166"/>
                                  </a:lnTo>
                                  <a:lnTo>
                                    <a:pt x="117" y="168"/>
                                  </a:lnTo>
                                  <a:lnTo>
                                    <a:pt x="102" y="169"/>
                                  </a:lnTo>
                                  <a:lnTo>
                                    <a:pt x="88" y="169"/>
                                  </a:lnTo>
                                  <a:lnTo>
                                    <a:pt x="73" y="166"/>
                                  </a:lnTo>
                                  <a:lnTo>
                                    <a:pt x="59" y="163"/>
                                  </a:lnTo>
                                  <a:lnTo>
                                    <a:pt x="48" y="159"/>
                                  </a:lnTo>
                                  <a:lnTo>
                                    <a:pt x="37" y="156"/>
                                  </a:lnTo>
                                  <a:lnTo>
                                    <a:pt x="22" y="148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16" y="207"/>
                                  </a:lnTo>
                                  <a:lnTo>
                                    <a:pt x="131" y="206"/>
                                  </a:lnTo>
                                  <a:lnTo>
                                    <a:pt x="167" y="204"/>
                                  </a:lnTo>
                                  <a:lnTo>
                                    <a:pt x="187" y="204"/>
                                  </a:lnTo>
                                  <a:lnTo>
                                    <a:pt x="205" y="205"/>
                                  </a:lnTo>
                                  <a:lnTo>
                                    <a:pt x="213" y="206"/>
                                  </a:lnTo>
                                  <a:lnTo>
                                    <a:pt x="220" y="208"/>
                                  </a:lnTo>
                                  <a:lnTo>
                                    <a:pt x="226" y="210"/>
                                  </a:lnTo>
                                  <a:lnTo>
                                    <a:pt x="230" y="213"/>
                                  </a:lnTo>
                                  <a:lnTo>
                                    <a:pt x="248" y="227"/>
                                  </a:lnTo>
                                  <a:lnTo>
                                    <a:pt x="269" y="244"/>
                                  </a:lnTo>
                                  <a:lnTo>
                                    <a:pt x="287" y="259"/>
                                  </a:lnTo>
                                  <a:lnTo>
                                    <a:pt x="294" y="264"/>
                                  </a:lnTo>
                                  <a:lnTo>
                                    <a:pt x="293" y="249"/>
                                  </a:lnTo>
                                  <a:lnTo>
                                    <a:pt x="290" y="216"/>
                                  </a:lnTo>
                                  <a:lnTo>
                                    <a:pt x="288" y="197"/>
                                  </a:lnTo>
                                  <a:lnTo>
                                    <a:pt x="285" y="179"/>
                                  </a:lnTo>
                                  <a:lnTo>
                                    <a:pt x="283" y="172"/>
                                  </a:lnTo>
                                  <a:lnTo>
                                    <a:pt x="280" y="164"/>
                                  </a:lnTo>
                                  <a:lnTo>
                                    <a:pt x="278" y="159"/>
                                  </a:lnTo>
                                  <a:lnTo>
                                    <a:pt x="275" y="156"/>
                                  </a:lnTo>
                                  <a:lnTo>
                                    <a:pt x="256" y="135"/>
                                  </a:lnTo>
                                  <a:lnTo>
                                    <a:pt x="245" y="125"/>
                                  </a:lnTo>
                                  <a:lnTo>
                                    <a:pt x="323" y="137"/>
                                  </a:lnTo>
                                  <a:lnTo>
                                    <a:pt x="34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513360"/>
                              <a:ext cx="914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264">
                                  <a:moveTo>
                                    <a:pt x="349" y="99"/>
                                  </a:moveTo>
                                  <a:lnTo>
                                    <a:pt x="345" y="88"/>
                                  </a:lnTo>
                                  <a:lnTo>
                                    <a:pt x="333" y="65"/>
                                  </a:lnTo>
                                  <a:lnTo>
                                    <a:pt x="327" y="53"/>
                                  </a:lnTo>
                                  <a:lnTo>
                                    <a:pt x="319" y="43"/>
                                  </a:lnTo>
                                  <a:lnTo>
                                    <a:pt x="316" y="39"/>
                                  </a:lnTo>
                                  <a:lnTo>
                                    <a:pt x="313" y="36"/>
                                  </a:lnTo>
                                  <a:lnTo>
                                    <a:pt x="310" y="35"/>
                                  </a:lnTo>
                                  <a:lnTo>
                                    <a:pt x="307" y="35"/>
                                  </a:lnTo>
                                  <a:lnTo>
                                    <a:pt x="302" y="37"/>
                                  </a:lnTo>
                                  <a:lnTo>
                                    <a:pt x="295" y="40"/>
                                  </a:lnTo>
                                  <a:lnTo>
                                    <a:pt x="289" y="45"/>
                                  </a:lnTo>
                                  <a:lnTo>
                                    <a:pt x="283" y="52"/>
                                  </a:lnTo>
                                  <a:lnTo>
                                    <a:pt x="273" y="62"/>
                                  </a:lnTo>
                                  <a:lnTo>
                                    <a:pt x="269" y="66"/>
                                  </a:lnTo>
                                  <a:lnTo>
                                    <a:pt x="265" y="56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50" y="21"/>
                                  </a:lnTo>
                                  <a:lnTo>
                                    <a:pt x="244" y="11"/>
                                  </a:lnTo>
                                  <a:lnTo>
                                    <a:pt x="240" y="5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28" y="1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15" y="10"/>
                                  </a:lnTo>
                                  <a:lnTo>
                                    <a:pt x="209" y="15"/>
                                  </a:lnTo>
                                  <a:lnTo>
                                    <a:pt x="200" y="25"/>
                                  </a:lnTo>
                                  <a:lnTo>
                                    <a:pt x="196" y="30"/>
                                  </a:lnTo>
                                  <a:lnTo>
                                    <a:pt x="199" y="79"/>
                                  </a:lnTo>
                                  <a:lnTo>
                                    <a:pt x="188" y="72"/>
                                  </a:lnTo>
                                  <a:lnTo>
                                    <a:pt x="162" y="57"/>
                                  </a:lnTo>
                                  <a:lnTo>
                                    <a:pt x="146" y="50"/>
                                  </a:lnTo>
                                  <a:lnTo>
                                    <a:pt x="132" y="42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0" y="42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76" y="58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148" y="88"/>
                                  </a:lnTo>
                                  <a:lnTo>
                                    <a:pt x="182" y="154"/>
                                  </a:lnTo>
                                  <a:lnTo>
                                    <a:pt x="172" y="157"/>
                                  </a:lnTo>
                                  <a:lnTo>
                                    <a:pt x="148" y="163"/>
                                  </a:lnTo>
                                  <a:lnTo>
                                    <a:pt x="133" y="166"/>
                                  </a:lnTo>
                                  <a:lnTo>
                                    <a:pt x="117" y="168"/>
                                  </a:lnTo>
                                  <a:lnTo>
                                    <a:pt x="102" y="169"/>
                                  </a:lnTo>
                                  <a:lnTo>
                                    <a:pt x="88" y="169"/>
                                  </a:lnTo>
                                  <a:lnTo>
                                    <a:pt x="73" y="166"/>
                                  </a:lnTo>
                                  <a:lnTo>
                                    <a:pt x="59" y="163"/>
                                  </a:lnTo>
                                  <a:lnTo>
                                    <a:pt x="48" y="159"/>
                                  </a:lnTo>
                                  <a:lnTo>
                                    <a:pt x="37" y="156"/>
                                  </a:lnTo>
                                  <a:lnTo>
                                    <a:pt x="22" y="148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16" y="207"/>
                                  </a:lnTo>
                                  <a:lnTo>
                                    <a:pt x="131" y="206"/>
                                  </a:lnTo>
                                  <a:lnTo>
                                    <a:pt x="167" y="204"/>
                                  </a:lnTo>
                                  <a:lnTo>
                                    <a:pt x="187" y="204"/>
                                  </a:lnTo>
                                  <a:lnTo>
                                    <a:pt x="205" y="205"/>
                                  </a:lnTo>
                                  <a:lnTo>
                                    <a:pt x="213" y="206"/>
                                  </a:lnTo>
                                  <a:lnTo>
                                    <a:pt x="220" y="208"/>
                                  </a:lnTo>
                                  <a:lnTo>
                                    <a:pt x="226" y="210"/>
                                  </a:lnTo>
                                  <a:lnTo>
                                    <a:pt x="230" y="213"/>
                                  </a:lnTo>
                                  <a:lnTo>
                                    <a:pt x="248" y="227"/>
                                  </a:lnTo>
                                  <a:lnTo>
                                    <a:pt x="269" y="244"/>
                                  </a:lnTo>
                                  <a:lnTo>
                                    <a:pt x="287" y="259"/>
                                  </a:lnTo>
                                  <a:lnTo>
                                    <a:pt x="294" y="264"/>
                                  </a:lnTo>
                                  <a:lnTo>
                                    <a:pt x="293" y="249"/>
                                  </a:lnTo>
                                  <a:lnTo>
                                    <a:pt x="290" y="216"/>
                                  </a:lnTo>
                                  <a:lnTo>
                                    <a:pt x="288" y="197"/>
                                  </a:lnTo>
                                  <a:lnTo>
                                    <a:pt x="285" y="179"/>
                                  </a:lnTo>
                                  <a:lnTo>
                                    <a:pt x="283" y="172"/>
                                  </a:lnTo>
                                  <a:lnTo>
                                    <a:pt x="280" y="164"/>
                                  </a:lnTo>
                                  <a:lnTo>
                                    <a:pt x="278" y="159"/>
                                  </a:lnTo>
                                  <a:lnTo>
                                    <a:pt x="275" y="156"/>
                                  </a:lnTo>
                                  <a:lnTo>
                                    <a:pt x="256" y="135"/>
                                  </a:lnTo>
                                  <a:lnTo>
                                    <a:pt x="245" y="125"/>
                                  </a:lnTo>
                                  <a:lnTo>
                                    <a:pt x="323" y="137"/>
                                  </a:lnTo>
                                  <a:lnTo>
                                    <a:pt x="349" y="9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605160"/>
                              <a:ext cx="117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182">
                                  <a:moveTo>
                                    <a:pt x="445" y="121"/>
                                  </a:moveTo>
                                  <a:lnTo>
                                    <a:pt x="443" y="110"/>
                                  </a:lnTo>
                                  <a:lnTo>
                                    <a:pt x="436" y="86"/>
                                  </a:lnTo>
                                  <a:lnTo>
                                    <a:pt x="431" y="72"/>
                                  </a:lnTo>
                                  <a:lnTo>
                                    <a:pt x="422" y="59"/>
                                  </a:lnTo>
                                  <a:lnTo>
                                    <a:pt x="418" y="53"/>
                                  </a:lnTo>
                                  <a:lnTo>
                                    <a:pt x="413" y="47"/>
                                  </a:lnTo>
                                  <a:lnTo>
                                    <a:pt x="406" y="43"/>
                                  </a:lnTo>
                                  <a:lnTo>
                                    <a:pt x="400" y="39"/>
                                  </a:lnTo>
                                  <a:lnTo>
                                    <a:pt x="377" y="32"/>
                                  </a:lnTo>
                                  <a:lnTo>
                                    <a:pt x="361" y="25"/>
                                  </a:lnTo>
                                  <a:lnTo>
                                    <a:pt x="354" y="22"/>
                                  </a:lnTo>
                                  <a:lnTo>
                                    <a:pt x="351" y="21"/>
                                  </a:lnTo>
                                  <a:lnTo>
                                    <a:pt x="344" y="55"/>
                                  </a:lnTo>
                                  <a:lnTo>
                                    <a:pt x="316" y="67"/>
                                  </a:lnTo>
                                  <a:lnTo>
                                    <a:pt x="284" y="31"/>
                                  </a:lnTo>
                                  <a:lnTo>
                                    <a:pt x="277" y="100"/>
                                  </a:lnTo>
                                  <a:lnTo>
                                    <a:pt x="273" y="98"/>
                                  </a:lnTo>
                                  <a:lnTo>
                                    <a:pt x="260" y="95"/>
                                  </a:lnTo>
                                  <a:lnTo>
                                    <a:pt x="253" y="90"/>
                                  </a:lnTo>
                                  <a:lnTo>
                                    <a:pt x="246" y="87"/>
                                  </a:lnTo>
                                  <a:lnTo>
                                    <a:pt x="239" y="82"/>
                                  </a:lnTo>
                                  <a:lnTo>
                                    <a:pt x="234" y="76"/>
                                  </a:lnTo>
                                  <a:lnTo>
                                    <a:pt x="220" y="60"/>
                                  </a:lnTo>
                                  <a:lnTo>
                                    <a:pt x="204" y="40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186" y="14"/>
                                  </a:lnTo>
                                  <a:lnTo>
                                    <a:pt x="186" y="59"/>
                                  </a:lnTo>
                                  <a:lnTo>
                                    <a:pt x="178" y="54"/>
                                  </a:lnTo>
                                  <a:lnTo>
                                    <a:pt x="157" y="41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115" y="11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99" y="2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89" y="18"/>
                                  </a:lnTo>
                                  <a:lnTo>
                                    <a:pt x="98" y="25"/>
                                  </a:lnTo>
                                  <a:lnTo>
                                    <a:pt x="106" y="34"/>
                                  </a:lnTo>
                                  <a:lnTo>
                                    <a:pt x="115" y="44"/>
                                  </a:lnTo>
                                  <a:lnTo>
                                    <a:pt x="128" y="65"/>
                                  </a:lnTo>
                                  <a:lnTo>
                                    <a:pt x="139" y="81"/>
                                  </a:lnTo>
                                  <a:lnTo>
                                    <a:pt x="145" y="92"/>
                                  </a:lnTo>
                                  <a:lnTo>
                                    <a:pt x="147" y="95"/>
                                  </a:lnTo>
                                  <a:lnTo>
                                    <a:pt x="137" y="97"/>
                                  </a:lnTo>
                                  <a:lnTo>
                                    <a:pt x="112" y="101"/>
                                  </a:lnTo>
                                  <a:lnTo>
                                    <a:pt x="98" y="103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73" y="105"/>
                                  </a:lnTo>
                                  <a:lnTo>
                                    <a:pt x="65" y="104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9" y="121"/>
                                  </a:lnTo>
                                  <a:lnTo>
                                    <a:pt x="26" y="133"/>
                                  </a:lnTo>
                                  <a:lnTo>
                                    <a:pt x="31" y="139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40" y="149"/>
                                  </a:lnTo>
                                  <a:lnTo>
                                    <a:pt x="45" y="154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61" y="160"/>
                                  </a:lnTo>
                                  <a:lnTo>
                                    <a:pt x="74" y="162"/>
                                  </a:lnTo>
                                  <a:lnTo>
                                    <a:pt x="87" y="165"/>
                                  </a:lnTo>
                                  <a:lnTo>
                                    <a:pt x="119" y="169"/>
                                  </a:lnTo>
                                  <a:lnTo>
                                    <a:pt x="154" y="174"/>
                                  </a:lnTo>
                                  <a:lnTo>
                                    <a:pt x="186" y="177"/>
                                  </a:lnTo>
                                  <a:lnTo>
                                    <a:pt x="215" y="180"/>
                                  </a:lnTo>
                                  <a:lnTo>
                                    <a:pt x="235" y="181"/>
                                  </a:lnTo>
                                  <a:lnTo>
                                    <a:pt x="242" y="182"/>
                                  </a:lnTo>
                                  <a:lnTo>
                                    <a:pt x="333" y="163"/>
                                  </a:lnTo>
                                  <a:lnTo>
                                    <a:pt x="302" y="100"/>
                                  </a:lnTo>
                                  <a:lnTo>
                                    <a:pt x="387" y="163"/>
                                  </a:lnTo>
                                  <a:lnTo>
                                    <a:pt x="44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605160"/>
                              <a:ext cx="117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182">
                                  <a:moveTo>
                                    <a:pt x="445" y="121"/>
                                  </a:moveTo>
                                  <a:lnTo>
                                    <a:pt x="443" y="110"/>
                                  </a:lnTo>
                                  <a:lnTo>
                                    <a:pt x="436" y="86"/>
                                  </a:lnTo>
                                  <a:lnTo>
                                    <a:pt x="431" y="72"/>
                                  </a:lnTo>
                                  <a:lnTo>
                                    <a:pt x="422" y="59"/>
                                  </a:lnTo>
                                  <a:lnTo>
                                    <a:pt x="418" y="53"/>
                                  </a:lnTo>
                                  <a:lnTo>
                                    <a:pt x="413" y="47"/>
                                  </a:lnTo>
                                  <a:lnTo>
                                    <a:pt x="406" y="43"/>
                                  </a:lnTo>
                                  <a:lnTo>
                                    <a:pt x="400" y="39"/>
                                  </a:lnTo>
                                  <a:lnTo>
                                    <a:pt x="377" y="32"/>
                                  </a:lnTo>
                                  <a:lnTo>
                                    <a:pt x="361" y="25"/>
                                  </a:lnTo>
                                  <a:lnTo>
                                    <a:pt x="354" y="22"/>
                                  </a:lnTo>
                                  <a:lnTo>
                                    <a:pt x="351" y="21"/>
                                  </a:lnTo>
                                  <a:lnTo>
                                    <a:pt x="344" y="55"/>
                                  </a:lnTo>
                                  <a:lnTo>
                                    <a:pt x="316" y="67"/>
                                  </a:lnTo>
                                  <a:lnTo>
                                    <a:pt x="284" y="31"/>
                                  </a:lnTo>
                                  <a:lnTo>
                                    <a:pt x="277" y="100"/>
                                  </a:lnTo>
                                  <a:lnTo>
                                    <a:pt x="273" y="98"/>
                                  </a:lnTo>
                                  <a:lnTo>
                                    <a:pt x="260" y="95"/>
                                  </a:lnTo>
                                  <a:lnTo>
                                    <a:pt x="253" y="90"/>
                                  </a:lnTo>
                                  <a:lnTo>
                                    <a:pt x="246" y="87"/>
                                  </a:lnTo>
                                  <a:lnTo>
                                    <a:pt x="239" y="82"/>
                                  </a:lnTo>
                                  <a:lnTo>
                                    <a:pt x="234" y="76"/>
                                  </a:lnTo>
                                  <a:lnTo>
                                    <a:pt x="220" y="60"/>
                                  </a:lnTo>
                                  <a:lnTo>
                                    <a:pt x="204" y="40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186" y="14"/>
                                  </a:lnTo>
                                  <a:lnTo>
                                    <a:pt x="186" y="59"/>
                                  </a:lnTo>
                                  <a:lnTo>
                                    <a:pt x="178" y="54"/>
                                  </a:lnTo>
                                  <a:lnTo>
                                    <a:pt x="157" y="41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115" y="11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99" y="2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89" y="18"/>
                                  </a:lnTo>
                                  <a:lnTo>
                                    <a:pt x="98" y="25"/>
                                  </a:lnTo>
                                  <a:lnTo>
                                    <a:pt x="106" y="34"/>
                                  </a:lnTo>
                                  <a:lnTo>
                                    <a:pt x="115" y="44"/>
                                  </a:lnTo>
                                  <a:lnTo>
                                    <a:pt x="128" y="65"/>
                                  </a:lnTo>
                                  <a:lnTo>
                                    <a:pt x="139" y="81"/>
                                  </a:lnTo>
                                  <a:lnTo>
                                    <a:pt x="145" y="92"/>
                                  </a:lnTo>
                                  <a:lnTo>
                                    <a:pt x="147" y="95"/>
                                  </a:lnTo>
                                  <a:lnTo>
                                    <a:pt x="137" y="97"/>
                                  </a:lnTo>
                                  <a:lnTo>
                                    <a:pt x="112" y="101"/>
                                  </a:lnTo>
                                  <a:lnTo>
                                    <a:pt x="98" y="103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73" y="105"/>
                                  </a:lnTo>
                                  <a:lnTo>
                                    <a:pt x="65" y="104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9" y="121"/>
                                  </a:lnTo>
                                  <a:lnTo>
                                    <a:pt x="26" y="133"/>
                                  </a:lnTo>
                                  <a:lnTo>
                                    <a:pt x="31" y="139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40" y="149"/>
                                  </a:lnTo>
                                  <a:lnTo>
                                    <a:pt x="45" y="154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61" y="160"/>
                                  </a:lnTo>
                                  <a:lnTo>
                                    <a:pt x="74" y="162"/>
                                  </a:lnTo>
                                  <a:lnTo>
                                    <a:pt x="87" y="165"/>
                                  </a:lnTo>
                                  <a:lnTo>
                                    <a:pt x="119" y="169"/>
                                  </a:lnTo>
                                  <a:lnTo>
                                    <a:pt x="154" y="174"/>
                                  </a:lnTo>
                                  <a:lnTo>
                                    <a:pt x="186" y="177"/>
                                  </a:lnTo>
                                  <a:lnTo>
                                    <a:pt x="215" y="180"/>
                                  </a:lnTo>
                                  <a:lnTo>
                                    <a:pt x="235" y="181"/>
                                  </a:lnTo>
                                  <a:lnTo>
                                    <a:pt x="242" y="182"/>
                                  </a:lnTo>
                                  <a:lnTo>
                                    <a:pt x="333" y="163"/>
                                  </a:lnTo>
                                  <a:lnTo>
                                    <a:pt x="302" y="100"/>
                                  </a:lnTo>
                                  <a:lnTo>
                                    <a:pt x="387" y="163"/>
                                  </a:lnTo>
                                  <a:lnTo>
                                    <a:pt x="445" y="1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575280"/>
                              <a:ext cx="471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44">
                                  <a:moveTo>
                                    <a:pt x="0" y="0"/>
                                  </a:moveTo>
                                  <a:lnTo>
                                    <a:pt x="68" y="2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81" y="47"/>
                                  </a:lnTo>
                                  <a:lnTo>
                                    <a:pt x="84" y="51"/>
                                  </a:lnTo>
                                  <a:lnTo>
                                    <a:pt x="87" y="55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96" y="62"/>
                                  </a:lnTo>
                                  <a:lnTo>
                                    <a:pt x="118" y="75"/>
                                  </a:lnTo>
                                  <a:lnTo>
                                    <a:pt x="145" y="91"/>
                                  </a:lnTo>
                                  <a:lnTo>
                                    <a:pt x="169" y="102"/>
                                  </a:lnTo>
                                  <a:lnTo>
                                    <a:pt x="179" y="108"/>
                                  </a:lnTo>
                                  <a:lnTo>
                                    <a:pt x="169" y="105"/>
                                  </a:lnTo>
                                  <a:lnTo>
                                    <a:pt x="148" y="99"/>
                                  </a:lnTo>
                                  <a:lnTo>
                                    <a:pt x="137" y="97"/>
                                  </a:lnTo>
                                  <a:lnTo>
                                    <a:pt x="125" y="95"/>
                                  </a:lnTo>
                                  <a:lnTo>
                                    <a:pt x="116" y="95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08" y="99"/>
                                  </a:lnTo>
                                  <a:lnTo>
                                    <a:pt x="108" y="106"/>
                                  </a:lnTo>
                                  <a:lnTo>
                                    <a:pt x="109" y="114"/>
                                  </a:lnTo>
                                  <a:lnTo>
                                    <a:pt x="110" y="122"/>
                                  </a:lnTo>
                                  <a:lnTo>
                                    <a:pt x="113" y="137"/>
                                  </a:lnTo>
                                  <a:lnTo>
                                    <a:pt x="116" y="144"/>
                                  </a:lnTo>
                                  <a:lnTo>
                                    <a:pt x="108" y="138"/>
                                  </a:lnTo>
                                  <a:lnTo>
                                    <a:pt x="93" y="125"/>
                                  </a:lnTo>
                                  <a:lnTo>
                                    <a:pt x="84" y="117"/>
                                  </a:lnTo>
                                  <a:lnTo>
                                    <a:pt x="77" y="110"/>
                                  </a:lnTo>
                                  <a:lnTo>
                                    <a:pt x="69" y="106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32" y="102"/>
                                  </a:lnTo>
                                  <a:lnTo>
                                    <a:pt x="15" y="101"/>
                                  </a:lnTo>
                                  <a:lnTo>
                                    <a:pt x="6" y="100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2" y="54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575280"/>
                              <a:ext cx="471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44">
                                  <a:moveTo>
                                    <a:pt x="0" y="0"/>
                                  </a:moveTo>
                                  <a:lnTo>
                                    <a:pt x="68" y="2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81" y="47"/>
                                  </a:lnTo>
                                  <a:lnTo>
                                    <a:pt x="84" y="51"/>
                                  </a:lnTo>
                                  <a:lnTo>
                                    <a:pt x="87" y="55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96" y="62"/>
                                  </a:lnTo>
                                  <a:lnTo>
                                    <a:pt x="118" y="75"/>
                                  </a:lnTo>
                                  <a:lnTo>
                                    <a:pt x="145" y="91"/>
                                  </a:lnTo>
                                  <a:lnTo>
                                    <a:pt x="169" y="102"/>
                                  </a:lnTo>
                                  <a:lnTo>
                                    <a:pt x="179" y="108"/>
                                  </a:lnTo>
                                  <a:lnTo>
                                    <a:pt x="169" y="105"/>
                                  </a:lnTo>
                                  <a:lnTo>
                                    <a:pt x="148" y="99"/>
                                  </a:lnTo>
                                  <a:lnTo>
                                    <a:pt x="137" y="97"/>
                                  </a:lnTo>
                                  <a:lnTo>
                                    <a:pt x="125" y="95"/>
                                  </a:lnTo>
                                  <a:lnTo>
                                    <a:pt x="116" y="95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08" y="99"/>
                                  </a:lnTo>
                                  <a:lnTo>
                                    <a:pt x="108" y="106"/>
                                  </a:lnTo>
                                  <a:lnTo>
                                    <a:pt x="109" y="114"/>
                                  </a:lnTo>
                                  <a:lnTo>
                                    <a:pt x="110" y="122"/>
                                  </a:lnTo>
                                  <a:lnTo>
                                    <a:pt x="113" y="137"/>
                                  </a:lnTo>
                                  <a:lnTo>
                                    <a:pt x="116" y="144"/>
                                  </a:lnTo>
                                  <a:lnTo>
                                    <a:pt x="108" y="138"/>
                                  </a:lnTo>
                                  <a:lnTo>
                                    <a:pt x="93" y="125"/>
                                  </a:lnTo>
                                  <a:lnTo>
                                    <a:pt x="84" y="117"/>
                                  </a:lnTo>
                                  <a:lnTo>
                                    <a:pt x="77" y="110"/>
                                  </a:lnTo>
                                  <a:lnTo>
                                    <a:pt x="69" y="106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32" y="102"/>
                                  </a:lnTo>
                                  <a:lnTo>
                                    <a:pt x="15" y="101"/>
                                  </a:lnTo>
                                  <a:lnTo>
                                    <a:pt x="6" y="100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2" y="54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627480"/>
                              <a:ext cx="43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76">
                                  <a:moveTo>
                                    <a:pt x="167" y="71"/>
                                  </a:moveTo>
                                  <a:lnTo>
                                    <a:pt x="107" y="31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02" y="34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89" y="34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9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75" y="71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90" y="74"/>
                                  </a:lnTo>
                                  <a:lnTo>
                                    <a:pt x="98" y="75"/>
                                  </a:lnTo>
                                  <a:lnTo>
                                    <a:pt x="113" y="76"/>
                                  </a:lnTo>
                                  <a:lnTo>
                                    <a:pt x="129" y="75"/>
                                  </a:lnTo>
                                  <a:lnTo>
                                    <a:pt x="156" y="73"/>
                                  </a:lnTo>
                                  <a:lnTo>
                                    <a:pt x="167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627480"/>
                              <a:ext cx="43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76">
                                  <a:moveTo>
                                    <a:pt x="167" y="71"/>
                                  </a:moveTo>
                                  <a:lnTo>
                                    <a:pt x="107" y="31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02" y="34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89" y="34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9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75" y="71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90" y="74"/>
                                  </a:lnTo>
                                  <a:lnTo>
                                    <a:pt x="98" y="75"/>
                                  </a:lnTo>
                                  <a:lnTo>
                                    <a:pt x="113" y="76"/>
                                  </a:lnTo>
                                  <a:lnTo>
                                    <a:pt x="129" y="75"/>
                                  </a:lnTo>
                                  <a:lnTo>
                                    <a:pt x="156" y="73"/>
                                  </a:lnTo>
                                  <a:lnTo>
                                    <a:pt x="167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777960"/>
                              <a:ext cx="97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38">
                                  <a:moveTo>
                                    <a:pt x="372" y="116"/>
                                  </a:moveTo>
                                  <a:lnTo>
                                    <a:pt x="365" y="112"/>
                                  </a:lnTo>
                                  <a:lnTo>
                                    <a:pt x="349" y="104"/>
                                  </a:lnTo>
                                  <a:lnTo>
                                    <a:pt x="339" y="99"/>
                                  </a:lnTo>
                                  <a:lnTo>
                                    <a:pt x="331" y="92"/>
                                  </a:lnTo>
                                  <a:lnTo>
                                    <a:pt x="328" y="88"/>
                                  </a:lnTo>
                                  <a:lnTo>
                                    <a:pt x="325" y="85"/>
                                  </a:lnTo>
                                  <a:lnTo>
                                    <a:pt x="321" y="81"/>
                                  </a:lnTo>
                                  <a:lnTo>
                                    <a:pt x="319" y="77"/>
                                  </a:lnTo>
                                  <a:lnTo>
                                    <a:pt x="316" y="62"/>
                                  </a:lnTo>
                                  <a:lnTo>
                                    <a:pt x="314" y="48"/>
                                  </a:lnTo>
                                  <a:lnTo>
                                    <a:pt x="313" y="40"/>
                                  </a:lnTo>
                                  <a:lnTo>
                                    <a:pt x="313" y="37"/>
                                  </a:lnTo>
                                  <a:lnTo>
                                    <a:pt x="308" y="42"/>
                                  </a:lnTo>
                                  <a:lnTo>
                                    <a:pt x="295" y="55"/>
                                  </a:lnTo>
                                  <a:lnTo>
                                    <a:pt x="288" y="61"/>
                                  </a:lnTo>
                                  <a:lnTo>
                                    <a:pt x="280" y="66"/>
                                  </a:lnTo>
                                  <a:lnTo>
                                    <a:pt x="274" y="70"/>
                                  </a:lnTo>
                                  <a:lnTo>
                                    <a:pt x="269" y="71"/>
                                  </a:lnTo>
                                  <a:lnTo>
                                    <a:pt x="262" y="70"/>
                                  </a:lnTo>
                                  <a:lnTo>
                                    <a:pt x="254" y="66"/>
                                  </a:lnTo>
                                  <a:lnTo>
                                    <a:pt x="242" y="60"/>
                                  </a:lnTo>
                                  <a:lnTo>
                                    <a:pt x="231" y="54"/>
                                  </a:lnTo>
                                  <a:lnTo>
                                    <a:pt x="211" y="41"/>
                                  </a:lnTo>
                                  <a:lnTo>
                                    <a:pt x="202" y="35"/>
                                  </a:lnTo>
                                  <a:lnTo>
                                    <a:pt x="212" y="71"/>
                                  </a:lnTo>
                                  <a:lnTo>
                                    <a:pt x="202" y="67"/>
                                  </a:lnTo>
                                  <a:lnTo>
                                    <a:pt x="180" y="57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56" y="47"/>
                                  </a:lnTo>
                                  <a:lnTo>
                                    <a:pt x="151" y="46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41" y="46"/>
                                  </a:lnTo>
                                  <a:lnTo>
                                    <a:pt x="138" y="47"/>
                                  </a:lnTo>
                                  <a:lnTo>
                                    <a:pt x="132" y="49"/>
                                  </a:lnTo>
                                  <a:lnTo>
                                    <a:pt x="126" y="50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12" y="49"/>
                                  </a:lnTo>
                                  <a:lnTo>
                                    <a:pt x="105" y="47"/>
                                  </a:lnTo>
                                  <a:lnTo>
                                    <a:pt x="96" y="44"/>
                                  </a:lnTo>
                                  <a:lnTo>
                                    <a:pt x="88" y="41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111" y="69"/>
                                  </a:lnTo>
                                  <a:lnTo>
                                    <a:pt x="131" y="76"/>
                                  </a:lnTo>
                                  <a:lnTo>
                                    <a:pt x="151" y="83"/>
                                  </a:lnTo>
                                  <a:lnTo>
                                    <a:pt x="167" y="89"/>
                                  </a:lnTo>
                                  <a:lnTo>
                                    <a:pt x="178" y="96"/>
                                  </a:lnTo>
                                  <a:lnTo>
                                    <a:pt x="198" y="108"/>
                                  </a:lnTo>
                                  <a:lnTo>
                                    <a:pt x="221" y="122"/>
                                  </a:lnTo>
                                  <a:lnTo>
                                    <a:pt x="240" y="132"/>
                                  </a:lnTo>
                                  <a:lnTo>
                                    <a:pt x="249" y="138"/>
                                  </a:lnTo>
                                  <a:lnTo>
                                    <a:pt x="239" y="92"/>
                                  </a:lnTo>
                                  <a:lnTo>
                                    <a:pt x="372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777960"/>
                              <a:ext cx="97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38">
                                  <a:moveTo>
                                    <a:pt x="372" y="116"/>
                                  </a:moveTo>
                                  <a:lnTo>
                                    <a:pt x="365" y="112"/>
                                  </a:lnTo>
                                  <a:lnTo>
                                    <a:pt x="349" y="104"/>
                                  </a:lnTo>
                                  <a:lnTo>
                                    <a:pt x="339" y="99"/>
                                  </a:lnTo>
                                  <a:lnTo>
                                    <a:pt x="331" y="92"/>
                                  </a:lnTo>
                                  <a:lnTo>
                                    <a:pt x="328" y="88"/>
                                  </a:lnTo>
                                  <a:lnTo>
                                    <a:pt x="325" y="85"/>
                                  </a:lnTo>
                                  <a:lnTo>
                                    <a:pt x="321" y="81"/>
                                  </a:lnTo>
                                  <a:lnTo>
                                    <a:pt x="319" y="77"/>
                                  </a:lnTo>
                                  <a:lnTo>
                                    <a:pt x="316" y="62"/>
                                  </a:lnTo>
                                  <a:lnTo>
                                    <a:pt x="314" y="48"/>
                                  </a:lnTo>
                                  <a:lnTo>
                                    <a:pt x="313" y="40"/>
                                  </a:lnTo>
                                  <a:lnTo>
                                    <a:pt x="313" y="37"/>
                                  </a:lnTo>
                                  <a:lnTo>
                                    <a:pt x="308" y="42"/>
                                  </a:lnTo>
                                  <a:lnTo>
                                    <a:pt x="295" y="55"/>
                                  </a:lnTo>
                                  <a:lnTo>
                                    <a:pt x="288" y="61"/>
                                  </a:lnTo>
                                  <a:lnTo>
                                    <a:pt x="280" y="66"/>
                                  </a:lnTo>
                                  <a:lnTo>
                                    <a:pt x="274" y="70"/>
                                  </a:lnTo>
                                  <a:lnTo>
                                    <a:pt x="269" y="71"/>
                                  </a:lnTo>
                                  <a:lnTo>
                                    <a:pt x="262" y="70"/>
                                  </a:lnTo>
                                  <a:lnTo>
                                    <a:pt x="254" y="66"/>
                                  </a:lnTo>
                                  <a:lnTo>
                                    <a:pt x="242" y="60"/>
                                  </a:lnTo>
                                  <a:lnTo>
                                    <a:pt x="231" y="54"/>
                                  </a:lnTo>
                                  <a:lnTo>
                                    <a:pt x="211" y="41"/>
                                  </a:lnTo>
                                  <a:lnTo>
                                    <a:pt x="202" y="35"/>
                                  </a:lnTo>
                                  <a:lnTo>
                                    <a:pt x="212" y="71"/>
                                  </a:lnTo>
                                  <a:lnTo>
                                    <a:pt x="202" y="67"/>
                                  </a:lnTo>
                                  <a:lnTo>
                                    <a:pt x="180" y="57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56" y="47"/>
                                  </a:lnTo>
                                  <a:lnTo>
                                    <a:pt x="151" y="46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41" y="46"/>
                                  </a:lnTo>
                                  <a:lnTo>
                                    <a:pt x="138" y="47"/>
                                  </a:lnTo>
                                  <a:lnTo>
                                    <a:pt x="132" y="49"/>
                                  </a:lnTo>
                                  <a:lnTo>
                                    <a:pt x="126" y="50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12" y="49"/>
                                  </a:lnTo>
                                  <a:lnTo>
                                    <a:pt x="105" y="47"/>
                                  </a:lnTo>
                                  <a:lnTo>
                                    <a:pt x="96" y="44"/>
                                  </a:lnTo>
                                  <a:lnTo>
                                    <a:pt x="88" y="41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111" y="69"/>
                                  </a:lnTo>
                                  <a:lnTo>
                                    <a:pt x="131" y="76"/>
                                  </a:lnTo>
                                  <a:lnTo>
                                    <a:pt x="151" y="83"/>
                                  </a:lnTo>
                                  <a:lnTo>
                                    <a:pt x="167" y="89"/>
                                  </a:lnTo>
                                  <a:lnTo>
                                    <a:pt x="178" y="96"/>
                                  </a:lnTo>
                                  <a:lnTo>
                                    <a:pt x="198" y="108"/>
                                  </a:lnTo>
                                  <a:lnTo>
                                    <a:pt x="221" y="122"/>
                                  </a:lnTo>
                                  <a:lnTo>
                                    <a:pt x="240" y="132"/>
                                  </a:lnTo>
                                  <a:lnTo>
                                    <a:pt x="249" y="138"/>
                                  </a:lnTo>
                                  <a:lnTo>
                                    <a:pt x="239" y="92"/>
                                  </a:lnTo>
                                  <a:lnTo>
                                    <a:pt x="372" y="1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760" y="81612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8">
                                  <a:moveTo>
                                    <a:pt x="123" y="22"/>
                                  </a:moveTo>
                                  <a:lnTo>
                                    <a:pt x="117" y="23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76" y="30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66" y="66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76" y="75"/>
                                  </a:lnTo>
                                  <a:lnTo>
                                    <a:pt x="84" y="83"/>
                                  </a:lnTo>
                                  <a:lnTo>
                                    <a:pt x="89" y="92"/>
                                  </a:lnTo>
                                  <a:lnTo>
                                    <a:pt x="99" y="109"/>
                                  </a:lnTo>
                                  <a:lnTo>
                                    <a:pt x="102" y="118"/>
                                  </a:lnTo>
                                  <a:lnTo>
                                    <a:pt x="97" y="60"/>
                                  </a:lnTo>
                                  <a:lnTo>
                                    <a:pt x="12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760" y="81612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8">
                                  <a:moveTo>
                                    <a:pt x="123" y="22"/>
                                  </a:moveTo>
                                  <a:lnTo>
                                    <a:pt x="117" y="23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76" y="30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66" y="66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76" y="75"/>
                                  </a:lnTo>
                                  <a:lnTo>
                                    <a:pt x="84" y="83"/>
                                  </a:lnTo>
                                  <a:lnTo>
                                    <a:pt x="89" y="92"/>
                                  </a:lnTo>
                                  <a:lnTo>
                                    <a:pt x="99" y="109"/>
                                  </a:lnTo>
                                  <a:lnTo>
                                    <a:pt x="102" y="118"/>
                                  </a:lnTo>
                                  <a:lnTo>
                                    <a:pt x="97" y="60"/>
                                  </a:lnTo>
                                  <a:lnTo>
                                    <a:pt x="123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709920"/>
                              <a:ext cx="39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26">
                                  <a:moveTo>
                                    <a:pt x="149" y="26"/>
                                  </a:moveTo>
                                  <a:lnTo>
                                    <a:pt x="141" y="26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60" y="27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49" y="76"/>
                                  </a:lnTo>
                                  <a:lnTo>
                                    <a:pt x="62" y="96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70" y="106"/>
                                  </a:lnTo>
                                  <a:lnTo>
                                    <a:pt x="77" y="112"/>
                                  </a:lnTo>
                                  <a:lnTo>
                                    <a:pt x="85" y="116"/>
                                  </a:lnTo>
                                  <a:lnTo>
                                    <a:pt x="98" y="123"/>
                                  </a:lnTo>
                                  <a:lnTo>
                                    <a:pt x="105" y="126"/>
                                  </a:lnTo>
                                  <a:lnTo>
                                    <a:pt x="103" y="118"/>
                                  </a:lnTo>
                                  <a:lnTo>
                                    <a:pt x="97" y="100"/>
                                  </a:lnTo>
                                  <a:lnTo>
                                    <a:pt x="95" y="90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2" y="72"/>
                                  </a:lnTo>
                                  <a:lnTo>
                                    <a:pt x="93" y="67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103" y="56"/>
                                  </a:lnTo>
                                  <a:lnTo>
                                    <a:pt x="112" y="49"/>
                                  </a:lnTo>
                                  <a:lnTo>
                                    <a:pt x="122" y="42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4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709920"/>
                              <a:ext cx="39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26">
                                  <a:moveTo>
                                    <a:pt x="149" y="26"/>
                                  </a:moveTo>
                                  <a:lnTo>
                                    <a:pt x="141" y="26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60" y="27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49" y="76"/>
                                  </a:lnTo>
                                  <a:lnTo>
                                    <a:pt x="62" y="96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70" y="106"/>
                                  </a:lnTo>
                                  <a:lnTo>
                                    <a:pt x="77" y="112"/>
                                  </a:lnTo>
                                  <a:lnTo>
                                    <a:pt x="85" y="116"/>
                                  </a:lnTo>
                                  <a:lnTo>
                                    <a:pt x="98" y="123"/>
                                  </a:lnTo>
                                  <a:lnTo>
                                    <a:pt x="105" y="126"/>
                                  </a:lnTo>
                                  <a:lnTo>
                                    <a:pt x="103" y="118"/>
                                  </a:lnTo>
                                  <a:lnTo>
                                    <a:pt x="97" y="100"/>
                                  </a:lnTo>
                                  <a:lnTo>
                                    <a:pt x="95" y="90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2" y="72"/>
                                  </a:lnTo>
                                  <a:lnTo>
                                    <a:pt x="93" y="67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103" y="56"/>
                                  </a:lnTo>
                                  <a:lnTo>
                                    <a:pt x="112" y="49"/>
                                  </a:lnTo>
                                  <a:lnTo>
                                    <a:pt x="122" y="42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49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619920"/>
                              <a:ext cx="75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212">
                                  <a:moveTo>
                                    <a:pt x="286" y="212"/>
                                  </a:moveTo>
                                  <a:lnTo>
                                    <a:pt x="279" y="204"/>
                                  </a:lnTo>
                                  <a:lnTo>
                                    <a:pt x="258" y="185"/>
                                  </a:lnTo>
                                  <a:lnTo>
                                    <a:pt x="245" y="174"/>
                                  </a:lnTo>
                                  <a:lnTo>
                                    <a:pt x="232" y="166"/>
                                  </a:lnTo>
                                  <a:lnTo>
                                    <a:pt x="225" y="161"/>
                                  </a:lnTo>
                                  <a:lnTo>
                                    <a:pt x="219" y="159"/>
                                  </a:lnTo>
                                  <a:lnTo>
                                    <a:pt x="212" y="157"/>
                                  </a:lnTo>
                                  <a:lnTo>
                                    <a:pt x="206" y="156"/>
                                  </a:lnTo>
                                  <a:lnTo>
                                    <a:pt x="200" y="156"/>
                                  </a:lnTo>
                                  <a:lnTo>
                                    <a:pt x="195" y="154"/>
                                  </a:lnTo>
                                  <a:lnTo>
                                    <a:pt x="188" y="152"/>
                                  </a:lnTo>
                                  <a:lnTo>
                                    <a:pt x="182" y="150"/>
                                  </a:lnTo>
                                  <a:lnTo>
                                    <a:pt x="169" y="141"/>
                                  </a:lnTo>
                                  <a:lnTo>
                                    <a:pt x="157" y="133"/>
                                  </a:lnTo>
                                  <a:lnTo>
                                    <a:pt x="145" y="124"/>
                                  </a:lnTo>
                                  <a:lnTo>
                                    <a:pt x="134" y="114"/>
                                  </a:lnTo>
                                  <a:lnTo>
                                    <a:pt x="122" y="107"/>
                                  </a:lnTo>
                                  <a:lnTo>
                                    <a:pt x="112" y="102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00" y="98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84" y="97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31" y="3"/>
                                  </a:lnTo>
                                  <a:lnTo>
                                    <a:pt x="136" y="5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59" y="40"/>
                                  </a:lnTo>
                                  <a:lnTo>
                                    <a:pt x="175" y="67"/>
                                  </a:lnTo>
                                  <a:lnTo>
                                    <a:pt x="188" y="89"/>
                                  </a:lnTo>
                                  <a:lnTo>
                                    <a:pt x="195" y="98"/>
                                  </a:lnTo>
                                  <a:lnTo>
                                    <a:pt x="240" y="15"/>
                                  </a:lnTo>
                                  <a:lnTo>
                                    <a:pt x="237" y="26"/>
                                  </a:lnTo>
                                  <a:lnTo>
                                    <a:pt x="232" y="51"/>
                                  </a:lnTo>
                                  <a:lnTo>
                                    <a:pt x="231" y="67"/>
                                  </a:lnTo>
                                  <a:lnTo>
                                    <a:pt x="234" y="84"/>
                                  </a:lnTo>
                                  <a:lnTo>
                                    <a:pt x="235" y="92"/>
                                  </a:lnTo>
                                  <a:lnTo>
                                    <a:pt x="237" y="102"/>
                                  </a:lnTo>
                                  <a:lnTo>
                                    <a:pt x="241" y="110"/>
                                  </a:lnTo>
                                  <a:lnTo>
                                    <a:pt x="245" y="118"/>
                                  </a:lnTo>
                                  <a:lnTo>
                                    <a:pt x="262" y="152"/>
                                  </a:lnTo>
                                  <a:lnTo>
                                    <a:pt x="275" y="181"/>
                                  </a:lnTo>
                                  <a:lnTo>
                                    <a:pt x="284" y="204"/>
                                  </a:lnTo>
                                  <a:lnTo>
                                    <a:pt x="286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619920"/>
                              <a:ext cx="75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212">
                                  <a:moveTo>
                                    <a:pt x="286" y="212"/>
                                  </a:moveTo>
                                  <a:lnTo>
                                    <a:pt x="279" y="204"/>
                                  </a:lnTo>
                                  <a:lnTo>
                                    <a:pt x="258" y="185"/>
                                  </a:lnTo>
                                  <a:lnTo>
                                    <a:pt x="245" y="174"/>
                                  </a:lnTo>
                                  <a:lnTo>
                                    <a:pt x="232" y="166"/>
                                  </a:lnTo>
                                  <a:lnTo>
                                    <a:pt x="225" y="161"/>
                                  </a:lnTo>
                                  <a:lnTo>
                                    <a:pt x="219" y="159"/>
                                  </a:lnTo>
                                  <a:lnTo>
                                    <a:pt x="212" y="157"/>
                                  </a:lnTo>
                                  <a:lnTo>
                                    <a:pt x="206" y="156"/>
                                  </a:lnTo>
                                  <a:lnTo>
                                    <a:pt x="200" y="156"/>
                                  </a:lnTo>
                                  <a:lnTo>
                                    <a:pt x="195" y="154"/>
                                  </a:lnTo>
                                  <a:lnTo>
                                    <a:pt x="188" y="152"/>
                                  </a:lnTo>
                                  <a:lnTo>
                                    <a:pt x="182" y="150"/>
                                  </a:lnTo>
                                  <a:lnTo>
                                    <a:pt x="169" y="141"/>
                                  </a:lnTo>
                                  <a:lnTo>
                                    <a:pt x="157" y="133"/>
                                  </a:lnTo>
                                  <a:lnTo>
                                    <a:pt x="145" y="124"/>
                                  </a:lnTo>
                                  <a:lnTo>
                                    <a:pt x="134" y="114"/>
                                  </a:lnTo>
                                  <a:lnTo>
                                    <a:pt x="122" y="107"/>
                                  </a:lnTo>
                                  <a:lnTo>
                                    <a:pt x="112" y="102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00" y="98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84" y="97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31" y="3"/>
                                  </a:lnTo>
                                  <a:lnTo>
                                    <a:pt x="136" y="5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59" y="40"/>
                                  </a:lnTo>
                                  <a:lnTo>
                                    <a:pt x="175" y="67"/>
                                  </a:lnTo>
                                  <a:lnTo>
                                    <a:pt x="188" y="89"/>
                                  </a:lnTo>
                                  <a:lnTo>
                                    <a:pt x="195" y="98"/>
                                  </a:lnTo>
                                  <a:lnTo>
                                    <a:pt x="240" y="15"/>
                                  </a:lnTo>
                                  <a:lnTo>
                                    <a:pt x="237" y="26"/>
                                  </a:lnTo>
                                  <a:lnTo>
                                    <a:pt x="232" y="51"/>
                                  </a:lnTo>
                                  <a:lnTo>
                                    <a:pt x="231" y="67"/>
                                  </a:lnTo>
                                  <a:lnTo>
                                    <a:pt x="234" y="84"/>
                                  </a:lnTo>
                                  <a:lnTo>
                                    <a:pt x="235" y="92"/>
                                  </a:lnTo>
                                  <a:lnTo>
                                    <a:pt x="237" y="102"/>
                                  </a:lnTo>
                                  <a:lnTo>
                                    <a:pt x="241" y="110"/>
                                  </a:lnTo>
                                  <a:lnTo>
                                    <a:pt x="245" y="118"/>
                                  </a:lnTo>
                                  <a:lnTo>
                                    <a:pt x="262" y="152"/>
                                  </a:lnTo>
                                  <a:lnTo>
                                    <a:pt x="275" y="181"/>
                                  </a:lnTo>
                                  <a:lnTo>
                                    <a:pt x="284" y="204"/>
                                  </a:lnTo>
                                  <a:lnTo>
                                    <a:pt x="286" y="2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702360"/>
                              <a:ext cx="1249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263">
                                  <a:moveTo>
                                    <a:pt x="472" y="240"/>
                                  </a:moveTo>
                                  <a:lnTo>
                                    <a:pt x="462" y="226"/>
                                  </a:lnTo>
                                  <a:lnTo>
                                    <a:pt x="440" y="195"/>
                                  </a:lnTo>
                                  <a:lnTo>
                                    <a:pt x="428" y="178"/>
                                  </a:lnTo>
                                  <a:lnTo>
                                    <a:pt x="416" y="162"/>
                                  </a:lnTo>
                                  <a:lnTo>
                                    <a:pt x="406" y="149"/>
                                  </a:lnTo>
                                  <a:lnTo>
                                    <a:pt x="399" y="142"/>
                                  </a:lnTo>
                                  <a:lnTo>
                                    <a:pt x="383" y="132"/>
                                  </a:lnTo>
                                  <a:lnTo>
                                    <a:pt x="362" y="121"/>
                                  </a:lnTo>
                                  <a:lnTo>
                                    <a:pt x="343" y="111"/>
                                  </a:lnTo>
                                  <a:lnTo>
                                    <a:pt x="336" y="107"/>
                                  </a:lnTo>
                                  <a:lnTo>
                                    <a:pt x="354" y="179"/>
                                  </a:lnTo>
                                  <a:lnTo>
                                    <a:pt x="339" y="167"/>
                                  </a:lnTo>
                                  <a:lnTo>
                                    <a:pt x="305" y="139"/>
                                  </a:lnTo>
                                  <a:lnTo>
                                    <a:pt x="285" y="121"/>
                                  </a:lnTo>
                                  <a:lnTo>
                                    <a:pt x="267" y="103"/>
                                  </a:lnTo>
                                  <a:lnTo>
                                    <a:pt x="260" y="95"/>
                                  </a:lnTo>
                                  <a:lnTo>
                                    <a:pt x="253" y="86"/>
                                  </a:lnTo>
                                  <a:lnTo>
                                    <a:pt x="247" y="79"/>
                                  </a:lnTo>
                                  <a:lnTo>
                                    <a:pt x="243" y="71"/>
                                  </a:lnTo>
                                  <a:lnTo>
                                    <a:pt x="240" y="65"/>
                                  </a:lnTo>
                                  <a:lnTo>
                                    <a:pt x="236" y="60"/>
                                  </a:lnTo>
                                  <a:lnTo>
                                    <a:pt x="232" y="55"/>
                                  </a:lnTo>
                                  <a:lnTo>
                                    <a:pt x="227" y="50"/>
                                  </a:lnTo>
                                  <a:lnTo>
                                    <a:pt x="218" y="43"/>
                                  </a:lnTo>
                                  <a:lnTo>
                                    <a:pt x="209" y="38"/>
                                  </a:lnTo>
                                  <a:lnTo>
                                    <a:pt x="194" y="33"/>
                                  </a:lnTo>
                                  <a:lnTo>
                                    <a:pt x="188" y="32"/>
                                  </a:lnTo>
                                  <a:lnTo>
                                    <a:pt x="172" y="34"/>
                                  </a:lnTo>
                                  <a:lnTo>
                                    <a:pt x="134" y="36"/>
                                  </a:lnTo>
                                  <a:lnTo>
                                    <a:pt x="114" y="37"/>
                                  </a:lnTo>
                                  <a:lnTo>
                                    <a:pt x="95" y="38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1" y="35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8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6" y="84"/>
                                  </a:lnTo>
                                  <a:lnTo>
                                    <a:pt x="218" y="84"/>
                                  </a:lnTo>
                                  <a:lnTo>
                                    <a:pt x="225" y="89"/>
                                  </a:lnTo>
                                  <a:lnTo>
                                    <a:pt x="241" y="104"/>
                                  </a:lnTo>
                                  <a:lnTo>
                                    <a:pt x="249" y="114"/>
                                  </a:lnTo>
                                  <a:lnTo>
                                    <a:pt x="256" y="124"/>
                                  </a:lnTo>
                                  <a:lnTo>
                                    <a:pt x="259" y="129"/>
                                  </a:lnTo>
                                  <a:lnTo>
                                    <a:pt x="261" y="135"/>
                                  </a:lnTo>
                                  <a:lnTo>
                                    <a:pt x="263" y="140"/>
                                  </a:lnTo>
                                  <a:lnTo>
                                    <a:pt x="263" y="146"/>
                                  </a:lnTo>
                                  <a:lnTo>
                                    <a:pt x="264" y="176"/>
                                  </a:lnTo>
                                  <a:lnTo>
                                    <a:pt x="267" y="216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2" y="263"/>
                                  </a:lnTo>
                                  <a:lnTo>
                                    <a:pt x="317" y="208"/>
                                  </a:lnTo>
                                  <a:lnTo>
                                    <a:pt x="407" y="240"/>
                                  </a:lnTo>
                                  <a:lnTo>
                                    <a:pt x="472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702360"/>
                              <a:ext cx="1249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263">
                                  <a:moveTo>
                                    <a:pt x="472" y="240"/>
                                  </a:moveTo>
                                  <a:lnTo>
                                    <a:pt x="462" y="226"/>
                                  </a:lnTo>
                                  <a:lnTo>
                                    <a:pt x="440" y="195"/>
                                  </a:lnTo>
                                  <a:lnTo>
                                    <a:pt x="428" y="178"/>
                                  </a:lnTo>
                                  <a:lnTo>
                                    <a:pt x="416" y="162"/>
                                  </a:lnTo>
                                  <a:lnTo>
                                    <a:pt x="406" y="149"/>
                                  </a:lnTo>
                                  <a:lnTo>
                                    <a:pt x="399" y="142"/>
                                  </a:lnTo>
                                  <a:lnTo>
                                    <a:pt x="383" y="132"/>
                                  </a:lnTo>
                                  <a:lnTo>
                                    <a:pt x="362" y="121"/>
                                  </a:lnTo>
                                  <a:lnTo>
                                    <a:pt x="343" y="111"/>
                                  </a:lnTo>
                                  <a:lnTo>
                                    <a:pt x="336" y="107"/>
                                  </a:lnTo>
                                  <a:lnTo>
                                    <a:pt x="354" y="179"/>
                                  </a:lnTo>
                                  <a:lnTo>
                                    <a:pt x="339" y="167"/>
                                  </a:lnTo>
                                  <a:lnTo>
                                    <a:pt x="305" y="139"/>
                                  </a:lnTo>
                                  <a:lnTo>
                                    <a:pt x="285" y="121"/>
                                  </a:lnTo>
                                  <a:lnTo>
                                    <a:pt x="267" y="103"/>
                                  </a:lnTo>
                                  <a:lnTo>
                                    <a:pt x="260" y="95"/>
                                  </a:lnTo>
                                  <a:lnTo>
                                    <a:pt x="253" y="86"/>
                                  </a:lnTo>
                                  <a:lnTo>
                                    <a:pt x="247" y="79"/>
                                  </a:lnTo>
                                  <a:lnTo>
                                    <a:pt x="243" y="71"/>
                                  </a:lnTo>
                                  <a:lnTo>
                                    <a:pt x="240" y="65"/>
                                  </a:lnTo>
                                  <a:lnTo>
                                    <a:pt x="236" y="60"/>
                                  </a:lnTo>
                                  <a:lnTo>
                                    <a:pt x="232" y="55"/>
                                  </a:lnTo>
                                  <a:lnTo>
                                    <a:pt x="227" y="50"/>
                                  </a:lnTo>
                                  <a:lnTo>
                                    <a:pt x="218" y="43"/>
                                  </a:lnTo>
                                  <a:lnTo>
                                    <a:pt x="209" y="38"/>
                                  </a:lnTo>
                                  <a:lnTo>
                                    <a:pt x="194" y="33"/>
                                  </a:lnTo>
                                  <a:lnTo>
                                    <a:pt x="188" y="32"/>
                                  </a:lnTo>
                                  <a:lnTo>
                                    <a:pt x="172" y="34"/>
                                  </a:lnTo>
                                  <a:lnTo>
                                    <a:pt x="134" y="36"/>
                                  </a:lnTo>
                                  <a:lnTo>
                                    <a:pt x="114" y="37"/>
                                  </a:lnTo>
                                  <a:lnTo>
                                    <a:pt x="95" y="38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1" y="35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8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6" y="84"/>
                                  </a:lnTo>
                                  <a:lnTo>
                                    <a:pt x="218" y="84"/>
                                  </a:lnTo>
                                  <a:lnTo>
                                    <a:pt x="225" y="89"/>
                                  </a:lnTo>
                                  <a:lnTo>
                                    <a:pt x="241" y="104"/>
                                  </a:lnTo>
                                  <a:lnTo>
                                    <a:pt x="249" y="114"/>
                                  </a:lnTo>
                                  <a:lnTo>
                                    <a:pt x="256" y="124"/>
                                  </a:lnTo>
                                  <a:lnTo>
                                    <a:pt x="259" y="129"/>
                                  </a:lnTo>
                                  <a:lnTo>
                                    <a:pt x="261" y="135"/>
                                  </a:lnTo>
                                  <a:lnTo>
                                    <a:pt x="263" y="140"/>
                                  </a:lnTo>
                                  <a:lnTo>
                                    <a:pt x="263" y="146"/>
                                  </a:lnTo>
                                  <a:lnTo>
                                    <a:pt x="264" y="176"/>
                                  </a:lnTo>
                                  <a:lnTo>
                                    <a:pt x="267" y="216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2" y="263"/>
                                  </a:lnTo>
                                  <a:lnTo>
                                    <a:pt x="317" y="208"/>
                                  </a:lnTo>
                                  <a:lnTo>
                                    <a:pt x="407" y="240"/>
                                  </a:lnTo>
                                  <a:lnTo>
                                    <a:pt x="472" y="2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773640"/>
                              <a:ext cx="932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141">
                                  <a:moveTo>
                                    <a:pt x="350" y="23"/>
                                  </a:moveTo>
                                  <a:lnTo>
                                    <a:pt x="335" y="18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83" y="3"/>
                                  </a:lnTo>
                                  <a:lnTo>
                                    <a:pt x="265" y="1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50" y="1"/>
                                  </a:lnTo>
                                  <a:lnTo>
                                    <a:pt x="245" y="2"/>
                                  </a:lnTo>
                                  <a:lnTo>
                                    <a:pt x="242" y="5"/>
                                  </a:lnTo>
                                  <a:lnTo>
                                    <a:pt x="229" y="20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198" y="57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26" y="13"/>
                                  </a:lnTo>
                                  <a:lnTo>
                                    <a:pt x="123" y="26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99" y="65"/>
                                  </a:lnTo>
                                  <a:lnTo>
                                    <a:pt x="93" y="71"/>
                                  </a:lnTo>
                                  <a:lnTo>
                                    <a:pt x="87" y="74"/>
                                  </a:lnTo>
                                  <a:lnTo>
                                    <a:pt x="81" y="77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57" y="83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3" y="91"/>
                                  </a:lnTo>
                                  <a:lnTo>
                                    <a:pt x="47" y="101"/>
                                  </a:lnTo>
                                  <a:lnTo>
                                    <a:pt x="67" y="106"/>
                                  </a:lnTo>
                                  <a:lnTo>
                                    <a:pt x="90" y="113"/>
                                  </a:lnTo>
                                  <a:lnTo>
                                    <a:pt x="111" y="118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143" y="122"/>
                                  </a:lnTo>
                                  <a:lnTo>
                                    <a:pt x="153" y="121"/>
                                  </a:lnTo>
                                  <a:lnTo>
                                    <a:pt x="164" y="120"/>
                                  </a:lnTo>
                                  <a:lnTo>
                                    <a:pt x="174" y="119"/>
                                  </a:lnTo>
                                  <a:lnTo>
                                    <a:pt x="195" y="114"/>
                                  </a:lnTo>
                                  <a:lnTo>
                                    <a:pt x="214" y="107"/>
                                  </a:lnTo>
                                  <a:lnTo>
                                    <a:pt x="245" y="95"/>
                                  </a:lnTo>
                                  <a:lnTo>
                                    <a:pt x="257" y="88"/>
                                  </a:lnTo>
                                  <a:lnTo>
                                    <a:pt x="287" y="47"/>
                                  </a:lnTo>
                                  <a:lnTo>
                                    <a:pt x="284" y="141"/>
                                  </a:lnTo>
                                  <a:lnTo>
                                    <a:pt x="35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773640"/>
                              <a:ext cx="932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141">
                                  <a:moveTo>
                                    <a:pt x="350" y="23"/>
                                  </a:moveTo>
                                  <a:lnTo>
                                    <a:pt x="335" y="18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83" y="3"/>
                                  </a:lnTo>
                                  <a:lnTo>
                                    <a:pt x="265" y="1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50" y="1"/>
                                  </a:lnTo>
                                  <a:lnTo>
                                    <a:pt x="245" y="2"/>
                                  </a:lnTo>
                                  <a:lnTo>
                                    <a:pt x="242" y="5"/>
                                  </a:lnTo>
                                  <a:lnTo>
                                    <a:pt x="229" y="20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198" y="57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26" y="13"/>
                                  </a:lnTo>
                                  <a:lnTo>
                                    <a:pt x="123" y="26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99" y="65"/>
                                  </a:lnTo>
                                  <a:lnTo>
                                    <a:pt x="93" y="71"/>
                                  </a:lnTo>
                                  <a:lnTo>
                                    <a:pt x="87" y="74"/>
                                  </a:lnTo>
                                  <a:lnTo>
                                    <a:pt x="81" y="77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57" y="83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3" y="91"/>
                                  </a:lnTo>
                                  <a:lnTo>
                                    <a:pt x="47" y="101"/>
                                  </a:lnTo>
                                  <a:lnTo>
                                    <a:pt x="67" y="106"/>
                                  </a:lnTo>
                                  <a:lnTo>
                                    <a:pt x="90" y="113"/>
                                  </a:lnTo>
                                  <a:lnTo>
                                    <a:pt x="111" y="118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143" y="122"/>
                                  </a:lnTo>
                                  <a:lnTo>
                                    <a:pt x="153" y="121"/>
                                  </a:lnTo>
                                  <a:lnTo>
                                    <a:pt x="164" y="120"/>
                                  </a:lnTo>
                                  <a:lnTo>
                                    <a:pt x="174" y="119"/>
                                  </a:lnTo>
                                  <a:lnTo>
                                    <a:pt x="195" y="114"/>
                                  </a:lnTo>
                                  <a:lnTo>
                                    <a:pt x="214" y="107"/>
                                  </a:lnTo>
                                  <a:lnTo>
                                    <a:pt x="245" y="95"/>
                                  </a:lnTo>
                                  <a:lnTo>
                                    <a:pt x="257" y="88"/>
                                  </a:lnTo>
                                  <a:lnTo>
                                    <a:pt x="287" y="47"/>
                                  </a:lnTo>
                                  <a:lnTo>
                                    <a:pt x="284" y="141"/>
                                  </a:lnTo>
                                  <a:lnTo>
                                    <a:pt x="350" y="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92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64">
                                  <a:moveTo>
                                    <a:pt x="219" y="118"/>
                                  </a:moveTo>
                                  <a:lnTo>
                                    <a:pt x="207" y="112"/>
                                  </a:lnTo>
                                  <a:lnTo>
                                    <a:pt x="179" y="99"/>
                                  </a:lnTo>
                                  <a:lnTo>
                                    <a:pt x="170" y="97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52" y="93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33" y="91"/>
                                  </a:lnTo>
                                  <a:lnTo>
                                    <a:pt x="125" y="92"/>
                                  </a:lnTo>
                                  <a:lnTo>
                                    <a:pt x="116" y="93"/>
                                  </a:lnTo>
                                  <a:lnTo>
                                    <a:pt x="107" y="96"/>
                                  </a:lnTo>
                                  <a:lnTo>
                                    <a:pt x="100" y="99"/>
                                  </a:lnTo>
                                  <a:lnTo>
                                    <a:pt x="93" y="100"/>
                                  </a:lnTo>
                                  <a:lnTo>
                                    <a:pt x="86" y="100"/>
                                  </a:lnTo>
                                  <a:lnTo>
                                    <a:pt x="81" y="99"/>
                                  </a:lnTo>
                                  <a:lnTo>
                                    <a:pt x="74" y="97"/>
                                  </a:lnTo>
                                  <a:lnTo>
                                    <a:pt x="69" y="94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1" y="86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138" y="135"/>
                                  </a:lnTo>
                                  <a:lnTo>
                                    <a:pt x="84" y="219"/>
                                  </a:lnTo>
                                  <a:lnTo>
                                    <a:pt x="103" y="219"/>
                                  </a:lnTo>
                                  <a:lnTo>
                                    <a:pt x="147" y="220"/>
                                  </a:lnTo>
                                  <a:lnTo>
                                    <a:pt x="171" y="221"/>
                                  </a:lnTo>
                                  <a:lnTo>
                                    <a:pt x="194" y="223"/>
                                  </a:lnTo>
                                  <a:lnTo>
                                    <a:pt x="204" y="224"/>
                                  </a:lnTo>
                                  <a:lnTo>
                                    <a:pt x="212" y="225"/>
                                  </a:lnTo>
                                  <a:lnTo>
                                    <a:pt x="219" y="226"/>
                                  </a:lnTo>
                                  <a:lnTo>
                                    <a:pt x="223" y="228"/>
                                  </a:lnTo>
                                  <a:lnTo>
                                    <a:pt x="239" y="238"/>
                                  </a:lnTo>
                                  <a:lnTo>
                                    <a:pt x="258" y="249"/>
                                  </a:lnTo>
                                  <a:lnTo>
                                    <a:pt x="272" y="260"/>
                                  </a:lnTo>
                                  <a:lnTo>
                                    <a:pt x="279" y="264"/>
                                  </a:lnTo>
                                  <a:lnTo>
                                    <a:pt x="269" y="249"/>
                                  </a:lnTo>
                                  <a:lnTo>
                                    <a:pt x="245" y="218"/>
                                  </a:lnTo>
                                  <a:lnTo>
                                    <a:pt x="231" y="200"/>
                                  </a:lnTo>
                                  <a:lnTo>
                                    <a:pt x="218" y="184"/>
                                  </a:lnTo>
                                  <a:lnTo>
                                    <a:pt x="211" y="178"/>
                                  </a:lnTo>
                                  <a:lnTo>
                                    <a:pt x="205" y="173"/>
                                  </a:lnTo>
                                  <a:lnTo>
                                    <a:pt x="200" y="168"/>
                                  </a:lnTo>
                                  <a:lnTo>
                                    <a:pt x="194" y="166"/>
                                  </a:lnTo>
                                  <a:lnTo>
                                    <a:pt x="187" y="163"/>
                                  </a:lnTo>
                                  <a:lnTo>
                                    <a:pt x="181" y="160"/>
                                  </a:lnTo>
                                  <a:lnTo>
                                    <a:pt x="176" y="156"/>
                                  </a:lnTo>
                                  <a:lnTo>
                                    <a:pt x="171" y="152"/>
                                  </a:lnTo>
                                  <a:lnTo>
                                    <a:pt x="166" y="144"/>
                                  </a:lnTo>
                                  <a:lnTo>
                                    <a:pt x="165" y="141"/>
                                  </a:lnTo>
                                  <a:lnTo>
                                    <a:pt x="219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92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64">
                                  <a:moveTo>
                                    <a:pt x="219" y="118"/>
                                  </a:moveTo>
                                  <a:lnTo>
                                    <a:pt x="207" y="112"/>
                                  </a:lnTo>
                                  <a:lnTo>
                                    <a:pt x="179" y="99"/>
                                  </a:lnTo>
                                  <a:lnTo>
                                    <a:pt x="170" y="97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52" y="93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33" y="91"/>
                                  </a:lnTo>
                                  <a:lnTo>
                                    <a:pt x="125" y="92"/>
                                  </a:lnTo>
                                  <a:lnTo>
                                    <a:pt x="116" y="93"/>
                                  </a:lnTo>
                                  <a:lnTo>
                                    <a:pt x="107" y="96"/>
                                  </a:lnTo>
                                  <a:lnTo>
                                    <a:pt x="100" y="99"/>
                                  </a:lnTo>
                                  <a:lnTo>
                                    <a:pt x="93" y="100"/>
                                  </a:lnTo>
                                  <a:lnTo>
                                    <a:pt x="86" y="100"/>
                                  </a:lnTo>
                                  <a:lnTo>
                                    <a:pt x="81" y="99"/>
                                  </a:lnTo>
                                  <a:lnTo>
                                    <a:pt x="74" y="97"/>
                                  </a:lnTo>
                                  <a:lnTo>
                                    <a:pt x="69" y="94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1" y="86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138" y="135"/>
                                  </a:lnTo>
                                  <a:lnTo>
                                    <a:pt x="84" y="219"/>
                                  </a:lnTo>
                                  <a:lnTo>
                                    <a:pt x="103" y="219"/>
                                  </a:lnTo>
                                  <a:lnTo>
                                    <a:pt x="147" y="220"/>
                                  </a:lnTo>
                                  <a:lnTo>
                                    <a:pt x="171" y="221"/>
                                  </a:lnTo>
                                  <a:lnTo>
                                    <a:pt x="194" y="223"/>
                                  </a:lnTo>
                                  <a:lnTo>
                                    <a:pt x="204" y="224"/>
                                  </a:lnTo>
                                  <a:lnTo>
                                    <a:pt x="212" y="225"/>
                                  </a:lnTo>
                                  <a:lnTo>
                                    <a:pt x="219" y="226"/>
                                  </a:lnTo>
                                  <a:lnTo>
                                    <a:pt x="223" y="228"/>
                                  </a:lnTo>
                                  <a:lnTo>
                                    <a:pt x="239" y="238"/>
                                  </a:lnTo>
                                  <a:lnTo>
                                    <a:pt x="258" y="249"/>
                                  </a:lnTo>
                                  <a:lnTo>
                                    <a:pt x="272" y="260"/>
                                  </a:lnTo>
                                  <a:lnTo>
                                    <a:pt x="279" y="264"/>
                                  </a:lnTo>
                                  <a:lnTo>
                                    <a:pt x="269" y="249"/>
                                  </a:lnTo>
                                  <a:lnTo>
                                    <a:pt x="245" y="218"/>
                                  </a:lnTo>
                                  <a:lnTo>
                                    <a:pt x="231" y="200"/>
                                  </a:lnTo>
                                  <a:lnTo>
                                    <a:pt x="218" y="184"/>
                                  </a:lnTo>
                                  <a:lnTo>
                                    <a:pt x="211" y="178"/>
                                  </a:lnTo>
                                  <a:lnTo>
                                    <a:pt x="205" y="173"/>
                                  </a:lnTo>
                                  <a:lnTo>
                                    <a:pt x="200" y="168"/>
                                  </a:lnTo>
                                  <a:lnTo>
                                    <a:pt x="194" y="166"/>
                                  </a:lnTo>
                                  <a:lnTo>
                                    <a:pt x="187" y="163"/>
                                  </a:lnTo>
                                  <a:lnTo>
                                    <a:pt x="181" y="160"/>
                                  </a:lnTo>
                                  <a:lnTo>
                                    <a:pt x="176" y="156"/>
                                  </a:lnTo>
                                  <a:lnTo>
                                    <a:pt x="171" y="152"/>
                                  </a:lnTo>
                                  <a:lnTo>
                                    <a:pt x="166" y="144"/>
                                  </a:lnTo>
                                  <a:lnTo>
                                    <a:pt x="165" y="141"/>
                                  </a:lnTo>
                                  <a:lnTo>
                                    <a:pt x="219" y="1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822600"/>
                              <a:ext cx="52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89">
                                  <a:moveTo>
                                    <a:pt x="198" y="3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180" y="55"/>
                                  </a:lnTo>
                                  <a:lnTo>
                                    <a:pt x="173" y="67"/>
                                  </a:lnTo>
                                  <a:lnTo>
                                    <a:pt x="170" y="74"/>
                                  </a:lnTo>
                                  <a:lnTo>
                                    <a:pt x="167" y="78"/>
                                  </a:lnTo>
                                  <a:lnTo>
                                    <a:pt x="164" y="81"/>
                                  </a:lnTo>
                                  <a:lnTo>
                                    <a:pt x="161" y="83"/>
                                  </a:lnTo>
                                  <a:lnTo>
                                    <a:pt x="152" y="86"/>
                                  </a:lnTo>
                                  <a:lnTo>
                                    <a:pt x="142" y="88"/>
                                  </a:lnTo>
                                  <a:lnTo>
                                    <a:pt x="129" y="89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93" y="88"/>
                                  </a:lnTo>
                                  <a:lnTo>
                                    <a:pt x="84" y="87"/>
                                  </a:lnTo>
                                  <a:lnTo>
                                    <a:pt x="88" y="5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39" y="45"/>
                                  </a:lnTo>
                                  <a:lnTo>
                                    <a:pt x="143" y="44"/>
                                  </a:lnTo>
                                  <a:lnTo>
                                    <a:pt x="148" y="43"/>
                                  </a:lnTo>
                                  <a:lnTo>
                                    <a:pt x="152" y="41"/>
                                  </a:lnTo>
                                  <a:lnTo>
                                    <a:pt x="158" y="39"/>
                                  </a:lnTo>
                                  <a:lnTo>
                                    <a:pt x="167" y="32"/>
                                  </a:lnTo>
                                  <a:lnTo>
                                    <a:pt x="177" y="24"/>
                                  </a:lnTo>
                                  <a:lnTo>
                                    <a:pt x="191" y="9"/>
                                  </a:lnTo>
                                  <a:lnTo>
                                    <a:pt x="19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5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822600"/>
                              <a:ext cx="52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89">
                                  <a:moveTo>
                                    <a:pt x="198" y="3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180" y="55"/>
                                  </a:lnTo>
                                  <a:lnTo>
                                    <a:pt x="173" y="67"/>
                                  </a:lnTo>
                                  <a:lnTo>
                                    <a:pt x="170" y="74"/>
                                  </a:lnTo>
                                  <a:lnTo>
                                    <a:pt x="167" y="78"/>
                                  </a:lnTo>
                                  <a:lnTo>
                                    <a:pt x="164" y="81"/>
                                  </a:lnTo>
                                  <a:lnTo>
                                    <a:pt x="161" y="83"/>
                                  </a:lnTo>
                                  <a:lnTo>
                                    <a:pt x="152" y="86"/>
                                  </a:lnTo>
                                  <a:lnTo>
                                    <a:pt x="142" y="88"/>
                                  </a:lnTo>
                                  <a:lnTo>
                                    <a:pt x="129" y="89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93" y="88"/>
                                  </a:lnTo>
                                  <a:lnTo>
                                    <a:pt x="84" y="87"/>
                                  </a:lnTo>
                                  <a:lnTo>
                                    <a:pt x="88" y="5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39" y="45"/>
                                  </a:lnTo>
                                  <a:lnTo>
                                    <a:pt x="143" y="44"/>
                                  </a:lnTo>
                                  <a:lnTo>
                                    <a:pt x="148" y="43"/>
                                  </a:lnTo>
                                  <a:lnTo>
                                    <a:pt x="152" y="41"/>
                                  </a:lnTo>
                                  <a:lnTo>
                                    <a:pt x="158" y="39"/>
                                  </a:lnTo>
                                  <a:lnTo>
                                    <a:pt x="167" y="32"/>
                                  </a:lnTo>
                                  <a:lnTo>
                                    <a:pt x="177" y="24"/>
                                  </a:lnTo>
                                  <a:lnTo>
                                    <a:pt x="191" y="9"/>
                                  </a:lnTo>
                                  <a:lnTo>
                                    <a:pt x="198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800" y="527760"/>
                              <a:ext cx="33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47">
                                  <a:moveTo>
                                    <a:pt x="128" y="14"/>
                                  </a:moveTo>
                                  <a:lnTo>
                                    <a:pt x="126" y="10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86" y="6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80" y="36"/>
                                  </a:lnTo>
                                  <a:lnTo>
                                    <a:pt x="101" y="25"/>
                                  </a:lnTo>
                                  <a:lnTo>
                                    <a:pt x="120" y="17"/>
                                  </a:lnTo>
                                  <a:lnTo>
                                    <a:pt x="12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800" y="527760"/>
                              <a:ext cx="33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47">
                                  <a:moveTo>
                                    <a:pt x="128" y="14"/>
                                  </a:moveTo>
                                  <a:lnTo>
                                    <a:pt x="126" y="10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86" y="6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80" y="36"/>
                                  </a:lnTo>
                                  <a:lnTo>
                                    <a:pt x="101" y="25"/>
                                  </a:lnTo>
                                  <a:lnTo>
                                    <a:pt x="120" y="17"/>
                                  </a:lnTo>
                                  <a:lnTo>
                                    <a:pt x="128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543600"/>
                              <a:ext cx="26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67">
                                  <a:moveTo>
                                    <a:pt x="62" y="0"/>
                                  </a:moveTo>
                                  <a:lnTo>
                                    <a:pt x="69" y="1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100" y="14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103" y="20"/>
                                  </a:lnTo>
                                  <a:lnTo>
                                    <a:pt x="105" y="23"/>
                                  </a:lnTo>
                                  <a:lnTo>
                                    <a:pt x="103" y="26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80" y="44"/>
                                  </a:lnTo>
                                  <a:lnTo>
                                    <a:pt x="67" y="51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543600"/>
                              <a:ext cx="26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67">
                                  <a:moveTo>
                                    <a:pt x="62" y="0"/>
                                  </a:moveTo>
                                  <a:lnTo>
                                    <a:pt x="69" y="1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100" y="14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103" y="20"/>
                                  </a:lnTo>
                                  <a:lnTo>
                                    <a:pt x="105" y="23"/>
                                  </a:lnTo>
                                  <a:lnTo>
                                    <a:pt x="103" y="26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80" y="44"/>
                                  </a:lnTo>
                                  <a:lnTo>
                                    <a:pt x="67" y="51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550080"/>
                              <a:ext cx="17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33">
                                  <a:moveTo>
                                    <a:pt x="69" y="0"/>
                                  </a:moveTo>
                                  <a:lnTo>
                                    <a:pt x="42" y="3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550080"/>
                              <a:ext cx="17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33">
                                  <a:moveTo>
                                    <a:pt x="69" y="0"/>
                                  </a:moveTo>
                                  <a:lnTo>
                                    <a:pt x="42" y="3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880" y="763920"/>
                              <a:ext cx="406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5">
                                  <a:moveTo>
                                    <a:pt x="159" y="31"/>
                                  </a:moveTo>
                                  <a:lnTo>
                                    <a:pt x="154" y="26"/>
                                  </a:lnTo>
                                  <a:lnTo>
                                    <a:pt x="138" y="15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47" y="105"/>
                                  </a:lnTo>
                                  <a:lnTo>
                                    <a:pt x="108" y="37"/>
                                  </a:lnTo>
                                  <a:lnTo>
                                    <a:pt x="15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880" y="763920"/>
                              <a:ext cx="406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5">
                                  <a:moveTo>
                                    <a:pt x="159" y="31"/>
                                  </a:moveTo>
                                  <a:lnTo>
                                    <a:pt x="154" y="26"/>
                                  </a:lnTo>
                                  <a:lnTo>
                                    <a:pt x="138" y="15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47" y="105"/>
                                  </a:lnTo>
                                  <a:lnTo>
                                    <a:pt x="108" y="37"/>
                                  </a:lnTo>
                                  <a:lnTo>
                                    <a:pt x="159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160" y="707040"/>
                              <a:ext cx="26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7">
                                  <a:moveTo>
                                    <a:pt x="101" y="0"/>
                                  </a:moveTo>
                                  <a:lnTo>
                                    <a:pt x="98" y="1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88" y="64"/>
                                  </a:lnTo>
                                  <a:lnTo>
                                    <a:pt x="87" y="75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102" y="123"/>
                                  </a:lnTo>
                                  <a:lnTo>
                                    <a:pt x="104" y="127"/>
                                  </a:lnTo>
                                  <a:lnTo>
                                    <a:pt x="97" y="122"/>
                                  </a:lnTo>
                                  <a:lnTo>
                                    <a:pt x="81" y="108"/>
                                  </a:lnTo>
                                  <a:lnTo>
                                    <a:pt x="73" y="101"/>
                                  </a:lnTo>
                                  <a:lnTo>
                                    <a:pt x="63" y="94"/>
                                  </a:lnTo>
                                  <a:lnTo>
                                    <a:pt x="56" y="90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38" y="90"/>
                                  </a:lnTo>
                                  <a:lnTo>
                                    <a:pt x="21" y="93"/>
                                  </a:lnTo>
                                  <a:lnTo>
                                    <a:pt x="7" y="95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9" y="65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160" y="707040"/>
                              <a:ext cx="26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7">
                                  <a:moveTo>
                                    <a:pt x="101" y="0"/>
                                  </a:moveTo>
                                  <a:lnTo>
                                    <a:pt x="98" y="1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88" y="64"/>
                                  </a:lnTo>
                                  <a:lnTo>
                                    <a:pt x="87" y="75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102" y="123"/>
                                  </a:lnTo>
                                  <a:lnTo>
                                    <a:pt x="104" y="127"/>
                                  </a:lnTo>
                                  <a:lnTo>
                                    <a:pt x="97" y="122"/>
                                  </a:lnTo>
                                  <a:lnTo>
                                    <a:pt x="81" y="108"/>
                                  </a:lnTo>
                                  <a:lnTo>
                                    <a:pt x="73" y="101"/>
                                  </a:lnTo>
                                  <a:lnTo>
                                    <a:pt x="63" y="94"/>
                                  </a:lnTo>
                                  <a:lnTo>
                                    <a:pt x="56" y="90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38" y="90"/>
                                  </a:lnTo>
                                  <a:lnTo>
                                    <a:pt x="21" y="93"/>
                                  </a:lnTo>
                                  <a:lnTo>
                                    <a:pt x="7" y="95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9" y="65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10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664200"/>
                              <a:ext cx="280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50">
                                  <a:moveTo>
                                    <a:pt x="114" y="77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10" y="117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19" y="91"/>
                                  </a:lnTo>
                                  <a:lnTo>
                                    <a:pt x="22" y="85"/>
                                  </a:lnTo>
                                  <a:lnTo>
                                    <a:pt x="26" y="81"/>
                                  </a:lnTo>
                                  <a:lnTo>
                                    <a:pt x="29" y="78"/>
                                  </a:lnTo>
                                  <a:lnTo>
                                    <a:pt x="32" y="74"/>
                                  </a:lnTo>
                                  <a:lnTo>
                                    <a:pt x="39" y="68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14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85000" y="1123920"/>
                            <a:ext cx="284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50">
                                <a:moveTo>
                                  <a:pt x="114" y="77"/>
                                </a:moveTo>
                                <a:lnTo>
                                  <a:pt x="0" y="150"/>
                                </a:lnTo>
                                <a:lnTo>
                                  <a:pt x="2" y="140"/>
                                </a:lnTo>
                                <a:lnTo>
                                  <a:pt x="10" y="117"/>
                                </a:lnTo>
                                <a:lnTo>
                                  <a:pt x="14" y="103"/>
                                </a:lnTo>
                                <a:lnTo>
                                  <a:pt x="19" y="91"/>
                                </a:lnTo>
                                <a:lnTo>
                                  <a:pt x="22" y="85"/>
                                </a:lnTo>
                                <a:lnTo>
                                  <a:pt x="26" y="81"/>
                                </a:lnTo>
                                <a:lnTo>
                                  <a:pt x="29" y="78"/>
                                </a:lnTo>
                                <a:lnTo>
                                  <a:pt x="32" y="74"/>
                                </a:lnTo>
                                <a:lnTo>
                                  <a:pt x="39" y="68"/>
                                </a:lnTo>
                                <a:lnTo>
                                  <a:pt x="48" y="58"/>
                                </a:lnTo>
                                <a:lnTo>
                                  <a:pt x="58" y="46"/>
                                </a:lnTo>
                                <a:lnTo>
                                  <a:pt x="69" y="32"/>
                                </a:lnTo>
                                <a:lnTo>
                                  <a:pt x="87" y="9"/>
                                </a:lnTo>
                                <a:lnTo>
                                  <a:pt x="94" y="0"/>
                                </a:lnTo>
                                <a:lnTo>
                                  <a:pt x="114" y="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1284480"/>
                            <a:ext cx="13968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1704">
                                <a:moveTo>
                                  <a:pt x="437" y="113"/>
                                </a:moveTo>
                                <a:lnTo>
                                  <a:pt x="427" y="132"/>
                                </a:lnTo>
                                <a:lnTo>
                                  <a:pt x="418" y="152"/>
                                </a:lnTo>
                                <a:lnTo>
                                  <a:pt x="407" y="172"/>
                                </a:lnTo>
                                <a:lnTo>
                                  <a:pt x="398" y="192"/>
                                </a:lnTo>
                                <a:lnTo>
                                  <a:pt x="388" y="212"/>
                                </a:lnTo>
                                <a:lnTo>
                                  <a:pt x="379" y="232"/>
                                </a:lnTo>
                                <a:lnTo>
                                  <a:pt x="368" y="252"/>
                                </a:lnTo>
                                <a:lnTo>
                                  <a:pt x="359" y="272"/>
                                </a:lnTo>
                                <a:lnTo>
                                  <a:pt x="385" y="269"/>
                                </a:lnTo>
                                <a:lnTo>
                                  <a:pt x="407" y="266"/>
                                </a:lnTo>
                                <a:lnTo>
                                  <a:pt x="427" y="265"/>
                                </a:lnTo>
                                <a:lnTo>
                                  <a:pt x="446" y="267"/>
                                </a:lnTo>
                                <a:lnTo>
                                  <a:pt x="465" y="272"/>
                                </a:lnTo>
                                <a:lnTo>
                                  <a:pt x="484" y="278"/>
                                </a:lnTo>
                                <a:lnTo>
                                  <a:pt x="505" y="286"/>
                                </a:lnTo>
                                <a:lnTo>
                                  <a:pt x="528" y="299"/>
                                </a:lnTo>
                                <a:lnTo>
                                  <a:pt x="519" y="303"/>
                                </a:lnTo>
                                <a:lnTo>
                                  <a:pt x="508" y="307"/>
                                </a:lnTo>
                                <a:lnTo>
                                  <a:pt x="495" y="303"/>
                                </a:lnTo>
                                <a:lnTo>
                                  <a:pt x="464" y="295"/>
                                </a:lnTo>
                                <a:lnTo>
                                  <a:pt x="430" y="285"/>
                                </a:lnTo>
                                <a:lnTo>
                                  <a:pt x="412" y="282"/>
                                </a:lnTo>
                                <a:lnTo>
                                  <a:pt x="406" y="282"/>
                                </a:lnTo>
                                <a:lnTo>
                                  <a:pt x="401" y="283"/>
                                </a:lnTo>
                                <a:lnTo>
                                  <a:pt x="396" y="284"/>
                                </a:lnTo>
                                <a:lnTo>
                                  <a:pt x="390" y="286"/>
                                </a:lnTo>
                                <a:lnTo>
                                  <a:pt x="380" y="292"/>
                                </a:lnTo>
                                <a:lnTo>
                                  <a:pt x="370" y="298"/>
                                </a:lnTo>
                                <a:lnTo>
                                  <a:pt x="362" y="305"/>
                                </a:lnTo>
                                <a:lnTo>
                                  <a:pt x="354" y="315"/>
                                </a:lnTo>
                                <a:lnTo>
                                  <a:pt x="345" y="325"/>
                                </a:lnTo>
                                <a:lnTo>
                                  <a:pt x="337" y="336"/>
                                </a:lnTo>
                                <a:lnTo>
                                  <a:pt x="321" y="358"/>
                                </a:lnTo>
                                <a:lnTo>
                                  <a:pt x="306" y="379"/>
                                </a:lnTo>
                                <a:lnTo>
                                  <a:pt x="299" y="389"/>
                                </a:lnTo>
                                <a:lnTo>
                                  <a:pt x="292" y="399"/>
                                </a:lnTo>
                                <a:lnTo>
                                  <a:pt x="284" y="407"/>
                                </a:lnTo>
                                <a:lnTo>
                                  <a:pt x="277" y="415"/>
                                </a:lnTo>
                                <a:lnTo>
                                  <a:pt x="269" y="421"/>
                                </a:lnTo>
                                <a:lnTo>
                                  <a:pt x="262" y="429"/>
                                </a:lnTo>
                                <a:lnTo>
                                  <a:pt x="256" y="438"/>
                                </a:lnTo>
                                <a:lnTo>
                                  <a:pt x="248" y="447"/>
                                </a:lnTo>
                                <a:lnTo>
                                  <a:pt x="235" y="468"/>
                                </a:lnTo>
                                <a:lnTo>
                                  <a:pt x="221" y="491"/>
                                </a:lnTo>
                                <a:lnTo>
                                  <a:pt x="207" y="516"/>
                                </a:lnTo>
                                <a:lnTo>
                                  <a:pt x="195" y="539"/>
                                </a:lnTo>
                                <a:lnTo>
                                  <a:pt x="183" y="561"/>
                                </a:lnTo>
                                <a:lnTo>
                                  <a:pt x="173" y="580"/>
                                </a:lnTo>
                                <a:lnTo>
                                  <a:pt x="173" y="591"/>
                                </a:lnTo>
                                <a:lnTo>
                                  <a:pt x="169" y="622"/>
                                </a:lnTo>
                                <a:lnTo>
                                  <a:pt x="167" y="665"/>
                                </a:lnTo>
                                <a:lnTo>
                                  <a:pt x="163" y="714"/>
                                </a:lnTo>
                                <a:lnTo>
                                  <a:pt x="160" y="766"/>
                                </a:lnTo>
                                <a:lnTo>
                                  <a:pt x="158" y="812"/>
                                </a:lnTo>
                                <a:lnTo>
                                  <a:pt x="157" y="849"/>
                                </a:lnTo>
                                <a:lnTo>
                                  <a:pt x="158" y="869"/>
                                </a:lnTo>
                                <a:lnTo>
                                  <a:pt x="161" y="907"/>
                                </a:lnTo>
                                <a:lnTo>
                                  <a:pt x="164" y="992"/>
                                </a:lnTo>
                                <a:lnTo>
                                  <a:pt x="167" y="1107"/>
                                </a:lnTo>
                                <a:lnTo>
                                  <a:pt x="172" y="1238"/>
                                </a:lnTo>
                                <a:lnTo>
                                  <a:pt x="175" y="1366"/>
                                </a:lnTo>
                                <a:lnTo>
                                  <a:pt x="177" y="1478"/>
                                </a:lnTo>
                                <a:lnTo>
                                  <a:pt x="179" y="1556"/>
                                </a:lnTo>
                                <a:lnTo>
                                  <a:pt x="180" y="1586"/>
                                </a:lnTo>
                                <a:lnTo>
                                  <a:pt x="203" y="1613"/>
                                </a:lnTo>
                                <a:lnTo>
                                  <a:pt x="227" y="1639"/>
                                </a:lnTo>
                                <a:lnTo>
                                  <a:pt x="251" y="1668"/>
                                </a:lnTo>
                                <a:lnTo>
                                  <a:pt x="272" y="1695"/>
                                </a:lnTo>
                                <a:lnTo>
                                  <a:pt x="268" y="1696"/>
                                </a:lnTo>
                                <a:lnTo>
                                  <a:pt x="259" y="1699"/>
                                </a:lnTo>
                                <a:lnTo>
                                  <a:pt x="243" y="1702"/>
                                </a:lnTo>
                                <a:lnTo>
                                  <a:pt x="225" y="1704"/>
                                </a:lnTo>
                                <a:lnTo>
                                  <a:pt x="215" y="1704"/>
                                </a:lnTo>
                                <a:lnTo>
                                  <a:pt x="204" y="1702"/>
                                </a:lnTo>
                                <a:lnTo>
                                  <a:pt x="194" y="1701"/>
                                </a:lnTo>
                                <a:lnTo>
                                  <a:pt x="183" y="1698"/>
                                </a:lnTo>
                                <a:lnTo>
                                  <a:pt x="173" y="1693"/>
                                </a:lnTo>
                                <a:lnTo>
                                  <a:pt x="162" y="1687"/>
                                </a:lnTo>
                                <a:lnTo>
                                  <a:pt x="152" y="1679"/>
                                </a:lnTo>
                                <a:lnTo>
                                  <a:pt x="143" y="1670"/>
                                </a:lnTo>
                                <a:lnTo>
                                  <a:pt x="138" y="1663"/>
                                </a:lnTo>
                                <a:lnTo>
                                  <a:pt x="134" y="1653"/>
                                </a:lnTo>
                                <a:lnTo>
                                  <a:pt x="131" y="1642"/>
                                </a:lnTo>
                                <a:lnTo>
                                  <a:pt x="126" y="1628"/>
                                </a:lnTo>
                                <a:lnTo>
                                  <a:pt x="123" y="1611"/>
                                </a:lnTo>
                                <a:lnTo>
                                  <a:pt x="120" y="1593"/>
                                </a:lnTo>
                                <a:lnTo>
                                  <a:pt x="117" y="1573"/>
                                </a:lnTo>
                                <a:lnTo>
                                  <a:pt x="115" y="1551"/>
                                </a:lnTo>
                                <a:lnTo>
                                  <a:pt x="111" y="1504"/>
                                </a:lnTo>
                                <a:lnTo>
                                  <a:pt x="107" y="1452"/>
                                </a:lnTo>
                                <a:lnTo>
                                  <a:pt x="104" y="1396"/>
                                </a:lnTo>
                                <a:lnTo>
                                  <a:pt x="102" y="1338"/>
                                </a:lnTo>
                                <a:lnTo>
                                  <a:pt x="100" y="1220"/>
                                </a:lnTo>
                                <a:lnTo>
                                  <a:pt x="100" y="1107"/>
                                </a:lnTo>
                                <a:lnTo>
                                  <a:pt x="101" y="1012"/>
                                </a:lnTo>
                                <a:lnTo>
                                  <a:pt x="102" y="940"/>
                                </a:lnTo>
                                <a:lnTo>
                                  <a:pt x="104" y="878"/>
                                </a:lnTo>
                                <a:lnTo>
                                  <a:pt x="106" y="804"/>
                                </a:lnTo>
                                <a:lnTo>
                                  <a:pt x="109" y="724"/>
                                </a:lnTo>
                                <a:lnTo>
                                  <a:pt x="112" y="645"/>
                                </a:lnTo>
                                <a:lnTo>
                                  <a:pt x="113" y="572"/>
                                </a:lnTo>
                                <a:lnTo>
                                  <a:pt x="115" y="512"/>
                                </a:lnTo>
                                <a:lnTo>
                                  <a:pt x="116" y="472"/>
                                </a:lnTo>
                                <a:lnTo>
                                  <a:pt x="116" y="458"/>
                                </a:lnTo>
                                <a:lnTo>
                                  <a:pt x="106" y="471"/>
                                </a:lnTo>
                                <a:lnTo>
                                  <a:pt x="97" y="485"/>
                                </a:lnTo>
                                <a:lnTo>
                                  <a:pt x="87" y="500"/>
                                </a:lnTo>
                                <a:lnTo>
                                  <a:pt x="77" y="513"/>
                                </a:lnTo>
                                <a:lnTo>
                                  <a:pt x="77" y="507"/>
                                </a:lnTo>
                                <a:lnTo>
                                  <a:pt x="75" y="491"/>
                                </a:lnTo>
                                <a:lnTo>
                                  <a:pt x="72" y="468"/>
                                </a:lnTo>
                                <a:lnTo>
                                  <a:pt x="67" y="441"/>
                                </a:lnTo>
                                <a:lnTo>
                                  <a:pt x="63" y="411"/>
                                </a:lnTo>
                                <a:lnTo>
                                  <a:pt x="59" y="384"/>
                                </a:lnTo>
                                <a:lnTo>
                                  <a:pt x="55" y="360"/>
                                </a:lnTo>
                                <a:lnTo>
                                  <a:pt x="53" y="342"/>
                                </a:lnTo>
                                <a:lnTo>
                                  <a:pt x="48" y="326"/>
                                </a:lnTo>
                                <a:lnTo>
                                  <a:pt x="42" y="307"/>
                                </a:lnTo>
                                <a:lnTo>
                                  <a:pt x="34" y="285"/>
                                </a:lnTo>
                                <a:lnTo>
                                  <a:pt x="24" y="262"/>
                                </a:lnTo>
                                <a:lnTo>
                                  <a:pt x="7" y="224"/>
                                </a:lnTo>
                                <a:lnTo>
                                  <a:pt x="0" y="208"/>
                                </a:lnTo>
                                <a:lnTo>
                                  <a:pt x="6" y="194"/>
                                </a:lnTo>
                                <a:lnTo>
                                  <a:pt x="12" y="181"/>
                                </a:lnTo>
                                <a:lnTo>
                                  <a:pt x="15" y="188"/>
                                </a:lnTo>
                                <a:lnTo>
                                  <a:pt x="23" y="205"/>
                                </a:lnTo>
                                <a:lnTo>
                                  <a:pt x="35" y="231"/>
                                </a:lnTo>
                                <a:lnTo>
                                  <a:pt x="48" y="260"/>
                                </a:lnTo>
                                <a:lnTo>
                                  <a:pt x="63" y="290"/>
                                </a:lnTo>
                                <a:lnTo>
                                  <a:pt x="77" y="316"/>
                                </a:lnTo>
                                <a:lnTo>
                                  <a:pt x="87" y="337"/>
                                </a:lnTo>
                                <a:lnTo>
                                  <a:pt x="94" y="347"/>
                                </a:lnTo>
                                <a:lnTo>
                                  <a:pt x="99" y="353"/>
                                </a:lnTo>
                                <a:lnTo>
                                  <a:pt x="103" y="361"/>
                                </a:lnTo>
                                <a:lnTo>
                                  <a:pt x="108" y="370"/>
                                </a:lnTo>
                                <a:lnTo>
                                  <a:pt x="113" y="381"/>
                                </a:lnTo>
                                <a:lnTo>
                                  <a:pt x="120" y="398"/>
                                </a:lnTo>
                                <a:lnTo>
                                  <a:pt x="123" y="406"/>
                                </a:lnTo>
                                <a:lnTo>
                                  <a:pt x="126" y="395"/>
                                </a:lnTo>
                                <a:lnTo>
                                  <a:pt x="129" y="383"/>
                                </a:lnTo>
                                <a:lnTo>
                                  <a:pt x="132" y="372"/>
                                </a:lnTo>
                                <a:lnTo>
                                  <a:pt x="135" y="361"/>
                                </a:lnTo>
                                <a:lnTo>
                                  <a:pt x="128" y="336"/>
                                </a:lnTo>
                                <a:lnTo>
                                  <a:pt x="124" y="313"/>
                                </a:lnTo>
                                <a:lnTo>
                                  <a:pt x="122" y="290"/>
                                </a:lnTo>
                                <a:lnTo>
                                  <a:pt x="120" y="267"/>
                                </a:lnTo>
                                <a:lnTo>
                                  <a:pt x="120" y="245"/>
                                </a:lnTo>
                                <a:lnTo>
                                  <a:pt x="121" y="223"/>
                                </a:lnTo>
                                <a:lnTo>
                                  <a:pt x="122" y="202"/>
                                </a:lnTo>
                                <a:lnTo>
                                  <a:pt x="125" y="181"/>
                                </a:lnTo>
                                <a:lnTo>
                                  <a:pt x="128" y="160"/>
                                </a:lnTo>
                                <a:lnTo>
                                  <a:pt x="133" y="138"/>
                                </a:lnTo>
                                <a:lnTo>
                                  <a:pt x="138" y="116"/>
                                </a:lnTo>
                                <a:lnTo>
                                  <a:pt x="144" y="94"/>
                                </a:lnTo>
                                <a:lnTo>
                                  <a:pt x="157" y="49"/>
                                </a:lnTo>
                                <a:lnTo>
                                  <a:pt x="172" y="0"/>
                                </a:lnTo>
                                <a:lnTo>
                                  <a:pt x="168" y="28"/>
                                </a:lnTo>
                                <a:lnTo>
                                  <a:pt x="166" y="55"/>
                                </a:lnTo>
                                <a:lnTo>
                                  <a:pt x="164" y="82"/>
                                </a:lnTo>
                                <a:lnTo>
                                  <a:pt x="161" y="110"/>
                                </a:lnTo>
                                <a:lnTo>
                                  <a:pt x="159" y="137"/>
                                </a:lnTo>
                                <a:lnTo>
                                  <a:pt x="156" y="164"/>
                                </a:lnTo>
                                <a:lnTo>
                                  <a:pt x="154" y="192"/>
                                </a:lnTo>
                                <a:lnTo>
                                  <a:pt x="152" y="220"/>
                                </a:lnTo>
                                <a:lnTo>
                                  <a:pt x="159" y="230"/>
                                </a:lnTo>
                                <a:lnTo>
                                  <a:pt x="165" y="241"/>
                                </a:lnTo>
                                <a:lnTo>
                                  <a:pt x="173" y="252"/>
                                </a:lnTo>
                                <a:lnTo>
                                  <a:pt x="180" y="263"/>
                                </a:lnTo>
                                <a:lnTo>
                                  <a:pt x="188" y="261"/>
                                </a:lnTo>
                                <a:lnTo>
                                  <a:pt x="197" y="258"/>
                                </a:lnTo>
                                <a:lnTo>
                                  <a:pt x="205" y="255"/>
                                </a:lnTo>
                                <a:lnTo>
                                  <a:pt x="214" y="250"/>
                                </a:lnTo>
                                <a:lnTo>
                                  <a:pt x="231" y="239"/>
                                </a:lnTo>
                                <a:lnTo>
                                  <a:pt x="246" y="225"/>
                                </a:lnTo>
                                <a:lnTo>
                                  <a:pt x="276" y="197"/>
                                </a:lnTo>
                                <a:lnTo>
                                  <a:pt x="302" y="170"/>
                                </a:lnTo>
                                <a:lnTo>
                                  <a:pt x="312" y="168"/>
                                </a:lnTo>
                                <a:lnTo>
                                  <a:pt x="321" y="165"/>
                                </a:lnTo>
                                <a:lnTo>
                                  <a:pt x="330" y="164"/>
                                </a:lnTo>
                                <a:lnTo>
                                  <a:pt x="341" y="164"/>
                                </a:lnTo>
                                <a:lnTo>
                                  <a:pt x="303" y="198"/>
                                </a:lnTo>
                                <a:lnTo>
                                  <a:pt x="265" y="233"/>
                                </a:lnTo>
                                <a:lnTo>
                                  <a:pt x="227" y="267"/>
                                </a:lnTo>
                                <a:lnTo>
                                  <a:pt x="189" y="302"/>
                                </a:lnTo>
                                <a:lnTo>
                                  <a:pt x="185" y="308"/>
                                </a:lnTo>
                                <a:lnTo>
                                  <a:pt x="181" y="317"/>
                                </a:lnTo>
                                <a:lnTo>
                                  <a:pt x="177" y="325"/>
                                </a:lnTo>
                                <a:lnTo>
                                  <a:pt x="174" y="336"/>
                                </a:lnTo>
                                <a:lnTo>
                                  <a:pt x="169" y="358"/>
                                </a:lnTo>
                                <a:lnTo>
                                  <a:pt x="165" y="382"/>
                                </a:lnTo>
                                <a:lnTo>
                                  <a:pt x="162" y="407"/>
                                </a:lnTo>
                                <a:lnTo>
                                  <a:pt x="159" y="431"/>
                                </a:lnTo>
                                <a:lnTo>
                                  <a:pt x="156" y="454"/>
                                </a:lnTo>
                                <a:lnTo>
                                  <a:pt x="153" y="472"/>
                                </a:lnTo>
                                <a:lnTo>
                                  <a:pt x="164" y="478"/>
                                </a:lnTo>
                                <a:lnTo>
                                  <a:pt x="175" y="483"/>
                                </a:lnTo>
                                <a:lnTo>
                                  <a:pt x="195" y="463"/>
                                </a:lnTo>
                                <a:lnTo>
                                  <a:pt x="215" y="443"/>
                                </a:lnTo>
                                <a:lnTo>
                                  <a:pt x="234" y="423"/>
                                </a:lnTo>
                                <a:lnTo>
                                  <a:pt x="253" y="403"/>
                                </a:lnTo>
                                <a:lnTo>
                                  <a:pt x="272" y="382"/>
                                </a:lnTo>
                                <a:lnTo>
                                  <a:pt x="289" y="361"/>
                                </a:lnTo>
                                <a:lnTo>
                                  <a:pt x="307" y="339"/>
                                </a:lnTo>
                                <a:lnTo>
                                  <a:pt x="325" y="315"/>
                                </a:lnTo>
                                <a:lnTo>
                                  <a:pt x="337" y="292"/>
                                </a:lnTo>
                                <a:lnTo>
                                  <a:pt x="347" y="267"/>
                                </a:lnTo>
                                <a:lnTo>
                                  <a:pt x="358" y="244"/>
                                </a:lnTo>
                                <a:lnTo>
                                  <a:pt x="368" y="220"/>
                                </a:lnTo>
                                <a:lnTo>
                                  <a:pt x="379" y="197"/>
                                </a:lnTo>
                                <a:lnTo>
                                  <a:pt x="389" y="174"/>
                                </a:lnTo>
                                <a:lnTo>
                                  <a:pt x="401" y="150"/>
                                </a:lnTo>
                                <a:lnTo>
                                  <a:pt x="412" y="126"/>
                                </a:lnTo>
                                <a:lnTo>
                                  <a:pt x="424" y="118"/>
                                </a:lnTo>
                                <a:lnTo>
                                  <a:pt x="437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b8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1284480"/>
                            <a:ext cx="13968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1704">
                                <a:moveTo>
                                  <a:pt x="437" y="113"/>
                                </a:moveTo>
                                <a:lnTo>
                                  <a:pt x="427" y="132"/>
                                </a:lnTo>
                                <a:lnTo>
                                  <a:pt x="418" y="152"/>
                                </a:lnTo>
                                <a:lnTo>
                                  <a:pt x="407" y="172"/>
                                </a:lnTo>
                                <a:lnTo>
                                  <a:pt x="398" y="192"/>
                                </a:lnTo>
                                <a:lnTo>
                                  <a:pt x="388" y="212"/>
                                </a:lnTo>
                                <a:lnTo>
                                  <a:pt x="379" y="232"/>
                                </a:lnTo>
                                <a:lnTo>
                                  <a:pt x="368" y="252"/>
                                </a:lnTo>
                                <a:lnTo>
                                  <a:pt x="359" y="272"/>
                                </a:lnTo>
                                <a:lnTo>
                                  <a:pt x="385" y="269"/>
                                </a:lnTo>
                                <a:lnTo>
                                  <a:pt x="407" y="266"/>
                                </a:lnTo>
                                <a:lnTo>
                                  <a:pt x="427" y="265"/>
                                </a:lnTo>
                                <a:lnTo>
                                  <a:pt x="446" y="267"/>
                                </a:lnTo>
                                <a:lnTo>
                                  <a:pt x="465" y="272"/>
                                </a:lnTo>
                                <a:lnTo>
                                  <a:pt x="484" y="278"/>
                                </a:lnTo>
                                <a:lnTo>
                                  <a:pt x="505" y="286"/>
                                </a:lnTo>
                                <a:lnTo>
                                  <a:pt x="528" y="299"/>
                                </a:lnTo>
                                <a:lnTo>
                                  <a:pt x="519" y="303"/>
                                </a:lnTo>
                                <a:lnTo>
                                  <a:pt x="508" y="307"/>
                                </a:lnTo>
                                <a:lnTo>
                                  <a:pt x="495" y="303"/>
                                </a:lnTo>
                                <a:lnTo>
                                  <a:pt x="464" y="295"/>
                                </a:lnTo>
                                <a:lnTo>
                                  <a:pt x="430" y="285"/>
                                </a:lnTo>
                                <a:lnTo>
                                  <a:pt x="412" y="282"/>
                                </a:lnTo>
                                <a:lnTo>
                                  <a:pt x="406" y="282"/>
                                </a:lnTo>
                                <a:lnTo>
                                  <a:pt x="401" y="283"/>
                                </a:lnTo>
                                <a:lnTo>
                                  <a:pt x="396" y="284"/>
                                </a:lnTo>
                                <a:lnTo>
                                  <a:pt x="390" y="286"/>
                                </a:lnTo>
                                <a:lnTo>
                                  <a:pt x="380" y="292"/>
                                </a:lnTo>
                                <a:lnTo>
                                  <a:pt x="370" y="298"/>
                                </a:lnTo>
                                <a:lnTo>
                                  <a:pt x="362" y="305"/>
                                </a:lnTo>
                                <a:lnTo>
                                  <a:pt x="354" y="315"/>
                                </a:lnTo>
                                <a:lnTo>
                                  <a:pt x="345" y="325"/>
                                </a:lnTo>
                                <a:lnTo>
                                  <a:pt x="337" y="336"/>
                                </a:lnTo>
                                <a:lnTo>
                                  <a:pt x="321" y="358"/>
                                </a:lnTo>
                                <a:lnTo>
                                  <a:pt x="306" y="379"/>
                                </a:lnTo>
                                <a:lnTo>
                                  <a:pt x="299" y="389"/>
                                </a:lnTo>
                                <a:lnTo>
                                  <a:pt x="292" y="399"/>
                                </a:lnTo>
                                <a:lnTo>
                                  <a:pt x="284" y="407"/>
                                </a:lnTo>
                                <a:lnTo>
                                  <a:pt x="277" y="415"/>
                                </a:lnTo>
                                <a:lnTo>
                                  <a:pt x="269" y="421"/>
                                </a:lnTo>
                                <a:lnTo>
                                  <a:pt x="262" y="429"/>
                                </a:lnTo>
                                <a:lnTo>
                                  <a:pt x="256" y="438"/>
                                </a:lnTo>
                                <a:lnTo>
                                  <a:pt x="248" y="447"/>
                                </a:lnTo>
                                <a:lnTo>
                                  <a:pt x="235" y="468"/>
                                </a:lnTo>
                                <a:lnTo>
                                  <a:pt x="221" y="491"/>
                                </a:lnTo>
                                <a:lnTo>
                                  <a:pt x="207" y="516"/>
                                </a:lnTo>
                                <a:lnTo>
                                  <a:pt x="195" y="539"/>
                                </a:lnTo>
                                <a:lnTo>
                                  <a:pt x="183" y="561"/>
                                </a:lnTo>
                                <a:lnTo>
                                  <a:pt x="173" y="580"/>
                                </a:lnTo>
                                <a:lnTo>
                                  <a:pt x="173" y="591"/>
                                </a:lnTo>
                                <a:lnTo>
                                  <a:pt x="169" y="622"/>
                                </a:lnTo>
                                <a:lnTo>
                                  <a:pt x="167" y="665"/>
                                </a:lnTo>
                                <a:lnTo>
                                  <a:pt x="163" y="714"/>
                                </a:lnTo>
                                <a:lnTo>
                                  <a:pt x="160" y="766"/>
                                </a:lnTo>
                                <a:lnTo>
                                  <a:pt x="158" y="812"/>
                                </a:lnTo>
                                <a:lnTo>
                                  <a:pt x="157" y="849"/>
                                </a:lnTo>
                                <a:lnTo>
                                  <a:pt x="158" y="869"/>
                                </a:lnTo>
                                <a:lnTo>
                                  <a:pt x="161" y="907"/>
                                </a:lnTo>
                                <a:lnTo>
                                  <a:pt x="164" y="992"/>
                                </a:lnTo>
                                <a:lnTo>
                                  <a:pt x="167" y="1107"/>
                                </a:lnTo>
                                <a:lnTo>
                                  <a:pt x="172" y="1238"/>
                                </a:lnTo>
                                <a:lnTo>
                                  <a:pt x="175" y="1366"/>
                                </a:lnTo>
                                <a:lnTo>
                                  <a:pt x="177" y="1478"/>
                                </a:lnTo>
                                <a:lnTo>
                                  <a:pt x="179" y="1556"/>
                                </a:lnTo>
                                <a:lnTo>
                                  <a:pt x="180" y="1586"/>
                                </a:lnTo>
                                <a:lnTo>
                                  <a:pt x="203" y="1613"/>
                                </a:lnTo>
                                <a:lnTo>
                                  <a:pt x="227" y="1639"/>
                                </a:lnTo>
                                <a:lnTo>
                                  <a:pt x="251" y="1668"/>
                                </a:lnTo>
                                <a:lnTo>
                                  <a:pt x="272" y="1695"/>
                                </a:lnTo>
                                <a:lnTo>
                                  <a:pt x="268" y="1696"/>
                                </a:lnTo>
                                <a:lnTo>
                                  <a:pt x="259" y="1699"/>
                                </a:lnTo>
                                <a:lnTo>
                                  <a:pt x="243" y="1702"/>
                                </a:lnTo>
                                <a:lnTo>
                                  <a:pt x="225" y="1704"/>
                                </a:lnTo>
                                <a:lnTo>
                                  <a:pt x="215" y="1704"/>
                                </a:lnTo>
                                <a:lnTo>
                                  <a:pt x="204" y="1702"/>
                                </a:lnTo>
                                <a:lnTo>
                                  <a:pt x="194" y="1701"/>
                                </a:lnTo>
                                <a:lnTo>
                                  <a:pt x="183" y="1698"/>
                                </a:lnTo>
                                <a:lnTo>
                                  <a:pt x="173" y="1693"/>
                                </a:lnTo>
                                <a:lnTo>
                                  <a:pt x="162" y="1687"/>
                                </a:lnTo>
                                <a:lnTo>
                                  <a:pt x="152" y="1679"/>
                                </a:lnTo>
                                <a:lnTo>
                                  <a:pt x="143" y="1670"/>
                                </a:lnTo>
                                <a:lnTo>
                                  <a:pt x="138" y="1663"/>
                                </a:lnTo>
                                <a:lnTo>
                                  <a:pt x="134" y="1653"/>
                                </a:lnTo>
                                <a:lnTo>
                                  <a:pt x="131" y="1642"/>
                                </a:lnTo>
                                <a:lnTo>
                                  <a:pt x="126" y="1628"/>
                                </a:lnTo>
                                <a:lnTo>
                                  <a:pt x="123" y="1611"/>
                                </a:lnTo>
                                <a:lnTo>
                                  <a:pt x="120" y="1593"/>
                                </a:lnTo>
                                <a:lnTo>
                                  <a:pt x="117" y="1573"/>
                                </a:lnTo>
                                <a:lnTo>
                                  <a:pt x="115" y="1551"/>
                                </a:lnTo>
                                <a:lnTo>
                                  <a:pt x="111" y="1504"/>
                                </a:lnTo>
                                <a:lnTo>
                                  <a:pt x="107" y="1452"/>
                                </a:lnTo>
                                <a:lnTo>
                                  <a:pt x="104" y="1396"/>
                                </a:lnTo>
                                <a:lnTo>
                                  <a:pt x="102" y="1338"/>
                                </a:lnTo>
                                <a:lnTo>
                                  <a:pt x="100" y="1220"/>
                                </a:lnTo>
                                <a:lnTo>
                                  <a:pt x="100" y="1107"/>
                                </a:lnTo>
                                <a:lnTo>
                                  <a:pt x="101" y="1012"/>
                                </a:lnTo>
                                <a:lnTo>
                                  <a:pt x="102" y="940"/>
                                </a:lnTo>
                                <a:lnTo>
                                  <a:pt x="104" y="878"/>
                                </a:lnTo>
                                <a:lnTo>
                                  <a:pt x="106" y="804"/>
                                </a:lnTo>
                                <a:lnTo>
                                  <a:pt x="109" y="724"/>
                                </a:lnTo>
                                <a:lnTo>
                                  <a:pt x="112" y="645"/>
                                </a:lnTo>
                                <a:lnTo>
                                  <a:pt x="113" y="572"/>
                                </a:lnTo>
                                <a:lnTo>
                                  <a:pt x="115" y="512"/>
                                </a:lnTo>
                                <a:lnTo>
                                  <a:pt x="116" y="472"/>
                                </a:lnTo>
                                <a:lnTo>
                                  <a:pt x="116" y="458"/>
                                </a:lnTo>
                                <a:lnTo>
                                  <a:pt x="106" y="471"/>
                                </a:lnTo>
                                <a:lnTo>
                                  <a:pt x="97" y="485"/>
                                </a:lnTo>
                                <a:lnTo>
                                  <a:pt x="87" y="500"/>
                                </a:lnTo>
                                <a:lnTo>
                                  <a:pt x="77" y="513"/>
                                </a:lnTo>
                                <a:lnTo>
                                  <a:pt x="77" y="507"/>
                                </a:lnTo>
                                <a:lnTo>
                                  <a:pt x="75" y="491"/>
                                </a:lnTo>
                                <a:lnTo>
                                  <a:pt x="72" y="468"/>
                                </a:lnTo>
                                <a:lnTo>
                                  <a:pt x="67" y="441"/>
                                </a:lnTo>
                                <a:lnTo>
                                  <a:pt x="63" y="411"/>
                                </a:lnTo>
                                <a:lnTo>
                                  <a:pt x="59" y="384"/>
                                </a:lnTo>
                                <a:lnTo>
                                  <a:pt x="55" y="360"/>
                                </a:lnTo>
                                <a:lnTo>
                                  <a:pt x="53" y="342"/>
                                </a:lnTo>
                                <a:lnTo>
                                  <a:pt x="48" y="326"/>
                                </a:lnTo>
                                <a:lnTo>
                                  <a:pt x="42" y="307"/>
                                </a:lnTo>
                                <a:lnTo>
                                  <a:pt x="34" y="285"/>
                                </a:lnTo>
                                <a:lnTo>
                                  <a:pt x="24" y="262"/>
                                </a:lnTo>
                                <a:lnTo>
                                  <a:pt x="7" y="224"/>
                                </a:lnTo>
                                <a:lnTo>
                                  <a:pt x="0" y="208"/>
                                </a:lnTo>
                                <a:lnTo>
                                  <a:pt x="6" y="194"/>
                                </a:lnTo>
                                <a:lnTo>
                                  <a:pt x="12" y="181"/>
                                </a:lnTo>
                                <a:lnTo>
                                  <a:pt x="15" y="188"/>
                                </a:lnTo>
                                <a:lnTo>
                                  <a:pt x="23" y="205"/>
                                </a:lnTo>
                                <a:lnTo>
                                  <a:pt x="35" y="231"/>
                                </a:lnTo>
                                <a:lnTo>
                                  <a:pt x="48" y="260"/>
                                </a:lnTo>
                                <a:lnTo>
                                  <a:pt x="63" y="290"/>
                                </a:lnTo>
                                <a:lnTo>
                                  <a:pt x="77" y="316"/>
                                </a:lnTo>
                                <a:lnTo>
                                  <a:pt x="87" y="337"/>
                                </a:lnTo>
                                <a:lnTo>
                                  <a:pt x="94" y="347"/>
                                </a:lnTo>
                                <a:lnTo>
                                  <a:pt x="99" y="353"/>
                                </a:lnTo>
                                <a:lnTo>
                                  <a:pt x="103" y="361"/>
                                </a:lnTo>
                                <a:lnTo>
                                  <a:pt x="108" y="370"/>
                                </a:lnTo>
                                <a:lnTo>
                                  <a:pt x="113" y="381"/>
                                </a:lnTo>
                                <a:lnTo>
                                  <a:pt x="120" y="398"/>
                                </a:lnTo>
                                <a:lnTo>
                                  <a:pt x="123" y="406"/>
                                </a:lnTo>
                                <a:lnTo>
                                  <a:pt x="126" y="395"/>
                                </a:lnTo>
                                <a:lnTo>
                                  <a:pt x="129" y="383"/>
                                </a:lnTo>
                                <a:lnTo>
                                  <a:pt x="132" y="372"/>
                                </a:lnTo>
                                <a:lnTo>
                                  <a:pt x="135" y="361"/>
                                </a:lnTo>
                                <a:lnTo>
                                  <a:pt x="128" y="336"/>
                                </a:lnTo>
                                <a:lnTo>
                                  <a:pt x="124" y="313"/>
                                </a:lnTo>
                                <a:lnTo>
                                  <a:pt x="122" y="290"/>
                                </a:lnTo>
                                <a:lnTo>
                                  <a:pt x="120" y="267"/>
                                </a:lnTo>
                                <a:lnTo>
                                  <a:pt x="120" y="245"/>
                                </a:lnTo>
                                <a:lnTo>
                                  <a:pt x="121" y="223"/>
                                </a:lnTo>
                                <a:lnTo>
                                  <a:pt x="122" y="202"/>
                                </a:lnTo>
                                <a:lnTo>
                                  <a:pt x="125" y="181"/>
                                </a:lnTo>
                                <a:lnTo>
                                  <a:pt x="128" y="160"/>
                                </a:lnTo>
                                <a:lnTo>
                                  <a:pt x="133" y="138"/>
                                </a:lnTo>
                                <a:lnTo>
                                  <a:pt x="138" y="116"/>
                                </a:lnTo>
                                <a:lnTo>
                                  <a:pt x="144" y="94"/>
                                </a:lnTo>
                                <a:lnTo>
                                  <a:pt x="157" y="49"/>
                                </a:lnTo>
                                <a:lnTo>
                                  <a:pt x="172" y="0"/>
                                </a:lnTo>
                                <a:lnTo>
                                  <a:pt x="168" y="28"/>
                                </a:lnTo>
                                <a:lnTo>
                                  <a:pt x="166" y="55"/>
                                </a:lnTo>
                                <a:lnTo>
                                  <a:pt x="164" y="82"/>
                                </a:lnTo>
                                <a:lnTo>
                                  <a:pt x="161" y="110"/>
                                </a:lnTo>
                                <a:lnTo>
                                  <a:pt x="159" y="137"/>
                                </a:lnTo>
                                <a:lnTo>
                                  <a:pt x="156" y="164"/>
                                </a:lnTo>
                                <a:lnTo>
                                  <a:pt x="154" y="192"/>
                                </a:lnTo>
                                <a:lnTo>
                                  <a:pt x="152" y="220"/>
                                </a:lnTo>
                                <a:lnTo>
                                  <a:pt x="159" y="230"/>
                                </a:lnTo>
                                <a:lnTo>
                                  <a:pt x="165" y="241"/>
                                </a:lnTo>
                                <a:lnTo>
                                  <a:pt x="173" y="252"/>
                                </a:lnTo>
                                <a:lnTo>
                                  <a:pt x="180" y="263"/>
                                </a:lnTo>
                                <a:lnTo>
                                  <a:pt x="188" y="261"/>
                                </a:lnTo>
                                <a:lnTo>
                                  <a:pt x="197" y="258"/>
                                </a:lnTo>
                                <a:lnTo>
                                  <a:pt x="205" y="255"/>
                                </a:lnTo>
                                <a:lnTo>
                                  <a:pt x="214" y="250"/>
                                </a:lnTo>
                                <a:lnTo>
                                  <a:pt x="231" y="239"/>
                                </a:lnTo>
                                <a:lnTo>
                                  <a:pt x="246" y="225"/>
                                </a:lnTo>
                                <a:lnTo>
                                  <a:pt x="276" y="197"/>
                                </a:lnTo>
                                <a:lnTo>
                                  <a:pt x="302" y="170"/>
                                </a:lnTo>
                                <a:lnTo>
                                  <a:pt x="312" y="168"/>
                                </a:lnTo>
                                <a:lnTo>
                                  <a:pt x="321" y="165"/>
                                </a:lnTo>
                                <a:lnTo>
                                  <a:pt x="330" y="164"/>
                                </a:lnTo>
                                <a:lnTo>
                                  <a:pt x="341" y="164"/>
                                </a:lnTo>
                                <a:lnTo>
                                  <a:pt x="303" y="198"/>
                                </a:lnTo>
                                <a:lnTo>
                                  <a:pt x="265" y="233"/>
                                </a:lnTo>
                                <a:lnTo>
                                  <a:pt x="227" y="267"/>
                                </a:lnTo>
                                <a:lnTo>
                                  <a:pt x="189" y="302"/>
                                </a:lnTo>
                                <a:lnTo>
                                  <a:pt x="185" y="308"/>
                                </a:lnTo>
                                <a:lnTo>
                                  <a:pt x="181" y="317"/>
                                </a:lnTo>
                                <a:lnTo>
                                  <a:pt x="177" y="325"/>
                                </a:lnTo>
                                <a:lnTo>
                                  <a:pt x="174" y="336"/>
                                </a:lnTo>
                                <a:lnTo>
                                  <a:pt x="169" y="358"/>
                                </a:lnTo>
                                <a:lnTo>
                                  <a:pt x="165" y="382"/>
                                </a:lnTo>
                                <a:lnTo>
                                  <a:pt x="162" y="407"/>
                                </a:lnTo>
                                <a:lnTo>
                                  <a:pt x="159" y="431"/>
                                </a:lnTo>
                                <a:lnTo>
                                  <a:pt x="156" y="454"/>
                                </a:lnTo>
                                <a:lnTo>
                                  <a:pt x="153" y="472"/>
                                </a:lnTo>
                                <a:lnTo>
                                  <a:pt x="164" y="478"/>
                                </a:lnTo>
                                <a:lnTo>
                                  <a:pt x="175" y="483"/>
                                </a:lnTo>
                                <a:lnTo>
                                  <a:pt x="195" y="463"/>
                                </a:lnTo>
                                <a:lnTo>
                                  <a:pt x="215" y="443"/>
                                </a:lnTo>
                                <a:lnTo>
                                  <a:pt x="234" y="423"/>
                                </a:lnTo>
                                <a:lnTo>
                                  <a:pt x="253" y="403"/>
                                </a:lnTo>
                                <a:lnTo>
                                  <a:pt x="272" y="382"/>
                                </a:lnTo>
                                <a:lnTo>
                                  <a:pt x="289" y="361"/>
                                </a:lnTo>
                                <a:lnTo>
                                  <a:pt x="307" y="339"/>
                                </a:lnTo>
                                <a:lnTo>
                                  <a:pt x="325" y="315"/>
                                </a:lnTo>
                                <a:lnTo>
                                  <a:pt x="337" y="292"/>
                                </a:lnTo>
                                <a:lnTo>
                                  <a:pt x="347" y="267"/>
                                </a:lnTo>
                                <a:lnTo>
                                  <a:pt x="358" y="244"/>
                                </a:lnTo>
                                <a:lnTo>
                                  <a:pt x="368" y="220"/>
                                </a:lnTo>
                                <a:lnTo>
                                  <a:pt x="379" y="197"/>
                                </a:lnTo>
                                <a:lnTo>
                                  <a:pt x="389" y="174"/>
                                </a:lnTo>
                                <a:lnTo>
                                  <a:pt x="401" y="150"/>
                                </a:lnTo>
                                <a:lnTo>
                                  <a:pt x="412" y="126"/>
                                </a:lnTo>
                                <a:lnTo>
                                  <a:pt x="424" y="118"/>
                                </a:lnTo>
                                <a:lnTo>
                                  <a:pt x="437" y="1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000" y="1400040"/>
                            <a:ext cx="2736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261">
                                <a:moveTo>
                                  <a:pt x="55" y="0"/>
                                </a:moveTo>
                                <a:lnTo>
                                  <a:pt x="55" y="31"/>
                                </a:lnTo>
                                <a:lnTo>
                                  <a:pt x="55" y="63"/>
                                </a:lnTo>
                                <a:lnTo>
                                  <a:pt x="55" y="94"/>
                                </a:lnTo>
                                <a:lnTo>
                                  <a:pt x="55" y="126"/>
                                </a:lnTo>
                                <a:lnTo>
                                  <a:pt x="55" y="158"/>
                                </a:lnTo>
                                <a:lnTo>
                                  <a:pt x="55" y="189"/>
                                </a:lnTo>
                                <a:lnTo>
                                  <a:pt x="55" y="221"/>
                                </a:lnTo>
                                <a:lnTo>
                                  <a:pt x="55" y="252"/>
                                </a:lnTo>
                                <a:lnTo>
                                  <a:pt x="50" y="291"/>
                                </a:lnTo>
                                <a:lnTo>
                                  <a:pt x="46" y="330"/>
                                </a:lnTo>
                                <a:lnTo>
                                  <a:pt x="43" y="369"/>
                                </a:lnTo>
                                <a:lnTo>
                                  <a:pt x="39" y="408"/>
                                </a:lnTo>
                                <a:lnTo>
                                  <a:pt x="43" y="419"/>
                                </a:lnTo>
                                <a:lnTo>
                                  <a:pt x="46" y="431"/>
                                </a:lnTo>
                                <a:lnTo>
                                  <a:pt x="50" y="441"/>
                                </a:lnTo>
                                <a:lnTo>
                                  <a:pt x="55" y="453"/>
                                </a:lnTo>
                                <a:lnTo>
                                  <a:pt x="50" y="486"/>
                                </a:lnTo>
                                <a:lnTo>
                                  <a:pt x="46" y="518"/>
                                </a:lnTo>
                                <a:lnTo>
                                  <a:pt x="41" y="551"/>
                                </a:lnTo>
                                <a:lnTo>
                                  <a:pt x="38" y="583"/>
                                </a:lnTo>
                                <a:lnTo>
                                  <a:pt x="42" y="603"/>
                                </a:lnTo>
                                <a:lnTo>
                                  <a:pt x="47" y="623"/>
                                </a:lnTo>
                                <a:lnTo>
                                  <a:pt x="52" y="642"/>
                                </a:lnTo>
                                <a:lnTo>
                                  <a:pt x="58" y="662"/>
                                </a:lnTo>
                                <a:lnTo>
                                  <a:pt x="57" y="668"/>
                                </a:lnTo>
                                <a:lnTo>
                                  <a:pt x="55" y="686"/>
                                </a:lnTo>
                                <a:lnTo>
                                  <a:pt x="51" y="711"/>
                                </a:lnTo>
                                <a:lnTo>
                                  <a:pt x="48" y="741"/>
                                </a:lnTo>
                                <a:lnTo>
                                  <a:pt x="45" y="773"/>
                                </a:lnTo>
                                <a:lnTo>
                                  <a:pt x="42" y="803"/>
                                </a:lnTo>
                                <a:lnTo>
                                  <a:pt x="40" y="829"/>
                                </a:lnTo>
                                <a:lnTo>
                                  <a:pt x="39" y="848"/>
                                </a:lnTo>
                                <a:lnTo>
                                  <a:pt x="40" y="867"/>
                                </a:lnTo>
                                <a:lnTo>
                                  <a:pt x="42" y="890"/>
                                </a:lnTo>
                                <a:lnTo>
                                  <a:pt x="45" y="918"/>
                                </a:lnTo>
                                <a:lnTo>
                                  <a:pt x="48" y="945"/>
                                </a:lnTo>
                                <a:lnTo>
                                  <a:pt x="51" y="972"/>
                                </a:lnTo>
                                <a:lnTo>
                                  <a:pt x="55" y="998"/>
                                </a:lnTo>
                                <a:lnTo>
                                  <a:pt x="57" y="1016"/>
                                </a:lnTo>
                                <a:lnTo>
                                  <a:pt x="58" y="1030"/>
                                </a:lnTo>
                                <a:lnTo>
                                  <a:pt x="58" y="1043"/>
                                </a:lnTo>
                                <a:lnTo>
                                  <a:pt x="57" y="1061"/>
                                </a:lnTo>
                                <a:lnTo>
                                  <a:pt x="57" y="1083"/>
                                </a:lnTo>
                                <a:lnTo>
                                  <a:pt x="57" y="1108"/>
                                </a:lnTo>
                                <a:lnTo>
                                  <a:pt x="57" y="1132"/>
                                </a:lnTo>
                                <a:lnTo>
                                  <a:pt x="58" y="1155"/>
                                </a:lnTo>
                                <a:lnTo>
                                  <a:pt x="59" y="1165"/>
                                </a:lnTo>
                                <a:lnTo>
                                  <a:pt x="61" y="1174"/>
                                </a:lnTo>
                                <a:lnTo>
                                  <a:pt x="62" y="1183"/>
                                </a:lnTo>
                                <a:lnTo>
                                  <a:pt x="64" y="1189"/>
                                </a:lnTo>
                                <a:lnTo>
                                  <a:pt x="68" y="1200"/>
                                </a:lnTo>
                                <a:lnTo>
                                  <a:pt x="75" y="1213"/>
                                </a:lnTo>
                                <a:lnTo>
                                  <a:pt x="81" y="1225"/>
                                </a:lnTo>
                                <a:lnTo>
                                  <a:pt x="88" y="1236"/>
                                </a:lnTo>
                                <a:lnTo>
                                  <a:pt x="100" y="1254"/>
                                </a:lnTo>
                                <a:lnTo>
                                  <a:pt x="104" y="1261"/>
                                </a:lnTo>
                                <a:lnTo>
                                  <a:pt x="97" y="1257"/>
                                </a:lnTo>
                                <a:lnTo>
                                  <a:pt x="78" y="1248"/>
                                </a:lnTo>
                                <a:lnTo>
                                  <a:pt x="66" y="1241"/>
                                </a:lnTo>
                                <a:lnTo>
                                  <a:pt x="56" y="1234"/>
                                </a:lnTo>
                                <a:lnTo>
                                  <a:pt x="46" y="1227"/>
                                </a:lnTo>
                                <a:lnTo>
                                  <a:pt x="39" y="1219"/>
                                </a:lnTo>
                                <a:lnTo>
                                  <a:pt x="37" y="1214"/>
                                </a:lnTo>
                                <a:lnTo>
                                  <a:pt x="34" y="1209"/>
                                </a:lnTo>
                                <a:lnTo>
                                  <a:pt x="31" y="1201"/>
                                </a:lnTo>
                                <a:lnTo>
                                  <a:pt x="29" y="1194"/>
                                </a:lnTo>
                                <a:lnTo>
                                  <a:pt x="26" y="1176"/>
                                </a:lnTo>
                                <a:lnTo>
                                  <a:pt x="23" y="1156"/>
                                </a:lnTo>
                                <a:lnTo>
                                  <a:pt x="17" y="1111"/>
                                </a:lnTo>
                                <a:lnTo>
                                  <a:pt x="10" y="1065"/>
                                </a:lnTo>
                                <a:lnTo>
                                  <a:pt x="8" y="1048"/>
                                </a:lnTo>
                                <a:lnTo>
                                  <a:pt x="7" y="1020"/>
                                </a:lnTo>
                                <a:lnTo>
                                  <a:pt x="6" y="982"/>
                                </a:lnTo>
                                <a:lnTo>
                                  <a:pt x="4" y="937"/>
                                </a:lnTo>
                                <a:lnTo>
                                  <a:pt x="3" y="829"/>
                                </a:lnTo>
                                <a:lnTo>
                                  <a:pt x="2" y="708"/>
                                </a:lnTo>
                                <a:lnTo>
                                  <a:pt x="1" y="588"/>
                                </a:lnTo>
                                <a:lnTo>
                                  <a:pt x="1" y="478"/>
                                </a:lnTo>
                                <a:lnTo>
                                  <a:pt x="0" y="393"/>
                                </a:lnTo>
                                <a:lnTo>
                                  <a:pt x="0" y="344"/>
                                </a:lnTo>
                                <a:lnTo>
                                  <a:pt x="1" y="312"/>
                                </a:lnTo>
                                <a:lnTo>
                                  <a:pt x="2" y="272"/>
                                </a:lnTo>
                                <a:lnTo>
                                  <a:pt x="3" y="229"/>
                                </a:lnTo>
                                <a:lnTo>
                                  <a:pt x="5" y="186"/>
                                </a:lnTo>
                                <a:lnTo>
                                  <a:pt x="7" y="146"/>
                                </a:lnTo>
                                <a:lnTo>
                                  <a:pt x="9" y="113"/>
                                </a:lnTo>
                                <a:lnTo>
                                  <a:pt x="10" y="90"/>
                                </a:lnTo>
                                <a:lnTo>
                                  <a:pt x="10" y="83"/>
                                </a:lnTo>
                                <a:lnTo>
                                  <a:pt x="22" y="62"/>
                                </a:lnTo>
                                <a:lnTo>
                                  <a:pt x="32" y="41"/>
                                </a:lnTo>
                                <a:lnTo>
                                  <a:pt x="44" y="21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8b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000" y="1400040"/>
                            <a:ext cx="2736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261">
                                <a:moveTo>
                                  <a:pt x="55" y="0"/>
                                </a:moveTo>
                                <a:lnTo>
                                  <a:pt x="55" y="31"/>
                                </a:lnTo>
                                <a:lnTo>
                                  <a:pt x="55" y="63"/>
                                </a:lnTo>
                                <a:lnTo>
                                  <a:pt x="55" y="94"/>
                                </a:lnTo>
                                <a:lnTo>
                                  <a:pt x="55" y="126"/>
                                </a:lnTo>
                                <a:lnTo>
                                  <a:pt x="55" y="158"/>
                                </a:lnTo>
                                <a:lnTo>
                                  <a:pt x="55" y="189"/>
                                </a:lnTo>
                                <a:lnTo>
                                  <a:pt x="55" y="221"/>
                                </a:lnTo>
                                <a:lnTo>
                                  <a:pt x="55" y="252"/>
                                </a:lnTo>
                                <a:lnTo>
                                  <a:pt x="50" y="291"/>
                                </a:lnTo>
                                <a:lnTo>
                                  <a:pt x="46" y="330"/>
                                </a:lnTo>
                                <a:lnTo>
                                  <a:pt x="43" y="369"/>
                                </a:lnTo>
                                <a:lnTo>
                                  <a:pt x="39" y="408"/>
                                </a:lnTo>
                                <a:lnTo>
                                  <a:pt x="43" y="419"/>
                                </a:lnTo>
                                <a:lnTo>
                                  <a:pt x="46" y="431"/>
                                </a:lnTo>
                                <a:lnTo>
                                  <a:pt x="50" y="441"/>
                                </a:lnTo>
                                <a:lnTo>
                                  <a:pt x="55" y="453"/>
                                </a:lnTo>
                                <a:lnTo>
                                  <a:pt x="50" y="486"/>
                                </a:lnTo>
                                <a:lnTo>
                                  <a:pt x="46" y="518"/>
                                </a:lnTo>
                                <a:lnTo>
                                  <a:pt x="41" y="551"/>
                                </a:lnTo>
                                <a:lnTo>
                                  <a:pt x="38" y="583"/>
                                </a:lnTo>
                                <a:lnTo>
                                  <a:pt x="42" y="603"/>
                                </a:lnTo>
                                <a:lnTo>
                                  <a:pt x="47" y="623"/>
                                </a:lnTo>
                                <a:lnTo>
                                  <a:pt x="52" y="642"/>
                                </a:lnTo>
                                <a:lnTo>
                                  <a:pt x="58" y="662"/>
                                </a:lnTo>
                                <a:lnTo>
                                  <a:pt x="57" y="668"/>
                                </a:lnTo>
                                <a:lnTo>
                                  <a:pt x="55" y="686"/>
                                </a:lnTo>
                                <a:lnTo>
                                  <a:pt x="51" y="711"/>
                                </a:lnTo>
                                <a:lnTo>
                                  <a:pt x="48" y="741"/>
                                </a:lnTo>
                                <a:lnTo>
                                  <a:pt x="45" y="773"/>
                                </a:lnTo>
                                <a:lnTo>
                                  <a:pt x="42" y="803"/>
                                </a:lnTo>
                                <a:lnTo>
                                  <a:pt x="40" y="829"/>
                                </a:lnTo>
                                <a:lnTo>
                                  <a:pt x="39" y="848"/>
                                </a:lnTo>
                                <a:lnTo>
                                  <a:pt x="40" y="867"/>
                                </a:lnTo>
                                <a:lnTo>
                                  <a:pt x="42" y="890"/>
                                </a:lnTo>
                                <a:lnTo>
                                  <a:pt x="45" y="918"/>
                                </a:lnTo>
                                <a:lnTo>
                                  <a:pt x="48" y="945"/>
                                </a:lnTo>
                                <a:lnTo>
                                  <a:pt x="51" y="972"/>
                                </a:lnTo>
                                <a:lnTo>
                                  <a:pt x="55" y="998"/>
                                </a:lnTo>
                                <a:lnTo>
                                  <a:pt x="57" y="1016"/>
                                </a:lnTo>
                                <a:lnTo>
                                  <a:pt x="58" y="1030"/>
                                </a:lnTo>
                                <a:lnTo>
                                  <a:pt x="58" y="1043"/>
                                </a:lnTo>
                                <a:lnTo>
                                  <a:pt x="57" y="1061"/>
                                </a:lnTo>
                                <a:lnTo>
                                  <a:pt x="57" y="1083"/>
                                </a:lnTo>
                                <a:lnTo>
                                  <a:pt x="57" y="1108"/>
                                </a:lnTo>
                                <a:lnTo>
                                  <a:pt x="57" y="1132"/>
                                </a:lnTo>
                                <a:lnTo>
                                  <a:pt x="58" y="1155"/>
                                </a:lnTo>
                                <a:lnTo>
                                  <a:pt x="59" y="1165"/>
                                </a:lnTo>
                                <a:lnTo>
                                  <a:pt x="61" y="1174"/>
                                </a:lnTo>
                                <a:lnTo>
                                  <a:pt x="62" y="1183"/>
                                </a:lnTo>
                                <a:lnTo>
                                  <a:pt x="64" y="1189"/>
                                </a:lnTo>
                                <a:lnTo>
                                  <a:pt x="68" y="1200"/>
                                </a:lnTo>
                                <a:lnTo>
                                  <a:pt x="75" y="1213"/>
                                </a:lnTo>
                                <a:lnTo>
                                  <a:pt x="81" y="1225"/>
                                </a:lnTo>
                                <a:lnTo>
                                  <a:pt x="88" y="1236"/>
                                </a:lnTo>
                                <a:lnTo>
                                  <a:pt x="100" y="1254"/>
                                </a:lnTo>
                                <a:lnTo>
                                  <a:pt x="104" y="1261"/>
                                </a:lnTo>
                                <a:lnTo>
                                  <a:pt x="97" y="1257"/>
                                </a:lnTo>
                                <a:lnTo>
                                  <a:pt x="78" y="1248"/>
                                </a:lnTo>
                                <a:lnTo>
                                  <a:pt x="66" y="1241"/>
                                </a:lnTo>
                                <a:lnTo>
                                  <a:pt x="56" y="1234"/>
                                </a:lnTo>
                                <a:lnTo>
                                  <a:pt x="46" y="1227"/>
                                </a:lnTo>
                                <a:lnTo>
                                  <a:pt x="39" y="1219"/>
                                </a:lnTo>
                                <a:lnTo>
                                  <a:pt x="37" y="1214"/>
                                </a:lnTo>
                                <a:lnTo>
                                  <a:pt x="34" y="1209"/>
                                </a:lnTo>
                                <a:lnTo>
                                  <a:pt x="31" y="1201"/>
                                </a:lnTo>
                                <a:lnTo>
                                  <a:pt x="29" y="1194"/>
                                </a:lnTo>
                                <a:lnTo>
                                  <a:pt x="26" y="1176"/>
                                </a:lnTo>
                                <a:lnTo>
                                  <a:pt x="23" y="1156"/>
                                </a:lnTo>
                                <a:lnTo>
                                  <a:pt x="17" y="1111"/>
                                </a:lnTo>
                                <a:lnTo>
                                  <a:pt x="10" y="1065"/>
                                </a:lnTo>
                                <a:lnTo>
                                  <a:pt x="8" y="1048"/>
                                </a:lnTo>
                                <a:lnTo>
                                  <a:pt x="7" y="1020"/>
                                </a:lnTo>
                                <a:lnTo>
                                  <a:pt x="6" y="982"/>
                                </a:lnTo>
                                <a:lnTo>
                                  <a:pt x="4" y="937"/>
                                </a:lnTo>
                                <a:lnTo>
                                  <a:pt x="3" y="829"/>
                                </a:lnTo>
                                <a:lnTo>
                                  <a:pt x="2" y="708"/>
                                </a:lnTo>
                                <a:lnTo>
                                  <a:pt x="1" y="588"/>
                                </a:lnTo>
                                <a:lnTo>
                                  <a:pt x="1" y="478"/>
                                </a:lnTo>
                                <a:lnTo>
                                  <a:pt x="0" y="393"/>
                                </a:lnTo>
                                <a:lnTo>
                                  <a:pt x="0" y="344"/>
                                </a:lnTo>
                                <a:lnTo>
                                  <a:pt x="1" y="312"/>
                                </a:lnTo>
                                <a:lnTo>
                                  <a:pt x="2" y="272"/>
                                </a:lnTo>
                                <a:lnTo>
                                  <a:pt x="3" y="229"/>
                                </a:lnTo>
                                <a:lnTo>
                                  <a:pt x="5" y="186"/>
                                </a:lnTo>
                                <a:lnTo>
                                  <a:pt x="7" y="146"/>
                                </a:lnTo>
                                <a:lnTo>
                                  <a:pt x="9" y="113"/>
                                </a:lnTo>
                                <a:lnTo>
                                  <a:pt x="10" y="90"/>
                                </a:lnTo>
                                <a:lnTo>
                                  <a:pt x="10" y="83"/>
                                </a:lnTo>
                                <a:lnTo>
                                  <a:pt x="22" y="62"/>
                                </a:lnTo>
                                <a:lnTo>
                                  <a:pt x="32" y="41"/>
                                </a:lnTo>
                                <a:lnTo>
                                  <a:pt x="44" y="21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942840"/>
                            <a:ext cx="712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519">
                                <a:moveTo>
                                  <a:pt x="266" y="0"/>
                                </a:moveTo>
                                <a:lnTo>
                                  <a:pt x="268" y="12"/>
                                </a:lnTo>
                                <a:lnTo>
                                  <a:pt x="271" y="23"/>
                                </a:lnTo>
                                <a:lnTo>
                                  <a:pt x="260" y="35"/>
                                </a:lnTo>
                                <a:lnTo>
                                  <a:pt x="251" y="49"/>
                                </a:lnTo>
                                <a:lnTo>
                                  <a:pt x="241" y="61"/>
                                </a:lnTo>
                                <a:lnTo>
                                  <a:pt x="234" y="75"/>
                                </a:lnTo>
                                <a:lnTo>
                                  <a:pt x="218" y="102"/>
                                </a:lnTo>
                                <a:lnTo>
                                  <a:pt x="205" y="131"/>
                                </a:lnTo>
                                <a:lnTo>
                                  <a:pt x="192" y="159"/>
                                </a:lnTo>
                                <a:lnTo>
                                  <a:pt x="179" y="189"/>
                                </a:lnTo>
                                <a:lnTo>
                                  <a:pt x="165" y="218"/>
                                </a:lnTo>
                                <a:lnTo>
                                  <a:pt x="150" y="249"/>
                                </a:lnTo>
                                <a:lnTo>
                                  <a:pt x="142" y="261"/>
                                </a:lnTo>
                                <a:lnTo>
                                  <a:pt x="132" y="283"/>
                                </a:lnTo>
                                <a:lnTo>
                                  <a:pt x="117" y="311"/>
                                </a:lnTo>
                                <a:lnTo>
                                  <a:pt x="102" y="342"/>
                                </a:lnTo>
                                <a:lnTo>
                                  <a:pt x="87" y="374"/>
                                </a:lnTo>
                                <a:lnTo>
                                  <a:pt x="72" y="402"/>
                                </a:lnTo>
                                <a:lnTo>
                                  <a:pt x="60" y="425"/>
                                </a:lnTo>
                                <a:lnTo>
                                  <a:pt x="52" y="440"/>
                                </a:lnTo>
                                <a:lnTo>
                                  <a:pt x="38" y="462"/>
                                </a:lnTo>
                                <a:lnTo>
                                  <a:pt x="21" y="488"/>
                                </a:lnTo>
                                <a:lnTo>
                                  <a:pt x="7" y="509"/>
                                </a:lnTo>
                                <a:lnTo>
                                  <a:pt x="0" y="519"/>
                                </a:lnTo>
                                <a:lnTo>
                                  <a:pt x="4" y="501"/>
                                </a:lnTo>
                                <a:lnTo>
                                  <a:pt x="9" y="484"/>
                                </a:lnTo>
                                <a:lnTo>
                                  <a:pt x="14" y="467"/>
                                </a:lnTo>
                                <a:lnTo>
                                  <a:pt x="20" y="450"/>
                                </a:lnTo>
                                <a:lnTo>
                                  <a:pt x="34" y="417"/>
                                </a:lnTo>
                                <a:lnTo>
                                  <a:pt x="50" y="385"/>
                                </a:lnTo>
                                <a:lnTo>
                                  <a:pt x="66" y="354"/>
                                </a:lnTo>
                                <a:lnTo>
                                  <a:pt x="83" y="323"/>
                                </a:lnTo>
                                <a:lnTo>
                                  <a:pt x="100" y="294"/>
                                </a:lnTo>
                                <a:lnTo>
                                  <a:pt x="117" y="265"/>
                                </a:lnTo>
                                <a:lnTo>
                                  <a:pt x="128" y="245"/>
                                </a:lnTo>
                                <a:lnTo>
                                  <a:pt x="141" y="215"/>
                                </a:lnTo>
                                <a:lnTo>
                                  <a:pt x="157" y="178"/>
                                </a:lnTo>
                                <a:lnTo>
                                  <a:pt x="175" y="139"/>
                                </a:lnTo>
                                <a:lnTo>
                                  <a:pt x="191" y="101"/>
                                </a:lnTo>
                                <a:lnTo>
                                  <a:pt x="206" y="70"/>
                                </a:lnTo>
                                <a:lnTo>
                                  <a:pt x="215" y="47"/>
                                </a:lnTo>
                                <a:lnTo>
                                  <a:pt x="218" y="39"/>
                                </a:lnTo>
                                <a:lnTo>
                                  <a:pt x="230" y="30"/>
                                </a:lnTo>
                                <a:lnTo>
                                  <a:pt x="241" y="20"/>
                                </a:lnTo>
                                <a:lnTo>
                                  <a:pt x="253" y="11"/>
                                </a:lnTo>
                                <a:lnTo>
                                  <a:pt x="2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b8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942840"/>
                            <a:ext cx="712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519">
                                <a:moveTo>
                                  <a:pt x="266" y="0"/>
                                </a:moveTo>
                                <a:lnTo>
                                  <a:pt x="268" y="12"/>
                                </a:lnTo>
                                <a:lnTo>
                                  <a:pt x="271" y="23"/>
                                </a:lnTo>
                                <a:lnTo>
                                  <a:pt x="260" y="35"/>
                                </a:lnTo>
                                <a:lnTo>
                                  <a:pt x="251" y="49"/>
                                </a:lnTo>
                                <a:lnTo>
                                  <a:pt x="241" y="61"/>
                                </a:lnTo>
                                <a:lnTo>
                                  <a:pt x="234" y="75"/>
                                </a:lnTo>
                                <a:lnTo>
                                  <a:pt x="218" y="102"/>
                                </a:lnTo>
                                <a:lnTo>
                                  <a:pt x="205" y="131"/>
                                </a:lnTo>
                                <a:lnTo>
                                  <a:pt x="192" y="159"/>
                                </a:lnTo>
                                <a:lnTo>
                                  <a:pt x="179" y="189"/>
                                </a:lnTo>
                                <a:lnTo>
                                  <a:pt x="165" y="218"/>
                                </a:lnTo>
                                <a:lnTo>
                                  <a:pt x="150" y="249"/>
                                </a:lnTo>
                                <a:lnTo>
                                  <a:pt x="142" y="261"/>
                                </a:lnTo>
                                <a:lnTo>
                                  <a:pt x="132" y="283"/>
                                </a:lnTo>
                                <a:lnTo>
                                  <a:pt x="117" y="311"/>
                                </a:lnTo>
                                <a:lnTo>
                                  <a:pt x="102" y="342"/>
                                </a:lnTo>
                                <a:lnTo>
                                  <a:pt x="87" y="374"/>
                                </a:lnTo>
                                <a:lnTo>
                                  <a:pt x="72" y="402"/>
                                </a:lnTo>
                                <a:lnTo>
                                  <a:pt x="60" y="425"/>
                                </a:lnTo>
                                <a:lnTo>
                                  <a:pt x="52" y="440"/>
                                </a:lnTo>
                                <a:lnTo>
                                  <a:pt x="38" y="462"/>
                                </a:lnTo>
                                <a:lnTo>
                                  <a:pt x="21" y="488"/>
                                </a:lnTo>
                                <a:lnTo>
                                  <a:pt x="7" y="509"/>
                                </a:lnTo>
                                <a:lnTo>
                                  <a:pt x="0" y="519"/>
                                </a:lnTo>
                                <a:lnTo>
                                  <a:pt x="4" y="501"/>
                                </a:lnTo>
                                <a:lnTo>
                                  <a:pt x="9" y="484"/>
                                </a:lnTo>
                                <a:lnTo>
                                  <a:pt x="14" y="467"/>
                                </a:lnTo>
                                <a:lnTo>
                                  <a:pt x="20" y="450"/>
                                </a:lnTo>
                                <a:lnTo>
                                  <a:pt x="34" y="417"/>
                                </a:lnTo>
                                <a:lnTo>
                                  <a:pt x="50" y="385"/>
                                </a:lnTo>
                                <a:lnTo>
                                  <a:pt x="66" y="354"/>
                                </a:lnTo>
                                <a:lnTo>
                                  <a:pt x="83" y="323"/>
                                </a:lnTo>
                                <a:lnTo>
                                  <a:pt x="100" y="294"/>
                                </a:lnTo>
                                <a:lnTo>
                                  <a:pt x="117" y="265"/>
                                </a:lnTo>
                                <a:lnTo>
                                  <a:pt x="128" y="245"/>
                                </a:lnTo>
                                <a:lnTo>
                                  <a:pt x="141" y="215"/>
                                </a:lnTo>
                                <a:lnTo>
                                  <a:pt x="157" y="178"/>
                                </a:lnTo>
                                <a:lnTo>
                                  <a:pt x="175" y="139"/>
                                </a:lnTo>
                                <a:lnTo>
                                  <a:pt x="191" y="101"/>
                                </a:lnTo>
                                <a:lnTo>
                                  <a:pt x="206" y="70"/>
                                </a:lnTo>
                                <a:lnTo>
                                  <a:pt x="215" y="47"/>
                                </a:lnTo>
                                <a:lnTo>
                                  <a:pt x="218" y="39"/>
                                </a:lnTo>
                                <a:lnTo>
                                  <a:pt x="230" y="30"/>
                                </a:lnTo>
                                <a:lnTo>
                                  <a:pt x="241" y="20"/>
                                </a:lnTo>
                                <a:lnTo>
                                  <a:pt x="253" y="11"/>
                                </a:lnTo>
                                <a:lnTo>
                                  <a:pt x="26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885960"/>
                            <a:ext cx="514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507">
                                <a:moveTo>
                                  <a:pt x="6" y="0"/>
                                </a:moveTo>
                                <a:lnTo>
                                  <a:pt x="9" y="9"/>
                                </a:lnTo>
                                <a:lnTo>
                                  <a:pt x="20" y="32"/>
                                </a:lnTo>
                                <a:lnTo>
                                  <a:pt x="36" y="64"/>
                                </a:lnTo>
                                <a:lnTo>
                                  <a:pt x="55" y="102"/>
                                </a:lnTo>
                                <a:lnTo>
                                  <a:pt x="74" y="142"/>
                                </a:lnTo>
                                <a:lnTo>
                                  <a:pt x="92" y="179"/>
                                </a:lnTo>
                                <a:lnTo>
                                  <a:pt x="106" y="208"/>
                                </a:lnTo>
                                <a:lnTo>
                                  <a:pt x="114" y="227"/>
                                </a:lnTo>
                                <a:lnTo>
                                  <a:pt x="121" y="246"/>
                                </a:lnTo>
                                <a:lnTo>
                                  <a:pt x="133" y="280"/>
                                </a:lnTo>
                                <a:lnTo>
                                  <a:pt x="146" y="321"/>
                                </a:lnTo>
                                <a:lnTo>
                                  <a:pt x="158" y="366"/>
                                </a:lnTo>
                                <a:lnTo>
                                  <a:pt x="171" y="409"/>
                                </a:lnTo>
                                <a:lnTo>
                                  <a:pt x="181" y="446"/>
                                </a:lnTo>
                                <a:lnTo>
                                  <a:pt x="189" y="472"/>
                                </a:lnTo>
                                <a:lnTo>
                                  <a:pt x="192" y="482"/>
                                </a:lnTo>
                                <a:lnTo>
                                  <a:pt x="187" y="495"/>
                                </a:lnTo>
                                <a:lnTo>
                                  <a:pt x="181" y="507"/>
                                </a:lnTo>
                                <a:lnTo>
                                  <a:pt x="178" y="496"/>
                                </a:lnTo>
                                <a:lnTo>
                                  <a:pt x="171" y="470"/>
                                </a:lnTo>
                                <a:lnTo>
                                  <a:pt x="160" y="431"/>
                                </a:lnTo>
                                <a:lnTo>
                                  <a:pt x="148" y="386"/>
                                </a:lnTo>
                                <a:lnTo>
                                  <a:pt x="135" y="339"/>
                                </a:lnTo>
                                <a:lnTo>
                                  <a:pt x="122" y="295"/>
                                </a:lnTo>
                                <a:lnTo>
                                  <a:pt x="112" y="260"/>
                                </a:lnTo>
                                <a:lnTo>
                                  <a:pt x="106" y="239"/>
                                </a:lnTo>
                                <a:lnTo>
                                  <a:pt x="98" y="219"/>
                                </a:lnTo>
                                <a:lnTo>
                                  <a:pt x="85" y="189"/>
                                </a:lnTo>
                                <a:lnTo>
                                  <a:pt x="67" y="155"/>
                                </a:lnTo>
                                <a:lnTo>
                                  <a:pt x="49" y="119"/>
                                </a:lnTo>
                                <a:lnTo>
                                  <a:pt x="31" y="84"/>
                                </a:lnTo>
                                <a:lnTo>
                                  <a:pt x="15" y="55"/>
                                </a:lnTo>
                                <a:lnTo>
                                  <a:pt x="5" y="35"/>
                                </a:lnTo>
                                <a:lnTo>
                                  <a:pt x="0" y="27"/>
                                </a:lnTo>
                                <a:lnTo>
                                  <a:pt x="2" y="15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b8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885960"/>
                            <a:ext cx="514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507">
                                <a:moveTo>
                                  <a:pt x="6" y="0"/>
                                </a:moveTo>
                                <a:lnTo>
                                  <a:pt x="9" y="9"/>
                                </a:lnTo>
                                <a:lnTo>
                                  <a:pt x="20" y="32"/>
                                </a:lnTo>
                                <a:lnTo>
                                  <a:pt x="36" y="64"/>
                                </a:lnTo>
                                <a:lnTo>
                                  <a:pt x="55" y="102"/>
                                </a:lnTo>
                                <a:lnTo>
                                  <a:pt x="74" y="142"/>
                                </a:lnTo>
                                <a:lnTo>
                                  <a:pt x="92" y="179"/>
                                </a:lnTo>
                                <a:lnTo>
                                  <a:pt x="106" y="208"/>
                                </a:lnTo>
                                <a:lnTo>
                                  <a:pt x="114" y="227"/>
                                </a:lnTo>
                                <a:lnTo>
                                  <a:pt x="121" y="246"/>
                                </a:lnTo>
                                <a:lnTo>
                                  <a:pt x="133" y="280"/>
                                </a:lnTo>
                                <a:lnTo>
                                  <a:pt x="146" y="321"/>
                                </a:lnTo>
                                <a:lnTo>
                                  <a:pt x="158" y="366"/>
                                </a:lnTo>
                                <a:lnTo>
                                  <a:pt x="171" y="409"/>
                                </a:lnTo>
                                <a:lnTo>
                                  <a:pt x="181" y="446"/>
                                </a:lnTo>
                                <a:lnTo>
                                  <a:pt x="189" y="472"/>
                                </a:lnTo>
                                <a:lnTo>
                                  <a:pt x="192" y="482"/>
                                </a:lnTo>
                                <a:lnTo>
                                  <a:pt x="187" y="495"/>
                                </a:lnTo>
                                <a:lnTo>
                                  <a:pt x="181" y="507"/>
                                </a:lnTo>
                                <a:lnTo>
                                  <a:pt x="178" y="496"/>
                                </a:lnTo>
                                <a:lnTo>
                                  <a:pt x="171" y="470"/>
                                </a:lnTo>
                                <a:lnTo>
                                  <a:pt x="160" y="431"/>
                                </a:lnTo>
                                <a:lnTo>
                                  <a:pt x="148" y="386"/>
                                </a:lnTo>
                                <a:lnTo>
                                  <a:pt x="135" y="339"/>
                                </a:lnTo>
                                <a:lnTo>
                                  <a:pt x="122" y="295"/>
                                </a:lnTo>
                                <a:lnTo>
                                  <a:pt x="112" y="260"/>
                                </a:lnTo>
                                <a:lnTo>
                                  <a:pt x="106" y="239"/>
                                </a:lnTo>
                                <a:lnTo>
                                  <a:pt x="98" y="219"/>
                                </a:lnTo>
                                <a:lnTo>
                                  <a:pt x="85" y="189"/>
                                </a:lnTo>
                                <a:lnTo>
                                  <a:pt x="67" y="155"/>
                                </a:lnTo>
                                <a:lnTo>
                                  <a:pt x="49" y="119"/>
                                </a:lnTo>
                                <a:lnTo>
                                  <a:pt x="31" y="84"/>
                                </a:lnTo>
                                <a:lnTo>
                                  <a:pt x="15" y="55"/>
                                </a:lnTo>
                                <a:lnTo>
                                  <a:pt x="5" y="35"/>
                                </a:lnTo>
                                <a:lnTo>
                                  <a:pt x="0" y="27"/>
                                </a:lnTo>
                                <a:lnTo>
                                  <a:pt x="2" y="15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936720"/>
                            <a:ext cx="176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32">
                                <a:moveTo>
                                  <a:pt x="59" y="0"/>
                                </a:moveTo>
                                <a:lnTo>
                                  <a:pt x="68" y="20"/>
                                </a:lnTo>
                                <a:lnTo>
                                  <a:pt x="16" y="332"/>
                                </a:lnTo>
                                <a:lnTo>
                                  <a:pt x="0" y="325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b8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936720"/>
                            <a:ext cx="176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32">
                                <a:moveTo>
                                  <a:pt x="59" y="0"/>
                                </a:moveTo>
                                <a:lnTo>
                                  <a:pt x="68" y="20"/>
                                </a:lnTo>
                                <a:lnTo>
                                  <a:pt x="16" y="332"/>
                                </a:lnTo>
                                <a:lnTo>
                                  <a:pt x="0" y="325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104840"/>
                            <a:ext cx="928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270">
                                <a:moveTo>
                                  <a:pt x="344" y="13"/>
                                </a:moveTo>
                                <a:lnTo>
                                  <a:pt x="311" y="0"/>
                                </a:lnTo>
                                <a:lnTo>
                                  <a:pt x="304" y="8"/>
                                </a:lnTo>
                                <a:lnTo>
                                  <a:pt x="284" y="26"/>
                                </a:lnTo>
                                <a:lnTo>
                                  <a:pt x="272" y="37"/>
                                </a:lnTo>
                                <a:lnTo>
                                  <a:pt x="258" y="48"/>
                                </a:lnTo>
                                <a:lnTo>
                                  <a:pt x="242" y="56"/>
                                </a:lnTo>
                                <a:lnTo>
                                  <a:pt x="228" y="63"/>
                                </a:lnTo>
                                <a:lnTo>
                                  <a:pt x="213" y="69"/>
                                </a:lnTo>
                                <a:lnTo>
                                  <a:pt x="199" y="75"/>
                                </a:lnTo>
                                <a:lnTo>
                                  <a:pt x="187" y="80"/>
                                </a:lnTo>
                                <a:lnTo>
                                  <a:pt x="175" y="87"/>
                                </a:lnTo>
                                <a:lnTo>
                                  <a:pt x="164" y="94"/>
                                </a:lnTo>
                                <a:lnTo>
                                  <a:pt x="154" y="102"/>
                                </a:lnTo>
                                <a:lnTo>
                                  <a:pt x="144" y="113"/>
                                </a:lnTo>
                                <a:lnTo>
                                  <a:pt x="135" y="124"/>
                                </a:lnTo>
                                <a:lnTo>
                                  <a:pt x="130" y="130"/>
                                </a:lnTo>
                                <a:lnTo>
                                  <a:pt x="124" y="135"/>
                                </a:lnTo>
                                <a:lnTo>
                                  <a:pt x="118" y="140"/>
                                </a:lnTo>
                                <a:lnTo>
                                  <a:pt x="113" y="144"/>
                                </a:lnTo>
                                <a:lnTo>
                                  <a:pt x="99" y="153"/>
                                </a:lnTo>
                                <a:lnTo>
                                  <a:pt x="85" y="159"/>
                                </a:lnTo>
                                <a:lnTo>
                                  <a:pt x="73" y="165"/>
                                </a:lnTo>
                                <a:lnTo>
                                  <a:pt x="60" y="173"/>
                                </a:lnTo>
                                <a:lnTo>
                                  <a:pt x="54" y="176"/>
                                </a:lnTo>
                                <a:lnTo>
                                  <a:pt x="49" y="180"/>
                                </a:lnTo>
                                <a:lnTo>
                                  <a:pt x="43" y="184"/>
                                </a:lnTo>
                                <a:lnTo>
                                  <a:pt x="39" y="190"/>
                                </a:lnTo>
                                <a:lnTo>
                                  <a:pt x="24" y="211"/>
                                </a:lnTo>
                                <a:lnTo>
                                  <a:pt x="13" y="231"/>
                                </a:lnTo>
                                <a:lnTo>
                                  <a:pt x="3" y="245"/>
                                </a:lnTo>
                                <a:lnTo>
                                  <a:pt x="0" y="252"/>
                                </a:lnTo>
                                <a:lnTo>
                                  <a:pt x="14" y="270"/>
                                </a:lnTo>
                                <a:lnTo>
                                  <a:pt x="19" y="265"/>
                                </a:lnTo>
                                <a:lnTo>
                                  <a:pt x="34" y="252"/>
                                </a:lnTo>
                                <a:lnTo>
                                  <a:pt x="45" y="243"/>
                                </a:lnTo>
                                <a:lnTo>
                                  <a:pt x="58" y="233"/>
                                </a:lnTo>
                                <a:lnTo>
                                  <a:pt x="75" y="222"/>
                                </a:lnTo>
                                <a:lnTo>
                                  <a:pt x="93" y="211"/>
                                </a:lnTo>
                                <a:lnTo>
                                  <a:pt x="111" y="200"/>
                                </a:lnTo>
                                <a:lnTo>
                                  <a:pt x="125" y="188"/>
                                </a:lnTo>
                                <a:lnTo>
                                  <a:pt x="138" y="176"/>
                                </a:lnTo>
                                <a:lnTo>
                                  <a:pt x="149" y="164"/>
                                </a:lnTo>
                                <a:lnTo>
                                  <a:pt x="159" y="153"/>
                                </a:lnTo>
                                <a:lnTo>
                                  <a:pt x="169" y="142"/>
                                </a:lnTo>
                                <a:lnTo>
                                  <a:pt x="179" y="132"/>
                                </a:lnTo>
                                <a:lnTo>
                                  <a:pt x="191" y="122"/>
                                </a:lnTo>
                                <a:lnTo>
                                  <a:pt x="203" y="115"/>
                                </a:lnTo>
                                <a:lnTo>
                                  <a:pt x="216" y="110"/>
                                </a:lnTo>
                                <a:lnTo>
                                  <a:pt x="229" y="104"/>
                                </a:lnTo>
                                <a:lnTo>
                                  <a:pt x="242" y="100"/>
                                </a:lnTo>
                                <a:lnTo>
                                  <a:pt x="255" y="96"/>
                                </a:lnTo>
                                <a:lnTo>
                                  <a:pt x="268" y="90"/>
                                </a:lnTo>
                                <a:lnTo>
                                  <a:pt x="280" y="83"/>
                                </a:lnTo>
                                <a:lnTo>
                                  <a:pt x="293" y="74"/>
                                </a:lnTo>
                                <a:lnTo>
                                  <a:pt x="304" y="62"/>
                                </a:lnTo>
                                <a:lnTo>
                                  <a:pt x="315" y="52"/>
                                </a:lnTo>
                                <a:lnTo>
                                  <a:pt x="323" y="41"/>
                                </a:lnTo>
                                <a:lnTo>
                                  <a:pt x="331" y="32"/>
                                </a:lnTo>
                                <a:lnTo>
                                  <a:pt x="341" y="18"/>
                                </a:lnTo>
                                <a:lnTo>
                                  <a:pt x="34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4f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104840"/>
                            <a:ext cx="928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270">
                                <a:moveTo>
                                  <a:pt x="344" y="13"/>
                                </a:moveTo>
                                <a:lnTo>
                                  <a:pt x="311" y="0"/>
                                </a:lnTo>
                                <a:lnTo>
                                  <a:pt x="304" y="8"/>
                                </a:lnTo>
                                <a:lnTo>
                                  <a:pt x="284" y="26"/>
                                </a:lnTo>
                                <a:lnTo>
                                  <a:pt x="272" y="37"/>
                                </a:lnTo>
                                <a:lnTo>
                                  <a:pt x="258" y="48"/>
                                </a:lnTo>
                                <a:lnTo>
                                  <a:pt x="242" y="56"/>
                                </a:lnTo>
                                <a:lnTo>
                                  <a:pt x="228" y="63"/>
                                </a:lnTo>
                                <a:lnTo>
                                  <a:pt x="213" y="69"/>
                                </a:lnTo>
                                <a:lnTo>
                                  <a:pt x="199" y="75"/>
                                </a:lnTo>
                                <a:lnTo>
                                  <a:pt x="187" y="80"/>
                                </a:lnTo>
                                <a:lnTo>
                                  <a:pt x="175" y="87"/>
                                </a:lnTo>
                                <a:lnTo>
                                  <a:pt x="164" y="94"/>
                                </a:lnTo>
                                <a:lnTo>
                                  <a:pt x="154" y="102"/>
                                </a:lnTo>
                                <a:lnTo>
                                  <a:pt x="144" y="113"/>
                                </a:lnTo>
                                <a:lnTo>
                                  <a:pt x="135" y="124"/>
                                </a:lnTo>
                                <a:lnTo>
                                  <a:pt x="130" y="130"/>
                                </a:lnTo>
                                <a:lnTo>
                                  <a:pt x="124" y="135"/>
                                </a:lnTo>
                                <a:lnTo>
                                  <a:pt x="118" y="140"/>
                                </a:lnTo>
                                <a:lnTo>
                                  <a:pt x="113" y="144"/>
                                </a:lnTo>
                                <a:lnTo>
                                  <a:pt x="99" y="153"/>
                                </a:lnTo>
                                <a:lnTo>
                                  <a:pt x="85" y="159"/>
                                </a:lnTo>
                                <a:lnTo>
                                  <a:pt x="73" y="165"/>
                                </a:lnTo>
                                <a:lnTo>
                                  <a:pt x="60" y="173"/>
                                </a:lnTo>
                                <a:lnTo>
                                  <a:pt x="54" y="176"/>
                                </a:lnTo>
                                <a:lnTo>
                                  <a:pt x="49" y="180"/>
                                </a:lnTo>
                                <a:lnTo>
                                  <a:pt x="43" y="184"/>
                                </a:lnTo>
                                <a:lnTo>
                                  <a:pt x="39" y="190"/>
                                </a:lnTo>
                                <a:lnTo>
                                  <a:pt x="24" y="211"/>
                                </a:lnTo>
                                <a:lnTo>
                                  <a:pt x="13" y="231"/>
                                </a:lnTo>
                                <a:lnTo>
                                  <a:pt x="3" y="245"/>
                                </a:lnTo>
                                <a:lnTo>
                                  <a:pt x="0" y="252"/>
                                </a:lnTo>
                                <a:lnTo>
                                  <a:pt x="14" y="270"/>
                                </a:lnTo>
                                <a:lnTo>
                                  <a:pt x="19" y="265"/>
                                </a:lnTo>
                                <a:lnTo>
                                  <a:pt x="34" y="252"/>
                                </a:lnTo>
                                <a:lnTo>
                                  <a:pt x="45" y="243"/>
                                </a:lnTo>
                                <a:lnTo>
                                  <a:pt x="58" y="233"/>
                                </a:lnTo>
                                <a:lnTo>
                                  <a:pt x="75" y="222"/>
                                </a:lnTo>
                                <a:lnTo>
                                  <a:pt x="93" y="211"/>
                                </a:lnTo>
                                <a:lnTo>
                                  <a:pt x="111" y="200"/>
                                </a:lnTo>
                                <a:lnTo>
                                  <a:pt x="125" y="188"/>
                                </a:lnTo>
                                <a:lnTo>
                                  <a:pt x="138" y="176"/>
                                </a:lnTo>
                                <a:lnTo>
                                  <a:pt x="149" y="164"/>
                                </a:lnTo>
                                <a:lnTo>
                                  <a:pt x="159" y="153"/>
                                </a:lnTo>
                                <a:lnTo>
                                  <a:pt x="169" y="142"/>
                                </a:lnTo>
                                <a:lnTo>
                                  <a:pt x="179" y="132"/>
                                </a:lnTo>
                                <a:lnTo>
                                  <a:pt x="191" y="122"/>
                                </a:lnTo>
                                <a:lnTo>
                                  <a:pt x="203" y="115"/>
                                </a:lnTo>
                                <a:lnTo>
                                  <a:pt x="216" y="110"/>
                                </a:lnTo>
                                <a:lnTo>
                                  <a:pt x="229" y="104"/>
                                </a:lnTo>
                                <a:lnTo>
                                  <a:pt x="242" y="100"/>
                                </a:lnTo>
                                <a:lnTo>
                                  <a:pt x="255" y="96"/>
                                </a:lnTo>
                                <a:lnTo>
                                  <a:pt x="268" y="90"/>
                                </a:lnTo>
                                <a:lnTo>
                                  <a:pt x="280" y="83"/>
                                </a:lnTo>
                                <a:lnTo>
                                  <a:pt x="293" y="74"/>
                                </a:lnTo>
                                <a:lnTo>
                                  <a:pt x="304" y="62"/>
                                </a:lnTo>
                                <a:lnTo>
                                  <a:pt x="315" y="52"/>
                                </a:lnTo>
                                <a:lnTo>
                                  <a:pt x="323" y="41"/>
                                </a:lnTo>
                                <a:lnTo>
                                  <a:pt x="331" y="32"/>
                                </a:lnTo>
                                <a:lnTo>
                                  <a:pt x="341" y="18"/>
                                </a:lnTo>
                                <a:lnTo>
                                  <a:pt x="344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1104840"/>
                            <a:ext cx="33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05">
                                <a:moveTo>
                                  <a:pt x="121" y="12"/>
                                </a:moveTo>
                                <a:lnTo>
                                  <a:pt x="92" y="40"/>
                                </a:lnTo>
                                <a:lnTo>
                                  <a:pt x="65" y="67"/>
                                </a:lnTo>
                                <a:lnTo>
                                  <a:pt x="50" y="78"/>
                                </a:lnTo>
                                <a:lnTo>
                                  <a:pt x="35" y="89"/>
                                </a:lnTo>
                                <a:lnTo>
                                  <a:pt x="26" y="94"/>
                                </a:lnTo>
                                <a:lnTo>
                                  <a:pt x="18" y="98"/>
                                </a:lnTo>
                                <a:lnTo>
                                  <a:pt x="9" y="101"/>
                                </a:lnTo>
                                <a:lnTo>
                                  <a:pt x="0" y="105"/>
                                </a:lnTo>
                                <a:lnTo>
                                  <a:pt x="0" y="92"/>
                                </a:lnTo>
                                <a:lnTo>
                                  <a:pt x="0" y="81"/>
                                </a:lnTo>
                                <a:lnTo>
                                  <a:pt x="23" y="67"/>
                                </a:lnTo>
                                <a:lnTo>
                                  <a:pt x="56" y="47"/>
                                </a:lnTo>
                                <a:lnTo>
                                  <a:pt x="71" y="35"/>
                                </a:lnTo>
                                <a:lnTo>
                                  <a:pt x="85" y="24"/>
                                </a:lnTo>
                                <a:lnTo>
                                  <a:pt x="90" y="17"/>
                                </a:lnTo>
                                <a:lnTo>
                                  <a:pt x="93" y="12"/>
                                </a:lnTo>
                                <a:lnTo>
                                  <a:pt x="97" y="6"/>
                                </a:lnTo>
                                <a:lnTo>
                                  <a:pt x="98" y="0"/>
                                </a:lnTo>
                                <a:lnTo>
                                  <a:pt x="110" y="7"/>
                                </a:lnTo>
                                <a:lnTo>
                                  <a:pt x="12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b8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1104840"/>
                            <a:ext cx="33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05">
                                <a:moveTo>
                                  <a:pt x="121" y="12"/>
                                </a:moveTo>
                                <a:lnTo>
                                  <a:pt x="92" y="40"/>
                                </a:lnTo>
                                <a:lnTo>
                                  <a:pt x="65" y="67"/>
                                </a:lnTo>
                                <a:lnTo>
                                  <a:pt x="50" y="78"/>
                                </a:lnTo>
                                <a:lnTo>
                                  <a:pt x="35" y="89"/>
                                </a:lnTo>
                                <a:lnTo>
                                  <a:pt x="26" y="94"/>
                                </a:lnTo>
                                <a:lnTo>
                                  <a:pt x="18" y="98"/>
                                </a:lnTo>
                                <a:lnTo>
                                  <a:pt x="9" y="101"/>
                                </a:lnTo>
                                <a:lnTo>
                                  <a:pt x="0" y="105"/>
                                </a:lnTo>
                                <a:lnTo>
                                  <a:pt x="0" y="92"/>
                                </a:lnTo>
                                <a:lnTo>
                                  <a:pt x="0" y="81"/>
                                </a:lnTo>
                                <a:lnTo>
                                  <a:pt x="23" y="67"/>
                                </a:lnTo>
                                <a:lnTo>
                                  <a:pt x="56" y="47"/>
                                </a:lnTo>
                                <a:lnTo>
                                  <a:pt x="71" y="35"/>
                                </a:lnTo>
                                <a:lnTo>
                                  <a:pt x="85" y="24"/>
                                </a:lnTo>
                                <a:lnTo>
                                  <a:pt x="90" y="17"/>
                                </a:lnTo>
                                <a:lnTo>
                                  <a:pt x="93" y="12"/>
                                </a:lnTo>
                                <a:lnTo>
                                  <a:pt x="97" y="6"/>
                                </a:lnTo>
                                <a:lnTo>
                                  <a:pt x="98" y="0"/>
                                </a:lnTo>
                                <a:lnTo>
                                  <a:pt x="110" y="7"/>
                                </a:lnTo>
                                <a:lnTo>
                                  <a:pt x="121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130400"/>
                            <a:ext cx="464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62">
                                <a:moveTo>
                                  <a:pt x="178" y="15"/>
                                </a:moveTo>
                                <a:lnTo>
                                  <a:pt x="174" y="25"/>
                                </a:lnTo>
                                <a:lnTo>
                                  <a:pt x="161" y="46"/>
                                </a:lnTo>
                                <a:lnTo>
                                  <a:pt x="154" y="59"/>
                                </a:lnTo>
                                <a:lnTo>
                                  <a:pt x="145" y="70"/>
                                </a:lnTo>
                                <a:lnTo>
                                  <a:pt x="140" y="75"/>
                                </a:lnTo>
                                <a:lnTo>
                                  <a:pt x="136" y="79"/>
                                </a:lnTo>
                                <a:lnTo>
                                  <a:pt x="132" y="82"/>
                                </a:lnTo>
                                <a:lnTo>
                                  <a:pt x="127" y="84"/>
                                </a:lnTo>
                                <a:lnTo>
                                  <a:pt x="107" y="89"/>
                                </a:lnTo>
                                <a:lnTo>
                                  <a:pt x="84" y="97"/>
                                </a:lnTo>
                                <a:lnTo>
                                  <a:pt x="74" y="101"/>
                                </a:lnTo>
                                <a:lnTo>
                                  <a:pt x="63" y="106"/>
                                </a:lnTo>
                                <a:lnTo>
                                  <a:pt x="59" y="109"/>
                                </a:lnTo>
                                <a:lnTo>
                                  <a:pt x="56" y="112"/>
                                </a:lnTo>
                                <a:lnTo>
                                  <a:pt x="53" y="117"/>
                                </a:lnTo>
                                <a:lnTo>
                                  <a:pt x="51" y="121"/>
                                </a:lnTo>
                                <a:lnTo>
                                  <a:pt x="45" y="128"/>
                                </a:lnTo>
                                <a:lnTo>
                                  <a:pt x="39" y="137"/>
                                </a:lnTo>
                                <a:lnTo>
                                  <a:pt x="31" y="143"/>
                                </a:lnTo>
                                <a:lnTo>
                                  <a:pt x="22" y="149"/>
                                </a:lnTo>
                                <a:lnTo>
                                  <a:pt x="6" y="159"/>
                                </a:lnTo>
                                <a:lnTo>
                                  <a:pt x="0" y="162"/>
                                </a:lnTo>
                                <a:lnTo>
                                  <a:pt x="0" y="154"/>
                                </a:lnTo>
                                <a:lnTo>
                                  <a:pt x="0" y="146"/>
                                </a:lnTo>
                                <a:lnTo>
                                  <a:pt x="11" y="136"/>
                                </a:lnTo>
                                <a:lnTo>
                                  <a:pt x="35" y="113"/>
                                </a:lnTo>
                                <a:lnTo>
                                  <a:pt x="48" y="102"/>
                                </a:lnTo>
                                <a:lnTo>
                                  <a:pt x="62" y="91"/>
                                </a:lnTo>
                                <a:lnTo>
                                  <a:pt x="73" y="83"/>
                                </a:lnTo>
                                <a:lnTo>
                                  <a:pt x="81" y="79"/>
                                </a:lnTo>
                                <a:lnTo>
                                  <a:pt x="86" y="77"/>
                                </a:lnTo>
                                <a:lnTo>
                                  <a:pt x="93" y="74"/>
                                </a:lnTo>
                                <a:lnTo>
                                  <a:pt x="99" y="70"/>
                                </a:lnTo>
                                <a:lnTo>
                                  <a:pt x="105" y="66"/>
                                </a:lnTo>
                                <a:lnTo>
                                  <a:pt x="117" y="57"/>
                                </a:lnTo>
                                <a:lnTo>
                                  <a:pt x="130" y="45"/>
                                </a:lnTo>
                                <a:lnTo>
                                  <a:pt x="152" y="22"/>
                                </a:lnTo>
                                <a:lnTo>
                                  <a:pt x="172" y="0"/>
                                </a:lnTo>
                                <a:lnTo>
                                  <a:pt x="175" y="7"/>
                                </a:lnTo>
                                <a:lnTo>
                                  <a:pt x="17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b8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130400"/>
                            <a:ext cx="464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62">
                                <a:moveTo>
                                  <a:pt x="178" y="15"/>
                                </a:moveTo>
                                <a:lnTo>
                                  <a:pt x="174" y="25"/>
                                </a:lnTo>
                                <a:lnTo>
                                  <a:pt x="161" y="46"/>
                                </a:lnTo>
                                <a:lnTo>
                                  <a:pt x="154" y="59"/>
                                </a:lnTo>
                                <a:lnTo>
                                  <a:pt x="145" y="70"/>
                                </a:lnTo>
                                <a:lnTo>
                                  <a:pt x="140" y="75"/>
                                </a:lnTo>
                                <a:lnTo>
                                  <a:pt x="136" y="79"/>
                                </a:lnTo>
                                <a:lnTo>
                                  <a:pt x="132" y="82"/>
                                </a:lnTo>
                                <a:lnTo>
                                  <a:pt x="127" y="84"/>
                                </a:lnTo>
                                <a:lnTo>
                                  <a:pt x="107" y="89"/>
                                </a:lnTo>
                                <a:lnTo>
                                  <a:pt x="84" y="97"/>
                                </a:lnTo>
                                <a:lnTo>
                                  <a:pt x="74" y="101"/>
                                </a:lnTo>
                                <a:lnTo>
                                  <a:pt x="63" y="106"/>
                                </a:lnTo>
                                <a:lnTo>
                                  <a:pt x="59" y="109"/>
                                </a:lnTo>
                                <a:lnTo>
                                  <a:pt x="56" y="112"/>
                                </a:lnTo>
                                <a:lnTo>
                                  <a:pt x="53" y="117"/>
                                </a:lnTo>
                                <a:lnTo>
                                  <a:pt x="51" y="121"/>
                                </a:lnTo>
                                <a:lnTo>
                                  <a:pt x="45" y="128"/>
                                </a:lnTo>
                                <a:lnTo>
                                  <a:pt x="39" y="137"/>
                                </a:lnTo>
                                <a:lnTo>
                                  <a:pt x="31" y="143"/>
                                </a:lnTo>
                                <a:lnTo>
                                  <a:pt x="22" y="149"/>
                                </a:lnTo>
                                <a:lnTo>
                                  <a:pt x="6" y="159"/>
                                </a:lnTo>
                                <a:lnTo>
                                  <a:pt x="0" y="162"/>
                                </a:lnTo>
                                <a:lnTo>
                                  <a:pt x="0" y="154"/>
                                </a:lnTo>
                                <a:lnTo>
                                  <a:pt x="0" y="146"/>
                                </a:lnTo>
                                <a:lnTo>
                                  <a:pt x="11" y="136"/>
                                </a:lnTo>
                                <a:lnTo>
                                  <a:pt x="35" y="113"/>
                                </a:lnTo>
                                <a:lnTo>
                                  <a:pt x="48" y="102"/>
                                </a:lnTo>
                                <a:lnTo>
                                  <a:pt x="62" y="91"/>
                                </a:lnTo>
                                <a:lnTo>
                                  <a:pt x="73" y="83"/>
                                </a:lnTo>
                                <a:lnTo>
                                  <a:pt x="81" y="79"/>
                                </a:lnTo>
                                <a:lnTo>
                                  <a:pt x="86" y="77"/>
                                </a:lnTo>
                                <a:lnTo>
                                  <a:pt x="93" y="74"/>
                                </a:lnTo>
                                <a:lnTo>
                                  <a:pt x="99" y="70"/>
                                </a:lnTo>
                                <a:lnTo>
                                  <a:pt x="105" y="66"/>
                                </a:lnTo>
                                <a:lnTo>
                                  <a:pt x="117" y="57"/>
                                </a:lnTo>
                                <a:lnTo>
                                  <a:pt x="130" y="45"/>
                                </a:lnTo>
                                <a:lnTo>
                                  <a:pt x="152" y="22"/>
                                </a:lnTo>
                                <a:lnTo>
                                  <a:pt x="172" y="0"/>
                                </a:lnTo>
                                <a:lnTo>
                                  <a:pt x="175" y="7"/>
                                </a:lnTo>
                                <a:lnTo>
                                  <a:pt x="178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2823840"/>
                            <a:ext cx="6541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1" h="729">
                                <a:moveTo>
                                  <a:pt x="330" y="168"/>
                                </a:moveTo>
                                <a:lnTo>
                                  <a:pt x="330" y="159"/>
                                </a:lnTo>
                                <a:lnTo>
                                  <a:pt x="329" y="151"/>
                                </a:lnTo>
                                <a:lnTo>
                                  <a:pt x="328" y="143"/>
                                </a:lnTo>
                                <a:lnTo>
                                  <a:pt x="326" y="135"/>
                                </a:lnTo>
                                <a:lnTo>
                                  <a:pt x="323" y="128"/>
                                </a:lnTo>
                                <a:lnTo>
                                  <a:pt x="320" y="120"/>
                                </a:lnTo>
                                <a:lnTo>
                                  <a:pt x="316" y="113"/>
                                </a:lnTo>
                                <a:lnTo>
                                  <a:pt x="312" y="106"/>
                                </a:lnTo>
                                <a:lnTo>
                                  <a:pt x="308" y="99"/>
                                </a:lnTo>
                                <a:lnTo>
                                  <a:pt x="303" y="93"/>
                                </a:lnTo>
                                <a:lnTo>
                                  <a:pt x="297" y="87"/>
                                </a:lnTo>
                                <a:lnTo>
                                  <a:pt x="291" y="81"/>
                                </a:lnTo>
                                <a:lnTo>
                                  <a:pt x="285" y="76"/>
                                </a:lnTo>
                                <a:lnTo>
                                  <a:pt x="278" y="71"/>
                                </a:lnTo>
                                <a:lnTo>
                                  <a:pt x="271" y="67"/>
                                </a:lnTo>
                                <a:lnTo>
                                  <a:pt x="264" y="62"/>
                                </a:lnTo>
                                <a:lnTo>
                                  <a:pt x="248" y="55"/>
                                </a:lnTo>
                                <a:lnTo>
                                  <a:pt x="232" y="51"/>
                                </a:lnTo>
                                <a:lnTo>
                                  <a:pt x="214" y="48"/>
                                </a:lnTo>
                                <a:lnTo>
                                  <a:pt x="195" y="47"/>
                                </a:lnTo>
                                <a:lnTo>
                                  <a:pt x="178" y="48"/>
                                </a:lnTo>
                                <a:lnTo>
                                  <a:pt x="160" y="50"/>
                                </a:lnTo>
                                <a:lnTo>
                                  <a:pt x="144" y="54"/>
                                </a:lnTo>
                                <a:lnTo>
                                  <a:pt x="126" y="60"/>
                                </a:lnTo>
                                <a:lnTo>
                                  <a:pt x="119" y="62"/>
                                </a:lnTo>
                                <a:lnTo>
                                  <a:pt x="113" y="66"/>
                                </a:lnTo>
                                <a:lnTo>
                                  <a:pt x="107" y="70"/>
                                </a:lnTo>
                                <a:lnTo>
                                  <a:pt x="101" y="74"/>
                                </a:lnTo>
                                <a:lnTo>
                                  <a:pt x="96" y="78"/>
                                </a:lnTo>
                                <a:lnTo>
                                  <a:pt x="91" y="83"/>
                                </a:lnTo>
                                <a:lnTo>
                                  <a:pt x="87" y="89"/>
                                </a:lnTo>
                                <a:lnTo>
                                  <a:pt x="83" y="95"/>
                                </a:lnTo>
                                <a:lnTo>
                                  <a:pt x="75" y="109"/>
                                </a:lnTo>
                                <a:lnTo>
                                  <a:pt x="70" y="121"/>
                                </a:lnTo>
                                <a:lnTo>
                                  <a:pt x="68" y="129"/>
                                </a:lnTo>
                                <a:lnTo>
                                  <a:pt x="67" y="136"/>
                                </a:lnTo>
                                <a:lnTo>
                                  <a:pt x="66" y="142"/>
                                </a:lnTo>
                                <a:lnTo>
                                  <a:pt x="66" y="150"/>
                                </a:lnTo>
                                <a:lnTo>
                                  <a:pt x="66" y="160"/>
                                </a:lnTo>
                                <a:lnTo>
                                  <a:pt x="68" y="170"/>
                                </a:lnTo>
                                <a:lnTo>
                                  <a:pt x="71" y="180"/>
                                </a:lnTo>
                                <a:lnTo>
                                  <a:pt x="74" y="190"/>
                                </a:lnTo>
                                <a:lnTo>
                                  <a:pt x="79" y="198"/>
                                </a:lnTo>
                                <a:lnTo>
                                  <a:pt x="86" y="206"/>
                                </a:lnTo>
                                <a:lnTo>
                                  <a:pt x="93" y="215"/>
                                </a:lnTo>
                                <a:lnTo>
                                  <a:pt x="101" y="221"/>
                                </a:lnTo>
                                <a:lnTo>
                                  <a:pt x="113" y="229"/>
                                </a:lnTo>
                                <a:lnTo>
                                  <a:pt x="128" y="236"/>
                                </a:lnTo>
                                <a:lnTo>
                                  <a:pt x="145" y="242"/>
                                </a:lnTo>
                                <a:lnTo>
                                  <a:pt x="165" y="247"/>
                                </a:lnTo>
                                <a:lnTo>
                                  <a:pt x="186" y="254"/>
                                </a:lnTo>
                                <a:lnTo>
                                  <a:pt x="208" y="259"/>
                                </a:lnTo>
                                <a:lnTo>
                                  <a:pt x="231" y="265"/>
                                </a:lnTo>
                                <a:lnTo>
                                  <a:pt x="255" y="272"/>
                                </a:lnTo>
                                <a:lnTo>
                                  <a:pt x="277" y="279"/>
                                </a:lnTo>
                                <a:lnTo>
                                  <a:pt x="299" y="286"/>
                                </a:lnTo>
                                <a:lnTo>
                                  <a:pt x="318" y="295"/>
                                </a:lnTo>
                                <a:lnTo>
                                  <a:pt x="336" y="304"/>
                                </a:lnTo>
                                <a:lnTo>
                                  <a:pt x="345" y="309"/>
                                </a:lnTo>
                                <a:lnTo>
                                  <a:pt x="352" y="316"/>
                                </a:lnTo>
                                <a:lnTo>
                                  <a:pt x="358" y="322"/>
                                </a:lnTo>
                                <a:lnTo>
                                  <a:pt x="365" y="328"/>
                                </a:lnTo>
                                <a:lnTo>
                                  <a:pt x="371" y="336"/>
                                </a:lnTo>
                                <a:lnTo>
                                  <a:pt x="375" y="343"/>
                                </a:lnTo>
                                <a:lnTo>
                                  <a:pt x="380" y="350"/>
                                </a:lnTo>
                                <a:lnTo>
                                  <a:pt x="384" y="359"/>
                                </a:lnTo>
                                <a:lnTo>
                                  <a:pt x="391" y="378"/>
                                </a:lnTo>
                                <a:lnTo>
                                  <a:pt x="395" y="396"/>
                                </a:lnTo>
                                <a:lnTo>
                                  <a:pt x="398" y="413"/>
                                </a:lnTo>
                                <a:lnTo>
                                  <a:pt x="399" y="429"/>
                                </a:lnTo>
                                <a:lnTo>
                                  <a:pt x="398" y="447"/>
                                </a:lnTo>
                                <a:lnTo>
                                  <a:pt x="395" y="463"/>
                                </a:lnTo>
                                <a:lnTo>
                                  <a:pt x="393" y="471"/>
                                </a:lnTo>
                                <a:lnTo>
                                  <a:pt x="390" y="479"/>
                                </a:lnTo>
                                <a:lnTo>
                                  <a:pt x="387" y="486"/>
                                </a:lnTo>
                                <a:lnTo>
                                  <a:pt x="384" y="493"/>
                                </a:lnTo>
                                <a:lnTo>
                                  <a:pt x="374" y="507"/>
                                </a:lnTo>
                                <a:lnTo>
                                  <a:pt x="364" y="520"/>
                                </a:lnTo>
                                <a:lnTo>
                                  <a:pt x="352" y="531"/>
                                </a:lnTo>
                                <a:lnTo>
                                  <a:pt x="338" y="543"/>
                                </a:lnTo>
                                <a:lnTo>
                                  <a:pt x="323" y="552"/>
                                </a:lnTo>
                                <a:lnTo>
                                  <a:pt x="307" y="561"/>
                                </a:lnTo>
                                <a:lnTo>
                                  <a:pt x="290" y="567"/>
                                </a:lnTo>
                                <a:lnTo>
                                  <a:pt x="273" y="573"/>
                                </a:lnTo>
                                <a:lnTo>
                                  <a:pt x="255" y="578"/>
                                </a:lnTo>
                                <a:lnTo>
                                  <a:pt x="236" y="581"/>
                                </a:lnTo>
                                <a:lnTo>
                                  <a:pt x="218" y="583"/>
                                </a:lnTo>
                                <a:lnTo>
                                  <a:pt x="199" y="584"/>
                                </a:lnTo>
                                <a:lnTo>
                                  <a:pt x="187" y="584"/>
                                </a:lnTo>
                                <a:lnTo>
                                  <a:pt x="174" y="583"/>
                                </a:lnTo>
                                <a:lnTo>
                                  <a:pt x="161" y="581"/>
                                </a:lnTo>
                                <a:lnTo>
                                  <a:pt x="149" y="579"/>
                                </a:lnTo>
                                <a:lnTo>
                                  <a:pt x="137" y="575"/>
                                </a:lnTo>
                                <a:lnTo>
                                  <a:pt x="125" y="572"/>
                                </a:lnTo>
                                <a:lnTo>
                                  <a:pt x="113" y="568"/>
                                </a:lnTo>
                                <a:lnTo>
                                  <a:pt x="101" y="564"/>
                                </a:lnTo>
                                <a:lnTo>
                                  <a:pt x="91" y="558"/>
                                </a:lnTo>
                                <a:lnTo>
                                  <a:pt x="80" y="552"/>
                                </a:lnTo>
                                <a:lnTo>
                                  <a:pt x="70" y="545"/>
                                </a:lnTo>
                                <a:lnTo>
                                  <a:pt x="60" y="538"/>
                                </a:lnTo>
                                <a:lnTo>
                                  <a:pt x="52" y="529"/>
                                </a:lnTo>
                                <a:lnTo>
                                  <a:pt x="44" y="521"/>
                                </a:lnTo>
                                <a:lnTo>
                                  <a:pt x="35" y="511"/>
                                </a:lnTo>
                                <a:lnTo>
                                  <a:pt x="28" y="501"/>
                                </a:lnTo>
                                <a:lnTo>
                                  <a:pt x="21" y="490"/>
                                </a:lnTo>
                                <a:lnTo>
                                  <a:pt x="15" y="478"/>
                                </a:lnTo>
                                <a:lnTo>
                                  <a:pt x="11" y="466"/>
                                </a:lnTo>
                                <a:lnTo>
                                  <a:pt x="7" y="454"/>
                                </a:lnTo>
                                <a:lnTo>
                                  <a:pt x="4" y="440"/>
                                </a:lnTo>
                                <a:lnTo>
                                  <a:pt x="1" y="425"/>
                                </a:lnTo>
                                <a:lnTo>
                                  <a:pt x="0" y="410"/>
                                </a:lnTo>
                                <a:lnTo>
                                  <a:pt x="0" y="396"/>
                                </a:lnTo>
                                <a:lnTo>
                                  <a:pt x="54" y="396"/>
                                </a:lnTo>
                                <a:lnTo>
                                  <a:pt x="55" y="407"/>
                                </a:lnTo>
                                <a:lnTo>
                                  <a:pt x="56" y="418"/>
                                </a:lnTo>
                                <a:lnTo>
                                  <a:pt x="58" y="429"/>
                                </a:lnTo>
                                <a:lnTo>
                                  <a:pt x="61" y="439"/>
                                </a:lnTo>
                                <a:lnTo>
                                  <a:pt x="65" y="449"/>
                                </a:lnTo>
                                <a:lnTo>
                                  <a:pt x="69" y="458"/>
                                </a:lnTo>
                                <a:lnTo>
                                  <a:pt x="73" y="467"/>
                                </a:lnTo>
                                <a:lnTo>
                                  <a:pt x="78" y="475"/>
                                </a:lnTo>
                                <a:lnTo>
                                  <a:pt x="85" y="483"/>
                                </a:lnTo>
                                <a:lnTo>
                                  <a:pt x="90" y="490"/>
                                </a:lnTo>
                                <a:lnTo>
                                  <a:pt x="97" y="497"/>
                                </a:lnTo>
                                <a:lnTo>
                                  <a:pt x="104" y="503"/>
                                </a:lnTo>
                                <a:lnTo>
                                  <a:pt x="111" y="508"/>
                                </a:lnTo>
                                <a:lnTo>
                                  <a:pt x="118" y="512"/>
                                </a:lnTo>
                                <a:lnTo>
                                  <a:pt x="127" y="518"/>
                                </a:lnTo>
                                <a:lnTo>
                                  <a:pt x="135" y="521"/>
                                </a:lnTo>
                                <a:lnTo>
                                  <a:pt x="152" y="527"/>
                                </a:lnTo>
                                <a:lnTo>
                                  <a:pt x="170" y="531"/>
                                </a:lnTo>
                                <a:lnTo>
                                  <a:pt x="189" y="534"/>
                                </a:lnTo>
                                <a:lnTo>
                                  <a:pt x="208" y="536"/>
                                </a:lnTo>
                                <a:lnTo>
                                  <a:pt x="221" y="534"/>
                                </a:lnTo>
                                <a:lnTo>
                                  <a:pt x="236" y="533"/>
                                </a:lnTo>
                                <a:lnTo>
                                  <a:pt x="250" y="530"/>
                                </a:lnTo>
                                <a:lnTo>
                                  <a:pt x="264" y="527"/>
                                </a:lnTo>
                                <a:lnTo>
                                  <a:pt x="272" y="525"/>
                                </a:lnTo>
                                <a:lnTo>
                                  <a:pt x="280" y="522"/>
                                </a:lnTo>
                                <a:lnTo>
                                  <a:pt x="288" y="519"/>
                                </a:lnTo>
                                <a:lnTo>
                                  <a:pt x="295" y="513"/>
                                </a:lnTo>
                                <a:lnTo>
                                  <a:pt x="303" y="509"/>
                                </a:lnTo>
                                <a:lnTo>
                                  <a:pt x="309" y="503"/>
                                </a:lnTo>
                                <a:lnTo>
                                  <a:pt x="315" y="497"/>
                                </a:lnTo>
                                <a:lnTo>
                                  <a:pt x="321" y="489"/>
                                </a:lnTo>
                                <a:lnTo>
                                  <a:pt x="327" y="482"/>
                                </a:lnTo>
                                <a:lnTo>
                                  <a:pt x="331" y="473"/>
                                </a:lnTo>
                                <a:lnTo>
                                  <a:pt x="335" y="465"/>
                                </a:lnTo>
                                <a:lnTo>
                                  <a:pt x="338" y="458"/>
                                </a:lnTo>
                                <a:lnTo>
                                  <a:pt x="340" y="449"/>
                                </a:lnTo>
                                <a:lnTo>
                                  <a:pt x="343" y="440"/>
                                </a:lnTo>
                                <a:lnTo>
                                  <a:pt x="344" y="431"/>
                                </a:lnTo>
                                <a:lnTo>
                                  <a:pt x="344" y="423"/>
                                </a:lnTo>
                                <a:lnTo>
                                  <a:pt x="344" y="413"/>
                                </a:lnTo>
                                <a:lnTo>
                                  <a:pt x="341" y="401"/>
                                </a:lnTo>
                                <a:lnTo>
                                  <a:pt x="338" y="389"/>
                                </a:lnTo>
                                <a:lnTo>
                                  <a:pt x="333" y="378"/>
                                </a:lnTo>
                                <a:lnTo>
                                  <a:pt x="328" y="368"/>
                                </a:lnTo>
                                <a:lnTo>
                                  <a:pt x="320" y="360"/>
                                </a:lnTo>
                                <a:lnTo>
                                  <a:pt x="312" y="353"/>
                                </a:lnTo>
                                <a:lnTo>
                                  <a:pt x="304" y="345"/>
                                </a:lnTo>
                                <a:lnTo>
                                  <a:pt x="294" y="340"/>
                                </a:lnTo>
                                <a:lnTo>
                                  <a:pt x="285" y="335"/>
                                </a:lnTo>
                                <a:lnTo>
                                  <a:pt x="274" y="329"/>
                                </a:lnTo>
                                <a:lnTo>
                                  <a:pt x="263" y="326"/>
                                </a:lnTo>
                                <a:lnTo>
                                  <a:pt x="252" y="322"/>
                                </a:lnTo>
                                <a:lnTo>
                                  <a:pt x="240" y="319"/>
                                </a:lnTo>
                                <a:lnTo>
                                  <a:pt x="229" y="316"/>
                                </a:lnTo>
                                <a:lnTo>
                                  <a:pt x="215" y="313"/>
                                </a:lnTo>
                                <a:lnTo>
                                  <a:pt x="201" y="309"/>
                                </a:lnTo>
                                <a:lnTo>
                                  <a:pt x="186" y="305"/>
                                </a:lnTo>
                                <a:lnTo>
                                  <a:pt x="159" y="299"/>
                                </a:lnTo>
                                <a:lnTo>
                                  <a:pt x="136" y="292"/>
                                </a:lnTo>
                                <a:lnTo>
                                  <a:pt x="114" y="283"/>
                                </a:lnTo>
                                <a:lnTo>
                                  <a:pt x="94" y="275"/>
                                </a:lnTo>
                                <a:lnTo>
                                  <a:pt x="85" y="270"/>
                                </a:lnTo>
                                <a:lnTo>
                                  <a:pt x="76" y="265"/>
                                </a:lnTo>
                                <a:lnTo>
                                  <a:pt x="68" y="259"/>
                                </a:lnTo>
                                <a:lnTo>
                                  <a:pt x="60" y="254"/>
                                </a:lnTo>
                                <a:lnTo>
                                  <a:pt x="53" y="247"/>
                                </a:lnTo>
                                <a:lnTo>
                                  <a:pt x="46" y="241"/>
                                </a:lnTo>
                                <a:lnTo>
                                  <a:pt x="39" y="234"/>
                                </a:lnTo>
                                <a:lnTo>
                                  <a:pt x="34" y="226"/>
                                </a:lnTo>
                                <a:lnTo>
                                  <a:pt x="28" y="219"/>
                                </a:lnTo>
                                <a:lnTo>
                                  <a:pt x="24" y="211"/>
                                </a:lnTo>
                                <a:lnTo>
                                  <a:pt x="19" y="202"/>
                                </a:lnTo>
                                <a:lnTo>
                                  <a:pt x="16" y="193"/>
                                </a:lnTo>
                                <a:lnTo>
                                  <a:pt x="14" y="183"/>
                                </a:lnTo>
                                <a:lnTo>
                                  <a:pt x="12" y="173"/>
                                </a:lnTo>
                                <a:lnTo>
                                  <a:pt x="11" y="162"/>
                                </a:lnTo>
                                <a:lnTo>
                                  <a:pt x="11" y="152"/>
                                </a:lnTo>
                                <a:lnTo>
                                  <a:pt x="11" y="142"/>
                                </a:lnTo>
                                <a:lnTo>
                                  <a:pt x="12" y="132"/>
                                </a:lnTo>
                                <a:lnTo>
                                  <a:pt x="14" y="116"/>
                                </a:lnTo>
                                <a:lnTo>
                                  <a:pt x="18" y="101"/>
                                </a:lnTo>
                                <a:lnTo>
                                  <a:pt x="24" y="87"/>
                                </a:lnTo>
                                <a:lnTo>
                                  <a:pt x="30" y="74"/>
                                </a:lnTo>
                                <a:lnTo>
                                  <a:pt x="38" y="62"/>
                                </a:lnTo>
                                <a:lnTo>
                                  <a:pt x="47" y="52"/>
                                </a:lnTo>
                                <a:lnTo>
                                  <a:pt x="57" y="41"/>
                                </a:lnTo>
                                <a:lnTo>
                                  <a:pt x="69" y="33"/>
                                </a:lnTo>
                                <a:lnTo>
                                  <a:pt x="83" y="26"/>
                                </a:lnTo>
                                <a:lnTo>
                                  <a:pt x="96" y="18"/>
                                </a:lnTo>
                                <a:lnTo>
                                  <a:pt x="112" y="13"/>
                                </a:lnTo>
                                <a:lnTo>
                                  <a:pt x="129" y="9"/>
                                </a:lnTo>
                                <a:lnTo>
                                  <a:pt x="147" y="5"/>
                                </a:lnTo>
                                <a:lnTo>
                                  <a:pt x="167" y="2"/>
                                </a:lnTo>
                                <a:lnTo>
                                  <a:pt x="188" y="0"/>
                                </a:lnTo>
                                <a:lnTo>
                                  <a:pt x="210" y="0"/>
                                </a:lnTo>
                                <a:lnTo>
                                  <a:pt x="227" y="1"/>
                                </a:lnTo>
                                <a:lnTo>
                                  <a:pt x="243" y="4"/>
                                </a:lnTo>
                                <a:lnTo>
                                  <a:pt x="257" y="6"/>
                                </a:lnTo>
                                <a:lnTo>
                                  <a:pt x="271" y="9"/>
                                </a:lnTo>
                                <a:lnTo>
                                  <a:pt x="284" y="13"/>
                                </a:lnTo>
                                <a:lnTo>
                                  <a:pt x="296" y="18"/>
                                </a:lnTo>
                                <a:lnTo>
                                  <a:pt x="307" y="25"/>
                                </a:lnTo>
                                <a:lnTo>
                                  <a:pt x="317" y="31"/>
                                </a:lnTo>
                                <a:lnTo>
                                  <a:pt x="327" y="38"/>
                                </a:lnTo>
                                <a:lnTo>
                                  <a:pt x="335" y="46"/>
                                </a:lnTo>
                                <a:lnTo>
                                  <a:pt x="343" y="53"/>
                                </a:lnTo>
                                <a:lnTo>
                                  <a:pt x="350" y="61"/>
                                </a:lnTo>
                                <a:lnTo>
                                  <a:pt x="356" y="70"/>
                                </a:lnTo>
                                <a:lnTo>
                                  <a:pt x="361" y="78"/>
                                </a:lnTo>
                                <a:lnTo>
                                  <a:pt x="366" y="87"/>
                                </a:lnTo>
                                <a:lnTo>
                                  <a:pt x="370" y="96"/>
                                </a:lnTo>
                                <a:lnTo>
                                  <a:pt x="376" y="114"/>
                                </a:lnTo>
                                <a:lnTo>
                                  <a:pt x="380" y="133"/>
                                </a:lnTo>
                                <a:lnTo>
                                  <a:pt x="383" y="150"/>
                                </a:lnTo>
                                <a:lnTo>
                                  <a:pt x="384" y="168"/>
                                </a:lnTo>
                                <a:lnTo>
                                  <a:pt x="330" y="168"/>
                                </a:lnTo>
                                <a:close/>
                                <a:moveTo>
                                  <a:pt x="534" y="239"/>
                                </a:moveTo>
                                <a:lnTo>
                                  <a:pt x="539" y="231"/>
                                </a:lnTo>
                                <a:lnTo>
                                  <a:pt x="546" y="221"/>
                                </a:lnTo>
                                <a:lnTo>
                                  <a:pt x="552" y="213"/>
                                </a:lnTo>
                                <a:lnTo>
                                  <a:pt x="559" y="205"/>
                                </a:lnTo>
                                <a:lnTo>
                                  <a:pt x="567" y="198"/>
                                </a:lnTo>
                                <a:lnTo>
                                  <a:pt x="575" y="192"/>
                                </a:lnTo>
                                <a:lnTo>
                                  <a:pt x="584" y="185"/>
                                </a:lnTo>
                                <a:lnTo>
                                  <a:pt x="593" y="180"/>
                                </a:lnTo>
                                <a:lnTo>
                                  <a:pt x="604" y="175"/>
                                </a:lnTo>
                                <a:lnTo>
                                  <a:pt x="613" y="171"/>
                                </a:lnTo>
                                <a:lnTo>
                                  <a:pt x="623" y="166"/>
                                </a:lnTo>
                                <a:lnTo>
                                  <a:pt x="633" y="163"/>
                                </a:lnTo>
                                <a:lnTo>
                                  <a:pt x="644" y="161"/>
                                </a:lnTo>
                                <a:lnTo>
                                  <a:pt x="654" y="160"/>
                                </a:lnTo>
                                <a:lnTo>
                                  <a:pt x="665" y="159"/>
                                </a:lnTo>
                                <a:lnTo>
                                  <a:pt x="676" y="158"/>
                                </a:lnTo>
                                <a:lnTo>
                                  <a:pt x="688" y="159"/>
                                </a:lnTo>
                                <a:lnTo>
                                  <a:pt x="698" y="160"/>
                                </a:lnTo>
                                <a:lnTo>
                                  <a:pt x="709" y="161"/>
                                </a:lnTo>
                                <a:lnTo>
                                  <a:pt x="720" y="164"/>
                                </a:lnTo>
                                <a:lnTo>
                                  <a:pt x="731" y="168"/>
                                </a:lnTo>
                                <a:lnTo>
                                  <a:pt x="741" y="172"/>
                                </a:lnTo>
                                <a:lnTo>
                                  <a:pt x="751" y="176"/>
                                </a:lnTo>
                                <a:lnTo>
                                  <a:pt x="761" y="181"/>
                                </a:lnTo>
                                <a:lnTo>
                                  <a:pt x="771" y="188"/>
                                </a:lnTo>
                                <a:lnTo>
                                  <a:pt x="780" y="195"/>
                                </a:lnTo>
                                <a:lnTo>
                                  <a:pt x="790" y="202"/>
                                </a:lnTo>
                                <a:lnTo>
                                  <a:pt x="798" y="211"/>
                                </a:lnTo>
                                <a:lnTo>
                                  <a:pt x="806" y="220"/>
                                </a:lnTo>
                                <a:lnTo>
                                  <a:pt x="813" y="231"/>
                                </a:lnTo>
                                <a:lnTo>
                                  <a:pt x="820" y="241"/>
                                </a:lnTo>
                                <a:lnTo>
                                  <a:pt x="827" y="254"/>
                                </a:lnTo>
                                <a:lnTo>
                                  <a:pt x="832" y="265"/>
                                </a:lnTo>
                                <a:lnTo>
                                  <a:pt x="837" y="279"/>
                                </a:lnTo>
                                <a:lnTo>
                                  <a:pt x="841" y="293"/>
                                </a:lnTo>
                                <a:lnTo>
                                  <a:pt x="846" y="307"/>
                                </a:lnTo>
                                <a:lnTo>
                                  <a:pt x="848" y="322"/>
                                </a:lnTo>
                                <a:lnTo>
                                  <a:pt x="850" y="338"/>
                                </a:lnTo>
                                <a:lnTo>
                                  <a:pt x="851" y="355"/>
                                </a:lnTo>
                                <a:lnTo>
                                  <a:pt x="852" y="371"/>
                                </a:lnTo>
                                <a:lnTo>
                                  <a:pt x="852" y="380"/>
                                </a:lnTo>
                                <a:lnTo>
                                  <a:pt x="851" y="397"/>
                                </a:lnTo>
                                <a:lnTo>
                                  <a:pt x="850" y="414"/>
                                </a:lnTo>
                                <a:lnTo>
                                  <a:pt x="848" y="429"/>
                                </a:lnTo>
                                <a:lnTo>
                                  <a:pt x="846" y="444"/>
                                </a:lnTo>
                                <a:lnTo>
                                  <a:pt x="841" y="459"/>
                                </a:lnTo>
                                <a:lnTo>
                                  <a:pt x="837" y="472"/>
                                </a:lnTo>
                                <a:lnTo>
                                  <a:pt x="833" y="485"/>
                                </a:lnTo>
                                <a:lnTo>
                                  <a:pt x="827" y="497"/>
                                </a:lnTo>
                                <a:lnTo>
                                  <a:pt x="820" y="508"/>
                                </a:lnTo>
                                <a:lnTo>
                                  <a:pt x="814" y="519"/>
                                </a:lnTo>
                                <a:lnTo>
                                  <a:pt x="807" y="528"/>
                                </a:lnTo>
                                <a:lnTo>
                                  <a:pt x="798" y="538"/>
                                </a:lnTo>
                                <a:lnTo>
                                  <a:pt x="791" y="546"/>
                                </a:lnTo>
                                <a:lnTo>
                                  <a:pt x="781" y="552"/>
                                </a:lnTo>
                                <a:lnTo>
                                  <a:pt x="773" y="560"/>
                                </a:lnTo>
                                <a:lnTo>
                                  <a:pt x="764" y="565"/>
                                </a:lnTo>
                                <a:lnTo>
                                  <a:pt x="753" y="570"/>
                                </a:lnTo>
                                <a:lnTo>
                                  <a:pt x="743" y="574"/>
                                </a:lnTo>
                                <a:lnTo>
                                  <a:pt x="733" y="579"/>
                                </a:lnTo>
                                <a:lnTo>
                                  <a:pt x="723" y="582"/>
                                </a:lnTo>
                                <a:lnTo>
                                  <a:pt x="712" y="584"/>
                                </a:lnTo>
                                <a:lnTo>
                                  <a:pt x="700" y="585"/>
                                </a:lnTo>
                                <a:lnTo>
                                  <a:pt x="690" y="586"/>
                                </a:lnTo>
                                <a:lnTo>
                                  <a:pt x="678" y="587"/>
                                </a:lnTo>
                                <a:lnTo>
                                  <a:pt x="667" y="586"/>
                                </a:lnTo>
                                <a:lnTo>
                                  <a:pt x="655" y="585"/>
                                </a:lnTo>
                                <a:lnTo>
                                  <a:pt x="644" y="584"/>
                                </a:lnTo>
                                <a:lnTo>
                                  <a:pt x="632" y="581"/>
                                </a:lnTo>
                                <a:lnTo>
                                  <a:pt x="621" y="578"/>
                                </a:lnTo>
                                <a:lnTo>
                                  <a:pt x="611" y="573"/>
                                </a:lnTo>
                                <a:lnTo>
                                  <a:pt x="600" y="569"/>
                                </a:lnTo>
                                <a:lnTo>
                                  <a:pt x="590" y="564"/>
                                </a:lnTo>
                                <a:lnTo>
                                  <a:pt x="579" y="558"/>
                                </a:lnTo>
                                <a:lnTo>
                                  <a:pt x="571" y="551"/>
                                </a:lnTo>
                                <a:lnTo>
                                  <a:pt x="563" y="544"/>
                                </a:lnTo>
                                <a:lnTo>
                                  <a:pt x="555" y="537"/>
                                </a:lnTo>
                                <a:lnTo>
                                  <a:pt x="549" y="529"/>
                                </a:lnTo>
                                <a:lnTo>
                                  <a:pt x="543" y="521"/>
                                </a:lnTo>
                                <a:lnTo>
                                  <a:pt x="537" y="512"/>
                                </a:lnTo>
                                <a:lnTo>
                                  <a:pt x="534" y="503"/>
                                </a:lnTo>
                                <a:lnTo>
                                  <a:pt x="534" y="725"/>
                                </a:lnTo>
                                <a:lnTo>
                                  <a:pt x="486" y="725"/>
                                </a:lnTo>
                                <a:lnTo>
                                  <a:pt x="486" y="168"/>
                                </a:lnTo>
                                <a:lnTo>
                                  <a:pt x="534" y="168"/>
                                </a:lnTo>
                                <a:lnTo>
                                  <a:pt x="534" y="239"/>
                                </a:lnTo>
                                <a:close/>
                                <a:moveTo>
                                  <a:pt x="534" y="371"/>
                                </a:moveTo>
                                <a:lnTo>
                                  <a:pt x="534" y="384"/>
                                </a:lnTo>
                                <a:lnTo>
                                  <a:pt x="535" y="398"/>
                                </a:lnTo>
                                <a:lnTo>
                                  <a:pt x="536" y="409"/>
                                </a:lnTo>
                                <a:lnTo>
                                  <a:pt x="538" y="421"/>
                                </a:lnTo>
                                <a:lnTo>
                                  <a:pt x="541" y="432"/>
                                </a:lnTo>
                                <a:lnTo>
                                  <a:pt x="545" y="444"/>
                                </a:lnTo>
                                <a:lnTo>
                                  <a:pt x="548" y="454"/>
                                </a:lnTo>
                                <a:lnTo>
                                  <a:pt x="553" y="464"/>
                                </a:lnTo>
                                <a:lnTo>
                                  <a:pt x="557" y="473"/>
                                </a:lnTo>
                                <a:lnTo>
                                  <a:pt x="564" y="482"/>
                                </a:lnTo>
                                <a:lnTo>
                                  <a:pt x="569" y="490"/>
                                </a:lnTo>
                                <a:lnTo>
                                  <a:pt x="575" y="498"/>
                                </a:lnTo>
                                <a:lnTo>
                                  <a:pt x="581" y="505"/>
                                </a:lnTo>
                                <a:lnTo>
                                  <a:pt x="588" y="511"/>
                                </a:lnTo>
                                <a:lnTo>
                                  <a:pt x="595" y="517"/>
                                </a:lnTo>
                                <a:lnTo>
                                  <a:pt x="603" y="522"/>
                                </a:lnTo>
                                <a:lnTo>
                                  <a:pt x="610" y="527"/>
                                </a:lnTo>
                                <a:lnTo>
                                  <a:pt x="618" y="530"/>
                                </a:lnTo>
                                <a:lnTo>
                                  <a:pt x="626" y="534"/>
                                </a:lnTo>
                                <a:lnTo>
                                  <a:pt x="634" y="537"/>
                                </a:lnTo>
                                <a:lnTo>
                                  <a:pt x="643" y="539"/>
                                </a:lnTo>
                                <a:lnTo>
                                  <a:pt x="651" y="541"/>
                                </a:lnTo>
                                <a:lnTo>
                                  <a:pt x="659" y="541"/>
                                </a:lnTo>
                                <a:lnTo>
                                  <a:pt x="668" y="542"/>
                                </a:lnTo>
                                <a:lnTo>
                                  <a:pt x="676" y="541"/>
                                </a:lnTo>
                                <a:lnTo>
                                  <a:pt x="684" y="541"/>
                                </a:lnTo>
                                <a:lnTo>
                                  <a:pt x="692" y="539"/>
                                </a:lnTo>
                                <a:lnTo>
                                  <a:pt x="699" y="537"/>
                                </a:lnTo>
                                <a:lnTo>
                                  <a:pt x="708" y="534"/>
                                </a:lnTo>
                                <a:lnTo>
                                  <a:pt x="715" y="531"/>
                                </a:lnTo>
                                <a:lnTo>
                                  <a:pt x="723" y="527"/>
                                </a:lnTo>
                                <a:lnTo>
                                  <a:pt x="730" y="523"/>
                                </a:lnTo>
                                <a:lnTo>
                                  <a:pt x="737" y="519"/>
                                </a:lnTo>
                                <a:lnTo>
                                  <a:pt x="744" y="513"/>
                                </a:lnTo>
                                <a:lnTo>
                                  <a:pt x="750" y="507"/>
                                </a:lnTo>
                                <a:lnTo>
                                  <a:pt x="756" y="501"/>
                                </a:lnTo>
                                <a:lnTo>
                                  <a:pt x="763" y="493"/>
                                </a:lnTo>
                                <a:lnTo>
                                  <a:pt x="768" y="486"/>
                                </a:lnTo>
                                <a:lnTo>
                                  <a:pt x="773" y="479"/>
                                </a:lnTo>
                                <a:lnTo>
                                  <a:pt x="777" y="469"/>
                                </a:lnTo>
                                <a:lnTo>
                                  <a:pt x="781" y="461"/>
                                </a:lnTo>
                                <a:lnTo>
                                  <a:pt x="786" y="451"/>
                                </a:lnTo>
                                <a:lnTo>
                                  <a:pt x="789" y="441"/>
                                </a:lnTo>
                                <a:lnTo>
                                  <a:pt x="792" y="430"/>
                                </a:lnTo>
                                <a:lnTo>
                                  <a:pt x="794" y="420"/>
                                </a:lnTo>
                                <a:lnTo>
                                  <a:pt x="795" y="408"/>
                                </a:lnTo>
                                <a:lnTo>
                                  <a:pt x="797" y="396"/>
                                </a:lnTo>
                                <a:lnTo>
                                  <a:pt x="797" y="383"/>
                                </a:lnTo>
                                <a:lnTo>
                                  <a:pt x="797" y="369"/>
                                </a:lnTo>
                                <a:lnTo>
                                  <a:pt x="796" y="356"/>
                                </a:lnTo>
                                <a:lnTo>
                                  <a:pt x="795" y="343"/>
                                </a:lnTo>
                                <a:lnTo>
                                  <a:pt x="793" y="330"/>
                                </a:lnTo>
                                <a:lnTo>
                                  <a:pt x="790" y="319"/>
                                </a:lnTo>
                                <a:lnTo>
                                  <a:pt x="787" y="307"/>
                                </a:lnTo>
                                <a:lnTo>
                                  <a:pt x="783" y="296"/>
                                </a:lnTo>
                                <a:lnTo>
                                  <a:pt x="778" y="285"/>
                                </a:lnTo>
                                <a:lnTo>
                                  <a:pt x="774" y="276"/>
                                </a:lnTo>
                                <a:lnTo>
                                  <a:pt x="769" y="266"/>
                                </a:lnTo>
                                <a:lnTo>
                                  <a:pt x="763" y="258"/>
                                </a:lnTo>
                                <a:lnTo>
                                  <a:pt x="756" y="250"/>
                                </a:lnTo>
                                <a:lnTo>
                                  <a:pt x="750" y="242"/>
                                </a:lnTo>
                                <a:lnTo>
                                  <a:pt x="744" y="236"/>
                                </a:lnTo>
                                <a:lnTo>
                                  <a:pt x="736" y="230"/>
                                </a:lnTo>
                                <a:lnTo>
                                  <a:pt x="729" y="224"/>
                                </a:lnTo>
                                <a:lnTo>
                                  <a:pt x="721" y="220"/>
                                </a:lnTo>
                                <a:lnTo>
                                  <a:pt x="713" y="216"/>
                                </a:lnTo>
                                <a:lnTo>
                                  <a:pt x="706" y="213"/>
                                </a:lnTo>
                                <a:lnTo>
                                  <a:pt x="697" y="210"/>
                                </a:lnTo>
                                <a:lnTo>
                                  <a:pt x="689" y="207"/>
                                </a:lnTo>
                                <a:lnTo>
                                  <a:pt x="680" y="205"/>
                                </a:lnTo>
                                <a:lnTo>
                                  <a:pt x="672" y="204"/>
                                </a:lnTo>
                                <a:lnTo>
                                  <a:pt x="664" y="204"/>
                                </a:lnTo>
                                <a:lnTo>
                                  <a:pt x="655" y="204"/>
                                </a:lnTo>
                                <a:lnTo>
                                  <a:pt x="648" y="205"/>
                                </a:lnTo>
                                <a:lnTo>
                                  <a:pt x="639" y="207"/>
                                </a:lnTo>
                                <a:lnTo>
                                  <a:pt x="632" y="210"/>
                                </a:lnTo>
                                <a:lnTo>
                                  <a:pt x="625" y="212"/>
                                </a:lnTo>
                                <a:lnTo>
                                  <a:pt x="616" y="215"/>
                                </a:lnTo>
                                <a:lnTo>
                                  <a:pt x="609" y="219"/>
                                </a:lnTo>
                                <a:lnTo>
                                  <a:pt x="601" y="223"/>
                                </a:lnTo>
                                <a:lnTo>
                                  <a:pt x="594" y="229"/>
                                </a:lnTo>
                                <a:lnTo>
                                  <a:pt x="588" y="234"/>
                                </a:lnTo>
                                <a:lnTo>
                                  <a:pt x="581" y="240"/>
                                </a:lnTo>
                                <a:lnTo>
                                  <a:pt x="575" y="246"/>
                                </a:lnTo>
                                <a:lnTo>
                                  <a:pt x="569" y="254"/>
                                </a:lnTo>
                                <a:lnTo>
                                  <a:pt x="564" y="262"/>
                                </a:lnTo>
                                <a:lnTo>
                                  <a:pt x="558" y="271"/>
                                </a:lnTo>
                                <a:lnTo>
                                  <a:pt x="554" y="279"/>
                                </a:lnTo>
                                <a:lnTo>
                                  <a:pt x="550" y="289"/>
                                </a:lnTo>
                                <a:lnTo>
                                  <a:pt x="546" y="299"/>
                                </a:lnTo>
                                <a:lnTo>
                                  <a:pt x="543" y="311"/>
                                </a:lnTo>
                                <a:lnTo>
                                  <a:pt x="539" y="321"/>
                                </a:lnTo>
                                <a:lnTo>
                                  <a:pt x="537" y="333"/>
                                </a:lnTo>
                                <a:lnTo>
                                  <a:pt x="535" y="345"/>
                                </a:lnTo>
                                <a:lnTo>
                                  <a:pt x="534" y="358"/>
                                </a:lnTo>
                                <a:lnTo>
                                  <a:pt x="534" y="371"/>
                                </a:lnTo>
                                <a:close/>
                                <a:moveTo>
                                  <a:pt x="953" y="168"/>
                                </a:moveTo>
                                <a:lnTo>
                                  <a:pt x="1001" y="168"/>
                                </a:lnTo>
                                <a:lnTo>
                                  <a:pt x="1001" y="569"/>
                                </a:lnTo>
                                <a:lnTo>
                                  <a:pt x="953" y="569"/>
                                </a:lnTo>
                                <a:lnTo>
                                  <a:pt x="953" y="168"/>
                                </a:lnTo>
                                <a:close/>
                                <a:moveTo>
                                  <a:pt x="948" y="12"/>
                                </a:moveTo>
                                <a:lnTo>
                                  <a:pt x="1008" y="12"/>
                                </a:lnTo>
                                <a:lnTo>
                                  <a:pt x="1008" y="90"/>
                                </a:lnTo>
                                <a:lnTo>
                                  <a:pt x="948" y="90"/>
                                </a:lnTo>
                                <a:lnTo>
                                  <a:pt x="948" y="12"/>
                                </a:lnTo>
                                <a:close/>
                                <a:moveTo>
                                  <a:pt x="1146" y="341"/>
                                </a:moveTo>
                                <a:lnTo>
                                  <a:pt x="1397" y="341"/>
                                </a:lnTo>
                                <a:lnTo>
                                  <a:pt x="1397" y="330"/>
                                </a:lnTo>
                                <a:lnTo>
                                  <a:pt x="1396" y="320"/>
                                </a:lnTo>
                                <a:lnTo>
                                  <a:pt x="1395" y="309"/>
                                </a:lnTo>
                                <a:lnTo>
                                  <a:pt x="1393" y="300"/>
                                </a:lnTo>
                                <a:lnTo>
                                  <a:pt x="1391" y="291"/>
                                </a:lnTo>
                                <a:lnTo>
                                  <a:pt x="1388" y="282"/>
                                </a:lnTo>
                                <a:lnTo>
                                  <a:pt x="1385" y="274"/>
                                </a:lnTo>
                                <a:lnTo>
                                  <a:pt x="1380" y="265"/>
                                </a:lnTo>
                                <a:lnTo>
                                  <a:pt x="1376" y="258"/>
                                </a:lnTo>
                                <a:lnTo>
                                  <a:pt x="1372" y="251"/>
                                </a:lnTo>
                                <a:lnTo>
                                  <a:pt x="1367" y="244"/>
                                </a:lnTo>
                                <a:lnTo>
                                  <a:pt x="1361" y="238"/>
                                </a:lnTo>
                                <a:lnTo>
                                  <a:pt x="1356" y="233"/>
                                </a:lnTo>
                                <a:lnTo>
                                  <a:pt x="1350" y="227"/>
                                </a:lnTo>
                                <a:lnTo>
                                  <a:pt x="1344" y="222"/>
                                </a:lnTo>
                                <a:lnTo>
                                  <a:pt x="1337" y="218"/>
                                </a:lnTo>
                                <a:lnTo>
                                  <a:pt x="1323" y="212"/>
                                </a:lnTo>
                                <a:lnTo>
                                  <a:pt x="1308" y="206"/>
                                </a:lnTo>
                                <a:lnTo>
                                  <a:pt x="1293" y="203"/>
                                </a:lnTo>
                                <a:lnTo>
                                  <a:pt x="1278" y="202"/>
                                </a:lnTo>
                                <a:lnTo>
                                  <a:pt x="1263" y="203"/>
                                </a:lnTo>
                                <a:lnTo>
                                  <a:pt x="1248" y="206"/>
                                </a:lnTo>
                                <a:lnTo>
                                  <a:pt x="1233" y="212"/>
                                </a:lnTo>
                                <a:lnTo>
                                  <a:pt x="1218" y="218"/>
                                </a:lnTo>
                                <a:lnTo>
                                  <a:pt x="1211" y="222"/>
                                </a:lnTo>
                                <a:lnTo>
                                  <a:pt x="1205" y="227"/>
                                </a:lnTo>
                                <a:lnTo>
                                  <a:pt x="1198" y="233"/>
                                </a:lnTo>
                                <a:lnTo>
                                  <a:pt x="1192" y="238"/>
                                </a:lnTo>
                                <a:lnTo>
                                  <a:pt x="1186" y="244"/>
                                </a:lnTo>
                                <a:lnTo>
                                  <a:pt x="1180" y="251"/>
                                </a:lnTo>
                                <a:lnTo>
                                  <a:pt x="1174" y="258"/>
                                </a:lnTo>
                                <a:lnTo>
                                  <a:pt x="1170" y="265"/>
                                </a:lnTo>
                                <a:lnTo>
                                  <a:pt x="1165" y="274"/>
                                </a:lnTo>
                                <a:lnTo>
                                  <a:pt x="1160" y="282"/>
                                </a:lnTo>
                                <a:lnTo>
                                  <a:pt x="1156" y="292"/>
                                </a:lnTo>
                                <a:lnTo>
                                  <a:pt x="1153" y="300"/>
                                </a:lnTo>
                                <a:lnTo>
                                  <a:pt x="1151" y="311"/>
                                </a:lnTo>
                                <a:lnTo>
                                  <a:pt x="1149" y="320"/>
                                </a:lnTo>
                                <a:lnTo>
                                  <a:pt x="1147" y="330"/>
                                </a:lnTo>
                                <a:lnTo>
                                  <a:pt x="1146" y="341"/>
                                </a:lnTo>
                                <a:close/>
                                <a:moveTo>
                                  <a:pt x="1146" y="383"/>
                                </a:moveTo>
                                <a:lnTo>
                                  <a:pt x="1147" y="402"/>
                                </a:lnTo>
                                <a:lnTo>
                                  <a:pt x="1149" y="419"/>
                                </a:lnTo>
                                <a:lnTo>
                                  <a:pt x="1153" y="435"/>
                                </a:lnTo>
                                <a:lnTo>
                                  <a:pt x="1158" y="449"/>
                                </a:lnTo>
                                <a:lnTo>
                                  <a:pt x="1165" y="463"/>
                                </a:lnTo>
                                <a:lnTo>
                                  <a:pt x="1171" y="476"/>
                                </a:lnTo>
                                <a:lnTo>
                                  <a:pt x="1179" y="487"/>
                                </a:lnTo>
                                <a:lnTo>
                                  <a:pt x="1189" y="498"/>
                                </a:lnTo>
                                <a:lnTo>
                                  <a:pt x="1198" y="506"/>
                                </a:lnTo>
                                <a:lnTo>
                                  <a:pt x="1208" y="514"/>
                                </a:lnTo>
                                <a:lnTo>
                                  <a:pt x="1219" y="521"/>
                                </a:lnTo>
                                <a:lnTo>
                                  <a:pt x="1230" y="527"/>
                                </a:lnTo>
                                <a:lnTo>
                                  <a:pt x="1241" y="531"/>
                                </a:lnTo>
                                <a:lnTo>
                                  <a:pt x="1253" y="534"/>
                                </a:lnTo>
                                <a:lnTo>
                                  <a:pt x="1265" y="536"/>
                                </a:lnTo>
                                <a:lnTo>
                                  <a:pt x="1276" y="537"/>
                                </a:lnTo>
                                <a:lnTo>
                                  <a:pt x="1286" y="537"/>
                                </a:lnTo>
                                <a:lnTo>
                                  <a:pt x="1295" y="536"/>
                                </a:lnTo>
                                <a:lnTo>
                                  <a:pt x="1305" y="533"/>
                                </a:lnTo>
                                <a:lnTo>
                                  <a:pt x="1313" y="530"/>
                                </a:lnTo>
                                <a:lnTo>
                                  <a:pt x="1321" y="527"/>
                                </a:lnTo>
                                <a:lnTo>
                                  <a:pt x="1330" y="523"/>
                                </a:lnTo>
                                <a:lnTo>
                                  <a:pt x="1338" y="519"/>
                                </a:lnTo>
                                <a:lnTo>
                                  <a:pt x="1347" y="512"/>
                                </a:lnTo>
                                <a:lnTo>
                                  <a:pt x="1354" y="506"/>
                                </a:lnTo>
                                <a:lnTo>
                                  <a:pt x="1361" y="500"/>
                                </a:lnTo>
                                <a:lnTo>
                                  <a:pt x="1368" y="491"/>
                                </a:lnTo>
                                <a:lnTo>
                                  <a:pt x="1373" y="483"/>
                                </a:lnTo>
                                <a:lnTo>
                                  <a:pt x="1378" y="475"/>
                                </a:lnTo>
                                <a:lnTo>
                                  <a:pt x="1384" y="465"/>
                                </a:lnTo>
                                <a:lnTo>
                                  <a:pt x="1388" y="455"/>
                                </a:lnTo>
                                <a:lnTo>
                                  <a:pt x="1391" y="443"/>
                                </a:lnTo>
                                <a:lnTo>
                                  <a:pt x="1446" y="443"/>
                                </a:lnTo>
                                <a:lnTo>
                                  <a:pt x="1444" y="454"/>
                                </a:lnTo>
                                <a:lnTo>
                                  <a:pt x="1441" y="464"/>
                                </a:lnTo>
                                <a:lnTo>
                                  <a:pt x="1438" y="475"/>
                                </a:lnTo>
                                <a:lnTo>
                                  <a:pt x="1435" y="484"/>
                                </a:lnTo>
                                <a:lnTo>
                                  <a:pt x="1431" y="492"/>
                                </a:lnTo>
                                <a:lnTo>
                                  <a:pt x="1427" y="502"/>
                                </a:lnTo>
                                <a:lnTo>
                                  <a:pt x="1420" y="510"/>
                                </a:lnTo>
                                <a:lnTo>
                                  <a:pt x="1415" y="519"/>
                                </a:lnTo>
                                <a:lnTo>
                                  <a:pt x="1409" y="526"/>
                                </a:lnTo>
                                <a:lnTo>
                                  <a:pt x="1401" y="533"/>
                                </a:lnTo>
                                <a:lnTo>
                                  <a:pt x="1394" y="541"/>
                                </a:lnTo>
                                <a:lnTo>
                                  <a:pt x="1387" y="547"/>
                                </a:lnTo>
                                <a:lnTo>
                                  <a:pt x="1378" y="552"/>
                                </a:lnTo>
                                <a:lnTo>
                                  <a:pt x="1370" y="558"/>
                                </a:lnTo>
                                <a:lnTo>
                                  <a:pt x="1361" y="563"/>
                                </a:lnTo>
                                <a:lnTo>
                                  <a:pt x="1353" y="567"/>
                                </a:lnTo>
                                <a:lnTo>
                                  <a:pt x="1344" y="571"/>
                                </a:lnTo>
                                <a:lnTo>
                                  <a:pt x="1334" y="574"/>
                                </a:lnTo>
                                <a:lnTo>
                                  <a:pt x="1324" y="578"/>
                                </a:lnTo>
                                <a:lnTo>
                                  <a:pt x="1314" y="580"/>
                                </a:lnTo>
                                <a:lnTo>
                                  <a:pt x="1305" y="582"/>
                                </a:lnTo>
                                <a:lnTo>
                                  <a:pt x="1294" y="583"/>
                                </a:lnTo>
                                <a:lnTo>
                                  <a:pt x="1285" y="584"/>
                                </a:lnTo>
                                <a:lnTo>
                                  <a:pt x="1274" y="584"/>
                                </a:lnTo>
                                <a:lnTo>
                                  <a:pt x="1263" y="584"/>
                                </a:lnTo>
                                <a:lnTo>
                                  <a:pt x="1251" y="583"/>
                                </a:lnTo>
                                <a:lnTo>
                                  <a:pt x="1240" y="581"/>
                                </a:lnTo>
                                <a:lnTo>
                                  <a:pt x="1229" y="579"/>
                                </a:lnTo>
                                <a:lnTo>
                                  <a:pt x="1218" y="575"/>
                                </a:lnTo>
                                <a:lnTo>
                                  <a:pt x="1208" y="572"/>
                                </a:lnTo>
                                <a:lnTo>
                                  <a:pt x="1197" y="567"/>
                                </a:lnTo>
                                <a:lnTo>
                                  <a:pt x="1187" y="562"/>
                                </a:lnTo>
                                <a:lnTo>
                                  <a:pt x="1176" y="557"/>
                                </a:lnTo>
                                <a:lnTo>
                                  <a:pt x="1167" y="550"/>
                                </a:lnTo>
                                <a:lnTo>
                                  <a:pt x="1158" y="543"/>
                                </a:lnTo>
                                <a:lnTo>
                                  <a:pt x="1150" y="534"/>
                                </a:lnTo>
                                <a:lnTo>
                                  <a:pt x="1141" y="526"/>
                                </a:lnTo>
                                <a:lnTo>
                                  <a:pt x="1134" y="517"/>
                                </a:lnTo>
                                <a:lnTo>
                                  <a:pt x="1127" y="507"/>
                                </a:lnTo>
                                <a:lnTo>
                                  <a:pt x="1120" y="497"/>
                                </a:lnTo>
                                <a:lnTo>
                                  <a:pt x="1115" y="485"/>
                                </a:lnTo>
                                <a:lnTo>
                                  <a:pt x="1110" y="472"/>
                                </a:lnTo>
                                <a:lnTo>
                                  <a:pt x="1106" y="460"/>
                                </a:lnTo>
                                <a:lnTo>
                                  <a:pt x="1101" y="447"/>
                                </a:lnTo>
                                <a:lnTo>
                                  <a:pt x="1099" y="434"/>
                                </a:lnTo>
                                <a:lnTo>
                                  <a:pt x="1097" y="419"/>
                                </a:lnTo>
                                <a:lnTo>
                                  <a:pt x="1096" y="403"/>
                                </a:lnTo>
                                <a:lnTo>
                                  <a:pt x="1095" y="387"/>
                                </a:lnTo>
                                <a:lnTo>
                                  <a:pt x="1096" y="380"/>
                                </a:lnTo>
                                <a:lnTo>
                                  <a:pt x="1096" y="371"/>
                                </a:lnTo>
                                <a:lnTo>
                                  <a:pt x="1096" y="363"/>
                                </a:lnTo>
                                <a:lnTo>
                                  <a:pt x="1097" y="354"/>
                                </a:lnTo>
                                <a:lnTo>
                                  <a:pt x="1100" y="330"/>
                                </a:lnTo>
                                <a:lnTo>
                                  <a:pt x="1105" y="308"/>
                                </a:lnTo>
                                <a:lnTo>
                                  <a:pt x="1111" y="288"/>
                                </a:lnTo>
                                <a:lnTo>
                                  <a:pt x="1117" y="270"/>
                                </a:lnTo>
                                <a:lnTo>
                                  <a:pt x="1126" y="252"/>
                                </a:lnTo>
                                <a:lnTo>
                                  <a:pt x="1135" y="236"/>
                                </a:lnTo>
                                <a:lnTo>
                                  <a:pt x="1146" y="221"/>
                                </a:lnTo>
                                <a:lnTo>
                                  <a:pt x="1158" y="209"/>
                                </a:lnTo>
                                <a:lnTo>
                                  <a:pt x="1170" y="197"/>
                                </a:lnTo>
                                <a:lnTo>
                                  <a:pt x="1184" y="188"/>
                                </a:lnTo>
                                <a:lnTo>
                                  <a:pt x="1197" y="179"/>
                                </a:lnTo>
                                <a:lnTo>
                                  <a:pt x="1212" y="173"/>
                                </a:lnTo>
                                <a:lnTo>
                                  <a:pt x="1227" y="168"/>
                                </a:lnTo>
                                <a:lnTo>
                                  <a:pt x="1241" y="164"/>
                                </a:lnTo>
                                <a:lnTo>
                                  <a:pt x="1257" y="162"/>
                                </a:lnTo>
                                <a:lnTo>
                                  <a:pt x="1273" y="161"/>
                                </a:lnTo>
                                <a:lnTo>
                                  <a:pt x="1285" y="161"/>
                                </a:lnTo>
                                <a:lnTo>
                                  <a:pt x="1295" y="162"/>
                                </a:lnTo>
                                <a:lnTo>
                                  <a:pt x="1307" y="164"/>
                                </a:lnTo>
                                <a:lnTo>
                                  <a:pt x="1317" y="166"/>
                                </a:lnTo>
                                <a:lnTo>
                                  <a:pt x="1328" y="171"/>
                                </a:lnTo>
                                <a:lnTo>
                                  <a:pt x="1339" y="175"/>
                                </a:lnTo>
                                <a:lnTo>
                                  <a:pt x="1350" y="179"/>
                                </a:lnTo>
                                <a:lnTo>
                                  <a:pt x="1359" y="184"/>
                                </a:lnTo>
                                <a:lnTo>
                                  <a:pt x="1370" y="191"/>
                                </a:lnTo>
                                <a:lnTo>
                                  <a:pt x="1379" y="198"/>
                                </a:lnTo>
                                <a:lnTo>
                                  <a:pt x="1389" y="205"/>
                                </a:lnTo>
                                <a:lnTo>
                                  <a:pt x="1397" y="214"/>
                                </a:lnTo>
                                <a:lnTo>
                                  <a:pt x="1406" y="223"/>
                                </a:lnTo>
                                <a:lnTo>
                                  <a:pt x="1413" y="233"/>
                                </a:lnTo>
                                <a:lnTo>
                                  <a:pt x="1420" y="243"/>
                                </a:lnTo>
                                <a:lnTo>
                                  <a:pt x="1427" y="255"/>
                                </a:lnTo>
                                <a:lnTo>
                                  <a:pt x="1433" y="266"/>
                                </a:lnTo>
                                <a:lnTo>
                                  <a:pt x="1437" y="279"/>
                                </a:lnTo>
                                <a:lnTo>
                                  <a:pt x="1443" y="292"/>
                                </a:lnTo>
                                <a:lnTo>
                                  <a:pt x="1446" y="304"/>
                                </a:lnTo>
                                <a:lnTo>
                                  <a:pt x="1449" y="319"/>
                                </a:lnTo>
                                <a:lnTo>
                                  <a:pt x="1451" y="333"/>
                                </a:lnTo>
                                <a:lnTo>
                                  <a:pt x="1452" y="347"/>
                                </a:lnTo>
                                <a:lnTo>
                                  <a:pt x="1452" y="363"/>
                                </a:lnTo>
                                <a:lnTo>
                                  <a:pt x="1452" y="371"/>
                                </a:lnTo>
                                <a:lnTo>
                                  <a:pt x="1451" y="383"/>
                                </a:lnTo>
                                <a:lnTo>
                                  <a:pt x="1146" y="383"/>
                                </a:lnTo>
                                <a:close/>
                                <a:moveTo>
                                  <a:pt x="1841" y="240"/>
                                </a:moveTo>
                                <a:lnTo>
                                  <a:pt x="1841" y="168"/>
                                </a:lnTo>
                                <a:lnTo>
                                  <a:pt x="1889" y="168"/>
                                </a:lnTo>
                                <a:lnTo>
                                  <a:pt x="1889" y="545"/>
                                </a:lnTo>
                                <a:lnTo>
                                  <a:pt x="1889" y="561"/>
                                </a:lnTo>
                                <a:lnTo>
                                  <a:pt x="1888" y="575"/>
                                </a:lnTo>
                                <a:lnTo>
                                  <a:pt x="1886" y="589"/>
                                </a:lnTo>
                                <a:lnTo>
                                  <a:pt x="1883" y="603"/>
                                </a:lnTo>
                                <a:lnTo>
                                  <a:pt x="1879" y="615"/>
                                </a:lnTo>
                                <a:lnTo>
                                  <a:pt x="1875" y="627"/>
                                </a:lnTo>
                                <a:lnTo>
                                  <a:pt x="1870" y="639"/>
                                </a:lnTo>
                                <a:lnTo>
                                  <a:pt x="1864" y="649"/>
                                </a:lnTo>
                                <a:lnTo>
                                  <a:pt x="1857" y="659"/>
                                </a:lnTo>
                                <a:lnTo>
                                  <a:pt x="1850" y="668"/>
                                </a:lnTo>
                                <a:lnTo>
                                  <a:pt x="1843" y="676"/>
                                </a:lnTo>
                                <a:lnTo>
                                  <a:pt x="1834" y="685"/>
                                </a:lnTo>
                                <a:lnTo>
                                  <a:pt x="1826" y="692"/>
                                </a:lnTo>
                                <a:lnTo>
                                  <a:pt x="1816" y="698"/>
                                </a:lnTo>
                                <a:lnTo>
                                  <a:pt x="1807" y="705"/>
                                </a:lnTo>
                                <a:lnTo>
                                  <a:pt x="1797" y="709"/>
                                </a:lnTo>
                                <a:lnTo>
                                  <a:pt x="1787" y="714"/>
                                </a:lnTo>
                                <a:lnTo>
                                  <a:pt x="1775" y="717"/>
                                </a:lnTo>
                                <a:lnTo>
                                  <a:pt x="1765" y="722"/>
                                </a:lnTo>
                                <a:lnTo>
                                  <a:pt x="1754" y="724"/>
                                </a:lnTo>
                                <a:lnTo>
                                  <a:pt x="1743" y="726"/>
                                </a:lnTo>
                                <a:lnTo>
                                  <a:pt x="1731" y="727"/>
                                </a:lnTo>
                                <a:lnTo>
                                  <a:pt x="1719" y="728"/>
                                </a:lnTo>
                                <a:lnTo>
                                  <a:pt x="1708" y="729"/>
                                </a:lnTo>
                                <a:lnTo>
                                  <a:pt x="1687" y="728"/>
                                </a:lnTo>
                                <a:lnTo>
                                  <a:pt x="1666" y="725"/>
                                </a:lnTo>
                                <a:lnTo>
                                  <a:pt x="1645" y="721"/>
                                </a:lnTo>
                                <a:lnTo>
                                  <a:pt x="1625" y="713"/>
                                </a:lnTo>
                                <a:lnTo>
                                  <a:pt x="1614" y="710"/>
                                </a:lnTo>
                                <a:lnTo>
                                  <a:pt x="1606" y="706"/>
                                </a:lnTo>
                                <a:lnTo>
                                  <a:pt x="1596" y="701"/>
                                </a:lnTo>
                                <a:lnTo>
                                  <a:pt x="1588" y="695"/>
                                </a:lnTo>
                                <a:lnTo>
                                  <a:pt x="1580" y="690"/>
                                </a:lnTo>
                                <a:lnTo>
                                  <a:pt x="1573" y="685"/>
                                </a:lnTo>
                                <a:lnTo>
                                  <a:pt x="1566" y="678"/>
                                </a:lnTo>
                                <a:lnTo>
                                  <a:pt x="1559" y="672"/>
                                </a:lnTo>
                                <a:lnTo>
                                  <a:pt x="1554" y="665"/>
                                </a:lnTo>
                                <a:lnTo>
                                  <a:pt x="1549" y="659"/>
                                </a:lnTo>
                                <a:lnTo>
                                  <a:pt x="1545" y="651"/>
                                </a:lnTo>
                                <a:lnTo>
                                  <a:pt x="1541" y="644"/>
                                </a:lnTo>
                                <a:lnTo>
                                  <a:pt x="1538" y="635"/>
                                </a:lnTo>
                                <a:lnTo>
                                  <a:pt x="1537" y="628"/>
                                </a:lnTo>
                                <a:lnTo>
                                  <a:pt x="1535" y="620"/>
                                </a:lnTo>
                                <a:lnTo>
                                  <a:pt x="1535" y="611"/>
                                </a:lnTo>
                                <a:lnTo>
                                  <a:pt x="1589" y="611"/>
                                </a:lnTo>
                                <a:lnTo>
                                  <a:pt x="1590" y="621"/>
                                </a:lnTo>
                                <a:lnTo>
                                  <a:pt x="1593" y="630"/>
                                </a:lnTo>
                                <a:lnTo>
                                  <a:pt x="1598" y="639"/>
                                </a:lnTo>
                                <a:lnTo>
                                  <a:pt x="1605" y="648"/>
                                </a:lnTo>
                                <a:lnTo>
                                  <a:pt x="1613" y="655"/>
                                </a:lnTo>
                                <a:lnTo>
                                  <a:pt x="1623" y="663"/>
                                </a:lnTo>
                                <a:lnTo>
                                  <a:pt x="1634" y="669"/>
                                </a:lnTo>
                                <a:lnTo>
                                  <a:pt x="1646" y="674"/>
                                </a:lnTo>
                                <a:lnTo>
                                  <a:pt x="1659" y="678"/>
                                </a:lnTo>
                                <a:lnTo>
                                  <a:pt x="1673" y="682"/>
                                </a:lnTo>
                                <a:lnTo>
                                  <a:pt x="1687" y="684"/>
                                </a:lnTo>
                                <a:lnTo>
                                  <a:pt x="1701" y="684"/>
                                </a:lnTo>
                                <a:lnTo>
                                  <a:pt x="1716" y="684"/>
                                </a:lnTo>
                                <a:lnTo>
                                  <a:pt x="1729" y="682"/>
                                </a:lnTo>
                                <a:lnTo>
                                  <a:pt x="1743" y="678"/>
                                </a:lnTo>
                                <a:lnTo>
                                  <a:pt x="1755" y="674"/>
                                </a:lnTo>
                                <a:lnTo>
                                  <a:pt x="1767" y="668"/>
                                </a:lnTo>
                                <a:lnTo>
                                  <a:pt x="1778" y="662"/>
                                </a:lnTo>
                                <a:lnTo>
                                  <a:pt x="1790" y="653"/>
                                </a:lnTo>
                                <a:lnTo>
                                  <a:pt x="1800" y="644"/>
                                </a:lnTo>
                                <a:lnTo>
                                  <a:pt x="1810" y="633"/>
                                </a:lnTo>
                                <a:lnTo>
                                  <a:pt x="1818" y="621"/>
                                </a:lnTo>
                                <a:lnTo>
                                  <a:pt x="1826" y="607"/>
                                </a:lnTo>
                                <a:lnTo>
                                  <a:pt x="1831" y="592"/>
                                </a:lnTo>
                                <a:lnTo>
                                  <a:pt x="1836" y="577"/>
                                </a:lnTo>
                                <a:lnTo>
                                  <a:pt x="1839" y="559"/>
                                </a:lnTo>
                                <a:lnTo>
                                  <a:pt x="1840" y="539"/>
                                </a:lnTo>
                                <a:lnTo>
                                  <a:pt x="1841" y="519"/>
                                </a:lnTo>
                                <a:lnTo>
                                  <a:pt x="1841" y="509"/>
                                </a:lnTo>
                                <a:lnTo>
                                  <a:pt x="1841" y="503"/>
                                </a:lnTo>
                                <a:lnTo>
                                  <a:pt x="1834" y="512"/>
                                </a:lnTo>
                                <a:lnTo>
                                  <a:pt x="1827" y="522"/>
                                </a:lnTo>
                                <a:lnTo>
                                  <a:pt x="1819" y="529"/>
                                </a:lnTo>
                                <a:lnTo>
                                  <a:pt x="1812" y="537"/>
                                </a:lnTo>
                                <a:lnTo>
                                  <a:pt x="1804" y="544"/>
                                </a:lnTo>
                                <a:lnTo>
                                  <a:pt x="1795" y="550"/>
                                </a:lnTo>
                                <a:lnTo>
                                  <a:pt x="1787" y="555"/>
                                </a:lnTo>
                                <a:lnTo>
                                  <a:pt x="1778" y="561"/>
                                </a:lnTo>
                                <a:lnTo>
                                  <a:pt x="1769" y="565"/>
                                </a:lnTo>
                                <a:lnTo>
                                  <a:pt x="1759" y="568"/>
                                </a:lnTo>
                                <a:lnTo>
                                  <a:pt x="1750" y="571"/>
                                </a:lnTo>
                                <a:lnTo>
                                  <a:pt x="1740" y="573"/>
                                </a:lnTo>
                                <a:lnTo>
                                  <a:pt x="1731" y="575"/>
                                </a:lnTo>
                                <a:lnTo>
                                  <a:pt x="1721" y="578"/>
                                </a:lnTo>
                                <a:lnTo>
                                  <a:pt x="1711" y="579"/>
                                </a:lnTo>
                                <a:lnTo>
                                  <a:pt x="1701" y="579"/>
                                </a:lnTo>
                                <a:lnTo>
                                  <a:pt x="1691" y="579"/>
                                </a:lnTo>
                                <a:lnTo>
                                  <a:pt x="1680" y="578"/>
                                </a:lnTo>
                                <a:lnTo>
                                  <a:pt x="1670" y="575"/>
                                </a:lnTo>
                                <a:lnTo>
                                  <a:pt x="1659" y="573"/>
                                </a:lnTo>
                                <a:lnTo>
                                  <a:pt x="1649" y="571"/>
                                </a:lnTo>
                                <a:lnTo>
                                  <a:pt x="1639" y="568"/>
                                </a:lnTo>
                                <a:lnTo>
                                  <a:pt x="1629" y="564"/>
                                </a:lnTo>
                                <a:lnTo>
                                  <a:pt x="1619" y="560"/>
                                </a:lnTo>
                                <a:lnTo>
                                  <a:pt x="1610" y="554"/>
                                </a:lnTo>
                                <a:lnTo>
                                  <a:pt x="1601" y="549"/>
                                </a:lnTo>
                                <a:lnTo>
                                  <a:pt x="1593" y="543"/>
                                </a:lnTo>
                                <a:lnTo>
                                  <a:pt x="1585" y="538"/>
                                </a:lnTo>
                                <a:lnTo>
                                  <a:pt x="1577" y="531"/>
                                </a:lnTo>
                                <a:lnTo>
                                  <a:pt x="1571" y="524"/>
                                </a:lnTo>
                                <a:lnTo>
                                  <a:pt x="1565" y="517"/>
                                </a:lnTo>
                                <a:lnTo>
                                  <a:pt x="1559" y="509"/>
                                </a:lnTo>
                                <a:lnTo>
                                  <a:pt x="1550" y="496"/>
                                </a:lnTo>
                                <a:lnTo>
                                  <a:pt x="1541" y="481"/>
                                </a:lnTo>
                                <a:lnTo>
                                  <a:pt x="1534" y="465"/>
                                </a:lnTo>
                                <a:lnTo>
                                  <a:pt x="1529" y="447"/>
                                </a:lnTo>
                                <a:lnTo>
                                  <a:pt x="1524" y="428"/>
                                </a:lnTo>
                                <a:lnTo>
                                  <a:pt x="1520" y="409"/>
                                </a:lnTo>
                                <a:lnTo>
                                  <a:pt x="1518" y="389"/>
                                </a:lnTo>
                                <a:lnTo>
                                  <a:pt x="1517" y="369"/>
                                </a:lnTo>
                                <a:lnTo>
                                  <a:pt x="1518" y="357"/>
                                </a:lnTo>
                                <a:lnTo>
                                  <a:pt x="1518" y="344"/>
                                </a:lnTo>
                                <a:lnTo>
                                  <a:pt x="1520" y="332"/>
                                </a:lnTo>
                                <a:lnTo>
                                  <a:pt x="1521" y="319"/>
                                </a:lnTo>
                                <a:lnTo>
                                  <a:pt x="1525" y="306"/>
                                </a:lnTo>
                                <a:lnTo>
                                  <a:pt x="1527" y="294"/>
                                </a:lnTo>
                                <a:lnTo>
                                  <a:pt x="1531" y="282"/>
                                </a:lnTo>
                                <a:lnTo>
                                  <a:pt x="1534" y="270"/>
                                </a:lnTo>
                                <a:lnTo>
                                  <a:pt x="1539" y="258"/>
                                </a:lnTo>
                                <a:lnTo>
                                  <a:pt x="1544" y="247"/>
                                </a:lnTo>
                                <a:lnTo>
                                  <a:pt x="1550" y="237"/>
                                </a:lnTo>
                                <a:lnTo>
                                  <a:pt x="1555" y="226"/>
                                </a:lnTo>
                                <a:lnTo>
                                  <a:pt x="1563" y="217"/>
                                </a:lnTo>
                                <a:lnTo>
                                  <a:pt x="1570" y="207"/>
                                </a:lnTo>
                                <a:lnTo>
                                  <a:pt x="1577" y="199"/>
                                </a:lnTo>
                                <a:lnTo>
                                  <a:pt x="1586" y="191"/>
                                </a:lnTo>
                                <a:lnTo>
                                  <a:pt x="1594" y="183"/>
                                </a:lnTo>
                                <a:lnTo>
                                  <a:pt x="1604" y="177"/>
                                </a:lnTo>
                                <a:lnTo>
                                  <a:pt x="1613" y="172"/>
                                </a:lnTo>
                                <a:lnTo>
                                  <a:pt x="1623" y="166"/>
                                </a:lnTo>
                                <a:lnTo>
                                  <a:pt x="1633" y="162"/>
                                </a:lnTo>
                                <a:lnTo>
                                  <a:pt x="1644" y="159"/>
                                </a:lnTo>
                                <a:lnTo>
                                  <a:pt x="1655" y="157"/>
                                </a:lnTo>
                                <a:lnTo>
                                  <a:pt x="1667" y="156"/>
                                </a:lnTo>
                                <a:lnTo>
                                  <a:pt x="1676" y="155"/>
                                </a:lnTo>
                                <a:lnTo>
                                  <a:pt x="1689" y="155"/>
                                </a:lnTo>
                                <a:lnTo>
                                  <a:pt x="1706" y="156"/>
                                </a:lnTo>
                                <a:lnTo>
                                  <a:pt x="1721" y="157"/>
                                </a:lnTo>
                                <a:lnTo>
                                  <a:pt x="1736" y="160"/>
                                </a:lnTo>
                                <a:lnTo>
                                  <a:pt x="1751" y="164"/>
                                </a:lnTo>
                                <a:lnTo>
                                  <a:pt x="1764" y="169"/>
                                </a:lnTo>
                                <a:lnTo>
                                  <a:pt x="1776" y="175"/>
                                </a:lnTo>
                                <a:lnTo>
                                  <a:pt x="1789" y="182"/>
                                </a:lnTo>
                                <a:lnTo>
                                  <a:pt x="1800" y="192"/>
                                </a:lnTo>
                                <a:lnTo>
                                  <a:pt x="1811" y="201"/>
                                </a:lnTo>
                                <a:lnTo>
                                  <a:pt x="1821" y="213"/>
                                </a:lnTo>
                                <a:lnTo>
                                  <a:pt x="1832" y="225"/>
                                </a:lnTo>
                                <a:lnTo>
                                  <a:pt x="1841" y="240"/>
                                </a:lnTo>
                                <a:close/>
                                <a:moveTo>
                                  <a:pt x="1571" y="383"/>
                                </a:moveTo>
                                <a:lnTo>
                                  <a:pt x="1572" y="395"/>
                                </a:lnTo>
                                <a:lnTo>
                                  <a:pt x="1573" y="406"/>
                                </a:lnTo>
                                <a:lnTo>
                                  <a:pt x="1575" y="417"/>
                                </a:lnTo>
                                <a:lnTo>
                                  <a:pt x="1577" y="426"/>
                                </a:lnTo>
                                <a:lnTo>
                                  <a:pt x="1580" y="437"/>
                                </a:lnTo>
                                <a:lnTo>
                                  <a:pt x="1584" y="446"/>
                                </a:lnTo>
                                <a:lnTo>
                                  <a:pt x="1588" y="455"/>
                                </a:lnTo>
                                <a:lnTo>
                                  <a:pt x="1593" y="464"/>
                                </a:lnTo>
                                <a:lnTo>
                                  <a:pt x="1597" y="472"/>
                                </a:lnTo>
                                <a:lnTo>
                                  <a:pt x="1604" y="480"/>
                                </a:lnTo>
                                <a:lnTo>
                                  <a:pt x="1609" y="487"/>
                                </a:lnTo>
                                <a:lnTo>
                                  <a:pt x="1615" y="493"/>
                                </a:lnTo>
                                <a:lnTo>
                                  <a:pt x="1623" y="500"/>
                                </a:lnTo>
                                <a:lnTo>
                                  <a:pt x="1629" y="506"/>
                                </a:lnTo>
                                <a:lnTo>
                                  <a:pt x="1636" y="511"/>
                                </a:lnTo>
                                <a:lnTo>
                                  <a:pt x="1645" y="516"/>
                                </a:lnTo>
                                <a:lnTo>
                                  <a:pt x="1652" y="520"/>
                                </a:lnTo>
                                <a:lnTo>
                                  <a:pt x="1660" y="524"/>
                                </a:lnTo>
                                <a:lnTo>
                                  <a:pt x="1668" y="527"/>
                                </a:lnTo>
                                <a:lnTo>
                                  <a:pt x="1676" y="529"/>
                                </a:lnTo>
                                <a:lnTo>
                                  <a:pt x="1685" y="531"/>
                                </a:lnTo>
                                <a:lnTo>
                                  <a:pt x="1693" y="532"/>
                                </a:lnTo>
                                <a:lnTo>
                                  <a:pt x="1701" y="533"/>
                                </a:lnTo>
                                <a:lnTo>
                                  <a:pt x="1710" y="533"/>
                                </a:lnTo>
                                <a:lnTo>
                                  <a:pt x="1718" y="533"/>
                                </a:lnTo>
                                <a:lnTo>
                                  <a:pt x="1727" y="532"/>
                                </a:lnTo>
                                <a:lnTo>
                                  <a:pt x="1735" y="531"/>
                                </a:lnTo>
                                <a:lnTo>
                                  <a:pt x="1744" y="529"/>
                                </a:lnTo>
                                <a:lnTo>
                                  <a:pt x="1752" y="527"/>
                                </a:lnTo>
                                <a:lnTo>
                                  <a:pt x="1759" y="523"/>
                                </a:lnTo>
                                <a:lnTo>
                                  <a:pt x="1767" y="520"/>
                                </a:lnTo>
                                <a:lnTo>
                                  <a:pt x="1775" y="516"/>
                                </a:lnTo>
                                <a:lnTo>
                                  <a:pt x="1781" y="510"/>
                                </a:lnTo>
                                <a:lnTo>
                                  <a:pt x="1789" y="505"/>
                                </a:lnTo>
                                <a:lnTo>
                                  <a:pt x="1795" y="499"/>
                                </a:lnTo>
                                <a:lnTo>
                                  <a:pt x="1801" y="491"/>
                                </a:lnTo>
                                <a:lnTo>
                                  <a:pt x="1808" y="484"/>
                                </a:lnTo>
                                <a:lnTo>
                                  <a:pt x="1813" y="477"/>
                                </a:lnTo>
                                <a:lnTo>
                                  <a:pt x="1818" y="468"/>
                                </a:lnTo>
                                <a:lnTo>
                                  <a:pt x="1823" y="459"/>
                                </a:lnTo>
                                <a:lnTo>
                                  <a:pt x="1827" y="448"/>
                                </a:lnTo>
                                <a:lnTo>
                                  <a:pt x="1831" y="439"/>
                                </a:lnTo>
                                <a:lnTo>
                                  <a:pt x="1834" y="427"/>
                                </a:lnTo>
                                <a:lnTo>
                                  <a:pt x="1836" y="417"/>
                                </a:lnTo>
                                <a:lnTo>
                                  <a:pt x="1838" y="404"/>
                                </a:lnTo>
                                <a:lnTo>
                                  <a:pt x="1840" y="391"/>
                                </a:lnTo>
                                <a:lnTo>
                                  <a:pt x="1840" y="379"/>
                                </a:lnTo>
                                <a:lnTo>
                                  <a:pt x="1841" y="365"/>
                                </a:lnTo>
                                <a:lnTo>
                                  <a:pt x="1840" y="353"/>
                                </a:lnTo>
                                <a:lnTo>
                                  <a:pt x="1840" y="340"/>
                                </a:lnTo>
                                <a:lnTo>
                                  <a:pt x="1838" y="328"/>
                                </a:lnTo>
                                <a:lnTo>
                                  <a:pt x="1836" y="317"/>
                                </a:lnTo>
                                <a:lnTo>
                                  <a:pt x="1833" y="305"/>
                                </a:lnTo>
                                <a:lnTo>
                                  <a:pt x="1830" y="295"/>
                                </a:lnTo>
                                <a:lnTo>
                                  <a:pt x="1827" y="285"/>
                                </a:lnTo>
                                <a:lnTo>
                                  <a:pt x="1821" y="276"/>
                                </a:lnTo>
                                <a:lnTo>
                                  <a:pt x="1816" y="266"/>
                                </a:lnTo>
                                <a:lnTo>
                                  <a:pt x="1811" y="258"/>
                                </a:lnTo>
                                <a:lnTo>
                                  <a:pt x="1806" y="251"/>
                                </a:lnTo>
                                <a:lnTo>
                                  <a:pt x="1799" y="243"/>
                                </a:lnTo>
                                <a:lnTo>
                                  <a:pt x="1793" y="237"/>
                                </a:lnTo>
                                <a:lnTo>
                                  <a:pt x="1786" y="231"/>
                                </a:lnTo>
                                <a:lnTo>
                                  <a:pt x="1778" y="225"/>
                                </a:lnTo>
                                <a:lnTo>
                                  <a:pt x="1771" y="220"/>
                                </a:lnTo>
                                <a:lnTo>
                                  <a:pt x="1763" y="216"/>
                                </a:lnTo>
                                <a:lnTo>
                                  <a:pt x="1755" y="212"/>
                                </a:lnTo>
                                <a:lnTo>
                                  <a:pt x="1747" y="209"/>
                                </a:lnTo>
                                <a:lnTo>
                                  <a:pt x="1738" y="206"/>
                                </a:lnTo>
                                <a:lnTo>
                                  <a:pt x="1730" y="204"/>
                                </a:lnTo>
                                <a:lnTo>
                                  <a:pt x="1721" y="202"/>
                                </a:lnTo>
                                <a:lnTo>
                                  <a:pt x="1713" y="202"/>
                                </a:lnTo>
                                <a:lnTo>
                                  <a:pt x="1704" y="201"/>
                                </a:lnTo>
                                <a:lnTo>
                                  <a:pt x="1691" y="202"/>
                                </a:lnTo>
                                <a:lnTo>
                                  <a:pt x="1679" y="204"/>
                                </a:lnTo>
                                <a:lnTo>
                                  <a:pt x="1667" y="206"/>
                                </a:lnTo>
                                <a:lnTo>
                                  <a:pt x="1654" y="211"/>
                                </a:lnTo>
                                <a:lnTo>
                                  <a:pt x="1643" y="217"/>
                                </a:lnTo>
                                <a:lnTo>
                                  <a:pt x="1632" y="223"/>
                                </a:lnTo>
                                <a:lnTo>
                                  <a:pt x="1621" y="232"/>
                                </a:lnTo>
                                <a:lnTo>
                                  <a:pt x="1611" y="241"/>
                                </a:lnTo>
                                <a:lnTo>
                                  <a:pt x="1603" y="252"/>
                                </a:lnTo>
                                <a:lnTo>
                                  <a:pt x="1594" y="263"/>
                                </a:lnTo>
                                <a:lnTo>
                                  <a:pt x="1587" y="277"/>
                                </a:lnTo>
                                <a:lnTo>
                                  <a:pt x="1580" y="291"/>
                                </a:lnTo>
                                <a:lnTo>
                                  <a:pt x="1576" y="305"/>
                                </a:lnTo>
                                <a:lnTo>
                                  <a:pt x="1572" y="321"/>
                                </a:lnTo>
                                <a:lnTo>
                                  <a:pt x="1570" y="339"/>
                                </a:lnTo>
                                <a:lnTo>
                                  <a:pt x="1570" y="357"/>
                                </a:lnTo>
                                <a:lnTo>
                                  <a:pt x="1570" y="370"/>
                                </a:lnTo>
                                <a:lnTo>
                                  <a:pt x="1571" y="383"/>
                                </a:lnTo>
                                <a:close/>
                                <a:moveTo>
                                  <a:pt x="2027" y="341"/>
                                </a:moveTo>
                                <a:lnTo>
                                  <a:pt x="2279" y="341"/>
                                </a:lnTo>
                                <a:lnTo>
                                  <a:pt x="2278" y="330"/>
                                </a:lnTo>
                                <a:lnTo>
                                  <a:pt x="2278" y="320"/>
                                </a:lnTo>
                                <a:lnTo>
                                  <a:pt x="2276" y="309"/>
                                </a:lnTo>
                                <a:lnTo>
                                  <a:pt x="2275" y="300"/>
                                </a:lnTo>
                                <a:lnTo>
                                  <a:pt x="2272" y="291"/>
                                </a:lnTo>
                                <a:lnTo>
                                  <a:pt x="2270" y="282"/>
                                </a:lnTo>
                                <a:lnTo>
                                  <a:pt x="2266" y="274"/>
                                </a:lnTo>
                                <a:lnTo>
                                  <a:pt x="2263" y="265"/>
                                </a:lnTo>
                                <a:lnTo>
                                  <a:pt x="2258" y="258"/>
                                </a:lnTo>
                                <a:lnTo>
                                  <a:pt x="2253" y="251"/>
                                </a:lnTo>
                                <a:lnTo>
                                  <a:pt x="2249" y="244"/>
                                </a:lnTo>
                                <a:lnTo>
                                  <a:pt x="2244" y="238"/>
                                </a:lnTo>
                                <a:lnTo>
                                  <a:pt x="2237" y="233"/>
                                </a:lnTo>
                                <a:lnTo>
                                  <a:pt x="2231" y="227"/>
                                </a:lnTo>
                                <a:lnTo>
                                  <a:pt x="2225" y="222"/>
                                </a:lnTo>
                                <a:lnTo>
                                  <a:pt x="2218" y="218"/>
                                </a:lnTo>
                                <a:lnTo>
                                  <a:pt x="2205" y="212"/>
                                </a:lnTo>
                                <a:lnTo>
                                  <a:pt x="2190" y="206"/>
                                </a:lnTo>
                                <a:lnTo>
                                  <a:pt x="2175" y="203"/>
                                </a:lnTo>
                                <a:lnTo>
                                  <a:pt x="2159" y="202"/>
                                </a:lnTo>
                                <a:lnTo>
                                  <a:pt x="2145" y="203"/>
                                </a:lnTo>
                                <a:lnTo>
                                  <a:pt x="2129" y="206"/>
                                </a:lnTo>
                                <a:lnTo>
                                  <a:pt x="2114" y="212"/>
                                </a:lnTo>
                                <a:lnTo>
                                  <a:pt x="2100" y="218"/>
                                </a:lnTo>
                                <a:lnTo>
                                  <a:pt x="2093" y="222"/>
                                </a:lnTo>
                                <a:lnTo>
                                  <a:pt x="2086" y="227"/>
                                </a:lnTo>
                                <a:lnTo>
                                  <a:pt x="2079" y="233"/>
                                </a:lnTo>
                                <a:lnTo>
                                  <a:pt x="2073" y="238"/>
                                </a:lnTo>
                                <a:lnTo>
                                  <a:pt x="2067" y="244"/>
                                </a:lnTo>
                                <a:lnTo>
                                  <a:pt x="2061" y="251"/>
                                </a:lnTo>
                                <a:lnTo>
                                  <a:pt x="2056" y="258"/>
                                </a:lnTo>
                                <a:lnTo>
                                  <a:pt x="2051" y="265"/>
                                </a:lnTo>
                                <a:lnTo>
                                  <a:pt x="2047" y="274"/>
                                </a:lnTo>
                                <a:lnTo>
                                  <a:pt x="2043" y="282"/>
                                </a:lnTo>
                                <a:lnTo>
                                  <a:pt x="2038" y="292"/>
                                </a:lnTo>
                                <a:lnTo>
                                  <a:pt x="2035" y="300"/>
                                </a:lnTo>
                                <a:lnTo>
                                  <a:pt x="2032" y="311"/>
                                </a:lnTo>
                                <a:lnTo>
                                  <a:pt x="2030" y="320"/>
                                </a:lnTo>
                                <a:lnTo>
                                  <a:pt x="2028" y="330"/>
                                </a:lnTo>
                                <a:lnTo>
                                  <a:pt x="2027" y="341"/>
                                </a:lnTo>
                                <a:close/>
                                <a:moveTo>
                                  <a:pt x="2027" y="383"/>
                                </a:moveTo>
                                <a:lnTo>
                                  <a:pt x="2028" y="402"/>
                                </a:lnTo>
                                <a:lnTo>
                                  <a:pt x="2031" y="419"/>
                                </a:lnTo>
                                <a:lnTo>
                                  <a:pt x="2035" y="435"/>
                                </a:lnTo>
                                <a:lnTo>
                                  <a:pt x="2039" y="449"/>
                                </a:lnTo>
                                <a:lnTo>
                                  <a:pt x="2046" y="463"/>
                                </a:lnTo>
                                <a:lnTo>
                                  <a:pt x="2053" y="476"/>
                                </a:lnTo>
                                <a:lnTo>
                                  <a:pt x="2060" y="487"/>
                                </a:lnTo>
                                <a:lnTo>
                                  <a:pt x="2070" y="498"/>
                                </a:lnTo>
                                <a:lnTo>
                                  <a:pt x="2079" y="506"/>
                                </a:lnTo>
                                <a:lnTo>
                                  <a:pt x="2090" y="514"/>
                                </a:lnTo>
                                <a:lnTo>
                                  <a:pt x="2100" y="521"/>
                                </a:lnTo>
                                <a:lnTo>
                                  <a:pt x="2112" y="527"/>
                                </a:lnTo>
                                <a:lnTo>
                                  <a:pt x="2124" y="531"/>
                                </a:lnTo>
                                <a:lnTo>
                                  <a:pt x="2135" y="534"/>
                                </a:lnTo>
                                <a:lnTo>
                                  <a:pt x="2147" y="536"/>
                                </a:lnTo>
                                <a:lnTo>
                                  <a:pt x="2158" y="537"/>
                                </a:lnTo>
                                <a:lnTo>
                                  <a:pt x="2168" y="537"/>
                                </a:lnTo>
                                <a:lnTo>
                                  <a:pt x="2177" y="536"/>
                                </a:lnTo>
                                <a:lnTo>
                                  <a:pt x="2186" y="533"/>
                                </a:lnTo>
                                <a:lnTo>
                                  <a:pt x="2194" y="530"/>
                                </a:lnTo>
                                <a:lnTo>
                                  <a:pt x="2204" y="527"/>
                                </a:lnTo>
                                <a:lnTo>
                                  <a:pt x="2212" y="523"/>
                                </a:lnTo>
                                <a:lnTo>
                                  <a:pt x="2219" y="519"/>
                                </a:lnTo>
                                <a:lnTo>
                                  <a:pt x="2228" y="512"/>
                                </a:lnTo>
                                <a:lnTo>
                                  <a:pt x="2235" y="506"/>
                                </a:lnTo>
                                <a:lnTo>
                                  <a:pt x="2243" y="500"/>
                                </a:lnTo>
                                <a:lnTo>
                                  <a:pt x="2249" y="491"/>
                                </a:lnTo>
                                <a:lnTo>
                                  <a:pt x="2255" y="483"/>
                                </a:lnTo>
                                <a:lnTo>
                                  <a:pt x="2260" y="475"/>
                                </a:lnTo>
                                <a:lnTo>
                                  <a:pt x="2265" y="465"/>
                                </a:lnTo>
                                <a:lnTo>
                                  <a:pt x="2269" y="455"/>
                                </a:lnTo>
                                <a:lnTo>
                                  <a:pt x="2273" y="443"/>
                                </a:lnTo>
                                <a:lnTo>
                                  <a:pt x="2327" y="443"/>
                                </a:lnTo>
                                <a:lnTo>
                                  <a:pt x="2326" y="454"/>
                                </a:lnTo>
                                <a:lnTo>
                                  <a:pt x="2323" y="464"/>
                                </a:lnTo>
                                <a:lnTo>
                                  <a:pt x="2320" y="475"/>
                                </a:lnTo>
                                <a:lnTo>
                                  <a:pt x="2316" y="484"/>
                                </a:lnTo>
                                <a:lnTo>
                                  <a:pt x="2313" y="492"/>
                                </a:lnTo>
                                <a:lnTo>
                                  <a:pt x="2308" y="502"/>
                                </a:lnTo>
                                <a:lnTo>
                                  <a:pt x="2303" y="510"/>
                                </a:lnTo>
                                <a:lnTo>
                                  <a:pt x="2296" y="519"/>
                                </a:lnTo>
                                <a:lnTo>
                                  <a:pt x="2290" y="526"/>
                                </a:lnTo>
                                <a:lnTo>
                                  <a:pt x="2284" y="533"/>
                                </a:lnTo>
                                <a:lnTo>
                                  <a:pt x="2276" y="541"/>
                                </a:lnTo>
                                <a:lnTo>
                                  <a:pt x="2269" y="547"/>
                                </a:lnTo>
                                <a:lnTo>
                                  <a:pt x="2260" y="552"/>
                                </a:lnTo>
                                <a:lnTo>
                                  <a:pt x="2252" y="558"/>
                                </a:lnTo>
                                <a:lnTo>
                                  <a:pt x="2244" y="563"/>
                                </a:lnTo>
                                <a:lnTo>
                                  <a:pt x="2234" y="567"/>
                                </a:lnTo>
                                <a:lnTo>
                                  <a:pt x="2225" y="571"/>
                                </a:lnTo>
                                <a:lnTo>
                                  <a:pt x="2215" y="574"/>
                                </a:lnTo>
                                <a:lnTo>
                                  <a:pt x="2206" y="578"/>
                                </a:lnTo>
                                <a:lnTo>
                                  <a:pt x="2196" y="580"/>
                                </a:lnTo>
                                <a:lnTo>
                                  <a:pt x="2186" y="582"/>
                                </a:lnTo>
                                <a:lnTo>
                                  <a:pt x="2176" y="583"/>
                                </a:lnTo>
                                <a:lnTo>
                                  <a:pt x="2166" y="584"/>
                                </a:lnTo>
                                <a:lnTo>
                                  <a:pt x="2155" y="584"/>
                                </a:lnTo>
                                <a:lnTo>
                                  <a:pt x="2144" y="584"/>
                                </a:lnTo>
                                <a:lnTo>
                                  <a:pt x="2133" y="583"/>
                                </a:lnTo>
                                <a:lnTo>
                                  <a:pt x="2121" y="581"/>
                                </a:lnTo>
                                <a:lnTo>
                                  <a:pt x="2111" y="579"/>
                                </a:lnTo>
                                <a:lnTo>
                                  <a:pt x="2099" y="575"/>
                                </a:lnTo>
                                <a:lnTo>
                                  <a:pt x="2089" y="572"/>
                                </a:lnTo>
                                <a:lnTo>
                                  <a:pt x="2078" y="567"/>
                                </a:lnTo>
                                <a:lnTo>
                                  <a:pt x="2068" y="562"/>
                                </a:lnTo>
                                <a:lnTo>
                                  <a:pt x="2058" y="557"/>
                                </a:lnTo>
                                <a:lnTo>
                                  <a:pt x="2049" y="550"/>
                                </a:lnTo>
                                <a:lnTo>
                                  <a:pt x="2039" y="543"/>
                                </a:lnTo>
                                <a:lnTo>
                                  <a:pt x="2031" y="534"/>
                                </a:lnTo>
                                <a:lnTo>
                                  <a:pt x="2024" y="526"/>
                                </a:lnTo>
                                <a:lnTo>
                                  <a:pt x="2016" y="517"/>
                                </a:lnTo>
                                <a:lnTo>
                                  <a:pt x="2009" y="507"/>
                                </a:lnTo>
                                <a:lnTo>
                                  <a:pt x="2003" y="497"/>
                                </a:lnTo>
                                <a:lnTo>
                                  <a:pt x="1996" y="485"/>
                                </a:lnTo>
                                <a:lnTo>
                                  <a:pt x="1991" y="472"/>
                                </a:lnTo>
                                <a:lnTo>
                                  <a:pt x="1987" y="460"/>
                                </a:lnTo>
                                <a:lnTo>
                                  <a:pt x="1984" y="447"/>
                                </a:lnTo>
                                <a:lnTo>
                                  <a:pt x="1980" y="434"/>
                                </a:lnTo>
                                <a:lnTo>
                                  <a:pt x="1978" y="419"/>
                                </a:lnTo>
                                <a:lnTo>
                                  <a:pt x="1977" y="403"/>
                                </a:lnTo>
                                <a:lnTo>
                                  <a:pt x="1977" y="387"/>
                                </a:lnTo>
                                <a:lnTo>
                                  <a:pt x="1977" y="380"/>
                                </a:lnTo>
                                <a:lnTo>
                                  <a:pt x="1977" y="371"/>
                                </a:lnTo>
                                <a:lnTo>
                                  <a:pt x="1978" y="363"/>
                                </a:lnTo>
                                <a:lnTo>
                                  <a:pt x="1979" y="354"/>
                                </a:lnTo>
                                <a:lnTo>
                                  <a:pt x="1981" y="330"/>
                                </a:lnTo>
                                <a:lnTo>
                                  <a:pt x="1987" y="308"/>
                                </a:lnTo>
                                <a:lnTo>
                                  <a:pt x="1992" y="288"/>
                                </a:lnTo>
                                <a:lnTo>
                                  <a:pt x="1999" y="270"/>
                                </a:lnTo>
                                <a:lnTo>
                                  <a:pt x="2008" y="252"/>
                                </a:lnTo>
                                <a:lnTo>
                                  <a:pt x="2017" y="236"/>
                                </a:lnTo>
                                <a:lnTo>
                                  <a:pt x="2028" y="221"/>
                                </a:lnTo>
                                <a:lnTo>
                                  <a:pt x="2039" y="209"/>
                                </a:lnTo>
                                <a:lnTo>
                                  <a:pt x="2052" y="197"/>
                                </a:lnTo>
                                <a:lnTo>
                                  <a:pt x="2065" y="188"/>
                                </a:lnTo>
                                <a:lnTo>
                                  <a:pt x="2079" y="179"/>
                                </a:lnTo>
                                <a:lnTo>
                                  <a:pt x="2093" y="173"/>
                                </a:lnTo>
                                <a:lnTo>
                                  <a:pt x="2108" y="168"/>
                                </a:lnTo>
                                <a:lnTo>
                                  <a:pt x="2124" y="164"/>
                                </a:lnTo>
                                <a:lnTo>
                                  <a:pt x="2138" y="162"/>
                                </a:lnTo>
                                <a:lnTo>
                                  <a:pt x="2154" y="161"/>
                                </a:lnTo>
                                <a:lnTo>
                                  <a:pt x="2166" y="161"/>
                                </a:lnTo>
                                <a:lnTo>
                                  <a:pt x="2177" y="162"/>
                                </a:lnTo>
                                <a:lnTo>
                                  <a:pt x="2188" y="164"/>
                                </a:lnTo>
                                <a:lnTo>
                                  <a:pt x="2199" y="166"/>
                                </a:lnTo>
                                <a:lnTo>
                                  <a:pt x="2210" y="171"/>
                                </a:lnTo>
                                <a:lnTo>
                                  <a:pt x="2220" y="175"/>
                                </a:lnTo>
                                <a:lnTo>
                                  <a:pt x="2231" y="179"/>
                                </a:lnTo>
                                <a:lnTo>
                                  <a:pt x="2241" y="184"/>
                                </a:lnTo>
                                <a:lnTo>
                                  <a:pt x="2251" y="191"/>
                                </a:lnTo>
                                <a:lnTo>
                                  <a:pt x="2261" y="198"/>
                                </a:lnTo>
                                <a:lnTo>
                                  <a:pt x="2270" y="205"/>
                                </a:lnTo>
                                <a:lnTo>
                                  <a:pt x="2278" y="214"/>
                                </a:lnTo>
                                <a:lnTo>
                                  <a:pt x="2287" y="223"/>
                                </a:lnTo>
                                <a:lnTo>
                                  <a:pt x="2294" y="233"/>
                                </a:lnTo>
                                <a:lnTo>
                                  <a:pt x="2301" y="243"/>
                                </a:lnTo>
                                <a:lnTo>
                                  <a:pt x="2308" y="255"/>
                                </a:lnTo>
                                <a:lnTo>
                                  <a:pt x="2314" y="266"/>
                                </a:lnTo>
                                <a:lnTo>
                                  <a:pt x="2319" y="279"/>
                                </a:lnTo>
                                <a:lnTo>
                                  <a:pt x="2324" y="292"/>
                                </a:lnTo>
                                <a:lnTo>
                                  <a:pt x="2328" y="304"/>
                                </a:lnTo>
                                <a:lnTo>
                                  <a:pt x="2330" y="319"/>
                                </a:lnTo>
                                <a:lnTo>
                                  <a:pt x="2332" y="333"/>
                                </a:lnTo>
                                <a:lnTo>
                                  <a:pt x="2333" y="347"/>
                                </a:lnTo>
                                <a:lnTo>
                                  <a:pt x="2334" y="363"/>
                                </a:lnTo>
                                <a:lnTo>
                                  <a:pt x="2333" y="371"/>
                                </a:lnTo>
                                <a:lnTo>
                                  <a:pt x="2333" y="383"/>
                                </a:lnTo>
                                <a:lnTo>
                                  <a:pt x="2027" y="383"/>
                                </a:lnTo>
                                <a:close/>
                                <a:moveTo>
                                  <a:pt x="2423" y="18"/>
                                </a:moveTo>
                                <a:lnTo>
                                  <a:pt x="2471" y="18"/>
                                </a:lnTo>
                                <a:lnTo>
                                  <a:pt x="2471" y="569"/>
                                </a:lnTo>
                                <a:lnTo>
                                  <a:pt x="2423" y="569"/>
                                </a:lnTo>
                                <a:lnTo>
                                  <a:pt x="24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20" y="428760"/>
                            <a:ext cx="136836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5280" y="500400"/>
                            <a:ext cx="129672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725120"/>
                            <a:ext cx="136764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5280" y="1725120"/>
                            <a:ext cx="129672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75pt;margin-top:5.8pt;width:345.15pt;height:244.15pt" coordorigin="-575,116" coordsize="6903,4883">
                <v:group id="shape_0" style="position:absolute;left:-575;top:791;width:1838;height:2081">
                  <v:shape id="shape_0" coordsize="1831,218" path="m913,0l887,2l820,9l722,18l606,30l545,37l484,44l425,53l368,61l317,70l270,78l250,82l233,86l217,91l203,96l157,112l117,126l82,138l53,148l30,156l14,161l3,165l0,166l7,166l27,168l61,173l104,177l158,182l220,187l289,193l364,199l444,204l527,209l611,214l698,216l784,218l867,218l908,218l948,217l987,215l1025,212l1100,208l1175,203l1248,198l1320,194l1389,188l1456,183l1519,178l1578,173l1633,168l1681,164l1724,160l1761,157l1790,155l1813,153l1826,152l1831,150l1827,147l1817,137l1809,130l1799,123l1788,116l1775,107l1760,99l1743,92l1725,84l1705,77l1683,72l1660,67l1635,64l1608,63l1576,63l1535,61l1488,58l1436,54l1322,43l1204,32l1094,20l1001,10l937,2l913,0xe" fillcolor="#c2c1c1" stroked="f" o:allowincell="f" style="position:absolute;left:-35;top:2784;width:760;height:88;mso-wrap-style:none;v-text-anchor:middle">
                    <v:fill o:detectmouseclick="t" type="solid" color2="#3d3e3e" opacity="0.47"/>
                    <v:stroke color="#3465a4" joinstyle="round" endcap="flat"/>
                    <w10:wrap type="none"/>
                  </v:shape>
                  <v:shape id="shape_0" coordsize="752,188" path="m348,0l334,14l302,43l282,61l261,78l251,85l242,91l233,97l225,101l207,108l185,117l160,124l135,132l93,144l75,149l0,169l7,170l25,172l51,176l83,179l116,182l150,185l180,187l203,188l242,187l310,185l399,182l496,179l591,176l673,172l730,170l752,169l746,167l729,160l706,148l678,136l649,122l623,108l601,98l588,89l563,70l531,43l504,19l492,8l348,0xe" fillcolor="#aaa9a9" stroked="f" o:allowincell="f" style="position:absolute;left:176;top:2764;width:313;height:78;mso-wrap-style:none;v-text-anchor:middle">
                    <v:fill o:detectmouseclick="t" type="solid" color2="#555656" opacity="0.47"/>
                    <v:stroke color="#3465a4" joinstyle="round" endcap="flat"/>
                    <w10:wrap type="none"/>
                  </v:shape>
                  <v:shape id="shape_0" coordsize="567,685" path="m59,149l57,136l55,108l55,100l56,93l58,87l60,82l63,76l68,73l73,72l79,72l95,75l115,82l137,89l158,97l195,111l210,117l218,106l238,82l245,76l251,71l257,67l263,64l270,63l276,63l279,64l281,66l285,68l288,70l292,75l298,79l303,84l310,86l316,88l321,88l328,89l333,89l352,86l359,84l352,75l335,56l328,45l321,33l319,28l318,23l318,18l319,14l321,11l326,9l331,7l336,5l351,2l367,1l395,0l408,0l492,56l488,68l480,95l477,111l475,126l474,132l475,138l475,144l477,147l486,174l497,215l507,253l511,270l521,289l543,331l554,354l562,374l566,382l567,389l567,392l567,394l566,395l565,395l541,401l507,410l474,417l460,420l275,685l0,287l59,149xe" fillcolor="#6a8c39" stroked="f" o:allowincell="f" style="position:absolute;left:359;top:1907;width:233;height:283;mso-wrap-style:none;v-text-anchor:middle">
                    <v:fill o:detectmouseclick="t" type="solid" color2="#9573c6" opacity="0.47"/>
                    <v:stroke color="#3465a4" joinstyle="round" endcap="flat"/>
                    <w10:wrap type="none"/>
                  </v:shape>
                  <v:shape id="shape_0" coordsize="2664,2443" path="m1867,0l1810,3l1752,6l1694,9l1636,12l1578,15l1520,17l1462,20l1404,24l1346,27l1288,29l1231,32l1173,35l1115,37l1057,40l999,43l941,46l931,71l921,97l912,122l901,148l892,173l882,198l872,223l862,249l842,244l796,235l770,230l745,225l724,222l711,221l699,223l684,228l667,234l651,241l621,256l608,261l602,247l596,233l587,220l578,210l567,201l556,194l544,188l532,182l519,178l506,174l493,171l479,168l451,163l424,158l421,173l419,188l417,202l414,216l391,217l339,219l312,222l287,225l278,229l271,231l268,233l266,235l265,236l264,238l264,262l264,294l264,322l264,334l254,330l231,321l217,317l203,316l198,317l193,318l188,320l185,323l173,347l155,378l140,406l134,418l128,436l119,478l115,501l113,524l112,535l112,544l113,552l115,559l127,583l143,609l155,630l160,639l160,655l158,692l156,733l156,762l154,773l147,792l140,817l131,845l122,873l115,899l108,920l106,936l107,950l108,970l110,994l108,1018l106,1032l104,1043l101,1056l98,1068l93,1078l85,1088l82,1092l78,1095l73,1098l68,1101l58,1108l50,1115l42,1123l36,1132l31,1140l25,1149l22,1157l19,1165l15,1181l13,1194l12,1202l12,1205l7,1224l4,1242l2,1259l1,1276l0,1291l1,1306l2,1320l5,1334l10,1346l16,1358l23,1368l33,1378l43,1386l56,1393l72,1400l88,1405l83,1421l72,1459l64,1482l55,1506l45,1528l36,1547l33,1556l30,1564l27,1572l27,1581l27,1588l30,1596l32,1604l35,1611l43,1625l53,1638l63,1650l75,1662l94,1684l113,1708l122,1720l132,1732l141,1743l151,1753l161,1761l172,1768l177,1770l183,1772l188,1774l195,1774l201,1774l207,1774l214,1772l220,1770l227,1767l235,1762l242,1758l250,1752l252,1769l258,1790l261,1800l265,1812l271,1822l276,1833l282,1842l288,1851l295,1857l302,1861l306,1862l310,1863l314,1863l318,1862l322,1861l326,1859l331,1856l335,1853l332,1864l331,1876l332,1888l334,1898l337,1908l342,1917l347,1925l354,1932l361,1937l368,1941l372,1942l376,1942l380,1942l383,1942l387,1941l391,1939l395,1937l398,1934l401,1930l404,1925l407,1920l411,1915l412,1928l414,1939l417,1950l421,1960l427,1969l434,1976l440,1982l448,1986l457,1991l465,1994l475,1996l484,1997l495,1997l504,1996l515,1994l524,1990l543,1999l562,2008l582,2019l602,2028l598,2041l593,2069l591,2085l592,2100l593,2106l595,2112l598,2115l602,2118l606,2118l612,2116l617,2113l623,2108l635,2096l646,2081l664,2054l673,2040l696,2039l718,2038l741,2037l763,2037l764,2028l765,2020l766,2012l768,2003l771,2014l775,2022l779,2030l784,2036l790,2041l796,2045l802,2048l810,2051l817,2053l824,2054l832,2054l840,2054l856,2053l873,2051l868,2063l865,2075l864,2084l863,2093l863,2101l865,2107l867,2114l870,2118l874,2123l879,2127l884,2131l891,2135l904,2142l921,2151l913,2162l906,2174l900,2184l896,2194l892,2204l888,2212l886,2222l885,2230l885,2238l885,2245l886,2252l888,2259l891,2265l894,2271l898,2277l902,2281l906,2286l913,2290l918,2293l924,2297l939,2303l955,2306l972,2309l988,2309l1007,2309l1026,2307l1020,2312l1015,2319l1011,2325l1006,2331l1004,2338l1002,2345l1001,2351l1000,2358l1000,2365l1001,2371l1002,2377l1004,2384l1010,2396l1017,2408l1025,2418l1035,2427l1045,2434l1056,2440l1061,2441l1067,2442l1073,2443l1078,2443l1083,2442l1088,2440l1094,2437l1099,2434l1096,2417l1094,2400l1092,2383l1088,2366l1095,2367l1113,2370l1138,2373l1167,2376l1183,2379l1198,2379l1214,2379l1227,2379l1240,2376l1252,2374l1256,2372l1260,2370l1263,2368l1266,2366l1276,2353l1284,2341l1292,2328l1299,2317l1308,2298l1312,2290l1332,2290l1352,2290l1371,2290l1391,2290l1384,2265l1378,2239l1372,2212l1364,2186l1375,2194l1400,2208l1415,2215l1430,2220l1436,2221l1441,2221l1445,2220l1450,2218l1453,2213l1455,2208l1458,2200l1460,2191l1464,2170l1466,2149l1471,2109l1472,2093l1499,2077l1526,2061l1554,2045l1580,2031l1586,2038l1601,2057l1622,2084l1648,2116l1675,2147l1701,2176l1713,2187l1723,2197l1732,2203l1738,2206l1746,2207l1755,2207l1764,2206l1774,2204l1794,2198l1815,2189l1856,2169l1890,2151l1898,2127l1907,2104l1916,2081l1924,2057l1940,2044l1955,2031l1970,2017l1985,2003l1968,1990l1952,1976l1935,1962l1918,1950l1955,1964l1992,1979l2028,1994l2065,2008l2090,2011l2114,2014l2138,2017l2163,2019l2187,2022l2212,2025l2235,2027l2259,2031l2263,2042l2276,2068l2281,2076l2285,2083l2292,2089l2298,2096l2304,2100l2312,2104l2319,2106l2327,2107l2332,2107l2336,2106l2340,2105l2344,2103l2352,2098l2359,2090l2365,2082l2372,2074l2378,2064l2383,2054l2398,2017l2403,2000l2419,2004l2436,2007l2452,2012l2468,2015l2488,2024l2534,2042l2546,2046l2559,2049l2571,2053l2581,2054l2591,2055l2598,2054l2601,2053l2603,2052l2605,2049l2606,2047l2606,2041l2605,2034l2602,2025l2598,2016l2585,1997l2570,1977l2539,1943l2525,1930l2545,1941l2591,1964l2603,1970l2615,1974l2626,1977l2637,1979l2646,1980l2655,1978l2657,1977l2660,1975l2662,1972l2663,1969l2664,1960l2664,1952l2664,1942l2662,1931l2658,1908l2653,1884l2642,1846l2636,1829l2601,1790l2566,1751l2533,1712l2499,1673l2471,1659l2443,1645l2416,1630l2390,1616l2413,1588l2436,1560l2459,1531l2482,1502l2453,1488l2424,1473l2397,1459l2367,1444l2334,1413l2300,1382l2267,1351l2234,1321l2180,1283l2126,1245l2072,1207l2018,1170l1963,1132l1908,1094l1855,1057l1800,1019l1804,956l1810,892l1814,829l1818,765l1822,702l1826,638l1831,575l1835,510l1839,446l1843,383l1847,319l1851,255l1855,192l1859,128l1863,64l1867,0xe" fillcolor="#6a8c39" stroked="f" o:allowincell="f" style="position:absolute;left:-575;top:1395;width:1108;height:1015;mso-wrap-style:none;v-text-anchor:middle">
                    <v:fill o:detectmouseclick="t" type="solid" color2="#9573c6" opacity="0.47"/>
                    <v:stroke color="#3465a4" joinstyle="round" endcap="flat"/>
                    <w10:wrap type="none"/>
                  </v:shape>
                  <v:shape id="shape_0" coordsize="594,803" path="m0,164l7,158l14,154l21,150l27,147l33,145l40,144l45,144l50,145l54,148l60,150l64,153l68,156l75,164l83,174l96,193l110,211l114,215l117,217l122,220l125,222l129,223l133,223l137,223l143,221l147,219l152,215l155,211l160,204l166,192l171,177l177,152l180,141l194,139l210,137l226,135l243,133l237,123l225,102l210,77l196,58l193,55l191,51l189,47l187,41l186,30l186,19l187,15l188,10l190,7l193,4l197,1l202,0l207,0l213,1l220,5l227,10l233,15l241,21l253,36l265,51l282,78l288,91l304,90l321,88l337,87l354,86l349,72l344,58l340,45l335,30l353,27l371,21l388,17l406,13l409,26l416,52l421,65l426,76l428,81l430,84l432,86l434,86l454,74l490,52l510,41l527,32l534,29l541,27l546,27l549,27l552,32l554,38l555,47l556,56l557,72l557,79l541,91l525,102l509,114l493,125l504,135l513,144l522,154l529,162l534,172l540,180l543,189l545,197l545,205l544,214l541,222l536,232l530,240l522,250l512,259l500,268l514,280l546,309l563,327l577,347l584,356l589,365l592,374l594,382l594,400l594,421l594,445l592,469l590,509l589,526l571,523l554,519l536,516l521,511l521,537l521,561l521,585l521,609l532,624l556,661l563,672l568,683l573,693l577,704l581,713l582,722l582,726l582,730l581,733l578,736l575,740l572,745l569,747l565,749l562,750l558,751l554,751l551,750l541,746l536,743l521,757l504,773l488,788l471,803l450,793l430,783l411,772l393,762l375,750l357,737l340,723l322,708l313,718l306,729l297,739l290,749l254,725l202,687l175,668l153,650l145,643l138,635l134,631l132,627l131,625l129,622l126,619l122,615l110,609l97,604l73,594l62,590l56,564l51,537l45,509l40,483l44,471l51,443l54,426l57,410l60,396l61,384l57,370l51,349l43,323l33,297l14,248l7,229l5,212l4,196l2,180l0,164xe" fillcolor="#6a8c39" stroked="f" o:allowincell="f" style="position:absolute;left:726;top:1070;width:246;height:333;mso-wrap-style:none;v-text-anchor:middle">
                    <v:fill o:detectmouseclick="t" type="solid" color2="#9573c6" opacity="0.47"/>
                    <v:stroke color="#3465a4" joinstyle="round" endcap="flat"/>
                    <w10:wrap type="none"/>
                  </v:shape>
                  <v:shape id="shape_0" coordsize="1417,760" path="m82,387l79,388l70,391l58,392l43,392l36,391l28,387l21,384l15,379l9,373l5,363l2,353l0,340l0,327l0,315l1,304l3,295l5,286l8,279l12,273l15,268l21,260l27,255l33,252l34,252l40,238l54,208l63,191l72,177l77,172l81,168l85,166l89,164l98,164l108,163l120,161l130,158l149,153l157,151l162,140l175,117l182,106l190,96l195,92l198,90l202,89l205,89l213,91l222,91l233,91l242,90l259,87l265,86l266,70l272,37l274,29l276,20l279,14l282,8l285,4l289,0l292,0l294,0l297,0l299,2l333,17l378,37l417,55l434,62l443,64l466,67l478,70l489,74l494,76l498,79l500,82l502,86l507,108l518,140l524,157l530,173l535,179l538,185l541,190l544,193l549,200l556,213l561,226l566,242l576,270l579,282l586,268l604,238l615,222l625,209l630,203l636,200l640,198l645,198l653,199l662,198l672,196l681,194l696,189l702,187l759,213l756,204l752,183l749,171l749,158l749,153l750,148l752,143l754,139l757,137l761,136l766,136l772,137l785,143l800,152l825,169l836,178l889,204l887,193l882,166l882,159l881,152l882,146l883,140l884,136l887,133l890,131l895,131l901,132l906,134l914,137l920,141l935,150l948,160l972,178l981,187l960,212l917,203l921,209l934,222l942,229l952,236l957,238l962,240l968,242l974,243l1001,244l1030,243l1054,243l1063,243l1069,237l1085,224l1095,218l1103,212l1110,208l1115,207l1117,205l1118,202l1118,199l1119,193l1119,180l1118,164l1117,149l1117,135l1117,129l1118,125l1119,121l1120,119l1122,118l1126,119l1132,120l1137,121l1152,127l1166,134l1182,142l1197,152l1203,156l1209,161l1214,167l1217,171l1230,193l1242,217l1250,237l1254,244l1274,253l1318,275l1343,287l1366,302l1377,310l1386,317l1394,323l1399,331l1405,344l1410,360l1414,375l1416,388l1417,410l1417,419l1304,404l1266,435l1281,531l1146,478l1128,354l1110,348l1073,338l1052,332l1032,327l1017,324l1009,323l1007,325l1006,330l1005,336l1004,342l1003,360l1002,379l1001,415l1001,430l1075,588l1080,760l795,706l635,650l569,641l577,628l594,603l603,589l613,579l617,574l621,571l624,569l626,570l628,570l629,569l632,566l634,561l639,549l643,535l650,507l654,495l601,505l544,563l445,506l369,433l401,376l329,328l236,285l212,323l239,421l240,428l247,446l253,457l261,467l265,473l270,477l276,481l282,484l295,490l306,497l316,504l324,510l336,521l339,525l285,580l155,478l82,387xe" fillcolor="#6a8c39" stroked="f" o:allowincell="f" style="position:absolute;left:539;top:1335;width:588;height:316;mso-wrap-style:none;v-text-anchor:middle">
                    <v:fill o:detectmouseclick="t" type="solid" color2="#9573c6" opacity="0.47"/>
                    <v:stroke color="#3465a4" joinstyle="round" endcap="flat"/>
                    <w10:wrap type="none"/>
                  </v:shape>
                  <v:shape id="shape_0" coordsize="2939,2157" path="m584,89l599,73l634,41l644,32l656,24l667,16l679,10l689,5l700,2l710,0l720,0l739,5l757,12l776,21l794,30l808,41l820,50l825,54l828,59l830,64l830,67l832,70l835,74l839,77l845,82l859,89l876,97l892,106l906,115l912,119l916,124l919,129l920,134l921,145l923,156l927,168l930,178l938,196l942,202l950,191l959,181l963,178l967,176l970,175l974,174l977,174l981,174l983,175l986,177l993,181l998,188l1002,196l1006,205l1010,215l1015,226l1022,247l1029,267l1046,284l1060,302l1066,310l1072,318l1077,327l1081,335l1084,344l1087,353l1089,363l1092,374l1092,384l1093,397l1092,410l1092,424l1074,418l1056,412l1039,405l1022,399l1035,416l1048,431l1062,443l1077,455l1092,464l1106,473l1122,480l1138,486l1155,491l1172,495l1188,498l1206,500l1242,502l1279,503l1312,504l1344,506l1377,508l1409,510l1442,513l1476,514l1508,516l1541,518l1556,512l1588,501l1607,496l1626,493l1634,493l1641,494l1647,495l1652,498l1657,500l1664,501l1673,501l1683,500l1707,496l1734,489l1781,476l1801,469l1822,488l1842,507l1864,526l1885,544l1961,530l2038,517l2114,502l2189,488l2266,474l2342,459l2418,445l2495,431l2513,432l2552,437l2574,440l2593,444l2600,446l2606,448l2610,452l2611,454l2617,460l2627,468l2641,480l2657,493l2687,516l2707,529l2698,544l2688,559l2680,574l2670,588l2675,597l2678,605l2681,612l2684,620l2678,635l2671,647l2665,659l2659,668l2653,677l2646,684l2640,690l2633,696l2624,700l2616,704l2607,707l2598,710l2577,715l2552,721l2540,714l2529,709l2519,703l2507,696l2514,705l2525,728l2532,742l2538,754l2541,767l2543,778l2544,783l2545,787l2548,791l2553,796l2561,806l2572,816l2577,822l2582,827l2586,833l2589,840l2593,847l2595,854l2596,862l2595,870l2590,895l2587,920l2583,947l2580,973l2577,999l2573,1026l2569,1052l2565,1077l2576,1074l2600,1068l2607,1067l2614,1067l2620,1067l2626,1068l2630,1070l2635,1072l2639,1076l2640,1081l2642,1087l2646,1091l2651,1095l2659,1098l2674,1103l2691,1108l2708,1110l2723,1113l2729,1114l2734,1116l2737,1117l2738,1119l2739,1135l2740,1157l2742,1176l2743,1185l2738,1185l2729,1189l2727,1190l2726,1191l2725,1193l2724,1194l2724,1196l2726,1199l2727,1202l2731,1205l2740,1211l2751,1216l2765,1220l2778,1223l2800,1227l2809,1229l2818,1253l2825,1276l2834,1299l2842,1322l2853,1327l2863,1335l2874,1343l2884,1354l2894,1365l2903,1377l2911,1390l2920,1404l2926,1419l2931,1434l2936,1448l2938,1464l2939,1479l2938,1493l2937,1500l2935,1507l2933,1513l2929,1520l2917,1546l2904,1572l2893,1599l2882,1625l2861,1678l2841,1733l2823,1788l2805,1842l2787,1898l2769,1953l2736,1969l2703,1985l2671,2002l2639,2018l2594,2036l2548,2053l2503,2071l2458,2087l2413,2105l2367,2122l2322,2140l2278,2157l2229,2135l2182,2113l2135,2091l2086,2067l2039,2044l1990,2021l1943,1999l1895,1976l1884,1984l1874,1992l1864,1998l1854,2002l1844,2006l1835,2008l1826,2009l1819,2008l1816,2006l1813,2004l1809,2002l1807,1999l1804,1996l1803,1993l1801,1989l1800,1984l1799,1974l1800,1960l1803,1946l1808,1928l1782,1919l1757,1911l1733,1905l1707,1899l1682,1894l1657,1890l1632,1887l1605,1882l1570,1913l1529,1951l1518,1960l1507,1969l1496,1976l1485,1982l1475,1988l1465,1991l1460,1992l1456,1992l1452,1992l1447,1992l1422,1981l1379,1962l1338,1943l1319,1934l1332,1920l1342,1907l1350,1894l1358,1880l1363,1868l1367,1855l1369,1841l1370,1829l1370,1816l1368,1803l1365,1790l1361,1776l1356,1762l1349,1747l1341,1732l1333,1716l1310,1697l1288,1677l1266,1659l1244,1640l1237,1614l1230,1590l1223,1566l1217,1542l1209,1519l1203,1494l1197,1470l1190,1446l1193,1441l1199,1427l1208,1406l1220,1381l1230,1354l1241,1327l1249,1303l1254,1284l1255,1276l1254,1268l1250,1261l1247,1254l1242,1247l1237,1241l1232,1235l1225,1230l1202,1213l1192,1206l1189,1207l1181,1207l1168,1206l1149,1202l1139,1199l1127,1194l1114,1189l1100,1181l1084,1173l1068,1162l1050,1150l1033,1135l1022,1128l1008,1122l994,1118l977,1116l958,1115l938,1115l917,1116l894,1119l870,1122l845,1128l820,1133l795,1138l742,1153l689,1168l638,1184l588,1201l544,1218l504,1233l445,1256l423,1265l370,1232l318,1197l264,1163l212,1130l159,1095l106,1061l53,1027l0,992l10,951l20,910l30,869l40,828l50,787l61,746l70,705l81,664l106,614l132,564l156,514l182,464l207,414l233,364l258,314l284,264l304,239l324,213l344,188l364,161l384,136l404,110l425,85l445,58l480,66l515,73l549,82l584,89xe" fillcolor="#6a8c39" stroked="f" o:allowincell="f" style="position:absolute;left:39;top:1363;width:1223;height:895;mso-wrap-style:none;v-text-anchor:middle">
                    <v:fill o:detectmouseclick="t" type="solid" color2="#9573c6" opacity="0.47"/>
                    <v:stroke color="#3465a4" joinstyle="round" endcap="flat"/>
                    <w10:wrap type="none"/>
                  </v:shape>
                  <v:shape id="shape_0" coordsize="2450,1662" path="m229,1543l220,1562l195,1603l182,1626l169,1645l163,1652l157,1657l152,1661l149,1662l146,1659l144,1656l143,1651l143,1645l144,1628l147,1610l154,1576l158,1561l138,1572l118,1583l97,1593l76,1603l81,1573l83,1544l86,1513l88,1482l77,1486l66,1488l54,1491l43,1493l36,1487l30,1479l25,1469l21,1459l17,1447l14,1436l11,1423l9,1409l7,1383l5,1357l5,1332l5,1311l6,1298l9,1283l13,1268l18,1254l27,1232l31,1222l24,1206l16,1190l8,1174l0,1159l22,1160l43,1161l64,1162l85,1163l81,1161l76,1158l72,1155l69,1152l66,1147l64,1142l62,1137l60,1132l57,1120l56,1108l55,1094l56,1080l60,1052l65,1024l70,999l73,979l82,992l91,1004l100,1017l107,1031l117,1016l127,1001l137,988l147,973l162,962l176,952l191,942l206,932l202,921l194,898l191,886l189,873l189,869l189,865l190,862l192,860l201,858l212,857l226,857l242,858l268,860l280,862l291,850l303,838l313,827l324,815l324,801l326,768l327,760l329,751l332,743l334,735l338,729l343,724l348,720l353,717l368,715l378,713l386,710l390,707l391,705l392,703l392,702l391,700l389,696l385,692l374,687l363,683l356,681l352,681l349,681l347,683l336,689l321,698l305,705l298,708l298,696l300,671l302,657l305,643l307,638l309,632l312,628l315,625l326,621l341,618l360,613l378,610l413,605l428,604l440,591l466,566l482,553l496,544l503,540l509,539l514,538l518,540l522,542l525,544l529,546l533,547l544,549l555,550l582,549l609,547l636,545l658,543l668,543l675,544l678,545l681,545l682,547l683,548l684,551l685,553l687,555l689,555l693,553l697,550l705,543l708,539l703,525l691,496l686,479l682,463l681,457l681,450l681,446l683,443l686,440l690,438l695,437l701,436l714,436l728,437l752,442l764,444l774,439l785,435l794,432l803,430l809,430l816,432l823,434l828,437l840,445l852,454l860,459l867,463l876,467l886,471l890,461l900,435l904,419l908,402l911,386l912,373l910,347l907,325l907,321l907,317l908,314l910,311l912,309l915,306l920,305l925,305l954,305l988,306l1016,306l1028,306l1028,286l1028,268l1028,258l1029,251l1030,242l1032,235l1034,229l1037,222l1042,216l1047,211l1052,205l1060,200l1068,196l1077,191l1089,183l1098,177l1108,173l1117,170l1125,169l1132,169l1140,170l1146,173l1152,177l1158,182l1164,189l1170,197l1182,216l1194,238l1206,228l1218,217l1231,207l1244,196l1237,176l1230,157l1222,139l1213,122l1192,90l1171,57l1183,51l1194,46l1204,43l1213,39l1222,38l1229,39l1236,40l1244,43l1250,46l1256,50l1264,55l1270,61l1285,75l1302,91l1306,76l1315,45l1318,35l1323,28l1327,19l1332,13l1336,7l1342,4l1348,0l1354,0l1364,2l1374,5l1385,8l1396,11l1420,20l1443,30l1467,40l1489,51l1511,61l1532,69l1537,65l1543,60l1548,57l1552,55l1557,54l1562,53l1566,53l1570,53l1574,54l1577,56l1582,58l1585,60l1591,68l1596,75l1602,85l1605,95l1608,107l1610,118l1612,131l1612,142l1612,155l1611,167l1617,182l1629,218l1635,239l1640,258l1641,266l1641,274l1640,279l1637,283l1634,286l1631,289l1626,291l1621,293l1608,297l1595,300l1572,304l1563,305l1567,322l1571,336l1576,346l1583,353l1585,356l1588,357l1591,359l1594,359l1602,359l1608,356l1615,352l1623,346l1630,339l1638,331l1654,313l1670,294l1684,299l1697,303l1710,307l1724,312l1738,302l1774,281l1793,270l1812,260l1820,257l1827,255l1832,253l1835,253l1842,256l1848,260l1854,265l1860,271l1869,280l1873,285l1869,298l1866,311l1862,323l1857,336l1866,321l1885,293l1890,285l1896,279l1903,273l1909,269l1915,265l1922,264l1925,264l1928,265l1930,266l1933,269l1938,275l1945,281l1950,290l1955,298l1965,318l1973,338l1989,381l2004,419l2024,401l2044,387l2052,382l2062,378l2070,375l2078,374l2087,374l2095,375l2104,378l2112,382l2121,388l2129,397l2137,407l2146,419l2157,421l2168,424l2177,426l2188,430l2196,435l2206,439l2214,444l2223,450l2238,463l2252,477l2265,493l2277,509l2288,528l2298,547l2308,567l2316,588l2333,630l2348,674l2357,667l2368,659l2378,651l2390,644l2391,658l2391,671l2391,684l2390,696l2388,708l2386,720l2383,730l2378,740l2374,748l2368,756l2361,763l2353,769l2344,773l2333,777l2322,780l2309,780l2306,797l2304,814l2301,832l2297,849l2288,854l2278,860l2271,868l2264,874l2257,881l2253,889l2250,896l2248,903l2247,910l2249,916l2251,922l2256,928l2264,933l2272,936l2284,940l2297,942l2303,910l2308,877l2314,845l2321,811l2330,807l2351,798l2363,794l2372,792l2376,791l2381,791l2383,792l2385,793l2389,815l2397,854l2403,875l2408,893l2410,901l2413,908l2415,913l2418,915l2429,921l2440,925l2444,927l2447,929l2449,932l2450,935l2447,953l2441,978l2437,992l2435,1004l2434,1016l2435,1024l2437,1035l2440,1045l2441,1055l2441,1064l2441,1072l2440,1079l2437,1085l2434,1092l2432,1097l2428,1102l2424,1106l2420,1110l2414,1113l2409,1116l2403,1118l2397,1120l2384,1122l2370,1123l2355,1123l2342,1122l2313,1118l2287,1113l2288,1149l2289,1182l2290,1217l2291,1250l2283,1250l2263,1249l2234,1248l2203,1246l2170,1246l2142,1246l2130,1246l2121,1246l2115,1247l2113,1249l2102,1260l2082,1276l2072,1284l2063,1291l2056,1299l2054,1303l2053,1304l2050,1305l2048,1306l2044,1307l2034,1308l2024,1309l2006,1309l1997,1309l1987,1319l1976,1328l1967,1338l1956,1348l1941,1351l1905,1358l1885,1361l1867,1364l1860,1364l1853,1364l1848,1364l1846,1363l1841,1362l1832,1362l1822,1362l1811,1363l1791,1365l1782,1366l1773,1373l1766,1381l1762,1388l1758,1395l1756,1402l1756,1408l1758,1413l1761,1420l1765,1425l1770,1430l1775,1434l1782,1440l1795,1447l1811,1453l1787,1479l1763,1503l1738,1527l1715,1551l1704,1526l1692,1502l1681,1481l1668,1462l1662,1452l1654,1444l1646,1436l1637,1428l1628,1422l1617,1414l1607,1409l1594,1403l1575,1389l1533,1357l1510,1337l1489,1316l1480,1305l1471,1296l1466,1286l1462,1278l1458,1269l1457,1260l1456,1250l1455,1241l1455,1222l1456,1203l1461,1174l1463,1162l1469,1164l1484,1167l1491,1167l1498,1166l1502,1165l1505,1164l1507,1161l1508,1159l1509,1155l1508,1150l1506,1143l1502,1138l1492,1124l1480,1111l1455,1088l1445,1078l1424,1077l1402,1075l1381,1072l1360,1070l1360,1069l1360,1065l1360,1063l1358,1060l1356,1057l1352,1053l1348,1049l1341,1044l1332,1040l1322,1035l1308,1030l1292,1024l1273,1018l1252,1013l1231,1007l1215,1001l1209,998l1205,995l1201,992l1197,990l1195,987l1194,983l1194,981l1194,978l1197,974l1202,969l1208,965l1215,960l1223,957l1230,954l1242,951l1247,949l1243,931l1241,914l1237,896l1235,878l1216,877l1197,876l1178,875l1160,875l1165,888l1168,899l1171,910l1172,919l1171,927l1170,934l1168,940l1166,947l1147,970l1123,999l1115,1014l1108,1030l1101,1043l1094,1058l1091,1085l1090,1112l1088,1137l1087,1163l1104,1196l1121,1228l1138,1260l1156,1290l1151,1313l1147,1335l1143,1357l1138,1379l1133,1401l1129,1423l1124,1445l1120,1467l1064,1471l1008,1477l952,1481l897,1486l842,1490l786,1495l730,1500l675,1505l620,1509l564,1514l508,1519l452,1524l396,1528l341,1533l285,1537l229,1543xe" fillcolor="#6a8c39" stroked="f" o:allowincell="f" style="position:absolute;left:-272;top:791;width:1020;height:691;mso-wrap-style:none;v-text-anchor:middle">
                    <v:fill o:detectmouseclick="t" type="solid" color2="#9573c6" opacity="0.47"/>
                    <v:stroke color="#3465a4" joinstyle="round" endcap="flat"/>
                    <w10:wrap type="none"/>
                  </v:shape>
                  <v:shape id="shape_0" coordsize="775,761" path="m31,491l28,470l26,452l25,444l25,435l26,428l27,422l29,415l32,410l35,405l41,401l46,397l52,392l61,389l69,386l67,373l65,361l62,348l60,336l43,341l29,347l16,354l1,364l0,353l1,328l1,321l3,313l4,307l6,301l9,295l13,290l17,286l23,284l32,281l41,281l48,283l53,285l61,290l63,293l75,282l87,270l100,258l113,245l100,247l87,250l75,252l63,254l64,238l65,223l67,207l69,192l57,190l46,189l34,188l23,186l31,172l53,140l66,123l80,110l86,104l91,100l96,98l102,98l119,102l130,105l133,106l136,106l139,105l141,104l141,99l139,90l134,76l130,57l144,61l157,64l171,67l185,71l189,56l194,44l201,35l207,28l213,21l222,18l229,16l237,16l246,18l254,21l263,25l271,31l280,37l288,45l295,54l303,62l317,53l353,31l373,19l392,9l401,5l409,2l415,0l421,0l425,2l431,5l436,10l443,15l454,29l466,42l485,70l492,81l505,77l532,71l540,70l548,70l555,70l562,70l568,71l573,74l577,77l580,81l582,86l582,94l582,101l581,110l576,127l570,144l557,174l551,186l568,198l585,209l602,220l619,230l620,207l622,189l625,174l629,161l631,157l634,153l637,148l641,145l644,143l648,142l652,141l656,140l665,141l674,143l685,148l695,154l706,161l719,170l730,180l743,189l743,225l744,261l746,279l750,296l752,304l755,311l760,320l765,327l768,336l772,346l774,360l775,374l775,389l774,403l773,408l772,413l770,416l768,420l765,422l760,423l754,422l749,422l735,418l721,412l696,401l686,394l694,407l714,438l725,456l733,474l737,483l741,491l742,498l743,505l742,521l741,541l739,565l734,590l730,614l724,635l721,644l717,651l713,656l709,659l704,661l697,664l691,665l685,666l670,666l655,666l630,662l621,660l615,667l612,673l610,678l609,685l609,691l611,697l613,703l615,709l631,733l645,755l626,759l607,761l599,761l590,761l582,760l574,758l568,755l563,751l557,744l553,737l549,729l547,718l545,706l545,691l533,694l524,697l513,698l504,698l495,697l487,695l480,693l473,689l467,684l462,677l456,670l452,660l450,651l447,639l446,628l446,614l428,611l414,608l402,604l391,599l381,593l370,585l359,575l345,564l354,550l363,537l372,525l382,512l389,520l395,525l402,528l408,529l413,529l420,528l425,526l430,523l441,514l452,506l459,501l464,496l471,493l477,490l472,479l468,466l463,454l459,442l469,436l481,431l491,426l503,420l510,444l520,468l525,480l531,490l536,498l543,505l546,508l549,510l552,511l555,512l559,512l562,511l565,510l568,508l570,505l573,501l576,495l580,489l586,474l591,454l580,439l566,421l550,402l534,385l526,377l516,369l508,363l499,358l489,352l480,349l470,348l461,347l447,371l434,397l422,421l409,445l387,439l366,432l355,430l346,428l336,426l327,426l317,426l309,427l300,430l291,434l283,440l274,446l266,454l257,465l236,484l215,502l194,520l173,536l155,536l137,536l120,536l102,535l104,524l105,513l106,503l107,491l88,491l69,491l50,491l31,491xe" fillcolor="#005555" stroked="f" o:allowincell="f" style="position:absolute;left:251;top:1000;width:323;height:316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180,144" path="m159,0l104,52l100,49l89,42l81,39l75,37l71,37l68,37l64,38l61,39l56,42l51,47l46,52l41,56l35,65l33,68l29,67l19,68l14,69l9,72l7,74l4,76l2,79l1,82l0,91l2,98l4,106l8,113l15,122l18,127l21,130l30,136l35,139l41,142l47,144l51,144l56,142l61,139l68,135l73,130l82,121l87,118l113,108l83,80l90,80l103,79l112,77l120,75l127,72l132,68l136,64l141,61l148,59l154,58l164,57l169,57l172,55l177,48l179,44l180,39l179,35l177,31l164,12l159,0xe" fillcolor="#005555" stroked="f" o:allowincell="f" style="position:absolute;left:341;top:1190;width:73;height:58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173,135" path="m0,56l2,47l10,30l12,26l15,22l19,19l23,16l28,13l32,11l37,10l43,11l54,13l63,17l71,21l76,24l83,30l85,33l93,26l111,11l120,5l132,1l136,0l141,0l145,2l149,5l160,20l168,32l172,41l173,43l139,75l159,135l154,131l142,122l134,116l125,111l117,108l109,105l87,105l78,105l74,97l64,77l58,67l53,60l50,57l48,56l45,56l43,57l36,65l28,71l21,75l18,77l0,56xe" fillcolor="#005555" stroked="f" o:allowincell="f" style="position:absolute;left:406;top:920;width:71;height:56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250,251" path="m0,109l5,98l12,89l18,81l24,73l32,67l38,62l44,58l52,55l58,54l65,54l72,56l79,59l86,65l93,71l100,79l107,90l103,78l99,68l97,58l96,51l96,45l96,40l97,34l99,30l102,27l106,24l111,21l116,16l127,9l142,0l150,6l158,11l165,16l174,22l165,33l158,44l150,54l142,65l153,71l162,76l173,83l184,89l180,105l177,123l173,139l170,155l191,155l210,155l218,156l225,158l233,160l238,164l242,168l246,173l249,179l250,188l249,197l246,208l243,220l238,234l220,238l202,242l185,247l167,251l152,239l137,228l123,215l109,202l106,193l104,185l102,177l99,171l96,166l92,161l87,158l83,155l79,154l74,153l69,152l62,152l50,154l35,157l26,145l17,132l9,120l0,109xe" fillcolor="#005555" stroked="f" o:allowincell="f" style="position:absolute;left:481;top:943;width:103;height:103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374,841" path="m94,31l103,22l110,14l118,8l124,4l130,1l136,0l141,0l146,2l150,4l156,9l160,14l163,21l170,37l178,59l183,55l189,53l194,52l201,51l207,51l213,52l219,53l225,55l237,61l248,67l260,76l270,86l281,97l290,109l299,122l306,135l312,148l318,160l322,173l325,186l343,210l358,231l363,241l368,251l371,260l373,270l374,278l374,289l372,298l369,309l365,319l359,332l351,344l342,358l340,370l336,396l331,412l325,426l322,433l319,438l314,443l310,447l302,453l297,458l291,465l287,473l285,480l283,488l282,497l282,505l282,523l284,541l287,558l289,575l296,575l302,575l307,577l312,578l317,581l321,584l324,587l327,592l331,600l334,610l337,622l338,635l338,647l337,661l336,674l333,687l330,711l326,732l319,734l302,739l293,743l285,746l282,748l280,750l279,752l278,753l277,775l274,793l272,801l271,808l268,814l266,820l263,824l260,828l256,832l252,834l248,836l244,839l239,840l234,841l224,841l213,839l202,835l190,831l166,821l142,807l127,811l114,814l102,816l90,819l80,819l70,818l62,815l53,812l45,807l38,802l30,794l24,785l18,774l11,763l5,749l0,733l22,695l45,655l57,636l69,617l82,599l94,581l86,545l80,513l76,480l73,443l64,416l54,389l45,360l37,333l51,324l86,302l105,291l123,278l129,272l136,267l140,261l142,257l143,254l143,249l143,244l142,238l139,228l134,216l125,198l120,191l138,191l156,191l173,192l190,192l190,178l189,166l188,155l187,145l185,135l182,128l179,119l176,113l171,107l166,101l160,95l153,89l139,78l120,67l113,57l107,49l101,40l94,31xe" fillcolor="#005555" stroked="f" o:allowincell="f" style="position:absolute;left:536;top:953;width:156;height:348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156,271" path="m26,9l8,71l12,80l22,101l26,112l30,124l31,129l32,134l32,138l31,142l28,148l25,155l19,163l14,169l5,179l0,184l25,218l73,190l54,251l68,255l96,265l112,269l128,271l134,271l139,270l144,269l147,266l150,261l152,256l153,250l154,244l156,228l156,212l156,184l155,172l152,158l142,129l134,112l127,97l122,90l117,85l112,80l107,76l102,73l97,70l94,65l92,60l91,53l91,47l91,41l91,33l95,10l98,0l53,6l26,9xe" fillcolor="#005555" stroked="f" o:allowincell="f" style="position:absolute;left:676;top:1133;width:63;height:111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414,540" path="m8,206l4,197l2,187l0,177l0,166l0,157l1,146l3,137l5,127l10,118l14,109l19,102l25,96l33,91l40,87l50,85l59,84l73,92l88,101l97,85l107,69l115,54l123,39l123,27l125,18l128,10l131,5l135,2l140,0l145,0l152,1l158,3l164,6l171,10l177,15l188,25l197,37l217,32l235,28l243,28l251,28l257,30l264,33l270,35l276,39l281,44l288,49l293,57l298,65l303,74l310,84l314,67l318,54l323,43l329,37l331,34l334,32l337,30l339,30l345,30l352,33l357,38l363,43l369,51l375,60l380,70l384,81l390,92l394,104l387,131l380,159l373,187l367,214l381,223l393,231l401,239l408,247l412,254l414,262l414,269l412,275l409,283l403,289l396,295l389,303l369,314l347,327l342,319l332,300l329,294l324,290l320,286l315,283l310,280l304,278l299,278l293,279l287,281l282,284l279,287l276,292l274,297l273,303l273,309l273,316l275,330l280,346l285,361l293,374l301,387l310,397l314,402l318,405l322,407l325,408l330,408l333,407l336,405l338,402l340,396l341,390l342,382l343,372l354,373l364,375l374,377l382,382l390,385l396,390l401,396l405,403l409,409l411,417l412,425l411,434l409,444l405,454l401,465l395,476l381,488l350,512l330,525l311,534l301,537l293,540l284,540l277,539l272,538l267,535l262,532l259,528l256,524l254,519l253,515l252,511l252,495l253,488l243,494l235,499l225,505l217,510l207,501l195,491l192,500l183,519l178,529l172,536l169,538l165,539l162,539l158,538l148,530l136,518l124,504l112,489l88,457l64,431l64,415l64,401l65,386l67,370l79,366l93,361l107,355l121,350l127,333l132,316l137,300l141,282l122,291l107,300l93,306l81,309l75,310l69,310l62,310l56,308l40,303l21,293l32,283l42,273l53,263l64,253l78,255l89,256l98,255l104,253l110,250l112,246l114,240l113,233l112,227l109,220l104,211l99,203l94,196l88,187l80,180l73,172l67,185l60,198l54,210l48,223l37,219l28,215l17,211l8,206xe" fillcolor="#005555" stroked="f" o:allowincell="f" style="position:absolute;left:756;top:1135;width:171;height:223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862,375" path="m0,93l1,88l6,78l12,65l22,52l31,39l43,29l48,26l53,22l60,21l65,21l75,23l85,27l93,31l100,35l109,41l112,44l118,36l124,28l130,20l138,14l145,9l153,4l162,2l169,0l178,0l185,1l193,3l200,8l206,14l212,21l216,31l221,42l207,48l193,54l180,59l166,64l175,69l185,73l194,77l204,81l211,77l218,73l225,70l232,67l239,65l246,64l252,64l260,65l266,68l272,71l278,74l283,79l287,85l291,92l295,100l299,110l306,109l313,109l320,109l325,110l330,111l335,113l340,116l343,119l358,136l375,158l384,149l393,137l403,125l412,113l426,116l458,125l475,131l491,137l498,141l503,144l507,149l510,152l512,155l515,158l519,159l523,160l531,160l541,158l558,153l565,150l561,137l552,108l549,92l547,77l547,72l548,67l550,63l553,61l558,61l563,61l569,63l576,67l593,74l610,82l641,99l654,106l664,122l673,137l683,153l692,166l706,156l721,144l734,132l750,120l763,128l775,134l789,141l804,149l800,133l796,117l792,101l790,86l799,96l811,112l827,131l842,153l848,163l853,175l858,185l861,195l862,204l861,212l859,216l856,219l854,221l850,224l839,216l828,207l816,199l805,191l804,198l803,206l802,215l800,222l790,216l780,210l770,202l760,196l762,206l766,234l767,248l768,262l768,275l767,282l761,290l748,300l732,311l715,324l684,345l669,355l651,346l633,338l614,328l595,320l587,331l580,341l573,349l567,355l561,359l554,362l549,363l543,362l536,360l531,357l525,352l519,347l504,333l488,315l476,323l466,330l456,339l446,346l440,333l432,319l426,305l419,290l413,299l406,307l398,317l389,326l379,336l367,344l355,354l344,361l332,367l321,371l315,374l310,375l305,375l300,375l294,374l290,372l285,370l281,367l278,363l273,359l270,352l268,346l283,337l298,328l304,324l309,320l314,315l319,309l323,304l325,298l326,292l326,285l325,277l323,268l319,259l313,249l293,270l278,287l271,294l264,298l259,301l252,303l246,304l240,303l232,300l225,297l208,284l186,265l200,258l212,249l230,252l247,253l253,253l260,252l266,251l270,248l274,245l276,241l278,237l279,231l278,223l275,215l271,205l266,194l259,196l242,200l232,202l223,203l215,204l211,204l194,191l165,164l136,138l124,126l111,129l85,132l69,133l55,132l49,131l44,129l40,126l36,123l26,112l13,102l4,96l0,93xe" fillcolor="#005555" stroked="f" o:allowincell="f" style="position:absolute;left:626;top:1395;width:358;height:153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297,201" path="m129,113l128,109l124,101l120,95l114,92l110,90l107,89l102,88l98,88l87,89l78,92l69,96l61,102l49,110l45,114l70,138l25,151l0,126l0,118l3,101l5,95l7,90l9,85l12,81l17,76l21,72l26,70l31,68l43,65l53,63l62,61l69,61l79,61l82,61l114,57l111,50l107,34l107,30l107,25l108,21l110,15l113,12l117,8l122,5l127,2l133,1l140,0l145,1l150,2l160,6l168,11l180,23l184,29l226,31l248,86l254,89l269,97l277,104l284,110l286,113l288,117l289,121l290,125l289,131l287,136l284,140l281,143l274,146l271,147l297,193l225,201l192,178l193,171l194,154l197,146l199,137l200,134l202,131l204,129l206,128l220,126l233,123l245,121l250,119l242,116l226,109l217,104l209,99l206,96l203,94l202,92l201,89l202,80l202,69l203,60l203,56l163,88l163,125l154,175l114,148l129,113xe" fillcolor="#005555" stroked="f" o:allowincell="f" style="position:absolute;left:279;top:815;width:121;height:83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265,275" path="m203,0l190,1l177,2l165,3l152,3l154,12l156,20l157,29l160,37l143,38l130,39l125,40l121,41l116,43l114,46l111,49l110,53l109,57l109,62l109,75l112,93l120,89l136,81l145,78l152,78l155,78l157,80l158,82l160,86l158,94l156,100l153,105l150,111l144,117l141,119l145,134l148,149l152,162l156,176l125,172l73,165l61,164l48,164l36,165l26,166l17,170l11,174l8,176l7,179l5,182l5,186l3,209l0,233l0,239l0,244l1,250l3,255l5,260l9,264l13,267l18,271l25,272l30,273l36,273l43,271l54,266l65,259l81,245l87,238l93,245l100,253l107,258l114,263l123,267l132,272l141,274l150,275l158,275l168,274l175,272l183,267l190,262l195,255l200,245l203,235l190,225l177,215l187,201l195,187l204,173l211,158l206,151l202,142l196,135l191,127l200,111l207,99l214,91l222,84l229,80l238,76l250,72l265,68l261,53l256,39l247,42l237,46l227,48l216,51l207,40l198,31l201,16l203,0xe" fillcolor="#005555" stroked="f" o:allowincell="f" style="position:absolute;left:244;top:890;width:108;height:113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89,143" path="m17,16l22,12l32,5l39,3l46,0l48,2l51,2l53,4l55,7l65,22l76,37l86,50l89,55l84,56l72,60l66,64l59,69l57,71l55,74l53,78l52,81l47,100l40,121l34,137l32,143l14,127l17,124l25,113l29,106l31,98l31,94l31,90l30,86l29,81l19,67l10,54l3,45l0,41l29,30l17,16xe" fillcolor="#005555" stroked="f" o:allowincell="f" style="position:absolute;left:244;top:875;width:33;height:58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619,308" path="m619,78l606,78l593,77l580,77l567,77l571,66l576,57l581,47l585,38l576,38l566,37l557,36l546,35l545,24l543,16l540,10l536,5l531,2l527,0l522,0l517,0l511,2l506,4l500,7l493,12l482,19l471,27l477,43l481,58l483,64l484,70l485,76l485,81l484,85l482,89l479,94l475,96l469,99l462,100l452,101l443,101l438,101l432,100l428,97l423,95l412,87l403,79l392,73l382,67l377,66l371,66l365,67l360,69l356,74l350,78l346,82l342,87l335,99l327,110l318,130l315,139l303,139l292,141l285,143l280,145l276,149l272,154l272,158l272,163l275,168l277,174l281,180l285,186l296,199l308,212l298,215l289,216l283,216l277,215l271,212l265,209l258,204l249,197l237,209l224,222l217,211l208,200l200,188l192,177l184,183l177,189l168,196l161,202l156,196l151,191l147,186l142,183l138,180l132,178l127,177l122,176l111,177l100,179l89,183l78,188l67,196l56,204l45,212l36,222l16,240l0,256l9,262l19,266l28,269l37,272l52,274l68,275l84,275l100,275l117,278l136,281l145,294l156,308l184,298l210,286l222,280l235,272l247,263l260,252l270,261l283,267l295,261l306,253l317,246l328,238l336,248l343,257l350,263l358,266l365,268l372,268l380,268l387,266l401,262l415,259l421,258l427,259l433,261l439,266l443,269l448,271l453,273l460,274l471,277l484,278l506,277l515,275l522,268l538,249l546,240l553,230l559,222l560,217l557,207l552,198l547,190l542,184l536,179l529,176l522,174l515,171l507,171l500,172l492,176l485,179l478,183l471,188l465,195l459,202l452,190l445,179l438,167l429,155l451,147l472,140l492,131l512,123l525,129l537,136l548,141l560,147l575,129l589,113l604,96l619,78xe" fillcolor="#005555" stroked="f" o:allowincell="f" style="position:absolute;left:12;top:1008;width:256;height:126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705,795" path="m27,144l38,140l49,135l58,128l68,120l85,103l102,85l110,77l118,68l128,60l137,54l148,47l160,42l172,39l186,37l204,30l221,24l238,19l254,14l267,16l278,19l290,21l302,23l313,15l325,8l335,4l345,1l353,0l362,0l370,0l377,2l410,16l449,30l448,49l444,64l442,69l440,75l436,80l433,84l425,91l415,99l403,105l389,114l389,129l390,145l391,161l392,176l380,176l366,176l353,176l341,176l340,188l338,199l336,208l334,218l331,226l329,234l325,242l321,248l311,261l301,272l287,284l271,295l255,286l238,276l223,267l206,256l201,282l196,306l191,330l186,355l204,349l220,344l226,343l233,342l240,341l246,341l252,342l258,343l265,345l271,348l286,355l302,366l320,382l337,399l356,416l374,434l357,437l322,446l302,451l284,456l275,458l269,461l265,464l262,466l258,472l256,480l254,491l253,502l250,521l250,530l260,532l269,532l278,531l286,528l293,525l301,520l307,515l313,509l326,496l337,484l344,478l350,473l356,468l364,465l382,468l398,471l416,473l432,476l428,465l423,452l417,438l412,426l429,425l445,424l461,424l476,423l476,432l476,443l475,452l474,460l490,449l505,439l511,436l517,433l524,431l531,429l537,429l544,429l550,431l556,433l564,436l570,442l577,447l586,454l578,472l572,489l565,506l558,522l572,517l584,512l594,509l605,508l612,507l620,509l626,511l632,515l636,520l640,528l643,535l646,545l649,568l651,595l660,599l678,611l688,617l696,622l701,625l703,628l704,630l705,632l697,651l683,685l669,718l663,733l645,747l626,763l608,779l589,795l580,785l571,777l563,768l553,759l545,767l535,775l526,782l518,790l517,778l516,766l515,754l515,741l504,744l493,747l483,751l473,753l476,742l481,734l485,726l490,719l497,707l504,698l505,694l505,690l504,685l501,680l496,675l490,670l481,664l470,657l451,686l432,717l412,747l394,776l382,774l369,771l356,767l344,764l351,744l357,723l364,702l370,680l351,690l331,698l311,706l292,716l290,705l287,697l284,691l281,685l276,682l272,680l268,679l263,680l257,681l252,683l247,686l241,690l229,697l217,705l203,694l188,683l182,680l174,677l168,675l162,675l155,675l150,677l146,681l142,686l138,694l136,703l134,714l134,727l121,722l109,716l98,710l89,703l82,697l75,690l70,682l66,674l63,665l60,656l57,645l56,634l56,609l56,578l70,555l93,517l115,480l126,465l128,469l129,477l129,488l130,498l129,519l129,528l143,525l155,520l161,517l167,515l171,511l176,508l181,504l184,498l187,493l189,487l191,479l192,472l192,464l191,454l173,445l156,434l141,423l125,410l93,386l64,361l64,345l64,330l64,315l64,300l47,300l31,300l15,300l0,299l4,291l15,275l24,266l33,259l38,255l45,253l50,252l56,251l66,251l74,249l81,246l87,242l93,237l97,230l102,224l105,217l110,200l113,183l116,166l118,149l95,148l72,147l49,146l27,144xe" fillcolor="#005555" stroked="f" o:allowincell="f" style="position:absolute;left:27;top:1135;width:293;height:328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122,153" path="m122,3l107,61l102,63l89,71l82,77l76,84l74,89l72,93l71,98l71,102l72,112l74,120l77,126l81,132l87,139l91,141l37,153l0,135l60,68l58,58l54,35l53,23l52,13l53,8l54,5l55,1l57,0l63,0l71,1l79,3l88,7l103,14l109,17l122,3xe" fillcolor="#005555" stroked="f" o:allowincell="f" style="position:absolute;left:-202;top:1155;width:51;height:61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77,79" path="m54,0l46,6l27,20l16,29l8,38l4,42l1,47l0,51l0,54l3,59l8,65l14,69l21,72l33,77l38,79l77,48l54,32l54,0xe" fillcolor="#005555" stroked="f" o:allowincell="f" style="position:absolute;left:-107;top:1138;width:31;height:33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273,419" path="m273,36l264,30l254,25l245,22l234,20l230,19l225,19l220,20l214,21l210,23l205,26l201,29l197,33l185,25l174,17l163,8l151,0l154,12l158,25l160,38l163,50l154,65l148,78l144,90l141,102l139,114l138,128l138,143l138,160l127,175l119,188l111,196l104,203l94,208l84,211l70,214l52,217l75,229l100,241l124,251l148,262l155,273l163,285l171,296l180,309l167,317l157,325l146,330l138,335l129,338l122,340l114,342l107,342l100,342l92,341l85,339l77,337l58,332l33,326l26,340l18,355l9,371l0,386l12,390l41,400l59,407l77,412l93,416l107,419l114,419l123,418l131,416l141,412l160,402l181,390l222,360l255,337l242,317l232,300l228,293l225,287l222,280l220,274l219,268l219,260l219,253l219,246l223,228l228,205l217,202l204,200l192,197l180,196l174,186l172,176l170,168l170,160l170,152l172,145l175,139l180,133l184,127l190,123l195,119l203,114l217,107l231,102l243,86l253,69l263,52l273,36xe" fillcolor="#005555" stroked="f" o:allowincell="f" style="position:absolute;left:-170;top:1185;width:111;height:173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189,350" path="m189,15l178,8l169,4l159,1l152,0l143,0l137,2l131,6l126,10l120,17l116,24l113,32l111,42l110,51l110,63l110,75l111,87l113,97l114,105l114,112l113,120l113,126l111,131l110,137l107,142l101,149l94,154l87,159l78,162l61,167l46,171l39,175l35,180l33,183l32,186l31,190l31,194l31,216l31,234l30,249l28,261l25,272l19,285l11,298l0,316l7,326l14,334l20,343l26,350l37,334l49,317l59,301l69,285l66,268l60,252l56,235l51,220l66,216l80,214l94,212l108,209l122,213l138,216l153,221l169,224l166,188l163,151l160,116l158,80l166,64l173,47l180,31l189,15xe" fillcolor="#005555" stroked="f" o:allowincell="f" style="position:absolute;left:-25;top:1185;width:78;height:143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106,78" path="m106,38l100,29l83,13l79,9l74,5l69,3l63,1l59,0l54,0l50,2l45,5l38,16l31,27l22,39l16,50l4,69l0,78l10,74l31,65l43,61l55,58l65,56l73,56l93,59l101,59l106,38xe" fillcolor="#005555" stroked="f" o:allowincell="f" style="position:absolute;left:7;top:1305;width:43;height:31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118,124" path="m118,9l113,5l100,1l90,0l80,1l73,2l68,4l62,8l56,12l45,22l33,33l24,43l15,54l4,71l0,77l17,124l56,109l58,99l64,77l69,65l74,54l76,50l80,46l83,43l86,42l93,39l100,35l105,30l110,23l116,13l118,9xe" fillcolor="#005555" stroked="f" o:allowincell="f" style="position:absolute;left:-5;top:1350;width:48;height:51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179,134" path="m158,45l149,37l128,19l115,11l103,3l97,1l91,0l87,0l83,1l79,4l75,7l72,10l70,14l65,22l62,31l57,45l55,52l84,85l24,96l0,134l13,131l43,121l74,113l92,109l106,110l126,112l145,114l153,114l179,77l158,45xe" fillcolor="#005555" stroked="f" o:allowincell="f" style="position:absolute;left:-55;top:1410;width:73;height:56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207,121" path="m84,50l89,41l103,22l112,12l122,5l127,2l132,1l138,0l143,2l153,6l164,12l174,19l185,25l201,37l207,42l169,70l128,75l44,121l0,99l86,67l84,50xe" fillcolor="#005555" stroked="f" o:allowincell="f" style="position:absolute;left:4;top:1449;width:83;height:51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340,256" path="m0,109l1,102l7,85l9,81l12,77l15,72l19,69l23,66l28,65l33,64l40,64l66,68l87,70l101,72l106,72l85,0l91,1l105,2l112,4l122,7l130,10l137,16l145,22l151,30l156,40l161,49l166,66l168,72l174,76l192,83l202,87l211,94l220,99l226,104l232,109l239,115l247,119l255,122l269,126l275,128l286,138l309,161l322,176l331,189l335,197l337,203l340,208l339,213l337,218l335,221l333,223l330,225l324,225l316,225l304,220l299,217l231,165l250,228l189,225l155,256l114,180l76,202l6,151l0,109xe" fillcolor="#005555" stroked="f" o:allowincell="f" style="position:absolute;left:976;top:1408;width:141;height:106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545,370" path="m0,57l11,48l39,28l53,18l68,8l79,2l85,0l89,1l93,2l98,5l102,8l108,13l110,17l130,10l148,6l157,5l165,5l172,6l180,8l186,11l191,17l197,22l201,29l204,38l207,48l209,60l209,73l226,66l242,60l249,57l257,55l263,54l270,54l276,55l281,59l286,62l290,67l293,73l296,82l298,92l299,104l315,104l328,105l333,107l339,109l343,111l346,114l348,119l350,123l351,128l351,134l350,142l348,149l346,157l342,167l351,172l360,176l368,181l376,186l385,175l395,167l403,161l411,154l419,150l426,148l431,147l438,148l442,150l445,154l447,161l449,169l448,178l447,190l444,204l440,219l446,213l451,209l458,205l463,202l468,198l473,196l479,195l484,194l492,194l501,196l507,201l512,206l516,212l519,219l519,227l518,234l514,242l509,249l505,252l502,255l497,258l491,262l504,269l518,276l531,284l545,291l520,311l494,331l470,351l445,370l433,364l422,356l411,349l401,341l408,332l416,321l422,312l429,301l410,311l392,319l378,325l363,329l349,331l333,332l315,330l293,327l300,318l306,310l311,300l317,291l293,298l270,304l248,307l227,308l205,308l183,306l159,304l135,301l131,277l127,259l126,252l123,246l121,241l118,236l115,232l110,228l105,224l100,221l86,213l68,204l73,195l85,174l90,163l95,151l96,146l97,142l97,137l96,133l91,125l87,118l83,110l78,103l72,96l67,91l62,86l56,82l42,73l28,67l15,62l0,57xe" fillcolor="#005555" stroked="f" o:allowincell="f" style="position:absolute;left:928;top:1500;width:226;height:153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221,131" path="m46,118l3,82l0,0l63,37l70,29l86,16l90,12l96,9l101,7l106,6l110,6l116,7l120,9l124,13l127,18l131,22l136,25l141,27l149,29l158,29l171,27l178,25l221,95l159,131l137,99l111,121l63,94l46,118xe" fillcolor="#005555" stroked="f" o:allowincell="f" style="position:absolute;left:179;top:1245;width:91;height:53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399,392" path="m10,171l7,157l1,124l1,115l0,106l1,97l3,89l5,82l8,77l11,72l16,69l23,67l29,67l36,67l43,68l56,73l70,77l90,87l98,93l75,24l81,18l97,6l103,4l108,2l113,0l119,0l125,0l130,1l135,3l140,7l146,11l152,14l158,17l165,19l179,23l194,26l219,29l230,31l258,103l272,109l304,124l320,132l336,142l350,149l357,155l369,166l383,182l394,195l399,200l380,230l371,222l349,206l336,199l325,192l319,190l314,189l310,190l307,191l301,198l297,207l293,219l289,231l284,252l281,262l231,260l239,269l256,291l266,304l274,319l277,325l279,331l281,339l281,344l281,350l280,355l278,361l277,365l272,373l267,381l256,389l251,392l186,292l135,161l84,183l80,230l10,171xe" fillcolor="#005555" stroked="f" o:allowincell="f" style="position:absolute;left:341;top:1255;width:166;height:161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438,403" path="m33,92l40,75l60,41l67,31l72,23l78,16l85,8l91,4l97,1l100,0l102,0l106,1l108,2l116,8l125,16l131,22l136,29l145,40l147,44l150,37l158,24l161,21l163,19l167,17l169,16l171,17l173,18l175,21l177,25l185,49l191,73l195,92l197,101l202,98l216,93l225,92l232,92l235,93l238,95l241,98l245,101l255,120l272,147l280,161l290,173l298,184l307,191l310,193l315,194l319,195l325,195l336,194l347,191l365,185l372,181l392,226l365,259l374,262l395,266l407,271l418,277l423,282l428,286l431,291l434,296l437,307l438,314l438,320l438,324l436,328l435,329l395,327l378,403l285,327l279,337l266,359l257,370l249,378l245,381l240,382l236,382l232,380l229,378l226,374l222,371l219,366l214,356l210,346l205,328l202,320l212,262l160,247l150,253l126,270l99,288l83,298l81,299l79,298l76,297l73,296l67,291l59,284l48,271l42,265l0,222l12,215l37,200l43,194l50,188l56,182l61,175l67,168l70,161l72,152l73,144l72,135l71,128l69,122l67,116l63,111l60,107l56,104l53,101l39,93l33,92xe" fillcolor="#005555" stroked="f" o:allowincell="f" style="position:absolute;left:291;top:1373;width:181;height:166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227,190" path="m0,60l0,51l3,32l4,27l6,22l9,18l13,13l18,9l22,7l28,5l36,4l49,5l63,7l76,10l88,12l106,19l113,21l123,15l147,5l154,3l161,1l168,0l176,0l183,0l189,1l195,4l200,8l209,18l216,27l220,38l223,47l226,62l227,68l155,116l129,190l76,139l103,113l108,109l120,98l127,90l133,83l135,80l137,75l138,71l138,68l137,65l135,63l132,61l126,59l115,55l101,53l76,51l64,51l36,87l0,60xe" fillcolor="#005555" stroked="f" o:allowincell="f" style="position:absolute;left:446;top:1405;width:93;height:78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278,424" path="m91,168l86,166l72,157l65,151l59,142l57,137l54,132l53,126l53,120l51,90l47,55l43,27l42,15l47,15l62,18l69,21l78,27l81,30l84,34l86,39l88,44l90,50l92,54l94,57l98,60l103,63l109,65l120,65l124,64l122,57l120,40l119,30l120,20l120,16l121,12l123,9l125,7l132,3l142,1l152,0l163,0l180,0l187,1l207,58l197,59l172,63l160,66l148,71l144,74l140,76l138,80l137,83l138,86l139,91l140,94l142,97l147,101l153,105l164,112l169,114l156,154l199,179l189,227l218,323l278,343l240,390l199,424l153,400l179,337l108,328l125,230l116,230l94,233l81,236l68,240l63,243l57,246l52,250l48,256l44,261l40,264l36,267l32,269l24,271l17,273l4,271l0,269l0,260l2,240l4,228l6,219l9,211l12,205l19,203l27,202l40,202l52,202l74,203l85,204l91,168xe" fillcolor="#005555" stroked="f" o:allowincell="f" style="position:absolute;left:544;top:1410;width:116;height:176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425,355" path="m0,182l5,174l16,159l20,155l25,151l29,148l34,145l39,143l46,142l51,142l57,143l64,144l68,144l73,144l77,144l85,141l90,137l97,129l99,124l153,177l126,81l116,2l124,1l139,0l150,1l159,4l164,7l168,9l172,13l175,17l178,22l181,27l185,31l189,34l197,40l207,46l215,50l222,55l226,58l228,61l230,66l232,70l233,80l233,92l231,103l230,116l226,135l224,143l255,132l296,183l328,234l333,230l342,217l347,209l350,199l350,194l350,189l348,182l346,177l340,164l336,152l331,139l328,127l322,108l320,99l381,186l395,140l425,191l345,311l250,355l190,284l199,282l219,275l225,272l230,268l233,265l236,261l238,256l239,251l239,245l237,239l234,233l230,226l226,220l220,214l210,203l198,194l179,180l172,175l167,254l157,254l137,253l127,252l116,250l108,247l102,245l100,244l97,245l94,245l90,247l80,252l71,257l54,268l48,274l0,182xe" fillcolor="#005555" stroked="f" o:allowincell="f" style="position:absolute;left:616;top:1240;width:176;height:146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1357,751" path="m448,53l447,45l445,38l443,30l441,24l438,19l434,13l429,10l425,7l420,4l415,2l409,1l403,0l390,0l378,2l364,4l349,8l336,12l322,18l297,28l276,37l260,58l245,78l230,99l215,120l227,121l241,122l254,123l265,124l264,127l261,135l255,146l246,158l240,165l234,170l227,175l219,179l210,184l201,186l190,187l180,186l168,185l159,183l150,179l143,176l136,173l129,169l124,164l120,158l111,146l104,132l96,116l87,99l81,115l74,132l67,149l61,166l58,151l56,135l53,120l50,104l44,109l39,114l34,121l29,126l21,140l15,152l10,167l6,182l4,197l3,213l1,246l1,278l1,311l0,342l13,326l23,310l33,293l40,276l54,239l67,199l71,218l75,235l80,249l84,260l89,269l96,276l102,283l109,286l117,289l125,290l135,290l146,289l170,286l200,281l205,287l211,291l219,296l227,301l237,306l247,310l257,313l266,315l276,316l285,316l294,315l301,312l304,310l307,307l309,304l311,299l314,295l315,290l316,285l316,278l297,272l277,264l258,256l239,248l242,237l246,230l251,224l257,219l263,217l269,216l277,217l283,218l299,223l314,227l321,228l328,229l336,229l342,228l353,223l363,217l374,211l384,205l385,218l387,230l389,240l394,249l398,256l403,261l408,266l415,269l422,271l429,272l438,273l446,272l464,270l483,265l493,278l500,290l508,299l517,308l524,315l533,321l540,326l548,329l557,332l566,334l576,335l585,336l607,337l633,337l646,358l660,379l673,399l686,419l680,418l663,417l639,414l610,412l581,411l553,412l541,412l530,414l521,416l516,419l511,423l507,428l504,432l502,437l500,449l499,459l499,478l500,486l531,483l562,481l593,479l623,476l654,474l684,471l715,469l745,466l761,484l776,503l791,521l807,540l791,542l776,544l761,546l745,548l737,568l728,587l720,607l711,627l729,632l771,641l784,642l797,644l808,644l821,645l833,644l842,642l851,640l860,636l874,626l887,618l901,612l915,605l936,597l943,594l941,619l937,643l934,668l930,693l943,681l971,658l988,644l1004,634l1011,629l1018,626l1023,624l1027,623l1030,624l1035,626l1040,629l1044,634l1054,643l1063,654l1078,674l1084,682l1118,699l1151,716l1184,734l1217,751l1251,734l1286,717l1321,700l1357,684l1355,666l1353,647l1351,629l1349,611l1342,611l1321,611l1290,611l1255,609l1218,608l1184,606l1170,604l1158,603l1148,601l1141,599l1130,593l1119,584l1107,576l1096,566l1078,552l1070,545l1047,550l1026,553l1016,554l1006,554l997,553l988,551l980,548l971,544l963,540l955,535l947,527l939,519l931,510l923,498l936,489l949,479l962,470l976,461l957,441l939,422l930,414l922,406l913,399l904,392l895,387l885,382l875,378l864,376l853,375l841,375l829,376l816,379l811,365l806,346l798,325l788,305l783,297l778,291l775,289l773,287l769,286l766,286l764,287l761,288l759,290l756,293l750,301l745,315l727,314l710,311l695,308l679,305l647,294l615,281l611,268l605,237l601,220l596,205l594,198l590,193l587,189l584,186l567,179l548,174l528,169l507,165l465,156l428,149l440,138l451,127l463,115l475,104l466,104l445,104l422,104l406,104l400,107l391,113l381,121l369,130l359,138l347,145l343,147l338,148l335,147l330,146l327,144l325,141l323,137l321,134l319,128l319,121l320,109l321,104l354,91l385,79l418,66l448,53xe" fillcolor="#005555" stroked="f" o:allowincell="f" style="position:absolute;left:-320;top:1550;width:563;height:313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258,192" path="m0,146l6,134l24,109l29,101l36,95l43,89l49,82l58,78l65,74l73,72l82,71l90,70l98,69l106,65l115,62l129,54l143,43l163,26l170,17l252,0l258,39l216,111l125,180l110,135l50,138l33,192l0,146xe" fillcolor="#005555" stroked="f" o:allowincell="f" style="position:absolute;left:121;top:1445;width:106;height:78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207,203" path="m0,115l0,111l3,97l7,80l14,57l18,47l22,36l27,27l34,19l40,11l47,5l50,3l55,2l59,1l63,0l105,1l153,2l192,3l207,4l150,53l202,84l196,177l180,173l145,166l126,162l108,159l101,159l95,159l89,160l86,163l81,169l72,175l61,183l50,189l32,198l23,203l0,115xe" fillcolor="#005555" stroked="f" o:allowincell="f" style="position:absolute;left:196;top:1507;width:86;height:83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496,258" path="m0,150l6,139l22,113l31,99l41,87l46,82l50,78l55,76l59,75l61,75l62,74l62,73l63,72l62,67l62,61l58,47l55,33l54,25l54,18l55,12l58,6l59,4l62,2l65,1l68,0l78,0l89,1l102,5l114,8l123,13l133,17l147,25l159,34l173,46l177,52l234,45l248,107l321,124l381,117l393,26l496,86l484,148l462,241l376,258l304,204l198,236l140,165l39,203l0,150xe" fillcolor="#005555" stroked="f" o:allowincell="f" style="position:absolute;left:279;top:1521;width:206;height:106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510,242" path="m325,93l319,84l301,68l290,59l280,53l275,51l269,50l264,50l260,51l241,59l223,67l208,71l203,73l200,68l190,56l182,51l174,47l168,44l162,43l156,43l149,44l119,49l87,54l62,59l53,61l54,67l58,80l59,90l59,99l58,109l56,118l53,121l49,125l45,129l41,132l30,139l20,146l16,151l10,155l7,159l4,164l1,168l0,175l0,180l2,186l4,193l7,198l12,203l16,206l20,209l24,212l29,213l34,214l50,215l57,214l109,110l198,136l205,186l215,177l239,158l252,147l264,140l269,137l274,136l278,135l280,136l292,146l308,161l316,168l323,175l328,181l330,186l335,193l343,201l355,209l367,219l389,235l400,242l449,228l495,152l510,71l457,0l325,93xe" fillcolor="#005555" stroked="f" o:allowincell="f" style="position:absolute;left:-360;top:1675;width:211;height:101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739,846" path="m3,117l1,107l0,98l1,90l2,84l5,77l9,72l14,68l21,65l27,63l33,62l41,62l48,62l55,64l63,66l69,69l75,73l86,67l98,60l108,52l119,45l121,64l122,83l124,102l124,121l141,107l179,80l200,65l220,53l228,49l235,47l241,46l245,47l248,49l249,52l250,55l251,58l250,66l249,74l243,87l240,92l250,77l260,65l270,55l280,49l284,47l288,45l293,44l298,44l302,44l306,44l310,45l314,47l322,52l329,58l336,67l343,76l349,88l355,101l361,114l366,129l372,132l388,136l392,137l396,137l402,137l406,136l410,134l414,132l418,128l421,124l424,119l425,113l426,108l425,102l423,89l421,77l421,72l420,67l421,63l422,58l425,55l428,52l434,51l442,50l449,50l458,48l466,46l473,43l488,34l502,25l523,8l530,0l548,15l565,31l582,45l599,61l593,68l588,76l582,84l575,92l566,80l556,70l548,64l540,60l536,58l533,58l530,58l527,58l522,62l516,67l513,73l511,82l509,91l508,102l508,113l510,125l512,137l515,151l534,152l553,154l572,156l590,159l589,176l588,193l587,211l586,230l568,232l528,240l506,247l486,254l479,258l472,263l467,268l465,273l453,298l438,330l423,356l416,367l409,373l403,380l395,388l388,397l382,406l376,417l371,428l368,437l365,447l365,458l365,462l365,466l366,472l368,476l370,479l373,483l376,486l380,490l385,492l390,495l395,496l403,498l420,500l435,501l452,501l468,500l483,498l499,495l513,492l528,487l558,477l587,465l618,453l648,439l658,442l668,445l678,450l687,454l696,459l705,465l713,473l721,480l726,488l731,497l735,506l738,517l739,528l738,541l734,554l730,568l719,584l708,601l698,617l686,634l674,630l648,626l633,625l621,626l615,628l610,630l607,634l606,639l602,659l596,677l592,689l590,693l575,689l562,685l549,682l538,680l526,679l516,679l508,681l501,684l494,688l489,695l485,703l482,713l480,725l479,740l479,756l480,774l466,787l453,800l440,812l426,826l420,812l412,802l407,792l402,786l396,782l391,780l387,780l383,782l379,785l375,790l371,797l368,804l360,824l352,846l343,846l333,846l324,846l313,846l318,839l321,832l323,826l325,820l326,813l326,808l325,804l324,799l322,794l320,790l316,787l312,783l305,778l294,772l284,768l272,764l261,762l249,760l227,757l208,754l198,762l188,769l178,777l168,784l164,749l160,721l158,708l153,698l150,687l146,678l140,668l134,660l127,651l119,643l100,625l75,606l67,593l60,578l51,563l44,548l54,553l65,557l74,559l83,561l91,562l99,561l105,560l111,558l118,555l124,551l129,545l135,539l147,524l161,506l160,510l155,519l151,532l147,547l146,556l145,564l145,573l146,580l148,587l152,594l158,599l164,603l169,605l173,606l179,607l182,607l186,607l189,606l192,605l195,603l201,598l206,592l209,584l212,575l218,556l220,536l222,518l223,503l238,512l251,520l266,529l280,540l294,543l305,545l309,544l313,544l316,542l319,541l321,538l323,536l324,533l324,529l324,521l322,513l319,503l314,494l309,484l304,475l298,466l291,458l285,452l279,445l290,431l301,416l311,401l322,388l319,372l315,356l311,340l307,326l296,320l273,307l261,298l249,290l244,286l240,281l235,277l233,273l226,250l218,220l213,207l209,195l207,191l205,187l202,185l200,185l182,188l154,194l128,201l118,205l107,187l96,169l86,151l75,134l63,140l49,148l35,154l22,160l16,150l12,138l7,128l3,117xe" fillcolor="#005555" stroked="f" o:allowincell="f" style="position:absolute;left:-430;top:1822;width:306;height:351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161,154" path="m0,28l13,23l43,11l60,6l74,2l81,1l86,0l90,1l92,2l94,14l97,35l101,46l105,56l107,61l110,65l114,69l119,71l128,79l135,86l143,93l149,102l157,115l161,121l96,154l95,143l92,118l88,105l83,91l80,85l75,80l71,75l67,71l56,68l47,67l39,67l32,68l24,72l22,75l0,28xe" fillcolor="#005555" stroked="f" o:allowincell="f" style="position:absolute;left:-212;top:2217;width:63;height:63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143,105" path="m26,30l29,36l38,51l41,54l46,57l49,60l53,61l58,62l62,62l68,60l73,56l83,49l93,40l102,30l111,21l123,6l128,0l143,56l121,105l82,93l0,102l26,30xe" fillcolor="#005555" stroked="f" o:allowincell="f" style="position:absolute;left:-307;top:2189;width:58;height:43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209,167" path="m0,33l11,27l39,16l53,10l68,8l74,7l80,8l84,10l87,13l89,17l92,18l97,19l100,19l109,17l118,13l132,4l139,0l143,5l153,20l159,28l163,38l167,46l169,56l172,65l178,76l184,87l191,98l204,115l209,122l199,114l171,100l164,95l157,92l148,90l141,89l133,88l127,89l122,91l118,95l108,105l99,117l90,128l82,141l68,160l64,167l28,130l90,81l0,33xe" fillcolor="#005555" stroked="f" o:allowincell="f" style="position:absolute;left:-80;top:2157;width:86;height:68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101,102" path="m0,50l3,58l10,74l15,82l21,90l26,97l32,101l40,102l48,102l58,101l67,99l83,94l89,90l101,20l58,53l28,0l0,50xe" fillcolor="#005555" stroked="f" o:allowincell="f" style="position:absolute;left:-30;top:2219;width:41;height:41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379,315" path="m23,230l29,220l42,199l51,187l59,178l64,174l69,170l73,168l77,168l87,167l96,165l107,163l117,160l134,155l141,152l82,115l210,138l262,82l175,14l175,12l177,8l181,4l188,1l192,0l196,0l201,1l208,2l215,5l222,10l231,15l240,22l261,38l283,52l304,64l323,75l354,90l366,96l379,164l362,176l324,200l303,212l282,224l273,228l266,231l258,234l254,234l243,236l231,239l217,243l202,248l178,258l168,262l117,315l131,233l74,284l40,299l0,271l23,230xe" fillcolor="#005555" stroked="f" o:allowincell="f" style="position:absolute;left:0;top:2015;width:156;height:131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100,147" path="m100,0l83,45l76,50l59,63l50,70l41,79l34,87l30,96l23,111l19,128l16,142l15,147l12,142l5,128l2,120l0,111l0,103l1,96l4,88l9,81l14,74l19,68l29,59l33,56l13,20l67,37l100,0xe" fillcolor="#005555" stroked="f" o:allowincell="f" style="position:absolute;left:99;top:2150;width:41;height:61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414,415" path="m356,0l367,1l378,4l385,8l393,14l398,19l403,26l406,34l408,41l410,50l410,59l412,69l410,79l409,100l406,122l398,124l389,127l380,129l372,132l374,142l376,151l377,161l378,170l365,185l353,200l340,214l327,229l349,226l370,222l392,217l414,214l407,225l389,249l376,264l361,277l353,285l343,291l335,296l324,302l315,306l307,311l301,316l296,322l292,326l288,331l286,335l285,340l284,348l284,354l285,358l286,360l269,357l250,355l240,355l230,355l221,356l213,358l205,360l199,365l197,367l195,369l194,372l193,375l193,379l193,383l194,387l196,392l201,403l210,415l202,411l181,399l169,392l159,384l154,379l148,374l144,370l141,365l137,359l132,354l124,349l116,343l97,331l77,319l40,302l24,294l18,280l13,264l6,248l0,232l7,220l15,207l21,195l27,183l43,195l60,208l76,222l92,234l92,214l92,195l92,176l92,158l94,164l101,182l107,192l117,204l122,209l127,214l134,220l141,224l149,228l157,230l164,230l173,228l180,226l187,223l195,219l202,214l214,206l223,199l227,196l229,195l232,195l232,198l233,207l235,214l239,220l243,223l249,225l256,225l262,224l269,222l276,217l282,212l288,206l295,199l299,191l303,182l305,172l306,162l316,159l326,154l336,151l344,147l344,109l343,70l344,52l346,34l348,25l350,17l353,8l356,0xe" fillcolor="#005555" stroked="f" o:allowincell="f" style="position:absolute;left:54;top:2142;width:171;height:171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84,86" path="m0,57l0,52l1,44l3,35l7,25l9,20l11,15l14,11l17,8l21,5l25,3l31,0l36,0l47,0l57,3l65,6l72,9l81,15l84,18l48,44l14,86l0,57xe" fillcolor="#005555" stroked="f" o:allowincell="f" style="position:absolute;left:56;top:1967;width:33;height:33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403,190" path="m0,128l2,118l10,98l15,87l21,76l26,72l30,69l34,66l39,65l45,62l50,60l54,58l59,55l68,47l76,38l89,24l93,17l68,71l158,0l174,40l141,79l236,32l298,54l339,12l403,102l361,190l354,179l336,157l327,146l318,136l315,133l312,131l309,130l308,131l305,136l300,142l294,149l287,155l282,157l279,159l274,161l270,161l266,161l260,160l256,158l251,155l245,151l239,148l232,146l226,143l213,141l200,140l181,141l174,142l99,133l54,161l0,128xe" fillcolor="#005555" stroked="f" o:allowincell="f" style="position:absolute;left:91;top:1957;width:166;height:78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137,146" path="m0,7l8,4l27,1l34,0l39,1l45,1l52,3l57,5l63,8l68,12l73,17l82,28l92,39l102,48l113,56l129,67l137,70l123,146l61,104l41,45l0,7xe" fillcolor="#005555" stroked="f" o:allowincell="f" style="position:absolute;left:54;top:1862;width:56;height:58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96,127" path="m0,50l6,61l22,85l31,99l39,110l47,120l54,125l59,127l65,126l72,125l79,122l91,117l96,113l9,0l0,50xe" fillcolor="#005555" stroked="f" o:allowincell="f" style="position:absolute;left:106;top:1810;width:38;height:51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189,152" path="m12,0l22,0l49,0l65,3l80,7l89,9l96,12l102,16l110,20l137,41l165,61l176,69l185,75l187,78l189,79l189,80l188,81l186,84l184,89l182,97l180,107l178,125l178,133l91,81l77,152l34,147l0,102l9,96l27,80l37,71l46,61l49,56l52,52l53,48l54,45l53,41l52,37l50,34l48,30l40,23l33,16l18,5l12,0xe" fillcolor="#005555" stroked="f" o:allowincell="f" style="position:absolute;left:126;top:1882;width:76;height:61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201,191" path="m153,85l141,89l128,93l115,96l103,99l91,86l80,73l69,60l57,47l65,36l72,24l80,13l88,2l75,0l64,0l53,2l45,6l36,12l30,18l24,25l19,35l14,44l11,55l8,66l6,78l2,102l0,126l12,120l24,114l35,109l45,105l54,103l63,102l71,102l77,104l84,108l88,114l92,121l95,130l97,142l99,156l99,173l99,191l108,190l125,189l143,187l163,183l172,180l181,177l187,171l193,166l195,163l197,160l199,157l200,153l201,148l200,144l199,139l197,135l195,130l192,126l190,124l186,122l179,121l170,121l156,124l150,126l150,115l151,105l152,96l153,85xe" fillcolor="#005555" stroked="f" o:allowincell="f" style="position:absolute;left:251;top:2067;width:83;height:78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377,262" path="m63,65l67,69l71,73l74,76l78,79l85,83l95,86l103,86l113,86l122,82l132,79l141,75l151,69l160,64l169,56l184,42l198,29l200,49l203,69l207,89l210,108l217,93l224,80l232,69l241,58l251,49l260,40l271,34l281,28l292,23l303,18l315,14l328,11l352,5l377,0l360,11l320,37l299,54l279,70l271,77l263,85l258,92l255,97l251,114l248,137l244,163l242,192l240,218l239,241l238,256l238,262l223,258l208,255l192,252l176,249l180,231l183,213l188,196l191,178l169,185l145,194l123,202l100,210l76,194l51,177l25,160l0,142l16,123l32,105l48,85l63,65xe" fillcolor="#005555" stroked="f" o:allowincell="f" style="position:absolute;left:24;top:1575;width:156;height:106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296,274" path="m0,127l16,127l32,127l49,127l65,127l75,116l85,107l95,96l106,84l113,81l121,78l127,75l131,71l135,67l140,62l143,58l145,53l153,31l166,0l167,19l168,38l168,57l169,75l155,99l142,123l128,148l114,172l126,178l137,183l147,186l155,190l163,190l170,190l175,188l182,185l187,181l191,176l196,170l202,161l212,143l226,121l244,150l262,178l280,205l296,234l281,240l245,254l225,261l206,267l191,273l181,274l161,271l131,264l104,257l92,254l69,222l47,191l24,159l0,127xe" fillcolor="#005555" stroked="f" o:allowincell="f" style="position:absolute;left:126;top:1625;width:123;height:113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288,247" path="m52,0l39,24l27,47l13,70l0,93l23,132l47,171l70,210l93,247l105,236l117,224l129,213l141,202l151,206l161,212l172,216l183,220l187,211l191,202l195,196l200,192l207,188l213,185l219,184l227,184l241,185l257,189l272,193l288,197l283,182l272,149l268,139l262,130l258,120l253,112l247,104l240,98l234,93l227,90l220,88l215,87l209,87l205,89l199,91l195,93l192,96l189,100l179,114l176,121l163,115l151,108l139,101l127,95l108,72l89,49l70,25l52,0xe" fillcolor="#005555" stroked="f" o:allowincell="f" style="position:absolute;left:266;top:1625;width:118;height:101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542,490" path="m0,355l15,342l49,316l68,302l87,289l96,284l104,281l110,278l116,277l134,279l154,283l169,287l176,289l161,296l143,305l134,311l125,316l117,321l110,326l104,333l101,338l100,341l99,344l99,346l100,349l101,352l103,355l105,357l109,359l119,364l132,368l154,357l172,348l182,345l189,343l198,341l205,341l212,342l220,344l226,347l234,353l241,359l249,366l257,377l265,388l271,373l278,357l284,341l290,324l277,321l264,316l255,311l246,303l239,296l235,287l231,278l230,270l230,259l232,250l237,240l242,231l249,222l258,214l268,205l280,198l294,193l324,179l341,172l356,163l361,159l365,156l368,153l369,150l370,135l372,115l375,96l376,88l363,80l350,73l339,66l327,58l337,46l359,22l365,16l371,11l378,7l384,4l389,1l395,0l397,1l399,2l401,4l403,6l408,15l414,26l418,36l422,48l427,66l429,73l437,65l444,57l450,51l457,46l463,42l468,39l475,38l479,38l484,40l488,43l491,48l495,54l497,62l499,72l500,83l500,96l510,99l520,101l530,103l542,104l525,141l509,177l494,213l479,250l464,285l450,322l438,360l426,400l392,419l359,438l325,457l291,476l271,470l250,465l230,460l209,455l188,464l167,472l145,482l124,490l99,480l72,470l46,460l20,450l15,426l9,402l5,379l0,355xe" fillcolor="#005555" stroked="f" o:allowincell="f" style="position:absolute;left:296;top:1625;width:223;height:203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138,236" path="m0,20l5,15l17,6l21,3l24,1l28,0l33,0l36,1l40,2l43,6l46,9l54,18l61,27l68,35l77,43l90,55l96,59l32,42l96,99l138,108l122,236l99,214l101,201l101,174l101,165l99,158l97,150l95,143l91,136l86,131l81,126l74,123l66,120l58,119l52,118l44,117l32,118l21,120l5,125l0,129l0,20xe" fillcolor="#005555" stroked="f" o:allowincell="f" style="position:absolute;left:339;top:1932;width:56;height:96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867,814" path="m3,347l1,332l0,320l0,309l1,299l3,289l6,282l11,274l16,268l22,263l28,259l36,254l44,251l63,246l83,243l80,234l78,227l77,220l76,213l76,206l76,201l77,196l78,190l80,185l82,181l85,178l88,175l92,171l96,169l99,167l104,166l113,165l122,166l132,169l141,174l149,181l158,190l161,196l165,201l168,207l171,215l177,202l184,189l191,177l198,164l191,159l185,154l181,148l177,142l174,137l172,131l169,126l168,121l167,116l168,109l168,104l169,99l174,88l179,78l186,67l194,57l203,46l212,37l231,18l247,0l258,16l278,53l288,73l297,92l299,100l301,106l301,111l300,116l296,121l293,128l292,137l292,145l293,159l294,164l300,162l317,159l326,158l338,159l348,160l359,164l364,166l371,168l378,168l387,169l406,168l427,167l438,167l448,168l458,169l466,170l474,172l480,177l482,179l484,181l486,184l487,187l498,218l508,249l517,273l520,283l533,274l543,267l554,262l564,257l573,253l582,252l589,251l597,252l604,256l612,260l618,265l624,272l631,281l637,291l644,303l651,316l655,309l665,293l669,290l673,287l677,284l680,282l684,281l688,281l693,282l696,285l701,288l706,291l713,294l719,297l732,301l745,303l767,306l777,307l783,316l789,327l796,336l803,347l791,349l760,356l742,362l726,367l719,369l713,372l708,375l704,379l701,381l697,382l693,382l688,381l678,375l667,367l649,351l642,344l629,342l602,340l587,339l574,340l568,341l563,343l560,344l558,347l558,350l559,353l561,357l563,363l571,373l580,384l597,403l605,410l616,414l642,422l658,426l676,428l684,429l693,429l700,428l707,427l743,422l784,416l802,415l819,416l825,417l831,418l835,421l837,424l848,445l858,466l861,477l864,488l866,498l867,509l867,519l866,530l863,539l860,550l855,559l848,569l840,578l831,587l817,584l803,580l789,577l777,575l783,578l788,581l793,585l797,589l800,594l803,598l805,603l807,609l808,619l807,631l805,642l802,655l797,667l791,678l783,689l775,699l766,709l758,716l749,722l741,728l733,749l725,770l718,792l712,813l678,814l645,814l613,814l581,813l548,812l517,808l484,805l451,801l409,792l368,784l327,778l287,772l246,767l204,763l163,759l120,756l109,736l99,715l88,694l78,672l93,663l124,641l140,628l154,615l158,609l161,602l163,596l162,592l159,587l156,582l151,577l145,573l134,565l121,557l98,547l88,543l81,514l73,485l64,456l57,427l64,417l72,407l79,397l86,387l88,395l91,404l94,412l97,420l101,426l105,432l109,438l115,445l124,454l136,462l147,468l159,471l164,472l169,472l175,471l179,470l184,469l188,467l193,464l196,459l199,455l201,450l203,445l204,437l205,430l205,423l204,413l202,404l180,388l158,372l135,356l114,340l114,328l114,316l114,304l114,291l86,305l58,320l31,333l3,347xe" fillcolor="#005555" stroked="f" o:allowincell="f" style="position:absolute;left:746;top:1527;width:361;height:338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741,629" path="m66,476l55,459l44,444l35,428l26,414l19,399l13,384l7,369l4,355l1,340l0,325l1,309l3,294l6,277l12,259l19,241l27,222l37,242l47,263l58,283l67,303l64,278l60,253l58,226l57,200l57,189l59,176l61,164l65,153l71,142l77,133l85,123l95,115l108,129l122,141l137,154l152,166l152,142l151,118l151,93l151,68l156,68l168,70l177,73l185,78l190,82l194,87l198,91l202,96l206,101l211,107l217,111l223,115l236,121l251,127l274,132l284,133l276,120l270,109l264,98l260,89l258,80l257,73l258,66l260,60l263,55l268,50l275,46l282,41l291,38l301,35l312,32l324,30l336,32l348,34l360,36l372,38l378,29l384,19l392,10l399,0l408,14l419,27l430,40l440,53l437,49l433,47l430,45l426,43l423,42l420,42l417,43l414,45l408,49l404,54l400,61l397,70l394,79l392,89l391,98l390,109l390,117l391,125l393,133l395,138l381,143l351,157l334,165l320,174l315,178l311,181l308,185l307,189l317,212l331,248l344,283l350,298l354,280l364,240l371,217l378,197l383,180l388,171l396,164l408,157l424,150l442,142l459,137l475,133l480,132l485,132l488,133l491,135l499,155l512,183l524,210l530,220l527,211l526,201l525,194l525,185l526,179l527,173l528,168l531,163l533,159l536,156l538,153l542,151l545,150l550,149l553,149l557,149l565,151l575,155l583,161l592,169l599,178l605,189l611,200l615,214l604,217l579,224l565,230l554,235l550,238l546,240l543,243l543,245l545,253l550,263l557,274l565,285l581,305l588,315l593,338l598,361l603,384l608,406l641,415l675,422l708,429l741,437l741,446l740,456l739,465l739,473l731,471l705,467l671,460l628,453l606,450l584,447l563,446l543,445l524,445l508,445l502,446l496,448l491,449l485,451l453,470l419,487l394,501l383,505l367,509l333,519l314,525l296,533l290,539l283,543l280,548l278,554l275,566l272,580l267,592l263,604l256,623l253,629l235,627l218,626l201,624l183,623l191,605l205,564l222,517l233,482l233,477l233,471l233,467l231,463l226,456l221,450l210,444l204,442l168,450l135,459l100,467l66,476xe" fillcolor="#005555" stroked="f" o:allowincell="f" style="position:absolute;left:489;top:1660;width:308;height:261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333,265" path="m8,212l16,207l38,200l45,198l51,197l57,197l64,197l70,198l75,200l80,202l85,206l100,226l115,245l125,260l129,265l134,257l147,240l154,230l161,223l166,221l169,219l172,218l175,218l183,221l190,225l198,230l206,236l218,244l224,248l226,240l231,222l235,214l241,206l245,204l248,203l252,203l256,205l278,214l304,222l325,229l333,232l328,183l224,139l212,90l259,74l256,71l248,63l241,59l233,56l224,53l212,53l201,53l193,56l185,59l178,61l173,64l169,65l168,65l166,65l165,64l164,62l159,49l152,28l148,17l144,9l141,5l139,2l137,1l135,0l123,3l106,11l90,19l84,22l75,93l64,94l37,99l25,103l12,109l8,111l4,114l2,117l0,121l2,144l5,175l7,200l8,212xe" fillcolor="#005555" stroked="f" o:allowincell="f" style="position:absolute;left:1068;top:1812;width:136;height:108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1123,522" path="m100,251l102,245l110,227l122,202l136,174l152,147l168,123l175,113l182,107l185,105l188,103l190,102l193,102l198,104l202,106l206,108l209,112l214,118l221,125l223,127l226,128l230,129l233,127l238,125l243,120l249,114l255,105l262,96l269,89l276,83l285,77l292,73l301,71l309,69l316,67l330,66l342,67l350,68l352,68l361,58l380,38l391,27l403,17l409,13l414,10l420,9l425,8l456,10l501,15l539,21l555,23l634,0l707,62l733,105l832,116l920,71l899,116l990,92l1031,82l1054,20l1123,53l1096,129l1088,127l1068,125l1063,125l1056,126l1051,128l1045,130l1040,133l1034,138l1030,144l1026,150l1013,179l1003,204l996,219l993,226l936,199l893,149l699,170l656,208l646,196l624,172l599,146l581,130l579,129l575,130l571,132l567,134l558,141l547,151l528,170l521,178l498,179l447,180l420,182l395,186l386,188l378,190l372,193l369,195l367,206l365,221l362,240l360,261l358,297l355,313l368,303l395,283l403,279l411,275l420,272l427,270l435,269l442,270l445,271l448,272l451,274l453,276l464,288l472,299l480,311l486,321l494,338l496,344l425,389l476,454l433,522l343,507l298,477l348,389l279,332l165,373l70,385l0,316l100,251xe" fillcolor="#005555" stroked="f" o:allowincell="f" style="position:absolute;left:569;top:1892;width:466;height:216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1045,553" path="m0,96l20,107l40,116l50,120l59,123l69,125l78,127l88,128l97,128l106,127l115,123l124,120l134,115l143,109l153,101l155,107l156,111l158,115l161,118l164,121l168,123l171,125l175,127l183,128l193,128l203,125l213,123l223,119l234,115l244,110l254,104l271,93l282,84l295,96l307,108l319,120l331,133l348,129l363,123l380,119l397,115l409,129l421,142l434,156l446,170l471,142l494,120l499,116l506,113l513,110l519,108l528,107l536,105l546,105l556,107l551,90l548,76l548,70l548,64l549,60l551,56l552,52l555,50l557,47l560,44l568,42l577,40l587,41l597,42l608,44l618,48l639,54l657,61l640,70l626,79l610,89l595,98l610,108l624,118l639,128l655,138l677,130l700,120l722,113l746,104l746,94l744,83l743,74l742,64l761,61l779,59l797,57l816,56l822,69l830,81l837,94l844,107l857,108l883,111l898,114l911,119l916,122l919,125l922,129l923,133l925,142l930,153l934,163l939,173l949,189l952,195l956,171l960,145l964,121l969,96l953,83l937,70l922,57l907,44l923,46l939,47l955,48l971,49l976,37l982,25l989,13l994,0l1007,8l1019,15l1032,21l1044,29l1043,40l1042,68l1041,84l1041,100l1042,114l1044,124l1045,130l1045,135l1044,140l1042,145l1037,158l1030,172l1022,184l1016,197l1013,203l1011,209l1010,214l1010,218l1009,223l1008,228l1004,236l1001,243l994,259l984,277l964,310l951,336l947,347l943,364l940,384l937,405l934,427l931,446l930,453l928,461l925,466l923,470l921,472l917,472l912,472l907,472l894,468l879,463l863,458l849,452l836,448l824,446l819,447l814,448l807,451l799,455l781,462l764,471l732,491l712,504l706,506l694,507l678,508l660,509l640,511l619,513l598,517l578,522l537,533l497,544l464,551l446,553l440,551l432,544l421,534l411,523l390,498l375,479l362,457l346,423l329,389l314,364l302,340l289,309l281,294l273,280l268,275l263,269l259,265l254,262l246,258l240,257l237,258l233,261l227,265l217,269l211,272l203,273l193,275l181,276l159,277l140,276l126,275l114,272l96,265l84,262l69,264l46,271l26,276l17,279l16,255l15,231l14,207l12,183l23,181l36,178l49,175l61,172l46,153l31,134l16,115l0,96xe" fillcolor="#005555" stroked="f" o:allowincell="f" style="position:absolute;left:808;top:1950;width:433;height:228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460,249" path="m141,208l133,199l114,180l109,175l103,172l98,167l93,165l88,165l83,165l80,167l77,172l75,178l73,183l72,189l71,196l71,207l73,218l76,235l79,241l0,213l32,115l125,98l147,70l193,50l200,41l219,23l231,14l242,6l249,3l254,1l260,0l266,1l278,5l294,12l312,19l330,27l361,43l374,50l329,61l338,64l360,74l374,80l387,88l392,94l398,99l402,104l407,109l414,125l423,145l432,168l440,191l454,231l460,249l325,216l334,143l279,126l267,83l188,118l181,123l169,135l161,142l156,149l154,153l153,157l152,160l153,163l154,170l154,178l152,186l150,193l143,204l141,208xe" fillcolor="#005555" stroked="f" o:allowincell="f" style="position:absolute;left:748;top:2067;width:191;height:101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417,291" path="m0,71l67,59l28,3l41,1l72,0l89,1l106,3l115,5l122,7l128,10l135,14l144,23l154,33l163,44l172,53l183,70l188,76l199,74l224,72l230,72l238,72l243,74l249,75l254,78l257,82l260,86l260,91l260,105l257,118l254,132l250,146l243,168l240,177l247,185l263,198l268,201l274,205l279,207l285,208l290,209l296,208l301,206l305,202l310,197l315,193l319,187l323,181l330,169l336,157l343,136l346,128l381,156l376,166l365,187l360,199l357,212l357,218l357,223l358,229l359,234l362,238l365,241l369,243l374,246l382,247l393,247l409,244l417,242l417,244l416,250l414,257l409,267l406,271l402,275l398,279l393,283l387,287l380,289l372,291l363,291l353,291l342,289l332,287l321,283l301,275l283,267l255,250l243,242l185,198l141,222l137,216l125,202l117,193l107,183l96,174l84,165l72,156l59,146l47,135l36,126l20,110l14,103l0,71xe" fillcolor="#005555" stroked="f" o:allowincell="f" style="position:absolute;left:828;top:2155;width:173;height:121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440,231" path="m14,142l20,144l35,144l39,144l43,143l46,141l50,138l53,135l55,132l57,128l57,122l56,96l55,70l53,50l52,42l56,47l66,60l74,66l82,71l86,73l92,74l96,74l101,73l109,71l118,67l124,62l129,57l137,49l139,45l140,47l143,53l147,61l155,69l159,73l163,76l168,78l175,81l181,81l188,80l196,77l204,73l214,69l221,64l228,59l235,53l245,43l254,33l264,18l266,11l274,12l294,16l307,20l323,24l341,28l359,34l368,36l377,37l385,37l393,35l399,33l405,30l411,27l417,23l425,14l431,7l435,2l436,0l437,2l439,7l440,15l440,27l439,33l438,41l435,48l431,56l426,65l420,73l413,83l403,92l391,100l380,107l367,113l355,118l342,124l329,127l317,130l305,133l265,138l249,138l88,223l0,231l14,142xe" fillcolor="#005555" stroked="f" o:allowincell="f" style="position:absolute;left:1003;top:2165;width:183;height:96;mso-wrap-style:none;v-text-anchor:middle">
                    <v:fill o:detectmouseclick="t" type="solid" color2="#ffaaaa" opacity="0.47"/>
                    <v:stroke color="#3465a4" joinstyle="round" endcap="flat"/>
                    <w10:wrap type="none"/>
                  </v:shape>
                  <v:shape id="shape_0" coordsize="192,163" path="m82,158l80,151l73,135l71,131l68,127l64,124l59,119l55,117l50,115l45,115l39,115l33,115l27,115l22,114l18,112l14,109l11,106l9,103l7,98l1,85l0,78l7,83l22,90l31,92l40,92l45,92l49,90l52,87l55,84l58,78l59,73l60,68l60,62l58,47l55,33l48,9l44,0l111,17l119,17l137,19l149,21l159,24l165,26l169,29l173,32l176,36l181,46l186,57l188,70l190,83l191,105l192,113l181,108l159,97l147,92l135,90l130,90l126,91l122,93l121,96l119,107l118,117l119,128l120,138l125,155l126,163l82,158xe" fillcolor="#6a8c39" stroked="f" o:allowincell="f" style="position:absolute;left:516;top:1345;width:78;height:66;mso-wrap-style:none;v-text-anchor:middle">
                    <v:fill o:detectmouseclick="t" type="solid" color2="#9573c6" opacity="0.47"/>
                    <v:stroke color="#3465a4" joinstyle="round" endcap="flat"/>
                    <w10:wrap type="none"/>
                  </v:shape>
                  <v:shape id="shape_0" coordsize="503,428" path="m0,126l6,115l24,91l35,79l47,69l52,66l57,63l63,63l68,64l79,68l89,70l99,70l109,70l119,67l129,63l139,59l148,55l167,42l185,29l202,14l217,0l231,7l262,20l280,28l295,35l309,39l317,41l341,40l375,39l407,38l421,37l417,54l416,71l417,88l420,103l423,119l428,135l433,151l440,166l454,196l470,225l487,254l503,281l472,318l442,355l412,391l382,428l357,417l333,405l309,395l285,383l261,371l236,361l212,350l189,339l174,323l160,307l146,293l131,277l136,268l147,248l152,237l157,225l161,215l162,206l161,203l159,198l154,192l150,185l137,171l123,155l96,128l85,116l63,128l42,139l36,141l31,142l26,142l21,141l15,139l10,137l5,132l0,126xe" fillcolor="white" stroked="f" o:allowincell="f" style="position:absolute;left:-237;top:1762;width:206;height:176;mso-wrap-style:none;v-text-anchor:middle">
                    <v:fill o:detectmouseclick="t" type="solid" color2="black" opacity="0.47"/>
                    <v:stroke color="#3465a4" joinstyle="round" endcap="flat"/>
                    <w10:wrap type="none"/>
                  </v:shape>
                  <v:shape id="shape_0" coordsize="153,174" path="m0,85l5,75l15,53l22,42l29,31l33,27l36,24l40,22l44,22l51,21l59,18l68,14l76,10l89,3l94,0l153,18l150,26l143,47l139,59l136,71l134,83l133,92l133,110l134,127l135,141l136,146l79,174l83,165l87,143l87,136l86,129l85,123l83,116l79,111l75,106l70,101l63,96l48,91l35,87l25,85l16,84l5,84l0,85xe" fillcolor="white" stroked="f" o:allowincell="f" style="position:absolute;left:-147;top:1970;width:61;height:71;mso-wrap-style:none;v-text-anchor:middle">
                    <v:fill o:detectmouseclick="t" type="solid" color2="black" opacity="0.47"/>
                    <v:stroke color="#3465a4" joinstyle="round" endcap="flat"/>
                    <w10:wrap type="none"/>
                  </v:shape>
                  <v:shape id="shape_0" coordsize="86,123" path="m0,12l5,17l14,29l20,37l24,47l27,57l29,68l28,79l27,89l25,98l24,107l20,118l19,123l86,53l86,45l86,27l84,17l80,9l77,6l74,3l70,2l66,0l45,3l24,7l7,11l0,12xe" fillcolor="white" stroked="f" o:allowincell="f" style="position:absolute;left:-380;top:1917;width:33;height:48;mso-wrap-style:none;v-text-anchor:middle">
                    <v:fill o:detectmouseclick="t" type="solid" color2="black" opacity="0.47"/>
                    <v:stroke color="#3465a4" joinstyle="round" endcap="flat"/>
                    <w10:wrap type="none"/>
                  </v:shape>
                  <v:shape id="shape_0" coordsize="184,105" path="m1,65l0,56l0,37l2,26l5,18l7,16l10,13l14,12l18,12l40,21l62,31l80,40l87,43l91,33l101,14l107,6l114,1l116,0l118,0l120,2l122,6l128,24l131,39l132,48l132,51l184,24l164,77l29,105l1,65xe" fillcolor="white" stroked="f" o:allowincell="f" style="position:absolute;left:86;top:1423;width:76;height:43;mso-wrap-style:none;v-text-anchor:middle">
                    <v:fill o:detectmouseclick="t" type="solid" color2="black" opacity="0.47"/>
                    <v:stroke color="#3465a4" joinstyle="round" endcap="flat"/>
                    <w10:wrap type="none"/>
                  </v:shape>
                  <v:shape id="shape_0" coordsize="162,111" path="m0,1l7,0l27,0l38,1l49,5l54,7l59,10l63,14l66,20l69,25l72,29l76,33l80,36l87,42l94,46l107,49l111,49l162,111l95,111l74,74l12,74l0,1xe" fillcolor="white" stroked="f" o:allowincell="f" style="position:absolute;left:27;top:1652;width:66;height:46;mso-wrap-style:none;v-text-anchor:middle">
                    <v:fill o:detectmouseclick="t" type="solid" color2="black" opacity="0.47"/>
                    <v:stroke color="#3465a4" joinstyle="round" endcap="flat"/>
                    <w10:wrap type="none"/>
                  </v:shape>
                  <v:shape id="shape_0" coordsize="67,49" path="m0,40l67,49l66,41l62,24l59,16l54,8l52,4l50,2l48,0l45,0l42,0l39,2l34,3l31,6l23,13l17,20l5,34l0,40xe" fillcolor="white" stroked="f" o:allowincell="f" style="position:absolute;left:179;top:898;width:26;height:18;mso-wrap-style:none;v-text-anchor:middle">
                    <v:fill o:detectmouseclick="t" type="solid" color2="black" opacity="0.47"/>
                    <v:stroke color="#3465a4" joinstyle="round" endcap="flat"/>
                    <w10:wrap type="none"/>
                  </v:shape>
                  <v:shape id="shape_0" coordsize="32,37" path="m0,18l32,37l32,0l0,18xe" fillcolor="white" stroked="f" o:allowincell="f" style="position:absolute;left:216;top:898;width:11;height:13;mso-wrap-style:none;v-text-anchor:middle">
                    <v:fill o:detectmouseclick="t" type="solid" color2="black" opacity="0.47"/>
                    <v:stroke color="#3465a4" joinstyle="round" endcap="flat"/>
                    <w10:wrap type="none"/>
                  </v:shape>
                  <v:shape id="shape_0" coordsize="48,64" path="m26,0l0,64l48,49l48,13l26,0xe" fillcolor="white" stroked="f" o:allowincell="f" style="position:absolute;left:259;top:905;width:18;height:26;mso-wrap-style:none;v-text-anchor:middle">
                    <v:fill o:detectmouseclick="t" type="solid" color2="black" opacity="0.47"/>
                    <v:stroke color="#3465a4" joinstyle="round" endcap="flat"/>
                    <w10:wrap type="none"/>
                  </v:shape>
                  <v:shape id="shape_0" coordsize="58,59" path="m0,47l2,37l8,16l10,11l13,6l17,3l20,1l24,0l28,0l33,2l39,7l44,13l48,18l51,22l53,27l57,36l58,44l55,55l53,59l0,47xe" fillcolor="white" stroked="f" o:allowincell="f" style="position:absolute;left:336;top:923;width:23;height:23;mso-wrap-style:none;v-text-anchor:middle">
                    <v:fill o:detectmouseclick="t" type="solid" color2="black" opacity="0.47"/>
                    <v:stroke color="#3465a4" joinstyle="round" endcap="flat"/>
                    <w10:wrap type="none"/>
                  </v:shape>
                  <v:shape id="shape_0" coordsize="58,58" path="m0,0l0,58l57,46l58,41l57,30l56,24l53,18l51,15l49,13l46,11l42,9l28,5l14,1l5,0l0,0xe" fillcolor="white" stroked="f" o:allowincell="f" style="position:absolute;left:-132;top:1293;width:23;height:23;mso-wrap-style:none;v-text-anchor:middle">
                    <v:fill o:detectmouseclick="t" type="solid" color2="black" opacity="0.47"/>
                    <v:stroke color="#3465a4" joinstyle="round" endcap="flat"/>
                    <w10:wrap type="none"/>
                  </v:shape>
                  <v:shape id="shape_0" coordsize="357,286" path="m0,233l10,205l18,183l23,174l27,166l32,159l37,153l43,147l49,143l56,138l64,134l81,125l104,115l103,106l103,98l104,91l105,84l106,77l108,71l110,65l113,60l119,51l127,43l136,37l146,32l156,27l168,24l179,22l191,20l215,18l237,18l247,13l255,9l264,5l271,3l278,1l286,0l292,0l297,0l304,1l309,3l313,5l317,9l321,12l326,15l329,20l332,24l338,35l343,47l347,61l350,75l354,106l357,138l339,135l324,129l311,124l299,117l289,107l277,97l265,84l251,69l252,83l252,95l251,105l249,115l247,123l243,130l239,137l234,143l224,154l210,163l195,174l178,185l174,169l170,153l165,137l160,120l140,130l120,141l99,151l79,162l76,169l73,177l71,185l69,192l67,208l67,223l68,239l70,253l73,269l76,286l57,272l38,260l19,246l0,233xe" fillcolor="#94b226" stroked="f" o:allowincell="f" style="position:absolute;left:516;top:1597;width:148;height:118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124,71" path="m0,71l1,54l4,38l8,26l12,17l15,13l19,9l22,6l25,4l33,1l42,0l50,0l60,2l70,4l80,7l102,16l124,24l113,35l103,44l92,54l82,63l61,65l40,67l20,69l0,71xe" fillcolor="#94b226" stroked="f" o:allowincell="f" style="position:absolute;left:661;top:1680;width:48;height:28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159,169" path="m0,0l5,18l18,58l26,81l35,101l39,110l42,118l46,124l49,127l60,134l75,140l91,147l110,153l143,165l158,169l122,112l159,99l149,62l90,14l117,76l110,77l94,77l83,76l74,75l64,71l57,67l41,52l22,28l6,8l0,0xe" fillcolor="#94b226" stroked="f" o:allowincell="f" style="position:absolute;left:671;top:1612;width:63;height:71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152,130" path="m0,40l7,31l26,15l38,7l50,2l56,0l62,0l67,1l73,3l92,10l111,15l119,18l129,22l137,27l145,34l149,38l151,43l152,47l152,51l151,61l147,68l139,81l135,86l87,130l64,88l96,48l31,86l0,40xe" fillcolor="#94b226" stroked="f" o:allowincell="f" style="position:absolute;left:731;top:1755;width:61;height:53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152,194" path="m0,100l8,106l29,119l41,128l52,137l61,147l67,155l73,163l79,171l86,177l94,182l105,191l110,194l102,103l109,96l123,77l132,67l138,56l142,47l144,39l145,27l147,14l150,5l152,0l67,67l0,100xe" fillcolor="#94b226" stroked="f" o:allowincell="f" style="position:absolute;left:721;top:1660;width:61;height:78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421,401" path="m50,97l51,93l54,88l56,84l60,81l66,77l73,74l82,72l91,72l101,73l110,74l121,77l130,81l140,84l149,90l165,99l178,107l187,99l196,91l206,82l216,74l207,56l198,37l188,19l180,0l190,0l216,0l232,2l246,5l253,8l259,10l264,13l268,17l275,24l283,31l290,36l296,40l307,45l311,47l329,43l344,41l351,41l358,42l364,43l370,44l383,50l395,57l407,65l421,77l394,87l369,99l343,109l316,121l307,113l298,105l288,98l279,91l279,104l279,119l279,133l279,147l258,159l238,172l216,184l195,197l195,180l195,164l195,149l195,135l187,139l179,143l172,150l166,157l161,165l156,174l153,183l149,193l143,214l135,234l131,244l127,254l122,263l115,271l102,289l84,311l76,322l69,332l65,341l63,347l63,350l61,353l58,358l53,361l43,370l31,379l9,394l0,401l3,371l7,345l9,333l11,322l14,311l19,301l23,290l27,281l32,271l39,262l46,252l54,243l63,234l73,223l55,220l39,216l21,213l5,209l26,194l47,177l68,161l88,144l79,133l68,121l59,109l50,97xe" fillcolor="#94b226" stroked="f" o:allowincell="f" style="position:absolute;left:436;top:1922;width:173;height:166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211,312" path="m211,0l200,8l174,26l160,36l147,47l136,55l131,62l124,70l111,84l93,101l74,119l40,152l24,166l19,177l8,205l4,220l1,236l0,243l0,250l1,255l2,260l8,269l18,277l28,286l39,294l59,307l67,312l66,301l62,277l61,261l61,246l63,230l66,214l71,199l79,184l87,168l95,152l110,129l116,119l174,101l190,49l211,0xe" fillcolor="#94b226" stroked="f" o:allowincell="f" style="position:absolute;left:476;top:2027;width:88;height:128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453,202" path="m0,153l0,133l1,117l4,103l8,94l13,87l18,81l24,78l32,76l49,74l67,74l77,73l88,72l98,70l109,66l118,54l140,30l147,24l154,17l160,12l168,8l175,4l181,1l189,0l195,1l208,5l221,6l236,5l252,4l267,3l280,1l293,0l303,1l338,8l388,16l433,24l453,27l433,39l413,51l393,63l374,75l356,67l334,58l322,53l310,50l298,47l287,45l275,45l265,47l260,48l257,50l253,53l250,56l247,60l244,65l242,70l241,76l241,82l241,91l241,99l243,109l228,100l212,91l196,82l181,74l176,89l172,104l169,119l164,136l139,129l118,124l110,123l100,124l93,126l85,128l79,132l73,137l67,143l60,152l55,161l50,174l44,188l38,202l29,190l18,177l9,164l0,153xe" fillcolor="#94b226" stroked="f" o:allowincell="f" style="position:absolute;left:616;top:1855;width:186;height:83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870,1084" path="m748,147l732,146l697,142l677,139l659,136l652,134l646,131l640,129l637,127l634,124l632,120l631,115l630,109l630,97l632,83l637,60l640,49l683,7l674,5l655,1l644,0l632,1l628,2l623,3l618,5l615,7l612,12l611,17l609,23l607,31l605,47l604,65l601,97l601,110l597,108l587,105l571,102l554,100l545,100l535,100l527,102l519,104l512,108l507,114l505,118l503,121l501,125l500,130l495,171l491,208l487,236l486,246l463,298l513,289l500,297l472,314l456,326l441,338l435,344l430,349l425,354l421,360l417,369l413,376l409,381l405,383l399,384l396,384l415,266l404,261l376,250l360,246l345,243l337,242l330,243l324,244l318,246l308,253l300,260l293,267l287,273l278,284l276,288l291,359l287,358l275,359l267,360l258,363l249,368l239,375l233,379l227,382l219,384l212,385l195,385l177,384l149,379l136,375l134,375l130,375l123,377l113,382l109,385l104,388l99,392l95,397l91,404l87,411l84,420l81,429l76,448l71,464l65,475l60,486l52,497l49,500l45,509l35,528l31,541l28,556l27,564l27,571l28,578l29,586l32,602l33,619l33,638l33,656l31,684l29,697l0,729l9,725l28,720l39,718l52,717l57,718l63,718l67,720l71,722l74,725l77,729l79,733l81,738l85,748l87,758l89,775l90,782l84,790l71,806l65,817l59,828l58,834l57,839l57,843l57,847l58,852l58,856l56,860l54,864l47,871l38,877l20,885l12,887l49,928l45,935l36,953l35,958l33,964l33,971l33,979l34,986l35,994l38,1002l43,1010l52,1026l63,1041l72,1053l83,1064l98,1079l105,1084l113,1076l133,1053l144,1040l153,1025l156,1019l159,1011l161,1005l161,999l160,986l158,974l154,962l149,951l140,935l136,928l206,876l201,865l194,840l191,825l189,811l188,804l188,799l188,795l189,791l192,783l198,774l206,763l213,754l227,736l232,729l235,811l239,798l250,769l256,753l263,738l266,732l269,727l272,722l274,720l280,717l289,714l298,712l309,710l327,707l334,705l415,633l408,627l391,614l380,607l370,600l360,596l351,594l330,596l299,601l272,606l260,608l218,563l219,559l221,551l225,539l230,525l234,517l238,510l245,503l251,495l258,489l266,483l275,478l286,474l309,469l331,466l353,464l373,463l404,462l415,462l452,455l528,509l492,447l496,445l507,440l521,429l539,415l544,410l548,404l552,397l556,389l563,372l568,355l574,326l576,313l586,315l609,323l621,328l634,334l640,338l646,342l650,346l653,350l663,358l671,364l680,369l690,373l704,379l709,380l704,330l769,278l771,270l775,252l781,229l790,204l792,199l796,194l801,189l807,185l820,178l834,171l859,164l870,162l791,122l748,147xe" fillcolor="#94b226" stroked="f" o:allowincell="f" style="position:absolute;left:-90;top:880;width:361;height:448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499,1003" path="m499,0l494,0l484,1l477,4l470,8l463,13l455,21l450,26l445,31l436,35l428,38l409,46l389,51l353,58l337,61l403,118l392,122l368,136l361,141l354,146l348,152l343,158l337,165l333,173l329,180l328,189l322,225l315,262l310,292l308,302l225,302l242,363l237,377l224,408l214,425l205,441l199,447l193,453l188,458l182,460l150,466l113,473l105,476l96,478l89,481l82,484l76,488l72,492l70,497l69,502l70,515l72,532l74,550l77,568l84,599l86,611l75,613l53,620l41,625l30,631l25,635l22,641l19,646l17,651l11,685l3,732l1,755l0,777l1,787l2,795l4,801l7,807l11,812l14,817l17,824l21,831l26,846l30,860l35,887l37,897l50,896l77,897l85,898l93,899l100,901l107,904l112,909l117,913l121,919l123,927l125,934l127,941l130,949l134,955l143,969l152,980l169,997l176,1003l181,986l192,948l200,925l207,904l211,896l215,889l220,882l224,877l232,872l244,866l257,860l271,855l284,851l293,846l297,843l300,840l301,838l301,836l299,833l295,829l290,825l284,819l268,809l250,797l233,785l217,773l211,767l206,761l202,756l200,752l200,748l201,743l203,736l206,730l214,717l224,705l243,683l252,673l248,661l243,631l242,623l241,614l242,607l242,600l244,593l247,587l250,583l255,580l281,568l307,558l329,550l337,547l336,530l334,489l332,441l331,403l331,397l332,390l334,386l336,381l342,375l348,369l360,364l365,363l363,351l360,323l360,306l361,291l362,283l364,277l366,271l370,265l374,262l380,258l387,255l394,252l411,245l428,241l459,235l472,232l470,212l466,166l464,141l463,118l463,100l464,90l470,70l483,39l493,13l499,0xe" fillcolor="#94b226" stroked="f" o:allowincell="f" style="position:absolute;left:-262;top:1028;width:206;height:416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562,808" path="m502,27l491,21l480,14l468,9l457,5l446,2l434,0l424,0l413,1l404,3l395,7l391,10l387,13l384,18l381,22l377,27l374,32l372,38l370,45l368,60l367,77l364,70l360,64l355,59l351,54l346,50l342,47l336,44l332,42l327,41l322,40l316,40l312,40l302,42l292,45l283,51l274,58l267,67l260,76l254,87l250,99l247,111l246,124l230,122l214,122l201,124l189,127l179,132l168,138l160,147l152,156l146,167l140,178l134,192l130,206l127,220l124,236l121,253l119,270l104,281l91,292l80,302l70,313l63,324l56,333l52,343l49,354l47,365l47,376l47,388l49,401l55,431l65,466l49,485l32,505l15,524l0,543l9,541l33,536l68,527l109,519l150,510l186,503l202,500l214,498l223,498l228,498l229,498l229,498l229,497l229,495l228,491l225,484l219,469l211,451l208,441l206,433l205,424l205,417l205,413l206,411l207,408l209,406l212,404l214,403l219,402l223,402l232,403l242,407l251,410l261,414l280,424l296,436l323,457l333,466l329,483l324,501l320,518l315,535l305,538l295,541l287,544l280,548l273,552l267,556l263,560l260,565l256,570l254,575l253,579l253,584l253,589l254,595l255,600l257,605l264,617l271,627l280,639l290,649l312,670l335,689l340,706l346,722l354,738l364,752l374,766l386,779l399,789l412,798l419,801l426,804l432,806l440,807l447,808l453,808l461,808l467,806l474,804l481,801l487,797l493,792l500,786l506,780l511,771l516,763l512,738l508,712l505,687l502,663l500,638l497,612l495,586l493,560l496,537l501,514l504,490l508,466l522,462l535,458l549,454l562,450l545,433l528,417l510,400l493,383l469,378l446,372l422,367l397,360l397,338l397,315l396,293l395,270l402,255l416,223l426,206l436,191l441,185l446,181l450,177l454,176l463,175l470,173l476,171l482,169l489,164l491,161l488,144l486,126l485,109l486,92l488,76l491,60l495,43l502,27xe" fillcolor="#94b226" stroked="f" o:allowincell="f" style="position:absolute;left:-212;top:1330;width:231;height:333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178,118" path="m8,8l17,5l37,0l43,0l49,0l57,0l64,2l71,4l79,7l86,11l94,17l109,31l124,47l138,63l150,79l170,104l178,114l169,106l146,88l131,78l116,68l108,63l100,60l91,57l84,53l77,53l68,54l61,58l53,61l46,66l39,71l32,78l26,83l7,107l0,118l22,47l8,8xe" fillcolor="#94b226" stroked="f" o:allowincell="f" style="position:absolute;left:4;top:1278;width:71;height:48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89,265" path="m89,0l80,6l60,23l49,33l40,45l36,50l33,56l32,63l31,69l29,81l26,93l21,105l16,116l5,135l0,143l3,147l11,158l15,166l19,175l23,185l27,196l29,208l31,221l31,232l31,243l29,258l28,265l84,205l81,194l75,167l72,150l68,132l66,115l66,99l66,84l69,67l74,51l78,35l85,10l89,0xe" fillcolor="#94b226" stroked="f" o:allowincell="f" style="position:absolute;left:14;top:1355;width:36;height:108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189,143" path="m8,0l0,48l6,44l24,36l29,35l34,33l41,33l46,32l52,33l59,34l64,37l70,41l101,66l141,101l174,130l189,143l183,128l165,95l154,75l143,56l131,39l121,27l114,22l108,18l100,15l91,12l73,7l54,3l22,1l8,0xe" fillcolor="#94b226" stroked="f" o:allowincell="f" style="position:absolute;left:111;top:1255;width:78;height:58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95,68" path="m16,25l95,0l90,9l75,29l65,41l53,51l48,55l42,59l35,63l28,65l17,67l10,68l5,67l2,65l0,61l0,58l16,25xe" fillcolor="#94b226" stroked="f" o:allowincell="f" style="position:absolute;left:134;top:1320;width:38;height:26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47,75" path="m32,6l32,4l28,0l26,1l22,3l16,9l8,20l5,26l2,33l1,38l0,43l0,52l2,61l8,71l12,75l17,72l30,65l36,59l41,51l43,47l45,42l46,37l47,31l46,22l44,15l42,10l39,7l34,6l32,6xe" fillcolor="#94b226" stroked="f" o:allowincell="f" style="position:absolute;left:49;top:1203;width:16;height:31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139,52" path="m0,49l3,43l7,36l13,29l19,23l29,12l34,8l34,15l37,28l39,31l41,33l43,35l46,38l50,39l54,38l58,36l63,33l74,27l82,22l89,15l94,10l99,3l101,0l139,28l101,52l0,49xe" fillcolor="#94b226" stroked="f" o:allowincell="f" style="position:absolute;left:106;top:1115;width:56;height:21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846,1839" path="m846,95l826,135l806,174l786,213l767,252l767,261l770,284l772,298l777,311l779,317l783,322l787,326l793,331l801,336l807,341l811,345l813,348l812,353l811,354l803,355l797,356l791,356l784,356l778,355l773,354l766,352l761,348l751,342l741,335l733,326l724,316l707,295l693,272l684,260l677,250l669,239l660,230l643,246l626,262l610,278l593,294l582,276l573,258l562,240l553,221l544,230l529,252l519,264l512,279l509,285l505,293l504,299l503,305l504,313l506,322l509,334l512,347l520,377l530,408l539,438l547,465l554,484l556,495l555,499l552,503l547,508l543,513l538,521l535,528l533,533l532,539l531,545l531,551l530,559l527,568l524,579l520,590l510,614l498,640l475,684l465,703l475,713l484,724l493,735l502,746l515,747l526,746l537,744l546,741l555,736l562,731l570,725l576,717l599,682l623,642l639,643l656,644l672,645l689,645l693,665l697,685l700,704l703,723l722,704l741,685l760,665l779,645l785,670l789,694l790,706l790,716l790,728l789,738l787,748l785,757l783,767l781,776l777,785l774,793l770,802l764,809l759,816l754,823l747,829l741,835l734,840l726,846l719,851l711,855l694,862l675,869l655,873l633,875l619,873l605,871l592,867l579,864l564,872l530,889l510,897l492,903l483,906l477,906l471,906l466,903l460,898l453,892l444,888l435,882l425,879l415,876l404,873l394,871l383,870l373,869l362,869l352,870l342,872l333,875l324,878l317,884l311,890l305,895l301,901l297,908l294,914l292,920l291,927l290,933l290,939l291,946l292,952l293,958l298,971l304,982l313,994l322,1004l333,1014l344,1023l355,1031l366,1038l377,1043l387,1048l404,1057l418,1067l431,1078l440,1089l447,1101l454,1114l459,1126l462,1140l463,1155l464,1169l463,1185l462,1202l457,1237l450,1274l461,1251l472,1228l482,1205l494,1182l506,1172l518,1162l530,1153l542,1143l555,1151l581,1168l595,1180l607,1192l613,1197l616,1203l619,1208l619,1214l619,1226l617,1239l614,1250l611,1262l606,1274l600,1285l595,1296l589,1305l574,1325l559,1344l543,1361l529,1377l524,1388l514,1412l507,1423l502,1430l500,1431l499,1431l498,1428l497,1423l496,1408l497,1390l498,1371l500,1352l504,1321l507,1307l496,1320l471,1345l456,1359l442,1370l437,1374l431,1378l426,1380l423,1380l405,1373l380,1363l357,1353l347,1349l344,1355l341,1361l339,1366l338,1372l338,1379l339,1385l341,1391l343,1398l350,1410l357,1423l367,1435l378,1448l402,1472l425,1495l436,1506l445,1516l452,1526l457,1534l464,1554l470,1575l474,1596l478,1615l481,1646l482,1658l490,1649l499,1640l507,1633l517,1628l526,1623l536,1619l545,1617l556,1616l565,1617l576,1619l585,1622l595,1627l604,1632l613,1638l621,1647l630,1656l629,1675l627,1694l627,1713l626,1732l617,1758l607,1784l598,1812l590,1839l564,1822l539,1807l514,1791l489,1775l484,1779l481,1783l477,1787l473,1789l469,1791l465,1792l461,1792l457,1792l450,1790l442,1786l435,1780l427,1774l421,1767l415,1758l409,1749l402,1740l393,1722l384,1707l375,1717l365,1726l362,1728l358,1730l355,1731l351,1732l347,1732l344,1731l342,1730l339,1728l335,1724l331,1717l326,1709l323,1699l320,1690l318,1679l314,1658l309,1637l303,1639l299,1640l294,1640l290,1640l285,1639l281,1638l277,1636l274,1634l266,1628l261,1620l255,1612l250,1603l233,1560l215,1524l211,1526l199,1529l182,1533l162,1535l152,1536l140,1535l130,1533l119,1530l109,1525l99,1519l95,1514l91,1510l87,1505l84,1499l73,1475l60,1455l49,1439l38,1425l22,1406l15,1400l25,1373l35,1348l45,1325l56,1303l62,1292l70,1283l77,1275l85,1267l94,1260l104,1254l116,1248l127,1244l107,1231l64,1200l40,1182l20,1164l12,1155l5,1147l3,1143l1,1140l0,1136l0,1133l1,1117l3,1096l6,1073l10,1048l16,1005l19,988l34,968l50,948l65,928l81,909l81,901l84,880l87,850l93,813l99,774l106,734l111,716l115,700l120,684l124,670l131,655l136,640l140,626l143,611l149,584l152,556l153,528l154,500l153,469l153,438l145,425l130,395l121,377l113,358l111,349l107,341l106,333l106,325l106,317l109,308l112,298l115,286l124,263l135,239l156,199l164,182l173,176l181,172l189,169l196,165l203,165l211,165l218,167l224,169l232,172l238,176l244,180l250,187l261,199l272,215l270,195l266,151l266,138l266,127l267,114l270,103l272,94l275,86l277,82l280,79l282,77l285,75l296,71l305,68l315,66l323,64l332,64l340,65l347,66l355,68l370,73l385,80l400,90l417,100l420,75l423,50l425,26l429,0l447,4l491,14l502,18l515,23l525,27l536,32l544,37l552,44l558,50l561,57l570,87l579,116l586,138l590,148l593,138l602,116l609,105l617,92l621,87l626,82l631,78l636,75l643,73l653,72l665,72l680,72l715,75l752,80l786,86l817,90l838,94l846,95xe" fillcolor="#94b226" stroked="f" o:allowincell="f" style="position:absolute;left:-567;top:1473;width:351;height:763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98,81" path="m0,81l4,67l14,37l20,22l28,9l33,5l37,2l41,0l45,0l51,2l56,5l60,9l65,14l74,25l82,37l94,58l98,68l0,81xe" fillcolor="#94b226" stroked="f" o:allowincell="f" style="position:absolute;left:274;top:801;width:38;height:31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376,161" path="m48,12l30,70l0,149l9,139l32,118l39,113l46,107l54,103l61,99l68,97l76,96l82,97l88,99l102,107l114,118l124,127l133,138l143,155l147,161l157,152l178,128l190,117l203,106l209,102l216,99l221,97l226,96l232,97l238,98l244,100l252,103l266,112l281,120l305,137l316,144l376,153l369,141l354,115l343,99l332,84l325,78l319,72l312,66l305,62l290,56l275,51l258,47l243,45l218,42l208,42l186,0l127,47l48,12xe" fillcolor="#94b226" stroked="f" o:allowincell="f" style="position:absolute;left:321;top:948;width:156;height:66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62,150" path="m17,3l59,0l60,6l62,21l62,32l61,43l58,57l52,72l42,102l33,126l29,143l27,150l0,117l17,3xe" fillcolor="#94b226" stroked="f" o:allowincell="f" style="position:absolute;left:494;top:1018;width:26;height:61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143,190" path="m114,20l109,30l97,53l90,66l81,77l78,81l74,86l71,89l68,91l63,92l58,91l55,90l52,87l49,80l47,77l44,10l43,8l37,3l34,0l30,0l25,4l20,9l15,16l12,25l9,33l7,41l6,50l7,58l9,67l12,74l20,86l27,96l32,103l34,106l0,133l12,190l17,180l29,160l36,149l44,140l47,136l50,134l53,133l55,133l68,136l81,140l94,146l99,148l98,143l98,133l98,127l99,120l101,114l105,109l114,102l128,95l133,91l138,87l140,83l141,81l143,78l143,75l141,68l138,59l134,50l129,41l118,27l114,20xe" fillcolor="#94b226" stroked="f" o:allowincell="f" style="position:absolute;left:476;top:900;width:56;height:76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109,100" path="m0,33l3,28l12,15l19,9l26,4l29,2l32,1l37,0l40,1l48,2l58,5l67,9l78,13l87,19l96,25l99,28l102,31l104,35l105,39l108,58l109,77l109,93l109,100l73,95l73,89l71,74l69,65l66,56l63,53l61,50l58,48l53,46l37,41l19,36l5,34l0,33xe" fillcolor="#94b226" stroked="f" o:allowincell="f" style="position:absolute;left:561;top:988;width:43;height:41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131,78" path="m0,0l5,6l17,19l32,34l43,46l55,56l68,67l77,75l80,78l91,41l95,42l104,46l110,47l116,47l118,46l121,45l123,44l127,41l128,38l130,35l130,33l131,29l130,22l129,16l124,7l122,3l54,20l0,0xe" fillcolor="#94b226" stroked="f" o:allowincell="f" style="position:absolute;left:531;top:1045;width:53;height:31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415,559" path="m0,385l14,389l47,400l66,406l85,413l100,422l113,429l139,456l177,492l197,510l217,525l227,531l236,535l245,539l252,540l267,541l284,543l300,546l316,549l342,555l353,559l369,541l385,524l399,507l415,491l397,500l378,509l359,520l341,529l333,528l326,526l320,524l315,521l311,518l308,514l306,510l304,506l302,502l302,497l302,491l304,486l307,476l312,464l318,452l327,441l334,429l344,419l359,400l373,385l366,378l359,371l352,366l346,361l338,358l331,355l325,353l317,350l310,350l302,350l295,353l287,355l279,357l271,361l262,365l254,370l258,347l264,325l268,303l272,281l281,274l290,265l298,259l308,252l296,232l286,217l276,204l266,195l254,186l241,179l227,172l209,164l217,155l226,145l235,136l244,128l217,122l192,116l167,111l141,105l133,79l125,53l116,27l108,0l95,2l81,5l68,7l54,9l51,16l48,23l46,31l45,39l44,54l44,70l47,85l51,101l56,116l64,132l71,146l79,160l88,175l97,187l116,213l133,235l129,246l125,258l119,269l114,281l87,307l58,333l29,359l0,385xe" fillcolor="#94b226" stroked="f" o:allowincell="f" style="position:absolute;left:-72;top:1777;width:171;height:231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223,221" path="m0,29l7,23l27,10l40,5l51,1l58,0l63,0l68,1l73,3l91,12l109,19l122,23l127,25l184,0l189,49l142,110l214,82l223,221l125,145l0,29xe" fillcolor="#94b226" stroked="f" o:allowincell="f" style="position:absolute;left:154;top:2022;width:91;height:91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119,223" path="m33,0l29,1l19,6l14,9l10,13l8,16l6,19l6,22l5,27l6,36l9,47l13,58l17,70l27,88l30,95l0,131l66,129l61,139l55,163l53,178l53,192l54,197l55,203l58,207l63,212l71,217l80,220l91,222l99,223l113,223l119,223l119,211l119,182l118,164l117,145l114,129l111,112l99,80l86,49l74,23l69,13l33,0xe" fillcolor="#94b226" stroked="f" o:allowincell="f" style="position:absolute;left:266;top:2000;width:48;height:91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1270,2600" path="m1265,919l1209,943l1156,968l1129,981l1103,994l1078,1008l1054,1023l1028,1038l1004,1053l980,1070l957,1088l933,1107l909,1127l886,1148l864,1170l846,1190l822,1222l794,1260l763,1301l736,1341l711,1375l696,1398l689,1407l676,1437l662,1468l648,1499l636,1531l635,1609l635,1689l635,1768l634,1847l634,1927l634,2006l633,2085l633,2165l633,2179l633,2218l633,2273l634,2337l636,2402l639,2461l642,2486l644,2505l645,2514l647,2520l649,2525l650,2528l662,2538l678,2548l696,2560l715,2570l748,2588l763,2596l727,2596l691,2596l655,2596l619,2596l576,2595l533,2596l490,2597l448,2598l405,2600l363,2600l321,2600l278,2599l298,2586l344,2554l370,2534l395,2513l406,2501l416,2490l423,2480l429,2469l434,2458l437,2445l439,2432l441,2416l443,2382l443,2348l443,2314l443,2283l443,2270l443,2257l444,2248l446,2239l447,2226l449,2197l451,2156l454,2106l455,2048l456,1985l458,1916l459,1848l460,1780l461,1714l462,1652l463,1597l463,1551l464,1515l464,1492l464,1483l463,1475l462,1467l460,1459l458,1451l450,1435l442,1419l431,1404l420,1389l407,1374l395,1360l368,1331l344,1301l334,1288l324,1273l316,1257l310,1243l304,1225l291,1194l275,1155l257,1113l238,1072l223,1038l211,1013l207,1004l218,1005l228,1005l239,1006l249,1007l255,1018l269,1043l290,1080l315,1122l340,1166l363,1205l383,1235l396,1252l419,1276l450,1306l477,1332l488,1342l487,1325l486,1284l485,1259l483,1235l480,1214l476,1198l474,1192l468,1184l461,1174l451,1164l429,1141l403,1116l377,1092l351,1069l329,1050l315,1034l296,1017l265,990l227,960l187,927l148,896l115,869l93,852l83,845l63,841l42,838l21,834l0,829l1,819l3,808l16,804l28,801l41,797l54,793l54,783l54,774l54,764l54,755l109,796l165,839l221,883l276,927l329,972l384,1018l438,1064l491,1110l494,1091l496,1071l496,1051l495,1030l494,1009l491,988l489,966l486,945l479,902l470,860l462,819l455,781l446,738l437,693l431,672l426,653l421,638l416,629l399,609l374,581l350,558l340,549l313,560l286,573l259,586l233,598l218,592l203,587l190,583l178,581l167,580l157,581l146,582l137,586l127,591l119,596l109,602l100,610l79,628l57,649l43,645l31,643l48,623l65,606l74,598l83,590l91,583l101,577l110,572l120,567l130,562l141,559l153,557l164,555l176,554l189,553l204,558l218,563l233,569l246,574l264,560l282,547l300,534l319,521l297,498l276,478l255,459l234,443l211,427l188,412l164,398l137,386l111,365l85,344l60,324l33,304l38,294l43,286l48,277l54,268l58,272l71,284l91,300l116,318l143,337l170,356l183,366l196,373l207,379l218,384l228,390l241,397l256,407l270,419l304,446l337,474l368,502l394,526l410,542l418,549l417,535l416,522l413,511l409,499l406,488l401,476l396,466l390,455l378,434l365,414l351,395l339,375l318,347l297,317l276,288l255,259l262,246l268,231l291,254l316,276l339,300l362,324l351,295l342,267l331,239l322,211l333,213l344,217l356,219l367,220l373,241l377,262l382,284l387,305l393,326l397,347l402,368l407,389l406,366l405,343l404,320l403,297l402,275l399,253l396,230l390,208l396,209l401,211l406,214l413,218l423,226l435,236l456,259l473,276l467,281l463,284l467,321l471,358l477,396l481,433l486,471l490,509l496,546l500,583l500,592l502,612l505,642l508,676l513,711l518,741l521,754l524,764l526,772l529,775l550,783l560,786l562,780l569,764l578,740l588,711l599,680l608,649l611,634l615,620l617,608l617,597l618,573l620,545l623,513l626,481l629,452l633,428l635,412l636,406l657,414l677,423l697,433l716,446l714,435l711,425l693,410l674,396l656,383l638,369l636,351l633,310l628,263l627,226l627,199l628,170l630,142l631,113l631,85l630,57l628,28l624,0l631,7l639,15l647,21l656,28l661,53l666,77l670,100l676,123l677,153l678,185l679,215l680,247l681,277l682,308l683,340l684,371l693,366l703,363l709,328l715,294l721,261l726,227l731,193l736,160l740,126l743,92l751,92l761,92l769,92l778,92l781,110l783,125l784,139l785,150l784,163l783,176l780,190l777,208l768,215l760,222l753,229l745,236l750,243l757,250l778,223l799,195l821,168l842,140l855,140l865,140l863,147l859,156l854,166l847,178l833,201l816,225l807,235l799,246l790,254l782,262l775,267l767,270l764,271l761,270l759,270l757,268l757,284l757,300l757,315l757,332l763,331l779,328l789,325l800,320l805,316l809,312l815,308l819,304l831,290l846,276l862,265l879,253l896,244l915,234l934,225l953,217l991,202l1030,187l1067,174l1101,161l1110,158l1119,157l1126,156l1133,157l1141,160l1144,161l1105,179l1066,195l1027,211l988,226l1024,225l1060,223l1096,221l1133,218l1124,228l1118,236l1113,236l1100,238l1080,239l1057,240l1030,243l1003,246l990,249l978,251l966,254l957,259l945,264l934,270l920,279l906,289l877,311l847,334l820,357l798,376l782,389l777,394l764,416l753,438l741,460l729,482l717,541l703,600l690,659l678,718l664,777l651,836l638,895l624,952l616,949l607,947l600,944l591,941l587,944l582,948l578,952l575,958l568,968l563,980l556,1004l550,1029l556,1045l562,1060l555,1072l548,1086l559,1095l569,1104l580,1113l591,1122l583,1147l576,1173l568,1198l562,1224l571,1221l582,1218l594,1191l604,1164l616,1137l627,1111l639,1086l653,1062l668,1038l686,1014l680,1047l671,1080l663,1110l654,1141l643,1170l633,1201l621,1231l608,1263l611,1294l613,1326l615,1357l617,1390l622,1383l636,1366l656,1340l680,1310l706,1276l731,1244l754,1215l769,1193l793,1165l817,1139l841,1113l866,1090l891,1069l918,1048l945,1029l973,1011l1000,994l1028,978l1057,962l1086,947l1146,919l1206,890l1215,887l1225,885l1236,883l1246,882l1263,881l1270,880l1268,890l1267,900l1266,909l1265,919xe" fillcolor="#5b4f36" stroked="f" o:allowincell="f" style="position:absolute;left:139;top:1750;width:526;height:1080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441,473" path="m0,455l22,473l29,463l48,438l74,401l105,358l136,314l166,274l190,243l204,226l231,200l271,158l307,119l322,102l441,12l415,0l407,7l385,21l353,43l317,69l280,95l247,118l220,137l207,147l190,161l168,182l148,200l139,209l133,224l118,260l109,282l99,302l90,320l80,334l61,356l38,380l19,400l12,408l0,455xe" fillcolor="#5b4f36" stroked="f" o:allowincell="f" style="position:absolute;left:426;top:1967;width:181;height:196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574,147" path="m0,8l13,9l42,11l60,14l78,16l94,20l108,23l128,30l148,37l168,42l189,47l231,56l274,63l316,70l358,78l379,83l399,88l419,93l438,101l449,105l460,111l472,119l484,127l501,142l509,147l526,146l542,145l558,144l574,143l557,132l518,110l474,86l441,70l428,66l408,63l385,59l358,55l332,51l308,48l287,45l272,42l240,35l198,22l161,11l147,6l120,6l96,5l71,3l45,0l34,2l22,4l12,6l0,8xe" fillcolor="#5b4f36" stroked="f" o:allowincell="f" style="position:absolute;left:-357;top:1885;width:238;height:61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277,345" path="m275,0l258,0l241,0l226,1l210,3l178,10l149,17l118,27l88,37l57,49l26,60l19,69l13,77l7,84l0,92l9,94l18,96l27,89l36,82l47,76l56,71l78,60l102,53l126,45l149,40l172,34l193,29l183,50l173,72l163,93l154,114l148,143l141,172l135,201l129,229l121,259l115,287l108,317l100,345l105,345l109,345l120,304l131,262l142,220l154,178l168,136l181,95l189,75l197,56l206,37l215,18l230,17l246,16l261,15l277,13l277,8l275,0xe" fillcolor="#5b4f36" stroked="f" o:allowincell="f" style="position:absolute;left:-240;top:1957;width:113;height:141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506,418" path="m15,32l29,24l41,16l54,9l66,0l77,4l106,17l122,26l140,35l158,47l173,58l190,73l212,92l237,112l266,132l293,152l320,170l333,178l346,184l356,191l367,195l386,202l408,212l431,222l453,234l490,252l506,260l480,263l456,267l431,272l407,277l390,264l374,254l357,242l339,232l320,238l276,254l252,263l230,273l211,281l200,288l179,305l158,323l137,340l115,356l93,371l70,387l47,403l23,418l41,401l59,385l77,369l94,354l109,340l143,308l163,293l182,277l191,272l198,266l204,263l210,261l222,259l238,253l257,245l276,237l310,221l324,215l289,191l254,167l218,145l181,122l167,130l133,149l114,159l96,171l90,176l83,181l78,185l76,190l69,199l58,211l46,223l33,236l10,258l0,266l20,242l39,219l58,195l77,171l97,155l117,138l136,122l155,108l139,91l123,76l108,64l91,54l74,47l55,40l36,35l15,32xe" fillcolor="#5b4f36" stroked="f" o:allowincell="f" style="position:absolute;left:-90;top:1950;width:208;height:171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570,201" path="m518,101l503,99l469,94l448,90l427,84l417,81l409,78l400,73l394,68l378,59l359,47l338,35l317,25l282,7l268,0l212,3l226,19l271,23l353,60l130,85l87,92l2,85l0,110l100,110l242,93l160,201l183,197l264,90l364,88l496,129l570,137l518,101xe" fillcolor="#5b4f36" stroked="f" o:allowincell="f" style="position:absolute;left:-257;top:1670;width:236;height:83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285,86" path="m3,0l262,50l285,86l101,53l0,24l3,0xe" fillcolor="#5b4f36" stroked="f" o:allowincell="f" style="position:absolute;left:-125;top:1745;width:116;height:33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219,279" path="m0,95l111,109l62,25l71,0l83,22l107,71l121,96l132,117l141,130l144,133l147,136l155,148l167,167l182,191l207,236l219,257l212,279l117,135l23,121l0,95xe" fillcolor="#5b4f36" stroked="f" o:allowincell="f" style="position:absolute;left:-12;top:1555;width:88;height:113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166,141" path="m64,0l61,36l109,93l0,93l2,112l128,120l156,141l166,105l64,0xe" fillcolor="#5b4f36" stroked="f" o:allowincell="f" style="position:absolute;left:69;top:1677;width:68;height:58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167,214" path="m0,0l10,56l153,214l167,180l52,39l0,0xe" fillcolor="#5b4f36" stroked="f" o:allowincell="f" style="position:absolute;left:151;top:1735;width:68;height:88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48,115" path="m0,21l14,115l48,92l26,0l0,21xe" fillcolor="#5b4f36" stroked="f" o:allowincell="f" style="position:absolute;left:251;top:1745;width:18;height:46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409,140" path="m7,94l165,65l64,4l81,0l93,4l121,15l138,21l153,28l166,36l177,43l190,56l201,62l207,66l210,66l223,68l255,75l273,78l291,83l308,88l323,93l349,105l378,117l400,125l409,128l388,140l380,138l360,131l330,122l297,111l262,100l231,90l208,84l197,82l168,86l120,97l71,107l45,111l36,110l20,108l6,106l0,105l7,94xe" fillcolor="#5b4f36" stroked="f" o:allowincell="f" style="position:absolute;left:-10;top:1500;width:168;height:58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412,285" path="m11,0l15,4l30,10l50,20l75,33l103,47l132,61l159,75l183,88l208,102l236,122l268,143l298,166l325,186l349,203l363,215l370,219l412,285l324,219l190,127l0,23l11,0xe" fillcolor="#5b4f36" stroked="f" o:allowincell="f" style="position:absolute;left:49;top:1540;width:171;height:118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460,822" path="m4,208l0,244l52,290l190,591l275,736l295,800l320,822l328,769l283,557l284,549l289,526l296,493l305,453l314,412l324,373l332,340l339,318l348,291l364,251l384,202l405,150l426,100l443,58l455,28l460,17l448,0l444,10l432,36l416,72l396,115l376,158l357,198l343,229l332,247l329,254l324,266l318,282l312,300l299,343l286,390l274,436l264,475l256,503l253,513l207,400l184,409l247,595l238,586l220,561l211,549l203,536l197,526l195,520l192,510l183,488l170,456l154,421l138,384l123,349l109,320l99,301l92,286l86,270l80,254l75,239l68,213l66,203l52,240l4,208xe" fillcolor="#5b4f36" stroked="f" o:allowincell="f" style="position:absolute;left:176;top:1478;width:188;height:341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144,257" path="m0,48l62,48l58,0l74,5l144,244l133,257l102,187l63,68l9,65l0,48xe" fillcolor="#5b4f36" stroked="f" o:allowincell="f" style="position:absolute;left:184;top:1515;width:58;height:106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144,353" path="m0,23l48,353l90,344l76,251l144,206l127,189l61,224l33,42l19,0l0,23xe" fillcolor="#5b4f36" stroked="f" o:allowincell="f" style="position:absolute;left:364;top:1555;width:58;height:146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280,358" path="m0,19l16,23l51,35l71,41l91,49l106,55l117,61l145,84l184,118l219,149l235,162l257,358l280,346l279,338l277,316l273,283l269,245l266,205l263,167l261,136l260,115l260,79l259,42l259,13l258,0l235,8l235,133l221,119l188,87l168,69l150,53l142,46l135,40l127,37l122,34l91,29l50,25l15,20l0,19xe" fillcolor="#5b4f36" stroked="f" o:allowincell="f" style="position:absolute;left:221;top:1223;width:113;height:148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241,326" path="m4,302l10,291l21,267l28,254l33,242l36,231l37,225l30,206l17,175l6,147l0,134l15,132l46,188l58,173l89,138l108,118l126,99l141,83l154,72l167,64l180,53l195,42l210,29l232,9l241,0l240,41l223,51l186,78l163,95l141,114l132,125l122,134l115,145l109,154l98,176l84,203l71,231l57,259l44,285l34,306l28,320l26,326l4,302xe" fillcolor="#5b4f36" stroked="f" o:allowincell="f" style="position:absolute;left:384;top:1278;width:98;height:136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102,409" path="m17,0l15,19l11,62l9,87l8,111l8,132l10,148l11,166l10,197l9,235l7,276l4,316l2,350l1,373l0,382l3,388l10,398l14,403l17,407l19,409l19,409l20,409l20,408l21,398l23,379l25,353l28,324l31,293l35,266l37,244l39,231l42,218l50,196l60,167l71,135l83,105l93,77l100,59l102,52l87,49l79,68l61,110l51,132l43,151l38,164l36,166l35,141l35,92l34,46l34,25l17,0xe" fillcolor="#5b4f36" stroked="f" o:allowincell="f" style="position:absolute;left:471;top:1330;width:41;height:168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39,93" path="m10,0l0,88l27,93l39,8l10,0xe" fillcolor="#5b4f36" stroked="f" o:allowincell="f" style="position:absolute;left:461;top:1510;width:16;height:38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82,146" path="m0,143l62,11l82,0l17,146l0,143xe" fillcolor="#5b4f36" stroked="f" o:allowincell="f" style="position:absolute;left:531;top:1522;width:33;height:58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86,79" path="m0,76l69,0l86,9l25,79l0,76xe" fillcolor="#5b4f36" stroked="f" o:allowincell="f" style="position:absolute;left:594;top:1433;width:33;height:31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537,455" path="m0,455l38,342l42,336l52,320l65,296l81,268l98,240l113,214l125,194l133,181l138,173l146,163l154,154l162,144l177,130l183,124l188,119l202,107l220,90l237,75l246,68l259,59l274,51l290,41l316,28l327,21l266,71l201,119l131,206l136,202l151,192l171,177l195,162l211,150l235,129l264,102l295,74l324,47l348,22l366,7l373,0l393,20l384,28l363,47l333,74l297,106l259,139l224,171l195,197l176,213l153,233l135,248l123,261l119,265l88,311l96,309l114,306l140,303l171,299l202,295l231,292l254,288l266,288l284,293l318,301l362,314l410,328l457,343l498,355l526,364l537,367l532,379l404,347l531,422l523,438l371,347l430,436l416,429l348,339l337,336l306,327l287,323l266,320l244,317l223,315l213,315l201,316l190,317l178,319l154,323l132,329l95,340l80,345l32,438l0,455xe" fillcolor="#5b4f36" stroked="f" o:allowincell="f" style="position:absolute;left:531;top:1455;width:221;height:186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186,234" path="m179,0l166,17l139,56l112,97l97,118l80,140l47,179l14,217l0,234l28,229l42,212l74,170l110,124l134,90l150,68l166,44l180,26l186,17l179,0xe" fillcolor="#5b4f36" stroked="f" o:allowincell="f" style="position:absolute;left:713;top:1320;width:76;height:96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238,164" path="m143,0l58,75l0,164l95,158l101,158l113,157l122,155l132,152l142,146l153,138l178,121l206,101l229,86l238,80l222,65l211,74l185,96l170,109l154,121l147,125l140,129l133,132l128,133l117,136l108,138l100,138l92,139l83,139l78,138l81,133l85,122l88,115l92,109l95,107l97,105l101,103l104,102l113,98l125,93l136,85l149,76l171,61l180,53l166,53l154,60l128,74l98,92l78,105l73,110l69,114l66,119l63,124l60,131l58,133l38,142l42,135l50,118l61,99l70,85l87,69l113,46l136,25l146,16l143,0xe" fillcolor="#5b4f36" stroked="f" o:allowincell="f" style="position:absolute;left:743;top:1338;width:98;height:66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211,181" path="m0,161l11,153l40,135l57,124l73,112l88,100l100,89l113,77l129,63l148,48l166,33l198,10l211,0l206,17l189,32l150,66l128,86l107,104l89,119l77,127l66,133l55,142l44,150l33,160l18,174l11,181l0,161xe" fillcolor="#5b4f36" stroked="f" o:allowincell="f" style="position:absolute;left:886;top:1567;width:86;height:76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73,167" path="m0,156l60,97l54,93l44,82l38,75l33,68l31,63l30,59l29,55l29,50l31,41l34,33l38,24l44,16l51,4l54,0l56,17l54,20l51,30l50,36l49,43l48,50l48,57l49,63l52,70l56,75l62,81l69,89l73,92l71,114l9,167l0,156xe" fillcolor="#5b4f36" stroked="f" o:allowincell="f" style="position:absolute;left:893;top:1540;width:28;height:66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437,148" path="m14,39l25,38l51,38l67,38l83,40l97,42l110,45l120,50l134,54l149,57l164,59l179,59l193,58l205,57l214,53l223,49l233,42l245,33l255,24l273,7l280,0l235,57l243,58l258,60l269,62l278,64l288,68l296,72l309,81l320,88l328,93l331,95l437,84l336,107l340,109l352,114l366,121l379,127l388,130l396,132l405,132l414,133l428,133l433,132l413,148l408,147l392,145l384,143l374,141l365,138l356,134l336,123l310,105l287,89l277,82l260,82l219,82l196,81l173,79l153,75l138,72l115,63l98,56l88,50l85,48l0,57l14,39xe" fillcolor="#5b4f36" stroked="f" o:allowincell="f" style="position:absolute;left:751;top:1817;width:181;height:58;mso-wrap-style:none;v-text-anchor:middle">
                    <v:fill o:detectmouseclick="t" type="solid" color2="#a4b0c9" opacity="0.47"/>
                    <v:stroke color="#3465a4" joinstyle="round" endcap="flat"/>
                    <w10:wrap type="none"/>
                  </v:shape>
                  <v:shape id="shape_0" coordsize="159,324" path="m0,0l8,5l25,17l36,27l49,37l60,49l73,61l94,81l109,95l114,101l118,108l120,117l121,128l123,166l128,216l133,259l135,277l159,324l159,318l159,300l158,273l156,241l153,205l147,171l143,154l139,138l134,123l128,111l122,101l119,93l117,87l116,82l116,80l117,78l117,77l118,76l119,76l119,75l119,74l117,72l110,65l94,49l85,40l75,33l66,26l57,20l41,12l27,6l8,1l0,0xe" fillcolor="#d0b890" stroked="f" o:allowincell="f" style="position:absolute;left:266;top:1975;width:66;height:133;mso-wrap-style:none;v-text-anchor:middle">
                    <v:fill o:detectmouseclick="t" type="solid" color2="#2f476f" opacity="0.47"/>
                    <v:stroke color="#3465a4" joinstyle="round" endcap="flat"/>
                    <w10:wrap type="none"/>
                  </v:shape>
                  <v:shape id="shape_0" coordsize="59,240" path="m40,0l0,240l5,237l17,226l23,217l29,205l32,199l36,191l38,182l40,173l47,134l53,100l58,77l59,69l40,0xe" fillcolor="#d0b890" stroked="f" o:allowincell="f" style="position:absolute;left:379;top:1975;width:23;height:98;mso-wrap-style:none;v-text-anchor:middle">
                    <v:fill o:detectmouseclick="t" type="solid" color2="#2f476f" opacity="0.47"/>
                    <v:stroke color="#3465a4" joinstyle="round" endcap="flat"/>
                    <w10:wrap type="none"/>
                  </v:shape>
                  <v:shape id="shape_0" coordsize="556,533" path="m0,487l3,499l7,510l10,521l13,533l17,525l30,505l48,478l69,445l91,412l110,380l126,356l133,341l142,328l159,306l181,279l207,250l231,221l252,197l267,180l273,174l289,163l326,137l346,122l367,106l383,92l395,80l401,75l409,69l419,63l430,56l456,44l485,30l512,19l534,8l551,2l556,0l549,2l530,9l501,19l469,30l435,43l405,55l380,66l367,73l352,84l330,104l301,128l271,156l241,184l216,207l198,223l192,229l171,262l149,296l125,329l99,360l73,393l48,424l23,456l0,487xe" fillcolor="#d0b890" stroked="f" o:allowincell="f" style="position:absolute;left:391;top:2130;width:231;height:221;mso-wrap-style:none;v-text-anchor:middle">
                    <v:fill o:detectmouseclick="t" type="solid" color2="#2f476f" opacity="0.47"/>
                    <v:stroke color="#3465a4" joinstyle="round" endcap="flat"/>
                    <w10:wrap type="none"/>
                  </v:shape>
                  <v:shape id="shape_0" coordsize="247,103" path="m239,5l229,7l209,10l187,13l174,15l159,11l136,5l123,1l110,0l105,0l99,1l94,4l89,7l79,15l66,29l52,45l37,61l12,91l0,103l8,102l16,100l23,97l30,92l43,80l56,66l67,52l80,38l86,32l93,27l100,22l107,19l118,18l129,19l143,21l156,25l178,32l186,35l202,31l217,28l232,25l247,21l242,13l239,5xe" fillcolor="#d0b890" stroked="f" o:allowincell="f" style="position:absolute;left:146;top:1975;width:101;height:41;mso-wrap-style:none;v-text-anchor:middle">
                    <v:fill o:detectmouseclick="t" type="solid" color2="#2f476f" opacity="0.47"/>
                    <v:stroke color="#3465a4" joinstyle="round" endcap="flat"/>
                    <w10:wrap type="none"/>
                  </v:shape>
                  <v:shape id="shape_0" coordsize="220,313" path="m0,41l5,38l18,31l37,21l59,12l71,7l82,4l94,2l105,0l115,0l124,2l129,4l132,6l135,9l138,12l163,47l190,87l212,121l220,135l207,144l196,153l187,162l179,172l173,182l168,191l164,202l161,213l157,235l154,259l152,271l150,285l147,299l143,313l133,310l122,307l111,305l99,302l80,279l61,255l42,230l23,206l40,198l56,190l71,182l85,175l82,163l74,134l68,116l60,98l52,82l42,67l34,57l27,51l18,45l12,43l2,41l0,41xe" fillcolor="#94b226" stroked="f" o:allowincell="f" style="position:absolute;left:741;top:1965;width:88;height:128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481,134" path="m0,0l18,24l37,49l56,74l74,100l90,107l126,121l147,127l167,132l177,133l185,134l192,133l199,132l212,126l230,116l251,105l271,93l308,71l323,62l321,78l319,94l317,111l314,128l331,116l349,105l367,94l385,83l409,81l433,78l457,74l481,71l468,62l457,52l445,43l432,33l396,27l359,22l322,17l285,11l278,17l269,22l262,27l253,30l245,34l237,37l228,39l219,41l201,43l182,44l163,43l144,41l125,38l105,33l86,28l68,23l32,10l0,0xe" fillcolor="#94b226" stroked="f" o:allowincell="f" style="position:absolute;left:836;top:1867;width:198;height:56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400,194" path="m0,120l12,91l25,62l39,33l52,5l63,1l72,0l82,1l90,5l99,10l107,15l115,23l122,31l150,67l177,98l188,88l216,65l230,54l244,47l249,45l253,44l256,44l257,45l258,46l259,48l261,57l265,67l271,77l279,86l283,90l287,93l291,94l296,95l299,95l303,94l307,91l310,87l319,75l328,62l338,52l348,41l353,38l359,35l363,34l368,34l373,35l379,37l383,41l388,48l394,59l398,71l400,81l399,91l397,100l392,109l386,117l380,124l372,132l364,138l356,144l347,151l330,161l316,170l294,164l273,159l253,154l233,149l209,149l186,149l162,149l140,149l141,159l143,171l145,181l148,194l126,178l105,162l84,147l62,132l46,128l30,126l16,122l0,120xe" fillcolor="#94b226" stroked="f" o:allowincell="f" style="position:absolute;left:1036;top:1900;width:166;height:78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90,133" path="m62,0l0,100l24,133l90,62l62,0xe" fillcolor="#94b226" stroked="f" o:allowincell="f" style="position:absolute;left:986;top:1953;width:36;height:56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562,846" path="m492,0l479,4l446,16l427,22l409,30l394,36l384,42l367,53l345,66l320,80l291,96l276,101l263,104l251,107l241,108l231,110l223,111l215,113l209,117l206,120l203,124l200,129l196,136l190,151l185,166l176,194l173,206l164,198l141,179l126,170l112,163l105,161l99,159l93,159l88,161l83,163l79,167l75,173l72,180l67,195l65,210l63,240l63,252l54,259l34,275l24,285l14,297l9,302l6,308l3,315l1,320l0,327l0,336l0,345l0,356l3,378l6,400l12,438l15,454l97,401l101,393l107,375l111,364l117,351l124,340l131,328l149,307l169,286l185,269l192,263l188,274l179,299l173,312l169,327l166,339l165,348l167,358l171,370l177,384l185,399l200,425l206,435l210,447l220,472l230,503l237,525l240,542l242,562l244,578l244,585l234,584l212,584l197,586l183,590l175,593l168,597l162,603l155,608l143,621l132,635l128,641l124,649l121,655l119,661l116,668l115,674l115,680l117,687l120,692l123,697l127,702l133,708l141,712l149,715l157,717l168,719l188,721l209,721l245,719l260,717l253,729l241,756l235,772l232,788l231,795l232,801l233,808l235,813l242,821l248,828l254,834l261,838l270,844l274,846l280,779l286,781l303,788l326,795l353,802l368,807l383,809l397,809l412,809l434,808l444,807l475,740l468,734l450,718l441,708l433,698l430,694l428,690l427,686l427,682l428,679l429,677l431,675l434,673l441,670l448,668l460,666l466,666l468,676l476,699l482,712l487,722l491,726l494,729l497,731l501,731l508,728l516,723l526,718l535,712l545,705l552,697l555,694l559,690l560,686l562,682l562,671l562,655l561,636l559,616l553,582l551,567l547,559l535,542l529,531l524,520l519,507l514,496l512,491l510,486l507,482l504,479l495,472l487,467l472,461l466,460l402,471l336,477l340,472l349,457l355,447l364,436l373,425l384,414l388,408l391,402l392,394l393,387l392,380l391,372l389,365l386,358l374,332l368,322l370,312l375,291l380,281l385,270l389,267l392,264l396,262l402,261l411,261l422,259l431,256l440,252l453,246l459,243l445,239l413,227l396,220l382,211l375,206l371,202l369,198l368,193l369,187l372,182l376,176l382,168l394,154l409,139l436,113l449,102l492,0xe" fillcolor="#94b226" stroked="f" o:allowincell="f" style="position:absolute;left:-247;top:2042;width:233;height:351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149,197" path="m116,0l101,9l67,32l47,46l30,60l21,66l15,72l11,78l8,82l4,91l1,104l0,116l0,128l1,149l2,157l46,137l16,195l21,197l36,197l40,196l45,195l49,193l53,190l57,186l61,182l65,176l68,169l80,135l93,102l100,87l106,74l112,64l116,57l127,43l137,28l146,18l149,13l116,0xe" fillcolor="#94b226" stroked="f" o:allowincell="f" style="position:absolute;left:-40;top:2072;width:61;height:81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215,285" path="m68,0l63,4l49,16l41,24l32,32l24,43l17,54l10,64l6,77l3,88l2,100l0,118l0,125l24,187l23,196l20,219l18,232l18,244l18,254l20,261l21,264l24,266l27,268l31,270l41,274l51,277l70,283l79,285l81,272l86,246l90,231l95,218l97,211l99,207l101,203l103,201l121,182l128,170l179,212l177,204l173,184l171,171l171,159l172,152l173,146l175,140l178,133l182,123l188,113l195,105l200,98l210,88l215,85l190,26l120,75l139,20l129,24l108,38l96,47l85,59l80,65l76,71l72,78l70,85l66,99l62,111l58,122l55,130l47,143l45,147l44,139l45,117l45,104l47,91l48,79l51,68l57,47l62,25l66,7l68,0xe" fillcolor="#94b226" stroked="f" o:allowincell="f" style="position:absolute;left:12;top:2132;width:88;height:118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198,288" path="m0,261l9,238l17,218l26,202l35,188l47,174l59,163l74,150l93,136l93,125l93,112l93,101l93,89l86,94l70,105l60,110l52,114l45,117l40,117l37,114l33,107l28,97l23,86l17,74l13,63l11,53l11,47l13,39l16,31l21,26l27,21l32,16l39,13l46,11l53,9l60,9l69,9l76,9l84,11l91,12l97,15l104,19l110,22l117,14l125,9l131,5l137,2l144,1l150,0l155,1l160,3l166,5l171,9l175,13l180,19l189,31l198,47l197,67l195,87l193,107l191,128l189,148l187,168l185,188l181,208l172,194l163,180l154,167l145,152l149,168l154,203l157,221l157,239l157,247l156,252l154,257l152,260l139,267l130,275l124,281l121,284l121,271l120,257l119,245l118,231l105,246l91,259l84,266l76,272l68,277l60,281l53,285l46,287l37,288l30,287l23,284l15,278l8,271l0,261xe" fillcolor="#94b226" stroked="f" o:allowincell="f" style="position:absolute;left:109;top:2105;width:81;height:118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87,98" path="m61,0l47,8l32,16l16,26l0,34l6,44l17,65l23,76l31,87l35,91l38,94l41,96l45,98l48,98l51,97l54,96l58,95l65,90l72,85l77,77l82,70l86,64l87,57l86,51l82,43l78,33l74,24l65,7l61,0xe" fillcolor="#94b226" stroked="f" o:allowincell="f" style="position:absolute;left:-7;top:2259;width:33;height:38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171,179" path="m22,179l17,167l8,141l4,125l1,109l0,101l1,94l1,87l3,82l5,76l9,70l13,66l19,61l30,53l44,45l67,35l77,32l85,23l104,8l110,5l117,2l123,0l129,0l136,0l142,1l147,4l152,9l157,16l161,22l164,27l166,34l170,45l171,56l171,73l170,78l146,164l141,158l130,145l125,139l120,135l117,131l116,131l116,141l116,156l116,168l116,173l22,179xe" fillcolor="#94b226" stroked="f" o:allowincell="f" style="position:absolute;left:621;top:2040;width:68;height:73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149,106" path="m0,58l33,33l70,45l78,14l149,0l149,11l148,36l147,44l146,51l143,58l140,66l137,71l133,77l128,82l121,85l95,96l71,104l60,106l50,106l44,106l40,105l35,103l31,101l22,94l15,88l10,81l7,74l1,63l0,58xe" fillcolor="#94b226" stroked="f" o:allowincell="f" style="position:absolute;left:616;top:2140;width:61;height:41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153,160" path="m0,154l1,136l7,97l11,76l16,56l19,48l23,41l26,36l29,33l43,29l53,28l60,28l62,28l64,22l70,11l75,6l81,1l84,0l88,0l91,0l94,1l104,6l113,14l123,24l132,34l147,52l153,60l88,90l48,117l76,160l0,154xe" fillcolor="#94b226" stroked="f" o:allowincell="f" style="position:absolute;left:811;top:2112;width:61;height:63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232,211" path="m76,159l77,141l79,103l79,81l78,62l76,54l74,48l71,42l68,39l48,30l26,20l8,13l0,10l82,25l81,19l82,10l84,8l86,6l88,4l91,3l94,1l99,0l105,1l111,3l122,7l133,11l141,16l149,21l158,30l161,33l172,33l196,34l210,36l220,38l226,40l229,44l231,47l232,50l231,75l228,112l225,146l224,160l196,211l196,132l165,101l161,107l153,118l148,124l139,132l131,138l121,143l102,152l89,156l79,158l76,159xe" fillcolor="#94b226" stroked="f" o:allowincell="f" style="position:absolute;left:908;top:2162;width:93;height:86;mso-wrap-style:none;v-text-anchor:middle">
                    <v:fill o:detectmouseclick="t" type="solid" color2="#6b4dd9" opacity="0.47"/>
                    <v:stroke color="#3465a4" joinstyle="round" endcap="flat"/>
                    <w10:wrap type="none"/>
                  </v:shape>
                  <v:shape id="shape_0" coordsize="118,152" path="m73,1l65,0l45,0l33,2l22,5l17,7l14,10l10,13l8,16l5,26l2,37l1,49l0,60l0,79l1,87l41,60l38,70l32,93l26,119l22,137l23,139l25,141l26,143l28,145l33,148l39,150l50,152l55,152l66,145l88,130l100,119l110,109l114,102l117,97l118,91l118,84l117,80l115,76l113,73l109,70l105,69l100,68l96,67l91,67l74,70l67,72l75,31l41,27l73,1xe" fillcolor="#acd681" stroked="f" o:allowincell="f" style="position:absolute;left:116;top:933;width:48;height:63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74,101" path="m74,0l63,1l42,7l30,11l19,17l14,20l10,25l6,29l4,34l2,46l1,57l0,69l0,79l2,95l3,101l11,100l29,95l39,91l49,86l53,82l56,79l59,75l61,71l65,61l67,50l70,38l72,27l73,8l74,0xe" fillcolor="#acd681" stroked="f" o:allowincell="f" style="position:absolute;left:81;top:1010;width:28;height:41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57,66" path="m57,0l49,4l29,15l18,21l9,27l6,31l2,34l0,36l0,38l2,47l6,56l10,64l12,66l47,40l57,0xe" fillcolor="#acd681" stroked="f" o:allowincell="f" style="position:absolute;left:59;top:1000;width:21;height:26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57,88" path="m52,0l47,4l37,10l30,15l23,21l16,29l8,37l5,41l3,47l1,51l0,55l1,63l2,72l8,83l12,88l17,86l28,78l35,74l41,68l47,61l52,54l56,47l57,38l57,29l57,20l54,7l52,0xe" fillcolor="#acd681" stroked="f" o:allowincell="f" style="position:absolute;left:29;top:985;width:23;height:33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147,159" path="m147,18l137,13l114,3l108,1l102,0l95,0l89,0l83,1l77,3l73,6l70,11l67,17l66,24l65,30l64,38l63,51l64,65l66,87l68,97l57,98l34,102l22,105l11,109l7,111l4,113l2,117l0,120l2,126l3,132l5,139l7,145l11,154l12,159l59,136l69,133l88,127l98,123l106,119l109,116l111,112l112,110l111,107l109,100l107,91l106,82l106,72l107,63l108,55l110,50l112,47l114,44l116,41l137,25l147,18xe" fillcolor="#acd681" stroked="f" o:allowincell="f" style="position:absolute;left:169;top:955;width:58;height:63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97,121" path="m7,5l13,2l28,0l36,0l44,1l48,2l51,5l53,7l56,9l58,17l59,27l60,38l60,50l59,70l59,78l97,95l51,121l49,113l46,93l42,82l40,72l37,62l34,56l30,52l25,48l18,43l13,41l5,37l0,36l35,14l7,5xe" fillcolor="#acd681" stroked="f" o:allowincell="f" style="position:absolute;left:226;top:813;width:38;height:51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106,96" path="m84,16l76,12l58,4l47,1l37,0l33,0l29,1l25,3l22,6l20,10l19,13l18,16l19,20l21,26l24,31l33,38l37,42l31,45l17,52l11,57l4,63l2,66l1,69l0,72l0,75l1,78l3,82l6,84l10,87l19,91l30,94l40,96l51,96l55,96l59,95l62,94l65,92l72,87l78,79l85,72l92,64l102,49l106,43l84,16xe" fillcolor="#acd681" stroked="f" o:allowincell="f" style="position:absolute;left:24;top:1133;width:41;height:38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199,413" path="m199,48l139,73l171,23l170,16l164,6l161,4l159,2l154,0l151,0l147,0l143,1l138,3l131,6l121,14l110,26l101,38l91,50l78,71l72,79l81,144l70,149l47,166l34,177l23,190l19,197l14,204l12,211l10,218l10,234l11,250l12,266l14,280l19,303l21,313l17,320l7,338l3,350l0,360l0,366l0,372l1,377l2,381l7,390l14,396l22,401l29,406l42,412l47,413l47,404l47,384l48,372l49,359l52,348l58,336l63,325l68,317l74,309l80,302l88,294l91,291l64,260l38,268l38,258l39,236l42,225l46,213l49,208l52,204l57,199l61,197l79,190l92,185l100,181l103,180l111,257l147,220l145,213l143,195l143,184l144,171l146,165l148,157l150,151l153,145l169,115l184,84l194,58l199,48xe" fillcolor="#acd681" stroked="f" o:allowincell="f" style="position:absolute;left:-70;top:1020;width:81;height:171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182,402" path="m182,0l170,2l147,9l140,12l134,15l126,18l121,23l115,28l110,33l107,38l104,46l97,72l90,97l86,115l84,122l77,133l60,159l50,175l42,192l39,200l36,208l34,216l32,223l31,230l31,235l31,241l32,246l36,255l40,262l47,272l50,275l42,282l23,301l14,314l5,326l2,333l1,339l0,344l0,351l2,356l5,361l9,366l14,372l25,380l37,387l59,399l69,402l101,351l45,335l49,328l58,313l64,304l71,295l79,287l86,281l101,269l115,254l125,241l129,236l123,236l109,232l102,228l97,222l94,219l92,215l91,210l91,204l94,193l99,179l104,166l111,153l124,131l129,122l127,117l123,102l122,94l122,85l122,79l124,74l125,70l128,66l134,56l142,46l150,34l160,24l175,7l182,0xe" fillcolor="#acd681" stroked="f" o:allowincell="f" style="position:absolute;left:-70;top:1140;width:73;height:166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82,97" path="m0,60l2,56l7,47l14,34l23,20l29,14l34,9l39,5l45,2l51,0l57,2l59,4l62,6l65,8l67,12l73,19l76,27l79,34l81,41l82,56l82,69l77,90l75,97l36,50l0,60xe" fillcolor="#acd681" stroked="f" o:allowincell="f" style="position:absolute;left:-50;top:1335;width:31;height:38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135,145" path="m68,18l60,13l43,4l37,1l32,0l27,0l23,1l17,2l14,6l10,11l7,16l4,31l1,47l0,61l1,75l4,98l6,107l14,97l33,76l44,67l54,60l58,58l61,58l65,60l66,63l68,74l68,87l68,99l68,113l67,136l66,145l76,142l99,133l111,127l123,120l127,117l131,114l133,110l135,107l135,100l133,93l130,84l127,77l119,64l116,60l90,87l68,18xe" fillcolor="#acd681" stroked="f" o:allowincell="f" style="position:absolute;left:-97;top:1353;width:53;height:58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99,145" path="m84,1l75,0l55,0l43,1l32,4l27,7l23,9l19,12l17,16l16,20l16,24l17,29l20,32l26,39l34,44l49,52l57,55l47,57l27,67l22,70l17,73l11,77l7,81l4,86l1,93l0,98l0,105l1,112l4,117l8,122l14,127l20,131l27,134l34,137l41,139l68,144l81,145l87,86l50,85l99,32l84,1xe" fillcolor="#acd681" stroked="f" o:allowincell="f" style="position:absolute;left:-95;top:1438;width:41;height:58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117,168" path="m117,0l105,2l77,7l64,12l51,18l46,21l42,24l39,28l38,33l39,41l43,51l47,60l52,69l63,83l67,89l57,92l35,100l24,105l13,112l9,116l5,120l3,125l2,129l0,135l2,139l2,143l4,147l8,154l13,159l24,166l28,168l31,164l39,154l44,147l49,141l54,137l58,133l72,125l91,114l108,102l115,98l110,92l99,77l94,68l89,60l88,57l87,53l87,50l87,47l89,42l93,35l98,26l104,19l113,6l117,0xe" fillcolor="#acd681" stroked="f" o:allowincell="f" style="position:absolute;left:-180;top:1180;width:46;height:68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67,47" path="m67,0l56,0l32,1l26,2l20,4l13,6l9,8l5,11l2,15l0,19l0,25l1,30l3,34l6,37l9,40l13,42l18,45l22,46l26,47l43,47l50,46l67,0xe" fillcolor="#acd681" stroked="f" o:allowincell="f" style="position:absolute;left:-152;top:1240;width:26;height:18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171,467" path="m86,0l68,5l32,19l23,23l15,27l9,32l3,37l2,40l0,42l0,44l0,47l1,49l2,51l4,54l8,57l15,61l21,64l28,67l35,68l48,70l59,71l78,68l86,66l75,72l54,89l42,99l33,109l29,114l27,119l24,124l24,128l26,132l28,136l31,142l35,146l44,154l54,163l73,175l81,181l72,183l49,190l43,192l38,195l33,200l29,203l26,208l23,212l22,218l23,224l24,230l28,237l32,245l36,251l46,266l57,279l77,304l89,318l89,320l88,323l87,326l83,329l77,336l69,346l60,355l53,367l50,373l48,378l47,386l47,392l48,398l49,405l51,412l53,418l59,431l66,442l78,460l83,467l90,439l95,416l101,395l109,377l114,368l118,360l124,352l131,345l138,336l147,329l157,320l168,313l156,307l131,293l118,285l107,275l101,270l98,265l96,260l95,256l96,251l98,245l102,238l107,231l119,216l133,201l159,173l171,162l150,157l128,153l107,148l86,144l96,126l107,108l117,90l127,73l113,65l99,57l86,49l72,41l84,37l96,31l108,25l120,20l112,14l102,9l94,4l86,0xe" fillcolor="#acd681" stroked="f" o:allowincell="f" style="position:absolute;left:-232;top:1235;width:68;height:193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93,188" path="m41,0l38,1l32,4l23,9l14,17l10,21l7,26l3,31l1,37l0,43l1,50l3,58l8,65l17,80l28,94l37,107l47,118l60,133l67,139l60,143l51,153l49,156l48,160l47,164l47,167l48,171l50,174l53,179l58,183l63,185l68,187l72,188l76,188l79,187l82,187l84,185l87,184l92,176l93,172l93,122l84,112l67,89l56,78l48,65l41,56l39,50l39,38l40,21l40,6l41,0xe" fillcolor="#acd681" stroked="f" o:allowincell="f" style="position:absolute;left:-257;top:1323;width:36;height:76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140,128" path="m69,13l66,10l59,7l48,3l36,1l29,0l23,1l18,2l12,4l7,8l4,14l1,21l0,30l0,43l2,54l4,63l8,72l15,80l21,87l28,93l36,99l53,108l71,116l89,122l106,128l115,116l123,103l131,89l140,76l126,79l112,81l98,83l82,84l80,66l77,49l72,30l69,13xe" fillcolor="#acd681" stroked="f" o:allowincell="f" style="position:absolute;left:-145;top:1383;width:56;height:51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170,212" path="m135,35l126,24l117,16l109,9l101,4l95,1l89,0l83,0l77,2l73,5l69,10l65,17l61,25l58,36l56,47l54,60l53,74l41,78l32,81l24,85l16,89l10,94l6,99l3,104l0,109l0,114l1,121l5,126l9,132l14,138l21,144l31,149l41,155l34,169l27,184l19,199l12,212l35,208l57,205l79,201l101,197l97,185l93,171l87,156l79,142l76,135l71,129l67,123l61,118l57,112l51,109l46,106l39,105l46,97l53,90l59,85l66,83l72,82l79,82l86,83l92,85l106,90l119,97l126,99l133,101l139,103l147,103l147,90l148,80l149,72l150,67l157,56l170,38l161,37l153,36l144,36l135,35xe" fillcolor="#acd681" stroked="f" o:allowincell="f" style="position:absolute;left:-182;top:1440;width:71;height:88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120,140" path="m88,0l76,0l63,1l54,3l44,5l37,9l30,12l26,16l24,21l22,26l23,33l25,39l28,46l34,55l41,63l49,73l60,82l49,87l26,100l15,107l5,116l2,119l0,123l0,126l1,130l4,132l7,135l13,136l18,138l29,140l42,140l65,140l75,139l86,126l98,115l109,103l120,92l107,80l95,66l82,54l68,40l83,33l99,25l94,13l88,0xe" fillcolor="#acd681" stroked="f" o:allowincell="f" style="position:absolute;left:-60;top:1495;width:48;height:58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91,67" path="m91,17l79,12l52,4l37,1l22,0l15,1l10,2l5,5l2,8l0,12l0,18l1,22l2,27l8,36l15,44l31,57l39,62l78,67l91,17xe" fillcolor="#acd681" stroked="f" o:allowincell="f" style="position:absolute;left:-55;top:1567;width:38;height:28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102,56" path="m102,38l89,30l61,13l45,6l31,1l23,0l17,0l12,1l7,5l4,9l2,13l1,17l0,20l1,29l4,36l12,47l16,51l89,56l102,38xe" fillcolor="#acd681" stroked="f" o:allowincell="f" style="position:absolute;left:-52;top:1607;width:41;height:21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80,82" path="m80,10l76,7l72,4l66,2l58,1l52,0l44,0l36,0l30,2l22,3l16,7l11,10l6,13l2,18l0,22l0,29l1,35l4,41l8,48l13,53l17,57l29,65l40,72l61,80l71,82l80,10xe" fillcolor="#acd681" stroked="f" o:allowincell="f" style="position:absolute;left:-100;top:1572;width:33;height:33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107,101" path="m107,36l105,33l99,27l89,17l79,9l73,6l66,3l60,2l55,0l48,2l43,5l38,10l34,17l19,50l8,76l2,95l0,101l67,31l107,36xe" fillcolor="#acd681" stroked="f" o:allowincell="f" style="position:absolute;left:-320;top:1507;width:43;height:38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90,168" path="m89,36l80,36l69,36l60,36l49,36l41,28l25,11l15,3l8,0l5,0l2,1l1,4l0,9l0,46l0,95l0,137l0,155l9,147l19,141l28,134l39,126l43,138l46,148l50,158l53,168l65,155l75,141l80,135l83,128l86,122l88,116l89,111l90,104l89,98l87,93l83,86l79,80l72,74l64,67l71,59l77,52l83,43l89,36xe" fillcolor="#acd681" stroked="f" o:allowincell="f" style="position:absolute;left:-380;top:1478;width:36;height:68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138,294" path="m138,48l123,50l110,52l95,53l80,55l70,41l59,27l48,14l37,0l30,9l14,31l6,45l1,59l0,65l0,71l1,77l3,82l5,86l7,91l10,98l10,104l11,118l11,131l8,155l6,165l6,198l7,230l8,263l10,294l12,280l18,246l22,228l27,211l31,204l34,198l38,193l42,190l62,182l85,170l104,160l113,155l97,144l81,132l64,122l48,110l65,106l82,102l99,98l116,93l121,83l127,71l133,60l138,48xe" fillcolor="#acd681" stroked="f" o:allowincell="f" style="position:absolute;left:-450;top:1500;width:53;height:123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251,863" path="m206,0l198,6l184,20l175,29l168,39l165,44l163,49l162,53l161,59l160,64l158,69l155,74l151,80l142,92l132,105l127,111l123,119l118,126l115,133l113,142l112,149l113,157l115,166l123,183l131,198l141,214l150,228l167,249l174,256l168,278l163,299l158,319l156,338l156,348l156,357l156,367l158,377l163,398l169,420l162,432l145,461l135,479l128,498l125,508l123,517l121,526l121,535l120,556l116,584l113,616l109,648l105,679l101,704l97,721l97,727l73,762l48,796l24,829l0,863l33,839l66,814l98,790l130,766l129,752l128,722l128,706l129,691l130,685l132,680l134,676l137,674l144,670l152,666l161,661l169,655l184,643l189,639l183,631l176,621l171,613l166,603l162,593l158,583l156,573l154,563l154,554l155,543l156,534l161,525l165,516l171,508l180,500l189,493l190,511l195,550l198,571l204,588l207,596l211,602l213,604l215,605l217,606l220,606l224,606l227,603l230,600l233,595l237,583l240,570l243,543l243,532l233,503l224,475l213,447l203,419l215,392l228,365l240,338l251,312l238,309l228,307l221,306l213,307l207,310l201,314l192,320l181,329l191,303l201,275l210,249l220,223l210,213l203,203l196,192l192,181l188,169l185,156l184,145l184,132l185,120l187,108l190,96l194,85l201,74l207,64l215,54l225,45l221,34l216,23l211,11l206,0xe" fillcolor="#acd681" stroked="f" o:allowincell="f" style="position:absolute;left:-565;top:1542;width:103;height:358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203,372" path="m41,0l34,14l18,50l10,70l4,89l1,99l0,106l0,113l0,118l1,123l3,126l5,128l8,129l10,129l14,128l17,127l20,125l30,116l36,112l30,127l21,162l20,173l18,184l17,195l17,206l17,217l18,227l20,237l24,246l27,255l30,265l33,274l35,285l37,306l38,326l37,358l36,372l76,298l73,282l68,246l66,225l66,205l66,195l67,187l68,179l70,174l82,154l94,136l102,124l106,118l103,127l99,148l98,162l97,177l98,194l101,211l112,246l123,278l133,302l136,311l136,372l145,366l166,348l177,337l188,325l193,318l197,311l200,305l202,298l203,282l203,264l202,244l200,224l195,191l192,177l149,257l148,247l146,220l145,204l144,185l145,167l146,149l150,113l153,79l153,52l153,42l76,93l54,60l41,0xe" fillcolor="#acd681" stroked="f" o:allowincell="f" style="position:absolute;left:-445;top:1610;width:83;height:153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414,201" path="m39,24l27,42l17,62l11,73l7,83l4,95l1,105l0,116l0,126l1,136l4,145l6,150l8,154l12,157l16,160l20,163l25,166l30,169l37,171l46,163l56,155l64,145l71,136l72,146l73,157l74,167l76,178l88,172l101,165l113,159l127,153l126,161l126,169l126,176l127,181l128,186l130,191l132,194l134,197l138,199l141,200l144,201l148,201l157,200l166,197l176,193l186,187l196,182l205,175l223,162l237,153l253,160l269,169l286,177l302,184l309,176l318,166l326,158l336,149l341,150l347,150l352,150l357,149l362,146l366,144l370,141l374,138l382,130l388,121l393,110l399,98l403,85l406,73l409,60l411,47l413,21l414,0l397,21l379,41l361,62l342,83l339,65l334,48l330,29l327,10l312,32l299,54l283,76l268,97l258,88l247,78l236,68l225,57l208,75l192,94l177,112l159,129l149,115l138,100l127,87l116,72l97,76l78,79l58,83l39,87l39,72l39,57l39,41l39,24xe" fillcolor="#acd681" stroked="f" o:allowincell="f" style="position:absolute;left:-420;top:1752;width:171;height:83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128,214" path="m116,0l104,2l80,8l66,14l54,20l49,24l44,27l41,32l38,37l37,46l38,56l40,64l42,72l49,84l52,89l41,99l19,122l14,129l10,136l5,143l2,149l0,155l0,161l0,163l1,165l3,167l5,169l19,185l31,200l39,210l42,214l44,203l51,177l53,170l56,164l59,158l63,152l68,148l72,145l77,144l82,144l88,145l93,144l98,143l102,140l106,137l111,132l114,128l117,124l124,107l128,99l99,50l116,0xe" fillcolor="#acd681" stroked="f" o:allowincell="f" style="position:absolute;left:-525;top:1885;width:51;height:88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288,399" path="m282,0l277,3l264,11l246,21l226,35l217,43l207,52l199,60l192,68l186,78l182,86l182,92l181,96l182,100l183,104l188,121l192,138l194,153l195,166l195,187l195,195l185,185l166,164l156,155l146,147l142,145l140,145l138,146l137,149l139,172l144,198l148,219l151,228l142,218l135,209l126,202l118,196l110,191l102,188l95,187l87,187l80,189l74,193l67,198l61,204l56,214l51,224l46,236l43,250l28,257l17,264l8,270l3,278l1,281l0,284l0,287l0,290l2,297l6,303l12,309l19,314l27,320l36,325l46,329l57,333l66,337l77,339l76,347l76,353l77,361l78,366l79,371l81,377l83,381l86,385l90,388l93,391l97,393l100,395l110,398l119,399l128,399l139,398l150,394l160,390l170,386l179,381l187,374l195,367l178,349l162,330l145,313l130,296l137,283l144,273l152,266l158,262l164,260l171,259l177,259l183,261l196,266l210,272l217,276l225,277l234,278l243,277l241,260l237,222l235,199l235,178l235,168l236,160l237,152l238,146l241,142l244,138l247,134l252,130l260,125l270,120l278,116l284,112l286,109l288,106l288,104l288,101l286,93l284,79l283,62l282,45l282,14l282,0xe" fillcolor="#acd681" stroked="f" o:allowincell="f" style="position:absolute;left:-550;top:1930;width:118;height:166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78,188" path="m44,0l37,1l28,4l23,6l19,8l14,11l9,15l6,20l3,25l1,31l0,38l0,45l1,52l4,61l8,70l14,81l19,90l23,101l26,110l31,130l36,149l40,176l41,188l46,176l59,150l65,134l71,117l76,103l78,90l76,79l73,64l66,49l61,34l49,10l44,0xe" fillcolor="#acd681" stroked="f" o:allowincell="f" style="position:absolute;left:-410;top:1927;width:31;height:76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129,174" path="m52,0l45,5l37,11l28,21l21,30l13,42l7,54l5,61l3,67l2,73l2,80l1,107l1,131l0,149l0,155l57,77l47,174l59,164l85,140l100,124l113,108l119,100l124,91l127,84l129,77l129,70l128,64l127,59l124,52l117,43l108,35l91,22l84,18l78,80l52,0xe" fillcolor="#acd681" stroked="f" o:allowincell="f" style="position:absolute;left:-370;top:1962;width:51;height:71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90,233" path="m90,14l79,9l56,2l51,0l45,0l39,0l34,2l30,4l27,8l25,14l24,22l25,39l26,53l28,68l30,80l34,97l35,104l0,233l2,233l5,233l11,232l18,230l27,225l36,217l42,212l48,206l53,198l59,189l65,181l70,171l74,161l77,151l83,131l86,112l88,82l88,70l90,14xe" fillcolor="#acd681" stroked="f" o:allowincell="f" style="position:absolute;left:-430;top:2090;width:33;height:96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82,107" path="m54,0l51,0l44,2l34,4l22,8l17,11l12,16l8,20l5,24l1,30l0,37l0,44l1,51l5,60l8,67l12,73l16,80l26,89l35,97l52,105l59,107l82,43l54,0xe" fillcolor="#acd681" stroked="f" o:allowincell="f" style="position:absolute;left:-465;top:2097;width:33;height:43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53,148" path="m43,0l41,9l35,25l29,44l21,65l12,87l5,107l3,116l1,125l0,132l0,137l1,142l2,145l4,147l6,148l9,148l12,147l17,146l20,144l28,137l35,130l42,121l48,110l50,105l51,99l52,91l53,83l52,65l50,46l46,13l43,0xe" fillcolor="#acd681" stroked="f" o:allowincell="f" style="position:absolute;left:-395;top:2150;width:21;height:58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78,175" path="m66,0l57,0l35,1l24,3l13,7l8,9l5,14l2,17l0,22l0,33l1,44l3,56l6,69l8,82l10,96l10,102l10,107l10,114l8,119l6,129l6,140l7,150l10,159l11,163l13,166l17,169l20,171l23,173l26,175l29,175l33,175l38,173l42,171l46,168l49,164l57,155l64,144l73,124l78,116l38,105l78,70l30,35l66,0xe" fillcolor="#acd681" stroked="f" o:allowincell="f" style="position:absolute;left:-355;top:2150;width:31;height:73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67,125" path="m50,0l40,6l22,22l13,32l6,43l2,48l1,54l0,59l0,63l3,74l9,84l16,95l22,104l35,120l41,125l67,57l50,0xe" fillcolor="#acd681" stroked="f" o:allowincell="f" style="position:absolute;left:-557;top:1905;width:26;height:51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138,256" path="m138,43l127,28l117,16l107,8l100,2l96,1l93,0l88,1l86,1l83,4l80,6l78,8l76,11l73,18l70,27l69,37l69,49l70,61l73,74l76,87l81,100l67,106l37,119l28,124l21,130l15,135l8,140l4,147l1,153l0,156l0,159l0,162l0,165l8,194l15,223l19,246l20,256l44,236l63,218l66,213l68,207l69,202l70,196l68,190l66,182l62,174l56,165l72,155l87,143l103,134l120,123l124,103l129,83l134,63l138,43xe" fillcolor="#acd681" stroked="f" o:allowincell="f" style="position:absolute;left:-245;top:2112;width:56;height:103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215,340" path="m1,142l3,132l10,108l12,101l15,96l18,90l22,84l27,80l31,77l36,75l42,74l52,73l61,72l71,70l80,66l99,58l117,49l153,24l187,0l194,10l201,20l209,31l215,42l194,49l175,57l167,61l159,66l153,72l147,78l142,85l138,93l136,101l134,111l134,121l135,134l137,146l141,161l153,167l164,174l175,180l187,187l172,195l138,214l120,225l104,237l98,242l93,248l89,254l88,258l83,269l76,282l68,296l58,309l40,331l32,340l24,326l17,312l9,299l0,285l22,257l44,229l65,202l88,175l65,165l44,158l23,149l1,142xe" fillcolor="#acd681" stroked="f" o:allowincell="f" style="position:absolute;left:-167;top:2067;width:88;height:141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132,340" path="m5,177l1,157l0,141l0,132l1,125l2,117l3,111l7,100l13,89l21,80l29,71l48,55l69,40l80,31l89,23l100,12l109,0l106,17l103,33l99,51l95,69l78,83l63,96l56,103l51,110l47,117l44,125l42,132l41,141l41,148l43,156l46,166l51,175l58,185l65,194l82,186l99,178l115,170l132,163l123,176l103,210l92,229l83,247l79,255l76,263l74,270l73,275l74,286l76,296l80,307l83,316l86,325l88,331l88,334l88,335l87,337l85,337l72,339l53,340l48,340l44,338l39,336l34,334l30,330l27,325l24,318l22,310l20,303l19,294l18,287l18,279l19,266l22,254l27,236l30,230l24,217l18,204l11,191l5,177xe" fillcolor="#acd681" stroked="f" o:allowincell="f" style="position:absolute;left:-147;top:2182;width:56;height:141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77,116" path="m77,0l65,6l39,20l31,25l24,31l18,36l11,42l7,49l3,56l1,63l0,71l0,79l2,85l4,92l6,97l9,101l13,104l18,107l22,110l37,115l43,116l53,88l62,59l70,31l77,0xe" fillcolor="#acd681" stroked="f" o:allowincell="f" style="position:absolute;left:-187;top:2289;width:31;height:46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125,246" path="m46,0l37,2l21,8l12,13l5,20l3,24l1,28l0,33l1,37l2,44l5,49l8,55l12,61l22,72l32,82l51,97l59,104l24,155l74,141l52,246l61,242l80,232l91,223l102,212l107,205l111,197l115,190l120,180l122,171l124,161l125,153l125,144l125,126l123,110l117,86l114,76l72,58l77,12l46,0xe" fillcolor="#acd681" stroked="f" o:allowincell="f" style="position:absolute;left:-72;top:2242;width:51;height:101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134,120" path="m88,0l76,0l49,4l41,5l33,7l27,10l19,13l14,16l9,20l4,27l2,32l0,46l1,57l2,67l5,75l11,87l14,91l27,97l56,110l72,116l85,119l92,120l97,120l101,118l103,116l112,99l122,77l130,57l134,49l75,49l88,0xe" fillcolor="#acd681" stroked="f" o:allowincell="f" style="position:absolute;left:-117;top:2324;width:56;height:48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64,121" path="m64,0l61,0l54,2l43,5l32,10l26,13l20,17l15,22l11,28l6,34l3,41l1,50l0,59l1,76l3,91l6,101l11,110l17,118l20,121l40,32l64,0xe" fillcolor="#acd681" stroked="f" o:allowincell="f" style="position:absolute;left:-2;top:1872;width:26;height:48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41,76" path="m41,0l34,4l17,12l13,15l10,18l5,22l3,27l1,31l0,36l1,41l3,48l5,54l9,59l11,63l14,68l20,73l25,75l35,76l38,75l41,0xe" fillcolor="#acd681" stroked="f" o:allowincell="f" style="position:absolute;left:-17;top:1847;width:16;height:31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71,127" path="m71,0l61,8l35,27l22,39l10,49l6,56l3,60l1,65l0,69l0,86l1,105l2,121l3,127l68,59l71,0xe" fillcolor="#acd681" stroked="f" o:allowincell="f" style="position:absolute;left:-62;top:1912;width:28;height:51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55,166" path="m55,0l45,5l37,12l31,20l24,28l19,37l14,46l11,56l7,64l3,82l1,97l0,107l0,112l9,166l42,87l55,0xe" fillcolor="#acd681" stroked="f" o:allowincell="f" style="position:absolute;left:7;top:1915;width:21;height:66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  <v:shape id="shape_0" coordsize="57,73" path="m9,0l0,73l10,68l29,58l39,52l49,45l52,42l55,38l57,35l57,32l57,29l55,26l53,23l50,20l42,15l33,11l16,3l9,0xe" fillcolor="#acd681" stroked="f" o:allowincell="f" style="position:absolute;left:-75;top:1980;width:21;height:28;mso-wrap-style:none;v-text-anchor:middle">
                    <v:fill o:detectmouseclick="t" type="solid" color2="#53297e" opacity="0.47"/>
                    <v:stroke color="#3465a4" joinstyle="round" endcap="flat"/>
                    <w10:wrap type="none"/>
                  </v:shape>
                </v:group>
                <v:shape id="shape_0" coordsize="3355,3297" path="m1218,105l1169,218l1116,337l1060,462l1001,590l939,721l876,852l843,917l811,981l777,1045l743,1107l710,1169l675,1229l640,1287l606,1344l571,1398l536,1450l500,1499l466,1547l431,1590l395,1631l360,1668l326,1701l291,1731l256,1757l221,1778l188,1795l139,1819l98,1844l66,1872l39,1900l20,1930l8,1963l1,1996l0,2030l4,2066l14,2103l28,2140l46,2179l68,2217l92,2256l120,2296l152,2336l184,2377l219,2418l256,2458l294,2499l371,2579l448,2658l522,2734l591,2805l621,2840l650,2873l675,2905l697,2935l704,2945l714,2954l727,2966l742,2978l760,2990l779,3003l801,3016l824,3030l877,3058l934,3089l995,3118l1059,3149l1126,3177l1191,3205l1256,3229l1318,3251l1348,3260l1376,3270l1403,3277l1430,3283l1455,3290l1477,3293l1498,3296l1517,3297l1538,3297l1566,3295l1600,3292l1640,3286l1686,3278l1736,3269l1791,3258l1849,3245l1912,3230l1977,3213l2044,3194l2115,3173l2187,3151l2260,3126l2334,3099l2408,3070l2482,3040l2556,3007l2629,2971l2699,2934l2769,2896l2835,2854l2899,2810l2960,2765l3017,2718l3070,2667l3118,2615l3160,2561l3198,2504l3230,2446l3254,2385l3272,2320l3315,2237l3342,2148l3355,2053l3353,1956l3337,1853l3310,1747l3270,1640l3220,1531l3160,1421l3092,1310l3015,1200l2932,1090l2842,982l2749,877l2650,774l2548,675l2443,579l2338,490l2232,405l2126,327l2021,255l1919,190l1819,135l1724,87l1634,50l1550,22l1472,5l1402,0l1341,7l1290,25l1249,58l1218,105xe" fillcolor="white" stroked="f" o:allowincell="f" style="position:absolute;left:4931;top:3528;width:1396;height:13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39,3286" path="m1214,103l1166,215l1113,333l1057,457l999,585l938,715l874,847l841,912l809,976l775,1040l741,1103l708,1164l673,1224l638,1283l604,1340l569,1394l533,1446l498,1496l463,1543l428,1587l392,1628l357,1665l321,1698l287,1729l252,1754l218,1775l184,1792l136,1815l96,1840l64,1867l38,1896l19,1925l7,1957l0,1989l0,2024l5,2059l14,2095l28,2131l46,2169l68,2207l93,2246l121,2286l152,2325l186,2365l220,2405l257,2445l295,2485l372,2563l449,2641l524,2716l592,2787l623,2822l651,2855l676,2887l698,2918l706,2926l715,2937l728,2947l743,2959l760,2971l779,2984l800,2998l824,3011l874,3041l930,3071l991,3102l1053,3131l1117,3161l1181,3188l1246,3213l1307,3236l1335,3246l1364,3255l1391,3263l1416,3270l1440,3276l1464,3280l1484,3284l1503,3285l1524,3286l1551,3284l1586,3280l1626,3275l1671,3268l1720,3258l1775,3248l1834,3234l1896,3219l1961,3203l2030,3185l2099,3164l2171,3141l2245,3116l2318,3089l2393,3061l2467,3030l2540,2998l2613,2963l2685,2925l2753,2886l2820,2845l2884,2802l2945,2756l3001,2709l3054,2659l3103,2607l3146,2552l3183,2496l3214,2437l3238,2376l3256,2312l3299,2229l3327,2141l3339,2047l3337,1949l3321,1848l3293,1743l3254,1636l3205,1528l3145,1418l3076,1307l3000,1198l2917,1088l2829,981l2734,876l2636,774l2535,675l2431,581l2326,490l2220,406l2115,328l2011,257l1909,193l1810,137l1715,90l1626,52l1543,23l1465,7l1396,0l1335,7l1285,26l1244,58l1214,103xe" fillcolor="#fdfbf9" stroked="f" o:allowincell="f" style="position:absolute;left:4931;top:3528;width:1391;height:1369;mso-wrap-style:none;v-text-anchor:middle">
                  <v:fill o:detectmouseclick="t" type="solid" color2="#020406"/>
                  <v:stroke color="#3465a4" joinstyle="round" endcap="flat"/>
                  <w10:wrap type="none"/>
                </v:shape>
                <v:shape id="shape_0" coordsize="3323,3271" path="m1210,100l1163,210l1111,327l1055,451l997,578l936,708l873,840l841,905l807,969l774,1033l740,1096l706,1157l671,1218l636,1277l602,1334l566,1388l531,1441l495,1490l460,1538l425,1582l389,1623l354,1660l318,1693l284,1724l249,1749l214,1771l181,1788l133,1810l93,1835l62,1861l36,1890l17,1919l6,1950l0,1981l0,2015l5,2050l14,2085l28,2121l47,2158l69,2196l94,2234l123,2272l153,2311l187,2350l222,2390l258,2429l296,2469l373,2547l450,2624l525,2697l593,2769l624,2802l652,2835l677,2866l700,2897l706,2906l716,2916l729,2927l744,2939l761,2951l780,2964l800,2978l823,2992l872,3021l927,3052l986,3082l1047,3112l1110,3142l1173,3170l1235,3196l1295,3219l1324,3229l1351,3239l1377,3247l1403,3254l1427,3261l1449,3265l1469,3269l1488,3270l1509,3271l1536,3270l1570,3267l1610,3262l1655,3254l1706,3246l1761,3235l1818,3222l1882,3208l1947,3191l2014,3172l2085,3152l2156,3129l2229,3105l2303,3078l2377,3049l2451,3019l2525,2986l2597,2952l2669,2915l2737,2875l2805,2834l2869,2791l2929,2746l2986,2698l3038,2648l3087,2596l3130,2542l3167,2486l3198,2427l3223,2366l3241,2303l3284,2220l3311,2132l3323,2039l3321,1941l3306,1840l3277,1736l3238,1630l3189,1522l3129,1413l3062,1303l2986,1194l2903,1086l2814,978l2721,873l2623,772l2522,673l2418,579l2314,489l2208,405l2104,328l2001,256l1898,192l1801,136l1707,89l1617,51l1534,23l1458,6l1389,0l1329,5l1278,24l1238,55l1210,100xe" fillcolor="#fdf7f3" stroked="f" o:allowincell="f" style="position:absolute;left:4933;top:3531;width:1384;height:1362;mso-wrap-style:none;v-text-anchor:middle">
                  <v:fill o:detectmouseclick="t" type="solid" color2="#02080c"/>
                  <v:stroke color="#3465a4" joinstyle="round" endcap="flat"/>
                  <w10:wrap type="none"/>
                </v:shape>
                <v:shape id="shape_0" coordsize="3307,3258" path="m1206,98l1159,206l1108,321l1053,444l995,572l934,702l871,832l839,898l806,963l772,1027l738,1090l704,1152l669,1212l634,1271l599,1329l564,1383l528,1436l492,1486l458,1534l422,1578l386,1619l350,1657l315,1690l281,1720l246,1746l211,1767l177,1784l130,1806l91,1830l60,1856l34,1884l17,1913l5,1944l0,1975l0,2008l5,2041l14,2076l29,2112l47,2148l69,2185l94,2222l123,2260l154,2299l188,2338l223,2377l260,2415l297,2454l374,2531l451,2606l526,2680l593,2750l625,2784l653,2816l679,2848l701,2877l707,2887l718,2897l729,2908l744,2919l761,2932l779,2944l799,2958l821,2973l870,3002l924,3033l981,3063l1041,3095l1102,3124l1164,3153l1225,3179l1283,3203l1311,3214l1339,3223l1365,3231l1389,3239l1413,3246l1434,3250l1455,3255l1473,3258l1494,3258l1522,3257l1555,3255l1595,3249l1641,3243l1690,3235l1745,3224l1804,3212l1866,3197l1931,3180l1999,3162l2069,3141l2141,3119l2214,3095l2288,3067l2362,3039l2437,3009l2510,2976l2582,2941l2653,2905l2723,2866l2789,2825l2853,2782l2913,2735l2970,2688l3024,2639l3071,2586l3114,2532l3151,2476l3183,2418l3207,2357l3225,2294l3268,2212l3294,2123l3307,2031l3305,1934l3289,1834l3262,1730l3223,1624l3173,1517l3114,1409l3046,1299l2970,1191l2888,1083l2800,976l2707,872l2609,770l2509,673l2406,579l2302,490l2197,406l2092,328l1989,257l1889,193l1791,137l1698,90l1609,52l1527,24l1451,6l1383,0l1323,5l1273,23l1233,53l1206,98xe" fillcolor="#fcf3ed" stroked="f" o:allowincell="f" style="position:absolute;left:4933;top:3534;width:1379;height:1356;mso-wrap-style:none;v-text-anchor:middle">
                  <v:fill o:detectmouseclick="t" type="solid" color2="#030c12"/>
                  <v:stroke color="#3465a4" joinstyle="round" endcap="flat"/>
                  <w10:wrap type="none"/>
                </v:shape>
                <v:shape id="shape_0" coordsize="3291,3246" path="m1202,97l1157,203l1106,318l1052,440l995,567l935,697l870,827l838,892l805,958l771,1022l738,1085l703,1147l668,1208l633,1267l598,1325l562,1379l526,1432l491,1482l456,1530l420,1575l384,1616l348,1654l313,1687l278,1718l243,1743l208,1764l175,1781l128,1803l89,1827l59,1852l35,1880l17,1908l5,1937l0,1969l0,2001l5,2034l16,2068l30,2104l49,2139l71,2175l97,2212l125,2250l157,2288l189,2325l225,2363l262,2402l299,2440l377,2516l453,2590l491,2627l528,2663l563,2698l596,2732l627,2766l655,2797l681,2829l702,2859l709,2868l719,2878l731,2889l745,2902l761,2913l780,2927l800,2940l821,2954l868,2985l921,3015l977,3047l1036,3077l1096,3108l1156,3137l1216,3163l1272,3187l1301,3198l1327,3209l1352,3218l1378,3225l1400,3233l1422,3238l1442,3242l1460,3245l1481,3246l1508,3245l1542,3243l1582,3239l1627,3232l1677,3223l1731,3214l1789,3201l1851,3186l1917,3171l1985,3152l2055,3132l2126,3110l2200,3084l2273,3058l2348,3030l2422,2999l2496,2967l2568,2932l2639,2895l2708,2856l2775,2815l2839,2772l2900,2727l2957,2680l3009,2629l3057,2578l3100,2524l3137,2467l3168,2410l3192,2349l3210,2285l3253,2205l3280,2117l3291,2025l3289,1928l3275,1828l3247,1725l3208,1620l3159,1513l3100,1406l3032,1297l2957,1189l2875,1081l2787,976l2693,871l2597,771l2497,673l2395,579l2290,491l2186,407l2083,329l1980,259l1880,194l1783,139l1690,91l1602,54l1520,25l1445,7l1378,0l1319,5l1269,22l1230,52l1202,97xe" fillcolor="#fbf0e7" stroked="f" o:allowincell="f" style="position:absolute;left:4935;top:3534;width:1369;height:1351;mso-wrap-style:none;v-text-anchor:middle">
                  <v:fill o:detectmouseclick="t" type="solid" color2="#040f18"/>
                  <v:stroke color="#3465a4" joinstyle="round" endcap="flat"/>
                  <w10:wrap type="none"/>
                </v:shape>
                <v:shape id="shape_0" coordsize="3277,3233" path="m1199,94l1155,199l1105,313l1051,434l995,560l934,690l870,821l838,886l804,952l770,1016l737,1079l702,1141l667,1202l631,1262l597,1318l561,1374l525,1428l489,1478l454,1526l418,1570l382,1612l346,1650l310,1683l276,1714l241,1739l206,1761l173,1777l126,1799l88,1822l58,1847l34,1875l17,1902l5,1931l0,1962l1,1993l6,2026l17,2060l31,2094l50,2129l73,2165l99,2201l127,2237l159,2275l191,2312l227,2350l264,2388l301,2424l379,2499l456,2573l494,2609l529,2645l565,2680l598,2714l628,2747l657,2779l682,2810l704,2840l711,2849l721,2859l733,2870l746,2882l762,2894l780,2907l800,2922l821,2935l867,2966l919,2996l974,3028l1030,3059l1089,3090l1148,3119l1206,3147l1262,3172l1289,3182l1316,3193l1341,3202l1365,3211l1387,3218l1408,3223l1428,3229l1446,3232l1467,3233l1495,3233l1528,3231l1567,3227l1613,3220l1663,3212l1717,3202l1776,3190l1838,3175l1903,3159l1970,3141l2041,3121l2113,3098l2185,3074l2259,3048l2334,3019l2407,2989l2481,2956l2554,2922l2625,2885l2694,2846l2761,2805l2824,2762l2885,2717l2942,2669l2995,2620l3042,2568l3085,2515l3122,2458l3154,2400l3178,2339l3196,2277l3239,2196l3265,2109l3277,2018l3275,1922l3259,1822l3231,1720l3193,1615l3144,1509l3085,1402l3018,1293l2943,1185l2861,1079l2774,974l2681,870l2584,770l2485,672l2383,579l2280,490l2176,407l2073,330l1970,259l1871,196l1775,140l1682,93l1595,54l1514,25l1439,7l1371,0l1314,4l1264,21l1226,51l1199,94xe" fillcolor="#faebe1" stroked="f" o:allowincell="f" style="position:absolute;left:4935;top:3537;width:1365;height:1347;mso-wrap-style:none;v-text-anchor:middle">
                  <v:fill o:detectmouseclick="t" type="solid" color2="#05141e"/>
                  <v:stroke color="#3465a4" joinstyle="round" endcap="flat"/>
                  <w10:wrap type="none"/>
                </v:shape>
                <v:shape id="shape_0" coordsize="3261,3220" path="m1195,91l1151,195l1102,308l1050,428l993,554l932,684l868,815l836,880l803,945l768,1010l735,1073l700,1136l665,1197l630,1256l594,1313l558,1369l522,1423l486,1473l451,1522l415,1566l379,1608l343,1646l307,1679l273,1710l237,1736l203,1757l168,1774l123,1795l85,1818l56,1842l32,1869l15,1896l4,1925l0,1955l0,1986l6,2018l17,2050l32,2084l51,2119l74,2154l99,2189l128,2226l159,2262l193,2298l228,2336l264,2373l302,2410l380,2484l457,2556l495,2592l531,2626l566,2661l599,2695l630,2727l658,2760l683,2790l705,2821l713,2829l722,2840l734,2850l747,2862l780,2888l820,2917l865,2946l915,2978l968,3009l1024,3042l1081,3072l1139,3102l1196,3130l1251,3155l1277,3167l1303,3177l1327,3187l1352,3195l1374,3204l1395,3210l1414,3214l1432,3218l1453,3220l1480,3220l1514,3218l1553,3214l1598,3209l1647,3201l1702,3191l1760,3178l1822,3165l1887,3149l1956,3130l2025,3110l2097,3088l2171,3064l2244,3038l2318,3009l2393,2979l2465,2946l2538,2911l2610,2875l2678,2836l2745,2796l2810,2753l2870,2707l2926,2660l2979,2611l3027,2558l3070,2505l3107,2449l3138,2391l3162,2331l3180,2268l3222,2187l3250,2101l3261,2010l3259,1915l3243,1816l3216,1714l3177,1610l3128,1504l3070,1396l3002,1289l2927,1182l2846,1076l2759,971l2667,869l2572,768l2472,671l2371,579l2267,490l2164,407l2061,330l1960,260l1861,196l1765,140l1674,93l1586,55l1505,26l1432,8l1365,0l1307,3l1259,20l1221,49l1195,91xe" fillcolor="#f9e8db" stroked="f" o:allowincell="f" style="position:absolute;left:4938;top:3539;width:1357;height:1338;mso-wrap-style:none;v-text-anchor:middle">
                  <v:fill o:detectmouseclick="t" type="solid" color2="#061724"/>
                  <v:stroke color="#3465a4" joinstyle="round" endcap="flat"/>
                  <w10:wrap type="none"/>
                </v:shape>
                <v:shape id="shape_0" coordsize="3245,3209" path="m1192,90l1149,192l1101,304l1049,424l992,549l932,679l869,809l835,875l802,940l769,1004l734,1068l699,1131l664,1192l629,1252l593,1309l557,1365l521,1419l484,1470l449,1518l413,1563l377,1605l341,1643l305,1677l270,1707l235,1733l200,1754l166,1771l121,1792l84,1815l55,1839l32,1864l15,1892l4,1919l0,1949l1,1979l8,2011l18,2043l33,2076l53,2109l75,2144l101,2180l130,2215l161,2250l195,2287l230,2323l266,2360l304,2396l382,2469l459,2540l497,2575l533,2610l569,2645l601,2677l632,2710l660,2742l685,2773l708,2802l715,2812l723,2821l735,2833l749,2844l781,2871l819,2899l863,2928l913,2960l964,2993l1019,3024l1075,3056l1131,3086l1186,3114l1240,3140l1292,3163l1339,3182l1361,3190l1381,3196l1401,3202l1418,3206l1439,3208l1466,3209l1499,3207l1539,3204l1584,3198l1634,3190l1688,3181l1746,3168l1809,3154l1874,3139l1941,3121l2011,3101l2082,3079l2156,3055l2230,3028l2303,3000l2378,2969l2452,2937l2524,2902l2595,2866l2664,2827l2731,2786l2795,2743l2855,2698l2912,2651l2964,2601l3013,2550l3055,2496l3093,2441l3123,2383l3148,2323l3165,2260l3208,2180l3234,2094l3245,2003l3243,1909l3229,1811l3201,1709l3162,1606l3114,1500l3055,1393l2989,1287l2914,1180l2833,1074l2746,970l2655,868l2559,768l2460,671l2359,579l2257,491l2154,408l2052,332l1951,261l1852,198l1757,142l1665,95l1579,56l1499,28l1425,9l1360,0l1302,5l1255,20l1217,48l1192,90xe" fillcolor="#f7e4d5" stroked="f" o:allowincell="f" style="position:absolute;left:4938;top:3539;width:1351;height:1336;mso-wrap-style:none;v-text-anchor:middle">
                  <v:fill o:detectmouseclick="t" type="solid" color2="#081b2a"/>
                  <v:stroke color="#3465a4" joinstyle="round" endcap="flat"/>
                  <w10:wrap type="none"/>
                </v:shape>
                <v:shape id="shape_0" coordsize="3231,3195" path="m1189,86l1147,187l1099,298l1048,417l991,542l931,671l868,802l835,867l801,932l768,997l733,1062l698,1124l663,1186l628,1245l592,1303l555,1359l519,1414l483,1464l447,1513l411,1558l374,1600l338,1638l302,1672l268,1703l233,1728l198,1750l163,1766l119,1787l82,1809l54,1833l31,1858l15,1885l4,1912l0,1940l2,1971l9,2001l19,2033l35,2066l54,2099l77,2133l102,2167l132,2202l163,2237l197,2273l232,2308l269,2344l307,2380l384,2451l461,2522l499,2556l535,2591l570,2625l603,2657l634,2690l662,2722l688,2752l710,2782l716,2791l726,2801l737,2812l750,2823l781,2850l819,2878l862,2909l910,2940l960,2973l1014,3005l1068,3037l1122,3067l1177,3097l1230,3123l1279,3146l1327,3166l1348,3175l1369,3181l1388,3187l1404,3191l1426,3195l1452,3195l1486,3194l1526,3190l1570,3185l1619,3178l1674,3168l1732,3156l1794,3142l1859,3127l1927,3109l1997,3089l2069,3067l2141,3043l2215,3017l2290,2989l2363,2958l2437,2925l2510,2892l2580,2855l2650,2816l2716,2775l2780,2732l2841,2687l2898,2641l2950,2591l2998,2540l3041,2486l3078,2430l3109,2372l3134,2313l3151,2251l3193,2171l3219,2085l3231,1995l3229,1900l3213,1803l3186,1702l3148,1599l3099,1495l3040,1388l2974,1282l2900,1176l2819,1071l2733,967l2641,865l2547,766l2448,669l2348,578l2246,491l2143,408l2041,331l1941,261l1843,197l1749,142l1658,94l1572,56l1493,27l1419,8l1354,0l1297,3l1251,18l1214,46l1189,86xe" fillcolor="#f7e0cf" stroked="f" o:allowincell="f" style="position:absolute;left:4938;top:3541;width:1346;height:1329;mso-wrap-style:none;v-text-anchor:middle">
                  <v:fill o:detectmouseclick="t" type="solid" color2="#081f30"/>
                  <v:stroke color="#3465a4" joinstyle="round" endcap="flat"/>
                  <w10:wrap type="none"/>
                </v:shape>
                <v:shape id="shape_0" coordsize="3215,3182" path="m1184,84l1143,183l1096,293l1045,412l989,536l959,600l929,664l898,731l866,796l833,861l799,926l766,991l731,1055l696,1118l660,1179l626,1240l589,1298l553,1355l516,1409l480,1460l444,1509l408,1554l371,1596l335,1634l299,1668l264,1699l229,1725l194,1746l160,1762l116,1783l80,1805l51,1828l29,1852l14,1879l4,1906l0,1934l1,1963l8,1993l19,2025l35,2056l54,2089l77,2122l104,2156l133,2190l165,2224l198,2259l233,2295l270,2330l308,2365l386,2436l463,2505l500,2539l536,2573l571,2606l605,2640l635,2671l664,2703l689,2733l711,2763l717,2772l727,2782l737,2793l751,2805l781,2831l818,2859l860,2890l907,2921l955,2954l1008,2988l1060,3019l1114,3051l1167,3080l1218,3107l1267,3131l1313,3151l1334,3160l1354,3167l1373,3173l1391,3178l1411,3181l1437,3182l1471,3181l1510,3178l1555,3173l1605,3165l1659,3157l1717,3145l1779,3132l1844,3116l1912,3098l1981,3078l2053,3057l2127,3033l2200,3007l2274,2978l2348,2948l2421,2916l2494,2882l2566,2845l2634,2806l2701,2765l2765,2723l2826,2678l2883,2630l2935,2581l2983,2529l3026,2477l3063,2421l3093,2363l3118,2303l3135,2241l3177,2162l3204,2077l3215,1988l3212,1894l3197,1797l3170,1697l3132,1594l3084,1490l3026,1384l2959,1278l2886,1173l2805,1068l2718,965l2628,863l2533,764l2435,670l2335,577l2233,490l2132,408l2031,332l1931,262l1833,199l1739,143l1649,96l1564,57l1485,27l1412,8l1348,0l1292,2l1245,17l1209,44l1184,84xe" fillcolor="#f5dcc9" stroked="f" o:allowincell="f" style="position:absolute;left:4940;top:3544;width:1340;height:1324;mso-wrap-style:none;v-text-anchor:middle">
                  <v:fill o:detectmouseclick="t" type="solid" color2="#0a2336"/>
                  <v:stroke color="#3465a4" joinstyle="round" endcap="flat"/>
                  <w10:wrap type="none"/>
                </v:shape>
                <v:shape id="shape_0" coordsize="3198,3171" path="m1180,82l1140,181l1094,289l1043,407l987,531l958,595l928,659l896,724l865,791l832,856l798,921l764,986l730,1050l694,1113l658,1175l623,1235l587,1294l551,1351l514,1405l477,1456l441,1504l405,1551l368,1593l332,1632l296,1665l261,1696l226,1722l191,1743l157,1760l113,1780l78,1801l49,1824l28,1848l12,1873l3,1900l0,1928l2,1957l8,1986l20,2016l35,2048l55,2080l78,2112l105,2146l133,2179l165,2213l198,2247l234,2281l271,2316l309,2351l387,2420l464,2488l502,2523l537,2556l572,2589l606,2622l636,2654l665,2685l690,2716l712,2745l718,2753l728,2764l738,2774l751,2786l781,2812l817,2841l857,2872l903,2904l951,2937l1001,2970l1052,3003l1105,3034l1156,3065l1207,3092l1254,3116l1300,3137l1321,3147l1341,3154l1358,3160l1376,3166l1396,3169l1423,3171l1456,3170l1495,3167l1540,3162l1590,3155l1644,3146l1702,3135l1764,3121l1829,3106l1896,3089l1967,3069l2038,3047l2111,3024l2185,2997l2258,2969l2333,2938l2406,2907l2478,2872l2550,2835l2618,2798l2686,2757l2749,2713l2810,2668l2867,2622l2920,2573l2967,2521l3010,2467l3047,2413l3077,2355l3103,2295l3120,2234l3162,2154l3187,2070l3198,1981l3196,1888l3181,1791l3154,1692l3115,1590l3068,1486l3010,1381l2944,1276l2870,1171l2790,1067l2705,964l2614,863l2520,764l2422,670l2323,578l2222,491l2121,409l2020,333l1921,263l1824,200l1730,145l1641,97l1555,59l1477,29l1405,10l1342,0l1286,3l1240,17l1204,43l1180,82xe" fillcolor="#f4d8c5" stroked="f" o:allowincell="f" style="position:absolute;left:4940;top:3544;width:1332;height:1321;mso-wrap-style:none;v-text-anchor:middle">
                  <v:fill o:detectmouseclick="t" type="solid" color2="#0b273a"/>
                  <v:stroke color="#3465a4" joinstyle="round" endcap="flat"/>
                  <w10:wrap type="none"/>
                </v:shape>
                <v:shape id="shape_0" coordsize="3184,3158" path="m1176,80l1138,177l1092,284l1042,401l987,525l958,589l927,653l895,718l864,783l831,850l798,915l764,980l729,1044l693,1107l658,1169l622,1230l586,1289l549,1346l512,1400l475,1452l440,1500l403,1547l366,1589l330,1628l294,1662l259,1693l223,1718l188,1740l154,1756l112,1776l76,1797l48,1819l27,1843l12,1867l3,1894l0,1921l2,1949l9,1978l21,2008l36,2039l56,2070l80,2102l106,2134l135,2167l167,2201l201,2234l236,2268l273,2302l311,2336l389,2405l466,2472l503,2506l540,2538l574,2571l608,2603l639,2635l667,2665l692,2696l714,2725l721,2735l729,2744l740,2755l752,2767l782,2794l816,2822l856,2854l901,2886l947,2919l995,2952l1046,2985l1096,3018l1147,3048l1196,3075l1243,3101l1287,3123l1307,3132l1327,3139l1345,3147l1363,3152l1383,3156l1409,3158l1443,3157l1482,3155l1526,3150l1575,3144l1630,3134l1688,3124l1750,3110l1814,3095l1882,3077l1952,3059l2024,3036l2096,3012l2170,2987l2245,2959l2319,2928l2392,2897l2465,2862l2535,2825l2605,2787l2671,2746l2735,2703l2795,2659l2852,2612l2905,2562l2952,2512l2995,2458l3032,2404l3063,2346l3088,2286l3105,2225l3146,2146l3172,2062l3184,1974l3182,1881l3166,1784l3139,1686l3101,1585l3052,1482l2995,1377l2929,1272l2856,1168l2776,1064l2691,962l2601,861l2507,764l2410,669l2311,577l2210,491l2109,409l2009,334l1911,264l1814,201l1722,145l1632,98l1548,59l1470,30l1400,10l1335,0l1281,2l1235,16l1201,41l1176,80xe" fillcolor="#f2d5c0" stroked="f" o:allowincell="f" style="position:absolute;left:4940;top:3546;width:1327;height:1314;mso-wrap-style:none;v-text-anchor:middle">
                  <v:fill o:detectmouseclick="t" type="solid" color2="#0d2a3f"/>
                  <v:stroke color="#3465a4" joinstyle="round" endcap="flat"/>
                  <w10:wrap type="none"/>
                </v:shape>
                <v:shape id="shape_0" coordsize="3167,3145" path="m1172,77l1133,173l1089,279l1040,396l985,519l956,582l925,647l895,712l862,777l829,844l796,909l762,974l727,1038l691,1102l656,1164l620,1225l583,1284l547,1341l510,1396l473,1447l437,1496l400,1542l363,1585l327,1624l290,1658l255,1689l220,1715l185,1736l151,1752l109,1772l75,1792l46,1814l26,1837l11,1862l3,1888l0,1914l2,1941l9,1970l21,1999l37,2029l57,2060l81,2092l107,2123l137,2155l168,2188l202,2221l238,2254l275,2287l312,2321l390,2388l467,2455l504,2488l541,2520l576,2553l608,2585l640,2616l667,2647l692,2677l715,2705l722,2715l730,2724l741,2736l752,2748l782,2774l816,2803l855,2834l897,2867l942,2900l989,2935l1039,2967l1087,3000l1137,3031l1184,3060l1230,3085l1273,3107l1293,3118l1312,3126l1331,3133l1348,3139l1368,3143l1395,3145l1427,3145l1467,3143l1511,3139l1561,3132l1615,3123l1672,3112l1735,3100l1800,3084l1867,3067l1937,3047l2008,3026l2081,3002l2155,2977l2229,2948l2303,2918l2377,2886l2449,2852l2520,2816l2589,2777l2656,2736l2720,2694l2780,2649l2837,2602l2889,2553l2938,2503l2980,2449l3017,2394l3048,2336l3072,2278l3089,2216l3130,2138l3157,2055l3167,1966l3165,1874l3150,1778l3123,1679l3085,1578l3037,1476l2980,1372l2915,1268l2842,1165l2762,1061l2677,959l2587,859l2493,763l2397,668l2298,578l2199,491l2098,409l1999,334l1900,264l1804,201l1712,147l1624,98l1540,59l1463,30l1392,10l1329,0l1275,2l1230,14l1196,39l1172,77xe" fillcolor="#f2d2bc" stroked="f" o:allowincell="f" style="position:absolute;left:4943;top:3548;width:1319;height:1309;mso-wrap-style:none;v-text-anchor:middle">
                  <v:fill o:detectmouseclick="t" type="solid" color2="#0d2d43"/>
                  <v:stroke color="#3465a4" joinstyle="round" endcap="flat"/>
                  <w10:wrap type="none"/>
                </v:shape>
                <v:shape id="shape_0" coordsize="3153,3133" path="m1168,74l1131,169l1088,274l1039,390l984,513l955,576l925,640l894,705l862,771l829,836l796,903l761,968l726,1032l690,1096l655,1158l619,1219l582,1279l545,1336l508,1390l471,1443l435,1491l398,1538l361,1581l324,1620l288,1654l253,1685l218,1711l183,1732l148,1748l107,1767l73,1788l45,1809l25,1832l10,1856l3,1880l0,1907l3,1934l10,1961l22,1991l39,2019l59,2050l82,2080l109,2112l139,2143l170,2175l204,2207l240,2240l277,2273l315,2306l393,2372l469,2438l506,2470l543,2503l578,2534l610,2566l642,2597l669,2628l695,2657l717,2687l724,2695l733,2706l742,2716l755,2729l782,2755l816,2783l853,2815l895,2849l938,2882l984,2916l1031,2950l1080,2983l1127,3015l1174,3043l1219,3069l1261,3093l1281,3103l1300,3111l1318,3119l1335,3125l1355,3130l1381,3133l1414,3133l1453,3130l1497,3127l1546,3121l1601,3111l1659,3101l1720,3088l1785,3074l1853,3056l1923,3037l1995,3016l2067,2992l2141,2966l2215,2938l2288,2909l2362,2876l2435,2841l2506,2806l2575,2767l2642,2727l2705,2684l2766,2639l2823,2592l2875,2544l2923,2492l2965,2440l3002,2384l3034,2327l3058,2268l3075,2207l3116,2130l3141,2047l3153,1959l3150,1867l3135,1772l3108,1674l3070,1573l3022,1471l2965,1368l2900,1265l2827,1161l2748,1059l2664,957l2575,859l2481,761l2385,667l2286,577l2187,491l2087,410l1988,335l1890,266l1796,203l1704,147l1616,99l1533,61l1456,30l1386,10l1324,0l1269,1l1225,13l1191,37l1168,74xe" fillcolor="#f0cfb8" stroked="f" o:allowincell="f" style="position:absolute;left:4943;top:3548;width:1314;height:1304;mso-wrap-style:none;v-text-anchor:middle">
                  <v:fill o:detectmouseclick="t" type="solid" color2="#0f3047"/>
                  <v:stroke color="#3465a4" joinstyle="round" endcap="flat"/>
                  <w10:wrap type="none"/>
                </v:shape>
                <v:shape id="shape_0" coordsize="3138,3120" path="m1165,72l1129,165l1086,270l1038,385l983,507l955,570l924,634l894,699l861,765l828,830l795,897l760,962l725,1027l689,1090l654,1153l618,1214l581,1273l544,1331l507,1385l469,1438l433,1487l396,1534l359,1577l322,1616l286,1650l251,1682l215,1707l180,1728l146,1745l105,1763l72,1783l44,1804l24,1827l11,1850l3,1874l0,1900l3,1926l12,1953l23,1982l40,2010l60,2039l84,2070l111,2100l140,2131l173,2162l206,2194l242,2226l279,2259l317,2291l394,2356l472,2421l508,2453l545,2485l580,2517l613,2547l643,2579l672,2608l697,2639l719,2667l725,2676l734,2686l744,2697l756,2709l783,2735l816,2765l852,2796l892,2830l935,2864l979,2898l1025,2933l1072,2966l1118,2998l1163,3028l1207,3054l1248,3078l1268,3089l1286,3097l1304,3105l1321,3112l1341,3117l1367,3120l1400,3120l1439,3119l1483,3115l1533,3109l1586,3100l1644,3090l1706,3077l1772,3062l1839,3045l1908,3027l1980,3004l2053,2981l2126,2956l2201,2928l2275,2898l2348,2866l2420,2832l2492,2795l2560,2757l2627,2716l2691,2673l2752,2629l2808,2583l2861,2533l2908,2483l2951,2429l2987,2375l3019,2318l3043,2259l3060,2198l3101,2121l3126,2038l3138,1951l3135,1861l3120,1766l3093,1668l3056,1568l3007,1467l2951,1364l2886,1261l2814,1158l2735,1056l2651,955l2561,857l2468,760l2373,666l2275,577l2176,491l2077,410l1979,335l1881,266l1786,203l1696,148l1608,100l1525,61l1449,31l1380,10l1318,0l1265,1l1221,12l1187,36l1165,72xe" fillcolor="#efcdb4" stroked="f" o:allowincell="f" style="position:absolute;left:4946;top:3551;width:1306;height:1299;mso-wrap-style:none;v-text-anchor:middle">
                  <v:fill o:detectmouseclick="t" type="solid" color2="#10324b"/>
                  <v:stroke color="#3465a4" joinstyle="round" endcap="flat"/>
                  <w10:wrap type="none"/>
                </v:shape>
                <v:shape id="shape_0" coordsize="3121,3109" path="m1161,69l1125,161l1083,265l1036,379l981,500l953,564l922,628l892,693l860,758l826,824l793,890l759,956l723,1021l688,1085l652,1147l615,1209l578,1268l541,1326l504,1381l466,1434l430,1483l393,1530l356,1573l319,1612l282,1647l246,1678l212,1704l177,1725l142,1741l102,1759l69,1779l42,1800l23,1821l10,1844l2,1868l0,1893l3,1919l11,1945l23,1972l40,2001l61,2030l84,2060l112,2089l141,2119l173,2150l208,2181l243,2213l280,2245l318,2276l395,2340l473,2403l510,2435l546,2466l581,2498l614,2528l644,2560l673,2589l698,2619l720,2648l735,2667l756,2690l782,2717l814,2746l850,2778l889,2811l930,2846l973,2881l1017,2915l1062,2949l1108,2980l1152,3011l1195,3038l1235,3062l1254,3074l1273,3084l1290,3092l1306,3098l1326,3105l1353,3108l1385,3109l1424,3107l1469,3103l1518,3097l1572,3089l1630,3079l1691,3067l1756,3052l1823,3035l1893,3015l1964,2994l2037,2971l2111,2945l2185,2917l2259,2888l2333,2855l2405,2822l2476,2785l2545,2747l2612,2706l2676,2664l2736,2619l2793,2573l2845,2524l2893,2473l2935,2420l2972,2365l3003,2309l3028,2250l3044,2189l3085,2112l3111,2030l3121,1944l3119,1853l3104,1759l3077,1662l3040,1563l2992,1462l2936,1360l2871,1257l2799,1155l2720,1053l2636,954l2548,855l2455,759l2360,666l2262,576l2164,491l2065,410l1968,335l1871,266l1777,204l1685,148l1599,101l1517,62l1442,32l1373,11l1312,0l1259,0l1216,12l1183,35l1161,69xe" fillcolor="#eec9b0" stroked="f" o:allowincell="f" style="position:absolute;left:4946;top:3553;width:1298;height:1295;mso-wrap-style:none;v-text-anchor:middle">
                  <v:fill o:detectmouseclick="t" type="solid" color2="#11364f"/>
                  <v:stroke color="#3465a4" joinstyle="round" endcap="flat"/>
                  <w10:wrap type="none"/>
                </v:shape>
                <v:shape id="shape_0" coordsize="3107,3097" path="m1158,69l1123,158l1082,261l1034,373l981,495l952,558l922,623l891,688l859,753l827,819l793,885l758,951l722,1016l687,1080l651,1143l614,1204l577,1264l540,1322l502,1377l466,1430l428,1479l391,1527l354,1570l317,1609l280,1644l244,1675l209,1701l174,1722l140,1738l100,1756l68,1775l41,1796l22,1817l10,1839l2,1863l0,1887l3,1913l12,1938l24,1965l41,1992l62,2021l87,2049l113,2079l143,2108l175,2139l210,2169l246,2200l282,2231l320,2262l397,2325l475,2388l512,2419l549,2450l583,2481l616,2512l647,2541l675,2572l700,2601l722,2629l737,2648l758,2672l783,2698l814,2727l848,2760l886,2793l926,2828l968,2863l1011,2899l1055,2932l1098,2965l1141,2996l1183,3024l1222,3049l1241,3059l1259,3070l1277,3078l1293,3087l1313,3092l1339,3095l1372,3097l1410,3095l1454,3092l1503,3087l1557,3078l1615,3069l1677,3056l1741,3042l1809,3025l1879,3006l1951,2985l2023,2962l2097,2935l2171,2908l2244,2879l2318,2846l2391,2812l2461,2776l2531,2738l2597,2698l2661,2655l2721,2611l2778,2564l2831,2515l2878,2464l2921,2412l2958,2357l2989,2300l3013,2242l3030,2182l3070,2105l3095,2024l3107,1938l3104,1847l3089,1754l3062,1657l3024,1559l2977,1458l2921,1357l2857,1255l2784,1153l2707,1053l2623,953l2535,854l2442,758l2348,666l2251,576l2153,492l2055,411l1957,337l1861,268l1768,205l1677,151l1592,102l1511,63l1435,33l1367,12l1307,0l1254,0l1212,11l1179,34l1158,69xe" fillcolor="#edc6ac" stroked="f" o:allowincell="f" style="position:absolute;left:4948;top:3553;width:1291;height:1290;mso-wrap-style:none;v-text-anchor:middle">
                  <v:fill o:detectmouseclick="t" type="solid" color2="#123953"/>
                  <v:stroke color="#3465a4" joinstyle="round" endcap="flat"/>
                  <w10:wrap type="none"/>
                </v:shape>
                <v:shape id="shape_0" coordsize="3091,3086" path="m1155,67l1121,155l1080,257l1033,369l980,490l951,553l921,617l891,682l858,748l826,814l792,879l757,945l722,1011l686,1075l650,1138l613,1200l576,1260l538,1318l501,1373l464,1427l426,1476l389,1524l352,1567l315,1606l278,1641l242,1672l207,1698l172,1719l138,1735l98,1753l66,1772l40,1792l21,1813l9,1834l2,1857l0,1881l5,1905l13,1931l26,1957l44,1984l64,2011l88,2040l115,2068l145,2098l177,2127l211,2157l247,2187l285,2218l322,2248l399,2310l477,2371l514,2403l551,2433l586,2464l618,2494l649,2523l677,2553l702,2582l725,2612l739,2631l759,2654l785,2680l814,2710l847,2742l884,2776l921,2810l962,2846l1005,2882l1047,2917l1089,2949l1131,2981l1171,3009l1210,3035l1229,3047l1247,3056l1264,3066l1279,3074l1299,3081l1325,3084l1357,3086l1396,3085l1440,3082l1490,3076l1544,3068l1601,3059l1662,3046l1728,3032l1795,3015l1865,2997l1936,2976l2009,2952l2082,2926l2156,2899l2231,2869l2304,2837l2376,2803l2448,2767l2516,2728l2582,2689l2647,2646l2708,2601l2764,2555l2816,2507l2864,2456l2907,2404l2944,2349l2974,2292l2998,2233l3015,2173l3055,2098l3080,2017l3091,1931l3089,1841l3074,1749l3048,1653l3010,1554l2962,1454l2907,1354l2842,1252l2771,1152l2693,1051l2610,952l2522,854l2430,758l2336,666l2239,578l2142,492l2045,412l1948,338l1852,269l1759,207l1669,152l1584,104l1504,66l1429,34l1360,13l1300,1l1249,0l1207,11l1175,33l1155,67xe" fillcolor="#ebc3a7" stroked="f" o:allowincell="f" style="position:absolute;left:4948;top:3556;width:1287;height:1284;mso-wrap-style:none;v-text-anchor:middle">
                  <v:fill o:detectmouseclick="t" type="solid" color2="#143c58"/>
                  <v:stroke color="#3465a4" joinstyle="round" endcap="flat"/>
                  <w10:wrap type="none"/>
                </v:shape>
                <v:shape id="shape_0" coordsize="3074,3073" path="m1149,64l1134,105l1117,150l1097,199l1077,251l1054,305l1030,362l1005,422l977,483l949,545l918,609l888,674l856,741l823,806l789,872l754,938l720,1004l684,1069l647,1132l610,1194l572,1254l535,1312l497,1367l460,1421l423,1471l385,1519l347,1562l310,1602l274,1636l237,1668l203,1694l168,1715l133,1731l94,1748l63,1766l37,1786l20,1806l7,1828l1,1850l0,1873l4,1897l12,1922l25,1948l43,1974l64,2000l88,2029l115,2056l145,2084l177,2114l211,2142l247,2173l285,2202l323,2233l400,2292l477,2353l514,2384l551,2414l586,2444l618,2474l649,2504l677,2533l703,2563l725,2591l738,2610l758,2633l783,2659l811,2690l844,2722l878,2756l916,2792l955,2828l995,2863l1036,2898l1077,2932l1118,2964l1157,2993l1195,3019l1213,3032l1231,3042l1248,3051l1264,3060l1283,3066l1309,3070l1342,3073l1381,3071l1425,3068l1473,3064l1527,3056l1585,3046l1647,3035l1711,3020l1778,3003l1848,2984l1920,2963l1992,2940l2066,2915l2141,2887l2214,2858l2288,2825l2360,2792l2431,2756l2500,2718l2567,2677l2630,2635l2691,2591l2748,2545l2800,2495l2848,2445l2890,2393l2927,2339l2957,2282l2982,2224l2998,2163l3038,2088l3064,2008l3074,1922l3072,1833l3056,1742l3030,1646l2993,1548l2946,1449l2890,1348l2826,1248l2755,1148l2677,1047l2594,948l2507,851l2416,756l2322,664l2226,576l2129,492l2032,413l1935,338l1841,270l1748,207l1658,152l1574,105l1494,65l1420,34l1352,12l1293,1l1242,0l1201,9l1169,30l1149,64xe" fillcolor="#ebc0a4" stroked="f" o:allowincell="f" style="position:absolute;left:4948;top:3556;width:1282;height:1279;mso-wrap-style:none;v-text-anchor:middle">
                  <v:fill o:detectmouseclick="t" type="solid" color2="#143f5b"/>
                  <v:stroke color="#3465a4" joinstyle="round" endcap="flat"/>
                  <w10:wrap type="none"/>
                </v:shape>
                <v:shape id="shape_0" coordsize="3060,3061" path="m1146,62l1131,103l1114,147l1095,195l1075,247l1053,301l1029,358l1004,417l976,478l948,540l919,604l887,669l855,735l823,801l788,867l753,933l719,998l683,1064l646,1127l609,1190l571,1250l533,1309l495,1364l459,1418l421,1468l383,1515l345,1559l308,1599l271,1633l235,1665l200,1691l165,1712l131,1728l92,1745l62,1763l36,1782l19,1802l7,1823l1,1845l0,1867l4,1890l13,1915l26,1939l44,1966l65,1992l89,2018l116,2046l147,2074l180,2101l213,2131l249,2159l287,2189l325,2218l402,2278l479,2338l516,2367l552,2398l587,2427l621,2457l651,2486l680,2515l705,2544l726,2573l741,2591l760,2614l784,2642l811,2671l843,2704l876,2738l912,2774l950,2810l989,2847l1028,2882l1068,2916l1108,2949l1146,2979l1183,3005l1201,3017l1218,3029l1234,3038l1250,3047l1269,3054l1295,3059l1328,3061l1367,3060l1410,3058l1460,3053l1513,3045l1571,3036l1632,3024l1698,3011l1765,2994l1834,2975l1906,2954l1979,2931l2052,2906l2126,2878l2200,2849l2273,2817l2346,2782l2416,2747l2486,2709l2552,2668l2616,2626l2676,2582l2733,2535l2785,2487l2833,2437l2875,2384l2912,2330l2943,2274l2967,2216l2984,2156l3024,2080l3049,2000l3060,1916l3056,1828l3042,1735l3015,1641l2979,1544l2931,1445l2875,1345l2812,1245l2741,1146l2664,1046l2582,947l2494,850l2404,756l2310,664l2214,577l2118,493l2022,414l1925,339l1831,271l1739,209l1650,153l1566,106l1487,66l1413,35l1347,13l1288,2l1238,0l1196,9l1166,29l1146,62xe" fillcolor="#e9bda1" stroked="f" o:allowincell="f" style="position:absolute;left:4951;top:3559;width:1274;height:1273;mso-wrap-style:none;v-text-anchor:middle">
                  <v:fill o:detectmouseclick="t" type="solid" color2="#16425e"/>
                  <v:stroke color="#3465a4" joinstyle="round" endcap="flat"/>
                  <w10:wrap type="none"/>
                </v:shape>
                <v:shape id="shape_0" coordsize="3044,3050" path="m1143,61l1128,101l1112,145l1094,192l1073,243l1051,296l1028,353l1003,412l976,473l947,535l918,599l887,664l854,729l822,796l788,862l753,928l718,993l682,1059l645,1123l607,1185l570,1246l532,1305l494,1360l457,1414l419,1464l381,1512l343,1556l306,1596l269,1631l233,1662l198,1688l163,1709l128,1725l90,1742l60,1759l36,1778l18,1798l6,1818l1,1839l0,1861l5,1884l14,1908l28,1932l45,1957l66,1983l91,2009l119,2035l149,2063l181,2090l216,2118l251,2147l289,2175l327,2204l404,2262l481,2321l519,2351l554,2380l589,2409l623,2439l653,2468l681,2498l706,2526l728,2555l743,2573l762,2597l785,2624l811,2653l841,2686l873,2721l908,2756l945,2793l982,2830l1021,2866l1059,2900l1098,2933l1134,2965l1170,2992l1188,3003l1205,3015l1221,3026l1237,3035l1256,3042l1282,3047l1314,3050l1352,3050l1397,3048l1446,3042l1500,3035l1557,3026l1619,3014l1683,3000l1750,2983l1820,2966l1891,2945l1964,2921l2038,2896l2111,2869l2185,2839l2259,2808l2331,2773l2402,2737l2471,2700l2538,2660l2602,2618l2662,2573l2719,2527l2771,2479l2819,2428l2861,2376l2898,2322l2928,2265l2952,2208l2969,2148l3009,2073l3033,1994l3044,1910l3042,1822l3027,1730l3001,1636l2964,1540l2917,1441l2861,1342l2798,1242l2727,1143l2650,1044l2568,946l2482,849l2391,756l2298,665l2203,577l2107,494l2010,415l1916,340l1822,272l1730,210l1642,155l1559,108l1480,68l1406,37l1341,15l1282,2l1232,0l1191,8l1162,28l1143,61xe" fillcolor="#e9bb9d" stroked="f" o:allowincell="f" style="position:absolute;left:4951;top:3559;width:1266;height:1271;mso-wrap-style:none;v-text-anchor:middle">
                  <v:fill o:detectmouseclick="t" type="solid" color2="#164462"/>
                  <v:stroke color="#3465a4" joinstyle="round" endcap="flat"/>
                  <w10:wrap type="none"/>
                </v:shape>
                <v:shape id="shape_0" coordsize="3028,3038" path="m1139,59l1125,99l1109,142l1091,188l1071,239l1049,292l1026,348l1001,407l974,468l946,530l916,594l885,658l854,724l820,791l786,857l751,923l716,989l680,1054l643,1118l605,1181l567,1242l529,1300l491,1356l454,1411l416,1461l378,1509l340,1553l303,1593l266,1628l229,1660l194,1686l159,1707l125,1722l87,1739l58,1756l34,1774l17,1792l5,1812l0,1833l0,1855l4,1878l14,1901l28,1924l45,1948l67,1973l91,2000l120,2025l149,2052l182,2078l253,2134l328,2190l405,2248l482,2306l520,2335l556,2363l590,2393l624,2421l655,2451l682,2479l707,2507l729,2536l744,2555l762,2578l784,2605l810,2636l839,2668l870,2703l903,2740l939,2776l975,2813l1011,2850l1048,2885l1085,2918l1122,2950l1157,2977l1175,2991l1190,3003l1207,3013l1223,3023l1241,3030l1267,3035l1300,3038l1338,3038l1382,3036l1430,3032l1484,3025l1542,3016l1603,3005l1667,2990l1735,2974l1805,2955l1876,2935l1948,2912l2022,2887l2097,2860l2170,2830l2244,2799l2316,2765l2387,2728l2456,2690l2522,2650l2586,2608l2646,2564l2703,2518l2756,2470l2803,2420l2845,2368l2882,2314l2913,2257l2937,2199l2954,2139l2994,2066l3018,1987l3028,1903l3025,1816l3010,1725l2984,1632l2947,1536l2901,1438l2846,1339l2783,1241l2713,1141l2636,1043l2554,945l2467,849l2378,756l2285,665l2190,578l2095,495l1999,416l1904,342l1811,274l1720,212l1633,158l1549,109l1471,69l1399,38l1334,16l1276,3l1226,0l1186,8l1157,27l1139,59xe" fillcolor="#e9b99a" stroked="f" o:allowincell="f" style="position:absolute;left:4953;top:3561;width:1259;height:1264;mso-wrap-style:none;v-text-anchor:middle">
                  <v:fill o:detectmouseclick="t" type="solid" color2="#164665"/>
                  <v:stroke color="#3465a4" joinstyle="round" endcap="flat"/>
                  <w10:wrap type="none"/>
                </v:shape>
                <v:shape id="shape_0" coordsize="1472,1055" path="m310,0l0,967l14,969l52,974l113,982l193,993l288,1003l395,1016l513,1028l636,1037l699,1042l763,1046l826,1050l889,1053l951,1055l1012,1055l1072,1055l1130,1054l1185,1052l1237,1049l1287,1043l1332,1037l1374,1029l1411,1019l1444,1008l1472,995l1445,959l1415,923l1383,887l1348,849l1311,811l1272,772l1231,733l1189,693l1146,654l1100,614l1055,576l1009,537l915,460l823,385l732,315l645,249l564,189l490,134l426,87l373,49l334,19l310,0xe" fillcolor="white" stroked="f" o:allowincell="f" style="position:absolute;left:5356;top:3973;width:613;height:4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9,152" path="m41,0l42,5l41,11l39,19l35,30l27,55l16,81l8,109l1,131l0,140l0,146l1,149l3,151l6,152l8,152l199,143l192,136l173,119l147,94l117,67l88,39l63,17l47,2l41,0xe" fillcolor="#ef9ba0" stroked="f" o:allowincell="f" style="position:absolute;left:5888;top:4331;width:84;height:64;mso-wrap-style:none;v-text-anchor:middle">
                  <v:fill o:detectmouseclick="t" type="solid" color2="#10645f"/>
                  <v:stroke color="#3465a4" joinstyle="round" endcap="flat"/>
                  <w10:wrap type="none"/>
                </v:shape>
                <v:shape id="shape_0" coordsize="395,1022" path="m62,1021l69,1022l76,1022l85,1021l93,1018l102,1014l110,1009l119,1003l128,995l137,987l146,977l155,966l165,954l184,928l203,898l222,864l241,827l259,787l276,744l294,699l311,651l326,601l341,549l354,497l366,446l375,396l383,348l388,302l392,257l394,216l395,178l393,142l390,109l388,94l385,81l382,68l379,56l374,45l370,36l365,27l360,19l353,12l347,7l340,4l333,1l325,0l317,0l309,1l301,4l292,7l284,12l275,19l266,26l257,35l248,44l239,56l229,67l210,93l191,123l172,158l153,194l135,234l117,277l100,323l84,371l68,420l53,473l40,524l29,576l20,625l11,674l6,720l2,764l0,805l0,844l1,880l4,912l6,927l9,941l12,953l16,965l21,977l25,986l30,994l35,1002l41,1009l47,1013l54,1018l62,1021xe" fillcolor="#c4d7db" stroked="f" o:allowincell="f" style="position:absolute;left:5340;top:3978;width:165;height:424;mso-wrap-style:none;v-text-anchor:middle">
                  <v:fill o:detectmouseclick="t" type="solid" color2="#3b2824"/>
                  <v:stroke color="#3465a4" joinstyle="round" endcap="flat"/>
                  <w10:wrap type="none"/>
                </v:shape>
                <v:shape id="shape_0" coordsize="232,577" path="m116,288l188,362l180,386l171,410l162,433l152,454l143,474l132,492l123,509l113,524l103,538l93,549l84,559l74,566l65,572l56,576l51,577l47,577l43,577l39,576l34,574l30,572l27,569l23,565l20,561l17,557l13,550l11,544l7,530l4,513l1,496l0,476l0,454l1,429l3,405l6,379l9,352l14,323l21,295l28,265l37,236l46,208l56,181l65,155l76,132l86,109l97,88l108,69l120,52l130,37l142,25l152,15l163,7l173,3l178,0l183,0l188,0l192,1l198,3l202,6l206,10l210,15l214,20l218,27l221,35l224,44l228,62l230,85l232,110l231,138l116,288xe" fillcolor="#1f1a17" stroked="f" o:allowincell="f" style="position:absolute;left:5333;top:4059;width:96;height:23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6,261" path="m29,261l34,261l39,261l46,258l52,255l58,251l64,246l70,239l76,232l82,224l88,214l93,205l98,194l104,183l108,170l112,157l116,144l119,131l122,118l124,105l126,92l126,81l126,69l126,59l125,48l124,39l122,30l118,23l115,16l112,10l108,6l103,3l98,1l92,0l87,0l80,2l74,5l69,9l63,15l56,21l50,28l45,37l38,46l33,57l28,67l24,79l18,90l14,103l11,116l7,130l5,143l3,155l2,168l0,180l0,191l0,203l2,212l3,222l5,230l8,238l11,245l14,250l18,255l24,258l29,261xe" fillcolor="white" stroked="f" o:allowincell="f" style="position:absolute;left:5433;top:4079;width:49;height: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4,1232" path="m1474,1232l1410,1175l1348,1121l1289,1070l1232,1024l1176,981l1122,941l1071,904l1021,871l973,839l925,811l880,783l836,759l792,736l750,714l708,693l667,674l587,637l507,602l428,566l348,528l307,508l265,487l223,464l181,440l137,413l93,385l47,353l0,321l31,275l59,232l85,192l111,153l134,115l158,77l182,39l207,0l250,29l307,66l374,113l452,166l537,227l629,296l676,332l724,370l773,410l822,451l872,493l921,536l970,581l1018,627l1065,673l1112,720l1157,769l1201,818l1243,869l1284,919l1322,971l1358,1022l1392,1075l1422,1126l1450,1180l1474,1232xe" fillcolor="#deb396" stroked="f" o:allowincell="f" style="position:absolute;left:5363;top:3879;width:614;height:511;mso-wrap-style:none;v-text-anchor:middle">
                  <v:fill o:detectmouseclick="t" type="solid" color2="#214c69"/>
                  <v:stroke color="#3465a4" joinstyle="round" endcap="flat"/>
                  <w10:wrap type="none"/>
                </v:shape>
                <v:shape id="shape_0" coordsize="1575,193" path="m1575,117l1557,109l1489,116l1422,124l1355,129l1288,132l1222,135l1156,137l1092,138l1027,137l964,136l903,134l842,132l783,128l725,124l668,119l614,114l561,108l509,102l460,95l414,88l368,80l285,66l213,51l180,44l150,36l124,30l100,23l80,16l63,10l49,5l39,0l0,114l12,116l44,121l97,129l166,139l250,150l348,160l457,171l574,180l636,185l698,188l762,190l826,192l892,193l958,193l1023,192l1088,189l1154,186l1218,180l1282,174l1344,167l1404,157l1463,146l1520,132l1575,117xe" fillcolor="#deb396" stroked="f" o:allowincell="f" style="position:absolute;left:5311;top:4341;width:656;height:81;mso-wrap-style:none;v-text-anchor:middle">
                  <v:fill o:detectmouseclick="t" type="solid" color2="#214c69"/>
                  <v:stroke color="#3465a4" joinstyle="round" endcap="flat"/>
                  <w10:wrap type="none"/>
                </v:shape>
                <v:shape id="shape_0" coordsize="1596,253" path="m1596,88l1536,98l1467,108l1391,120l1310,132l1222,144l1128,153l1080,157l1030,162l980,164l928,166l875,167l821,167l767,166l711,164l656,160l600,154l542,148l485,140l427,129l368,116l310,103l251,87l193,68l134,48l75,25l17,0l3,39l0,73l7,105l23,133l48,158l80,180l120,198l165,213l218,226l275,236l337,244l402,249l471,252l544,253l618,253l694,250l770,246l847,240l924,233l999,225l1073,215l1144,206l1213,195l1278,184l1339,171l1395,160l1445,147l1490,134l1528,123l1559,111l1582,100l1596,88xe" fillcolor="#c8a288" stroked="f" o:allowincell="f" style="position:absolute;left:5303;top:4361;width:664;height:104;mso-wrap-style:none;v-text-anchor:middle">
                  <v:fill o:detectmouseclick="t" type="solid" color2="#375d77"/>
                  <v:stroke color="#3465a4" joinstyle="round" endcap="flat"/>
                  <w10:wrap type="none"/>
                </v:shape>
                <v:shape id="shape_0" coordsize="1690,1144" path="m50,134l98,145l145,157l195,171l244,186l294,201l345,219l397,238l448,259l501,280l554,303l607,329l660,354l714,381l767,410l822,439l876,471l929,503l983,537l1037,572l1090,607l1143,645l1196,684l1248,724l1300,766l1351,809l1402,853l1452,898l1502,945l1550,993l1598,1041l1644,1092l1690,1144l1645,1066l1594,989l1538,914l1477,842l1410,771l1342,703l1270,637l1196,573l1119,512l1041,454l961,398l882,345l803,297l724,251l647,209l571,169l498,134l428,103l361,75l298,51l240,32l186,17l139,7l97,1l62,0l35,3l15,11l3,25l0,44l7,69l23,98l50,134xe" fillcolor="#4d4948" stroked="f" o:allowincell="f" style="position:absolute;left:5418;top:3694;width:704;height:476;mso-wrap-style:none;v-text-anchor:middle">
                  <v:fill o:detectmouseclick="t" type="solid" color2="#b2b6b7"/>
                  <v:stroke color="#3465a4" joinstyle="round" endcap="flat"/>
                  <w10:wrap type="none"/>
                </v:shape>
                <v:shape id="shape_0" coordsize="1581,193" path="m1581,101l1494,107l1405,111l1315,115l1224,119l1132,121l1038,123l944,123l850,121l802,119l755,117l707,114l659,110l611,106l562,101l514,95l467,89l418,80l370,72l321,63l273,53l225,41l177,29l129,15l81,0l1,14l3,19l2,21l1,24l0,24l1,26l11,31l47,50l85,67l129,83l174,98l221,113l271,126l322,137l376,148l432,157l488,164l545,172l604,178l663,183l722,186l782,190l841,192l900,193l958,193l1016,192l1073,190l1128,188l1181,183l1234,179l1283,174l1331,168l1376,160l1418,153l1458,143l1494,134l1527,124l1556,113l1581,101xe" fillcolor="#f2ceb5" stroked="f" o:allowincell="f" style="position:absolute;left:5306;top:4349;width:656;height:78;mso-wrap-style:none;v-text-anchor:middle">
                  <v:fill o:detectmouseclick="t" type="solid" color2="#0d314a"/>
                  <v:stroke color="#3465a4" joinstyle="round" endcap="flat"/>
                  <w10:wrap type="none"/>
                </v:shape>
                <v:rect id="shape_0" fillcolor="#d7edfb" stroked="f" o:allowincell="f" style="position:absolute;left:2263;top:116;width:117;height:4882;mso-wrap-style:none;v-text-anchor:middle">
                  <v:fill o:detectmouseclick="t" type="solid" color2="#281204"/>
                  <v:stroke color="#3465a4" joinstyle="round" endcap="flat"/>
                  <w10:wrap type="none"/>
                </v:rect>
                <v:rect id="shape_0" stroked="t" o:allowincell="f" style="position:absolute;left:2263;top:116;width:117;height:4882;mso-wrap-style:none;v-text-anchor:middle">
                  <v:fill o:detectmouseclick="t" on="false"/>
                  <v:stroke color="#3c68b1" joinstyle="miter" endcap="flat"/>
                  <w10:wrap type="none"/>
                </v:rect>
                <v:rect id="shape_0" fillcolor="#1f1a17" stroked="f" o:allowincell="f" style="position:absolute;left:2361;top:116;width:39;height:4882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line id="shape_0" from="2373,2266" to="5350,4298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2373,2151" to="5429,4085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2485,3399" to="5397,4065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2260,3399" to="5397,4290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2381,844" to="4432,2250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line id="shape_0" from="2370,828" to="4467,2155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line id="shape_0" from="2373,2856" to="4452,3347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line id="shape_0" from="2362,2828" to="4434,3423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shape id="shape_0" coordsize="1830,218" path="m918,0l943,2l1011,9l1108,18l1224,30l1285,37l1346,44l1406,53l1462,61l1515,70l1560,78l1580,82l1599,86l1615,91l1628,96l1674,112l1714,126l1748,138l1778,148l1801,156l1818,161l1827,165l1830,166l1824,166l1803,168l1770,173l1726,177l1673,182l1610,187l1542,193l1466,199l1387,204l1304,209l1219,214l1133,216l1047,218l963,218l922,218l882,217l843,215l805,212l731,208l656,203l583,198l511,194l441,188l375,183l312,178l253,173l198,168l149,164l106,160l69,157l40,155l18,153l4,152l0,150l3,147l14,137l22,130l32,123l43,116l56,107l71,99l87,92l105,84l126,77l147,72l171,67l196,64l223,63l256,63l296,61l342,58l395,54l508,43l626,32l738,20l831,10l894,2l918,0xe" fillcolor="#c2c1c1" stroked="f" o:allowincell="f" style="position:absolute;left:4136;top:2811;width:761;height:89;mso-wrap-style:none;v-text-anchor:middle">
                  <v:fill o:detectmouseclick="t" type="solid" color2="#3d3e3e"/>
                  <v:stroke color="#3465a4" joinstyle="round" endcap="flat"/>
                  <w10:wrap type="none"/>
                </v:shape>
                <v:shape id="shape_0" coordsize="1830,218" path="m918,0l943,2l1011,9l1108,18l1224,30l1285,37l1346,44l1406,53l1462,61l1515,70l1560,78l1580,82l1599,86l1615,91l1628,96l1674,112l1714,126l1748,138l1778,148l1801,156l1818,161l1827,165l1830,166l1824,166l1803,168l1770,173l1726,177l1673,182l1610,187l1542,193l1466,199l1387,204l1304,209l1219,214l1133,216l1047,218l963,218l922,218l882,217l843,215l805,212l731,208l656,203l583,198l511,194l441,188l375,183l312,178l253,173l198,168l149,164l106,160l69,157l40,155l18,153l4,152l0,150l3,147l14,137l22,130l32,123l43,116l56,107l71,99l87,92l105,84l126,77l147,72l171,67l196,64l223,63l256,63l296,61l342,58l395,54l508,43l626,32l738,20l831,10l894,2l918,0e" stroked="t" o:allowincell="f" style="position:absolute;left:4136;top:2811;width:761;height:89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752,188" path="m404,0l418,14l451,43l471,61l491,78l500,85l510,91l519,97l526,101l544,108l568,117l592,124l617,132l658,144l676,149l752,169l745,170l726,172l700,176l669,179l635,182l601,185l572,187l549,188l511,187l441,185l353,182l255,179l160,176l78,172l21,170l0,169l5,167l22,160l45,148l74,136l102,122l130,108l151,98l164,89l189,70l221,43l249,19l260,8l404,0xe" fillcolor="#aaa9a9" stroked="f" o:allowincell="f" style="position:absolute;left:4370;top:2791;width:312;height:79;mso-wrap-style:none;v-text-anchor:middle">
                  <v:fill o:detectmouseclick="t" type="solid" color2="#555656"/>
                  <v:stroke color="#3465a4" joinstyle="round" endcap="flat"/>
                  <w10:wrap type="none"/>
                </v:shape>
                <v:shape id="shape_0" coordsize="752,188" path="m404,0l418,14l451,43l471,61l491,78l500,85l510,91l519,97l526,101l544,108l568,117l592,124l617,132l658,144l676,149l752,169l745,170l726,172l700,176l669,179l635,182l601,185l572,187l549,188l511,187l441,185l353,182l255,179l160,176l78,172l21,170l0,169l5,167l22,160l45,148l74,136l102,122l130,108l151,98l164,89l189,70l221,43l249,19l260,8l404,0e" stroked="t" o:allowincell="f" style="position:absolute;left:4370;top:2791;width:312;height:79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567,685" path="m508,149l510,136l511,108l511,100l510,93l509,87l506,82l503,76l499,73l495,72l488,72l471,75l451,82l430,89l408,97l372,111l357,117l348,106l328,82l322,76l316,71l309,67l303,64l297,63l290,63l288,64l285,66l282,68l280,70l275,75l269,79l263,84l257,86l251,88l245,88l239,89l233,89l215,86l207,84l216,75l231,56l240,45l246,33l248,28l249,23l249,18l248,14l245,11l242,9l237,7l230,5l216,2l200,1l171,0l159,0l75,56l79,68l86,95l89,111l91,126l92,132l92,138l91,144l90,147l81,174l70,215l61,253l57,270l46,289l23,331l12,354l4,374l2,382l0,389l0,392l1,394l1,395l3,395l25,401l61,410l92,417l107,420l291,685l567,287l508,149xe" fillcolor="#6a8c39" stroked="f" o:allowincell="f" style="position:absolute;left:4268;top:1933;width:234;height:284;mso-wrap-style:none;v-text-anchor:middle">
                  <v:fill o:detectmouseclick="t" type="solid" color2="#9573c6"/>
                  <v:stroke color="#3465a4" joinstyle="round" endcap="flat"/>
                  <w10:wrap type="none"/>
                </v:shape>
                <v:shape id="shape_0" coordsize="567,685" path="m508,149l510,136l511,108l511,100l510,93l509,87l506,82l503,76l499,73l495,72l488,72l471,75l451,82l430,89l408,97l372,111l357,117l348,106l328,82l322,76l316,71l309,67l303,64l297,63l290,63l288,64l285,66l282,68l280,70l275,75l269,79l263,84l257,86l251,88l245,88l239,89l233,89l215,86l207,84l216,75l231,56l240,45l246,33l248,28l249,23l249,18l248,14l245,11l242,9l237,7l230,5l216,2l200,1l171,0l159,0l75,56l79,68l86,95l89,111l91,126l92,132l92,138l91,144l90,147l81,174l70,215l61,253l57,270l46,289l23,331l12,354l4,374l2,382l0,389l0,392l1,394l1,395l3,395l25,401l61,410l92,417l107,420l291,685l567,287l508,149e" stroked="t" o:allowincell="f" style="position:absolute;left:4268;top:1933;width:234;height:28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664,2443" path="m797,0l855,3l913,6l971,9l1029,12l1086,15l1144,17l1202,20l1260,24l1318,27l1376,29l1434,32l1492,35l1550,37l1607,40l1665,43l1724,46l1734,71l1743,97l1754,122l1763,148l1773,173l1783,198l1793,223l1802,249l1823,244l1869,235l1895,230l1919,225l1940,222l1954,221l1965,223l1980,228l1997,234l2015,241l2043,256l2056,261l2062,247l2070,233l2078,220l2087,210l2097,201l2109,194l2120,188l2133,182l2145,178l2159,174l2173,171l2186,168l2214,163l2241,158l2243,173l2245,188l2249,202l2251,216l2274,217l2325,219l2353,222l2377,225l2386,229l2394,231l2397,233l2399,235l2400,236l2400,238l2400,262l2400,294l2400,322l2400,334l2411,330l2435,321l2449,317l2461,316l2466,317l2472,318l2476,320l2479,323l2492,347l2510,378l2524,406l2532,418l2536,436l2545,478l2550,501l2553,524l2553,535l2553,544l2552,552l2550,559l2537,583l2522,609l2510,630l2504,639l2505,655l2506,692l2509,733l2510,762l2512,773l2517,792l2524,817l2534,845l2542,873l2551,899l2556,920l2558,936l2557,950l2556,970l2556,994l2557,1018l2558,1032l2560,1043l2563,1056l2567,1068l2573,1078l2579,1088l2583,1092l2587,1095l2592,1098l2597,1101l2606,1108l2615,1115l2622,1123l2629,1132l2635,1140l2639,1149l2643,1157l2646,1165l2651,1181l2653,1194l2654,1202l2654,1205l2657,1224l2660,1242l2662,1259l2664,1276l2664,1291l2663,1306l2662,1320l2659,1334l2655,1346l2649,1358l2641,1368l2633,1378l2621,1386l2609,1393l2594,1400l2577,1405l2581,1421l2593,1459l2601,1482l2610,1506l2619,1528l2629,1547l2633,1556l2635,1564l2637,1572l2637,1581l2637,1588l2635,1596l2633,1604l2630,1611l2622,1625l2612,1638l2601,1650l2590,1662l2571,1684l2553,1708l2543,1720l2534,1732l2524,1743l2514,1753l2503,1761l2493,1768l2487,1770l2482,1772l2476,1774l2470,1774l2464,1774l2458,1774l2451,1772l2444,1770l2437,1767l2431,1762l2423,1758l2416,1752l2413,1769l2407,1790l2403,1800l2399,1812l2394,1822l2389,1833l2383,1842l2377,1851l2370,1857l2362,1861l2359,1862l2355,1863l2351,1863l2346,1862l2342,1861l2338,1859l2334,1856l2330,1853l2333,1864l2334,1876l2333,1888l2331,1898l2327,1908l2323,1917l2317,1925l2311,1932l2304,1937l2296,1941l2293,1942l2289,1942l2285,1942l2281,1942l2277,1941l2274,1939l2270,1937l2266,1934l2263,1930l2260,1925l2257,1920l2254,1915l2253,1928l2251,1939l2247,1950l2243,1960l2238,1969l2232,1976l2224,1982l2217,1986l2209,1991l2199,1994l2190,1996l2180,1997l2171,1997l2160,1996l2151,1994l2140,1990l2121,1999l2102,2008l2082,2019l2063,2028l2066,2041l2073,2069l2074,2085l2074,2100l2072,2106l2070,2112l2067,2115l2063,2118l2058,2118l2053,2116l2047,2113l2042,2108l2031,2096l2019,2081l2000,2054l1993,2040l1969,2039l1946,2038l1924,2037l1902,2037l1900,2028l1899,2020l1898,2012l1897,2003l1894,2014l1890,2022l1885,2030l1881,2036l1875,2041l1869,2045l1862,2048l1856,2051l1849,2053l1840,2054l1833,2054l1824,2054l1809,2053l1793,2051l1797,2063l1799,2075l1801,2084l1801,2093l1801,2101l1800,2107l1798,2114l1795,2118l1791,2123l1786,2127l1781,2131l1775,2135l1760,2142l1744,2151l1752,2162l1758,2174l1764,2184l1770,2194l1773,2204l1776,2212l1778,2222l1779,2230l1780,2238l1779,2245l1778,2252l1777,2259l1774,2265l1771,2271l1767,2277l1763,2281l1758,2286l1753,2290l1746,2293l1740,2297l1726,2303l1711,2306l1694,2309l1676,2309l1657,2309l1638,2307l1644,2312l1650,2319l1654,2325l1658,2331l1661,2338l1662,2345l1664,2351l1664,2358l1664,2365l1663,2371l1662,2377l1660,2384l1655,2396l1649,2408l1639,2418l1630,2427l1619,2434l1609,2440l1603,2441l1598,2442l1592,2443l1586,2443l1581,2442l1576,2440l1571,2437l1566,2434l1569,2417l1571,2400l1574,2383l1576,2366l1570,2367l1552,2370l1526,2373l1497,2376l1481,2379l1466,2379l1452,2379l1437,2379l1424,2376l1414,2374l1409,2372l1404,2370l1401,2368l1398,2366l1389,2353l1380,2341l1373,2328l1366,2317l1356,2298l1353,2290l1333,2290l1314,2290l1294,2290l1274,2290l1280,2265l1286,2239l1294,2212l1301,2186l1290,2194l1264,2208l1250,2215l1236,2220l1230,2221l1223,2221l1219,2220l1215,2218l1212,2213l1210,2208l1206,2200l1204,2191l1201,2170l1198,2149l1195,2109l1194,2093l1165,2077l1138,2061l1111,2045l1084,2031l1079,2038l1064,2057l1042,2084l1017,2116l990,2147l964,2176l953,2187l942,2197l933,2203l926,2206l919,2207l910,2207l901,2206l891,2204l871,2198l850,2189l809,2169l776,2151l766,2127l758,2104l749,2081l740,2057l725,2044l710,2031l695,2017l680,2003l696,1990l714,1976l731,1962l746,1950l710,1964l673,1979l637,1994l599,2008l575,2011l551,2014l526,2017l502,2019l478,2022l454,2025l430,2027l406,2031l402,2042l389,2068l384,2076l379,2083l374,2089l368,2096l360,2100l354,2104l345,2106l337,2107l333,2107l329,2106l324,2105l320,2103l313,2098l305,2090l299,2082l293,2074l288,2064l282,2054l268,2017l262,2000l245,2004l230,2007l213,2012l196,2015l176,2024l131,2042l118,2046l106,2049l94,2053l83,2054l75,2055l68,2054l64,2053l61,2052l60,2049l59,2047l58,2041l59,2034l62,2025l68,2016l80,1997l95,1977l125,1943l139,1930l119,1941l74,1964l62,1970l50,1974l38,1977l28,1979l18,1980l11,1978l8,1977l4,1975l3,1972l1,1969l0,1960l0,1952l1,1942l2,1931l6,1908l12,1884l23,1846l29,1829l63,1790l98,1751l132,1712l166,1673l194,1659l221,1645l249,1630l275,1616l253,1588l230,1560l205,1531l183,1502l212,1488l240,1473l269,1459l297,1444l331,1413l364,1382l398,1351l432,1321l485,1283l539,1245l593,1207l647,1170l701,1132l756,1094l811,1057l864,1019l860,956l856,892l852,829l847,765l843,702l839,638l835,575l831,510l826,446l822,383l818,319l814,255l810,192l805,128l801,64l797,0xe" fillcolor="#6a8c39" stroked="f" o:allowincell="f" style="position:absolute;left:4328;top:1421;width:1109;height:1017;mso-wrap-style:none;v-text-anchor:middle">
                  <v:fill o:detectmouseclick="t" type="solid" color2="#9573c6"/>
                  <v:stroke color="#3465a4" joinstyle="round" endcap="flat"/>
                  <w10:wrap type="none"/>
                </v:shape>
                <v:shape id="shape_0" coordsize="2664,2443" path="m797,0l855,3l913,6l971,9l1029,12l1086,15l1144,17l1202,20l1260,24l1318,27l1376,29l1434,32l1492,35l1550,37l1607,40l1665,43l1724,46l1734,71l1743,97l1754,122l1763,148l1773,173l1783,198l1793,223l1802,249l1823,244l1869,235l1895,230l1919,225l1940,222l1954,221l1965,223l1980,228l1997,234l2015,241l2043,256l2056,261l2062,247l2070,233l2078,220l2087,210l2097,201l2109,194l2120,188l2133,182l2145,178l2159,174l2173,171l2186,168l2214,163l2241,158l2243,173l2245,188l2249,202l2251,216l2274,217l2325,219l2353,222l2377,225l2386,229l2394,231l2397,233l2399,235l2400,236l2400,238l2400,262l2400,294l2400,322l2400,334l2411,330l2435,321l2449,317l2461,316l2466,317l2472,318l2476,320l2479,323l2492,347l2510,378l2524,406l2532,418l2536,436l2545,478l2550,501l2553,524l2553,535l2553,544l2552,552l2550,559l2537,583l2522,609l2510,630l2504,639l2505,655l2506,692l2509,733l2510,762l2512,773l2517,792l2524,817l2534,845l2542,873l2551,899l2556,920l2558,936l2557,950l2556,970l2556,994l2557,1018l2558,1032l2560,1043l2563,1056l2567,1068l2573,1078l2579,1088l2583,1092l2587,1095l2592,1098l2597,1101l2606,1108l2615,1115l2622,1123l2629,1132l2635,1140l2639,1149l2643,1157l2646,1165l2651,1181l2653,1194l2654,1202l2654,1205l2657,1224l2660,1242l2662,1259l2664,1276l2664,1291l2663,1306l2662,1320l2659,1334l2655,1346l2649,1358l2641,1368l2633,1378l2621,1386l2609,1393l2594,1400l2577,1405l2581,1421l2593,1459l2601,1482l2610,1506l2619,1528l2629,1547l2633,1556l2635,1564l2637,1572l2637,1581l2637,1588l2635,1596l2633,1604l2630,1611l2622,1625l2612,1638l2601,1650l2590,1662l2571,1684l2553,1708l2543,1720l2534,1732l2524,1743l2514,1753l2503,1761l2493,1768l2487,1770l2482,1772l2476,1774l2470,1774l2464,1774l2458,1774l2451,1772l2444,1770l2437,1767l2431,1762l2423,1758l2416,1752l2413,1769l2407,1790l2403,1800l2399,1812l2394,1822l2389,1833l2383,1842l2377,1851l2370,1857l2362,1861l2359,1862l2355,1863l2351,1863l2346,1862l2342,1861l2338,1859l2334,1856l2330,1853l2333,1864l2334,1876l2333,1888l2331,1898l2327,1908l2323,1917l2317,1925l2311,1932l2304,1937l2296,1941l2293,1942l2289,1942l2285,1942l2281,1942l2277,1941l2274,1939l2270,1937l2266,1934l2263,1930l2260,1925l2257,1920l2254,1915l2253,1928l2251,1939l2247,1950l2243,1960l2238,1969l2232,1976l2224,1982l2217,1986l2209,1991l2199,1994l2190,1996l2180,1997l2171,1997l2160,1996l2151,1994l2140,1990l2121,1999l2102,2008l2082,2019l2063,2028l2066,2041l2073,2069l2074,2085l2074,2100l2072,2106l2070,2112l2067,2115l2063,2118l2058,2118l2053,2116l2047,2113l2042,2108l2031,2096l2019,2081l2000,2054l1993,2040l1969,2039l1946,2038l1924,2037l1902,2037l1900,2028l1899,2020l1898,2012l1897,2003l1894,2014l1890,2022l1885,2030l1881,2036l1875,2041l1869,2045l1862,2048l1856,2051l1849,2053l1840,2054l1833,2054l1824,2054l1809,2053l1793,2051l1797,2063l1799,2075l1801,2084l1801,2093l1801,2101l1800,2107l1798,2114l1795,2118l1791,2123l1786,2127l1781,2131l1775,2135l1760,2142l1744,2151l1752,2162l1758,2174l1764,2184l1770,2194l1773,2204l1776,2212l1778,2222l1779,2230l1780,2238l1779,2245l1778,2252l1777,2259l1774,2265l1771,2271l1767,2277l1763,2281l1758,2286l1753,2290l1746,2293l1740,2297l1726,2303l1711,2306l1694,2309l1676,2309l1657,2309l1638,2307l1644,2312l1650,2319l1654,2325l1658,2331l1661,2338l1662,2345l1664,2351l1664,2358l1664,2365l1663,2371l1662,2377l1660,2384l1655,2396l1649,2408l1639,2418l1630,2427l1619,2434l1609,2440l1603,2441l1598,2442l1592,2443l1586,2443l1581,2442l1576,2440l1571,2437l1566,2434l1569,2417l1571,2400l1574,2383l1576,2366l1570,2367l1552,2370l1526,2373l1497,2376l1481,2379l1466,2379l1452,2379l1437,2379l1424,2376l1414,2374l1409,2372l1404,2370l1401,2368l1398,2366l1389,2353l1380,2341l1373,2328l1366,2317l1356,2298l1353,2290l1333,2290l1314,2290l1294,2290l1274,2290l1280,2265l1286,2239l1294,2212l1301,2186l1290,2194l1264,2208l1250,2215l1236,2220l1230,2221l1223,2221l1219,2220l1215,2218l1212,2213l1210,2208l1206,2200l1204,2191l1201,2170l1198,2149l1195,2109l1194,2093l1165,2077l1138,2061l1111,2045l1084,2031l1079,2038l1064,2057l1042,2084l1017,2116l990,2147l964,2176l953,2187l942,2197l933,2203l926,2206l919,2207l910,2207l901,2206l891,2204l871,2198l850,2189l809,2169l776,2151l766,2127l758,2104l749,2081l740,2057l725,2044l710,2031l695,2017l680,2003l696,1990l714,1976l731,1962l746,1950l710,1964l673,1979l637,1994l599,2008l575,2011l551,2014l526,2017l502,2019l478,2022l454,2025l430,2027l406,2031l402,2042l389,2068l384,2076l379,2083l374,2089l368,2096l360,2100l354,2104l345,2106l337,2107l333,2107l329,2106l324,2105l320,2103l313,2098l305,2090l299,2082l293,2074l288,2064l282,2054l268,2017l262,2000l245,2004l230,2007l213,2012l196,2015l176,2024l131,2042l118,2046l106,2049l94,2053l83,2054l75,2055l68,2054l64,2053l61,2052l60,2049l59,2047l58,2041l59,2034l62,2025l68,2016l80,1997l95,1977l125,1943l139,1930l119,1941l74,1964l62,1970l50,1974l38,1977l28,1979l18,1980l11,1978l8,1977l4,1975l3,1972l1,1969l0,1960l0,1952l1,1942l2,1931l6,1908l12,1884l23,1846l29,1829l63,1790l98,1751l132,1712l166,1673l194,1659l221,1645l249,1630l275,1616l253,1588l230,1560l205,1531l183,1502l212,1488l240,1473l269,1459l297,1444l331,1413l364,1382l398,1351l432,1321l485,1283l539,1245l593,1207l647,1170l701,1132l756,1094l811,1057l864,1019l860,956l856,892l852,829l847,765l843,702l839,638l835,575l831,510l826,446l822,383l818,319l814,255l810,192l805,128l801,64l797,0e" stroked="t" o:allowincell="f" style="position:absolute;left:4328;top:1421;width:1109;height:1017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595,803" path="m595,164l588,158l580,154l574,150l568,147l561,145l556,144l551,144l545,145l540,148l536,150l532,153l528,156l519,164l512,174l498,193l484,211l477,217l470,222l465,223l461,223l457,223l453,221l448,219l443,215l439,211l435,204l429,192l424,177l417,152l416,141l400,139l384,137l369,135l352,133l357,123l370,102l385,77l399,58l401,55l403,51l405,47l408,41l410,30l410,19l409,15l406,10l404,7l401,4l398,1l394,0l388,0l382,1l375,5l368,10l361,15l355,21l342,36l331,51l313,78l306,91l291,90l274,88l257,87l241,86l245,72l251,58l255,45l259,30l242,27l224,21l206,17l189,13l185,26l178,52l174,65l169,76l166,81l164,84l162,86l160,86l140,74l104,52l85,41l68,32l60,29l54,27l50,27l46,27l43,32l40,38l39,47l38,56l38,72l38,79l54,91l70,102l85,114l101,125l91,135l81,144l73,154l66,162l60,172l56,180l52,189l51,197l50,205l52,214l54,222l59,232l64,240l73,250l83,259l95,268l80,280l50,309l32,327l17,347l11,356l5,365l2,374l1,382l0,400l0,421l1,445l2,469l4,509l6,526l23,523l41,519l58,516l75,511l75,537l75,561l75,585l75,609l63,624l38,661l32,672l26,683l21,693l17,704l15,713l13,722l13,726l14,730l15,733l16,736l19,740l22,745l26,747l30,749l33,750l37,751l40,751l43,750l54,746l58,743l74,757l91,773l108,788l123,803l144,793l164,783l183,772l202,762l219,750l237,737l255,723l273,708l281,718l290,729l297,739l304,749l340,725l394,687l419,668l441,650l451,643l457,635l461,631l462,627l463,625l465,622l469,619l474,615l484,609l498,604l522,594l533,590l538,564l544,537l550,509l555,483l552,471l544,443l540,426l537,410l535,396l535,384l537,370l543,349l553,323l562,297l580,248l589,229l590,212l591,196l593,180l595,164xe" fillcolor="#6a8c39" stroked="f" o:allowincell="f" style="position:absolute;left:3888;top:1096;width:247;height:334;mso-wrap-style:none;v-text-anchor:middle">
                  <v:fill o:detectmouseclick="t" type="solid" color2="#9573c6"/>
                  <v:stroke color="#3465a4" joinstyle="round" endcap="flat"/>
                  <w10:wrap type="none"/>
                </v:shape>
                <v:shape id="shape_0" coordsize="595,803" path="m595,164l588,158l580,154l574,150l568,147l561,145l556,144l551,144l545,145l540,148l536,150l532,153l528,156l519,164l512,174l498,193l484,211l477,217l470,222l465,223l461,223l457,223l453,221l448,219l443,215l439,211l435,204l429,192l424,177l417,152l416,141l400,139l384,137l369,135l352,133l357,123l370,102l385,77l399,58l401,55l403,51l405,47l408,41l410,30l410,19l409,15l406,10l404,7l401,4l398,1l394,0l388,0l382,1l375,5l368,10l361,15l355,21l342,36l331,51l313,78l306,91l291,90l274,88l257,87l241,86l245,72l251,58l255,45l259,30l242,27l224,21l206,17l189,13l185,26l178,52l174,65l169,76l166,81l164,84l162,86l160,86l140,74l104,52l85,41l68,32l60,29l54,27l50,27l46,27l43,32l40,38l39,47l38,56l38,72l38,79l54,91l70,102l85,114l101,125l91,135l81,144l73,154l66,162l60,172l56,180l52,189l51,197l50,205l52,214l54,222l59,232l64,240l73,250l83,259l95,268l80,280l50,309l32,327l17,347l11,356l5,365l2,374l1,382l0,400l0,421l1,445l2,469l4,509l6,526l23,523l41,519l58,516l75,511l75,537l75,561l75,585l75,609l63,624l38,661l32,672l26,683l21,693l17,704l15,713l13,722l13,726l14,730l15,733l16,736l19,740l22,745l26,747l30,749l33,750l37,751l40,751l43,750l54,746l58,743l74,757l91,773l108,788l123,803l144,793l164,783l183,772l202,762l219,750l237,737l255,723l273,708l281,718l290,729l297,739l304,749l340,725l394,687l419,668l441,650l451,643l457,635l461,631l462,627l463,625l465,622l469,619l474,615l484,609l498,604l522,594l533,590l538,564l544,537l550,509l555,483l552,471l544,443l540,426l537,410l535,396l535,384l537,370l543,349l553,323l562,297l580,248l589,229l590,212l591,196l593,180l595,164e" stroked="t" o:allowincell="f" style="position:absolute;left:3888;top:1096;width:247;height:33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418,760" path="m1334,387l1338,388l1346,391l1359,392l1373,392l1381,391l1388,387l1395,384l1402,379l1407,373l1411,363l1414,353l1416,340l1418,327l1418,315l1415,304l1414,295l1412,286l1409,279l1406,273l1403,268l1395,260l1389,255l1385,252l1383,252l1378,238l1363,208l1354,191l1345,177l1341,172l1335,168l1331,166l1328,164l1319,164l1308,163l1296,161l1286,158l1268,153l1261,151l1255,140l1243,117l1234,106l1227,96l1223,92l1219,90l1215,89l1212,89l1204,91l1194,91l1185,91l1174,90l1159,87l1151,86l1150,70l1145,37l1143,29l1141,20l1139,14l1135,8l1131,4l1127,0l1125,0l1123,0l1121,0l1118,2l1084,17l1040,37l1001,55l984,62l973,64l951,67l939,70l928,74l923,76l919,79l916,82l914,86l909,108l899,140l892,157l886,173l883,179l880,185l876,190l872,193l867,200l862,213l855,226l850,242l841,270l838,282l830,268l813,238l803,222l791,209l786,203l781,200l776,198l772,198l764,199l754,198l745,196l736,194l721,189l715,187l658,213l661,204l666,183l667,171l668,158l667,153l667,148l665,143l663,139l660,137l656,136l651,136l645,137l632,143l618,152l592,169l581,178l527,204l530,193l534,166l535,152l534,140l532,136l530,133l526,131l522,131l516,132l510,134l504,137l496,141l483,150l468,160l446,178l436,187l456,212l500,203l495,209l484,222l475,229l465,236l460,238l454,240l449,242l443,243l415,244l387,243l364,243l354,243l347,237l331,224l322,218l313,212l307,208l302,207l301,205l300,202l299,199l299,193l299,180l299,164l300,149l300,135l300,129l300,125l299,121l298,119l294,118l290,119l286,120l280,121l266,127l250,134l234,142l220,152l213,156l208,161l203,167l200,171l187,193l175,217l166,237l163,244l143,253l99,275l73,287l50,302l40,310l31,317l24,323l19,331l14,338l11,344l8,353l6,360l3,375l1,388l0,410l0,419l112,404l151,435l135,531l270,478l289,354l306,348l345,338l366,332l385,327l400,324l408,323l409,325l410,330l411,336l412,342l414,360l415,379l416,415l416,430l343,588l338,760l623,706l782,650l848,641l841,628l824,603l813,589l805,579l800,574l796,571l793,569l790,570l789,570l787,569l785,566l783,561l779,549l774,535l767,507l764,495l815,505l872,563l972,506l1047,433l1015,376l1088,328l1182,285l1205,323l1179,421l1176,428l1170,446l1164,457l1156,467l1151,473l1147,477l1141,481l1134,484l1122,490l1111,497l1101,504l1093,510l1082,521l1078,525l1131,580l1262,478l1334,387xe" fillcolor="#6a8c39" stroked="f" o:allowincell="f" style="position:absolute;left:3733;top:1361;width:589;height:316;mso-wrap-style:none;v-text-anchor:middle">
                  <v:fill o:detectmouseclick="t" type="solid" color2="#9573c6"/>
                  <v:stroke color="#3465a4" joinstyle="round" endcap="flat"/>
                  <w10:wrap type="none"/>
                </v:shape>
                <v:shape id="shape_0" coordsize="1418,760" path="m1334,387l1338,388l1346,391l1359,392l1373,392l1381,391l1388,387l1395,384l1402,379l1407,373l1411,363l1414,353l1416,340l1418,327l1418,315l1415,304l1414,295l1412,286l1409,279l1406,273l1403,268l1395,260l1389,255l1385,252l1383,252l1378,238l1363,208l1354,191l1345,177l1341,172l1335,168l1331,166l1328,164l1319,164l1308,163l1296,161l1286,158l1268,153l1261,151l1255,140l1243,117l1234,106l1227,96l1223,92l1219,90l1215,89l1212,89l1204,91l1194,91l1185,91l1174,90l1159,87l1151,86l1150,70l1145,37l1143,29l1141,20l1139,14l1135,8l1131,4l1127,0l1125,0l1123,0l1121,0l1118,2l1084,17l1040,37l1001,55l984,62l973,64l951,67l939,70l928,74l923,76l919,79l916,82l914,86l909,108l899,140l892,157l886,173l883,179l880,185l876,190l872,193l867,200l862,213l855,226l850,242l841,270l838,282l830,268l813,238l803,222l791,209l786,203l781,200l776,198l772,198l764,199l754,198l745,196l736,194l721,189l715,187l658,213l661,204l666,183l667,171l668,158l667,153l667,148l665,143l663,139l660,137l656,136l651,136l645,137l632,143l618,152l592,169l581,178l527,204l530,193l534,166l535,152l534,140l532,136l530,133l526,131l522,131l516,132l510,134l504,137l496,141l483,150l468,160l446,178l436,187l456,212l500,203l495,209l484,222l475,229l465,236l460,238l454,240l449,242l443,243l415,244l387,243l364,243l354,243l347,237l331,224l322,218l313,212l307,208l302,207l301,205l300,202l299,199l299,193l299,180l299,164l300,149l300,135l300,129l300,125l299,121l298,119l294,118l290,119l286,120l280,121l266,127l250,134l234,142l220,152l213,156l208,161l203,167l200,171l187,193l175,217l166,237l163,244l143,253l99,275l73,287l50,302l40,310l31,317l24,323l19,331l14,338l11,344l8,353l6,360l3,375l1,388l0,410l0,419l112,404l151,435l135,531l270,478l289,354l306,348l345,338l366,332l385,327l400,324l408,323l409,325l410,330l411,336l412,342l414,360l415,379l416,415l416,430l343,588l338,760l623,706l782,650l848,641l841,628l824,603l813,589l805,579l800,574l796,571l793,569l790,570l789,570l787,569l785,566l783,561l779,549l774,535l767,507l764,495l815,505l872,563l972,506l1047,433l1015,376l1088,328l1182,285l1205,323l1179,421l1176,428l1170,446l1164,457l1156,467l1151,473l1147,477l1141,481l1134,484l1122,490l1111,497l1101,504l1093,510l1082,521l1078,525l1131,580l1262,478l1334,387e" stroked="t" o:allowincell="f" style="position:absolute;left:3733;top:1361;width:589;height:316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938,2157" path="m2354,89l2341,73l2305,41l2294,32l2283,24l2272,16l2261,10l2249,5l2238,2l2228,0l2218,0l2201,5l2182,12l2163,21l2146,30l2130,41l2118,50l2114,54l2111,59l2109,64l2108,67l2107,70l2104,74l2100,77l2094,82l2080,89l2064,97l2047,106l2033,115l2027,119l2023,124l2020,129l2018,134l2017,145l2015,156l2012,168l2008,178l2001,196l1997,202l1988,191l1980,181l1975,178l1972,176l1968,175l1965,174l1962,174l1958,174l1955,175l1952,177l1947,181l1942,188l1936,196l1932,205l1928,215l1924,226l1916,247l1910,267l1893,284l1878,302l1872,310l1867,318l1862,327l1858,335l1854,344l1851,353l1849,363l1848,374l1847,384l1847,397l1847,410l1848,424l1866,418l1883,412l1900,405l1916,399l1904,416l1890,431l1876,443l1863,455l1848,464l1832,473l1816,480l1801,486l1785,491l1768,495l1750,498l1733,500l1697,502l1660,503l1628,504l1595,506l1563,508l1529,510l1496,513l1464,514l1431,516l1397,518l1384,512l1350,501l1331,496l1313,493l1305,493l1297,494l1291,495l1287,498l1282,500l1275,501l1266,501l1255,500l1231,496l1205,489l1158,476l1137,469l1117,488l1096,507l1075,526l1054,544l977,530l902,517l825,502l749,488l673,474l596,459l521,445l445,431l427,432l387,437l366,440l347,444l340,446l333,448l329,452l327,454l322,460l312,468l298,480l283,493l251,516l231,529l241,544l250,559l260,574l268,588l265,597l261,605l257,612l255,620l261,635l267,647l273,659l280,668l286,677l292,684l300,690l307,696l314,700l323,704l331,707l341,710l363,715l388,721l398,714l409,709l420,703l431,696l426,705l413,728l407,742l402,754l397,767l395,778l395,783l393,787l390,791l387,796l377,806l367,816l362,822l357,827l353,833l349,840l346,847l344,854l344,862l344,870l348,895l352,920l355,947l358,973l363,999l366,1026l370,1052l374,1077l363,1074l338,1068l332,1067l325,1067l318,1067l313,1068l308,1070l304,1072l301,1076l298,1081l296,1087l292,1091l287,1095l281,1098l265,1103l247,1108l230,1110l215,1113l209,1114l205,1116l202,1117l201,1119l201,1135l198,1157l196,1176l196,1185l201,1185l209,1189l213,1191l214,1194l214,1196l213,1199l211,1202l208,1205l198,1211l187,1216l174,1220l161,1223l138,1227l129,1229l122,1253l113,1276l106,1299l97,1322l87,1327l76,1335l66,1343l55,1354l45,1365l35,1377l27,1390l20,1404l12,1419l7,1434l3,1448l1,1464l0,1479l1,1493l3,1500l5,1507l7,1513l10,1520l23,1546l34,1572l46,1599l57,1625l78,1678l97,1733l116,1788l134,1842l152,1898l169,1953l203,1969l235,1985l268,2002l301,2018l346,2036l391,2053l436,2071l482,2087l526,2105l571,2122l616,2140l661,2157l709,2135l756,2113l805,2091l852,2067l901,2044l948,2021l995,1999l1044,1976l1054,1984l1065,1992l1075,1998l1085,2002l1095,2006l1104,2008l1112,2009l1121,2008l1124,2006l1127,2004l1129,2002l1132,1999l1134,1996l1136,1993l1137,1989l1138,1984l1140,1974l1138,1960l1136,1946l1131,1928l1156,1919l1182,1911l1207,1905l1231,1899l1256,1894l1282,1890l1308,1887l1334,1882l1368,1913l1410,1951l1421,1960l1432,1969l1443,1976l1453,1982l1464,1988l1473,1991l1478,1992l1483,1992l1488,1992l1492,1992l1516,1981l1560,1962l1602,1943l1620,1934l1607,1920l1596,1907l1588,1894l1581,1880l1575,1868l1571,1855l1569,1841l1568,1829l1568,1816l1570,1803l1573,1790l1577,1776l1583,1762l1590,1747l1597,1732l1606,1716l1628,1697l1650,1677l1672,1659l1695,1640l1702,1614l1709,1590l1715,1566l1723,1542l1729,1519l1735,1494l1743,1470l1749,1446l1746,1441l1740,1427l1730,1406l1720,1381l1708,1354l1697,1327l1689,1303l1685,1284l1685,1276l1686,1268l1688,1261l1692,1254l1696,1247l1702,1241l1707,1235l1713,1230l1736,1213l1747,1206l1750,1207l1757,1207l1771,1206l1789,1202l1800,1199l1812,1194l1825,1189l1840,1181l1854,1173l1871,1162l1888,1150l1907,1135l1917,1128l1930,1122l1945,1118l1962,1116l1981,1115l2001,1115l2023,1116l2045,1119l2069,1122l2093,1128l2118,1133l2144,1138l2196,1153l2249,1168l2301,1184l2350,1201l2395,1218l2435,1233l2494,1256l2515,1265l2569,1232l2622,1197l2674,1163l2727,1130l2781,1095l2833,1061l2886,1027l2938,992l2929,951l2918,910l2908,869l2898,828l2888,787l2878,746l2868,705l2858,664l2833,614l2808,564l2783,514l2757,464l2732,414l2707,364l2681,314l2655,264l2635,239l2614,213l2594,188l2574,161l2554,136l2534,110l2514,85l2494,58l2458,66l2425,73l2390,82l2354,89xe" fillcolor="#6a8c39" stroked="f" o:allowincell="f" style="position:absolute;left:3598;top:1388;width:1224;height:897;mso-wrap-style:none;v-text-anchor:middle">
                  <v:fill o:detectmouseclick="t" type="solid" color2="#9573c6"/>
                  <v:stroke color="#3465a4" joinstyle="round" endcap="flat"/>
                  <w10:wrap type="none"/>
                </v:shape>
                <v:shape id="shape_0" coordsize="2938,2157" path="m2354,89l2341,73l2305,41l2294,32l2283,24l2272,16l2261,10l2249,5l2238,2l2228,0l2218,0l2201,5l2182,12l2163,21l2146,30l2130,41l2118,50l2114,54l2111,59l2109,64l2108,67l2107,70l2104,74l2100,77l2094,82l2080,89l2064,97l2047,106l2033,115l2027,119l2023,124l2020,129l2018,134l2017,145l2015,156l2012,168l2008,178l2001,196l1997,202l1988,191l1980,181l1975,178l1972,176l1968,175l1965,174l1962,174l1958,174l1955,175l1952,177l1947,181l1942,188l1936,196l1932,205l1928,215l1924,226l1916,247l1910,267l1893,284l1878,302l1872,310l1867,318l1862,327l1858,335l1854,344l1851,353l1849,363l1848,374l1847,384l1847,397l1847,410l1848,424l1866,418l1883,412l1900,405l1916,399l1904,416l1890,431l1876,443l1863,455l1848,464l1832,473l1816,480l1801,486l1785,491l1768,495l1750,498l1733,500l1697,502l1660,503l1628,504l1595,506l1563,508l1529,510l1496,513l1464,514l1431,516l1397,518l1384,512l1350,501l1331,496l1313,493l1305,493l1297,494l1291,495l1287,498l1282,500l1275,501l1266,501l1255,500l1231,496l1205,489l1158,476l1137,469l1117,488l1096,507l1075,526l1054,544l977,530l902,517l825,502l749,488l673,474l596,459l521,445l445,431l427,432l387,437l366,440l347,444l340,446l333,448l329,452l327,454l322,460l312,468l298,480l283,493l251,516l231,529l241,544l250,559l260,574l268,588l265,597l261,605l257,612l255,620l261,635l267,647l273,659l280,668l286,677l292,684l300,690l307,696l314,700l323,704l331,707l341,710l363,715l388,721l398,714l409,709l420,703l431,696l426,705l413,728l407,742l402,754l397,767l395,778l395,783l393,787l390,791l387,796l377,806l367,816l362,822l357,827l353,833l349,840l346,847l344,854l344,862l344,870l348,895l352,920l355,947l358,973l363,999l366,1026l370,1052l374,1077l363,1074l338,1068l332,1067l325,1067l318,1067l313,1068l308,1070l304,1072l301,1076l298,1081l296,1087l292,1091l287,1095l281,1098l265,1103l247,1108l230,1110l215,1113l209,1114l205,1116l202,1117l201,1119l201,1135l198,1157l196,1176l196,1185l201,1185l209,1189l213,1191l214,1194l214,1196l213,1199l211,1202l208,1205l198,1211l187,1216l174,1220l161,1223l138,1227l129,1229l122,1253l113,1276l106,1299l97,1322l87,1327l76,1335l66,1343l55,1354l45,1365l35,1377l27,1390l20,1404l12,1419l7,1434l3,1448l1,1464l0,1479l1,1493l3,1500l5,1507l7,1513l10,1520l23,1546l34,1572l46,1599l57,1625l78,1678l97,1733l116,1788l134,1842l152,1898l169,1953l203,1969l235,1985l268,2002l301,2018l346,2036l391,2053l436,2071l482,2087l526,2105l571,2122l616,2140l661,2157l709,2135l756,2113l805,2091l852,2067l901,2044l948,2021l995,1999l1044,1976l1054,1984l1065,1992l1075,1998l1085,2002l1095,2006l1104,2008l1112,2009l1121,2008l1124,2006l1127,2004l1129,2002l1132,1999l1134,1996l1136,1993l1137,1989l1138,1984l1140,1974l1138,1960l1136,1946l1131,1928l1156,1919l1182,1911l1207,1905l1231,1899l1256,1894l1282,1890l1308,1887l1334,1882l1368,1913l1410,1951l1421,1960l1432,1969l1443,1976l1453,1982l1464,1988l1473,1991l1478,1992l1483,1992l1488,1992l1492,1992l1516,1981l1560,1962l1602,1943l1620,1934l1607,1920l1596,1907l1588,1894l1581,1880l1575,1868l1571,1855l1569,1841l1568,1829l1568,1816l1570,1803l1573,1790l1577,1776l1583,1762l1590,1747l1597,1732l1606,1716l1628,1697l1650,1677l1672,1659l1695,1640l1702,1614l1709,1590l1715,1566l1723,1542l1729,1519l1735,1494l1743,1470l1749,1446l1746,1441l1740,1427l1730,1406l1720,1381l1708,1354l1697,1327l1689,1303l1685,1284l1685,1276l1686,1268l1688,1261l1692,1254l1696,1247l1702,1241l1707,1235l1713,1230l1736,1213l1747,1206l1750,1207l1757,1207l1771,1206l1789,1202l1800,1199l1812,1194l1825,1189l1840,1181l1854,1173l1871,1162l1888,1150l1907,1135l1917,1128l1930,1122l1945,1118l1962,1116l1981,1115l2001,1115l2023,1116l2045,1119l2069,1122l2093,1128l2118,1133l2144,1138l2196,1153l2249,1168l2301,1184l2350,1201l2395,1218l2435,1233l2494,1256l2515,1265l2569,1232l2622,1197l2674,1163l2727,1130l2781,1095l2833,1061l2886,1027l2938,992l2929,951l2918,910l2908,869l2898,828l2888,787l2878,746l2868,705l2858,664l2833,614l2808,564l2783,514l2757,464l2732,414l2707,364l2681,314l2655,264l2635,239l2614,213l2594,188l2574,161l2554,136l2534,110l2514,85l2494,58l2458,66l2425,73l2390,82l2354,89e" stroked="t" o:allowincell="f" style="position:absolute;left:3598;top:1388;width:1224;height:897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451,1662" path="m2221,1543l2232,1562l2255,1603l2269,1626l2282,1645l2288,1652l2294,1657l2298,1661l2302,1662l2305,1659l2307,1656l2308,1651l2308,1645l2307,1628l2303,1610l2296,1576l2292,1561l2312,1572l2332,1583l2353,1593l2374,1603l2371,1573l2368,1544l2365,1513l2362,1482l2374,1486l2385,1488l2396,1491l2408,1493l2414,1487l2420,1479l2426,1469l2430,1459l2434,1447l2437,1436l2439,1423l2441,1409l2445,1383l2446,1357l2447,1332l2447,1311l2446,1298l2442,1283l2438,1268l2433,1254l2423,1232l2419,1222l2427,1206l2435,1190l2442,1174l2451,1159l2429,1160l2408,1161l2387,1162l2366,1163l2371,1161l2375,1158l2378,1155l2381,1152l2388,1142l2391,1132l2394,1120l2395,1108l2395,1094l2394,1080l2391,1052l2386,1024l2381,999l2377,979l2369,992l2360,1004l2352,1017l2343,1031l2334,1016l2323,1001l2314,988l2303,973l2289,962l2274,952l2259,942l2245,932l2249,921l2256,898l2260,886l2261,873l2262,869l2261,865l2260,862l2258,860l2251,858l2239,857l2225,857l2210,858l2182,860l2171,862l2159,850l2149,838l2138,827l2128,815l2128,801l2125,768l2123,760l2121,751l2119,743l2116,735l2112,729l2108,724l2103,720l2097,717l2082,715l2072,713l2065,710l2060,707l2059,705l2059,703l2059,702l2059,700l2062,696l2066,692l2071,689l2076,687l2082,684l2089,683l2094,681l2098,681l2102,681l2103,683l2114,689l2131,698l2146,705l2153,708l2153,696l2151,671l2149,657l2147,643l2145,638l2141,632l2139,628l2136,625l2126,621l2110,618l2091,613l2072,610l2038,605l2023,604l2012,591l1985,566l1970,553l1955,544l1948,540l1941,539l1937,538l1933,540l1927,544l1917,547l1908,549l1895,550l1870,549l1841,547l1815,545l1792,543l1782,543l1775,544l1773,545l1771,545l1769,547l1768,548l1767,551l1766,553l1763,555l1762,555l1758,553l1754,550l1747,543l1743,539l1749,525l1760,496l1766,479l1769,463l1770,457l1771,450l1770,446l1768,443l1765,440l1760,438l1756,437l1750,436l1737,436l1722,437l1698,442l1688,444l1676,439l1666,435l1657,432l1649,430l1641,430l1635,432l1629,434l1622,437l1611,445l1598,454l1591,459l1583,463l1575,467l1566,471l1560,461l1552,435l1547,419l1542,402l1539,386l1538,373l1540,347l1543,325l1543,321l1543,317l1542,314l1541,311l1538,309l1536,306l1532,305l1527,305l1497,305l1462,306l1434,306l1422,306l1422,286l1423,268l1421,251l1419,235l1416,229l1413,222l1409,216l1405,211l1398,205l1391,200l1383,196l1374,191l1362,183l1352,177l1342,173l1334,170l1326,169l1318,169l1311,170l1305,173l1298,177l1293,182l1287,189l1281,197l1269,216l1256,238l1245,228l1233,217l1220,207l1208,196l1213,176l1220,157l1229,139l1238,122l1258,90l1279,57l1268,51l1257,46l1247,43l1238,39l1230,38l1221,39l1214,40l1208,43l1200,46l1194,50l1187,55l1180,61l1166,75l1149,91l1146,76l1135,45l1132,35l1128,28l1123,19l1119,13l1114,7l1109,4l1102,0l1097,0l1087,2l1076,5l1066,8l1054,11l1031,20l1008,30l985,40l961,51l939,61l919,69l913,65l908,60l904,57l898,55l894,54l889,53l885,53l880,53l876,54l873,56l869,58l866,60l859,68l854,75l850,85l846,95l842,107l840,118l839,131l838,142l839,155l840,167l834,182l821,218l816,239l812,258l811,266l811,274l811,279l813,283l816,286l820,289l825,291l831,293l842,297l856,300l878,304l889,305l885,322l879,336l874,346l869,353l866,356l862,357l859,359l856,359l850,359l842,356l835,352l828,346l820,339l813,331l797,313l781,294l768,299l754,303l740,307l728,312l712,302l677,281l657,270l639,260l631,257l625,255l618,253l615,253l609,256l602,260l597,265l591,271l581,280l578,285l581,298l585,311l589,323l593,336l586,321l567,293l560,285l554,279l548,273l541,269l535,265l529,264l526,264l524,265l520,266l517,269l512,275l507,281l501,290l496,298l487,318l477,338l461,381l448,419l427,401l408,387l398,382l390,378l380,375l372,374l364,374l355,375l347,378l338,382l330,388l321,397l313,407l305,419l294,421l284,424l273,426l264,430l254,435l245,439l236,444l228,450l213,463l198,477l186,493l174,509l162,528l152,547l142,567l134,588l118,630l104,674l93,667l82,659l72,651l61,644l60,658l59,671l60,684l60,696l62,708l65,720l68,730l72,740l77,748l82,756l90,763l97,769l107,773l117,777l129,780l141,780l145,797l148,814l151,832l153,849l164,854l172,860l180,868l188,874l193,881l198,889l201,896l204,903l204,910l202,916l199,922l194,928l188,933l178,936l167,940l153,942l148,910l142,877l136,845l130,811l120,807l100,798l89,794l78,792l74,791l70,791l68,792l67,793l61,815l53,854l48,875l44,893l40,901l38,908l35,913l33,915l22,921l12,925l8,927l4,929l1,932l0,935l4,953l10,978l13,992l15,1004l16,1016l16,1024l13,1035l11,1045l10,1055l10,1064l11,1072l12,1079l13,1085l16,1092l19,1097l22,1102l27,1106l32,1110l36,1113l41,1116l48,1118l54,1120l67,1122l80,1123l95,1123l110,1122l138,1118l164,1113l162,1149l161,1182l161,1217l160,1250l168,1250l188,1249l216,1248l249,1246l281,1246l310,1246l321,1246l330,1246l336,1247l338,1249l349,1260l369,1276l379,1284l388,1291l394,1299l397,1303l398,1304l400,1305l404,1306l407,1307l416,1308l427,1309l446,1309l454,1309l464,1319l474,1328l485,1338l494,1348l510,1351l547,1358l567,1361l585,1364l592,1364l598,1364l602,1364l605,1363l610,1362l618,1362l629,1362l640,1363l660,1365l669,1366l678,1373l685,1381l690,1388l693,1395l694,1402l694,1408l693,1413l690,1420l686,1425l681,1430l675,1434l669,1440l655,1447l640,1453l665,1479l688,1503l712,1527l736,1551l748,1526l758,1502l770,1481l782,1462l789,1452l796,1444l805,1436l813,1428l822,1422l833,1414l845,1409l857,1403l875,1389l917,1357l940,1337l962,1316l972,1305l979,1296l986,1286l990,1278l992,1269l994,1260l995,1250l995,1241l995,1222l994,1203l990,1174l988,1162l981,1164l968,1167l959,1167l952,1166l949,1165l947,1164l944,1161l942,1159l941,1155l942,1150l946,1143l949,1138l959,1124l971,1111l995,1088l1007,1078l1028,1077l1049,1075l1070,1072l1092,1070l1091,1069l1091,1065l1091,1063l1093,1060l1095,1057l1098,1053l1104,1049l1110,1044l1118,1040l1129,1035l1142,1030l1158,1024l1177,1018l1199,1013l1220,1007l1235,1001l1241,998l1247,995l1250,992l1253,990l1255,987l1256,983l1256,981l1256,978l1253,974l1249,969l1242,965l1236,960l1229,957l1221,954l1209,951l1205,949l1208,931l1211,914l1213,896l1216,878l1235,877l1254,876l1273,875l1292,875l1287,888l1282,899l1280,910l1279,919l1279,927l1280,934l1282,940l1286,947l1303,970l1329,999l1335,1014l1342,1030l1350,1043l1357,1058l1359,1085l1361,1112l1362,1137l1363,1163l1347,1196l1330,1228l1312,1260l1295,1290l1299,1313l1303,1335l1308,1357l1313,1379l1317,1401l1322,1423l1327,1445l1332,1467l1387,1471l1442,1477l1498,1481l1554,1486l1609,1490l1665,1495l1720,1500l1776,1505l1832,1509l1888,1514l1942,1519l1998,1524l2054,1528l2110,1533l2166,1537l2221,1543xe" fillcolor="#6a8c39" stroked="f" o:allowincell="f" style="position:absolute;left:4113;top:816;width:1021;height:692;mso-wrap-style:none;v-text-anchor:middle">
                  <v:fill o:detectmouseclick="t" type="solid" color2="#9573c6"/>
                  <v:stroke color="#3465a4" joinstyle="round" endcap="flat"/>
                  <w10:wrap type="none"/>
                </v:shape>
                <v:shape id="shape_0" coordsize="2451,1662" path="m2221,1543l2232,1562l2255,1603l2269,1626l2282,1645l2288,1652l2294,1657l2298,1661l2302,1662l2305,1659l2307,1656l2308,1651l2308,1645l2307,1628l2303,1610l2296,1576l2292,1561l2312,1572l2332,1583l2353,1593l2374,1603l2371,1573l2368,1544l2365,1513l2362,1482l2374,1486l2385,1488l2396,1491l2408,1493l2414,1487l2420,1479l2426,1469l2430,1459l2434,1447l2437,1436l2439,1423l2441,1409l2445,1383l2446,1357l2447,1332l2447,1311l2446,1298l2442,1283l2438,1268l2433,1254l2423,1232l2419,1222l2427,1206l2435,1190l2442,1174l2451,1159l2429,1160l2408,1161l2387,1162l2366,1163l2371,1161l2375,1158l2378,1155l2381,1152l2388,1142l2391,1132l2394,1120l2395,1108l2395,1094l2394,1080l2391,1052l2386,1024l2381,999l2377,979l2369,992l2360,1004l2352,1017l2343,1031l2334,1016l2323,1001l2314,988l2303,973l2289,962l2274,952l2259,942l2245,932l2249,921l2256,898l2260,886l2261,873l2262,869l2261,865l2260,862l2258,860l2251,858l2239,857l2225,857l2210,858l2182,860l2171,862l2159,850l2149,838l2138,827l2128,815l2128,801l2125,768l2123,760l2121,751l2119,743l2116,735l2112,729l2108,724l2103,720l2097,717l2082,715l2072,713l2065,710l2060,707l2059,705l2059,703l2059,702l2059,700l2062,696l2066,692l2071,689l2076,687l2082,684l2089,683l2094,681l2098,681l2102,681l2103,683l2114,689l2131,698l2146,705l2153,708l2153,696l2151,671l2149,657l2147,643l2145,638l2141,632l2139,628l2136,625l2126,621l2110,618l2091,613l2072,610l2038,605l2023,604l2012,591l1985,566l1970,553l1955,544l1948,540l1941,539l1937,538l1933,540l1927,544l1917,547l1908,549l1895,550l1870,549l1841,547l1815,545l1792,543l1782,543l1775,544l1773,545l1771,545l1769,547l1768,548l1767,551l1766,553l1763,555l1762,555l1758,553l1754,550l1747,543l1743,539l1749,525l1760,496l1766,479l1769,463l1770,457l1771,450l1770,446l1768,443l1765,440l1760,438l1756,437l1750,436l1737,436l1722,437l1698,442l1688,444l1676,439l1666,435l1657,432l1649,430l1641,430l1635,432l1629,434l1622,437l1611,445l1598,454l1591,459l1583,463l1575,467l1566,471l1560,461l1552,435l1547,419l1542,402l1539,386l1538,373l1540,347l1543,325l1543,321l1543,317l1542,314l1541,311l1538,309l1536,306l1532,305l1527,305l1497,305l1462,306l1434,306l1422,306l1422,286l1423,268l1421,251l1419,235l1416,229l1413,222l1409,216l1405,211l1398,205l1391,200l1383,196l1374,191l1362,183l1352,177l1342,173l1334,170l1326,169l1318,169l1311,170l1305,173l1298,177l1293,182l1287,189l1281,197l1269,216l1256,238l1245,228l1233,217l1220,207l1208,196l1213,176l1220,157l1229,139l1238,122l1258,90l1279,57l1268,51l1257,46l1247,43l1238,39l1230,38l1221,39l1214,40l1208,43l1200,46l1194,50l1187,55l1180,61l1166,75l1149,91l1146,76l1135,45l1132,35l1128,28l1123,19l1119,13l1114,7l1109,4l1102,0l1097,0l1087,2l1076,5l1066,8l1054,11l1031,20l1008,30l985,40l961,51l939,61l919,69l913,65l908,60l904,57l898,55l894,54l889,53l885,53l880,53l876,54l873,56l869,58l866,60l859,68l854,75l850,85l846,95l842,107l840,118l839,131l838,142l839,155l840,167l834,182l821,218l816,239l812,258l811,266l811,274l811,279l813,283l816,286l820,289l825,291l831,293l842,297l856,300l878,304l889,305l885,322l879,336l874,346l869,353l866,356l862,357l859,359l856,359l850,359l842,356l835,352l828,346l820,339l813,331l797,313l781,294l768,299l754,303l740,307l728,312l712,302l677,281l657,270l639,260l631,257l625,255l618,253l615,253l609,256l602,260l597,265l591,271l581,280l578,285l581,298l585,311l589,323l593,336l586,321l567,293l560,285l554,279l548,273l541,269l535,265l529,264l526,264l524,265l520,266l517,269l512,275l507,281l501,290l496,298l487,318l477,338l461,381l448,419l427,401l408,387l398,382l390,378l380,375l372,374l364,374l355,375l347,378l338,382l330,388l321,397l313,407l305,419l294,421l284,424l273,426l264,430l254,435l245,439l236,444l228,450l213,463l198,477l186,493l174,509l162,528l152,547l142,567l134,588l118,630l104,674l93,667l82,659l72,651l61,644l60,658l59,671l60,684l60,696l62,708l65,720l68,730l72,740l77,748l82,756l90,763l97,769l107,773l117,777l129,780l141,780l145,797l148,814l151,832l153,849l164,854l172,860l180,868l188,874l193,881l198,889l201,896l204,903l204,910l202,916l199,922l194,928l188,933l178,936l167,940l153,942l148,910l142,877l136,845l130,811l120,807l100,798l89,794l78,792l74,791l70,791l68,792l67,793l61,815l53,854l48,875l44,893l40,901l38,908l35,913l33,915l22,921l12,925l8,927l4,929l1,932l0,935l4,953l10,978l13,992l15,1004l16,1016l16,1024l13,1035l11,1045l10,1055l10,1064l11,1072l12,1079l13,1085l16,1092l19,1097l22,1102l27,1106l32,1110l36,1113l41,1116l48,1118l54,1120l67,1122l80,1123l95,1123l110,1122l138,1118l164,1113l162,1149l161,1182l161,1217l160,1250l168,1250l188,1249l216,1248l249,1246l281,1246l310,1246l321,1246l330,1246l336,1247l338,1249l349,1260l369,1276l379,1284l388,1291l394,1299l397,1303l398,1304l400,1305l404,1306l407,1307l416,1308l427,1309l446,1309l454,1309l464,1319l474,1328l485,1338l494,1348l510,1351l547,1358l567,1361l585,1364l592,1364l598,1364l602,1364l605,1363l610,1362l618,1362l629,1362l640,1363l660,1365l669,1366l678,1373l685,1381l690,1388l693,1395l694,1402l694,1408l693,1413l690,1420l686,1425l681,1430l675,1434l669,1440l655,1447l640,1453l665,1479l688,1503l712,1527l736,1551l748,1526l758,1502l770,1481l782,1462l789,1452l796,1444l805,1436l813,1428l822,1422l833,1414l845,1409l857,1403l875,1389l917,1357l940,1337l962,1316l972,1305l979,1296l986,1286l990,1278l992,1269l994,1260l995,1250l995,1241l995,1222l994,1203l990,1174l988,1162l981,1164l968,1167l959,1167l952,1166l949,1165l947,1164l944,1161l942,1159l941,1155l942,1150l946,1143l949,1138l959,1124l971,1111l995,1088l1007,1078l1028,1077l1049,1075l1070,1072l1092,1070l1091,1069l1091,1065l1091,1063l1093,1060l1095,1057l1098,1053l1104,1049l1110,1044l1118,1040l1129,1035l1142,1030l1158,1024l1177,1018l1199,1013l1220,1007l1235,1001l1241,998l1247,995l1250,992l1253,990l1255,987l1256,983l1256,981l1256,978l1253,974l1249,969l1242,965l1236,960l1229,957l1221,954l1209,951l1205,949l1208,931l1211,914l1213,896l1216,878l1235,877l1254,876l1273,875l1292,875l1287,888l1282,899l1280,910l1279,919l1279,927l1280,934l1282,940l1286,947l1303,970l1329,999l1335,1014l1342,1030l1350,1043l1357,1058l1359,1085l1361,1112l1362,1137l1363,1163l1347,1196l1330,1228l1312,1260l1295,1290l1299,1313l1303,1335l1308,1357l1313,1379l1317,1401l1322,1423l1327,1445l1332,1467l1387,1471l1442,1477l1498,1481l1554,1486l1609,1490l1665,1495l1720,1500l1776,1505l1832,1509l1888,1514l1942,1519l1998,1524l2054,1528l2110,1533l2166,1537l2221,1543e" stroked="t" o:allowincell="f" style="position:absolute;left:4113;top:816;width:1021;height:692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776,761" path="m745,491l748,470l751,452l751,444l751,435l751,428l748,422l746,415l744,410l740,405l736,401l729,397l723,392l716,389l706,386l708,373l712,361l714,348l717,336l733,341l746,347l760,354l775,364l776,353l776,328l774,313l769,301l766,295l763,290l758,286l754,284l743,281l735,281l728,283l722,285l715,290l713,293l701,282l688,270l676,258l662,245l676,247l688,250l701,252l713,254l713,238l711,223l708,207l706,192l719,190l731,189l742,188l754,186l744,172l722,140l709,123l697,110l691,104l684,100l679,98l675,98l658,102l646,105l642,106l639,106l637,105l636,104l635,99l637,90l641,76l646,57l632,61l618,64l604,67l591,71l586,56l581,44l576,35l570,28l562,21l555,18l546,16l539,16l531,18l522,21l514,25l504,31l497,37l488,45l480,54l473,62l458,53l423,31l403,19l384,9l375,5l367,2l361,0l356,0l351,2l345,5l339,10l334,15l321,29l310,42l291,70l283,81l271,77l243,71l228,70l214,70l207,71l202,74l199,77l196,81l195,86l194,94l194,101l196,110l200,127l206,144l218,174l224,186l207,198l191,209l174,220l158,230l157,207l155,189l151,174l146,161l144,157l141,153l138,148l135,145l132,143l127,142l124,141l120,140l111,141l101,143l92,148l81,154l70,161l58,170l45,180l34,189l34,225l33,261l31,279l26,296l23,304l20,311l16,320l12,327l7,336l4,346l1,360l0,374l0,389l1,403l2,408l4,413l5,416l8,420l12,422l16,423l21,422l27,422l41,418l55,412l80,401l91,394l81,407l62,438l52,456l42,474l39,483l36,491l34,498l34,505l34,521l35,541l38,565l41,590l45,614l52,635l55,644l59,651l62,656l66,659l72,661l78,664l84,665l92,666l106,666l121,666l145,662l156,660l160,667l164,673l166,678l166,685l166,691l165,697l163,703l160,709l145,733l131,755l151,759l168,761l178,761l186,761l194,760l201,758l207,755l214,751l219,744l223,737l226,729l230,718l231,706l232,691l242,694l253,697l262,698l272,698l280,697l288,695l296,693l303,689l308,684l315,677l319,670l323,660l326,651l328,639l330,628l331,614l347,611l362,608l374,604l385,599l396,593l406,585l418,575l431,564l422,550l413,537l403,525l394,512l387,520l380,525l374,528l368,529l362,529l357,528l351,526l345,523l335,514l323,506l318,501l312,496l305,493l298,490l303,479l308,466l313,454l317,442l306,436l296,431l284,426l274,420l265,444l256,468l251,480l245,490l239,498l233,505l231,508l227,510l224,511l221,512l218,512l215,511l212,510l208,508l205,505l202,501l199,495l196,489l190,474l184,454l197,439l211,421l225,402l241,385l251,377l259,369l267,363l277,358l286,352l296,349l305,348l315,347l328,371l342,397l355,421l367,445l390,439l411,432l420,430l430,428l440,426l450,426l458,426l467,427l476,430l484,434l494,440l502,446l510,454l518,465l539,484l560,502l581,520l602,536l620,536l638,536l657,536l675,535l673,524l672,513l671,503l670,491l688,491l707,491l726,491l745,491xe" fillcolor="#005555" stroked="f" o:allowincell="f" style="position:absolute;left:4285;top:1026;width:325;height:316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776,761" path="m745,491l748,470l751,452l751,444l751,435l751,428l748,422l746,415l744,410l740,405l736,401l729,397l723,392l716,389l706,386l708,373l712,361l714,348l717,336l733,341l746,347l760,354l775,364l776,353l776,328l774,313l769,301l766,295l763,290l758,286l754,284l743,281l735,281l728,283l722,285l715,290l713,293l701,282l688,270l676,258l662,245l676,247l688,250l701,252l713,254l713,238l711,223l708,207l706,192l719,190l731,189l742,188l754,186l744,172l722,140l709,123l697,110l691,104l684,100l679,98l675,98l658,102l646,105l642,106l639,106l637,105l636,104l635,99l637,90l641,76l646,57l632,61l618,64l604,67l591,71l586,56l581,44l576,35l570,28l562,21l555,18l546,16l539,16l531,18l522,21l514,25l504,31l497,37l488,45l480,54l473,62l458,53l423,31l403,19l384,9l375,5l367,2l361,0l356,0l351,2l345,5l339,10l334,15l321,29l310,42l291,70l283,81l271,77l243,71l228,70l214,70l207,71l202,74l199,77l196,81l195,86l194,94l194,101l196,110l200,127l206,144l218,174l224,186l207,198l191,209l174,220l158,230l157,207l155,189l151,174l146,161l144,157l141,153l138,148l135,145l132,143l127,142l124,141l120,140l111,141l101,143l92,148l81,154l70,161l58,170l45,180l34,189l34,225l33,261l31,279l26,296l23,304l20,311l16,320l12,327l7,336l4,346l1,360l0,374l0,389l1,403l2,408l4,413l5,416l8,420l12,422l16,423l21,422l27,422l41,418l55,412l80,401l91,394l81,407l62,438l52,456l42,474l39,483l36,491l34,498l34,505l34,521l35,541l38,565l41,590l45,614l52,635l55,644l59,651l62,656l66,659l72,661l78,664l84,665l92,666l106,666l121,666l145,662l156,660l160,667l164,673l166,678l166,685l166,691l165,697l163,703l160,709l145,733l131,755l151,759l168,761l178,761l186,761l194,760l201,758l207,755l214,751l219,744l223,737l226,729l230,718l231,706l232,691l242,694l253,697l262,698l272,698l280,697l288,695l296,693l303,689l308,684l315,677l319,670l323,660l326,651l328,639l330,628l331,614l347,611l362,608l374,604l385,599l396,593l406,585l418,575l431,564l422,550l413,537l403,525l394,512l387,520l380,525l374,528l368,529l362,529l357,528l351,526l345,523l335,514l323,506l318,501l312,496l305,493l298,490l303,479l308,466l313,454l317,442l306,436l296,431l284,426l274,420l265,444l256,468l251,480l245,490l239,498l233,505l231,508l227,510l224,511l221,512l218,512l215,511l212,510l208,508l205,505l202,501l199,495l196,489l190,474l184,454l197,439l211,421l225,402l241,385l251,377l259,369l267,363l277,358l286,352l296,349l305,348l315,347l328,371l342,397l355,421l367,445l390,439l411,432l420,430l430,428l440,426l450,426l458,426l467,427l476,430l484,434l494,440l502,446l510,454l518,465l539,484l560,502l581,520l602,536l620,536l638,536l657,536l675,535l673,524l672,513l671,503l670,491l688,491l707,491l726,491l745,491e" stroked="t" o:allowincell="f" style="position:absolute;left:4285;top:1026;width:325;height:316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79,144" path="m21,0l75,52l79,49l91,42l98,39l105,37l109,37l112,37l116,38l118,39l124,42l130,47l134,52l138,56l144,65l148,68l151,67l160,68l165,69l171,72l176,76l179,82l179,91l178,98l175,106l172,113l165,122l162,127l158,130l150,136l144,139l139,142l134,144l129,144l123,142l118,139l112,135l107,130l97,121l93,118l67,108l97,80l91,80l76,79l68,77l60,75l53,72l48,68l43,64l38,61l32,59l25,58l15,57l11,57l9,55l3,48l1,44l0,39l0,37l0,35l1,33l2,31l15,12l21,0xe" fillcolor="#005555" stroked="f" o:allowincell="f" style="position:absolute;left:4445;top:1216;width:75;height:59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179,144" path="m21,0l75,52l79,49l91,42l98,39l105,37l109,37l112,37l116,38l118,39l124,42l130,47l134,52l138,56l144,65l148,68l151,67l160,68l165,69l171,72l176,76l179,82l179,91l178,98l175,106l172,113l165,122l162,127l158,130l150,136l144,139l139,142l134,144l129,144l123,142l118,139l112,135l107,130l97,121l93,118l67,108l97,80l91,80l76,79l68,77l60,75l53,72l48,68l43,64l38,61l32,59l25,58l15,57l11,57l9,55l3,48l1,44l0,39l0,37l0,35l1,33l2,31l15,12l21,0e" stroked="t" o:allowincell="f" style="position:absolute;left:4445;top:1216;width:75;height:59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72,135" path="m172,56l170,47l163,30l160,26l156,22l152,19l149,16l144,13l140,11l134,10l128,11l118,13l108,17l101,21l95,24l89,30l87,33l80,26l62,11l51,5l41,1l35,0l31,0l27,2l23,5l11,20l4,32l1,41l0,43l33,75l12,135l18,131l30,122l38,116l46,111l54,108l63,105l86,105l93,105l98,97l108,77l113,67l120,60l122,57l125,56l127,56l128,57l136,65l144,71l151,75l153,77l172,56xe" fillcolor="#005555" stroked="f" o:allowincell="f" style="position:absolute;left:4383;top:946;width:72;height:56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172,135" path="m172,56l170,47l163,30l160,26l156,22l152,19l149,16l144,13l140,11l134,10l128,11l118,13l108,17l101,21l95,24l89,30l87,33l80,26l62,11l51,5l41,1l35,0l31,0l27,2l23,5l11,20l4,32l1,41l0,43l33,75l12,135l18,131l30,122l38,116l46,111l54,108l63,105l86,105l93,105l98,97l108,77l113,67l120,60l122,57l125,56l127,56l128,57l136,65l144,71l151,75l153,77l172,56e" stroked="t" o:allowincell="f" style="position:absolute;left:4383;top:946;width:72;height:56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49,251" path="m249,109l243,98l237,89l230,81l224,73l218,67l211,62l204,58l198,55l190,54l184,54l177,56l169,59l163,65l156,71l148,79l142,90l149,68l153,51l154,45l153,40l151,34l149,30l146,27l143,24l139,21l134,16l121,9l106,0l99,6l91,11l83,16l75,22l83,33l91,44l99,54l106,65l97,71l86,76l76,83l64,89l68,105l73,123l76,139l80,155l58,155l39,155l30,156l23,158l17,160l10,164l6,168l3,173l1,179l0,188l0,197l2,208l6,220l10,234l28,238l46,242l64,247l81,251l97,239l111,228l125,215l140,202l142,193l144,185l147,177l150,171l154,166l157,161l161,158l165,155l169,154l175,153l180,152l186,152l199,154l214,157l223,145l231,132l241,120l249,109xe" fillcolor="#005555" stroked="f" o:allowincell="f" style="position:absolute;left:4276;top:969;width:104;height:103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249,251" path="m249,109l243,98l237,89l230,81l224,73l218,67l211,62l204,58l198,55l190,54l184,54l177,56l169,59l163,65l156,71l148,79l142,90l149,68l153,51l154,45l153,40l151,34l149,30l146,27l143,24l139,21l134,16l121,9l106,0l99,6l91,11l83,16l75,22l83,33l91,44l99,54l106,65l97,71l86,76l76,83l64,89l68,105l73,123l76,139l80,155l58,155l39,155l30,156l23,158l17,160l10,164l6,168l3,173l1,179l0,188l0,197l2,208l6,220l10,234l28,238l46,242l64,247l81,251l97,239l111,228l125,215l140,202l142,193l144,185l147,177l150,171l154,166l157,161l161,158l165,155l169,154l175,153l180,152l186,152l199,154l214,157l223,145l231,132l241,120l249,109e" stroked="t" o:allowincell="f" style="position:absolute;left:4276;top:969;width:104;height:103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376,841" path="m280,31l272,22l264,14l258,8l252,4l245,1l239,0l234,0l228,2l224,4l220,9l216,14l212,21l204,37l198,59l192,55l186,53l180,52l174,51l168,51l162,52l156,53l149,55l138,61l126,67l115,76l104,86l95,97l85,109l76,122l68,135l62,148l57,160l53,173l50,186l32,210l17,231l12,241l7,251l3,260l1,270l0,278l1,289l2,298l5,309l10,319l17,332l24,344l34,358l35,370l40,396l44,412l49,426l53,433l57,438l61,443l65,447l73,453l79,458l83,465l87,473l90,480l92,488l93,497l94,505l93,523l90,541l87,558l85,575l79,575l73,575l67,577l63,578l58,581l55,584l52,587l48,592l43,600l40,610l38,622l37,635l37,647l38,661l39,674l41,687l45,711l48,732l56,734l73,739l82,743l89,746l93,748l95,750l97,752l97,753l98,775l100,793l102,801l104,808l106,814l109,820l112,824l116,828l119,832l123,834l127,836l132,839l136,840l140,841l150,841l161,839l173,835l184,831l208,821l233,807l247,811l260,814l273,816l284,819l295,819l304,818l314,815l322,812l329,807l337,802l344,794l350,785l358,774l363,763l369,749l376,733l353,695l329,655l318,636l305,617l293,599l280,581l288,545l295,513l299,480l302,443l310,416l320,389l329,360l339,333l323,324l288,302l269,291l253,278l245,272l240,267l236,261l233,257l232,254l232,249l232,244l233,238l236,228l241,216l250,198l255,191l237,191l220,191l202,192l184,192l184,178l185,166l186,155l187,145l189,135l193,128l196,119l199,113l204,107l208,101l215,95l221,89l237,78l255,67l261,57l267,49l274,40l280,31xe" fillcolor="#005555" stroked="f" o:allowincell="f" style="position:absolute;left:4168;top:979;width:156;height:349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376,841" path="m280,31l272,22l264,14l258,8l252,4l245,1l239,0l234,0l228,2l224,4l220,9l216,14l212,21l204,37l198,59l192,55l186,53l180,52l174,51l168,51l162,52l156,53l149,55l138,61l126,67l115,76l104,86l95,97l85,109l76,122l68,135l62,148l57,160l53,173l50,186l32,210l17,231l12,241l7,251l3,260l1,270l0,278l1,289l2,298l5,309l10,319l17,332l24,344l34,358l35,370l40,396l44,412l49,426l53,433l57,438l61,443l65,447l73,453l79,458l83,465l87,473l90,480l92,488l93,497l94,505l93,523l90,541l87,558l85,575l79,575l73,575l67,577l63,578l58,581l55,584l52,587l48,592l43,600l40,610l38,622l37,635l37,647l38,661l39,674l41,687l45,711l48,732l56,734l73,739l82,743l89,746l93,748l95,750l97,752l97,753l98,775l100,793l102,801l104,808l106,814l109,820l112,824l116,828l119,832l123,834l127,836l132,839l136,840l140,841l150,841l161,839l173,835l184,831l208,821l233,807l247,811l260,814l273,816l284,819l295,819l304,818l314,815l322,812l329,807l337,802l344,794l350,785l358,774l363,763l369,749l376,733l353,695l329,655l318,636l305,617l293,599l280,581l288,545l295,513l299,480l302,443l310,416l320,389l329,360l339,333l323,324l288,302l269,291l253,278l245,272l240,267l236,261l233,257l232,254l232,249l232,244l233,238l236,228l241,216l250,198l255,191l237,191l220,191l202,192l184,192l184,178l185,166l186,155l187,145l189,135l193,128l196,119l199,113l204,107l208,101l215,95l221,89l237,78l255,67l261,57l267,49l274,40l280,31e" stroked="t" o:allowincell="f" style="position:absolute;left:4168;top:979;width:156;height:349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56,271" path="m131,9l150,71l144,80l136,101l131,112l128,124l126,129l125,134l125,138l125,142l129,148l133,155l137,163l142,169l152,179l156,184l133,218l83,190l102,251l90,255l60,265l44,269l30,271l22,271l17,270l13,269l10,266l8,261l5,256l3,250l2,244l0,228l0,212l0,184l1,172l5,158l15,129l22,112l31,97l35,90l40,85l45,80l51,76l55,73l59,70l62,65l64,60l65,53l66,47l66,41l65,33l61,10l59,0l104,6l131,9xe" fillcolor="#005555" stroked="f" o:allowincell="f" style="position:absolute;left:4121;top:1159;width:64;height:111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156,271" path="m131,9l150,71l144,80l136,101l131,112l128,124l126,129l125,134l125,138l125,142l129,148l133,155l137,163l142,169l152,179l156,184l133,218l83,190l102,251l90,255l60,265l44,269l30,271l22,271l17,270l13,269l10,266l8,261l5,256l3,250l2,244l0,228l0,212l0,184l1,172l5,158l15,129l22,112l31,97l35,90l40,85l45,80l51,76l55,73l59,70l62,65l64,60l65,53l66,47l66,41l65,33l61,10l59,0l104,6l131,9e" stroked="t" o:allowincell="f" style="position:absolute;left:4121;top:1159;width:64;height:111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414,540" path="m407,206l410,197l412,187l413,177l414,166l413,157l413,146l411,137l408,127l405,118l401,109l394,102l389,96l382,91l373,87l365,85l354,84l341,92l326,101l316,85l308,69l298,54l291,39l290,27l289,18l286,10l283,5l278,2l273,0l268,0l262,1l255,3l249,6l243,10l237,15l226,25l216,37l196,32l178,28l171,28l164,28l156,30l150,33l144,35l137,39l132,44l127,49l121,57l115,65l110,74l105,84l101,67l95,54l91,43l86,37l83,34l80,32l77,30l74,30l68,30l63,33l56,38l50,43l45,51l40,60l34,70l29,81l25,92l21,104l27,131l34,159l41,187l47,214l33,223l22,231l12,239l6,247l2,254l0,262l0,269l2,275l6,283l11,289l17,295l26,303l45,314l68,327l71,319l82,300l86,294l89,290l94,286l98,283l104,280l109,278l115,278l122,279l127,281l131,284l135,287l137,292l140,297l141,303l142,309l141,316l138,330l134,346l128,361l121,374l112,387l104,397l100,402l95,405l92,407l88,408l85,408l81,407l78,405l75,402l73,396l72,390l71,382l71,372l60,373l50,375l41,377l32,382l25,385l18,390l12,396l8,403l5,409l3,417l3,425l3,434l5,444l8,454l12,465l18,476l32,488l65,512l74,518l84,525l93,530l103,534l112,537l121,540l129,540l136,539l143,538l148,535l151,532l155,528l157,524l160,519l161,515l162,511l163,495l162,488l170,494l180,499l188,505l196,510l208,501l218,491l222,500l230,519l235,529l242,536l245,538l249,539l252,539l255,538l267,530l277,518l290,504l302,489l326,457l349,431l349,415l349,401l349,386l348,370l335,366l322,361l307,355l292,350l287,333l283,316l277,300l272,282l291,291l307,300l321,306l332,309l338,310l345,310l351,310l358,308l374,303l393,293l382,283l371,273l361,263l349,253l336,255l325,256l316,255l309,253l307,252l305,250l303,248l302,246l301,240l301,233l303,227l305,220l309,211l314,203l321,196l327,187l333,180l341,172l347,185l353,198l360,210l366,223l376,219l386,215l396,211l407,206xe" fillcolor="#005555" stroked="f" o:allowincell="f" style="position:absolute;left:3933;top:1161;width:171;height:224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414,540" path="m407,206l410,197l412,187l413,177l414,166l413,157l413,146l411,137l408,127l405,118l401,109l394,102l389,96l382,91l373,87l365,85l354,84l341,92l326,101l316,85l308,69l298,54l291,39l290,27l289,18l286,10l283,5l278,2l273,0l268,0l262,1l255,3l249,6l243,10l237,15l226,25l216,37l196,32l178,28l171,28l164,28l156,30l150,33l144,35l137,39l132,44l127,49l121,57l115,65l110,74l105,84l101,67l95,54l91,43l86,37l83,34l80,32l77,30l74,30l68,30l63,33l56,38l50,43l45,51l40,60l34,70l29,81l25,92l21,104l27,131l34,159l41,187l47,214l33,223l22,231l12,239l6,247l2,254l0,262l0,269l2,275l6,283l11,289l17,295l26,303l45,314l68,327l71,319l82,300l86,294l89,290l94,286l98,283l104,280l109,278l115,278l122,279l127,281l131,284l135,287l137,292l140,297l141,303l142,309l141,316l138,330l134,346l128,361l121,374l112,387l104,397l100,402l95,405l92,407l88,408l85,408l81,407l78,405l75,402l73,396l72,390l71,382l71,372l60,373l50,375l41,377l32,382l25,385l18,390l12,396l8,403l5,409l3,417l3,425l3,434l5,444l8,454l12,465l18,476l32,488l65,512l74,518l84,525l93,530l103,534l112,537l121,540l129,540l136,539l143,538l148,535l151,532l155,528l157,524l160,519l161,515l162,511l163,495l162,488l170,494l180,499l188,505l196,510l208,501l218,491l222,500l230,519l235,529l242,536l245,538l249,539l252,539l255,538l267,530l277,518l290,504l302,489l326,457l349,431l349,415l349,401l349,386l348,370l335,366l322,361l307,355l292,350l287,333l283,316l277,300l272,282l291,291l307,300l321,306l332,309l338,310l345,310l351,310l358,308l374,303l393,293l382,283l371,273l361,263l349,253l336,255l325,256l316,255l309,253l307,252l305,250l303,248l302,246l301,240l301,233l303,227l305,220l309,211l314,203l321,196l327,187l333,180l341,172l347,185l353,198l360,210l366,223l376,219l386,215l396,211l407,206e" stroked="t" o:allowincell="f" style="position:absolute;left:3933;top:1161;width:171;height:22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863,375" path="m863,93l861,88l857,78l849,65l841,52l830,39l820,29l813,26l808,22l803,21l797,21l786,23l777,27l769,31l762,35l753,41l750,44l745,36l739,28l731,20l724,14l717,9l708,4l701,2l692,0l684,0l677,1l669,3l662,8l655,14l650,21l645,31l641,42l654,48l668,54l683,59l697,64l686,69l677,73l667,77l658,81l651,77l644,73l637,70l630,67l623,65l615,64l609,64l603,65l597,68l590,71l584,74l579,79l574,85l570,92l566,100l564,110l555,109l548,109l542,109l537,110l531,111l527,113l523,116l519,119l504,136l486,158l478,149l468,137l460,125l449,113l435,116l404,125l387,131l371,137l364,141l359,144l354,149l352,152l350,155l347,158l343,159l340,160l330,160l321,158l304,153l297,150l301,137l309,108l313,92l314,77l314,72l313,67l311,63l308,61l304,61l299,61l292,63l285,67l268,74l251,82l221,99l208,106l198,122l188,137l179,153l169,166l155,156l142,144l127,132l112,120l100,128l86,134l72,141l59,149l62,133l66,117l69,101l72,86l63,96l50,112l35,131l21,153l13,163l8,175l4,185l1,195l1,199l0,204l1,208l2,212l3,216l5,219l8,221l11,224l23,216l34,207l45,199l57,191l58,198l60,206l61,215l62,222l72,216l82,210l92,202l102,196l100,206l97,234l94,248l93,262l93,275l95,282l98,286l102,290l107,295l113,300l129,311l147,324l179,345l192,355l210,346l229,338l248,328l267,320l274,331l282,341l288,349l295,355l302,359l307,362l313,363l319,362l325,360l331,357l337,352l344,347l358,333l374,315l385,323l395,330l406,339l415,346l423,333l429,319l437,305l443,290l448,299l455,307l464,317l473,326l484,336l494,344l506,354l518,361l529,367l541,371l546,374l552,375l558,375l563,375l567,374l572,372l577,370l581,367l585,363l588,359l591,352l594,346l579,337l564,328l558,324l552,320l547,315l543,309l540,304l537,298l535,292l535,285l537,277l539,268l543,259l548,249l568,270l584,287l591,294l598,298l604,301l610,303l615,304l623,303l629,300l637,297l654,284l677,265l662,258l649,249l631,252l615,253l608,253l602,252l597,251l591,248l588,245l585,241l584,237l584,231l584,223l587,215l590,205l595,194l603,196l620,200l630,202l639,203l646,204l651,204l667,191l698,164l726,138l739,126l750,129l778,132l792,133l807,132l813,131l819,129l823,126l826,123l837,112l848,102l859,96l863,93xe" fillcolor="#005555" stroked="f" o:allowincell="f" style="position:absolute;left:3875;top:1421;width:359;height:154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863,375" path="m863,93l861,88l857,78l849,65l841,52l830,39l820,29l813,26l808,22l803,21l797,21l786,23l777,27l769,31l762,35l753,41l750,44l745,36l739,28l731,20l724,14l717,9l708,4l701,2l692,0l684,0l677,1l669,3l662,8l655,14l650,21l645,31l641,42l654,48l668,54l683,59l697,64l686,69l677,73l667,77l658,81l651,77l644,73l637,70l630,67l623,65l615,64l609,64l603,65l597,68l590,71l584,74l579,79l574,85l570,92l566,100l564,110l555,109l548,109l542,109l537,110l531,111l527,113l523,116l519,119l504,136l486,158l478,149l468,137l460,125l449,113l435,116l404,125l387,131l371,137l364,141l359,144l354,149l352,152l350,155l347,158l343,159l340,160l330,160l321,158l304,153l297,150l301,137l309,108l313,92l314,77l314,72l313,67l311,63l308,61l304,61l299,61l292,63l285,67l268,74l251,82l221,99l208,106l198,122l188,137l179,153l169,166l155,156l142,144l127,132l112,120l100,128l86,134l72,141l59,149l62,133l66,117l69,101l72,86l63,96l50,112l35,131l21,153l13,163l8,175l4,185l1,195l1,199l0,204l1,208l2,212l3,216l5,219l8,221l11,224l23,216l34,207l45,199l57,191l58,198l60,206l61,215l62,222l72,216l82,210l92,202l102,196l100,206l97,234l94,248l93,262l93,275l95,282l98,286l102,290l107,295l113,300l129,311l147,324l179,345l192,355l210,346l229,338l248,328l267,320l274,331l282,341l288,349l295,355l302,359l307,362l313,363l319,362l325,360l331,357l337,352l344,347l358,333l374,315l385,323l395,330l406,339l415,346l423,333l429,319l437,305l443,290l448,299l455,307l464,317l473,326l484,336l494,344l506,354l518,361l529,367l541,371l546,374l552,375l558,375l563,375l567,374l572,372l577,370l581,367l585,363l588,359l591,352l594,346l579,337l564,328l558,324l552,320l547,315l543,309l540,304l537,298l535,292l535,285l537,277l539,268l543,259l548,249l568,270l584,287l591,294l598,298l604,301l610,303l615,304l623,303l629,300l637,297l654,284l677,265l662,258l649,249l631,252l615,253l608,253l602,252l597,251l591,248l588,245l585,241l584,237l584,231l584,223l587,215l590,205l595,194l603,196l620,200l630,202l639,203l646,204l651,204l667,191l698,164l726,138l739,126l750,129l778,132l792,133l807,132l813,131l819,129l823,126l826,123l837,112l848,102l859,96l863,93e" stroked="t" o:allowincell="f" style="position:absolute;left:3875;top:1421;width:359;height:15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97,201" path="m168,113l168,109l174,101l177,95l183,92l186,90l190,89l195,88l200,88l209,89l219,92l228,96l236,102l247,110l251,114l226,138l271,151l297,126l297,118l293,101l290,90l284,81l281,76l276,72l271,70l265,68l254,65l244,63l236,61l228,61l218,61l215,61l183,57l186,50l189,34l189,30l189,25l188,21l186,15l184,12l180,8l176,5l169,2l163,1l158,0l151,1l146,2l137,6l128,11l117,23l112,29l70,31l48,86l42,89l27,97l20,104l14,110l10,113l8,117l7,121l6,125l7,131l9,136l12,140l16,143l22,146l25,147l0,193l72,201l104,178l104,171l102,154l101,146l99,137l97,134l95,131l92,129l90,128l78,126l63,123l51,121l47,119l55,116l71,109l80,104l88,99l91,96l94,94l95,92l96,89l96,80l95,69l95,60l94,56l135,88l135,125l143,175l183,148l168,113xe" fillcolor="#005555" stroked="f" o:allowincell="f" style="position:absolute;left:4460;top:841;width:122;height:84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297,201" path="m168,113l168,109l174,101l177,95l183,92l186,90l190,89l195,88l200,88l209,89l219,92l228,96l236,102l247,110l251,114l226,138l271,151l297,126l297,118l293,101l290,90l284,81l281,76l276,72l271,70l265,68l254,65l244,63l236,61l228,61l218,61l215,61l183,57l186,50l189,34l189,30l189,25l188,21l186,15l184,12l180,8l176,5l169,2l163,1l158,0l151,1l146,2l137,6l128,11l117,23l112,29l70,31l48,86l42,89l27,97l20,104l14,110l10,113l8,117l7,121l6,125l7,131l9,136l12,140l16,143l22,146l25,147l0,193l72,201l104,178l104,171l102,154l101,146l99,137l97,134l95,131l92,129l90,128l78,126l63,123l51,121l47,119l55,116l71,109l80,104l88,99l91,96l94,94l95,92l96,89l96,80l95,69l95,60l94,56l135,88l135,125l143,175l183,148l168,113e" stroked="t" o:allowincell="f" style="position:absolute;left:4460;top:841;width:122;height:8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65,275" path="m62,0l74,1l87,2l100,3l112,3l110,12l109,20l107,29l106,37l122,38l134,39l140,40l144,41l148,43l151,46l153,49l154,53l155,57l156,62l155,75l152,93l145,89l129,81l121,78l113,78l110,78l107,80l106,82l106,86l106,94l108,100l111,105l114,111l121,117l124,119l120,134l116,149l112,162l109,176l141,172l191,165l205,164l216,164l228,165l239,166l247,170l254,174l256,176l259,179l260,182l260,186l263,209l265,233l265,239l265,244l264,250l262,255l260,260l256,264l252,267l247,271l241,272l234,273l228,273l222,271l216,268l210,266l205,263l200,259l184,245l177,238l172,245l166,253l159,258l150,263l142,267l132,272l124,274l114,275l106,275l98,274l89,272l82,267l75,262l69,255l65,245l62,235l74,225l87,215l79,201l69,187l62,173l53,158l59,151l64,142l68,135l73,127l65,111l58,99l50,91l44,84l35,80l26,76l14,72l0,68l5,53l8,39l18,42l28,46l39,48l48,51l59,40l67,31l64,16l62,0xe" fillcolor="#005555" stroked="f" o:allowincell="f" style="position:absolute;left:4508;top:916;width:109;height:114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265,275" path="m62,0l74,1l87,2l100,3l112,3l110,12l109,20l107,29l106,37l122,38l134,39l140,40l144,41l148,43l151,46l153,49l154,53l155,57l156,62l155,75l152,93l145,89l129,81l121,78l113,78l110,78l107,80l106,82l106,86l106,94l108,100l111,105l114,111l121,117l124,119l120,134l116,149l112,162l109,176l141,172l191,165l205,164l216,164l228,165l239,166l247,170l254,174l256,176l259,179l260,182l260,186l263,209l265,233l265,239l265,244l264,250l262,255l260,260l256,264l252,267l247,271l241,272l234,273l228,273l222,271l216,268l210,266l205,263l200,259l184,245l177,238l172,245l166,253l159,258l150,263l142,267l132,272l124,274l114,275l106,275l98,274l89,272l82,267l75,262l69,255l65,245l62,235l74,225l87,215l79,201l69,187l62,173l53,158l59,151l64,142l68,135l73,127l65,111l58,99l50,91l44,84l35,80l26,76l14,72l0,68l5,53l8,39l18,42l28,46l39,48l48,51l59,40l67,31l64,16l62,0e" stroked="t" o:allowincell="f" style="position:absolute;left:4508;top:916;width:109;height:11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90,143" path="m73,16l68,12l57,5l51,3l45,0l42,2l38,2l36,4l34,7l25,22l13,37l5,50l0,55l6,56l17,60l25,64l30,69l33,71l35,74l36,78l37,81l43,100l50,121l55,137l57,143l76,127l72,124l65,113l62,106l59,98l58,94l58,90l59,86l62,81l70,67l79,54l87,45l90,41l62,30l73,16xe" fillcolor="#005555" stroked="f" o:allowincell="f" style="position:absolute;left:4583;top:901;width:34;height:59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90,143" path="m73,16l68,12l57,5l51,3l45,0l42,2l38,2l36,4l34,7l25,22l13,37l5,50l0,55l6,56l17,60l25,64l30,69l33,71l35,74l36,78l37,81l43,100l50,121l55,137l57,143l76,127l72,124l65,113l62,106l59,98l58,94l58,90l59,86l62,81l70,67l79,54l87,45l90,41l62,30l73,16e" stroked="t" o:allowincell="f" style="position:absolute;left:4583;top:901;width:34;height:59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620,308" path="m0,78l12,78l26,77l39,77l52,77l47,66l43,57l39,47l33,38l44,38l53,37l63,36l72,35l74,24l76,16l80,10l83,5l87,2l91,0l96,0l102,0l107,2l113,4l119,7l125,12l136,19l148,27l142,43l138,58l135,64l134,70l133,76l133,81l134,85l136,89l140,94l144,96l150,99l158,100l166,101l176,101l181,101l186,100l191,97l195,95l206,87l216,79l227,73l238,67l243,66l248,66l253,67l259,69l264,74l268,78l272,82l276,87l285,99l291,110l301,130l304,139l316,139l326,141l333,143l340,145l344,149l346,154l347,158l346,163l345,168l342,174l339,180l333,186l323,199l310,212l321,215l329,216l335,216l342,215l348,212l353,209l361,204l369,197l382,209l394,222l403,211l410,200l419,188l426,177l434,183l443,189l450,196l459,202l463,196l467,191l472,186l476,183l482,180l487,178l491,177l496,176l508,177l519,179l530,183l541,188l552,196l563,204l573,212l584,222l603,240l620,256l609,262l600,266l591,269l582,272l566,274l550,275l534,275l519,275l502,278l484,281l473,294l464,308l449,303l434,298l422,292l409,286l396,280l384,272l371,263l360,252l348,261l335,267l325,261l313,253l302,246l290,238l283,248l275,257l268,263l261,266l253,268l246,268l239,268l232,266l218,262l204,259l198,258l191,259l186,261l180,266l175,269l170,271l165,273l160,274l147,277l134,278l113,277l104,275l96,268l81,249l72,240l65,230l61,222l59,217l62,207l66,198l71,190l76,184l83,179l90,176l96,174l104,171l111,171l119,172l127,176l134,179l141,183l148,188l154,195l160,202l167,190l174,179l182,167l190,155l168,147l147,140l126,131l106,123l93,129l82,136l70,141l59,147l44,129l29,113l15,96l0,78xe" fillcolor="#005555" stroked="f" o:allowincell="f" style="position:absolute;left:4591;top:1033;width:258;height:127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620,308" path="m0,78l12,78l26,77l39,77l52,77l47,66l43,57l39,47l33,38l44,38l53,37l63,36l72,35l74,24l76,16l80,10l83,5l87,2l91,0l96,0l102,0l107,2l113,4l119,7l125,12l136,19l148,27l142,43l138,58l135,64l134,70l133,76l133,81l134,85l136,89l140,94l144,96l150,99l158,100l166,101l176,101l181,101l186,100l191,97l195,95l206,87l216,79l227,73l238,67l243,66l248,66l253,67l259,69l264,74l268,78l272,82l276,87l285,99l291,110l301,130l304,139l316,139l326,141l333,143l340,145l344,149l346,154l347,158l346,163l345,168l342,174l339,180l333,186l323,199l310,212l321,215l329,216l335,216l342,215l348,212l353,209l361,204l369,197l382,209l394,222l403,211l410,200l419,188l426,177l434,183l443,189l450,196l459,202l463,196l467,191l472,186l476,183l482,180l487,178l491,177l496,176l508,177l519,179l530,183l541,188l552,196l563,204l573,212l584,222l603,240l620,256l609,262l600,266l591,269l582,272l566,274l550,275l534,275l519,275l502,278l484,281l473,294l464,308l449,303l434,298l422,292l409,286l396,280l384,272l371,263l360,252l348,261l335,267l325,261l313,253l302,246l290,238l283,248l275,257l268,263l261,266l253,268l246,268l239,268l232,266l218,262l204,259l198,258l191,259l186,261l180,266l175,269l170,271l165,273l160,274l147,277l134,278l113,277l104,275l96,268l81,249l72,240l65,230l61,222l59,217l62,207l66,198l71,190l76,184l83,179l90,176l96,174l104,171l111,171l119,172l127,176l134,179l141,183l148,188l154,195l160,202l167,190l174,179l182,167l190,155l168,147l147,140l126,131l106,123l93,129l82,136l70,141l59,147l44,129l29,113l15,96l0,78e" stroked="t" o:allowincell="f" style="position:absolute;left:4591;top:1033;width:258;height:127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704,795" path="m678,144l666,140l654,135l645,128l635,120l619,103l602,85l593,77l585,68l575,60l566,54l555,47l544,42l531,39l518,37l501,30l483,24l466,19l449,14l436,16l425,19l413,21l402,23l390,15l379,8l369,4l360,1l350,0l342,0l334,0l326,2l294,16l254,30l256,49l260,64l262,69l264,75l267,80l271,84l279,91l289,99l301,105l314,114l314,129l313,145l312,161l311,176l324,176l338,176l350,176l364,176l364,188l366,199l367,208l369,218l372,226l375,234l379,242l383,248l387,254l392,261l398,267l404,272l416,284l432,295l449,286l465,276l482,267l498,256l503,282l508,306l513,330l518,355l500,349l485,344l478,343l471,342l464,341l459,341l452,342l446,343l440,345l432,348l419,355l402,366l384,382l366,399l348,416l330,434l346,437l383,446l403,451l421,456l428,458l434,461l440,464l443,466l445,472l447,480l449,491l451,502l453,521l454,530l444,532l434,532l426,531l418,528l410,525l403,520l396,515l390,509l378,496l366,484l360,478l353,473l347,468l340,465l323,468l305,471l288,473l271,476l276,465l282,452l286,438l291,426l275,425l260,424l244,424l228,423l228,432l228,443l228,452l229,460l213,449l200,439l192,436l186,433l180,431l173,429l167,429l161,429l154,431l147,433l141,436l133,442l126,447l119,454l125,472l132,489l139,506l145,522l132,517l120,512l109,509l100,508l91,507l84,509l78,511l72,515l67,520l64,528l61,535l59,545l54,568l53,595l44,599l26,611l15,617l7,622l4,625l1,628l0,630l0,632l7,651l21,685l35,718l42,733l59,747l78,763l96,779l115,795l124,785l132,777l142,768l150,759l160,767l168,775l178,782l186,790l187,778l188,766l189,754l189,741l200,744l210,747l221,751l231,753l227,742l223,734l219,726l214,719l206,707l201,698l199,694l199,690l200,685l203,680l207,675l214,670l223,664l234,657l252,686l272,717l291,747l310,776l323,774l335,771l347,767l360,764l353,744l346,723l340,702l333,680l353,690l372,698l392,706l412,716l414,705l416,697l420,691l423,685l427,682l431,680l435,679l441,680l446,681l451,683l458,686l463,690l474,697l486,705l501,694l515,683l523,680l529,677l536,675l543,675l548,675l553,677l559,681l562,686l566,694l568,703l569,714l570,727l583,722l595,716l605,710l614,703l622,697l628,690l633,682l639,674l642,665l644,656l646,645l647,634l648,609l647,578l633,555l610,517l588,480l579,465l576,469l575,477l574,488l574,498l574,519l575,528l562,525l549,520l543,517l538,515l532,511l528,508l524,504l520,498l516,493l514,487l513,479l512,472l512,464l513,454l530,445l547,434l563,423l580,410l610,386l641,361l641,345l641,330l641,315l641,300l656,300l672,300l688,300l704,299l700,291l688,275l680,266l670,259l665,255l660,253l653,252l647,251l638,251l630,249l623,246l616,242l611,237l606,230l603,224l599,217l594,200l590,183l587,166l585,149l608,148l631,147l654,146l678,144xe" fillcolor="#005555" stroked="f" o:allowincell="f" style="position:absolute;left:4541;top:1161;width:294;height:329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704,795" path="m678,144l666,140l654,135l645,128l635,120l619,103l602,85l593,77l585,68l575,60l566,54l555,47l544,42l531,39l518,37l501,30l483,24l466,19l449,14l436,16l425,19l413,21l402,23l390,15l379,8l369,4l360,1l350,0l342,0l334,0l326,2l294,16l254,30l256,49l260,64l262,69l264,75l267,80l271,84l279,91l289,99l301,105l314,114l314,129l313,145l312,161l311,176l324,176l338,176l350,176l364,176l364,188l366,199l367,208l369,218l372,226l375,234l379,242l383,248l387,254l392,261l398,267l404,272l416,284l432,295l449,286l465,276l482,267l498,256l503,282l508,306l513,330l518,355l500,349l485,344l478,343l471,342l464,341l459,341l452,342l446,343l440,345l432,348l419,355l402,366l384,382l366,399l348,416l330,434l346,437l383,446l403,451l421,456l428,458l434,461l440,464l443,466l445,472l447,480l449,491l451,502l453,521l454,530l444,532l434,532l426,531l418,528l410,525l403,520l396,515l390,509l378,496l366,484l360,478l353,473l347,468l340,465l323,468l305,471l288,473l271,476l276,465l282,452l286,438l291,426l275,425l260,424l244,424l228,423l228,432l228,443l228,452l229,460l213,449l200,439l192,436l186,433l180,431l173,429l167,429l161,429l154,431l147,433l141,436l133,442l126,447l119,454l125,472l132,489l139,506l145,522l132,517l120,512l109,509l100,508l91,507l84,509l78,511l72,515l67,520l64,528l61,535l59,545l54,568l53,595l44,599l26,611l15,617l7,622l4,625l1,628l0,630l0,632l7,651l21,685l35,718l42,733l59,747l78,763l96,779l115,795l124,785l132,777l142,768l150,759l160,767l168,775l178,782l186,790l187,778l188,766l189,754l189,741l200,744l210,747l221,751l231,753l227,742l223,734l219,726l214,719l206,707l201,698l199,694l199,690l200,685l203,680l207,675l214,670l223,664l234,657l252,686l272,717l291,747l310,776l323,774l335,771l347,767l360,764l353,744l346,723l340,702l333,680l353,690l372,698l392,706l412,716l414,705l416,697l420,691l423,685l427,682l431,680l435,679l441,680l446,681l451,683l458,686l463,690l474,697l486,705l501,694l515,683l523,680l529,677l536,675l543,675l548,675l553,677l559,681l562,686l566,694l568,703l569,714l570,727l583,722l595,716l605,710l614,703l622,697l628,690l633,682l639,674l642,665l644,656l646,645l647,634l648,609l647,578l633,555l610,517l588,480l579,465l576,469l575,477l574,488l574,498l574,519l575,528l562,525l549,520l543,517l538,515l532,511l528,508l524,504l520,498l516,493l514,487l513,479l512,472l512,464l513,454l530,445l547,434l563,423l580,410l610,386l641,361l641,345l641,330l641,315l641,300l656,300l672,300l688,300l704,299l700,291l688,275l680,266l670,259l665,255l660,253l653,252l647,251l638,251l630,249l623,246l616,242l611,237l606,230l603,224l599,217l594,200l590,183l587,166l585,149l608,148l631,147l654,146l678,144e" stroked="t" o:allowincell="f" style="position:absolute;left:4541;top:1161;width:294;height:329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22,153" path="m0,3l15,61l21,63l34,71l40,77l47,84l49,89l51,93l52,98l52,102l52,112l49,120l46,126l42,132l35,139l32,141l86,153l122,135l62,68l64,58l69,35l71,23l71,13l71,8l70,5l68,1l66,0l59,0l52,1l43,3l35,7l20,14l14,17l0,3xe" fillcolor="#005555" stroked="f" o:allowincell="f" style="position:absolute;left:5013;top:1181;width:52;height:62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122,153" path="m0,3l15,61l21,63l34,71l40,77l47,84l49,89l51,93l52,98l52,102l52,112l49,120l46,126l42,132l35,139l32,141l86,153l122,135l62,68l64,58l69,35l71,23l71,13l71,8l70,5l68,1l66,0l59,0l52,1l43,3l35,7l20,14l14,17l0,3e" stroked="t" o:allowincell="f" style="position:absolute;left:5013;top:1181;width:52;height:62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78,79" path="m24,0l33,6l52,20l61,29l70,38l74,42l76,47l77,51l78,54l75,59l70,65l63,69l57,72l44,77l39,79l0,48l24,32l24,0xe" fillcolor="#005555" stroked="f" o:allowincell="f" style="position:absolute;left:4938;top:1163;width:32;height:35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78,79" path="m24,0l33,6l52,20l61,29l70,38l74,42l76,47l77,51l78,54l75,59l70,65l63,69l57,72l44,77l39,79l0,48l24,32l24,0e" stroked="t" o:allowincell="f" style="position:absolute;left:4938;top:1163;width:32;height:35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74,419" path="m0,36l9,30l19,25l28,22l39,20l44,19l48,19l54,20l59,21l63,23l68,26l73,29l78,33l88,25l100,17l111,8l123,0l119,12l117,25l114,38l112,50l119,65l125,78l131,90l133,102l135,114l136,128l136,143l136,160l146,175l155,188l162,196l171,203l179,208l191,211l204,214l222,217l198,229l174,241l151,251l126,262l119,273l111,285l103,296l95,309l106,317l118,325l127,330l136,335l144,338l153,340l160,342l166,342l174,342l181,341l189,339l198,337l217,332l240,326l248,340l257,355l265,371l274,386l262,390l233,400l215,407l198,412l181,416l166,419l159,419l152,418l143,416l134,412l114,402l93,390l52,360l19,337l32,317l42,300l49,287l54,274l55,268l56,260l56,253l55,246l52,228l45,205l57,202l69,200l82,197l95,196l99,186l102,176l103,168l104,160l103,152l101,145l98,139l94,133l89,127l84,123l78,119l72,114l57,107l42,102l32,86l21,69l11,52l0,36xe" fillcolor="#005555" stroked="f" o:allowincell="f" style="position:absolute;left:4921;top:1211;width:111;height:174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274,419" path="m0,36l9,30l19,25l28,22l39,20l44,19l48,19l54,20l59,21l63,23l68,26l73,29l78,33l88,25l100,17l111,8l123,0l119,12l117,25l114,38l112,50l119,65l125,78l131,90l133,102l135,114l136,128l136,143l136,160l146,175l155,188l162,196l171,203l179,208l191,211l204,214l222,217l198,229l174,241l151,251l126,262l119,273l111,285l103,296l95,309l106,317l118,325l127,330l136,335l144,338l153,340l160,342l166,342l174,342l181,341l189,339l198,337l217,332l240,326l248,340l257,355l265,371l274,386l262,390l233,400l215,407l198,412l181,416l166,419l159,419l152,418l143,416l134,412l114,402l93,390l52,360l19,337l32,317l42,300l49,287l54,274l55,268l56,260l56,253l55,246l52,228l45,205l57,202l69,200l82,197l95,196l99,186l102,176l103,168l104,160l103,152l101,145l98,139l94,133l89,127l84,123l78,119l72,114l57,107l42,102l32,86l21,69l11,52l0,36e" stroked="t" o:allowincell="f" style="position:absolute;left:4921;top:1211;width:111;height:17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87,350" path="m0,15l9,8l19,4l28,1l37,0l44,0l51,2l57,6l63,10l67,17l71,24l74,32l77,42l78,51l79,63l78,75l77,87l75,97l74,105l74,112l74,120l75,126l77,131l79,137l81,142l83,145l86,149l89,151l93,154l101,159l109,162l126,167l142,171l148,175l153,180l154,183l157,186l157,190l158,194l158,216l158,234l158,249l160,261l163,272l168,285l177,298l187,316l181,326l174,334l168,343l162,350l150,334l140,317l129,301l119,285l123,268l127,252l132,235l138,220l122,216l108,214l93,212l80,209l65,213l50,216l34,221l20,224l22,188l25,151l27,116l29,80l22,64l14,47l7,31l0,15xe" fillcolor="#005555" stroked="f" o:allowincell="f" style="position:absolute;left:4808;top:1211;width:79;height:144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187,350" path="m0,15l9,8l19,4l28,1l37,0l44,0l51,2l57,6l63,10l67,17l71,24l74,32l77,42l78,51l79,63l78,75l77,87l75,97l74,105l74,112l74,120l75,126l77,131l79,137l81,142l83,145l86,149l89,151l93,154l101,159l109,162l126,167l142,171l148,175l153,180l154,183l157,186l157,190l158,194l158,216l158,234l158,249l160,261l163,272l168,285l177,298l187,316l181,326l174,334l168,343l162,350l150,334l140,317l129,301l119,285l123,268l127,252l132,235l138,220l122,216l108,214l93,212l80,209l65,213l50,216l34,221l20,224l22,188l25,151l27,116l29,80l22,64l14,47l7,31l0,15e" stroked="t" o:allowincell="f" style="position:absolute;left:4808;top:1211;width:79;height:14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05,78" path="m0,38l6,29l22,13l27,9l32,5l37,3l42,1l46,0l52,0l56,2l60,5l67,16l76,27l83,39l90,50l101,69l105,78l96,74l75,65l62,61l50,58l40,56l33,56l13,59l4,59l0,38xe" fillcolor="#005555" stroked="f" o:allowincell="f" style="position:absolute;left:4811;top:1331;width:44;height:31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105,78" path="m0,38l6,29l22,13l27,9l32,5l37,3l42,1l46,0l52,0l56,2l60,5l67,16l76,27l83,39l90,50l101,69l105,78l96,74l75,65l62,61l50,58l40,56l33,56l13,59l4,59l0,38e" stroked="t" o:allowincell="f" style="position:absolute;left:4811;top:1331;width:44;height:31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19,124" path="m0,9l5,5l19,1l28,0l39,1l44,2l49,4l56,8l62,12l74,22l84,33l94,43l102,54l115,71l119,77l100,124l62,109l60,99l54,77l49,65l44,54l41,50l38,46l35,43l32,42l24,39l18,35l13,30l8,23l2,13l0,9xe" fillcolor="#005555" stroked="f" o:allowincell="f" style="position:absolute;left:4818;top:1377;width:49;height:52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119,124" path="m0,9l5,5l19,1l28,0l39,1l44,2l49,4l56,8l62,12l74,22l84,33l94,43l102,54l115,71l119,77l100,124l62,109l60,99l54,77l49,65l44,54l41,50l38,46l35,43l32,42l24,39l18,35l13,30l8,23l2,13l0,9e" stroked="t" o:allowincell="f" style="position:absolute;left:4818;top:1377;width:49;height:52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78,134" path="m20,45l29,37l50,19l63,11l76,3l81,1l86,0l91,0l96,1l99,4l102,7l105,10l108,14l112,22l117,31l121,45l122,52l93,85l155,96l178,134l164,131l135,121l103,113l85,109l71,110l51,112l32,114l25,114l0,77l20,45xe" fillcolor="#005555" stroked="f" o:allowincell="f" style="position:absolute;left:4843;top:1436;width:74;height:57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178,134" path="m20,45l29,37l50,19l63,11l76,3l81,1l86,0l91,0l96,1l99,4l102,7l105,10l108,14l112,22l117,31l121,45l122,52l93,85l155,96l178,134l164,131l135,121l103,113l85,109l71,110l51,112l32,114l25,114l0,77l20,45e" stroked="t" o:allowincell="f" style="position:absolute;left:4843;top:1436;width:74;height:57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07,121" path="m122,50l117,41l103,22l94,12l85,5l79,2l74,1l69,0l63,2l53,6l42,12l32,19l22,25l7,37l0,42l37,70l79,75l163,121l207,99l121,67l122,50xe" fillcolor="#005555" stroked="f" o:allowincell="f" style="position:absolute;left:4773;top:1474;width:84;height:51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207,121" path="m122,50l117,41l103,22l94,12l85,5l79,2l74,1l69,0l63,2l53,6l42,12l32,19l22,25l7,37l0,42l37,70l79,75l163,121l207,99l121,67l122,50e" stroked="t" o:allowincell="f" style="position:absolute;left:4773;top:1474;width:84;height:51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339,256" path="m339,109l338,102l333,85l329,81l327,77l324,72l320,69l316,66l310,65l305,64l299,64l274,68l253,70l239,72l234,72l254,0l248,1l235,2l226,4l218,7l209,10l202,16l194,22l187,30l182,40l178,49l173,66l171,72l164,76l147,83l137,87l127,94l119,99l113,104l107,109l100,115l91,119l84,122l69,126l64,128l53,138l29,161l18,176l7,189l3,197l1,203l0,208l0,213l1,218l3,221l5,223l8,225l15,225l22,225l35,220l41,217l107,165l89,228l149,225l183,256l225,180l262,202l333,151l339,109xe" fillcolor="#005555" stroked="f" o:allowincell="f" style="position:absolute;left:3743;top:1433;width:142;height:107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339,256" path="m339,109l338,102l333,85l329,81l327,77l324,72l320,69l316,66l310,65l305,64l299,64l274,68l253,70l239,72l234,72l254,0l248,1l235,2l226,4l218,7l209,10l202,16l194,22l187,30l182,40l178,49l173,66l171,72l164,76l147,83l137,87l127,94l119,99l113,104l107,109l100,115l91,119l84,122l69,126l64,128l53,138l29,161l18,176l7,189l3,197l1,203l0,208l0,213l1,218l3,221l5,223l8,225l15,225l22,225l35,220l41,217l107,165l89,228l149,225l183,256l225,180l262,202l333,151l339,109e" stroked="t" o:allowincell="f" style="position:absolute;left:3743;top:1433;width:142;height:107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546,370" path="m546,57l534,48l507,28l492,18l478,8l467,2l460,0l456,1l452,2l448,5l444,8l437,13l435,17l415,10l397,6l389,5l380,5l373,6l367,8l359,11l354,17l349,22l345,29l341,38l338,48l337,60l336,73l320,66l305,60l296,57l289,55l282,54l276,54l270,55l265,59l259,62l256,67l252,73l250,82l248,92l248,104l231,104l217,105l212,107l207,109l202,111l199,114l197,119l195,123l194,128l194,134l195,142l197,149l200,157l204,167l195,172l186,176l178,181l170,186l160,175l152,167l142,161l135,154l127,150l120,148l114,147l109,148l104,150l100,154l98,161l97,169l97,178l98,190l101,204l107,219l94,209l82,202l72,196l62,194l53,194l46,196l39,201l34,206l30,212l28,219l27,227l29,234l32,242l37,249l40,252l45,255l49,258l54,262l41,269l28,276l14,284l0,291l26,311l51,331l76,351l101,370l113,364l124,356l134,349l145,341l137,332l131,321l124,312l116,301l136,311l153,319l168,325l182,329l197,331l213,332l231,330l252,327l246,318l240,310l234,300l229,291l240,295l253,298l264,301l275,304l297,307l319,308l340,308l364,306l387,304l412,301l415,277l418,259l420,252l422,246l425,241l428,236l432,232l436,228l440,224l447,221l459,213l477,204l472,195l461,174l456,163l452,151l450,146l450,142l450,137l450,133l454,125l458,118l462,110l468,103l473,96l478,91l485,86l491,82l504,73l517,67l532,62l546,57xe" fillcolor="#005555" stroked="f" o:allowincell="f" style="position:absolute;left:3706;top:1526;width:226;height:154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546,370" path="m546,57l534,48l507,28l492,18l478,8l467,2l460,0l456,1l452,2l448,5l444,8l437,13l435,17l415,10l397,6l389,5l380,5l373,6l367,8l359,11l354,17l349,22l345,29l341,38l338,48l337,60l336,73l320,66l305,60l296,57l289,55l282,54l276,54l270,55l265,59l259,62l256,67l252,73l250,82l248,92l248,104l231,104l217,105l212,107l207,109l202,111l199,114l197,119l195,123l194,128l194,134l195,142l197,149l200,157l204,167l195,172l186,176l178,181l170,186l160,175l152,167l142,161l135,154l127,150l120,148l114,147l109,148l104,150l100,154l98,161l97,169l97,178l98,190l101,204l107,219l94,209l82,202l72,196l62,194l53,194l46,196l39,201l34,206l30,212l28,219l27,227l29,234l32,242l37,249l40,252l45,255l49,258l54,262l41,269l28,276l14,284l0,291l26,311l51,331l76,351l101,370l113,364l124,356l134,349l145,341l137,332l131,321l124,312l116,301l136,311l153,319l168,325l182,329l197,331l213,332l231,330l252,327l246,318l240,310l234,300l229,291l240,295l253,298l264,301l275,304l297,307l319,308l340,308l364,306l387,304l412,301l415,277l418,259l420,252l422,246l425,241l428,236l432,232l436,228l440,224l447,221l459,213l477,204l472,195l461,174l456,163l452,151l450,146l450,142l450,137l450,133l454,125l458,118l462,110l468,103l473,96l478,91l485,86l491,82l504,73l517,67l532,62l546,57e" stroked="t" o:allowincell="f" style="position:absolute;left:3706;top:1526;width:226;height:15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23,131" path="m175,118l219,82l223,0l158,37l152,29l136,16l131,12l126,9l120,7l116,6l111,6l107,7l103,9l98,13l94,18l90,22l86,25l82,27l72,29l64,29l50,27l45,25l0,95l63,131l85,99l110,121l158,94l175,118xe" fillcolor="#005555" stroked="f" o:allowincell="f" style="position:absolute;left:4591;top:1271;width:91;height:54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223,131" path="m175,118l219,82l223,0l158,37l152,29l136,16l131,12l126,9l120,7l116,6l111,6l107,7l103,9l98,13l94,18l90,22l86,25l82,27l72,29l64,29l50,27l45,25l0,95l63,131l85,99l110,121l158,94l175,118e" stroked="t" o:allowincell="f" style="position:absolute;left:4591;top:1271;width:91;height:5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398,392" path="m390,171l393,157l397,124l398,115l398,106l397,97l396,89l394,82l392,77l387,72l382,69l376,67l370,67l363,67l356,68l342,73l330,77l309,87l300,93l323,24l317,18l301,6l296,4l291,2l285,0l280,0l274,0l269,1l263,3l258,7l253,11l247,14l241,17l234,19l219,23l204,26l180,29l170,31l141,103l127,109l96,124l78,132l62,142l50,149l42,155l31,166l16,182l4,195l0,200l18,230l27,222l50,206l62,199l74,192l80,190l84,189l89,190l92,191l97,198l101,207l106,219l110,231l115,252l117,262l167,260l160,269l142,291l133,304l125,319l122,325l119,331l118,339l117,344l118,350l119,355l120,361l122,365l126,373l133,381l143,389l147,392l213,292l263,161l315,183l319,230l390,171xe" fillcolor="#005555" stroked="f" o:allowincell="f" style="position:absolute;left:4353;top:1281;width:164;height:162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398,392" path="m390,171l393,157l397,124l398,115l398,106l397,97l396,89l394,82l392,77l387,72l382,69l376,67l370,67l363,67l356,68l342,73l330,77l309,87l300,93l323,24l317,18l301,6l296,4l291,2l285,0l280,0l274,0l269,1l263,3l258,7l253,11l247,14l241,17l234,19l219,23l204,26l180,29l170,31l141,103l127,109l96,124l78,132l62,142l50,149l42,155l31,166l16,182l4,195l0,200l18,230l27,222l50,206l62,199l74,192l80,190l84,189l89,190l92,191l97,198l101,207l106,219l110,231l115,252l117,262l167,260l160,269l142,291l133,304l125,319l122,325l119,331l118,339l117,344l118,350l119,355l120,361l122,365l126,373l133,381l143,389l147,392l213,292l263,161l315,183l319,230l390,171e" stroked="t" o:allowincell="f" style="position:absolute;left:4353;top:1281;width:164;height:162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438,403" path="m407,92l398,75l378,41l373,31l367,23l360,16l354,8l348,4l341,1l339,0l336,0l333,1l331,2l322,8l315,16l309,22l302,29l295,40l292,44l289,37l280,24l278,21l275,19l273,17l270,16l268,17l265,18l263,21l262,25l255,49l248,73l243,92l241,101l236,98l222,93l215,92l207,92l203,93l200,95l197,98l195,101l183,120l168,147l158,161l150,173l140,184l133,191l129,193l124,194l119,195l114,195l103,194l93,191l75,185l68,181l47,226l74,259l64,262l43,266l32,271l21,277l16,282l12,286l8,291l5,296l2,307l0,314l0,320l0,324l2,328l3,329l43,327l60,403l155,327l160,337l173,359l181,370l190,378l194,381l198,382l202,382l207,380l210,378l214,374l217,371l220,366l224,356l229,346l235,328l237,320l227,262l279,247l290,253l314,270l339,288l356,298l358,299l360,298l362,297l365,296l372,291l379,284l391,271l396,265l438,222l427,215l402,200l395,194l389,188l382,182l377,175l373,168l369,161l367,152l365,144l367,135l368,128l370,122l372,116l375,111l379,107l382,104l387,101l400,93l407,92xe" fillcolor="#005555" stroked="f" o:allowincell="f" style="position:absolute;left:4388;top:1399;width:182;height:166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438,403" path="m407,92l398,75l378,41l373,31l367,23l360,16l354,8l348,4l341,1l339,0l336,0l333,1l331,2l322,8l315,16l309,22l302,29l295,40l292,44l289,37l280,24l278,21l275,19l273,17l270,16l268,17l265,18l263,21l262,25l255,49l248,73l243,92l241,101l236,98l222,93l215,92l207,92l203,93l200,95l197,98l195,101l183,120l168,147l158,161l150,173l140,184l133,191l129,193l124,194l119,195l114,195l103,194l93,191l75,185l68,181l47,226l74,259l64,262l43,266l32,271l21,277l16,282l12,286l8,291l5,296l2,307l0,314l0,320l0,324l2,328l3,329l43,327l60,403l155,327l160,337l173,359l181,370l190,378l194,381l198,382l202,382l207,380l210,378l214,374l217,371l220,366l224,356l229,346l235,328l237,320l227,262l279,247l290,253l314,270l339,288l356,298l358,299l360,298l362,297l365,296l372,291l379,284l391,271l396,265l438,222l427,215l402,200l395,194l389,188l382,182l377,175l373,168l369,161l367,152l365,144l367,135l368,128l370,122l372,116l375,111l379,107l382,104l387,101l400,93l407,92e" stroked="t" o:allowincell="f" style="position:absolute;left:4388;top:1399;width:182;height:166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26,190" path="m226,60l226,51l224,32l222,27l220,22l217,18l214,13l210,9l204,7l198,5l192,4l177,5l163,7l151,10l139,12l121,19l114,21l104,15l80,5l73,3l65,1l58,0l51,0l44,0l38,1l32,4l26,8l22,12l18,18l14,22l11,27l6,38l3,47l0,62l0,68l72,116l97,190l151,139l124,113l119,109l106,98l100,90l94,83l92,80l91,75l90,71l89,68l90,65l92,63l96,61l100,59l112,55l125,53l151,51l162,51l192,87l226,60xe" fillcolor="#005555" stroked="f" o:allowincell="f" style="position:absolute;left:4321;top:1431;width:93;height:79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226,190" path="m226,60l226,51l224,32l222,27l220,22l217,18l214,13l210,9l204,7l198,5l192,4l177,5l163,7l151,10l139,12l121,19l114,21l104,15l80,5l73,3l65,1l58,0l51,0l44,0l38,1l32,4l26,8l22,12l18,18l14,22l11,27l6,38l3,47l0,62l0,68l72,116l97,190l151,139l124,113l119,109l106,98l100,90l94,83l92,80l91,75l90,71l89,68l90,65l92,63l96,61l100,59l112,55l125,53l151,51l162,51l192,87l226,60e" stroked="t" o:allowincell="f" style="position:absolute;left:4321;top:1431;width:93;height:79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79,424" path="m186,168l192,166l205,157l212,151l219,142l221,137l223,132l224,126l225,120l226,90l230,55l235,27l237,15l230,15l217,18l208,21l201,27l197,30l193,34l191,39l189,44l188,50l186,54l183,57l181,60l175,63l169,65l159,65l155,64l156,57l159,40l159,30l159,20l158,16l157,12l155,9l152,7l145,3l136,1l125,0l116,0l98,0l90,1l70,58l82,59l106,63l119,66l130,71l135,74l138,76l140,80l141,83l141,86l140,91l138,94l136,97l130,101l125,105l113,112l109,114l122,154l79,179l89,227l60,323l0,343l39,390l79,424l124,400l99,337l169,328l152,230l162,230l184,233l197,236l209,240l216,243l221,246l226,250l230,256l233,261l238,264l242,267l246,269l255,271l262,273l273,271l279,269l278,260l276,240l273,228l271,219l268,211l265,205l260,203l250,202l239,202l226,202l203,203l192,204l186,168xe" fillcolor="#005555" stroked="f" o:allowincell="f" style="position:absolute;left:4201;top:1436;width:116;height:176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279,424" path="m186,168l192,166l205,157l212,151l219,142l221,137l223,132l224,126l225,120l226,90l230,55l235,27l237,15l230,15l217,18l208,21l201,27l197,30l193,34l191,39l189,44l188,50l186,54l183,57l181,60l175,63l169,65l159,65l155,64l156,57l159,40l159,30l159,20l158,16l157,12l155,9l152,7l145,3l136,1l125,0l116,0l98,0l90,1l70,58l82,59l106,63l119,66l130,71l135,74l138,76l140,80l141,83l141,86l140,91l138,94l136,97l130,101l125,105l113,112l109,114l122,154l79,179l89,227l60,323l0,343l39,390l79,424l124,400l99,337l169,328l152,230l162,230l184,233l197,236l209,240l216,243l221,246l226,250l230,256l233,261l238,264l242,267l246,269l255,271l262,273l273,271l279,269l278,260l276,240l273,228l271,219l268,211l265,205l260,203l250,202l239,202l226,202l203,203l192,204l186,168e" stroked="t" o:allowincell="f" style="position:absolute;left:4201;top:1436;width:116;height:176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425,355" path="m425,182l421,174l408,159l405,155l400,151l396,148l390,145l385,143l380,142l374,142l367,143l362,144l357,144l351,144l347,144l340,141l335,137l327,129l325,124l271,177l299,81l309,2l302,1l285,0l276,1l265,4l261,7l257,9l254,13l250,17l247,22l243,27l240,31l236,34l227,40l219,46l210,50l203,55l200,58l197,61l195,66l192,70l191,80l192,92l194,103l196,116l200,135l201,143l169,132l129,183l98,234l92,230l82,217l78,209l76,199l75,194l76,189l77,182l79,177l84,164l89,152l94,139l97,127l102,108l104,99l44,186l30,140l0,191l81,311l175,355l235,284l225,282l205,275l200,272l196,268l191,265l188,261l186,256l185,251l186,245l188,239l191,233l195,226l200,220l204,214l216,203l226,194l245,180l254,175l259,254l267,254l287,253l299,252l308,250l317,247l322,245l324,244l327,245l331,245l335,247l344,252l354,257l370,268l378,274l425,182xe" fillcolor="#005555" stroked="f" o:allowincell="f" style="position:absolute;left:4068;top:1266;width:177;height:146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425,355" path="m425,182l421,174l408,159l405,155l400,151l396,148l390,145l385,143l380,142l374,142l367,143l362,144l357,144l351,144l347,144l340,141l335,137l327,129l325,124l271,177l299,81l309,2l302,1l285,0l276,1l265,4l261,7l257,9l254,13l250,17l247,22l243,27l240,31l236,34l227,40l219,46l210,50l203,55l200,58l197,61l195,66l192,70l191,80l192,92l194,103l196,116l200,135l201,143l169,132l129,183l98,234l92,230l82,217l78,209l76,199l75,194l76,189l77,182l79,177l84,164l89,152l94,139l97,127l102,108l104,99l44,186l30,140l0,191l81,311l175,355l235,284l225,282l205,275l200,272l196,268l191,265l188,261l186,256l185,251l186,245l188,239l191,233l195,226l200,220l204,214l216,203l226,194l245,180l254,175l259,254l267,254l287,253l299,252l308,250l317,247l322,245l324,244l327,245l331,245l335,247l344,252l354,257l370,268l378,274l425,182e" stroked="t" o:allowincell="f" style="position:absolute;left:4068;top:1266;width:177;height:146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355,751" path="m908,53l908,45l910,38l912,30l914,24l918,19l922,13l926,10l930,7l935,4l941,2l946,1l952,0l965,0l979,2l992,4l1006,8l1020,12l1033,18l1060,28l1081,37l1095,58l1110,78l1126,99l1141,120l1128,121l1115,122l1103,123l1090,124l1091,127l1095,135l1101,146l1110,158l1115,165l1122,170l1129,175l1137,179l1145,184l1154,186l1165,187l1177,186l1187,185l1197,183l1206,179l1213,176l1220,173l1226,169l1231,164l1237,158l1245,146l1252,132l1260,116l1268,99l1275,115l1282,132l1289,149l1295,166l1298,151l1301,135l1303,120l1305,104l1311,109l1317,114l1322,121l1327,126l1334,140l1341,152l1345,167l1349,182l1351,197l1353,213l1354,246l1354,278l1354,311l1355,342l1343,326l1332,310l1324,293l1315,276l1303,239l1288,199l1285,218l1281,235l1277,249l1271,260l1266,269l1261,276l1254,283l1247,286l1239,289l1230,290l1221,290l1210,289l1185,286l1157,281l1151,287l1144,291l1137,296l1128,301l1119,306l1109,310l1099,313l1089,315l1080,316l1070,316l1062,315l1055,312l1051,310l1049,307l1046,304l1044,299l1043,295l1041,290l1041,285l1040,278l1060,272l1079,264l1099,256l1118,248l1113,237l1109,230l1105,224l1099,219l1093,217l1086,216l1080,217l1072,218l1058,223l1042,227l1034,228l1027,229l1020,229l1013,228l1003,223l992,217l982,211l971,205l970,218l969,230l966,240l963,249l959,256l953,261l947,266l941,269l933,271l926,272l918,273l909,272l891,270l872,265l864,278l855,290l847,299l840,308l831,315l824,321l815,326l807,329l799,332l789,334l780,335l770,336l748,337l723,337l709,358l697,379l683,399l669,419l675,418l692,417l717,414l745,412l775,411l803,412l815,412l826,414l834,416l841,419l845,423l848,428l851,432l853,437l857,449l858,459l857,478l855,486l825,483l794,481l764,479l733,476l703,474l672,471l642,469l610,466l595,484l580,503l565,521l548,540l565,542l580,544l595,546l610,548l619,568l627,587l635,607l644,627l626,632l584,641l571,642l560,644l547,644l535,645l524,644l513,642l504,640l497,636l483,626l468,618l454,612l441,605l421,597l412,594l415,619l419,643l422,668l426,693l413,681l384,658l367,644l351,634l344,629l338,626l332,624l328,623l325,624l321,626l317,629l311,634l302,643l293,654l278,674l271,682l238,699l205,716l171,734l139,751l104,734l69,717l34,700l0,684l1,666l3,647l5,629l6,611l14,611l35,611l65,611l101,609l138,608l171,606l186,604l199,603l208,601l214,599l225,593l237,584l248,576l260,566l278,552l285,545l308,550l329,553l340,554l349,554l359,553l367,551l377,548l385,544l393,540l401,535l409,527l417,519l425,510l432,498l420,489l407,479l393,470l381,461l399,441l417,422l425,414l434,406l443,399l452,392l462,387l471,382l481,378l491,376l503,375l514,375l527,376l540,379l544,365l550,346l559,325l568,305l572,297l579,291l581,289l584,287l586,286l589,286l592,287l594,288l598,290l600,293l605,301l610,315l628,314l646,311l662,308l678,305l708,294l742,281l744,268l750,237l754,220l760,205l763,198l766,193l768,189l771,186l788,179l807,174l827,169l848,165l890,156l928,149l917,138l904,127l892,115l881,104l890,104l910,104l933,104l949,104l955,107l965,113l974,121l986,130l998,138l1008,145l1013,147l1018,148l1022,147l1025,146l1028,144l1031,141l1032,137l1034,134l1037,128l1037,121l1037,109l1035,104l1003,91l970,79l939,66l908,53xe" fillcolor="#005555" stroked="f" o:allowincell="f" style="position:absolute;left:4618;top:1576;width:564;height:314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1355,751" path="m908,53l908,45l910,38l912,30l914,24l918,19l922,13l926,10l930,7l935,4l941,2l946,1l952,0l965,0l979,2l992,4l1006,8l1020,12l1033,18l1060,28l1081,37l1095,58l1110,78l1126,99l1141,120l1128,121l1115,122l1103,123l1090,124l1091,127l1095,135l1101,146l1110,158l1115,165l1122,170l1129,175l1137,179l1145,184l1154,186l1165,187l1177,186l1187,185l1197,183l1206,179l1213,176l1220,173l1226,169l1231,164l1237,158l1245,146l1252,132l1260,116l1268,99l1275,115l1282,132l1289,149l1295,166l1298,151l1301,135l1303,120l1305,104l1311,109l1317,114l1322,121l1327,126l1334,140l1341,152l1345,167l1349,182l1351,197l1353,213l1354,246l1354,278l1354,311l1355,342l1343,326l1332,310l1324,293l1315,276l1303,239l1288,199l1285,218l1281,235l1277,249l1271,260l1266,269l1261,276l1254,283l1247,286l1239,289l1230,290l1221,290l1210,289l1185,286l1157,281l1151,287l1144,291l1137,296l1128,301l1119,306l1109,310l1099,313l1089,315l1080,316l1070,316l1062,315l1055,312l1051,310l1049,307l1046,304l1044,299l1043,295l1041,290l1041,285l1040,278l1060,272l1079,264l1099,256l1118,248l1113,237l1109,230l1105,224l1099,219l1093,217l1086,216l1080,217l1072,218l1058,223l1042,227l1034,228l1027,229l1020,229l1013,228l1003,223l992,217l982,211l971,205l970,218l969,230l966,240l963,249l959,256l953,261l947,266l941,269l933,271l926,272l918,273l909,272l891,270l872,265l864,278l855,290l847,299l840,308l831,315l824,321l815,326l807,329l799,332l789,334l780,335l770,336l748,337l723,337l709,358l697,379l683,399l669,419l675,418l692,417l717,414l745,412l775,411l803,412l815,412l826,414l834,416l841,419l845,423l848,428l851,432l853,437l857,449l858,459l857,478l855,486l825,483l794,481l764,479l733,476l703,474l672,471l642,469l610,466l595,484l580,503l565,521l548,540l565,542l580,544l595,546l610,548l619,568l627,587l635,607l644,627l626,632l584,641l571,642l560,644l547,644l535,645l524,644l513,642l504,640l497,636l483,626l468,618l454,612l441,605l421,597l412,594l415,619l419,643l422,668l426,693l413,681l384,658l367,644l351,634l344,629l338,626l332,624l328,623l325,624l321,626l317,629l311,634l302,643l293,654l278,674l271,682l238,699l205,716l171,734l139,751l104,734l69,717l34,700l0,684l1,666l3,647l5,629l6,611l14,611l35,611l65,611l101,609l138,608l171,606l186,604l199,603l208,601l214,599l225,593l237,584l248,576l260,566l278,552l285,545l308,550l329,553l340,554l349,554l359,553l367,551l377,548l385,544l393,540l401,535l409,527l417,519l425,510l432,498l420,489l407,479l393,470l381,461l399,441l417,422l425,414l434,406l443,399l452,392l462,387l471,382l481,378l491,376l503,375l514,375l527,376l540,379l544,365l550,346l559,325l568,305l572,297l579,291l581,289l584,287l586,286l589,286l592,287l594,288l598,290l600,293l605,301l610,315l628,314l646,311l662,308l678,305l708,294l742,281l744,268l750,237l754,220l760,205l763,198l766,193l768,189l771,186l788,179l807,174l827,169l848,165l890,156l928,149l917,138l904,127l892,115l881,104l890,104l910,104l933,104l949,104l955,107l965,113l974,121l986,130l998,138l1008,145l1013,147l1018,148l1022,147l1025,146l1028,144l1031,141l1032,137l1034,134l1037,128l1037,121l1037,109l1035,104l1003,91l970,79l939,66l908,53e" stroked="t" o:allowincell="f" style="position:absolute;left:4618;top:1576;width:564;height:31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59,192" path="m259,146l252,134l234,109l228,101l222,95l215,89l208,82l201,78l192,74l185,72l177,71l168,70l160,69l151,65l144,62l129,54l115,43l94,26l87,17l5,0l0,39l42,111l132,180l147,135l208,138l225,192l259,146xe" fillcolor="#005555" stroked="f" o:allowincell="f" style="position:absolute;left:4633;top:1471;width:107;height:79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259,192" path="m259,146l252,134l234,109l228,101l222,95l215,89l208,82l201,78l192,74l185,72l177,71l168,70l160,69l151,65l144,62l129,54l115,43l94,26l87,17l5,0l0,39l42,111l132,180l147,135l208,138l225,192l259,146e" stroked="t" o:allowincell="f" style="position:absolute;left:4633;top:1471;width:107;height:79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08,203" path="m208,115l205,97l194,57l190,47l185,36l180,27l175,19l167,11l161,5l157,3l153,2l148,1l144,0l102,1l55,2l16,3l0,4l57,53l5,84l12,177l27,173l62,166l81,162l99,159l106,159l113,159l118,160l121,163l127,169l136,175l146,183l157,189l177,198l185,203l208,115xe" fillcolor="#005555" stroked="f" o:allowincell="f" style="position:absolute;left:4578;top:1534;width:86;height:83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208,203" path="m208,115l205,97l194,57l190,47l185,36l180,27l175,19l167,11l161,5l157,3l153,2l148,1l144,0l102,1l55,2l16,3l0,4l57,53l5,84l12,177l27,173l62,166l81,162l99,159l106,159l113,159l118,160l121,163l127,169l136,175l146,183l157,189l177,198l185,203l208,115e" stroked="t" o:allowincell="f" style="position:absolute;left:4578;top:1534;width:86;height:83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494,258" path="m494,150l488,139l472,113l463,99l453,87l449,82l444,78l440,76l436,75l435,75l433,74l432,73l432,72l432,67l433,61l437,47l440,33l441,25l441,18l440,12l438,6l436,4l433,2l430,1l426,0l418,0l406,1l393,5l382,8l371,13l362,17l347,25l336,34l322,46l319,52l261,45l246,107l175,124l113,117l102,26l0,86l11,148l33,241l119,258l191,204l297,236l356,165l456,203l494,150xe" fillcolor="#005555" stroked="f" o:allowincell="f" style="position:absolute;left:4375;top:1546;width:207;height:107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494,258" path="m494,150l488,139l472,113l463,99l453,87l449,82l444,78l440,76l436,75l435,75l433,74l432,73l432,72l432,67l433,61l437,47l440,33l441,25l441,18l440,12l438,6l436,4l433,2l430,1l426,0l418,0l406,1l393,5l382,8l371,13l362,17l347,25l336,34l322,46l319,52l261,45l246,107l175,124l113,117l102,26l0,86l11,148l33,241l119,258l191,204l297,236l356,165l456,203l494,150e" stroked="t" o:allowincell="f" style="position:absolute;left:4375;top:1546;width:207;height:107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509,242" path="m184,93l192,84l208,68l219,59l230,53l236,51l241,50l245,50l249,51l268,59l287,67l301,71l306,73l309,68l320,56l327,51l337,47l342,44l347,43l354,43l360,44l392,49l423,54l447,59l458,61l456,67l453,80l450,90l450,99l452,109l455,118l457,121l460,125l464,129l468,132l479,139l489,146l495,151l499,155l503,159l506,164l508,168l509,175l509,180l508,186l505,193l502,198l499,203l495,206l490,209l485,212l481,213l476,214l460,215l453,214l401,110l312,136l305,186l295,177l272,158l258,147l245,140l240,137l236,136l232,135l229,136l218,146l202,161l194,168l187,175l182,181l179,186l175,193l166,201l155,209l143,219l120,235l110,242l60,228l15,152l0,71l54,0l184,93xe" fillcolor="#005555" stroked="f" o:allowincell="f" style="position:absolute;left:5011;top:1701;width:211;height:102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509,242" path="m184,93l192,84l208,68l219,59l230,53l236,51l241,50l245,50l249,51l268,59l287,67l301,71l306,73l309,68l320,56l327,51l337,47l342,44l347,43l354,43l360,44l392,49l423,54l447,59l458,61l456,67l453,80l450,90l450,99l452,109l455,118l457,121l460,125l464,129l468,132l479,139l489,146l495,151l499,155l503,159l506,164l508,168l509,175l509,180l508,186l505,193l502,198l499,203l495,206l490,209l485,212l481,213l476,214l460,215l453,214l401,110l312,136l305,186l295,177l272,158l258,147l245,140l240,137l236,136l232,135l229,136l218,146l202,161l194,168l187,175l182,181l179,186l175,193l166,201l155,209l143,219l120,235l110,242l60,228l15,152l0,71l54,0l184,93e" stroked="t" o:allowincell="f" style="position:absolute;left:5011;top:1701;width:211;height:102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738,846" path="m735,117l737,107l738,98l738,90l736,84l732,77l728,72l723,68l718,65l711,63l704,62l697,62l689,62l683,64l676,66l668,69l662,73l651,67l641,60l630,52l619,45l618,64l616,83l615,102l614,121l597,107l559,80l538,65l518,53l509,49l502,47l497,46l492,47l490,49l488,52l487,55l486,58l487,66l489,74l495,87l498,92l487,77l478,65l468,55l459,49l454,47l449,45l445,44l440,44l436,44l431,44l427,45l424,47l416,52l408,58l401,67l395,76l388,88l382,101l377,114l372,129l365,132l350,136l345,137l341,137l336,137l331,136l327,134l323,132l320,128l317,124l315,119l312,113l312,108l312,102l315,89l317,77l318,72l318,67l317,63l316,58l314,55l309,52l304,51l297,50l288,50l280,48l272,46l264,43l249,34l236,25l216,8l207,0l190,15l174,31l156,45l139,61l144,68l149,76l156,84l162,92l172,80l182,70l190,64l198,60l201,58l205,58l208,58l211,58l217,62l221,67l224,73l227,82l228,91l229,102l229,113l228,125l226,137l223,151l204,152l185,154l166,156l147,159l148,176l149,193l150,211l152,230l170,232l210,240l231,247l251,254l259,258l266,263l270,268l274,273l278,285l284,298l292,314l301,330l316,356l322,367l328,373l336,380l342,388l349,397l356,406l361,417l366,428l370,437l372,447l374,458l372,466l369,476l367,479l365,483l362,486l358,490l354,492l348,495l342,496l336,498l319,500l302,501l286,501l270,500l255,498l240,495l224,492l209,487l180,477l150,465l121,453l90,439l80,442l69,445l60,450l50,454l41,459l32,465l24,473l18,480l11,488l6,497l3,506l0,517l0,528l1,541l3,554l8,568l19,584l29,601l41,617l51,634l63,630l90,626l104,625l118,626l123,628l127,630l130,634l132,639l136,659l141,677l145,689l147,693l162,689l176,685l188,682l201,680l211,679l221,679l229,681l237,684l244,688l249,695l254,703l257,713l259,725l260,740l259,756l258,774l271,787l285,800l298,812l311,826l319,812l325,802l330,792l337,786l342,782l346,780l350,780l355,782l359,785l363,790l366,797l370,804l378,824l385,846l395,846l404,846l414,846l424,846l420,839l417,832l415,826l412,820l412,813l412,808l412,804l415,799l416,794l419,790l422,787l425,783l434,778l443,772l454,768l465,764l477,762l488,760l511,757l530,754l540,762l550,769l560,777l570,784l574,749l578,721l581,708l584,698l588,687l592,678l598,668l604,660l610,651l619,643l638,625l662,606l670,593l679,578l686,563l695,548l683,553l672,557l663,559l655,561l646,562l639,561l632,560l626,558l620,555l615,551l608,545l603,539l590,524l577,506l582,519l590,547l592,556l592,564l592,573l591,580l589,587l586,594l581,599l574,603l568,605l564,606l560,607l556,607l551,607l548,606l545,605l542,603l537,598l532,592l528,584l525,575l521,556l518,536l516,518l515,503l501,512l486,520l471,529l458,540l444,543l432,545l428,544l424,544l421,542l419,541l417,538l416,536l415,533l414,529l414,521l416,513l419,503l423,494l428,484l434,475l440,466l447,458l454,452l460,445l448,431l437,416l426,401l416,388l419,372l423,356l427,340l430,326l441,320l464,307l477,298l489,290l495,286l499,281l502,277l505,273l512,250l520,220l524,207l528,195l531,191l534,187l536,185l538,185l556,188l584,194l609,201l621,205l630,187l641,169l651,151l662,134l676,140l688,148l702,154l716,160l721,150l726,138l730,128l735,117xe" fillcolor="#005555" stroked="f" o:allowincell="f" style="position:absolute;left:4985;top:1849;width:307;height:351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738,846" path="m735,117l737,107l738,98l738,90l736,84l732,77l728,72l723,68l718,65l711,63l704,62l697,62l689,62l683,64l676,66l668,69l662,73l651,67l641,60l630,52l619,45l618,64l616,83l615,102l614,121l597,107l559,80l538,65l518,53l509,49l502,47l497,46l492,47l490,49l488,52l487,55l486,58l487,66l489,74l495,87l498,92l487,77l478,65l468,55l459,49l454,47l449,45l445,44l440,44l436,44l431,44l427,45l424,47l416,52l408,58l401,67l395,76l388,88l382,101l377,114l372,129l365,132l350,136l345,137l341,137l336,137l331,136l327,134l323,132l320,128l317,124l315,119l312,113l312,108l312,102l315,89l317,77l318,72l318,67l317,63l316,58l314,55l309,52l304,51l297,50l288,50l280,48l272,46l264,43l249,34l236,25l216,8l207,0l190,15l174,31l156,45l139,61l144,68l149,76l156,84l162,92l172,80l182,70l190,64l198,60l201,58l205,58l208,58l211,58l217,62l221,67l224,73l227,82l228,91l229,102l229,113l228,125l226,137l223,151l204,152l185,154l166,156l147,159l148,176l149,193l150,211l152,230l170,232l210,240l231,247l251,254l259,258l266,263l270,268l274,273l278,285l284,298l292,314l301,330l316,356l322,367l328,373l336,380l342,388l349,397l356,406l361,417l366,428l370,437l372,447l374,458l372,466l369,476l367,479l365,483l362,486l358,490l354,492l348,495l342,496l336,498l319,500l302,501l286,501l270,500l255,498l240,495l224,492l209,487l180,477l150,465l121,453l90,439l80,442l69,445l60,450l50,454l41,459l32,465l24,473l18,480l11,488l6,497l3,506l0,517l0,528l1,541l3,554l8,568l19,584l29,601l41,617l51,634l63,630l90,626l104,625l118,626l123,628l127,630l130,634l132,639l136,659l141,677l145,689l147,693l162,689l176,685l188,682l201,680l211,679l221,679l229,681l237,684l244,688l249,695l254,703l257,713l259,725l260,740l259,756l258,774l271,787l285,800l298,812l311,826l319,812l325,802l330,792l337,786l342,782l346,780l350,780l355,782l359,785l363,790l366,797l370,804l378,824l385,846l395,846l404,846l414,846l424,846l420,839l417,832l415,826l412,820l412,813l412,808l412,804l415,799l416,794l419,790l422,787l425,783l434,778l443,772l454,768l465,764l477,762l488,760l511,757l530,754l540,762l550,769l560,777l570,784l574,749l578,721l581,708l584,698l588,687l592,678l598,668l604,660l610,651l619,643l638,625l662,606l670,593l679,578l686,563l695,548l683,553l672,557l663,559l655,561l646,562l639,561l632,560l626,558l620,555l615,551l608,545l603,539l590,524l577,506l582,519l590,547l592,556l592,564l592,573l591,580l589,587l586,594l581,599l574,603l568,605l564,606l560,607l556,607l551,607l548,606l545,605l542,603l537,598l532,592l528,584l525,575l521,556l518,536l516,518l515,503l501,512l486,520l471,529l458,540l444,543l432,545l428,544l424,544l421,542l419,541l417,538l416,536l415,533l414,529l414,521l416,513l419,503l423,494l428,484l434,475l440,466l447,458l454,452l460,445l448,431l437,416l426,401l416,388l419,372l423,356l427,340l430,326l441,320l464,307l477,298l489,290l495,286l499,281l502,277l505,273l512,250l520,220l524,207l528,195l531,191l534,187l536,185l538,185l556,188l584,194l609,201l621,205l630,187l641,169l651,151l662,134l676,140l688,148l702,154l716,160l721,150l726,138l730,128l735,117e" stroked="t" o:allowincell="f" style="position:absolute;left:4985;top:1849;width:307;height:351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62,154" path="m162,28l148,23l118,11l101,6l86,2l80,1l74,0l71,1l69,2l66,14l63,35l61,46l57,56l53,61l50,65l46,69l42,71l33,79l25,86l18,93l11,102l3,115l0,121l64,154l65,143l69,118l72,105l78,91l82,85l85,80l89,75l94,71l105,68l114,67l122,67l128,68l137,72l140,75l162,28xe" fillcolor="#005555" stroked="f" o:allowincell="f" style="position:absolute;left:5008;top:2243;width:66;height:64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162,154" path="m162,28l148,23l118,11l101,6l86,2l80,1l74,0l71,1l69,2l66,14l63,35l61,46l57,56l53,61l50,65l46,69l42,71l33,79l25,86l18,93l11,102l3,115l0,121l64,154l65,143l69,118l72,105l78,91l82,85l85,80l89,75l94,71l105,68l114,67l122,67l128,68l137,72l140,75l162,28e" stroked="t" o:allowincell="f" style="position:absolute;left:5008;top:2243;width:66;height:6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42,105" path="m117,30l114,36l104,51l101,54l98,57l94,60l89,61l85,62l80,62l76,60l70,56l60,49l49,40l40,30l32,21l19,6l15,0l0,56l21,105l60,93l142,102l117,30xe" fillcolor="#005555" stroked="f" o:allowincell="f" style="position:absolute;left:5111;top:2216;width:59;height:44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142,105" path="m117,30l114,36l104,51l101,54l98,57l94,60l89,61l85,62l80,62l76,60l70,56l60,49l49,40l40,30l32,21l19,6l15,0l0,56l21,105l60,93l142,102l117,30e" stroked="t" o:allowincell="f" style="position:absolute;left:5111;top:2216;width:59;height:4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10,167" path="m210,33l198,27l172,16l156,10l142,8l136,7l131,8l125,10l122,13l120,17l117,18l114,19l110,19l101,17l93,13l77,4l71,0l67,5l57,20l52,28l47,38l42,46l40,56l37,65l32,76l25,87l18,98l5,115l0,122l12,114l38,100l45,95l54,92l61,90l69,89l76,88l82,89l88,91l93,95l101,105l111,117l120,128l129,141l141,160l147,167l181,130l119,81l210,33xe" fillcolor="#005555" stroked="f" o:allowincell="f" style="position:absolute;left:4856;top:2184;width:86;height:69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210,167" path="m210,33l198,27l172,16l156,10l142,8l136,7l131,8l125,10l122,13l120,17l117,18l114,19l110,19l101,17l93,13l77,4l71,0l67,5l57,20l52,28l47,38l42,46l40,56l37,65l32,76l25,87l18,98l5,115l0,122l12,114l38,100l45,95l54,92l61,90l69,89l76,88l82,89l88,91l93,95l101,105l111,117l120,128l129,141l141,160l147,167l181,130l119,81l210,33e" stroked="t" o:allowincell="f" style="position:absolute;left:4856;top:2184;width:86;height:69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01,102" path="m101,50l98,58l90,74l86,82l81,90l74,97l69,101l61,102l52,102l43,101l33,99l19,94l12,90l0,20l44,53l72,0l101,50xe" fillcolor="#005555" stroked="f" o:allowincell="f" style="position:absolute;left:4850;top:2246;width:42;height:41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101,102" path="m101,50l98,58l90,74l86,82l81,90l74,97l69,101l61,102l52,102l43,101l33,99l19,94l12,90l0,20l44,53l72,0l101,50e" stroked="t" o:allowincell="f" style="position:absolute;left:4850;top:2246;width:42;height:41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380,315" path="m356,230l351,220l337,199l329,187l320,178l316,174l311,170l306,168l302,168l294,167l283,165l273,163l262,160l245,155l239,152l297,115l170,138l118,82l205,14l204,12l202,8l198,4l192,1l188,0l183,0l178,1l172,2l165,5l157,10l149,15l140,22l118,38l97,52l76,64l56,75l25,90l14,96l0,164l17,176l55,200l77,212l97,224l106,228l115,231l121,234l126,234l136,236l149,239l163,243l177,248l201,258l212,262l262,315l249,233l305,284l339,299l380,271l356,230xe" fillcolor="#005555" stroked="f" o:allowincell="f" style="position:absolute;left:4706;top:2041;width:156;height:131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380,315" path="m356,230l351,220l337,199l329,187l320,178l316,174l311,170l306,168l302,168l294,167l283,165l273,163l262,160l245,155l239,152l297,115l170,138l118,82l205,14l204,12l202,8l198,4l192,1l188,0l183,0l178,1l172,2l165,5l157,10l149,15l140,22l118,38l97,52l76,64l56,75l25,90l14,96l0,164l17,176l55,200l77,212l97,224l106,228l115,231l121,234l126,234l136,236l149,239l163,243l177,248l201,258l212,262l262,315l249,233l305,284l339,299l380,271l356,230e" stroked="t" o:allowincell="f" style="position:absolute;left:4706;top:2041;width:156;height:131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01,147" path="m0,0l17,45l24,50l42,63l51,70l60,79l66,87l71,96l77,111l82,128l85,142l86,147l90,142l96,128l98,120l100,111l101,103l100,96l97,88l93,81l88,74l82,68l72,59l68,56l88,20l34,37l0,0xe" fillcolor="#005555" stroked="f" o:allowincell="f" style="position:absolute;left:4721;top:2176;width:41;height:62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shape id="shape_0" coordsize="101,147" path="m0,0l17,45l24,50l42,63l51,70l60,79l66,87l71,96l77,111l82,128l85,142l86,147l90,142l96,128l98,120l100,111l101,103l100,96l97,88l93,81l88,74l82,68l72,59l68,56l88,20l34,37l0,0e" stroked="t" o:allowincell="f" style="position:absolute;left:4721;top:2176;width:41;height:62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412,415" path="m57,0l45,1l36,4l27,8l20,14l15,19l10,26l7,34l4,41l3,50l2,59l2,69l2,79l4,100l6,122l15,124l24,127l32,129l42,132l39,142l38,151l36,161l35,170l47,185l60,200l72,214l85,229l64,226l42,222l21,217l0,214l6,225l24,249l37,264l51,277l60,285l69,291l79,296l88,302l98,306l105,311l112,316l117,322l121,326l124,331l126,335l128,340l129,348l128,354l127,358l127,360l143,357l163,355l172,355l182,355l191,356l200,358l207,360l213,365l216,367l218,369l219,372l220,375l220,379l220,383l219,387l218,392l211,403l203,415l211,411l231,399l243,392l255,384l264,374l271,365l276,359l281,354l288,349l297,343l316,331l337,319l372,302l389,294l395,280l401,264l406,248l412,232l405,220l399,207l391,195l385,183l369,195l353,208l337,222l322,234l322,214l322,195l322,176l322,158l320,164l311,182l305,192l297,204l291,209l285,214l279,220l271,224l264,228l256,230l248,230l240,228l232,226l225,223l218,219l211,214l199,206l189,199l186,196l183,195l181,195l181,198l180,207l178,214l173,220l169,223l164,225l158,225l150,224l144,222l137,217l130,212l124,206l119,199l113,191l110,182l108,172l107,162l97,159l87,154l78,151l68,147l69,109l69,70l68,52l66,34l62,17l57,0xe" fillcolor="#005555" stroked="f" o:allowincell="f" style="position:absolute;left:4636;top:2169;width:168;height:171;mso-wrap-style:none;v-text-anchor:middle">
                  <v:fill o:detectmouseclick="t" type="solid" color2="#ffaaaa"/>
                  <v:stroke color="#3465a4" joinstyle="round" endcap="flat"/>
                  <w10:wrap type="none"/>
                </v:shape>
                <v:group id="shape_0" style="position:absolute;left:3618;top:826;width:1810;height:2030">
                  <v:shape id="shape_0" coordsize="412,415" path="m57,0l45,1l36,4l27,8l20,14l15,19l10,26l7,34l4,41l3,50l2,59l2,69l2,79l4,100l6,122l15,124l24,127l32,129l42,132l39,142l38,151l36,161l35,170l47,185l60,200l72,214l85,229l64,226l42,222l21,217l0,214l6,225l24,249l37,264l51,277l60,285l69,291l79,296l88,302l98,306l105,311l112,316l117,322l121,326l124,331l126,335l128,340l129,348l128,354l127,358l127,360l143,357l163,355l172,355l182,355l191,356l200,358l207,360l213,365l216,367l218,369l219,372l220,375l220,379l220,383l219,387l218,392l211,403l203,415l211,411l231,399l243,392l255,384l264,374l271,365l276,359l281,354l288,349l297,343l316,331l337,319l372,302l389,294l395,280l401,264l406,248l412,232l405,220l399,207l391,195l385,183l369,195l353,208l337,222l322,234l322,214l322,195l322,176l322,158l320,164l311,182l305,192l297,204l291,209l285,214l279,220l271,224l264,228l256,230l248,230l240,228l232,226l225,223l218,219l211,214l199,206l189,199l186,196l183,195l181,195l181,198l180,207l178,214l173,220l169,223l164,225l158,225l150,224l144,222l137,217l130,212l124,206l119,199l113,191l110,182l108,172l107,162l97,159l87,154l78,151l68,147l69,109l69,70l68,52l66,34l62,17l57,0e" stroked="t" o:allowincell="f" style="position:absolute;left:4634;top:2167;width:168;height:17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84,86" path="m84,57l84,52l83,44l81,35l78,25l76,20l74,15l70,11l67,8l63,5l59,3l55,0l49,0l38,0l28,3l20,6l13,9l3,15l0,18l38,44l70,86l84,57xe" fillcolor="#005555" stroked="f" o:allowincell="f" style="position:absolute;left:4766;top:1992;width:36;height:33;mso-wrap-style:none;v-text-anchor:middle">
                    <v:fill o:detectmouseclick="t" type="solid" color2="#ffaaaa"/>
                    <v:stroke color="#3465a4" joinstyle="round" endcap="flat"/>
                    <w10:wrap type="none"/>
                  </v:shape>
                  <v:shape id="shape_0" coordsize="84,86" path="m84,57l84,52l83,44l81,35l78,25l76,20l74,15l70,11l67,8l63,5l59,3l55,0l49,0l38,0l28,3l20,6l13,9l3,15l0,18l38,44l70,86l84,57e" stroked="t" o:allowincell="f" style="position:absolute;left:4766;top:1992;width:36;height:3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03,190" path="m403,128l401,118l394,98l388,87l382,76l378,72l374,69l369,66l364,65l360,62l355,60l349,58l345,55l336,47l327,38l316,24l310,17l336,71l245,0l230,40l262,79l168,32l106,54l64,12l0,102l42,190l49,179l67,157l77,146l85,136l89,133l93,131l95,130l96,131l99,136l104,142l109,149l117,155l121,157l125,159l129,161l134,161l139,161l143,160l148,158l153,155l159,151l165,148l171,146l178,143l190,141l203,140l222,141l230,142l304,133l349,161l403,128xe" fillcolor="#005555" stroked="f" o:allowincell="f" style="position:absolute;left:4601;top:1982;width:166;height:78;mso-wrap-style:none;v-text-anchor:middle">
                    <v:fill o:detectmouseclick="t" type="solid" color2="#ffaaaa"/>
                    <v:stroke color="#3465a4" joinstyle="round" endcap="flat"/>
                    <w10:wrap type="none"/>
                  </v:shape>
                  <v:shape id="shape_0" coordsize="403,190" path="m403,128l401,118l394,98l388,87l382,76l378,72l374,69l369,66l364,65l360,62l355,60l349,58l345,55l336,47l327,38l316,24l310,17l336,71l245,0l230,40l262,79l168,32l106,54l64,12l0,102l42,190l49,179l67,157l77,146l85,136l89,133l93,131l95,130l96,131l99,136l104,142l109,149l117,155l121,157l125,159l129,161l134,161l139,161l143,160l148,158l153,155l159,151l165,148l171,146l178,143l190,141l203,140l222,141l230,142l304,133l349,161l403,128e" stroked="t" o:allowincell="f" style="position:absolute;left:4601;top:1982;width:166;height:7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35,146" path="m135,7l127,4l108,1l103,0l96,1l90,1l85,3l79,5l73,8l68,12l63,17l54,28l44,39l33,48l23,56l6,67l0,70l13,146l75,104l95,45l135,7xe" fillcolor="#005555" stroked="f" o:allowincell="f" style="position:absolute;left:4749;top:1887;width:53;height:58;mso-wrap-style:none;v-text-anchor:middle">
                    <v:fill o:detectmouseclick="t" type="solid" color2="#ffaaaa"/>
                    <v:stroke color="#3465a4" joinstyle="round" endcap="flat"/>
                    <w10:wrap type="none"/>
                  </v:shape>
                  <v:shape id="shape_0" coordsize="135,146" path="m135,7l127,4l108,1l103,0l96,1l90,1l85,3l79,5l73,8l68,12l63,17l54,28l44,39l33,48l23,56l6,67l0,70l13,146l75,104l95,45l135,7e" stroked="t" o:allowincell="f" style="position:absolute;left:4749;top:1887;width:53;height:5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95,127" path="m95,50l88,61l73,85l64,99l55,110l47,120l42,125l36,127l30,126l23,125l15,122l4,117l0,113l87,0l95,50xe" fillcolor="#005555" stroked="f" o:allowincell="f" style="position:absolute;left:4714;top:1835;width:38;height:51;mso-wrap-style:none;v-text-anchor:middle">
                    <v:fill o:detectmouseclick="t" type="solid" color2="#ffaaaa"/>
                    <v:stroke color="#3465a4" joinstyle="round" endcap="flat"/>
                    <w10:wrap type="none"/>
                  </v:shape>
                  <v:shape id="shape_0" coordsize="95,127" path="m95,50l88,61l73,85l64,99l55,110l47,120l42,125l36,127l30,126l23,125l15,122l4,117l0,113l87,0l95,50e" stroked="t" o:allowincell="f" style="position:absolute;left:4714;top:1835;width:38;height:5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89,152" path="m176,0l166,0l140,0l124,3l108,7l101,9l93,12l86,16l80,20l52,41l24,61l13,69l5,75l2,78l1,79l0,80l1,81l3,84l5,89l7,97l8,107l10,125l11,133l97,81l111,152l155,147l189,102l181,96l162,80l152,71l143,61l140,56l137,52l135,48l135,45l135,41l136,37l139,34l142,30l148,23l155,16l170,5l176,0xe" fillcolor="#005555" stroked="f" o:allowincell="f" style="position:absolute;left:4656;top:1907;width:78;height:61;mso-wrap-style:none;v-text-anchor:middle">
                    <v:fill o:detectmouseclick="t" type="solid" color2="#ffaaaa"/>
                    <v:stroke color="#3465a4" joinstyle="round" endcap="flat"/>
                    <w10:wrap type="none"/>
                  </v:shape>
                  <v:shape id="shape_0" coordsize="189,152" path="m176,0l166,0l140,0l124,3l108,7l101,9l93,12l86,16l80,20l52,41l24,61l13,69l5,75l2,78l1,79l0,80l1,81l3,84l5,89l7,97l8,107l10,125l11,133l97,81l111,152l155,147l189,102l181,96l162,80l152,71l143,61l140,56l137,52l135,48l135,45l135,41l136,37l139,34l142,30l148,23l155,16l170,5l176,0e" stroked="t" o:allowincell="f" style="position:absolute;left:4656;top:1907;width:78;height:6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01,191" path="m46,85l59,89l71,93l84,96l97,99l108,86l120,73l131,60l142,47l135,36l127,24l120,13l111,2l125,0l136,0l146,2l156,6l163,12l170,18l176,25l181,35l185,44l188,55l191,66l195,78l198,102l201,126l188,120l176,114l165,109l155,105l145,103l137,102l129,102l122,104l117,108l111,114l107,121l104,130l102,142l101,156l101,173l102,191l91,190l76,189l57,187l37,183l28,180l20,177l12,171l6,166l4,163l2,160l1,157l0,153l0,148l0,144l1,139l3,135l5,130l7,126l10,124l14,122l21,121l29,121l44,124l49,126l49,115l48,105l47,96l46,85xe" fillcolor="#005555" stroked="f" o:allowincell="f" style="position:absolute;left:4524;top:2092;width:83;height:78;mso-wrap-style:none;v-text-anchor:middle">
                    <v:fill o:detectmouseclick="t" type="solid" color2="#ffaaaa"/>
                    <v:stroke color="#3465a4" joinstyle="round" endcap="flat"/>
                    <w10:wrap type="none"/>
                  </v:shape>
                  <v:shape id="shape_0" coordsize="201,191" path="m46,85l59,89l71,93l84,96l97,99l108,86l120,73l131,60l142,47l135,36l127,24l120,13l111,2l125,0l136,0l146,2l156,6l163,12l170,18l176,25l181,35l185,44l188,55l191,66l195,78l198,102l201,126l188,120l176,114l165,109l155,105l145,103l137,102l129,102l122,104l117,108l111,114l107,121l104,130l102,142l101,156l101,173l102,191l91,190l76,189l57,187l37,183l28,180l20,177l12,171l6,166l4,163l2,160l1,157l0,153l0,148l0,144l1,139l3,135l5,130l7,126l10,124l14,122l21,121l29,121l44,124l49,126l49,115l48,105l47,96l46,85e" stroked="t" o:allowincell="f" style="position:absolute;left:4524;top:2092;width:83;height:7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378,262" path="m314,65l308,73l300,79l292,83l283,86l274,86l265,86l255,82l246,79l236,75l227,69l217,64l209,56l193,42l180,29l177,49l175,69l172,89l168,108l161,93l154,80l146,69l137,58l128,49l117,40l108,34l97,28l86,23l74,18l62,14l51,11l26,5l0,0l18,11l57,37l79,54l98,70l107,77l114,85l119,92l122,97l127,114l131,137l133,163l136,192l137,218l138,241l139,256l139,262l155,258l170,255l186,252l201,249l198,231l194,213l191,196l187,178l209,185l232,194l255,202l277,210l302,194l327,177l352,160l378,142l361,123l346,105l330,85l314,65xe" fillcolor="#005555" stroked="f" o:allowincell="f" style="position:absolute;left:4679;top:1600;width:156;height:106;mso-wrap-style:none;v-text-anchor:middle">
                    <v:fill o:detectmouseclick="t" type="solid" color2="#ffaaaa"/>
                    <v:stroke color="#3465a4" joinstyle="round" endcap="flat"/>
                    <w10:wrap type="none"/>
                  </v:shape>
                  <v:shape id="shape_0" coordsize="378,262" path="m314,65l308,73l300,79l292,83l283,86l274,86l265,86l255,82l246,79l236,75l227,69l217,64l209,56l193,42l180,29l177,49l175,69l172,89l168,108l161,93l154,80l146,69l137,58l128,49l117,40l108,34l97,28l86,23l74,18l62,14l51,11l26,5l0,0l18,11l57,37l79,54l98,70l107,77l114,85l119,92l122,97l127,114l131,137l133,163l136,192l137,218l138,241l139,256l139,262l155,258l170,255l186,252l201,249l198,231l194,213l191,196l187,178l209,185l232,194l255,202l277,210l302,194l327,177l352,160l378,142l361,123l346,105l330,85l314,65e" stroked="t" o:allowincell="f" style="position:absolute;left:4679;top:1600;width:156;height:10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97,274" path="m297,127l281,127l264,127l248,127l232,127l222,116l212,107l201,96l192,84l183,81l176,78l171,75l165,71l161,67l158,62l155,58l152,53l143,31l131,0l131,19l129,38l128,57l127,75l141,99l156,123l169,148l183,172l171,178l160,183l149,186l141,190l134,190l127,190l121,188l116,185l111,181l105,176l100,170l95,161l84,143l71,121l53,150l36,178l18,205l0,234l16,240l52,254l72,261l91,267l106,273l116,274l136,271l166,264l193,257l205,254l227,222l251,191l274,159l297,127xe" fillcolor="#005555" stroked="f" o:allowincell="f" style="position:absolute;left:4609;top:1650;width:123;height:113;mso-wrap-style:none;v-text-anchor:middle">
                    <v:fill o:detectmouseclick="t" type="solid" color2="#ffaaaa"/>
                    <v:stroke color="#3465a4" joinstyle="round" endcap="flat"/>
                    <w10:wrap type="none"/>
                  </v:shape>
                  <v:shape id="shape_0" coordsize="297,274" path="m297,127l281,127l264,127l248,127l232,127l222,116l212,107l201,96l192,84l183,81l176,78l171,75l165,71l161,67l158,62l155,58l152,53l143,31l131,0l131,19l129,38l128,57l127,75l141,99l156,123l169,148l183,172l171,178l160,183l149,186l141,190l134,190l127,190l121,188l116,185l111,181l105,176l100,170l95,161l84,143l71,121l53,150l36,178l18,205l0,234l16,240l52,254l72,261l91,267l106,273l116,274l136,271l166,264l193,257l205,254l227,222l251,191l274,159l297,127e" stroked="t" o:allowincell="f" style="position:absolute;left:4609;top:1650;width:123;height:11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86,247" path="m235,0l247,24l261,47l273,70l286,93l263,132l240,171l217,210l195,247l182,236l170,224l158,213l145,202l136,206l125,212l115,216l104,220l101,211l97,202l91,196l86,192l81,188l75,185l67,184l61,184l45,185l30,189l15,193l0,197l4,182l16,149l20,139l24,130l29,120l35,112l40,104l46,98l52,93l60,90l66,88l72,87l78,87l83,89l87,91l91,93l95,96l99,100l107,114l110,121l123,115l136,108l148,101l161,95l180,72l198,49l217,25l235,0xe" fillcolor="#005555" stroked="f" o:allowincell="f" style="position:absolute;left:4474;top:1650;width:118;height:101;mso-wrap-style:none;v-text-anchor:middle">
                    <v:fill o:detectmouseclick="t" type="solid" color2="#ffaaaa"/>
                    <v:stroke color="#3465a4" joinstyle="round" endcap="flat"/>
                    <w10:wrap type="none"/>
                  </v:shape>
                  <v:shape id="shape_0" coordsize="286,247" path="m235,0l247,24l261,47l273,70l286,93l263,132l240,171l217,210l195,247l182,236l170,224l158,213l145,202l136,206l125,212l115,216l104,220l101,211l97,202l91,196l86,192l81,188l75,185l67,184l61,184l45,185l30,189l15,193l0,197l4,182l16,149l20,139l24,130l29,120l35,112l40,104l46,98l52,93l60,90l66,88l72,87l78,87l83,89l87,91l91,93l95,96l99,100l107,114l110,121l123,115l136,108l148,101l161,95l180,72l198,49l217,25l235,0e" stroked="t" o:allowincell="f" style="position:absolute;left:4474;top:1650;width:118;height:10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43,490" path="m543,355l528,342l494,316l474,302l455,289l447,284l439,281l432,278l427,277l409,279l390,283l373,287l367,289l383,296l400,305l409,311l417,316l426,321l433,326l438,333l442,338l444,341l444,344l444,346l444,349l442,352l439,355l437,357l433,359l424,364l410,368l389,357l370,348l362,345l353,343l346,341l337,341l331,342l324,344l316,347l309,353l302,359l294,366l286,377l278,388l271,373l266,357l259,341l253,324l267,321l278,316l289,311l297,303l304,296l308,287l311,278l312,270l312,259l310,250l306,240l300,231l293,222l285,214l274,205l263,198l249,193l218,179l202,172l188,163l182,159l177,156l175,153l174,150l173,135l170,115l168,96l167,88l179,80l192,73l204,66l216,58l207,46l185,22l178,16l171,11l165,7l159,4l153,1l148,0l146,1l144,2l142,4l140,6l135,15l130,26l125,36l122,48l115,66l113,73l106,65l99,57l92,51l86,46l79,42l74,39l69,38l64,38l59,40l55,43l51,48l49,54l46,62l45,72l44,83l43,96l33,99l23,101l12,103l0,104l17,141l33,177l49,213l65,250l79,285l93,322l106,360l116,400l151,419l185,438l218,457l251,476l271,470l292,465l313,460l333,455l354,464l376,472l397,482l418,490l445,480l470,470l496,460l523,450l528,426l533,402l538,379l543,355xe" fillcolor="#005555" stroked="f" o:allowincell="f" style="position:absolute;left:4339;top:1650;width:223;height:203;mso-wrap-style:none;v-text-anchor:middle">
                    <v:fill o:detectmouseclick="t" type="solid" color2="#ffaaaa"/>
                    <v:stroke color="#3465a4" joinstyle="round" endcap="flat"/>
                    <w10:wrap type="none"/>
                  </v:shape>
                  <v:shape id="shape_0" coordsize="543,490" path="m543,355l528,342l494,316l474,302l455,289l447,284l439,281l432,278l427,277l409,279l390,283l373,287l367,289l383,296l400,305l409,311l417,316l426,321l433,326l438,333l442,338l444,341l444,344l444,346l444,349l442,352l439,355l437,357l433,359l424,364l410,368l389,357l370,348l362,345l353,343l346,341l337,341l331,342l324,344l316,347l309,353l302,359l294,366l286,377l278,388l271,373l266,357l259,341l253,324l267,321l278,316l289,311l297,303l304,296l308,287l311,278l312,270l312,259l310,250l306,240l300,231l293,222l285,214l274,205l263,198l249,193l218,179l202,172l188,163l182,159l177,156l175,153l174,150l173,135l170,115l168,96l167,88l179,80l192,73l204,66l216,58l207,46l185,22l178,16l171,11l165,7l159,4l153,1l148,0l146,1l144,2l142,4l140,6l135,15l130,26l125,36l122,48l115,66l113,73l106,65l99,57l92,51l86,46l79,42l74,39l69,38l64,38l59,40l55,43l51,48l49,54l46,62l45,72l44,83l43,96l33,99l23,101l12,103l0,104l17,141l33,177l49,213l65,250l79,285l93,322l106,360l116,400l151,419l185,438l218,457l251,476l271,470l292,465l313,460l333,455l354,464l376,472l397,482l418,490l445,480l470,470l496,460l523,450l528,426l533,402l538,379l543,355e" stroked="t" o:allowincell="f" style="position:absolute;left:4339;top:1650;width:223;height:20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37,236" path="m137,20l132,15l120,6l116,3l112,1l108,0l105,0l101,1l96,2l93,6l90,9l84,18l76,27l68,35l60,43l47,55l42,59l105,42l42,99l0,108l14,236l38,214l36,201l35,174l36,165l37,158l40,150l43,143l46,136l50,131l56,126l63,123l71,120l78,119l86,118l92,117l105,118l115,120l131,125l137,129l137,20xe" fillcolor="#005555" stroked="f" o:allowincell="f" style="position:absolute;left:4464;top:1957;width:56;height:96;mso-wrap-style:none;v-text-anchor:middle">
                    <v:fill o:detectmouseclick="t" type="solid" color2="#ffaaaa"/>
                    <v:stroke color="#3465a4" joinstyle="round" endcap="flat"/>
                    <w10:wrap type="none"/>
                  </v:shape>
                  <v:shape id="shape_0" coordsize="137,236" path="m137,20l132,15l120,6l116,3l112,1l108,0l105,0l101,1l96,2l93,6l90,9l84,18l76,27l68,35l60,43l47,55l42,59l105,42l42,99l0,108l14,236l38,214l36,201l35,174l36,165l37,158l40,150l43,143l46,136l50,131l56,126l63,123l71,120l78,119l86,118l92,117l105,118l115,120l131,125l137,129l137,20e" stroked="t" o:allowincell="f" style="position:absolute;left:4464;top:1957;width:56;height:9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867,814" path="m864,347l866,332l867,320l867,309l865,299l863,289l860,282l856,274l851,268l844,263l838,259l831,254l822,251l804,246l783,243l786,234l789,227l790,220l791,213l791,206l791,201l790,196l789,190l786,185l784,181l781,178l778,175l775,171l772,169l767,167l763,166l754,165l745,166l736,169l726,174l717,181l710,190l705,196l702,201l699,207l696,215l690,202l683,189l676,177l670,164l676,159l681,154l686,148l690,142l693,137l696,131l697,126l698,121l699,116l699,109l698,104l697,99l693,88l687,78l681,67l673,57l664,46l655,37l636,18l619,0l610,16l589,53l578,73l571,92l567,100l565,106l565,111l567,116l571,121l574,128l575,137l575,145l575,159l574,164l567,162l551,159l540,158l529,159l523,159l518,160l513,162l509,164l503,166l496,168l489,168l480,169l460,168l439,167l429,167l419,168l410,169l401,170l393,172l386,177l384,179l382,181l380,184l379,187l369,218l359,249l351,273l347,283l335,274l323,267l313,262l303,257l294,253l285,252l277,251l270,252l262,256l256,260l249,265l242,272l236,281l230,291l223,303l216,316l212,309l201,293l194,287l186,282l182,281l179,281l175,282l171,285l166,288l160,291l155,294l149,297l135,301l122,303l99,306l91,307l84,316l77,327l71,336l63,347l77,349l107,356l124,362l140,367l147,369l154,372l159,375l162,379l165,381l170,382l174,382l178,381l189,375l199,367l217,351l224,344l237,342l264,340l280,339l293,340l299,341l303,343l306,344l309,347l309,350l307,353l306,357l303,363l296,373l286,384l270,403l261,410l251,414l224,422l209,426l192,428l183,429l175,429l166,428l159,427l123,422l83,416l64,415l49,416l41,417l36,418l33,421l30,424l19,445l10,466l5,477l3,488l1,498l0,509l0,519l1,530l3,539l6,550l12,559l19,569l26,578l37,587l51,584l64,580l77,577l91,575l84,578l79,581l74,585l70,589l66,594l63,598l61,603l60,609l58,619l59,631l61,642l65,655l71,667l77,678l83,689l92,699l100,709l109,716l117,722l125,728l134,749l141,770l149,792l156,813l189,814l221,814l254,814l285,813l318,812l351,808l383,805l416,801l457,792l498,784l539,778l580,772l621,767l662,763l704,759l746,756l757,736l767,715l778,694l789,672l774,663l743,641l726,628l714,615l709,609l705,602l704,599l704,596l704,594l704,592l707,587l711,582l716,577l721,573l733,565l746,557l769,547l778,543l786,514l795,485l802,456l811,427l803,417l795,407l787,397l780,387l778,395l776,404l773,412l770,420l766,426l762,432l757,438l753,445l742,454l731,462l720,468l709,471l703,472l697,472l693,471l687,470l682,469l678,467l675,464l671,459l669,455l665,450l663,445l662,437l662,430l662,423l662,413l664,404l686,388l710,372l732,356l754,340l754,328l754,316l754,304l754,291l781,305l809,320l836,333l864,347xe" fillcolor="#005555" stroked="f" o:allowincell="f" style="position:absolute;left:3752;top:1553;width:361;height:338;mso-wrap-style:none;v-text-anchor:middle">
                    <v:fill o:detectmouseclick="t" type="solid" color2="#ffaaaa"/>
                    <v:stroke color="#3465a4" joinstyle="round" endcap="flat"/>
                    <w10:wrap type="none"/>
                  </v:shape>
                  <v:shape id="shape_0" coordsize="867,814" path="m864,347l866,332l867,320l867,309l865,299l863,289l860,282l856,274l851,268l844,263l838,259l831,254l822,251l804,246l783,243l786,234l789,227l790,220l791,213l791,206l791,201l790,196l789,190l786,185l784,181l781,178l778,175l775,171l772,169l767,167l763,166l754,165l745,166l736,169l726,174l717,181l710,190l705,196l702,201l699,207l696,215l690,202l683,189l676,177l670,164l676,159l681,154l686,148l690,142l693,137l696,131l697,126l698,121l699,116l699,109l698,104l697,99l693,88l687,78l681,67l673,57l664,46l655,37l636,18l619,0l610,16l589,53l578,73l571,92l567,100l565,106l565,111l567,116l571,121l574,128l575,137l575,145l575,159l574,164l567,162l551,159l540,158l529,159l523,159l518,160l513,162l509,164l503,166l496,168l489,168l480,169l460,168l439,167l429,167l419,168l410,169l401,170l393,172l386,177l384,179l382,181l380,184l379,187l369,218l359,249l351,273l347,283l335,274l323,267l313,262l303,257l294,253l285,252l277,251l270,252l262,256l256,260l249,265l242,272l236,281l230,291l223,303l216,316l212,309l201,293l194,287l186,282l182,281l179,281l175,282l171,285l166,288l160,291l155,294l149,297l135,301l122,303l99,306l91,307l84,316l77,327l71,336l63,347l77,349l107,356l124,362l140,367l147,369l154,372l159,375l162,379l165,381l170,382l174,382l178,381l189,375l199,367l217,351l224,344l237,342l264,340l280,339l293,340l299,341l303,343l306,344l309,347l309,350l307,353l306,357l303,363l296,373l286,384l270,403l261,410l251,414l224,422l209,426l192,428l183,429l175,429l166,428l159,427l123,422l83,416l64,415l49,416l41,417l36,418l33,421l30,424l19,445l10,466l5,477l3,488l1,498l0,509l0,519l1,530l3,539l6,550l12,559l19,569l26,578l37,587l51,584l64,580l77,577l91,575l84,578l79,581l74,585l70,589l66,594l63,598l61,603l60,609l58,619l59,631l61,642l65,655l71,667l77,678l83,689l92,699l100,709l109,716l117,722l125,728l134,749l141,770l149,792l156,813l189,814l221,814l254,814l285,813l318,812l351,808l383,805l416,801l457,792l498,784l539,778l580,772l621,767l662,763l704,759l746,756l757,736l767,715l778,694l789,672l774,663l743,641l726,628l714,615l709,609l705,602l704,599l704,596l704,594l704,592l707,587l711,582l716,577l721,573l733,565l746,557l769,547l778,543l786,514l795,485l802,456l811,427l803,417l795,407l787,397l780,387l778,395l776,404l773,412l770,420l766,426l762,432l757,438l753,445l742,454l731,462l720,468l709,471l703,472l697,472l693,471l687,470l682,469l678,467l675,464l671,459l669,455l665,450l663,445l662,437l662,430l662,423l662,413l664,404l686,388l710,372l732,356l754,340l754,328l754,316l754,304l754,291l781,305l809,320l836,333l864,347e" stroked="t" o:allowincell="f" style="position:absolute;left:3752;top:1553;width:361;height:33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740,629" path="m675,476l686,459l696,444l706,428l714,414l721,399l728,384l733,369l737,355l739,340l740,325l739,309l738,294l734,277l729,259l722,241l713,222l704,242l694,263l684,283l673,303l676,278l680,253l684,226l685,200l684,189l681,176l679,164l675,153l671,142l664,133l656,123l646,115l632,129l618,141l604,154l589,166l589,142l590,118l591,93l591,68l586,68l572,70l564,73l555,78l551,82l547,87l542,91l538,96l535,101l530,107l525,111l518,115l505,121l491,127l467,132l456,133l465,120l472,109l477,98l480,89l482,80l484,73l482,66l481,60l477,55l473,50l467,46l459,41l450,38l440,35l429,32l416,30l405,32l393,34l380,36l369,38l362,29l356,19l350,10l342,0l332,14l321,27l311,40l300,53l304,49l308,47l311,45l314,43l318,42l320,42l324,43l327,45l332,49l337,54l340,61l345,70l347,79l349,89l351,98l351,109l351,117l350,125l349,133l346,138l359,143l391,157l407,165l420,174l426,178l430,181l433,185l433,189l425,212l410,248l397,283l391,298l387,280l376,240l370,217l364,197l357,180l352,171l345,164l332,157l316,150l298,142l281,137l267,133l260,132l255,132l252,133l250,135l241,155l229,183l216,210l211,220l214,201l215,185l214,179l214,173l212,168l210,163l208,159l206,156l202,153l199,151l195,150l192,149l188,149l184,149l175,151l167,155l157,161l150,169l141,178l135,189l130,200l126,214l137,217l161,224l175,230l187,235l191,238l195,240l197,243l198,245l196,253l191,263l184,274l175,285l159,305l153,315l148,338l142,361l137,384l133,406l99,415l67,422l33,429l0,437l0,446l0,456l1,465l1,473l11,471l35,467l71,460l113,453l134,450l156,447l177,446l197,445l216,445l232,445l239,446l246,448l251,449l255,451l288,470l321,487l347,501l357,505l373,509l409,519l428,525l445,533l452,539l457,543l461,548l464,554l466,566l469,580l473,592l477,604l485,623l489,629l506,627l522,626l539,624l557,623l551,605l535,564l519,517l509,482l508,477l508,471l509,467l510,463l514,456l520,450l532,444l537,442l572,450l607,459l640,467l675,476xe" fillcolor="#005555" stroked="f" o:allowincell="f" style="position:absolute;left:4062;top:1685;width:308;height:261;mso-wrap-style:none;v-text-anchor:middle">
                    <v:fill o:detectmouseclick="t" type="solid" color2="#ffaaaa"/>
                    <v:stroke color="#3465a4" joinstyle="round" endcap="flat"/>
                    <w10:wrap type="none"/>
                  </v:shape>
                  <v:shape id="shape_0" coordsize="740,629" path="m675,476l686,459l696,444l706,428l714,414l721,399l728,384l733,369l737,355l739,340l740,325l739,309l738,294l734,277l729,259l722,241l713,222l704,242l694,263l684,283l673,303l676,278l680,253l684,226l685,200l684,189l681,176l679,164l675,153l671,142l664,133l656,123l646,115l632,129l618,141l604,154l589,166l589,142l590,118l591,93l591,68l586,68l572,70l564,73l555,78l551,82l547,87l542,91l538,96l535,101l530,107l525,111l518,115l505,121l491,127l467,132l456,133l465,120l472,109l477,98l480,89l482,80l484,73l482,66l481,60l477,55l473,50l467,46l459,41l450,38l440,35l429,32l416,30l405,32l393,34l380,36l369,38l362,29l356,19l350,10l342,0l332,14l321,27l311,40l300,53l304,49l308,47l311,45l314,43l318,42l320,42l324,43l327,45l332,49l337,54l340,61l345,70l347,79l349,89l351,98l351,109l351,117l350,125l349,133l346,138l359,143l391,157l407,165l420,174l426,178l430,181l433,185l433,189l425,212l410,248l397,283l391,298l387,280l376,240l370,217l364,197l357,180l352,171l345,164l332,157l316,150l298,142l281,137l267,133l260,132l255,132l252,133l250,135l241,155l229,183l216,210l211,220l214,201l215,185l214,179l214,173l212,168l210,163l208,159l206,156l202,153l199,151l195,150l192,149l188,149l184,149l175,151l167,155l157,161l150,169l141,178l135,189l130,200l126,214l137,217l161,224l175,230l187,235l191,238l195,240l197,243l198,245l196,253l191,263l184,274l175,285l159,305l153,315l148,338l142,361l137,384l133,406l99,415l67,422l33,429l0,437l0,446l0,456l1,465l1,473l11,471l35,467l71,460l113,453l134,450l156,447l177,446l197,445l216,445l232,445l239,446l246,448l251,449l255,451l288,470l321,487l347,501l357,505l373,509l409,519l428,525l445,533l452,539l457,543l461,548l464,554l466,566l469,580l473,592l477,604l485,623l489,629l506,627l522,626l539,624l557,623l551,605l535,564l519,517l509,482l508,477l508,471l509,467l510,463l514,456l520,450l532,444l537,442l572,450l607,459l640,467l675,476e" stroked="t" o:allowincell="f" style="position:absolute;left:4062;top:1685;width:308;height:26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333,265" path="m327,212l317,207l296,200l290,198l283,197l276,197l270,197l265,198l258,200l254,202l249,206l233,226l219,245l209,260l206,265l200,257l188,240l180,230l172,223l169,221l165,219l161,218l158,218l152,221l143,225l136,230l128,236l115,244l110,248l108,240l102,222l98,214l93,206l90,204l86,203l82,203l78,205l56,214l31,222l10,229l0,232l6,183l110,139l121,90l74,74l77,71l86,63l93,59l100,56l110,53l121,53l132,53l141,56l149,59l155,61l160,64l165,65l167,65l168,65l169,64l170,62l175,49l181,28l186,17l191,9l193,5l195,2l197,1l198,0l211,3l229,11l243,19l251,22l259,93l271,94l296,99l310,103l321,109l327,111l330,114l332,117l333,121l332,144l330,175l328,200l327,212xe" fillcolor="#005555" stroked="f" o:allowincell="f" style="position:absolute;left:3655;top:1838;width:136;height:108;mso-wrap-style:none;v-text-anchor:middle">
                    <v:fill o:detectmouseclick="t" type="solid" color2="#ffaaaa"/>
                    <v:stroke color="#3465a4" joinstyle="round" endcap="flat"/>
                    <w10:wrap type="none"/>
                  </v:shape>
                  <v:shape id="shape_0" coordsize="333,265" path="m327,212l317,207l296,200l290,198l283,197l276,197l270,197l265,198l258,200l254,202l249,206l233,226l219,245l209,260l206,265l200,257l188,240l180,230l172,223l169,221l165,219l161,218l158,218l152,221l143,225l136,230l128,236l115,244l110,248l108,240l102,222l98,214l93,206l90,204l86,203l82,203l78,205l56,214l31,222l10,229l0,232l6,183l110,139l121,90l74,74l77,71l86,63l93,59l100,56l110,53l121,53l132,53l141,56l149,59l155,61l160,64l165,65l167,65l168,65l169,64l170,62l175,49l181,28l186,17l191,9l193,5l195,2l197,1l198,0l211,3l229,11l243,19l251,22l259,93l271,94l296,99l310,103l321,109l327,111l330,114l332,117l333,121l332,144l330,175l328,200l327,212e" stroked="t" o:allowincell="f" style="position:absolute;left:3655;top:1838;width:136;height:10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123,522" path="m1024,251l1021,245l1012,227l1001,202l986,174l970,147l955,123l948,113l941,107l938,105l935,103l932,102l930,102l925,104l921,106l918,108l914,112l908,118l903,125l900,127l896,128l893,129l889,127l885,125l880,120l874,114l868,105l861,96l853,89l846,83l839,77l830,73l822,71l814,69l806,67l792,66l781,67l773,68l770,68l763,58l744,38l732,27l720,17l714,13l708,10l703,9l699,8l666,10l623,15l584,21l567,23l488,0l416,62l389,105l290,116l203,71l225,116l132,92l92,82l69,20l0,53l27,129l34,127l54,125l60,125l66,126l72,128l78,130l83,133l88,138l93,144l98,150l110,179l120,204l127,219l129,226l186,199l230,149l425,170l466,208l476,196l500,172l525,146l542,130l544,129l547,130l551,132l555,134l566,141l576,151l594,170l603,178l625,179l675,180l703,182l727,186l736,188l745,190l750,193l753,195l755,206l759,221l761,240l763,261l766,297l767,313l755,303l728,283l720,279l711,275l703,272l695,270l688,269l681,270l678,271l674,272l672,274l669,276l660,288l650,299l643,311l638,321l629,338l626,344l699,389l646,454l690,522l781,507l826,477l775,389l844,332l959,373l1052,385l1123,316l1024,251xe" fillcolor="#005555" stroked="f" o:allowincell="f" style="position:absolute;left:3825;top:1917;width:465;height:216;mso-wrap-style:none;v-text-anchor:middle">
                    <v:fill o:detectmouseclick="t" type="solid" color2="#ffaaaa"/>
                    <v:stroke color="#3465a4" joinstyle="round" endcap="flat"/>
                    <w10:wrap type="none"/>
                  </v:shape>
                  <v:shape id="shape_0" coordsize="1123,522" path="m1024,251l1021,245l1012,227l1001,202l986,174l970,147l955,123l948,113l941,107l938,105l935,103l932,102l930,102l925,104l921,106l918,108l914,112l908,118l903,125l900,127l896,128l893,129l889,127l885,125l880,120l874,114l868,105l861,96l853,89l846,83l839,77l830,73l822,71l814,69l806,67l792,66l781,67l773,68l770,68l763,58l744,38l732,27l720,17l714,13l708,10l703,9l699,8l666,10l623,15l584,21l567,23l488,0l416,62l389,105l290,116l203,71l225,116l132,92l92,82l69,20l0,53l27,129l34,127l54,125l60,125l66,126l72,128l78,130l83,133l88,138l93,144l98,150l110,179l120,204l127,219l129,226l186,199l230,149l425,170l466,208l476,196l500,172l525,146l542,130l544,129l547,130l551,132l555,134l566,141l576,151l594,170l603,178l625,179l675,180l703,182l727,186l736,188l745,190l750,193l753,195l755,206l759,221l761,240l763,261l766,297l767,313l755,303l728,283l720,279l711,275l703,272l695,270l688,269l681,270l678,271l674,272l672,274l669,276l660,288l650,299l643,311l638,321l629,338l626,344l699,389l646,454l690,522l781,507l826,477l775,389l844,332l959,373l1052,385l1123,316l1024,251e" stroked="t" o:allowincell="f" style="position:absolute;left:3825;top:1917;width:465;height:21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045,553" path="m1045,96l1025,107l1005,116l996,120l986,123l977,125l967,127l959,128l949,128l940,127l930,123l921,120l911,115l902,109l893,101l891,107l889,111l887,115l885,118l882,121l879,123l875,125l870,127l862,128l853,128l843,125l833,123l822,119l811,115l801,110l791,104l776,93l763,84l751,96l739,108l727,120l715,133l699,129l682,123l665,119l649,115l637,129l624,142l613,156l601,170l575,142l553,120l546,116l540,113l534,110l526,108l519,107l509,105l500,105l489,107l496,90l498,76l498,70l498,64l497,60l496,56l494,52l491,50l488,47l485,44l478,42l469,40l459,41l449,42l439,44l427,48l407,54l389,61l405,70l421,79l436,89l451,98l437,108l422,118l406,128l390,138l368,130l346,120l323,113l300,104l300,94l301,83l302,74l303,64l285,61l266,59l248,57l229,56l223,69l216,81l208,94l201,107l189,108l162,111l148,114l136,119l130,122l126,125l123,129l122,133l120,142l117,153l111,163l106,173l98,189l94,195l89,171l85,145l81,121l77,96l93,83l108,70l124,57l139,44l123,46l107,47l91,48l76,49l69,37l63,25l57,13l51,0l39,8l26,15l14,21l1,29l2,40l4,68l4,84l4,100l3,114l1,124l0,130l1,135l1,140l3,145l8,158l16,172l23,184l30,197l33,203l35,209l36,214l37,218l37,223l39,228l41,236l44,243l53,259l62,277l81,310l96,336l100,347l103,364l106,384l108,405l111,427l115,446l117,453l118,461l120,466l122,470l125,472l128,472l134,472l139,472l153,468l166,463l182,458l197,452l210,448l221,446l226,447l233,448l239,451l247,455l264,462l282,471l315,491l334,504l341,506l353,507l367,508l386,509l406,511l426,513l447,517l468,522l508,533l548,544l582,551l601,553l606,551l615,544l624,534l636,523l657,498l671,479l683,457l700,423l718,389l731,364l743,340l758,309l765,294l774,280l778,275l782,269l787,265l791,262l800,258l805,257l808,258l813,261l819,265l828,269l835,272l843,273l853,275l864,276l887,277l905,276l921,275l933,272l949,265l961,262l978,264l1000,271l1020,276l1028,279l1029,255l1031,231l1033,207l1034,183l1022,181l1010,178l998,175l985,172l1000,153l1016,134l1030,115l1045,96xe" fillcolor="#005555" stroked="f" o:allowincell="f" style="position:absolute;left:3618;top:1975;width:433;height:228;mso-wrap-style:none;v-text-anchor:middle">
                    <v:fill o:detectmouseclick="t" type="solid" color2="#ffaaaa"/>
                    <v:stroke color="#3465a4" joinstyle="round" endcap="flat"/>
                    <w10:wrap type="none"/>
                  </v:shape>
                  <v:shape id="shape_0" coordsize="1045,553" path="m1045,96l1025,107l1005,116l996,120l986,123l977,125l967,127l959,128l949,128l940,127l930,123l921,120l911,115l902,109l893,101l891,107l889,111l887,115l885,118l882,121l879,123l875,125l870,127l862,128l853,128l843,125l833,123l822,119l811,115l801,110l791,104l776,93l763,84l751,96l739,108l727,120l715,133l699,129l682,123l665,119l649,115l637,129l624,142l613,156l601,170l575,142l553,120l546,116l540,113l534,110l526,108l519,107l509,105l500,105l489,107l496,90l498,76l498,70l498,64l497,60l496,56l494,52l491,50l488,47l485,44l478,42l469,40l459,41l449,42l439,44l427,48l407,54l389,61l405,70l421,79l436,89l451,98l437,108l422,118l406,128l390,138l368,130l346,120l323,113l300,104l300,94l301,83l302,74l303,64l285,61l266,59l248,57l229,56l223,69l216,81l208,94l201,107l189,108l162,111l148,114l136,119l130,122l126,125l123,129l122,133l120,142l117,153l111,163l106,173l98,189l94,195l89,171l85,145l81,121l77,96l93,83l108,70l124,57l139,44l123,46l107,47l91,48l76,49l69,37l63,25l57,13l51,0l39,8l26,15l14,21l1,29l2,40l4,68l4,84l4,100l3,114l1,124l0,130l1,135l1,140l3,145l8,158l16,172l23,184l30,197l33,203l35,209l36,214l37,218l37,223l39,228l41,236l44,243l53,259l62,277l81,310l96,336l100,347l103,364l106,384l108,405l111,427l115,446l117,453l118,461l120,466l122,470l125,472l128,472l134,472l139,472l153,468l166,463l182,458l197,452l210,448l221,446l226,447l233,448l239,451l247,455l264,462l282,471l315,491l334,504l341,506l353,507l367,508l386,509l406,511l426,513l447,517l468,522l508,533l548,544l582,551l601,553l606,551l615,544l624,534l636,523l657,498l671,479l683,457l700,423l718,389l731,364l743,340l758,309l765,294l774,280l778,275l782,269l787,265l791,262l800,258l805,257l808,258l813,261l819,265l828,269l835,272l843,273l853,275l864,276l887,277l905,276l921,275l933,272l949,265l961,262l978,264l1000,271l1020,276l1028,279l1029,255l1031,231l1033,207l1034,183l1022,181l1010,178l998,175l985,172l1000,153l1016,134l1030,115l1045,96e" stroked="t" o:allowincell="f" style="position:absolute;left:3618;top:1975;width:433;height:22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60,249" path="m319,208l326,199l345,180l351,175l356,172l361,167l366,165l372,165l376,165l379,167l382,172l385,178l386,183l388,189l389,196l389,207l388,218l383,235l381,241l460,213l428,115l336,98l314,70l266,50l259,41l240,23l230,14l217,6l211,3l205,1l200,0l195,1l182,5l166,12l149,19l130,27l99,43l85,50l131,61l121,64l99,74l86,80l74,88l68,94l62,99l57,104l54,109l45,125l37,145l28,168l19,191l5,231l0,249l136,216l125,143l181,126l193,83l272,118l278,123l292,135l298,142l303,149l305,153l306,157l308,160l306,163l305,170l305,178l308,186l311,193l316,204l319,208xe" fillcolor="#005555" stroked="f" o:allowincell="f" style="position:absolute;left:3920;top:2092;width:191;height:101;mso-wrap-style:none;v-text-anchor:middle">
                    <v:fill o:detectmouseclick="t" type="solid" color2="#ffaaaa"/>
                    <v:stroke color="#3465a4" joinstyle="round" endcap="flat"/>
                    <w10:wrap type="none"/>
                  </v:shape>
                  <v:shape id="shape_0" coordsize="460,249" path="m319,208l326,199l345,180l351,175l356,172l361,167l366,165l372,165l376,165l379,167l382,172l385,178l386,183l388,189l389,196l389,207l388,218l383,235l381,241l460,213l428,115l336,98l314,70l266,50l259,41l240,23l230,14l217,6l211,3l205,1l200,0l195,1l182,5l166,12l149,19l130,27l99,43l85,50l131,61l121,64l99,74l86,80l74,88l68,94l62,99l57,104l54,109l45,125l37,145l28,168l19,191l5,231l0,249l136,216l125,143l181,126l193,83l272,118l278,123l292,135l298,142l303,149l305,153l306,157l308,160l306,163l305,170l305,178l308,186l311,193l316,204l319,208e" stroked="t" o:allowincell="f" style="position:absolute;left:3920;top:2092;width:191;height:10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15,291" path="m415,71l348,59l387,3l374,1l344,0l327,1l309,3l301,5l293,7l287,10l282,14l271,23l262,33l252,44l245,53l232,70l228,76l217,74l191,72l185,72l179,72l172,74l167,75l162,78l159,82l157,86l155,91l157,105l159,118l162,132l166,146l172,168l175,177l169,185l152,198l147,201l142,205l137,207l131,208l126,209l120,208l115,206l110,202l105,197l101,193l97,187l92,181l86,169l80,157l72,136l70,128l34,156l40,166l50,187l55,199l59,212l60,218l60,223l59,229l57,234l53,238l50,241l47,243l43,246l33,247l24,247l7,244l0,242l0,244l1,250l3,257l7,267l9,271l13,275l18,279l23,283l29,287l35,289l44,291l53,291l63,291l73,289l84,287l94,283l114,275l132,267l161,250l172,242l231,198l274,222l279,216l290,202l299,193l308,183l320,174l331,165l344,156l357,146l369,135l380,126l395,110l402,103l415,71xe" fillcolor="#005555" stroked="f" o:allowincell="f" style="position:absolute;left:3857;top:2180;width:171;height:121;mso-wrap-style:none;v-text-anchor:middle">
                    <v:fill o:detectmouseclick="t" type="solid" color2="#ffaaaa"/>
                    <v:stroke color="#3465a4" joinstyle="round" endcap="flat"/>
                    <w10:wrap type="none"/>
                  </v:shape>
                  <v:shape id="shape_0" coordsize="415,291" path="m415,71l348,59l387,3l374,1l344,0l327,1l309,3l301,5l293,7l287,10l282,14l271,23l262,33l252,44l245,53l232,70l228,76l217,74l191,72l185,72l179,72l172,74l167,75l162,78l159,82l157,86l155,91l157,105l159,118l162,132l166,146l172,168l175,177l169,185l152,198l147,201l142,205l137,207l131,208l126,209l120,208l115,206l110,202l105,197l101,193l97,187l92,181l86,169l80,157l72,136l70,128l34,156l40,166l50,187l55,199l59,212l60,218l60,223l59,229l57,234l53,238l50,241l47,243l43,246l33,247l24,247l7,244l0,242l0,244l1,250l3,257l7,267l9,271l13,275l18,279l23,283l29,287l35,289l44,291l53,291l63,291l73,289l84,287l94,283l114,275l132,267l161,250l172,242l231,198l274,222l279,216l290,202l299,193l308,183l320,174l331,165l344,156l357,146l369,135l380,126l395,110l402,103l415,71e" stroked="t" o:allowincell="f" style="position:absolute;left:3857;top:2180;width:171;height:12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42,231" path="m428,142l420,144l406,144l402,144l397,143l394,141l391,138l388,135l386,132l385,128l384,122l385,96l387,70l388,50l389,42l385,47l374,60l367,66l358,71l354,73l350,74l345,74l340,73l331,71l323,67l316,62l311,57l304,49l302,45l300,47l298,53l293,61l287,69l283,73l277,76l272,78l267,81l259,81l252,80l245,77l236,73l228,69l219,64l212,59l206,53l195,43l187,33l177,18l174,11l167,12l147,16l133,20l117,24l100,28l82,34l73,36l64,37l56,37l49,35l42,33l35,30l30,27l25,23l16,14l10,7l6,2l5,0l4,2l2,7l0,15l0,27l2,33l4,41l6,48l10,56l14,65l20,73l29,83l38,92l49,100l62,107l73,113l86,118l98,124l112,127l124,130l136,133l175,138l191,138l352,223l442,231l428,142xe" fillcolor="#005555" stroked="f" o:allowincell="f" style="position:absolute;left:3672;top:2190;width:183;height:96;mso-wrap-style:none;v-text-anchor:middle">
                    <v:fill o:detectmouseclick="t" type="solid" color2="#ffaaaa"/>
                    <v:stroke color="#3465a4" joinstyle="round" endcap="flat"/>
                    <w10:wrap type="none"/>
                  </v:shape>
                  <v:shape id="shape_0" coordsize="442,231" path="m428,142l420,144l406,144l402,144l397,143l394,141l391,138l388,135l386,132l385,128l384,122l385,96l387,70l388,50l389,42l385,47l374,60l367,66l358,71l354,73l350,74l345,74l340,73l331,71l323,67l316,62l311,57l304,49l302,45l300,47l298,53l293,61l287,69l283,73l277,76l272,78l267,81l259,81l252,80l245,77l236,73l228,69l219,64l212,59l206,53l195,43l187,33l177,18l174,11l167,12l147,16l133,20l117,24l100,28l82,34l73,36l64,37l56,37l49,35l42,33l35,30l30,27l25,23l16,14l10,7l6,2l5,0l4,2l2,7l0,15l0,27l2,33l4,41l6,48l10,56l14,65l20,73l29,83l38,92l49,100l62,107l73,113l86,118l98,124l112,127l124,130l136,133l175,138l191,138l352,223l442,231l428,142e" stroked="t" o:allowincell="f" style="position:absolute;left:3672;top:2190;width:183;height:9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91,163" path="m108,158l110,151l117,135l121,131l124,127l127,124l131,119l135,117l141,115l146,115l152,115l158,115l164,115l169,114l173,112l176,109l180,106l183,103l185,98l190,85l191,78l184,83l169,90l160,92l150,92l146,92l142,90l138,87l135,84l133,78l131,73l131,68l131,62l132,47l135,33l143,9l147,0l80,17l72,17l53,19l43,21l32,24l27,26l22,29l17,32l14,36l9,46l6,57l3,70l2,83l0,105l0,113l9,108l32,97l45,92l56,90l61,90l65,91l68,93l70,96l72,107l72,117l72,128l70,138l67,155l65,163l108,158xe" fillcolor="#6a8c39" stroked="f" o:allowincell="f" style="position:absolute;left:4264;top:1370;width:78;height:66;mso-wrap-style:none;v-text-anchor:middle">
                    <v:fill o:detectmouseclick="t" type="solid" color2="#9573c6"/>
                    <v:stroke color="#3465a4" joinstyle="round" endcap="flat"/>
                    <w10:wrap type="none"/>
                  </v:shape>
                  <v:shape id="shape_0" coordsize="191,163" path="m108,158l110,151l117,135l121,131l124,127l127,124l131,119l135,117l141,115l146,115l152,115l158,115l164,115l169,114l173,112l176,109l180,106l183,103l185,98l190,85l191,78l184,83l169,90l160,92l150,92l146,92l142,90l138,87l135,84l133,78l131,73l131,68l131,62l132,47l135,33l143,9l147,0l80,17l72,17l53,19l43,21l32,24l27,26l22,29l17,32l14,36l9,46l6,57l3,70l2,83l0,105l0,113l9,108l32,97l45,92l56,90l61,90l65,91l68,93l70,96l72,107l72,117l72,128l70,138l67,155l65,163l108,158e" stroked="t" o:allowincell="f" style="position:absolute;left:4264;top:1370;width:78;height:6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03,428" path="m503,126l495,115l478,91l467,79l455,69l449,66l444,63l439,63l434,64l424,68l413,70l403,70l393,70l383,67l373,63l363,59l353,55l334,42l318,29l300,14l285,0l271,7l240,20l222,28l206,35l192,39l184,41l161,40l126,39l95,38l82,37l84,54l85,71l84,88l82,103l79,119l74,135l68,151l62,166l48,196l31,225l15,254l0,281l29,318l60,355l90,391l120,428l144,417l168,405l192,395l217,383l241,371l265,361l289,350l313,339l328,323l342,307l357,293l370,277l365,268l355,248l349,237l345,225l341,215l340,206l341,203l343,198l347,192l352,185l364,171l379,155l405,128l418,116l439,128l460,139l465,141l470,142l475,142l481,141l486,139l491,137l498,132l503,126xe" fillcolor="white" stroked="f" o:allowincell="f" style="position:absolute;left:4891;top:1788;width:206;height:17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3,428" path="m503,126l495,115l478,91l467,79l455,69l449,66l444,63l439,63l434,64l424,68l413,70l403,70l393,70l383,67l373,63l363,59l353,55l334,42l318,29l300,14l285,0l271,7l240,20l222,28l206,35l192,39l184,41l161,40l126,39l95,38l82,37l84,54l85,71l84,88l82,103l79,119l74,135l68,151l62,166l48,196l31,225l15,254l0,281l29,318l60,355l90,391l120,428l144,417l168,405l192,395l217,383l241,371l265,361l289,350l313,339l328,323l342,307l357,293l370,277l365,268l355,248l349,237l345,225l341,215l340,206l341,203l343,198l347,192l352,185l364,171l379,155l405,128l418,116l439,128l460,139l465,141l470,142l475,142l481,141l486,139l491,137l498,132l503,126e" stroked="t" o:allowincell="f" style="position:absolute;left:4891;top:1788;width:206;height:17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53,174" path="m153,85l149,75l137,53l131,42l123,31l119,27l116,24l112,22l109,22l101,21l93,18l85,14l77,10l63,3l58,0l0,18l2,26l10,47l14,59l17,71l19,83l20,92l19,110l18,127l17,141l16,146l74,174l73,171l71,165l68,154l67,143l67,136l67,129l68,123l70,116l73,111l77,106l83,101l91,96l105,91l117,87l128,85l136,84l149,84l153,85xe" fillcolor="white" stroked="f" o:allowincell="f" style="position:absolute;left:4946;top:1995;width:61;height: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3,174" path="m153,85l149,75l137,53l131,42l123,31l119,27l116,24l112,22l109,22l101,21l93,18l85,14l77,10l63,3l58,0l0,18l2,26l10,47l14,59l17,71l19,83l20,92l19,110l18,127l17,141l16,146l74,174l73,171l71,165l68,154l67,143l67,136l67,129l68,123l70,116l73,111l77,106l83,101l91,96l105,91l117,87l128,85l136,84l149,84l153,85e" stroked="t" o:allowincell="f" style="position:absolute;left:4946;top:1995;width:61;height:7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87,123" path="m87,12l83,17l72,29l67,37l63,47l60,52l59,57l58,63l58,68l58,79l59,89l62,98l64,107l67,118l68,123l2,53l0,45l2,27l3,17l7,9l10,6l13,3l16,2l22,0l43,3l64,7l80,11l87,12xe" fillcolor="white" stroked="f" o:allowincell="f" style="position:absolute;left:5206;top:1942;width:33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,123" path="m87,12l83,17l72,29l67,37l63,47l60,52l59,57l58,63l58,68l58,79l59,89l62,98l64,107l67,118l68,123l2,53l0,45l2,27l3,17l7,9l10,6l13,3l16,2l22,0l43,3l64,7l80,11l87,12e" stroked="t" o:allowincell="f" style="position:absolute;left:5206;top:1942;width:33;height:4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85,105" path="m183,65l185,56l185,37l183,26l180,18l177,16l175,13l171,12l167,12l146,21l122,31l106,40l98,43l94,33l83,14l77,6l72,1l69,0l67,0l65,2l62,6l57,24l54,39l53,48l53,51l0,24l20,77l155,105l183,65xe" fillcolor="white" stroked="f" o:allowincell="f" style="position:absolute;left:4696;top:1449;width:73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5,105" path="m183,65l185,56l185,37l183,26l180,18l177,16l175,13l171,12l167,12l146,21l122,31l106,40l98,43l94,33l83,14l77,6l72,1l69,0l67,0l65,2l62,6l57,24l54,39l53,48l53,51l0,24l20,77l155,105l183,65e" stroked="t" o:allowincell="f" style="position:absolute;left:4696;top:1449;width:73;height:4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63,111" path="m163,1l154,0l135,0l124,1l113,5l108,7l103,10l99,14l95,20l92,25l89,29l86,33l82,36l74,42l67,46l55,49l50,49l0,111l67,111l87,74l149,74l163,1xe" fillcolor="white" stroked="f" o:allowincell="f" style="position:absolute;left:4764;top:1678;width:68;height: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3,111" path="m163,1l154,0l135,0l124,1l113,5l108,7l103,10l99,14l95,20l92,25l89,29l86,33l82,36l74,42l67,46l55,49l50,49l0,111l67,111l87,74l149,74l163,1e" stroked="t" o:allowincell="f" style="position:absolute;left:4764;top:1678;width:68;height:4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67,49" path="m67,40l0,49l1,41l6,24l8,16l12,8l14,4l16,2l19,0l21,0l25,0l29,2l32,3l36,6l43,13l51,20l62,34l67,40xe" fillcolor="white" stroked="f" o:allowincell="f" style="position:absolute;left:4654;top:923;width:26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,49" path="m67,40l0,49l1,41l6,24l8,16l12,8l14,4l16,2l19,0l21,0l25,0l29,2l32,3l36,6l43,13l51,20l62,34l67,40e" stroked="t" o:allowincell="f" style="position:absolute;left:4654;top:923;width:26;height:1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33,37" path="m33,18l0,37l0,0l33,18xe" fillcolor="white" stroked="f" o:allowincell="f" style="position:absolute;left:4629;top:923;width:13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7" path="m33,18l0,37l0,0l33,18e" stroked="t" o:allowincell="f" style="position:absolute;left:4629;top:923;width:13;height:1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6,64" path="m21,0l46,64l0,49l0,13l21,0xe" fillcolor="white" stroked="f" o:allowincell="f" style="position:absolute;left:4581;top:930;width:18;height: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64" path="m21,0l46,64l0,49l0,13l21,0e" stroked="t" o:allowincell="f" style="position:absolute;left:4581;top:930;width:18;height:2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8,59" path="m58,47l56,37l49,16l47,11l44,6l41,3l38,1l34,0l29,0l24,2l19,7l14,13l9,18l6,22l4,27l1,36l0,44l2,55l4,59l58,47xe" fillcolor="white" stroked="f" o:allowincell="f" style="position:absolute;left:4499;top:948;width:23;height: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59" path="m58,47l56,37l49,16l47,11l44,6l41,3l38,1l34,0l29,0l24,2l19,7l14,13l9,18l6,22l4,27l1,36l0,44l2,55l4,59l58,47e" stroked="t" o:allowincell="f" style="position:absolute;left:4499;top:948;width:23;height:2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8,58" path="m58,0l58,58l0,46l0,41l0,30l2,24l4,18l7,15l10,13l12,11l16,9l30,5l43,1l54,0l58,0xe" fillcolor="white" stroked="f" o:allowincell="f" style="position:absolute;left:4969;top:1318;width:23;height: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58" path="m58,0l58,58l0,46l0,41l0,30l2,24l4,18l7,15l10,13l12,11l16,9l30,5l43,1l54,0l58,0e" stroked="t" o:allowincell="f" style="position:absolute;left:4969;top:1318;width:23;height:2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356,286" path="m356,233l348,205l339,183l335,174l330,166l325,159l320,153l314,147l308,143l301,138l293,134l275,125l254,115l254,98l253,84l251,77l249,71l247,65l244,60l238,51l230,43l221,37l211,32l200,27l189,24l177,22l165,20l141,18l119,18l110,13l101,9l93,5l85,3l78,1l72,0l65,0l59,0l54,1l49,3l43,5l39,9l35,12l31,15l28,20l24,24l19,35l14,47l11,61l8,75l3,106l0,138l18,135l33,129l45,124l57,117l69,107l79,97l92,84l105,69l105,83l105,95l107,105l108,115l111,123l114,130l118,137l122,143l134,154l147,163l161,174l178,185l182,169l188,153l192,137l196,120l217,130l237,141l257,151l277,162l281,169l283,177l287,185l288,192l290,208l290,223l289,239l287,253l283,269l280,286l299,272l318,260l337,246l356,233xe" fillcolor="#94b226" stroked="f" o:allowincell="f" style="position:absolute;left:4194;top:1623;width:146;height:118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356,286" path="m356,233l348,205l339,183l335,174l330,166l325,159l320,153l314,147l308,143l301,138l293,134l275,125l254,115l254,98l253,84l251,77l249,71l247,65l244,60l238,51l230,43l221,37l211,32l200,27l189,24l177,22l165,20l141,18l119,18l110,13l101,9l93,5l85,3l78,1l72,0l65,0l59,0l54,1l49,3l43,5l39,9l35,12l31,15l28,20l24,24l19,35l14,47l11,61l8,75l3,106l0,138l18,135l33,129l45,124l57,117l69,107l79,97l92,84l105,69l105,83l105,95l107,105l108,115l111,123l114,130l118,137l122,143l134,154l147,163l161,174l178,185l182,169l188,153l192,137l196,120l217,130l237,141l257,151l277,162l281,169l283,177l287,185l288,192l290,208l290,223l289,239l287,253l283,269l280,286l299,272l318,260l337,246l356,233e" stroked="t" o:allowincell="f" style="position:absolute;left:4194;top:1623;width:146;height:11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24,71" path="m124,71l122,54l120,38l115,26l110,17l107,13l104,9l101,6l98,4l90,1l82,0l72,0l63,2l53,4l43,7l22,16l0,24l9,35l21,44l31,54l42,63l63,65l83,67l104,69l124,71xe" fillcolor="#94b226" stroked="f" o:allowincell="f" style="position:absolute;left:4149;top:1705;width:48;height:28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124,71" path="m124,71l122,54l120,38l115,26l110,17l107,13l104,9l101,6l98,4l90,1l82,0l72,0l63,2l53,4l43,7l22,16l0,24l9,35l21,44l31,54l42,63l63,65l83,67l104,69l124,71e" stroked="t" o:allowincell="f" style="position:absolute;left:4149;top:1705;width:48;height:2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60,169" path="m160,0l154,18l141,58l133,81l125,101l121,110l116,118l112,124l109,127l99,134l85,140l67,147l48,153l15,165l2,169l36,112l0,99l10,62l69,14l42,76l49,77l66,77l75,76l86,75l94,71l103,67l118,52l136,28l152,8l160,0xe" fillcolor="#94b226" stroked="f" o:allowincell="f" style="position:absolute;left:4124;top:1638;width:63;height:71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160,169" path="m160,0l154,18l141,58l133,81l125,101l121,110l116,118l112,124l109,127l99,134l85,140l67,147l48,153l15,165l2,169l36,112l0,99l10,62l69,14l42,76l49,77l66,77l75,76l86,75l94,71l103,67l118,52l136,28l152,8l160,0e" stroked="t" o:allowincell="f" style="position:absolute;left:4124;top:1638;width:63;height:7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51,130" path="m151,40l144,31l125,15l113,7l102,2l96,0l90,0l84,1l79,3l60,10l41,15l32,18l24,22l16,27l7,34l4,38l2,43l1,47l0,51l1,61l4,68l12,81l17,86l64,130l87,88l56,48l121,86l151,40xe" fillcolor="#94b226" stroked="f" o:allowincell="f" style="position:absolute;left:4067;top:1780;width:61;height:53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151,130" path="m151,40l144,31l125,15l113,7l102,2l96,0l90,0l84,1l79,3l60,10l41,15l32,18l24,22l16,27l7,34l4,38l2,43l1,47l0,51l1,61l4,68l12,81l17,86l64,130l87,88l56,48l121,86l151,40e" stroked="t" o:allowincell="f" style="position:absolute;left:4067;top:1780;width:61;height:5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50,194" path="m150,100l142,106l122,119l110,128l99,137l89,147l84,155l79,163l72,171l65,177l58,182l45,191l40,194l48,103l42,96l27,77l20,67l13,56l8,47l6,39l5,27l3,14l1,5l0,0l84,67l150,100xe" fillcolor="#94b226" stroked="f" o:allowincell="f" style="position:absolute;left:4077;top:1685;width:61;height:78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150,194" path="m150,100l142,106l122,119l110,128l99,137l89,147l84,155l79,163l72,171l65,177l58,182l45,191l40,194l48,103l42,96l27,77l20,67l13,56l8,47l6,39l5,27l3,14l1,5l0,0l84,67l150,100e" stroked="t" o:allowincell="f" style="position:absolute;left:4077;top:1685;width:61;height:7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22,401" path="m371,97l369,93l367,88l364,84l361,81l354,77l347,74l339,72l329,72l320,73l310,74l301,77l290,81l281,84l272,90l256,99l244,107l233,99l224,91l214,82l205,74l213,56l223,37l232,19l242,0l230,0l204,0l189,2l174,5l168,8l162,10l157,13l152,17l146,24l138,31l131,36l124,40l113,45l109,47l92,43l77,41l69,41l63,42l57,43l50,44l38,50l26,57l13,65l0,77l26,87l52,99l78,109l104,121l113,113l123,105l132,98l143,91l143,104l143,119l143,133l143,147l163,159l184,172l205,184l225,197l225,180l225,164l225,149l225,135l234,139l242,143l248,150l254,157l260,165l264,174l268,183l271,193l279,214l285,234l289,244l294,254l300,263l306,271l320,289l337,311l345,322l351,332l356,341l358,347l359,350l361,353l364,358l367,361l378,370l389,379l411,394l422,401l418,371l414,345l412,333l409,322l406,311l403,301l399,290l393,281l388,271l382,262l374,252l367,243l358,234l347,223l365,220l383,216l400,213l417,209l394,194l373,177l352,161l332,144l343,133l352,121l362,109l371,97xe" fillcolor="#94b226" stroked="f" o:allowincell="f" style="position:absolute;left:4249;top:1947;width:173;height:166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422,401" path="m371,97l369,93l367,88l364,84l361,81l354,77l347,74l339,72l329,72l320,73l310,74l301,77l290,81l281,84l272,90l256,99l244,107l233,99l224,91l214,82l205,74l213,56l223,37l232,19l242,0l230,0l204,0l189,2l174,5l168,8l162,10l157,13l152,17l146,24l138,31l131,36l124,40l113,45l109,47l92,43l77,41l69,41l63,42l57,43l50,44l38,50l26,57l13,65l0,77l26,87l52,99l78,109l104,121l113,113l123,105l132,98l143,91l143,104l143,119l143,133l143,147l163,159l184,172l205,184l225,197l225,180l225,164l225,149l225,135l234,139l242,143l248,150l254,157l260,165l264,174l268,183l271,193l279,214l285,234l289,244l294,254l300,263l306,271l320,289l337,311l345,322l351,332l356,341l358,347l359,350l361,353l364,358l367,361l378,370l389,379l411,394l422,401l418,371l414,345l412,333l409,322l406,311l403,301l399,290l393,281l388,271l382,262l374,252l367,243l358,234l347,223l365,220l383,216l400,213l417,209l394,194l373,177l352,161l332,144l343,133l352,121l362,109l371,97e" stroked="t" o:allowincell="f" style="position:absolute;left:4249;top:1947;width:173;height:16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13,312" path="m0,0l12,8l38,26l52,36l65,47l75,55l80,62l88,70l101,84l118,101l137,119l173,152l189,166l193,177l203,205l209,220l212,236l212,243l213,250l212,255l210,260l203,269l195,277l184,286l173,294l153,307l144,312l147,301l150,277l151,261l151,246l150,230l147,214l140,199l133,184l125,168l117,152l102,129l96,119l37,101l22,49l0,0xe" fillcolor="#94b226" stroked="f" o:allowincell="f" style="position:absolute;left:4294;top:2052;width:88;height:128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213,312" path="m0,0l12,8l38,26l52,36l65,47l75,55l80,62l88,70l101,84l118,101l137,119l173,152l189,166l193,177l203,205l209,220l212,236l212,243l213,250l212,255l210,260l203,269l195,277l184,286l173,294l153,307l144,312l147,301l150,277l151,261l151,246l150,230l147,214l140,199l133,184l125,168l117,152l102,129l96,119l37,101l22,49l0,0e" stroked="t" o:allowincell="f" style="position:absolute;left:4294;top:2052;width:88;height:12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53,202" path="m453,153l452,133l451,117l448,103l445,94l441,87l434,81l428,78l421,76l405,74l386,74l375,73l366,72l354,70l344,66l335,54l313,30l306,24l300,17l292,12l285,8l277,4l271,1l265,0l259,1l246,5l231,6l216,5l201,4l186,3l172,1l160,0l149,1l115,8l65,16l20,24l0,27l20,39l40,51l60,63l79,75l96,67l119,58l131,53l143,50l155,47l167,45l177,45l188,47l192,48l196,50l200,53l204,56l206,60l208,65l210,70l211,76l212,82l212,91l211,99l210,109l226,100l242,91l256,82l272,74l276,89l281,104l285,119l288,136l313,129l334,124l344,123l352,124l360,126l367,128l374,132l381,137l386,143l392,152l397,161l403,174l409,188l414,202l425,190l434,177l444,164l453,153xe" fillcolor="#94b226" stroked="f" o:allowincell="f" style="position:absolute;left:4057;top:1881;width:186;height:83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453,202" path="m453,153l452,133l451,117l448,103l445,94l441,87l434,81l428,78l421,76l405,74l386,74l375,73l366,72l354,70l344,66l335,54l313,30l306,24l300,17l292,12l285,8l277,4l271,1l265,0l259,1l246,5l231,6l216,5l201,4l186,3l172,1l160,0l149,1l115,8l65,16l20,24l0,27l20,39l40,51l60,63l79,75l96,67l119,58l131,53l143,50l155,47l167,45l177,45l188,47l192,48l196,50l200,53l204,56l206,60l208,65l210,70l211,76l212,82l212,91l211,99l210,109l226,100l242,91l256,82l272,74l276,89l281,104l285,119l288,136l313,129l334,124l344,123l352,124l360,126l367,128l374,132l381,137l386,143l392,152l397,161l403,174l409,188l414,202l425,190l434,177l444,164l453,153e" stroked="t" o:allowincell="f" style="position:absolute;left:4057;top:1881;width:186;height:8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870,1084" path="m124,147l138,146l173,142l193,139l211,136l218,134l226,131l231,129l234,127l236,124l238,120l239,115l240,109l240,97l238,83l233,60l231,49l189,7l197,5l216,1l227,0l238,1l244,2l248,3l252,5l256,7l258,12l260,17l263,23l264,31l266,47l268,65l269,97l269,110l273,108l284,105l299,102l317,100l326,100l335,100l344,102l351,104l358,108l364,114l366,118l368,121l369,125l370,130l375,171l380,208l384,236l385,246l409,298l358,289l371,297l398,314l414,326l429,338l435,344l442,349l446,354l449,360l453,369l457,376l462,381l466,383l472,384l474,384l455,266l467,261l494,250l510,246l527,243l534,242l542,243l548,244l553,246l563,253l571,260l578,267l584,273l592,284l595,288l579,359l585,358l596,359l604,360l612,363l622,368l632,375l637,379l644,382l651,384l659,385l676,385l693,384l722,379l734,375l736,375l742,375l749,377l757,382l763,385l767,388l772,392l776,397l780,404l784,411l787,420l790,429l795,448l800,464l806,475l811,486l818,497l822,500l826,509l835,528l839,541l843,556l844,564l844,571l843,578l842,586l838,602l837,619l837,638l838,656l840,684l842,697l870,729l862,725l843,720l831,718l819,717l814,718l809,718l804,720l799,722l796,725l793,729l791,733l789,738l786,748l784,758l782,775l782,782l787,790l799,806l806,817l811,828l813,834l814,839l814,843l813,847l812,852l813,856l814,860l816,864l824,871l833,877l850,885l858,887l822,928l826,935l834,953l836,958l837,964l837,971l837,979l837,986l835,994l832,1002l828,1010l818,1026l809,1041l798,1053l789,1064l772,1079l766,1084l757,1076l737,1053l727,1040l718,1025l714,1019l711,1011l710,1005l709,999l710,986l713,974l717,962l722,951l730,935l734,928l666,876l669,865l676,840l679,825l683,811l684,804l684,799l683,795l683,791l672,774l658,754l645,736l638,729l635,811l631,798l620,769l615,753l608,738l605,732l603,727l599,722l596,720l591,717l583,714l572,712l562,710l544,707l536,705l455,633l463,627l479,614l490,607l500,600l511,596l519,594l542,596l572,601l598,606l610,608l652,563l651,559l650,551l646,539l640,525l636,517l632,510l627,503l620,495l613,489l605,483l595,478l585,474l563,469l539,466l518,464l498,463l468,462l455,462l418,455l344,509l378,447l374,445l365,440l349,429l331,415l327,410l323,404l318,397l315,389l309,372l304,355l296,326l294,313l285,315l263,323l249,328l236,334l231,338l226,342l220,346l217,350l209,358l199,364l190,369l182,373l168,379l162,380l167,330l102,278l99,270l96,252l89,229l82,204l78,199l74,194l70,189l64,185l51,178l36,171l12,164l0,162l79,122l124,147xe" fillcolor="#94b226" stroked="f" o:allowincell="f" style="position:absolute;left:4589;top:905;width:361;height:448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870,1084" path="m124,147l138,146l173,142l193,139l211,136l218,134l226,131l231,129l234,127l236,124l238,120l239,115l240,109l240,97l238,83l233,60l231,49l189,7l197,5l216,1l227,0l238,1l244,2l248,3l252,5l256,7l258,12l260,17l263,23l264,31l266,47l268,65l269,97l269,110l273,108l284,105l299,102l317,100l326,100l335,100l344,102l351,104l358,108l364,114l366,118l368,121l369,125l370,130l375,171l380,208l384,236l385,246l409,298l358,289l371,297l398,314l414,326l429,338l435,344l442,349l446,354l449,360l453,369l457,376l462,381l466,383l472,384l474,384l455,266l467,261l494,250l510,246l527,243l534,242l542,243l548,244l553,246l563,253l571,260l578,267l584,273l592,284l595,288l579,359l585,358l596,359l604,360l612,363l622,368l632,375l637,379l644,382l651,384l659,385l676,385l693,384l722,379l734,375l736,375l742,375l749,377l757,382l763,385l767,388l772,392l776,397l780,404l784,411l787,420l790,429l795,448l800,464l806,475l811,486l818,497l822,500l826,509l835,528l839,541l843,556l844,564l844,571l843,578l842,586l838,602l837,619l837,638l838,656l840,684l842,697l870,729l862,725l843,720l831,718l819,717l814,718l809,718l804,720l799,722l796,725l793,729l791,733l789,738l786,748l784,758l782,775l782,782l787,790l799,806l806,817l811,828l813,834l814,839l814,843l813,847l812,852l813,856l814,860l816,864l824,871l833,877l850,885l858,887l822,928l826,935l834,953l836,958l837,964l837,971l837,979l837,986l835,994l832,1002l828,1010l818,1026l809,1041l798,1053l789,1064l772,1079l766,1084l757,1076l737,1053l727,1040l718,1025l714,1019l711,1011l710,1005l709,999l710,986l713,974l717,962l722,951l730,935l734,928l666,876l669,865l676,840l679,825l683,811l684,804l684,799l683,795l683,791l672,774l658,754l645,736l638,729l635,811l631,798l620,769l615,753l608,738l605,732l603,727l599,722l596,720l591,717l583,714l572,712l562,710l544,707l536,705l455,633l463,627l479,614l490,607l500,600l511,596l519,594l542,596l572,601l598,606l610,608l652,563l651,559l650,551l646,539l640,525l636,517l632,510l627,503l620,495l613,489l605,483l595,478l585,474l563,469l539,466l518,464l498,463l468,462l455,462l418,455l344,509l378,447l374,445l365,440l349,429l331,415l327,410l323,404l318,397l315,389l309,372l304,355l296,326l294,313l285,315l263,323l249,328l236,334l231,338l226,342l220,346l217,350l209,358l199,364l190,369l182,373l168,379l162,380l167,330l102,278l99,270l96,252l89,229l82,204l78,199l74,194l70,189l64,185l51,178l36,171l12,164l0,162l79,122l124,147e" stroked="t" o:allowincell="f" style="position:absolute;left:4589;top:905;width:361;height:44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99,1003" path="m0,0l4,0l15,1l22,4l29,8l37,13l44,21l48,26l55,31l62,35l70,38l89,46l110,51l145,58l161,61l96,118l106,122l130,136l138,141l144,146l150,152l157,158l162,165l166,173l169,180l171,189l177,225l184,262l189,292l191,302l274,302l257,363l262,377l275,408l284,425l295,441l300,447l305,453l311,458l317,460l348,466l385,473l395,476l402,478l410,481l417,484l422,488l426,492l428,497l429,502l429,515l427,532l424,550l421,568l416,599l412,611l423,613l445,620l458,625l469,631l474,635l478,641l480,646l482,651l488,685l496,732l498,755l499,777l498,787l497,795l495,801l491,807l488,812l485,817l482,824l479,831l474,846l469,860l463,887l462,897l449,896l421,897l414,898l406,899l399,901l392,904l386,909l382,913l378,919l376,927l375,934l371,941l368,949l365,955l356,969l346,980l329,997l322,1003l318,986l307,948l300,925l291,904l287,896l283,889l280,882l276,877l266,872l255,866l241,860l228,855l216,851l205,846l202,843l199,840l198,838l198,836l200,833l204,829l208,825l216,819l230,809l248,797l266,785l282,773l288,767l294,761l297,756l299,752l299,748l298,743l296,736l292,730l284,717l275,705l256,683l247,673l250,661l257,631l258,623l258,614l258,607l257,600l255,593l252,587l248,583l243,580l219,568l191,558l170,550l161,547l162,530l164,489l167,441l168,403l167,397l166,390l165,386l163,381l157,375l151,369l140,364l135,363l137,351l139,323l140,306l139,291l137,283l136,277l132,271l129,265l125,262l119,258l112,255l105,252l88,245l70,241l40,235l27,232l29,212l32,166l35,141l36,118l37,100l36,90l28,70l17,39l5,13l0,0xe" fillcolor="#94b226" stroked="f" o:allowincell="f" style="position:absolute;left:4916;top:1053;width:206;height:416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499,1003" path="m0,0l4,0l15,1l22,4l29,8l37,13l44,21l48,26l55,31l62,35l70,38l89,46l110,51l145,58l161,61l96,118l106,122l130,136l138,141l144,146l150,152l157,158l162,165l166,173l169,180l171,189l177,225l184,262l189,292l191,302l274,302l257,363l262,377l275,408l284,425l295,441l300,447l305,453l311,458l317,460l348,466l385,473l395,476l402,478l410,481l417,484l422,488l426,492l428,497l429,502l429,515l427,532l424,550l421,568l416,599l412,611l423,613l445,620l458,625l469,631l474,635l478,641l480,646l482,651l488,685l496,732l498,755l499,777l498,787l497,795l495,801l491,807l488,812l485,817l482,824l479,831l474,846l469,860l463,887l462,897l449,896l421,897l414,898l406,899l399,901l392,904l386,909l382,913l378,919l376,927l375,934l371,941l368,949l365,955l356,969l346,980l329,997l322,1003l318,986l307,948l300,925l291,904l287,896l283,889l280,882l276,877l266,872l255,866l241,860l228,855l216,851l205,846l202,843l199,840l198,838l198,836l200,833l204,829l208,825l216,819l230,809l248,797l266,785l282,773l288,767l294,761l297,756l299,752l299,748l298,743l296,736l292,730l284,717l275,705l256,683l247,673l250,661l257,631l258,623l258,614l258,607l257,600l255,593l252,587l248,583l243,580l219,568l191,558l170,550l161,547l162,530l164,489l167,441l168,403l167,397l166,390l165,386l163,381l157,375l151,369l140,364l135,363l137,351l139,323l140,306l139,291l137,283l136,277l132,271l129,265l125,262l119,258l112,255l105,252l88,245l70,241l40,235l27,232l29,212l32,166l35,141l36,118l37,100l36,90l28,70l17,39l5,13l0,0e" stroked="t" o:allowincell="f" style="position:absolute;left:4916;top:1053;width:206;height:41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63,808" path="m61,27l71,21l82,14l93,9l105,5l117,2l127,0l138,0l148,1l158,3l167,7l171,10l174,13l179,18l182,22l187,32l191,45l193,60l194,77l199,70l203,64l207,59l211,54l215,50l220,47l225,44l230,42l234,41l240,40l245,40l250,40l260,42l269,45l279,51l287,58l295,67l302,76l308,87l312,99l314,111l315,124l332,122l347,122l361,124l372,127l384,132l393,138l402,147l409,156l417,167l422,178l427,192l431,206l434,220l438,236l441,253l443,270l458,281l471,292l482,302l491,313l499,324l505,333l509,343l512,354l514,365l515,376l514,388l513,401l507,431l497,466l513,485l529,505l546,524l563,543l553,541l528,536l493,527l453,519l412,510l375,503l360,500l348,498l339,498l334,498l333,498l332,498l332,497l332,495l334,491l337,484l343,469l350,451l353,441l355,433l357,424l358,417l357,413l355,411l354,408l352,406l350,404l347,403l343,402l339,402l330,403l321,407l310,410l301,414l283,424l265,436l239,457l228,466l233,483l238,501l242,518l247,535l258,538l267,541l275,544l283,548l289,552l294,556l299,560l303,565l305,570l307,575l308,579l309,584l308,589l307,595l306,600l304,605l299,617l291,627l282,639l272,649l250,670l227,689l222,706l215,722l208,738l199,752l187,766l175,779l163,789l150,798l143,801l137,804l129,806l122,807l115,808l108,808l101,808l94,806l88,804l81,801l74,797l68,792l62,786l57,780l50,771l45,763l49,738l53,712l57,687l60,663l62,638l65,612l67,586l69,560l65,537l61,514l58,490l53,466l40,462l26,458l13,454l0,450l17,433l33,417l51,400l69,383l92,378l117,372l140,367l165,360l165,338l165,315l165,293l166,270l160,255l145,223l135,206l126,191l121,185l117,181l111,177l107,176l99,175l91,173l85,171l80,169l73,164l70,161l74,144l77,126l77,109l77,92l74,76l70,60l66,43l61,27xe" fillcolor="#94b226" stroked="f" o:allowincell="f" style="position:absolute;left:4841;top:1355;width:231;height:333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563,808" path="m61,27l71,21l82,14l93,9l105,5l117,2l127,0l138,0l148,1l158,3l167,7l171,10l174,13l179,18l182,22l187,32l191,45l193,60l194,77l199,70l203,64l207,59l211,54l215,50l220,47l225,44l230,42l234,41l240,40l245,40l250,40l260,42l269,45l279,51l287,58l295,67l302,76l308,87l312,99l314,111l315,124l332,122l347,122l361,124l372,127l384,132l393,138l402,147l409,156l417,167l422,178l427,192l431,206l434,220l438,236l441,253l443,270l458,281l471,292l482,302l491,313l499,324l505,333l509,343l512,354l514,365l515,376l514,388l513,401l507,431l497,466l513,485l529,505l546,524l563,543l553,541l528,536l493,527l453,519l412,510l375,503l360,500l348,498l339,498l334,498l333,498l332,498l332,497l332,495l334,491l337,484l343,469l350,451l353,441l355,433l357,424l358,417l357,413l355,411l354,408l352,406l350,404l347,403l343,402l339,402l330,403l321,407l310,410l301,414l283,424l265,436l239,457l228,466l233,483l238,501l242,518l247,535l258,538l267,541l275,544l283,548l289,552l294,556l299,560l303,565l305,570l307,575l308,579l309,584l308,589l307,595l306,600l304,605l299,617l291,627l282,639l272,649l250,670l227,689l222,706l215,722l208,738l199,752l187,766l175,779l163,789l150,798l143,801l137,804l129,806l122,807l115,808l108,808l101,808l94,806l88,804l81,801l74,797l68,792l62,786l57,780l50,771l45,763l49,738l53,712l57,687l60,663l62,638l65,612l67,586l69,560l65,537l61,514l58,490l53,466l40,462l26,458l13,454l0,450l17,433l33,417l51,400l69,383l92,378l117,372l140,367l165,360l165,338l165,315l165,293l166,270l160,255l145,223l135,206l126,191l121,185l117,181l111,177l107,176l99,175l91,173l85,171l80,169l73,164l70,161l74,144l77,126l77,109l77,92l74,76l70,60l66,43l61,27e" stroked="t" o:allowincell="f" style="position:absolute;left:4841;top:1355;width:231;height:33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78,118" path="m169,8l162,5l142,0l136,0l128,0l121,0l114,2l106,4l99,7l91,11l84,17l69,31l54,47l40,63l27,79l7,104l0,114l9,106l31,88l46,78l62,68l70,63l78,60l86,57l93,53l102,53l109,54l117,58l124,61l131,66l139,71l145,78l151,83l170,107l178,118l156,47l169,8xe" fillcolor="#94b226" stroked="f" o:allowincell="f" style="position:absolute;left:4781;top:1303;width:73;height:48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178,118" path="m169,8l162,5l142,0l136,0l128,0l121,0l114,2l106,4l99,7l91,11l84,17l69,31l54,47l40,63l27,79l7,104l0,114l9,106l31,88l46,78l62,68l70,63l78,60l86,57l93,53l102,53l109,54l117,58l124,61l131,66l139,71l145,78l151,83l170,107l178,118l156,47l169,8e" stroked="t" o:allowincell="f" style="position:absolute;left:4781;top:1303;width:73;height:4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88,265" path="m0,0l8,6l28,23l40,33l49,45l53,50l56,56l58,63l58,69l60,81l63,93l67,105l74,116l84,135l88,143l85,147l78,158l74,166l69,175l65,185l62,196l60,208l59,221l58,232l58,243l59,258l60,265l4,205l7,194l14,167l17,150l20,132l22,115l23,99l22,84l19,67l16,51l12,35l3,10l0,0xe" fillcolor="#94b226" stroked="f" o:allowincell="f" style="position:absolute;left:4809;top:1380;width:36;height:108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88,265" path="m0,0l8,6l28,23l40,33l49,45l53,50l56,56l58,63l58,69l60,81l63,93l67,105l74,116l84,135l88,143l85,147l78,158l74,166l69,175l65,185l62,196l60,208l59,221l58,232l58,243l59,258l60,265l4,205l7,194l14,167l17,150l20,132l22,115l23,99l22,84l19,67l16,51l12,35l3,10l0,0e" stroked="t" o:allowincell="f" style="position:absolute;left:4809;top:1380;width:36;height:10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90,143" path="m181,0l190,48l183,44l167,36l161,35l155,33l150,33l143,32l137,33l132,34l125,37l119,41l89,66l50,101l15,130l0,143l8,128l24,95l36,75l48,56l58,39l70,27l75,22l81,18l90,15l98,12l117,7l136,3l168,1l181,0xe" fillcolor="#94b226" stroked="f" o:allowincell="f" style="position:absolute;left:4669;top:1280;width:78;height:58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190,143" path="m181,0l190,48l183,44l167,36l161,35l155,33l150,33l143,32l137,33l132,34l125,37l119,41l89,66l50,101l15,130l0,143l8,128l24,95l36,75l48,56l58,39l70,27l75,22l81,18l90,15l98,12l117,7l136,3l168,1l181,0e" stroked="t" o:allowincell="f" style="position:absolute;left:4669;top:1280;width:78;height:5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96,68" path="m79,25l0,0l6,9l21,29l31,41l42,51l48,55l55,59l61,63l67,65l78,67l86,68l92,67l95,65l96,61l96,58l79,25xe" fillcolor="#94b226" stroked="f" o:allowincell="f" style="position:absolute;left:4686;top:1345;width:36;height:26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96,68" path="m79,25l0,0l6,9l21,29l31,41l42,51l48,55l55,59l61,63l67,65l78,67l86,68l92,67l95,65l96,61l96,58l79,25e" stroked="t" o:allowincell="f" style="position:absolute;left:4686;top:1345;width:36;height:2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6,75" path="m15,6l16,4l18,0l21,1l25,3l31,9l39,20l42,26l44,33l45,38l46,43l46,52l44,61l39,71l35,75l29,72l18,65l11,59l5,51l3,47l1,42l0,37l0,31l0,22l2,15l4,10l7,7l13,6l15,6xe" fillcolor="#94b226" stroked="f" o:allowincell="f" style="position:absolute;left:4794;top:1228;width:16;height:31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46,75" path="m15,6l16,4l18,0l21,1l25,3l31,9l39,20l42,26l44,33l45,38l46,43l46,52l44,61l39,71l35,75l29,72l18,65l11,59l5,51l3,47l1,42l0,37l0,31l0,22l2,15l4,10l7,7l13,6l15,6e" stroked="t" o:allowincell="f" style="position:absolute;left:4794;top:1228;width:16;height:3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40,52" path="m140,49l137,43l133,36l127,29l121,23l111,12l107,8l106,15l102,28l101,31l99,33l96,35l94,38l90,39l86,38l81,36l76,33l66,27l57,22l51,15l47,10l40,3l39,0l0,28l39,52l140,49xe" fillcolor="#94b226" stroked="f" o:allowincell="f" style="position:absolute;left:4696;top:1140;width:56;height:21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140,52" path="m140,49l137,43l133,36l127,29l121,23l111,12l107,8l106,15l102,28l101,31l99,33l96,35l94,38l90,39l86,38l81,36l76,33l66,27l57,22l51,15l47,10l40,3l39,0l0,28l39,52l140,49e" stroked="t" o:allowincell="f" style="position:absolute;left:4696;top:1140;width:56;height:2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845,1839" path="m0,95l19,135l39,174l59,213l79,252l79,261l77,284l74,298l69,311l66,317l63,322l58,326l54,331l44,336l39,341l35,345l34,348l34,353l35,354l42,355l48,356l56,356l62,356l67,355l74,354l79,352l84,348l95,342l104,335l114,326l122,316l138,295l154,272l161,260l169,250l178,239l186,230l202,246l220,262l237,278l253,294l263,276l274,258l283,240l294,221l301,230l318,252l326,264l335,279l338,285l340,293l341,299l342,305l341,313l340,322l337,334l334,347l325,377l316,408l306,438l298,465l293,484l291,495l292,499l294,503l298,508l302,513l307,521l312,528l314,539l315,551l316,559l318,568l321,579l325,590l336,614l348,640l371,684l381,703l371,713l362,724l353,735l344,746l331,747l319,746l308,744l299,741l291,736l283,731l276,725l269,717l246,682l223,642l206,643l191,644l174,645l158,645l153,665l148,685l145,704l142,723l123,704l104,685l85,665l66,645l61,670l57,694l56,706l56,716l56,728l57,738l58,748l60,757l62,767l65,776l68,785l73,793l77,802l81,809l86,816l93,823l98,829l105,835l112,840l119,846l126,851l135,855l153,862l172,869l192,873l213,875l226,873l240,871l254,867l266,864l282,872l317,889l336,897l355,903l362,906l369,906l375,906l379,903l385,898l393,892l401,888l411,882l420,879l431,876l441,873l452,871l462,870l474,869l484,869l494,870l503,872l513,875l521,878l528,884l535,890l540,895l545,901l548,908l552,914l554,920l556,927l556,933l556,939l556,946l555,952l553,958l547,971l541,982l533,994l523,1004l513,1014l502,1023l491,1031l479,1038l468,1043l458,1048l441,1057l427,1067l416,1078l405,1089l398,1101l392,1114l387,1126l384,1140l382,1155l382,1169l382,1185l384,1202l388,1237l396,1274l384,1251l374,1228l363,1205l353,1182l340,1172l327,1162l316,1153l303,1143l292,1151l265,1168l251,1180l238,1192l234,1197l229,1203l227,1208l226,1214l227,1226l228,1239l232,1250l235,1262l240,1274l245,1285l252,1296l258,1305l272,1325l287,1344l302,1361l317,1377l322,1388l333,1412l338,1423l343,1430l345,1431l347,1431l348,1428l348,1423l349,1408l349,1390l347,1371l345,1352l341,1321l339,1307l349,1320l375,1345l389,1359l403,1370l409,1374l415,1378l419,1380l423,1380l441,1373l466,1363l488,1353l498,1349l502,1355l504,1361l506,1366l507,1372l507,1379l506,1385l505,1391l503,1398l497,1410l488,1423l479,1435l467,1448l443,1472l420,1495l409,1506l401,1516l394,1526l389,1534l382,1554l376,1575l372,1596l368,1615l365,1646l364,1658l356,1649l347,1640l338,1633l329,1628l320,1623l309,1619l300,1617l291,1616l280,1617l271,1619l261,1622l252,1627l242,1632l233,1638l224,1647l216,1656l217,1675l218,1694l219,1713l220,1732l228,1758l238,1784l247,1812l257,1839l282,1822l306,1807l332,1791l357,1775l361,1779l365,1783l369,1787l373,1789l377,1791l381,1792l384,1792l388,1792l396,1790l403,1786l411,1780l418,1774l425,1767l432,1758l437,1749l443,1740l454,1722l461,1707l472,1717l480,1726l484,1728l487,1730l492,1731l495,1732l498,1732l501,1731l503,1730l506,1728l512,1724l516,1717l519,1709l522,1699l525,1690l527,1679l533,1658l537,1637l542,1639l547,1640l552,1640l556,1640l560,1639l564,1638l568,1636l572,1634l579,1628l585,1620l591,1612l596,1603l614,1560l631,1524l635,1526l646,1529l663,1533l683,1535l695,1536l705,1535l717,1533l727,1530l737,1525l746,1519l751,1514l755,1510l758,1505l762,1499l774,1475l785,1455l797,1439l807,1425l824,1406l831,1400l820,1373l811,1348l800,1325l789,1303l783,1292l777,1283l768,1275l761,1267l752,1260l741,1254l731,1248l718,1244l738,1231l782,1200l805,1182l825,1164l834,1155l840,1147l844,1140l845,1133l845,1117l843,1096l840,1073l837,1048l831,1005l827,988l812,968l796,948l780,928l765,909l764,901l762,880l758,850l753,813l746,774l739,734l735,716l731,700l726,684l721,670l716,655l711,640l705,626l702,611l699,598l697,584l695,569l694,556l693,528l693,500l693,469l693,438l700,425l717,395l725,377l733,358l736,349l738,341l739,333l740,325l739,317l737,308l735,298l731,286l721,263l711,239l691,199l681,182l673,176l665,172l657,169l649,165l642,165l635,165l628,167l621,169l615,172l608,176l602,180l596,187l584,199l574,215l577,195l580,151l580,138l579,127l578,114l577,103l574,94l571,86l568,82l566,79l563,77l560,75l549,71l540,68l531,66l522,64l514,64l505,65l498,66l491,68l476,73l461,80l445,90l429,100l426,75l423,50l420,26l418,0l398,4l355,14l343,18l332,23l320,27l309,32l301,37l294,44l291,47l288,50l286,53l285,57l276,87l267,116l260,138l257,148l253,138l243,116l237,105l228,92l224,87l220,82l215,78l209,75l203,73l193,72l180,72l165,72l132,75l95,80l59,86l28,90l7,94l0,95xe" fillcolor="#94b226" stroked="f" o:allowincell="f" style="position:absolute;left:5076;top:1498;width:351;height:763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845,1839" path="m0,95l19,135l39,174l59,213l79,252l79,261l77,284l74,298l69,311l66,317l63,322l58,326l54,331l44,336l39,341l35,345l34,348l34,353l35,354l42,355l48,356l56,356l62,356l67,355l74,354l79,352l84,348l95,342l104,335l114,326l122,316l138,295l154,272l161,260l169,250l178,239l186,230l202,246l220,262l237,278l253,294l263,276l274,258l283,240l294,221l301,230l318,252l326,264l335,279l338,285l340,293l341,299l342,305l341,313l340,322l337,334l334,347l325,377l316,408l306,438l298,465l293,484l291,495l292,499l294,503l298,508l302,513l307,521l312,528l314,539l315,551l316,559l318,568l321,579l325,590l336,614l348,640l371,684l381,703l371,713l362,724l353,735l344,746l331,747l319,746l308,744l299,741l291,736l283,731l276,725l269,717l246,682l223,642l206,643l191,644l174,645l158,645l153,665l148,685l145,704l142,723l123,704l104,685l85,665l66,645l61,670l57,694l56,706l56,716l56,728l57,738l58,748l60,757l62,767l65,776l68,785l73,793l77,802l81,809l86,816l93,823l98,829l105,835l112,840l119,846l126,851l135,855l153,862l172,869l192,873l213,875l226,873l240,871l254,867l266,864l282,872l317,889l336,897l355,903l362,906l369,906l375,906l379,903l385,898l393,892l401,888l411,882l420,879l431,876l441,873l452,871l462,870l474,869l484,869l494,870l503,872l513,875l521,878l528,884l535,890l540,895l545,901l548,908l552,914l554,920l556,927l556,933l556,939l556,946l555,952l553,958l547,971l541,982l533,994l523,1004l513,1014l502,1023l491,1031l479,1038l468,1043l458,1048l441,1057l427,1067l416,1078l405,1089l398,1101l392,1114l387,1126l384,1140l382,1155l382,1169l382,1185l384,1202l388,1237l396,1274l384,1251l374,1228l363,1205l353,1182l340,1172l327,1162l316,1153l303,1143l292,1151l265,1168l251,1180l238,1192l234,1197l229,1203l227,1208l226,1214l227,1226l228,1239l232,1250l235,1262l240,1274l245,1285l252,1296l258,1305l272,1325l287,1344l302,1361l317,1377l322,1388l333,1412l338,1423l343,1430l345,1431l347,1431l348,1428l348,1423l349,1408l349,1390l347,1371l345,1352l341,1321l339,1307l349,1320l375,1345l389,1359l403,1370l409,1374l415,1378l419,1380l423,1380l441,1373l466,1363l488,1353l498,1349l502,1355l504,1361l506,1366l507,1372l507,1379l506,1385l505,1391l503,1398l497,1410l488,1423l479,1435l467,1448l443,1472l420,1495l409,1506l401,1516l394,1526l389,1534l382,1554l376,1575l372,1596l368,1615l365,1646l364,1658l356,1649l347,1640l338,1633l329,1628l320,1623l309,1619l300,1617l291,1616l280,1617l271,1619l261,1622l252,1627l242,1632l233,1638l224,1647l216,1656l217,1675l218,1694l219,1713l220,1732l228,1758l238,1784l247,1812l257,1839l282,1822l306,1807l332,1791l357,1775l361,1779l365,1783l369,1787l373,1789l377,1791l381,1792l384,1792l388,1792l396,1790l403,1786l411,1780l418,1774l425,1767l432,1758l437,1749l443,1740l454,1722l461,1707l472,1717l480,1726l484,1728l487,1730l492,1731l495,1732l498,1732l501,1731l503,1730l506,1728l512,1724l516,1717l519,1709l522,1699l525,1690l527,1679l533,1658l537,1637l542,1639l547,1640l552,1640l556,1640l560,1639l564,1638l568,1636l572,1634l579,1628l585,1620l591,1612l596,1603l614,1560l631,1524l635,1526l646,1529l663,1533l683,1535l695,1536l705,1535l717,1533l727,1530l737,1525l746,1519l751,1514l755,1510l758,1505l762,1499l774,1475l785,1455l797,1439l807,1425l824,1406l831,1400l820,1373l811,1348l800,1325l789,1303l783,1292l777,1283l768,1275l761,1267l752,1260l741,1254l731,1248l718,1244l738,1231l782,1200l805,1182l825,1164l834,1155l840,1147l844,1140l845,1133l845,1117l843,1096l840,1073l837,1048l831,1005l827,988l812,968l796,948l780,928l765,909l764,901l762,880l758,850l753,813l746,774l739,734l735,716l731,700l726,684l721,670l716,655l711,640l705,626l702,611l699,598l697,584l695,569l694,556l693,528l693,500l693,469l693,438l700,425l717,395l725,377l733,358l736,349l738,341l739,333l740,325l739,317l737,308l735,298l731,286l721,263l711,239l691,199l681,182l673,176l665,172l657,169l649,165l642,165l635,165l628,167l621,169l615,172l608,176l602,180l596,187l584,199l574,215l577,195l580,151l580,138l579,127l578,114l577,103l574,94l571,86l568,82l566,79l563,77l560,75l549,71l540,68l531,66l522,64l514,64l505,65l498,66l491,68l476,73l461,80l445,90l429,100l426,75l423,50l420,26l418,0l398,4l355,14l343,18l332,23l320,27l309,32l301,37l294,44l291,47l288,50l286,53l285,57l276,87l267,116l260,138l257,148l253,138l243,116l237,105l228,92l224,87l220,82l215,78l209,75l203,73l193,72l180,72l165,72l132,75l95,80l59,86l28,90l7,94l0,95e" stroked="t" o:allowincell="f" style="position:absolute;left:5076;top:1498;width:351;height:76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96,81" path="m96,81l93,67l83,37l76,22l69,9l65,5l61,2l55,0l51,0l46,2l42,5l36,9l32,14l23,25l15,37l4,58l0,68l96,81xe" fillcolor="#94b226" stroked="f" o:allowincell="f" style="position:absolute;left:4546;top:826;width:38;height:31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96,81" path="m96,81l93,67l83,37l76,22l69,9l65,5l61,2l55,0l51,0l46,2l42,5l36,9l32,14l23,25l15,37l4,58l0,68l96,81e" stroked="t" o:allowincell="f" style="position:absolute;left:4546;top:826;width:38;height:3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375,161" path="m327,12l346,70l375,149l367,139l344,118l338,113l330,107l323,103l315,99l308,97l301,96l293,97l287,99l273,107l262,118l252,127l244,138l232,155l228,161l220,152l199,128l185,117l172,106l166,102l160,99l154,97l149,96l144,97l138,98l131,100l124,103l109,112l94,120l70,137l61,144l0,153l6,141l22,115l32,99l45,84l51,78l58,72l64,66l70,62l85,56l101,51l118,47l133,45l158,42l168,42l189,0l248,47l327,12xe" fillcolor="#94b226" stroked="f" o:allowincell="f" style="position:absolute;left:4382;top:973;width:156;height:66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375,161" path="m327,12l346,70l375,149l367,139l344,118l338,113l330,107l323,103l315,99l308,97l301,96l293,97l287,99l273,107l262,118l252,127l244,138l232,155l228,161l220,152l199,128l185,117l172,106l166,102l160,99l154,97l149,96l144,97l138,98l131,100l124,103l109,112l94,120l70,137l61,144l0,153l6,141l22,115l32,99l45,84l51,78l58,72l64,66l70,62l85,56l101,51l118,47l133,45l158,42l168,42l189,0l248,47l327,12e" stroked="t" o:allowincell="f" style="position:absolute;left:4382;top:973;width:156;height:6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62,150" path="m45,3l3,0l2,6l0,21l1,32l2,43l5,57l10,72l20,102l28,126l33,143l34,150l62,117l45,3xe" fillcolor="#94b226" stroked="f" o:allowincell="f" style="position:absolute;left:4339;top:1043;width:23;height:61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62,150" path="m45,3l3,0l2,6l0,21l1,32l2,43l5,57l10,72l20,102l28,126l33,143l34,150l62,117l45,3e" stroked="t" o:allowincell="f" style="position:absolute;left:4339;top:1043;width:23;height:6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43,190" path="m28,20l34,30l46,53l54,66l61,77l65,81l68,86l73,89l76,91l80,92l84,91l87,90l90,87l95,80l96,77l99,10l101,8l106,3l109,0l114,0l118,4l123,9l127,16l131,25l135,33l136,41l137,50l137,58l135,67l130,74l123,86l116,96l110,103l109,106l143,133l130,190l126,180l114,160l106,149l99,140l96,136l93,134l89,133l87,133l76,136l61,140l48,146l44,148l44,143l45,133l44,127l44,120l42,114l39,109l28,102l16,95l9,91l4,87l3,83l1,81l0,78l0,75l1,68l4,59l9,50l15,41l24,27l28,20xe" fillcolor="#94b226" stroked="f" o:allowincell="f" style="position:absolute;left:4324;top:925;width:58;height:76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143,190" path="m28,20l34,30l46,53l54,66l61,77l65,81l68,86l73,89l76,91l80,92l84,91l87,90l90,87l95,80l96,77l99,10l101,8l106,3l109,0l114,0l118,4l123,9l127,16l131,25l135,33l136,41l137,50l137,58l135,67l130,74l123,86l116,96l110,103l109,106l143,133l130,190l126,180l114,160l106,149l99,140l96,136l93,134l89,133l87,133l76,136l61,140l48,146l44,148l44,143l45,133l44,127l44,120l42,114l39,109l28,102l16,95l9,91l4,87l3,83l1,81l0,78l0,75l1,68l4,59l9,50l15,41l24,27l28,20e" stroked="t" o:allowincell="f" style="position:absolute;left:4324;top:925;width:58;height:7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10,100" path="m110,33l106,28l96,15l90,9l83,4l79,2l76,1l73,0l69,1l61,2l52,5l41,9l31,13l21,19l13,25l10,28l7,31l4,35l3,39l1,58l0,77l0,93l0,100l35,95l35,89l37,74l39,65l43,56l46,53l49,50l52,48l55,46l72,41l90,36l103,34l110,33xe" fillcolor="#94b226" stroked="f" o:allowincell="f" style="position:absolute;left:4254;top:1013;width:43;height:41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110,100" path="m110,33l106,28l96,15l90,9l83,4l79,2l76,1l73,0l69,1l61,2l52,5l41,9l31,13l21,19l13,25l10,28l7,31l4,35l3,39l1,58l0,77l0,93l0,100l35,95l35,89l37,74l39,65l43,56l46,53l49,50l52,48l55,46l72,41l90,36l103,34l110,33e" stroked="t" o:allowincell="f" style="position:absolute;left:4254;top:1013;width:43;height:4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29,78" path="m129,0l125,6l112,19l98,34l86,46l74,56l63,67l53,75l49,78l39,41l36,42l26,46l20,47l14,47l11,46l9,45l6,44l4,41l2,38l1,35l0,33l0,29l0,22l1,16l5,7l7,3l76,20l129,0xe" fillcolor="#94b226" stroked="f" o:allowincell="f" style="position:absolute;left:4274;top:1070;width:53;height:31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129,78" path="m129,0l125,6l112,19l98,34l86,46l74,56l63,67l53,75l49,78l39,41l36,42l26,46l20,47l14,47l11,46l9,45l6,44l4,41l2,38l1,35l0,33l0,29l0,22l1,16l5,7l7,3l76,20l129,0e" stroked="t" o:allowincell="f" style="position:absolute;left:4274;top:1070;width:53;height:3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15,559" path="m415,385l400,389l368,400l349,406l331,413l314,422l302,429l275,456l237,492l217,510l197,525l188,531l179,535l171,539l162,540l148,541l132,543l115,546l98,549l73,555l62,559l46,541l31,524l15,507l0,491l18,500l36,509l55,520l74,529l81,528l89,526l95,524l99,521l103,518l107,514l110,510l111,506l112,502l112,497l112,491l111,486l108,476l102,464l96,452l89,441l80,429l72,419l55,400l42,385l49,378l56,371l62,366l70,361l76,358l83,355l91,353l98,350l105,350l113,350l120,353l128,355l136,357l145,361l153,365l161,370l156,347l151,325l147,303l142,281l134,274l126,265l116,259l108,252l118,232l129,217l139,204l150,195l160,186l174,179l189,172l207,164l197,155l189,145l180,136l171,128l197,122l223,116l249,111l274,105l281,79l290,53l298,27l308,0l320,2l333,5l347,7l361,9l365,16l367,23l369,31l370,39l372,54l371,70l368,85l363,101l358,116l352,132l343,146l335,160l327,175l317,187l299,213l282,235l286,246l291,258l295,269l300,281l329,307l357,333l386,359l415,385xe" fillcolor="#94b226" stroked="f" o:allowincell="f" style="position:absolute;left:4761;top:1803;width:173;height:231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415,559" path="m415,385l400,389l368,400l349,406l331,413l314,422l302,429l275,456l237,492l217,510l197,525l188,531l179,535l171,539l162,540l148,541l132,543l115,546l98,549l73,555l62,559l46,541l31,524l15,507l0,491l18,500l36,509l55,520l74,529l81,528l89,526l95,524l99,521l103,518l107,514l110,510l111,506l112,502l112,497l112,491l111,486l108,476l102,464l96,452l89,441l80,429l72,419l55,400l42,385l49,378l56,371l62,366l70,361l76,358l83,355l91,353l98,350l105,350l113,350l120,353l128,355l136,357l145,361l153,365l161,370l156,347l151,325l147,303l142,281l134,274l126,265l116,259l108,252l118,232l129,217l139,204l150,195l160,186l174,179l189,172l207,164l197,155l189,145l180,136l171,128l197,122l223,116l249,111l274,105l281,79l290,53l298,27l308,0l320,2l333,5l347,7l361,9l365,16l367,23l369,31l370,39l372,54l371,70l368,85l363,101l358,116l352,132l343,146l335,160l327,175l317,187l299,213l282,235l286,246l291,258l295,269l300,281l329,307l357,333l386,359l415,385e" stroked="t" o:allowincell="f" style="position:absolute;left:4761;top:1803;width:173;height:23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23,221" path="m223,29l214,23l194,10l183,5l170,1l164,0l158,0l153,1l149,3l130,12l113,19l100,23l95,25l37,0l33,49l80,110l8,82l0,221l96,145l223,29xe" fillcolor="#94b226" stroked="f" o:allowincell="f" style="position:absolute;left:4614;top:2047;width:91;height:91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223,221" path="m223,29l214,23l194,10l183,5l170,1l164,0l158,0l153,1l149,3l130,12l113,19l100,23l95,25l37,0l33,49l80,110l8,82l0,221l96,145l223,29e" stroked="t" o:allowincell="f" style="position:absolute;left:4614;top:2047;width:91;height:9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20,223" path="m86,0l91,1l100,6l105,9l111,13l113,16l114,19l115,22l115,27l114,36l111,47l106,58l102,70l94,88l89,95l120,131l55,129l58,139l65,163l67,178l67,192l66,197l64,203l61,207l58,212l48,217l39,220l30,222l20,223l6,223l1,223l0,211l0,182l1,164l3,145l5,129l10,112l20,80l35,49l46,23l51,13l86,0xe" fillcolor="#94b226" stroked="f" o:allowincell="f" style="position:absolute;left:4544;top:2025;width:48;height:91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120,223" path="m86,0l91,1l100,6l105,9l111,13l113,16l114,19l115,22l115,27l114,36l111,47l106,58l102,70l94,88l89,95l120,131l55,129l58,139l65,163l67,178l67,192l66,197l64,203l61,207l58,212l48,217l39,220l30,222l20,223l6,223l1,223l0,211l0,182l1,164l3,145l5,129l10,112l20,80l35,49l46,23l51,13l86,0e" stroked="t" o:allowincell="f" style="position:absolute;left:4544;top:2025;width:48;height:9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271,2600" path="m5,919l60,943l114,968l140,981l166,994l192,1008l217,1023l241,1038l265,1053l290,1070l314,1088l337,1107l360,1127l383,1148l406,1170l423,1190l448,1222l477,1260l506,1301l535,1341l558,1375l575,1398l580,1407l595,1437l608,1468l621,1499l634,1531l635,1609l635,1689l636,1768l636,1847l636,1927l637,2006l637,2085l638,2165l638,2179l638,2218l637,2273l636,2337l634,2402l631,2461l628,2486l625,2505l624,2514l622,2520l621,2525l619,2528l608,2538l593,2548l574,2560l555,2570l521,2588l506,2596l543,2596l579,2596l615,2596l651,2596l694,2595l737,2596l780,2597l822,2598l864,2600l906,2600l949,2600l992,2599l972,2586l925,2554l900,2534l875,2513l864,2501l855,2490l846,2480l841,2469l837,2458l833,2445l831,2432l828,2416l827,2382l826,2348l827,2314l827,2283l827,2270l826,2257l825,2248l824,2239l822,2226l820,2197l818,2156l817,2106l815,2048l814,1985l813,1916l811,1848l810,1780l808,1714l807,1652l806,1597l806,1551l805,1515l805,1492l805,1483l806,1475l807,1467l810,1459l813,1451l819,1435l828,1419l838,1404l850,1389l862,1374l875,1360l901,1331l925,1301l937,1288l946,1273l954,1257l960,1243l966,1225l979,1194l995,1155l1014,1113l1032,1072l1047,1038l1058,1013l1062,1004l1052,1005l1042,1005l1032,1006l1020,1007l1015,1018l1000,1043l980,1080l956,1122l929,1166l906,1205l886,1235l875,1252l851,1276l820,1306l794,1332l782,1342l782,1325l783,1284l785,1259l787,1235l790,1214l794,1198l797,1192l802,1184l810,1174l818,1164l841,1141l866,1116l894,1092l919,1069l940,1050l955,1034l974,1017l1004,990l1042,960l1082,927l1121,896l1155,869l1178,852l1186,845l1206,841l1227,838l1248,834l1271,829l1269,819l1267,808l1255,804l1242,801l1229,797l1217,793l1217,783l1217,774l1217,764l1217,755l1160,796l1104,839l1049,883l995,927l940,972l886,1018l832,1064l779,1110l776,1091l775,1071l774,1051l775,1030l776,1009l778,988l781,966l784,945l792,902l800,860l807,819l816,781l824,738l834,693l839,672l844,653l848,638l854,629l861,620l871,609l883,595l896,581l919,558l929,549l957,560l984,573l1011,586l1037,598l1053,592l1066,587l1079,583l1092,581l1102,580l1113,581l1123,582l1133,586l1142,591l1152,596l1161,602l1171,610l1191,628l1214,649l1226,645l1239,643l1221,623l1204,606l1196,598l1187,590l1178,583l1169,577l1159,572l1149,567l1139,562l1128,559l1118,557l1106,555l1094,554l1081,553l1066,558l1052,563l1038,569l1023,574l1006,560l988,547l971,534l952,521l973,498l994,478l1015,459l1037,443l1058,427l1081,412l1106,398l1133,386l1158,365l1184,344l1211,324l1237,304l1232,294l1226,286l1222,277l1217,268l1212,272l1198,284l1178,300l1154,318l1127,337l1100,356l1086,366l1074,373l1062,379l1053,384l1041,390l1028,397l1015,407l999,419l966,446l933,474l902,502l876,526l859,542l853,549l853,535l855,522l857,511l860,499l864,488l868,476l874,466l879,455l892,434l905,414l918,395l932,375l953,347l974,317l994,288l1015,259l1007,246l1002,231l978,254l954,276l931,300l907,324l918,295l928,267l938,239l948,211l937,213l925,217l914,219l903,220l898,241l893,262l887,284l882,305l878,326l873,347l867,368l862,389l863,366l864,343l865,320l866,297l868,275l871,253l875,230l879,208l874,209l868,211l863,214l858,218l846,226l835,236l814,259l797,276l803,281l807,284l802,321l798,358l794,396l788,433l784,471l779,509l775,546l771,583l770,592l767,612l765,642l761,676l757,711l752,741l748,754l746,764l743,772l740,775l719,783l710,786l707,780l701,764l692,740l681,711l671,680l661,649l658,634l655,620l654,608l653,597l652,573l650,545l646,513l643,481l640,452l637,428l635,412l634,406l613,414l593,423l574,433l554,446l556,435l559,425l578,410l596,396l615,383l633,369l634,351l638,310l641,263l642,226l642,199l641,170l640,142l639,113l638,85l639,57l641,28l646,0l638,7l631,15l622,21l614,28l610,53l604,77l599,100l594,123l594,153l593,185l592,215l591,247l590,277l588,308l586,340l585,371l577,366l567,363l561,328l555,294l550,261l544,227l539,193l535,160l531,126l526,92l518,92l510,92l500,92l492,92l488,110l486,125l485,139l485,150l485,163l486,176l490,190l494,208l502,215l510,222l518,229l525,236l520,243l514,250l492,223l471,195l450,168l427,140l416,140l404,140l406,147l411,156l416,166l422,178l437,201l454,225l462,235l472,246l480,254l487,262l496,267l502,270l505,271l508,270l511,270l514,268l514,284l514,300l514,315l514,332l506,331l491,328l480,325l471,320l465,316l460,312l456,308l452,304l438,290l424,276l408,265l392,253l374,244l356,234l337,225l317,217l278,202l240,187l203,174l170,161l160,158l152,157l143,156l137,157l128,160l125,161l164,179l203,195l243,211l282,226l245,225l210,223l174,221l137,218l146,228l153,236l157,236l171,238l190,239l214,240l240,243l266,246l279,249l292,251l303,254l314,259l324,264l336,270l350,279l363,289l394,311l423,334l451,357l473,376l487,389l494,394l505,416l517,438l528,460l540,482l554,541l566,600l579,659l593,718l605,777l619,836l633,895l646,952l655,949l662,947l671,944l678,941l683,944l687,948l692,952l695,958l701,968l706,980l714,1004l720,1029l715,1045l708,1060l716,1072l721,1086l712,1095l701,1104l690,1113l678,1122l686,1147l694,1173l701,1198l708,1224l698,1221l688,1218l677,1191l665,1164l654,1137l643,1111l631,1086l617,1062l601,1038l584,1014l591,1047l598,1080l606,1110l616,1141l626,1170l638,1201l650,1231l661,1263l659,1294l657,1326l655,1357l653,1390l647,1383l634,1366l614,1340l590,1310l563,1276l539,1244l517,1215l500,1193l477,1165l453,1139l428,1113l403,1090l378,1069l352,1048l325,1029l298,1011l270,994l241,978l213,962l183,947l124,919l63,890l55,887l45,885l35,883l24,882l6,881l0,880l2,890l3,900l4,909l5,919xe" fillcolor="#5b4f36" stroked="f" o:allowincell="f" style="position:absolute;left:4194;top:1775;width:525;height:1080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1271,2600" path="m5,919l60,943l114,968l140,981l166,994l192,1008l217,1023l241,1038l265,1053l290,1070l314,1088l337,1107l360,1127l383,1148l406,1170l423,1190l448,1222l477,1260l506,1301l535,1341l558,1375l575,1398l580,1407l595,1437l608,1468l621,1499l634,1531l635,1609l635,1689l636,1768l636,1847l636,1927l637,2006l637,2085l638,2165l638,2179l638,2218l637,2273l636,2337l634,2402l631,2461l628,2486l625,2505l624,2514l622,2520l621,2525l619,2528l608,2538l593,2548l574,2560l555,2570l521,2588l506,2596l543,2596l579,2596l615,2596l651,2596l694,2595l737,2596l780,2597l822,2598l864,2600l906,2600l949,2600l992,2599l972,2586l925,2554l900,2534l875,2513l864,2501l855,2490l846,2480l841,2469l837,2458l833,2445l831,2432l828,2416l827,2382l826,2348l827,2314l827,2283l827,2270l826,2257l825,2248l824,2239l822,2226l820,2197l818,2156l817,2106l815,2048l814,1985l813,1916l811,1848l810,1780l808,1714l807,1652l806,1597l806,1551l805,1515l805,1492l805,1483l806,1475l807,1467l810,1459l813,1451l819,1435l828,1419l838,1404l850,1389l862,1374l875,1360l901,1331l925,1301l937,1288l946,1273l954,1257l960,1243l966,1225l979,1194l995,1155l1014,1113l1032,1072l1047,1038l1058,1013l1062,1004l1052,1005l1042,1005l1032,1006l1020,1007l1015,1018l1000,1043l980,1080l956,1122l929,1166l906,1205l886,1235l875,1252l851,1276l820,1306l794,1332l782,1342l782,1325l783,1284l785,1259l787,1235l790,1214l794,1198l797,1192l802,1184l810,1174l818,1164l841,1141l866,1116l894,1092l919,1069l940,1050l955,1034l974,1017l1004,990l1042,960l1082,927l1121,896l1155,869l1178,852l1186,845l1206,841l1227,838l1248,834l1271,829l1269,819l1267,808l1255,804l1242,801l1229,797l1217,793l1217,783l1217,774l1217,764l1217,755l1160,796l1104,839l1049,883l995,927l940,972l886,1018l832,1064l779,1110l776,1091l775,1071l774,1051l775,1030l776,1009l778,988l781,966l784,945l792,902l800,860l807,819l816,781l824,738l834,693l839,672l844,653l848,638l854,629l861,620l871,609l883,595l896,581l919,558l929,549l957,560l984,573l1011,586l1037,598l1053,592l1066,587l1079,583l1092,581l1102,580l1113,581l1123,582l1133,586l1142,591l1152,596l1161,602l1171,610l1191,628l1214,649l1226,645l1239,643l1221,623l1204,606l1196,598l1187,590l1178,583l1169,577l1159,572l1149,567l1139,562l1128,559l1118,557l1106,555l1094,554l1081,553l1066,558l1052,563l1038,569l1023,574l1006,560l988,547l971,534l952,521l973,498l994,478l1015,459l1037,443l1058,427l1081,412l1106,398l1133,386l1158,365l1184,344l1211,324l1237,304l1232,294l1226,286l1222,277l1217,268l1212,272l1198,284l1178,300l1154,318l1127,337l1100,356l1086,366l1074,373l1062,379l1053,384l1041,390l1028,397l1015,407l999,419l966,446l933,474l902,502l876,526l859,542l853,549l853,535l855,522l857,511l860,499l864,488l868,476l874,466l879,455l892,434l905,414l918,395l932,375l953,347l974,317l994,288l1015,259l1007,246l1002,231l978,254l954,276l931,300l907,324l918,295l928,267l938,239l948,211l937,213l925,217l914,219l903,220l898,241l893,262l887,284l882,305l878,326l873,347l867,368l862,389l863,366l864,343l865,320l866,297l868,275l871,253l875,230l879,208l874,209l868,211l863,214l858,218l846,226l835,236l814,259l797,276l803,281l807,284l802,321l798,358l794,396l788,433l784,471l779,509l775,546l771,583l770,592l767,612l765,642l761,676l757,711l752,741l748,754l746,764l743,772l740,775l719,783l710,786l707,780l701,764l692,740l681,711l671,680l661,649l658,634l655,620l654,608l653,597l652,573l650,545l646,513l643,481l640,452l637,428l635,412l634,406l613,414l593,423l574,433l554,446l556,435l559,425l578,410l596,396l615,383l633,369l634,351l638,310l641,263l642,226l642,199l641,170l640,142l639,113l638,85l639,57l641,28l646,0l638,7l631,15l622,21l614,28l610,53l604,77l599,100l594,123l594,153l593,185l592,215l591,247l590,277l588,308l586,340l585,371l577,366l567,363l561,328l555,294l550,261l544,227l539,193l535,160l531,126l526,92l518,92l510,92l500,92l492,92l488,110l486,125l485,139l485,150l485,163l486,176l490,190l494,208l502,215l510,222l518,229l525,236l520,243l514,250l492,223l471,195l450,168l427,140l416,140l404,140l406,147l411,156l416,166l422,178l437,201l454,225l462,235l472,246l480,254l487,262l496,267l502,270l505,271l508,270l511,270l514,268l514,284l514,300l514,315l514,332l506,331l491,328l480,325l471,320l465,316l460,312l456,308l452,304l438,290l424,276l408,265l392,253l374,244l356,234l337,225l317,217l278,202l240,187l203,174l170,161l160,158l152,157l143,156l137,157l128,160l125,161l164,179l203,195l243,211l282,226l245,225l210,223l174,221l137,218l146,228l153,236l157,236l171,238l190,239l214,240l240,243l266,246l279,249l292,251l303,254l314,259l324,264l336,270l350,279l363,289l394,311l423,334l451,357l473,376l487,389l494,394l505,416l517,438l528,460l540,482l554,541l566,600l579,659l593,718l605,777l619,836l633,895l646,952l655,949l662,947l671,944l678,941l683,944l687,948l692,952l695,958l701,968l706,980l714,1004l720,1029l715,1045l708,1060l716,1072l721,1086l712,1095l701,1104l690,1113l678,1122l686,1147l694,1173l701,1198l708,1224l698,1221l688,1218l677,1191l665,1164l654,1137l643,1111l631,1086l617,1062l601,1038l584,1014l591,1047l598,1080l606,1110l616,1141l626,1170l638,1201l650,1231l661,1263l659,1294l657,1326l655,1357l653,1390l647,1383l634,1366l614,1340l590,1310l563,1276l539,1244l517,1215l500,1193l477,1165l453,1139l428,1113l403,1090l378,1069l352,1048l325,1029l298,1011l270,994l241,978l213,962l183,947l124,919l63,890l55,887l45,885l35,883l24,882l6,881l0,880l2,890l3,900l4,909l5,919e" stroked="t" o:allowincell="f" style="position:absolute;left:4194;top:1775;width:525;height:1080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41,473" path="m441,455l420,473l413,463l395,438l368,401l337,358l305,314l276,274l253,243l239,226l211,200l171,158l135,119l119,102l0,12l27,0l35,7l57,21l88,43l124,69l162,95l196,118l221,137l235,147l252,161l275,182l294,200l302,209l308,224l323,260l333,282l342,302l353,320l361,334l381,356l403,380l422,400l429,408l441,455xe" fillcolor="#5b4f36" stroked="f" o:allowincell="f" style="position:absolute;left:4252;top:1992;width:181;height:196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441,473" path="m441,455l420,473l413,463l395,438l368,401l337,358l305,314l276,274l253,243l239,226l211,200l171,158l135,119l119,102l0,12l27,0l35,7l57,21l88,43l124,69l162,95l196,118l221,137l235,147l252,161l275,182l294,200l302,209l308,224l323,260l333,282l342,302l353,320l361,334l381,356l403,380l422,400l429,408l441,455e" stroked="t" o:allowincell="f" style="position:absolute;left:4252;top:1992;width:181;height:19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74,147" path="m574,8l561,9l532,11l514,14l496,16l480,20l467,23l448,30l427,37l407,42l386,47l343,56l301,63l258,70l216,78l196,83l176,88l156,93l136,101l126,105l115,111l102,119l92,127l73,142l66,147l49,146l33,145l16,144l0,143l17,132l56,110l101,86l133,70l147,66l167,63l191,59l216,55l242,51l267,48l288,45l302,42l335,35l377,22l413,11l429,6l454,6l479,5l505,3l531,0l541,2l552,4l563,6l574,8xe" fillcolor="#5b4f36" stroked="f" o:allowincell="f" style="position:absolute;left:4978;top:1910;width:238;height:61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574,147" path="m574,8l561,9l532,11l514,14l496,16l480,20l467,23l448,30l427,37l407,42l386,47l343,56l301,63l258,70l216,78l196,83l176,88l156,93l136,101l126,105l115,111l102,119l92,127l73,142l66,147l49,146l33,145l16,144l0,143l17,132l56,110l101,86l133,70l147,66l167,63l191,59l216,55l242,51l267,48l288,45l302,42l335,35l377,22l413,11l429,6l454,6l479,5l505,3l531,0l541,2l552,4l563,6l574,8e" stroked="t" o:allowincell="f" style="position:absolute;left:4978;top:1910;width:238;height:6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77,345" path="m1,0l18,0l35,0l52,1l68,3l98,10l129,17l158,27l189,37l219,49l252,60l258,69l264,77l271,84l277,92l268,94l258,96l250,89l240,82l231,76l220,71l198,60l175,53l151,45l128,40l104,34l83,29l94,50l103,72l113,93l122,114l129,143l135,172l141,201l149,229l155,259l162,287l169,317l176,345l172,345l168,345l156,304l146,262l134,220l122,178l110,136l95,95l88,75l79,56l71,37l62,18l47,17l32,16l16,15l0,13l0,8l1,0xe" fillcolor="#5b4f36" stroked="f" o:allowincell="f" style="position:absolute;left:4986;top:1982;width:113;height:141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277,345" path="m1,0l18,0l35,0l52,1l68,3l98,10l129,17l158,27l189,37l219,49l252,60l258,69l264,77l271,84l277,92l268,94l258,96l250,89l240,82l231,76l220,71l198,60l175,53l151,45l128,40l104,34l83,29l94,50l103,72l113,93l122,114l129,143l135,172l141,201l149,229l155,259l162,287l169,317l176,345l172,345l168,345l156,304l146,262l134,220l122,178l110,136l95,95l88,75l79,56l71,37l62,18l47,17l32,16l16,15l0,13l0,8l1,0e" stroked="t" o:allowincell="f" style="position:absolute;left:4986;top:1982;width:113;height:14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05,418" path="m490,32l477,24l464,16l451,9l440,0l428,4l400,17l383,26l365,35l348,47l332,58l316,73l294,92l268,112l241,132l212,152l185,170l172,178l161,184l149,191l140,195l120,202l98,212l75,222l52,234l16,252l0,260l25,263l49,267l75,272l100,277l116,264l132,254l149,242l166,232l186,238l229,254l254,263l277,273l295,281l306,288l326,305l347,323l368,340l390,356l414,371l436,387l459,403l482,418l464,401l447,385l429,369l411,354l397,340l362,308l343,293l324,277l316,272l307,266l301,263l296,261l284,259l267,253l248,245l229,237l196,221l182,215l217,191l252,167l288,145l324,122l340,130l374,149l392,159l409,171l417,176l423,181l427,185l430,190l437,199l447,211l460,223l472,236l496,258l505,266l486,242l466,219l447,195l428,171l408,155l389,138l370,122l351,108l366,91l382,76l389,70l398,64l406,59l415,54l431,47l450,40l469,35l490,32xe" fillcolor="#5b4f36" stroked="f" o:allowincell="f" style="position:absolute;left:4741;top:1975;width:208;height:171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505,418" path="m490,32l477,24l464,16l451,9l440,0l428,4l400,17l383,26l365,35l348,47l332,58l316,73l294,92l268,112l241,132l212,152l185,170l172,178l161,184l149,191l140,195l120,202l98,212l75,222l52,234l16,252l0,260l25,263l49,267l75,272l100,277l116,264l132,254l149,242l166,232l186,238l229,254l254,263l277,273l295,281l306,288l326,305l347,323l368,340l390,356l414,371l436,387l459,403l482,418l464,401l447,385l429,369l411,354l397,340l362,308l343,293l324,277l316,272l307,266l301,263l296,261l284,259l267,253l248,245l229,237l196,221l182,215l217,191l252,167l288,145l324,122l340,130l374,149l392,159l409,171l417,176l423,181l427,185l430,190l437,199l447,211l460,223l472,236l496,258l505,266l486,242l466,219l447,195l428,171l408,155l389,138l370,122l351,108l366,91l382,76l389,70l398,64l406,59l415,54l431,47l450,40l469,35l490,32e" stroked="t" o:allowincell="f" style="position:absolute;left:4741;top:1975;width:208;height:17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69,201" path="m52,101l67,99l102,94l122,90l143,84l152,81l162,78l169,73l176,68l192,59l211,47l231,35l252,25l287,7l302,0l358,3l344,19l299,23l216,60l440,85l484,92l567,85l569,110l470,110l327,93l409,201l386,197l306,90l205,88l74,129l0,137l52,101xe" fillcolor="#5b4f36" stroked="f" o:allowincell="f" style="position:absolute;left:4881;top:1695;width:236;height:83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569,201" path="m52,101l67,99l102,94l122,90l143,84l152,81l162,78l169,73l176,68l192,59l211,47l231,35l252,25l287,7l302,0l358,3l344,19l299,23l216,60l440,85l484,92l567,85l569,110l470,110l327,93l409,201l386,197l306,90l205,88l74,129l0,137l52,101e" stroked="t" o:allowincell="f" style="position:absolute;left:4881;top:1695;width:236;height:8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85,86" path="m281,0l23,50l0,86l184,53l285,24l281,0xe" fillcolor="#5b4f36" stroked="f" o:allowincell="f" style="position:absolute;left:4869;top:1770;width:116;height:33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285,86" path="m281,0l23,50l0,86l184,53l285,24l281,0e" stroked="t" o:allowincell="f" style="position:absolute;left:4869;top:1770;width:116;height:3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20,279" path="m220,95l107,109l158,25l147,0l137,22l111,71l98,96l86,117l79,130l76,133l72,136l63,148l51,167l38,191l11,236l0,257l6,279l102,135l197,121l220,95xe" fillcolor="#5b4f36" stroked="f" o:allowincell="f" style="position:absolute;left:4781;top:1580;width:91;height:113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220,279" path="m220,95l107,109l158,25l147,0l137,22l111,71l98,96l86,117l79,130l76,133l72,136l63,148l51,167l38,191l11,236l0,257l6,279l102,135l197,121l220,95e" stroked="t" o:allowincell="f" style="position:absolute;left:4781;top:1580;width:91;height:11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67,141" path="m104,0l107,36l57,93l167,93l165,112l39,120l11,141l0,105l104,0xe" fillcolor="#5b4f36" stroked="f" o:allowincell="f" style="position:absolute;left:4721;top:1703;width:68;height:58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167,141" path="m104,0l107,36l57,93l167,93l165,112l39,120l11,141l0,105l104,0e" stroked="t" o:allowincell="f" style="position:absolute;left:4721;top:1703;width:68;height:5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66,214" path="m166,0l155,56l12,214l0,180l113,39l166,0xe" fillcolor="#5b4f36" stroked="f" o:allowincell="f" style="position:absolute;left:4639;top:1760;width:68;height:88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166,214" path="m166,0l155,56l12,214l0,180l113,39l166,0e" stroked="t" o:allowincell="f" style="position:absolute;left:4639;top:1760;width:68;height:8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7,115" path="m47,21l33,115l0,92l22,0l47,21xe" fillcolor="#5b4f36" stroked="f" o:allowincell="f" style="position:absolute;left:4589;top:1770;width:18;height:46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47,115" path="m47,21l33,115l0,92l22,0l47,21e" stroked="t" o:allowincell="f" style="position:absolute;left:4589;top:1770;width:18;height:4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09,140" path="m403,94l245,65l345,4l329,0l317,4l288,15l273,21l257,28l243,36l234,43l220,56l208,62l202,66l200,66l186,68l156,75l137,78l118,83l101,88l87,93l61,105l33,117l9,125l0,128l22,140l29,138l51,131l79,122l113,111l147,100l178,90l201,84l213,82l241,86l289,97l338,107l364,111l374,110l389,108l403,106l409,105l403,94xe" fillcolor="#5b4f36" stroked="f" o:allowincell="f" style="position:absolute;left:4701;top:1525;width:168;height:58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409,140" path="m403,94l245,65l345,4l329,0l317,4l288,15l273,21l257,28l243,36l234,43l220,56l208,62l202,66l200,66l186,68l156,75l137,78l118,83l101,88l87,93l61,105l33,117l9,125l0,128l22,140l29,138l51,131l79,122l113,111l147,100l178,90l201,84l213,82l241,86l289,97l338,107l364,111l374,110l389,108l403,106l409,105l403,94e" stroked="t" o:allowincell="f" style="position:absolute;left:4701;top:1525;width:168;height:5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10,285" path="m401,0l395,4l382,10l361,20l335,33l307,47l279,61l251,75l228,88l203,102l174,122l144,143l113,166l85,186l63,203l47,215l42,219l0,285l87,219l221,127l410,23l401,0xe" fillcolor="#5b4f36" stroked="f" o:allowincell="f" style="position:absolute;left:4639;top:1565;width:171;height:118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410,285" path="m401,0l395,4l382,10l361,20l335,33l307,47l279,61l251,75l228,88l203,102l174,122l144,143l113,166l85,186l63,203l47,215l42,219l0,285l87,219l221,127l410,23l401,0e" stroked="t" o:allowincell="f" style="position:absolute;left:4639;top:1565;width:171;height:11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60,822" path="m457,208l460,244l407,290l271,591l184,736l164,800l139,822l133,769l178,557l176,549l171,526l163,493l155,453l145,412l136,373l127,340l121,318l112,291l96,251l77,202l55,150l35,100l17,58l4,28l0,17l12,0l16,10l27,36l44,72l63,115l83,158l102,198l118,229l127,247l132,254l136,266l141,282l147,300l160,343l174,390l186,436l197,475l203,503l206,513l254,400l277,409l213,595l221,586l239,561l248,549l257,536l263,526l265,520l268,510l277,488l289,456l305,421l321,384l337,349l351,320l361,301l367,286l374,270l379,254l384,239l392,213l395,203l407,240l457,208xe" fillcolor="#5b4f36" stroked="f" o:allowincell="f" style="position:absolute;left:4494;top:1503;width:188;height:341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460,822" path="m457,208l460,244l407,290l271,591l184,736l164,800l139,822l133,769l178,557l176,549l171,526l163,493l155,453l145,412l136,373l127,340l121,318l112,291l96,251l77,202l55,150l35,100l17,58l4,28l0,17l12,0l16,10l27,36l44,72l63,115l83,158l102,198l118,229l127,247l132,254l136,266l141,282l147,300l160,343l174,390l186,436l197,475l203,503l206,513l254,400l277,409l213,595l221,586l239,561l248,549l257,536l263,526l265,520l268,510l277,488l289,456l305,421l321,384l337,349l351,320l361,301l367,286l374,270l379,254l384,239l392,213l395,203l407,240l457,208e" stroked="t" o:allowincell="f" style="position:absolute;left:4494;top:1503;width:188;height:34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44,257" path="m144,48l82,48l85,0l70,5l0,244l12,257l42,187l80,68l136,65l144,48xe" fillcolor="#5b4f36" stroked="f" o:allowincell="f" style="position:absolute;left:4616;top:1540;width:61;height:106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144,257" path="m144,48l82,48l85,0l70,5l0,244l12,257l42,187l80,68l136,65l144,48e" stroked="t" o:allowincell="f" style="position:absolute;left:4616;top:1540;width:61;height:10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44,353" path="m144,23l96,353l56,344l69,251l0,206l17,189l84,224l113,42l126,0l144,23xe" fillcolor="#5b4f36" stroked="f" o:allowincell="f" style="position:absolute;left:4437;top:1580;width:58;height:146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144,353" path="m144,23l96,353l56,344l69,251l0,206l17,189l84,224l113,42l126,0l144,23e" stroked="t" o:allowincell="f" style="position:absolute;left:4437;top:1580;width:58;height:14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81,358" path="m281,19l265,23l228,35l208,41l189,49l173,55l163,61l135,84l95,118l61,149l45,162l24,358l0,346l1,338l3,316l6,283l10,245l13,205l16,167l20,136l21,115l21,79l21,42l22,13l22,0l45,8l45,133l60,119l92,87l111,69l129,53l137,46l146,40l152,37l157,34l188,29l229,25l265,20l281,19xe" fillcolor="#5b4f36" stroked="f" o:allowincell="f" style="position:absolute;left:4524;top:1248;width:113;height:148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281,358" path="m281,19l265,23l228,35l208,41l189,49l173,55l163,61l135,84l95,118l61,149l45,162l24,358l0,346l1,338l3,316l6,283l10,245l13,205l16,167l20,136l21,115l21,79l21,42l22,13l22,0l45,8l45,133l60,119l92,87l111,69l129,53l137,46l146,40l152,37l157,34l188,29l229,25l265,20l281,19e" stroked="t" o:allowincell="f" style="position:absolute;left:4524;top:1248;width:113;height:14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42,326" path="m237,302l232,291l220,267l214,254l210,242l205,231l205,225l212,206l224,175l237,147l242,134l226,132l197,188l183,173l153,138l135,118l117,99l100,83l87,72l75,64l61,53l46,42l33,29l10,9l0,0l2,41l18,51l57,78l79,95l100,114l110,125l119,134l126,145l133,154l144,176l157,203l171,231l184,259l197,285l207,306l214,320l217,326l237,302xe" fillcolor="#5b4f36" stroked="f" o:allowincell="f" style="position:absolute;left:4377;top:1303;width:101;height:136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242,326" path="m237,302l232,291l220,267l214,254l210,242l205,231l205,225l212,206l224,175l237,147l242,134l226,132l197,188l183,173l153,138l135,118l117,99l100,83l87,72l75,64l61,53l46,42l33,29l10,9l0,0l2,41l18,51l57,78l79,95l100,114l110,125l119,134l126,145l133,154l144,176l157,203l171,231l184,259l197,285l207,306l214,320l217,326l237,302e" stroked="t" o:allowincell="f" style="position:absolute;left:4377;top:1303;width:101;height:13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03,409" path="m86,0l88,19l92,62l93,87l94,111l94,132l93,148l92,166l92,197l94,235l96,276l98,316l100,350l103,373l103,382l99,388l93,398l89,403l86,407l85,409l84,409l83,409l83,408l81,398l80,379l77,353l74,324l71,293l69,266l66,244l65,231l60,218l53,196l43,167l31,135l19,105l10,77l3,59l0,52l15,49l24,68l41,110l51,132l59,151l66,164l68,166l68,141l69,92l69,46l69,25l86,0xe" fillcolor="#5b4f36" stroked="f" o:allowincell="f" style="position:absolute;left:4347;top:1355;width:41;height:168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103,409" path="m86,0l88,19l92,62l93,87l94,111l94,132l93,148l92,166l92,197l94,235l96,276l98,316l100,350l103,373l103,382l99,388l93,398l89,403l86,407l85,409l84,409l83,409l83,408l81,398l80,379l77,353l74,324l71,293l69,266l66,244l65,231l60,218l53,196l43,167l31,135l19,105l10,77l3,59l0,52l15,49l24,68l41,110l51,132l59,151l66,164l68,166l68,141l69,92l69,46l69,25l86,0e" stroked="t" o:allowincell="f" style="position:absolute;left:4347;top:1355;width:41;height:16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39,93" path="m28,0l39,88l11,93l0,8l28,0xe" fillcolor="#5b4f36" stroked="f" o:allowincell="f" style="position:absolute;left:4382;top:1535;width:16;height:38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39,93" path="m28,0l39,88l11,93l0,8l28,0e" stroked="t" o:allowincell="f" style="position:absolute;left:4382;top:1535;width:16;height:3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82,146" path="m82,143l20,11l0,0l65,146l82,143xe" fillcolor="#5b4f36" stroked="f" o:allowincell="f" style="position:absolute;left:4294;top:1548;width:33;height:58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82,146" path="m82,143l20,11l0,0l65,146l82,143e" stroked="t" o:allowincell="f" style="position:absolute;left:4294;top:1548;width:33;height:5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85,79" path="m85,76l16,0l0,9l60,79l85,76xe" fillcolor="#5b4f36" stroked="f" o:allowincell="f" style="position:absolute;left:4232;top:1458;width:33;height:31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85,79" path="m85,76l16,0l0,9l60,79l85,76e" stroked="t" o:allowincell="f" style="position:absolute;left:4232;top:1458;width:33;height:3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37,455" path="m537,455l498,342l495,336l486,320l472,296l456,268l440,240l424,214l412,194l405,181l391,163l374,144l361,130l354,124l348,119l334,107l316,90l301,75l291,68l277,59l263,51l248,41l221,28l210,21l270,71l335,119l406,206l401,202l386,192l366,177l343,162l326,150l302,129l273,102l242,74l213,47l188,22l171,7l165,0l145,20l152,28l173,47l204,74l240,106l277,139l313,171l342,197l361,213l384,233l402,248l413,261l417,265l448,311l442,309l423,306l396,303l366,299l334,295l306,292l283,288l270,288l252,293l218,301l175,314l127,328l80,343l40,355l11,364l0,367l5,379l132,347l7,422l13,438l166,347l107,436l121,429l188,339l200,336l230,327l250,323l271,320l292,317l314,315l325,315l335,316l347,317l358,319l383,323l405,329l442,340l456,345l505,438l537,455xe" fillcolor="#5b4f36" stroked="f" o:allowincell="f" style="position:absolute;left:4107;top:1480;width:221;height:186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537,455" path="m537,455l498,342l495,336l486,320l472,296l456,268l440,240l424,214l412,194l405,181l391,163l374,144l361,130l354,124l348,119l334,107l316,90l301,75l291,68l277,59l263,51l248,41l221,28l210,21l270,71l335,119l406,206l401,202l386,192l366,177l343,162l326,150l302,129l273,102l242,74l213,47l188,22l171,7l165,0l145,20l152,28l173,47l204,74l240,106l277,139l313,171l342,197l361,213l384,233l402,248l413,261l417,265l448,311l442,309l423,306l396,303l366,299l334,295l306,292l283,288l270,288l252,293l218,301l175,314l127,328l80,343l40,355l11,364l0,367l5,379l132,347l7,422l13,438l166,347l107,436l121,429l188,339l200,336l230,327l250,323l271,320l292,317l314,315l325,315l335,316l347,317l358,319l383,323l405,329l442,340l456,345l505,438l537,455e" stroked="t" o:allowincell="f" style="position:absolute;left:4107;top:1480;width:221;height:18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86,234" path="m6,0l19,17l46,56l75,97l89,118l105,140l139,179l172,217l186,234l158,229l144,212l112,170l76,124l52,90l36,68l19,44l5,26l0,17l6,0xe" fillcolor="#5b4f36" stroked="f" o:allowincell="f" style="position:absolute;left:4070;top:1345;width:76;height:96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186,234" path="m6,0l19,17l46,56l75,97l89,118l105,140l139,179l172,217l186,234l158,229l144,212l112,170l76,124l52,90l36,68l19,44l5,26l0,17l6,0e" stroked="t" o:allowincell="f" style="position:absolute;left:4070;top:1345;width:76;height:9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39,164" path="m96,0l180,75l239,164l143,158l138,158l125,157l117,155l107,152l97,146l86,138l61,121l33,101l9,86l0,80l17,65l28,74l54,96l69,109l84,121l92,125l99,129l105,132l112,133l121,136l130,138l139,138l146,139l157,139l160,138l159,133l155,122l150,115l146,109l144,107l141,105l138,103l135,102l125,98l115,93l102,85l89,76l68,61l59,53l73,53l84,60l112,74l141,92l160,105l165,110l169,114l173,119l176,124l179,131l180,133l200,142l197,135l188,118l178,99l168,85l152,69l126,46l103,25l93,16l96,0xe" fillcolor="#5b4f36" stroked="f" o:allowincell="f" style="position:absolute;left:4017;top:1363;width:98;height:66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239,164" path="m96,0l180,75l239,164l143,158l138,158l125,157l117,155l107,152l97,146l86,138l61,121l33,101l9,86l0,80l17,65l28,74l54,96l69,109l84,121l92,125l99,129l105,132l112,133l121,136l130,138l139,138l146,139l157,139l160,138l159,133l155,122l150,115l146,109l144,107l141,105l138,103l135,102l125,98l115,93l102,85l89,76l68,61l59,53l73,53l84,60l112,74l141,92l160,105l165,110l169,114l173,119l176,124l179,131l180,133l200,142l197,135l188,118l178,99l168,85l152,69l126,46l103,25l93,16l96,0e" stroked="t" o:allowincell="f" style="position:absolute;left:4017;top:1363;width:98;height:6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12,181" path="m212,161l199,153l171,135l154,124l138,112l122,100l111,89l98,77l81,63l63,48l44,33l13,10l0,0l5,17l21,32l60,66l82,86l103,104l121,119l134,127l144,133l156,142l167,150l177,160l193,174l199,181l212,161xe" fillcolor="#5b4f36" stroked="f" o:allowincell="f" style="position:absolute;left:3887;top:1593;width:86;height:76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212,181" path="m212,161l199,153l171,135l154,124l138,112l122,100l111,89l98,77l81,63l63,48l44,33l13,10l0,0l5,17l21,32l60,66l82,86l103,104l121,119l134,127l144,133l156,142l167,150l177,160l193,174l199,181l212,161e" stroked="t" o:allowincell="f" style="position:absolute;left:3887;top:1593;width:86;height:7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74,167" path="m74,156l13,97l18,93l29,82l35,75l39,68l41,63l42,59l43,55l43,50l41,41l38,33l34,24l30,16l21,4l18,0l16,17l18,20l21,30l23,36l24,43l26,50l24,57l23,63l20,70l16,75l12,81l3,89l0,92l1,114l63,167l74,156xe" fillcolor="#5b4f36" stroked="f" o:allowincell="f" style="position:absolute;left:3937;top:1565;width:28;height:66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74,167" path="m74,156l13,97l18,93l29,82l35,75l39,68l41,63l42,59l43,55l43,50l41,41l38,33l34,24l30,16l21,4l18,0l16,17l18,20l21,30l23,36l24,43l26,50l24,57l23,63l20,70l16,75l12,81l3,89l0,92l1,114l63,167l74,156e" stroked="t" o:allowincell="f" style="position:absolute;left:3937;top:1565;width:28;height:6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36,148" path="m423,39l412,38l385,38l370,38l354,40l339,42l328,45l316,50l302,54l288,57l273,59l258,59l244,58l233,57l223,53l214,49l203,42l193,33l181,24l163,7l156,0l201,57l195,58l178,60l169,62l158,64l149,68l141,72l128,81l116,88l109,93l105,95l0,84l100,107l96,109l85,114l71,121l57,127l50,130l41,132l32,132l23,133l9,133l3,132l23,148l30,147l44,145l54,143l63,141l72,138l80,134l100,123l126,105l150,89l159,82l177,82l217,82l240,81l263,79l283,75l299,72l321,63l338,56l349,50l353,48l436,57l423,39xe" fillcolor="#5b4f36" stroked="f" o:allowincell="f" style="position:absolute;left:3927;top:1843;width:181;height:58;mso-wrap-style:none;v-text-anchor:middle">
                    <v:fill o:detectmouseclick="t" type="solid" color2="#a4b0c9"/>
                    <v:stroke color="#3465a4" joinstyle="round" endcap="flat"/>
                    <w10:wrap type="none"/>
                  </v:shape>
                  <v:shape id="shape_0" coordsize="436,148" path="m423,39l412,38l385,38l370,38l354,40l339,42l328,45l316,50l302,54l288,57l273,59l258,59l244,58l233,57l223,53l214,49l203,42l193,33l181,24l163,7l156,0l201,57l195,58l178,60l169,62l158,64l149,68l141,72l128,81l116,88l109,93l105,95l0,84l100,107l96,109l85,114l71,121l57,127l50,130l41,132l32,132l23,133l9,133l3,132l23,148l30,147l44,145l54,143l63,141l72,138l80,134l100,123l126,105l150,89l159,82l177,82l217,82l240,81l263,79l283,75l299,72l321,63l338,56l349,50l353,48l436,57l423,39e" stroked="t" o:allowincell="f" style="position:absolute;left:3927;top:1843;width:181;height:5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59,324" path="m159,0l153,5l135,17l123,27l112,37l99,49l88,61l66,81l51,95l45,101l42,108l39,117l39,128l37,166l32,216l28,259l25,277l0,324l0,318l0,300l1,273l3,241l8,205l13,171l17,154l21,138l26,123l32,111l37,101l41,93l43,87l43,82l43,80l43,78l42,77l41,76l40,76l40,75l40,74l42,72l50,65l65,49l76,40l85,33l94,26l103,20l119,12l133,6l153,1l159,0xe" fillcolor="#d0b890" stroked="f" o:allowincell="f" style="position:absolute;left:4526;top:2000;width:66;height:133;mso-wrap-style:none;v-text-anchor:middle">
                    <v:fill o:detectmouseclick="t" type="solid" color2="#2f476f"/>
                    <v:stroke color="#3465a4" joinstyle="round" endcap="flat"/>
                    <w10:wrap type="none"/>
                  </v:shape>
                  <v:shape id="shape_0" coordsize="159,324" path="m159,0l153,5l135,17l123,27l112,37l99,49l88,61l66,81l51,95l45,101l42,108l39,117l39,128l37,166l32,216l28,259l25,277l0,324l0,318l0,300l1,273l3,241l8,205l13,171l17,154l21,138l26,123l32,111l37,101l41,93l43,87l43,82l43,80l43,78l42,77l41,76l40,76l40,75l40,74l42,72l50,65l65,49l76,40l85,33l94,26l103,20l119,12l133,6l153,1l159,0e" stroked="t" o:allowincell="f" style="position:absolute;left:4526;top:2000;width:66;height:13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9,240" path="m19,0l59,240l54,237l43,226l36,217l29,205l26,199l23,191l21,182l19,173l11,134l6,100l2,77l0,69l19,0xe" fillcolor="#d0b890" stroked="f" o:allowincell="f" style="position:absolute;left:4457;top:2000;width:23;height:98;mso-wrap-style:none;v-text-anchor:middle">
                    <v:fill o:detectmouseclick="t" type="solid" color2="#2f476f"/>
                    <v:stroke color="#3465a4" joinstyle="round" endcap="flat"/>
                    <w10:wrap type="none"/>
                  </v:shape>
                  <v:shape id="shape_0" coordsize="59,240" path="m19,0l59,240l54,237l43,226l36,217l29,205l26,199l23,191l21,182l19,173l11,134l6,100l2,77l0,69l19,0e" stroked="t" o:allowincell="f" style="position:absolute;left:4457;top:2000;width:23;height:9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56,533" path="m556,487l553,499l550,510l547,521l545,533l539,525l527,505l509,478l488,445l467,412l447,380l432,356l423,341l415,328l397,306l375,279l350,250l326,221l305,197l290,180l285,174l269,163l232,137l211,122l191,106l174,92l161,80l156,75l148,69l138,63l127,56l100,44l72,30l46,19l22,8l7,2l0,0l8,2l28,9l55,19l88,30l121,43l152,55l176,66l190,73l205,84l228,104l256,128l287,156l316,184l340,207l358,223l365,229l386,262l409,296l433,329l458,360l483,393l509,424l533,456l556,487xe" fillcolor="#d0b890" stroked="f" o:allowincell="f" style="position:absolute;left:4237;top:2155;width:231;height:221;mso-wrap-style:none;v-text-anchor:middle">
                    <v:fill o:detectmouseclick="t" type="solid" color2="#2f476f"/>
                    <v:stroke color="#3465a4" joinstyle="round" endcap="flat"/>
                    <w10:wrap type="none"/>
                  </v:shape>
                  <v:shape id="shape_0" coordsize="556,533" path="m556,487l553,499l550,510l547,521l545,533l539,525l527,505l509,478l488,445l467,412l447,380l432,356l423,341l415,328l397,306l375,279l350,250l326,221l305,197l290,180l285,174l269,163l232,137l211,122l191,106l174,92l161,80l156,75l148,69l138,63l127,56l100,44l72,30l46,19l22,8l7,2l0,0l8,2l28,9l55,19l88,30l121,43l152,55l176,66l190,73l205,84l228,104l256,128l287,156l316,184l340,207l358,223l365,229l386,262l409,296l433,329l458,360l483,393l509,424l533,456l556,487e" stroked="t" o:allowincell="f" style="position:absolute;left:4237;top:2155;width:231;height:22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46,103" path="m9,5l17,7l37,10l59,13l74,15l87,11l111,5l123,1l136,0l142,0l147,1l153,4l158,7l167,15l181,29l195,45l211,61l236,91l246,103l238,102l231,100l223,97l217,92l203,80l192,66l179,52l167,38l161,32l154,27l146,22l139,19l129,18l117,19l103,21l91,25l70,32l60,35l45,31l30,28l15,25l0,21l4,13l9,5xe" fillcolor="#d0b890" stroked="f" o:allowincell="f" style="position:absolute;left:4611;top:2000;width:101;height:41;mso-wrap-style:none;v-text-anchor:middle">
                    <v:fill o:detectmouseclick="t" type="solid" color2="#2f476f"/>
                    <v:stroke color="#3465a4" joinstyle="round" endcap="flat"/>
                    <w10:wrap type="none"/>
                  </v:shape>
                  <v:shape id="shape_0" coordsize="246,103" path="m9,5l17,7l37,10l59,13l74,15l87,11l111,5l123,1l136,0l142,0l147,1l153,4l158,7l167,15l181,29l195,45l211,61l236,91l246,103l238,102l231,100l223,97l217,92l203,80l192,66l179,52l167,38l161,32l154,27l146,22l139,19l129,18l117,19l103,21l91,25l70,32l60,35l45,31l30,28l15,25l0,21l4,13l9,5e" stroked="t" o:allowincell="f" style="position:absolute;left:4611;top:2000;width:101;height:4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20,313" path="m220,41l216,38l202,31l184,21l161,12l150,7l138,4l127,2l116,0l105,0l96,2l93,4l89,6l85,9l83,12l58,47l31,87l10,121l0,135l14,144l25,153l34,162l42,172l48,182l53,191l56,202l59,213l63,235l67,259l69,271l71,285l74,299l78,313l89,310l99,307l110,305l121,302l140,279l159,255l178,230l197,206l181,198l165,190l150,182l135,175l138,163l148,134l154,116l161,98l170,82l178,67l187,57l195,51l202,45l209,43l218,41l220,41xe" fillcolor="#94b226" stroked="f" o:allowincell="f" style="position:absolute;left:4030;top:1990;width:88;height:128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220,313" path="m220,41l216,38l202,31l184,21l161,12l150,7l138,4l127,2l116,0l105,0l96,2l93,4l89,6l85,9l83,12l58,47l31,87l10,121l0,135l14,144l25,153l34,162l42,172l48,182l53,191l56,202l59,213l63,235l67,259l69,271l71,285l74,299l78,313l89,310l99,307l110,305l121,302l140,279l159,255l178,230l197,206l181,198l165,190l150,182l135,175l138,163l148,134l154,116l161,98l170,82l178,67l187,57l195,51l202,45l209,43l218,41l220,41e" stroked="t" o:allowincell="f" style="position:absolute;left:4030;top:1990;width:88;height:12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82,134" path="m482,0l463,24l444,49l425,74l406,100l390,107l354,121l333,127l313,132l304,133l295,134l288,133l282,132l268,126l250,116l230,105l209,93l173,71l158,62l160,78l163,94l165,111l166,128l149,116l131,105l113,94l95,83l71,81l48,78l24,74l0,71l12,62l24,52l36,43l48,33l85,27l122,22l159,17l196,11l204,17l211,22l219,27l227,30l235,34l244,37l253,39l262,41l280,43l299,44l318,43l336,41l356,38l375,33l394,28l413,23l449,10l482,0xe" fillcolor="#94b226" stroked="f" o:allowincell="f" style="position:absolute;left:3825;top:1892;width:198;height:56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482,134" path="m482,0l463,24l444,49l425,74l406,100l390,107l354,121l333,127l313,132l304,133l295,134l288,133l282,132l268,126l250,116l230,105l209,93l173,71l158,62l160,78l163,94l165,111l166,128l149,116l131,105l113,94l95,83l71,81l48,78l24,74l0,71l12,62l24,52l36,43l48,33l85,27l122,22l159,17l196,11l204,17l211,22l219,27l227,30l235,34l244,37l253,39l262,41l280,43l299,44l318,43l336,41l356,38l375,33l394,28l413,23l449,10l482,0e" stroked="t" o:allowincell="f" style="position:absolute;left:3825;top:1892;width:198;height:5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399,194" path="m399,120l386,91l373,62l361,33l347,5l337,1l326,0l318,1l308,5l300,10l291,15l284,23l277,31l249,67l223,98l210,88l183,65l168,54l155,47l150,45l145,44l144,44l142,45l141,46l141,48l138,57l133,67l127,77l120,86l117,90l112,93l108,94l104,95l100,95l95,94l92,91l88,87l80,75l71,62l61,52l51,41l46,38l41,35l35,34l30,34l25,35l21,37l15,41l11,48l7,54l5,59l3,66l1,71l0,76l0,81l0,87l0,91l3,100l7,109l12,117l19,124l26,132l34,138l43,144l52,151l69,161l83,170l104,164l125,159l145,154l166,149l189,149l213,149l237,149l260,149l258,159l255,171l253,181l251,194l272,178l294,162l315,147l337,132l352,128l368,126l384,122l399,120xe" fillcolor="#94b226" stroked="f" o:allowincell="f" style="position:absolute;left:3657;top:1925;width:166;height:78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399,194" path="m399,120l386,91l373,62l361,33l347,5l337,1l326,0l318,1l308,5l300,10l291,15l284,23l277,31l249,67l223,98l210,88l183,65l168,54l155,47l150,45l145,44l144,44l142,45l141,46l141,48l138,57l133,67l127,77l120,86l117,90l112,93l108,94l104,95l100,95l95,94l92,91l88,87l80,75l71,62l61,52l51,41l46,38l41,35l35,34l30,34l25,35l21,37l15,41l11,48l7,54l5,59l3,66l1,71l0,76l0,81l0,87l0,91l3,100l7,109l12,117l19,124l26,132l34,138l43,144l52,151l69,161l83,170l104,164l125,159l145,154l166,149l189,149l213,149l237,149l260,149l258,159l255,171l253,181l251,194l272,178l294,162l315,147l337,132l352,128l368,126l384,122l399,120e" stroked="t" o:allowincell="f" style="position:absolute;left:3657;top:1925;width:166;height:7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91,133" path="m29,0l91,100l68,133l0,62l29,0xe" fillcolor="#94b226" stroked="f" o:allowincell="f" style="position:absolute;left:3837;top:1977;width:36;height:56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91,133" path="m29,0l91,100l68,133l0,62l29,0e" stroked="t" o:allowincell="f" style="position:absolute;left:3837;top:1977;width:36;height:5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63,846" path="m69,0l83,4l115,16l134,22l152,30l167,36l179,42l194,53l217,66l243,80l271,96l285,101l299,104l310,107l322,108l331,110l340,111l347,113l353,117l357,120l360,124l363,129l366,136l371,151l377,166l385,194l388,206l399,198l422,179l435,170l450,163l457,161l463,159l469,159l474,161l479,163l483,167l487,173l490,180l494,195l498,210l500,240l499,252l508,259l527,275l538,285l548,297l552,302l557,308l559,315l561,320l563,336l562,356l560,378l557,400l549,438l546,454l464,401l462,393l455,375l450,364l445,351l438,340l430,328l412,307l392,286l377,269l370,263l374,274l383,299l388,312l392,327l395,339l397,348l394,358l390,370l384,384l377,399l363,425l357,435l352,447l343,472l331,503l325,525l322,542l320,562l319,578l318,585l327,584l350,584l364,586l379,590l386,593l393,597l401,603l407,608l419,621l429,635l433,641l438,649l441,655l444,661l445,668l446,674l446,680l445,687l443,692l439,697l434,702l428,708l422,712l413,715l404,717l394,719l373,721l352,721l318,719l303,717l309,729l321,756l326,772l329,788l330,795l330,801l329,808l326,813l320,821l313,828l307,834l301,838l291,844l288,846l283,779l277,781l260,788l235,795l209,802l194,807l179,809l164,809l149,809l127,808l118,807l86,740l94,734l111,718l121,708l129,698l131,694l133,690l134,686l134,682l133,679l132,677l130,675l127,673l121,670l114,668l102,666l97,666l93,676l86,699l81,712l74,722l71,726l68,729l64,731l61,731l54,728l46,723l37,718l26,712l18,705l9,697l6,694l4,690l2,686l1,682l0,671l0,655l2,636l4,616l8,582l10,567l15,559l26,542l32,531l39,520l44,507l48,496l49,491l51,486l54,482l58,479l66,472l74,467l89,461l97,460l160,471l226,477l222,472l212,457l206,447l198,436l189,425l179,414l174,408l171,402l169,394l169,387l169,380l170,372l172,365l175,358l187,332l193,322l192,312l187,291l183,281l177,270l173,267l169,264l165,262l160,261l150,261l141,259l131,256l122,252l108,246l103,243l118,239l149,227l166,220l180,211l186,206l190,202l192,198l193,193l192,187l189,182l186,176l181,168l167,154l152,139l125,113l113,102l69,0xe" fillcolor="#94b226" stroked="f" o:allowincell="f" style="position:absolute;left:4874;top:2067;width:233;height:351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563,846" path="m69,0l83,4l115,16l134,22l152,30l167,36l179,42l194,53l217,66l243,80l271,96l285,101l299,104l310,107l322,108l331,110l340,111l347,113l353,117l357,120l360,124l363,129l366,136l371,151l377,166l385,194l388,206l399,198l422,179l435,170l450,163l457,161l463,159l469,159l474,161l479,163l483,167l487,173l490,180l494,195l498,210l500,240l499,252l508,259l527,275l538,285l548,297l552,302l557,308l559,315l561,320l563,336l562,356l560,378l557,400l549,438l546,454l464,401l462,393l455,375l450,364l445,351l438,340l430,328l412,307l392,286l377,269l370,263l374,274l383,299l388,312l392,327l395,339l397,348l394,358l390,370l384,384l377,399l363,425l357,435l352,447l343,472l331,503l325,525l322,542l320,562l319,578l318,585l327,584l350,584l364,586l379,590l386,593l393,597l401,603l407,608l419,621l429,635l433,641l438,649l441,655l444,661l445,668l446,674l446,680l445,687l443,692l439,697l434,702l428,708l422,712l413,715l404,717l394,719l373,721l352,721l318,719l303,717l309,729l321,756l326,772l329,788l330,795l330,801l329,808l326,813l320,821l313,828l307,834l301,838l291,844l288,846l283,779l277,781l260,788l235,795l209,802l194,807l179,809l164,809l149,809l127,808l118,807l86,740l94,734l111,718l121,708l129,698l131,694l133,690l134,686l134,682l133,679l132,677l130,675l127,673l121,670l114,668l102,666l97,666l93,676l86,699l81,712l74,722l71,726l68,729l64,731l61,731l54,728l46,723l37,718l26,712l18,705l9,697l6,694l4,690l2,686l1,682l0,671l0,655l2,636l4,616l8,582l10,567l15,559l26,542l32,531l39,520l44,507l48,496l49,491l51,486l54,482l58,479l66,472l74,467l89,461l97,460l160,471l226,477l222,472l212,457l206,447l198,436l189,425l179,414l174,408l171,402l169,394l169,387l169,380l170,372l172,365l175,358l187,332l193,322l192,312l187,291l183,281l177,270l173,267l169,264l165,262l160,261l150,261l141,259l131,256l122,252l108,246l103,243l118,239l149,227l166,220l180,211l186,206l190,202l192,198l193,193l192,187l189,182l186,176l181,168l167,154l152,139l125,113l113,102l69,0e" stroked="t" o:allowincell="f" style="position:absolute;left:4874;top:2067;width:233;height:35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47,197" path="m31,0l47,9l82,32l101,46l119,60l126,66l132,72l138,78l141,82l144,91l146,104l147,116l147,128l146,149l145,157l102,137l132,195l126,197l111,197l107,196l103,195l99,193l94,190l90,186l86,182l83,176l80,169l68,135l54,102l48,87l42,74l36,64l31,57l22,43l11,28l3,18l0,13l31,0xe" fillcolor="#94b226" stroked="f" o:allowincell="f" style="position:absolute;left:4839;top:2097;width:61;height:81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147,197" path="m31,0l47,9l82,32l101,46l119,60l126,66l132,72l138,78l141,82l144,91l146,104l147,116l147,128l146,149l145,157l102,137l132,195l126,197l111,197l107,196l103,195l99,193l94,190l90,186l86,182l83,176l80,169l68,135l54,102l48,87l42,74l36,64l31,57l22,43l11,28l3,18l0,13l31,0e" stroked="t" o:allowincell="f" style="position:absolute;left:4839;top:2097;width:61;height:8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15,285" path="m145,0l151,4l165,16l174,24l182,32l190,43l198,54l203,64l207,77l210,88l213,100l215,118l215,125l189,187l191,196l195,219l196,232l197,244l196,254l195,261l193,264l189,266l186,268l182,270l173,274l162,277l144,283l136,285l134,272l127,246l123,231l119,218l115,207l110,201l94,182l85,170l35,212l37,204l41,184l42,171l42,159l41,152l40,146l39,140l37,133l31,123l26,113l20,105l14,98l4,88l0,85l23,26l94,75l75,20l84,24l106,38l118,47l129,59l134,65l138,71l141,78l144,85l147,99l151,111l156,122l160,130l166,143l169,147l169,139l169,117l168,104l167,91l165,79l162,68l157,47l151,25l147,7l145,0xe" fillcolor="#94b226" stroked="f" o:allowincell="f" style="position:absolute;left:4759;top:2157;width:88;height:118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215,285" path="m145,0l151,4l165,16l174,24l182,32l190,43l198,54l203,64l207,77l210,88l213,100l215,118l215,125l189,187l191,196l195,219l196,232l197,244l196,254l195,261l193,264l189,266l186,268l182,270l173,274l162,277l144,283l136,285l134,272l127,246l123,231l119,218l115,207l110,201l94,182l85,170l35,212l37,204l41,184l42,171l42,159l41,152l40,146l39,140l37,133l31,123l26,113l20,105l14,98l4,88l0,85l23,26l94,75l75,20l84,24l106,38l118,47l129,59l134,65l138,71l141,78l144,85l147,99l151,111l156,122l160,130l166,143l169,147l169,139l169,117l168,104l167,91l165,79l162,68l157,47l151,25l147,7l145,0e" stroked="t" o:allowincell="f" style="position:absolute;left:4759;top:2157;width:88;height:11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98,288" path="m198,261l190,238l181,218l173,202l163,188l153,174l140,163l124,150l106,136l106,125l106,112l106,101l106,89l113,94l130,105l138,110l147,114l154,117l158,117l161,114l166,107l172,97l177,86l182,74l185,63l188,53l188,47l185,39l182,31l178,26l173,21l166,16l160,13l153,11l145,9l138,9l131,9l122,9l115,11l107,12l101,15l95,19l90,22l81,14l74,9l67,5l61,2l55,1l50,0l43,1l38,3l33,5l28,9l23,13l19,19l10,31l0,47l2,67l4,87l5,107l7,128l10,148l12,168l15,188l17,208l26,194l36,180l45,167l54,152l51,168l44,203l42,221l41,239l41,247l42,252l44,257l47,260l59,267l68,275l75,281l77,284l78,271l78,257l79,245l81,231l94,246l108,259l116,266l123,272l131,277l138,281l146,285l154,287l161,288l168,287l177,284l184,278l192,271l198,261xe" fillcolor="#94b226" stroked="f" o:allowincell="f" style="position:absolute;left:4669;top:2130;width:81;height:118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198,288" path="m198,261l190,238l181,218l173,202l163,188l153,174l140,163l124,150l106,136l106,125l106,112l106,101l106,89l113,94l130,105l138,110l147,114l154,117l158,117l161,114l166,107l172,97l177,86l182,74l185,63l188,53l188,47l185,39l182,31l178,26l173,21l166,16l160,13l153,11l145,9l138,9l131,9l122,9l115,11l107,12l101,15l95,19l90,22l81,14l74,9l67,5l61,2l55,1l50,0l43,1l38,3l33,5l28,9l23,13l19,19l10,31l0,47l2,67l4,87l5,107l7,128l10,148l12,168l15,188l17,208l26,194l36,180l45,167l54,152l51,168l44,203l42,221l41,239l41,247l42,252l44,257l47,260l59,267l68,275l75,281l77,284l78,271l78,257l79,245l81,231l94,246l108,259l116,266l123,272l131,277l138,281l146,285l154,287l161,288l168,287l177,284l184,278l192,271l198,261e" stroked="t" o:allowincell="f" style="position:absolute;left:4669;top:2130;width:81;height:11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85,98" path="m25,0l39,8l55,16l70,26l85,34l81,44l69,65l62,76l55,87l51,91l48,94l44,96l42,98l39,98l35,97l31,96l28,95l21,90l15,85l8,77l4,70l1,64l0,57l1,51l3,43l7,33l12,24l21,7l25,0xe" fillcolor="#94b226" stroked="f" o:allowincell="f" style="position:absolute;left:4834;top:2285;width:33;height:38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85,98" path="m25,0l39,8l55,16l70,26l85,34l81,44l69,65l62,76l55,87l51,91l48,94l44,96l42,98l39,98l35,97l31,96l28,95l21,90l15,85l8,77l4,70l1,64l0,57l1,51l3,43l7,33l12,24l21,7l25,0e" stroked="t" o:allowincell="f" style="position:absolute;left:4834;top:2285;width:33;height:3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72,179" path="m151,179l155,167l164,141l168,125l171,109l172,101l172,94l171,87l168,82l166,76l163,70l158,66l153,61l141,53l128,45l105,35l95,32l87,23l67,8l61,5l55,2l48,0l42,0l37,0l31,1l24,4l19,9l15,16l11,22l7,27l5,34l2,45l0,56l0,73l1,78l26,164l31,158l41,145l46,139l52,135l55,131l57,131l57,141l57,156l57,168l57,173l151,179xe" fillcolor="#94b226" stroked="f" o:allowincell="f" style="position:absolute;left:4169;top:2065;width:68;height:73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172,179" path="m151,179l155,167l164,141l168,125l171,109l172,101l172,94l171,87l168,82l166,76l163,70l158,66l153,61l141,53l128,45l105,35l95,32l87,23l67,8l61,5l55,2l48,0l42,0l37,0l31,1l24,4l19,9l15,16l11,22l7,27l5,34l2,45l0,56l0,73l1,78l26,164l31,158l41,145l46,139l52,135l55,131l57,131l57,141l57,156l57,168l57,173l151,179e" stroked="t" o:allowincell="f" style="position:absolute;left:4169;top:2065;width:68;height:7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48,106" path="m148,58l117,33l80,45l71,14l1,0l0,11l1,36l2,44l4,51l6,58l8,66l11,71l17,77l22,82l27,85l53,96l78,104l89,106l99,106l104,106l109,105l113,103l118,101l127,94l133,88l139,81l143,74l147,63l148,58xe" fillcolor="#94b226" stroked="f" o:allowincell="f" style="position:absolute;left:4182;top:2165;width:61;height:41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</v:group>
                <v:group id="shape_0" style="position:absolute;left:3658;top:839;width:1766;height:1560">
                  <v:shape id="shape_0" coordsize="148,106" path="m148,58l117,33l80,45l71,14l1,0l0,11l1,36l2,44l4,51l6,58l8,66l11,71l17,77l22,82l27,85l53,96l78,104l89,106l99,106l104,106l109,105l113,103l118,101l127,94l133,88l139,81l143,74l147,63l148,58e" stroked="t" o:allowincell="f" style="position:absolute;left:4182;top:2164;width:61;height:4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55,160" path="m155,154l153,136l147,97l143,76l138,56l135,48l132,41l129,36l124,33l111,29l101,28l95,28l93,28l91,22l83,11l78,6l73,1l70,0l66,0l62,0l59,1l51,6l40,14l31,24l21,34l6,52l0,60l65,90l106,117l77,160l155,154xe" fillcolor="#94b226" stroked="f" o:allowincell="f" style="position:absolute;left:3987;top:2137;width:61;height:63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155,160" path="m155,154l153,136l147,97l143,76l138,56l135,48l132,41l129,36l124,33l111,29l101,28l95,28l93,28l91,22l83,11l78,6l73,1l70,0l66,0l62,0l59,1l51,6l40,14l31,24l21,34l6,52l0,60l65,90l106,117l77,160l155,154e" stroked="t" o:allowincell="f" style="position:absolute;left:3987;top:2137;width:61;height:6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31,211" path="m155,159l153,141l151,103l151,81l153,62l154,54l156,48l160,42l164,39l184,30l205,20l224,13l231,10l148,25l149,19l148,10l147,8l145,6l143,4l140,3l136,1l132,0l126,1l120,3l108,7l97,11l89,16l82,21l72,30l70,33l58,33l34,34l22,36l10,38l6,40l2,44l0,47l0,50l1,75l4,112l6,146l8,160l34,211l34,132l66,101l69,107l77,118l84,124l91,132l100,138l110,143l128,152l143,156l152,158l155,159xe" fillcolor="#94b226" stroked="f" o:allowincell="f" style="position:absolute;left:3857;top:2187;width:93;height:86;mso-wrap-style:none;v-text-anchor:middle">
                    <v:fill o:detectmouseclick="t" type="solid" color2="#6b4dd9"/>
                    <v:stroke color="#3465a4" joinstyle="round" endcap="flat"/>
                    <w10:wrap type="none"/>
                  </v:shape>
                  <v:shape id="shape_0" coordsize="231,211" path="m155,159l153,141l151,103l151,81l153,62l154,54l156,48l160,42l164,39l184,30l205,20l224,13l231,10l148,25l149,19l148,10l147,8l145,6l143,4l140,3l136,1l132,0l126,1l120,3l108,7l97,11l89,16l82,21l72,30l70,33l58,33l34,34l22,36l10,38l6,40l2,44l0,47l0,50l1,75l4,112l6,146l8,160l34,211l34,132l66,101l69,107l77,118l84,124l91,132l100,138l110,143l128,152l143,156l152,158l155,159e" stroked="t" o:allowincell="f" style="position:absolute;left:3857;top:2187;width:93;height:8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18,152" path="m45,1l54,0l75,0l85,2l97,5l101,7l105,10l109,13l111,16l114,26l116,37l117,49l118,60l118,79l118,87l77,60l80,70l86,93l93,119l96,137l96,139l95,141l93,143l91,145l85,148l80,150l69,152l64,152l54,145l31,130l19,119l9,109l4,102l2,97l0,91l0,84l1,80l3,76l6,73l10,70l14,69l18,68l22,67l28,67l44,70l52,72l44,31l77,27l45,1xe" fillcolor="#acd681" stroked="f" o:allowincell="f" style="position:absolute;left:4694;top:958;width:48;height:63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18,152" path="m45,1l54,0l75,0l85,2l97,5l101,7l105,10l109,13l111,16l114,26l116,37l117,49l118,60l118,79l118,87l77,60l80,70l86,93l93,119l96,137l96,139l95,141l93,143l91,145l85,148l80,150l69,152l64,152l54,145l31,130l19,119l9,109l4,102l2,97l0,91l0,84l1,80l3,76l6,73l10,70l14,69l18,68l22,67l28,67l44,70l52,72l44,31l77,27l45,1e" stroked="t" o:allowincell="f" style="position:absolute;left:4694;top:958;width:48;height:6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72,101" path="m0,0l9,1l31,7l43,11l54,17l59,20l63,25l66,29l68,34l71,46l72,57l72,69l72,79l71,95l70,101l62,100l44,95l34,91l25,86l21,82l16,79l13,75l11,71l8,61l5,50l3,38l2,27l0,8l0,0xe" fillcolor="#acd681" stroked="f" o:allowincell="f" style="position:absolute;left:4749;top:1036;width:28;height:41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72,101" path="m0,0l9,1l31,7l43,11l54,17l59,20l63,25l66,29l68,34l71,46l72,57l72,69l72,79l71,95l70,101l62,100l44,95l34,91l25,86l21,82l16,79l13,75l11,71l8,61l5,50l3,38l2,27l0,8l0,0e" stroked="t" o:allowincell="f" style="position:absolute;left:4749;top:1036;width:28;height:4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8,66" path="m0,0l10,4l29,15l39,21l49,27l53,31l55,34l57,36l58,38l56,47l52,56l48,64l45,66l11,40l0,0xe" fillcolor="#acd681" stroked="f" o:allowincell="f" style="position:absolute;left:4779;top:1026;width:21;height:26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58,66" path="m0,0l10,4l29,15l39,21l49,27l53,31l55,34l57,36l58,38l56,47l52,56l48,64l45,66l11,40l0,0e" stroked="t" o:allowincell="f" style="position:absolute;left:4779;top:1026;width:21;height:2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6,88" path="m5,0l9,4l20,10l27,15l34,21l42,29l48,37l51,41l54,47l55,51l56,55l56,63l54,72l48,83l45,88l41,86l29,78l22,74l15,68l9,61l5,54l2,47l0,38l0,29l1,20l3,7l5,0xe" fillcolor="#acd681" stroked="f" o:allowincell="f" style="position:absolute;left:4807;top:1011;width:21;height:33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56,88" path="m5,0l9,4l20,10l27,15l34,21l42,29l48,37l51,41l54,47l55,51l56,55l56,63l54,72l48,83l45,88l41,86l29,78l22,74l15,68l9,61l5,54l2,47l0,38l0,29l1,20l3,7l5,0e" stroked="t" o:allowincell="f" style="position:absolute;left:4807;top:1011;width:21;height:3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45,159" path="m0,18l9,13l31,3l38,1l45,0l51,0l58,0l63,1l68,3l72,6l76,11l79,17l81,24l82,30l82,38l83,51l82,65l80,87l78,97l88,98l111,102l124,105l134,109l139,111l142,113l145,117l145,120l144,132l140,145l135,154l133,159l86,136l78,133l58,127l48,123l40,119l36,116l34,112l33,110l34,107l36,100l39,91l40,82l40,72l40,63l38,55l36,50l34,47l32,44l29,41l8,25l0,18xe" fillcolor="#acd681" stroked="f" o:allowincell="f" style="position:absolute;left:4632;top:981;width:58;height:63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45,159" path="m0,18l9,13l31,3l38,1l45,0l51,0l58,0l63,1l68,3l72,6l76,11l79,17l81,24l82,30l82,38l83,51l82,65l80,87l78,97l88,98l111,102l124,105l134,109l139,111l142,113l145,117l145,120l144,132l140,145l135,154l133,159l86,136l78,133l58,127l48,123l40,119l36,116l34,112l33,110l34,107l36,100l39,91l40,82l40,72l40,63l38,55l36,50l34,47l32,44l29,41l8,25l0,18e" stroked="t" o:allowincell="f" style="position:absolute;left:4632;top:981;width:58;height:6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98,121" path="m91,5l84,2l71,0l62,0l54,1l51,2l48,5l44,7l42,9l39,17l38,27l37,38l37,50l38,70l39,78l0,95l48,121l49,113l53,93l55,82l58,72l61,62l64,56l69,52l74,48l79,43l84,41l94,37l98,36l62,14l91,5xe" fillcolor="#acd681" stroked="f" o:allowincell="f" style="position:absolute;left:4594;top:839;width:41;height:51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98,121" path="m91,5l84,2l71,0l62,0l54,1l51,2l48,5l44,7l42,9l39,17l38,27l37,38l37,50l38,70l39,78l0,95l48,121l49,113l53,93l55,82l58,72l61,62l64,56l69,52l74,48l79,43l84,41l94,37l98,36l62,14l91,5e" stroked="t" o:allowincell="f" style="position:absolute;left:4594;top:839;width:41;height:5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05,96" path="m22,16l29,12l47,4l58,1l68,0l73,0l77,1l81,3l84,6l86,10l87,13l87,16l87,20l85,26l81,31l73,38l68,42l75,45l88,52l96,57l101,63l103,66l105,69l105,72l105,75l104,78l102,82l99,84l96,87l87,91l77,94l66,96l56,96l51,96l46,95l43,94l40,92l34,87l27,79l21,72l15,64l4,49l0,43l22,16xe" fillcolor="#acd681" stroked="f" o:allowincell="f" style="position:absolute;left:4794;top:1158;width:41;height:38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05,96" path="m22,16l29,12l47,4l58,1l68,0l73,0l77,1l81,3l84,6l86,10l87,13l87,16l87,20l85,26l81,31l73,38l68,42l75,45l88,52l96,57l101,63l103,66l105,69l105,72l105,75l104,78l102,82l99,84l96,87l87,91l77,94l66,96l56,96l51,96l46,95l43,94l40,92l34,87l27,79l21,72l15,64l4,49l0,43l22,16e" stroked="t" o:allowincell="f" style="position:absolute;left:4794;top:1158;width:41;height:3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00,413" path="m0,48l61,73l27,23l29,16l35,6l38,4l41,2l44,0l47,0l51,0l57,1l62,3l67,6l78,14l88,26l99,38l107,50l121,71l126,79l118,144l128,149l151,166l164,177l175,190l181,197l184,204l187,211l188,218l189,234l188,250l186,266l184,280l180,303l178,313l183,320l191,338l195,350l199,360l200,366l199,372l199,377l197,381l191,390l185,396l177,401l169,406l157,412l151,413l151,404l152,384l151,372l149,359l146,348l141,336l135,325l130,317l125,309l120,302l111,294l108,291l134,260l162,268l162,258l160,236l157,225l152,213l150,208l146,204l143,199l138,197l120,190l107,185l99,181l95,180l87,257l52,220l53,213l55,195l55,184l54,171l53,165l51,157l48,151l46,145l30,115l15,84l4,58l0,48xe" fillcolor="#acd681" stroked="f" o:allowincell="f" style="position:absolute;left:4849;top:1046;width:81;height:171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200,413" path="m0,48l61,73l27,23l29,16l35,6l38,4l41,2l44,0l47,0l51,0l57,1l62,3l67,6l78,14l88,26l99,38l107,50l121,71l126,79l118,144l128,149l151,166l164,177l175,190l181,197l184,204l187,211l188,218l189,234l188,250l186,266l184,280l180,303l178,313l183,320l191,338l195,350l199,360l200,366l199,372l199,377l197,381l191,390l185,396l177,401l169,406l157,412l151,413l151,404l152,384l151,372l149,359l146,348l141,336l135,325l130,317l125,309l120,302l111,294l108,291l134,260l162,268l162,258l160,236l157,225l152,213l150,208l146,204l143,199l138,197l120,190l107,185l99,181l95,180l87,257l52,220l53,213l55,195l55,184l54,171l53,165l51,157l48,151l46,145l30,115l15,84l4,58l0,48e" stroked="t" o:allowincell="f" style="position:absolute;left:4849;top:1046;width:81;height:17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83,402" path="m0,0l11,2l35,9l49,15l62,23l67,28l71,33l75,38l77,46l85,72l91,97l96,115l97,122l105,133l122,159l131,175l139,192l143,200l146,208l148,216l150,223l150,235l149,246l146,255l143,262l135,272l131,275l140,282l158,301l169,314l176,326l179,333l182,339l183,344l182,351l179,356l176,361l173,366l168,372l156,380l145,387l123,399l113,402l80,351l136,335l133,328l124,313l117,304l111,295l104,287l96,281l82,269l67,254l56,241l52,236l58,236l72,232l79,228l86,222l88,219l90,215l91,210l91,204l88,193l84,179l77,166l70,153l58,131l52,122l54,117l58,102l60,94l60,85l59,79l58,74l56,70l54,66l48,56l39,46l31,34l23,24l7,7l0,0xe" fillcolor="#acd681" stroked="f" o:allowincell="f" style="position:absolute;left:4857;top:1166;width:73;height:166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83,402" path="m0,0l11,2l35,9l49,15l62,23l67,28l71,33l75,38l77,46l85,72l91,97l96,115l97,122l105,133l122,159l131,175l139,192l143,200l146,208l148,216l150,223l150,235l149,246l146,255l143,262l135,272l131,275l140,282l158,301l169,314l176,326l179,333l182,339l183,344l182,351l179,356l176,361l173,366l168,372l156,380l145,387l123,399l113,402l80,351l136,335l133,328l124,313l117,304l111,295l104,287l96,281l82,269l67,254l56,241l52,236l58,236l72,232l79,228l86,222l88,219l90,215l91,210l91,204l88,193l84,179l77,166l70,153l58,131l52,122l54,117l58,102l60,94l60,85l59,79l58,74l56,70l54,66l48,56l39,46l31,34l23,24l7,7l0,0e" stroked="t" o:allowincell="f" style="position:absolute;left:4857;top:1166;width:73;height:16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82,97" path="m82,60l76,47l59,20l54,14l49,9l43,5l38,2l32,0l26,2l23,4l20,6l18,8l15,12l11,19l6,27l3,34l2,41l1,49l0,56l0,62l1,69l5,90l9,97l46,50l82,60xe" fillcolor="#acd681" stroked="f" o:allowincell="f" style="position:absolute;left:4879;top:1360;width:31;height:38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82,97" path="m82,60l76,47l59,20l54,14l49,9l43,5l38,2l32,0l26,2l23,4l20,6l18,8l15,12l11,19l6,27l3,34l2,41l1,49l0,56l0,62l1,69l5,90l9,97l46,50l82,60e" stroked="t" o:allowincell="f" style="position:absolute;left:4879;top:1360;width:31;height:3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34,145" path="m68,18l75,13l93,4l97,1l102,0l108,0l113,1l117,2l121,6l124,11l128,16l132,31l134,47l134,61l134,75l131,98l130,107l121,97l101,76l91,67l81,60l77,58l73,58l71,60l69,63l68,74l67,87l67,99l67,113l69,136l69,145l58,142l36,133l23,127l12,120l8,117l3,114l1,110l0,107l0,100l1,93l4,84l8,77l15,64l18,60l46,87l68,18xe" fillcolor="#acd681" stroked="f" o:allowincell="f" style="position:absolute;left:4904;top:1378;width:53;height:58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34,145" path="m68,18l75,13l93,4l97,1l102,0l108,0l113,1l117,2l121,6l124,11l128,16l132,31l134,47l134,61l134,75l131,98l130,107l121,97l101,76l91,67l81,60l77,58l73,58l71,60l69,63l68,74l67,87l67,99l67,113l69,136l69,145l58,142l36,133l23,127l12,120l8,117l3,114l1,110l0,107l0,100l1,93l4,84l8,77l15,64l18,60l46,87l68,18e" stroked="t" o:allowincell="f" style="position:absolute;left:4904;top:1378;width:53;height:5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99,145" path="m15,1l24,0l44,0l55,1l67,4l71,7l76,9l80,12l82,16l83,20l83,24l82,29l80,32l73,39l65,44l49,52l42,55l51,57l72,67l77,70l83,73l87,77l91,81l95,86l97,93l99,98l99,105l97,112l94,117l90,122l85,127l79,131l72,134l65,137l57,139l30,144l19,145l11,86l49,85l0,32l15,1xe" fillcolor="#acd681" stroked="f" o:allowincell="f" style="position:absolute;left:4914;top:1463;width:41;height:58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99,145" path="m15,1l24,0l44,0l55,1l67,4l71,7l76,9l80,12l82,16l83,20l83,24l82,29l80,32l73,39l65,44l49,52l42,55l51,57l72,67l77,70l83,73l87,77l91,81l95,86l97,93l99,98l99,105l97,112l94,117l90,122l85,127l79,131l72,134l65,137l57,139l30,144l19,145l11,86l49,85l0,32l15,1e" stroked="t" o:allowincell="f" style="position:absolute;left:4914;top:1463;width:41;height:5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16,168" path="m0,0l12,2l39,7l54,12l66,18l72,21l75,24l78,28l78,33l77,41l74,51l70,60l64,69l55,83l50,89l60,92l81,100l93,105l103,112l109,116l112,120l114,125l116,129l116,135l116,139l115,143l114,147l110,154l104,159l94,166l89,168l85,164l78,154l73,147l69,141l63,137l58,133l45,125l26,114l9,102l1,98l6,92l17,77l23,68l27,60l29,57l30,53l31,50l30,47l27,42l23,35l19,26l14,19l4,6l0,0xe" fillcolor="#acd681" stroked="f" o:allowincell="f" style="position:absolute;left:4994;top:1206;width:46;height:68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16,168" path="m0,0l12,2l39,7l54,12l66,18l72,21l75,24l78,28l78,33l77,41l74,51l70,60l64,69l55,83l50,89l60,92l81,100l93,105l103,112l109,116l112,120l114,125l116,129l116,135l116,139l115,143l114,147l110,154l104,159l94,166l89,168l85,164l78,154l73,147l69,141l63,137l58,133l45,125l26,114l9,102l1,98l6,92l17,77l23,68l27,60l29,57l30,53l31,50l30,47l27,42l23,35l19,26l14,19l4,6l0,0e" stroked="t" o:allowincell="f" style="position:absolute;left:4994;top:1206;width:46;height:6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67,47" path="m0,0l11,0l35,1l41,2l48,4l53,6l58,8l62,11l66,15l67,19l67,25l66,30l63,34l61,37l58,40l54,42l50,45l46,46l40,47l24,47l17,46l0,0xe" fillcolor="#acd681" stroked="f" o:allowincell="f" style="position:absolute;left:4987;top:1265;width:26;height:18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67,47" path="m0,0l11,0l35,1l41,2l48,4l53,6l58,8l62,11l66,15l67,19l67,25l66,30l63,34l61,37l58,40l54,42l50,45l46,46l40,47l24,47l17,46l0,0e" stroked="t" o:allowincell="f" style="position:absolute;left:4987;top:1265;width:26;height:1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71,467" path="m86,0l103,5l139,19l148,23l155,27l162,32l167,37l169,40l170,42l171,44l171,47l170,49l168,51l166,54l163,57l156,61l149,64l143,67l136,68l123,70l111,71l93,68l86,66l95,72l117,89l128,99l139,109l142,114l145,119l146,124l146,128l145,132l143,136l140,142l135,146l127,154l116,163l97,175l89,181l100,183l122,190l127,192l133,195l137,200l142,203l146,208l148,212l148,218l148,224l146,230l143,237l139,245l134,251l125,266l114,279l93,304l83,318l82,320l83,323l85,326l87,329l94,336l102,346l110,355l117,367l121,373l123,378l124,386l125,392l124,398l122,405l121,412l117,418l112,431l105,442l93,460l87,467l82,439l75,416l69,395l62,377l57,368l52,360l46,352l40,345l32,336l24,329l14,320l4,313l14,307l40,293l53,285l65,275l69,270l72,265l74,260l75,256l74,251l72,245l69,238l64,231l52,216l37,201l12,173l0,162l22,157l43,153l64,148l86,144l74,126l64,108l54,90l44,73l57,65l71,57l85,49l100,41l87,37l74,31l63,25l50,20l60,14l68,9l76,4l86,0xe" fillcolor="#acd681" stroked="f" o:allowincell="f" style="position:absolute;left:5024;top:1260;width:68;height:193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71,467" path="m86,0l103,5l139,19l148,23l155,27l162,32l167,37l169,40l170,42l171,44l171,47l170,49l168,51l166,54l163,57l156,61l149,64l143,67l136,68l123,70l111,71l93,68l86,66l95,72l117,89l128,99l139,109l142,114l145,119l146,124l146,128l145,132l143,136l140,142l135,146l127,154l116,163l97,175l89,181l100,183l122,190l127,192l133,195l137,200l142,203l146,208l148,212l148,218l148,224l146,230l143,237l139,245l134,251l125,266l114,279l93,304l83,318l82,320l83,323l85,326l87,329l94,336l102,346l110,355l117,367l121,373l123,378l124,386l125,392l124,398l122,405l121,412l117,418l112,431l105,442l93,460l87,467l82,439l75,416l69,395l62,377l57,368l52,360l46,352l40,345l32,336l24,329l14,320l4,313l14,307l40,293l53,285l65,275l69,270l72,265l74,260l75,256l74,251l72,245l69,238l64,231l52,216l37,201l12,173l0,162l22,157l43,153l64,148l86,144l74,126l64,108l54,90l44,73l57,65l71,57l85,49l100,41l87,37l74,31l63,25l50,20l60,14l68,9l76,4l86,0e" stroked="t" o:allowincell="f" style="position:absolute;left:5024;top:1260;width:68;height:19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93,188" path="m53,0l55,1l62,4l70,9l79,17l84,21l88,26l90,31l92,37l93,43l93,50l90,58l87,65l76,80l67,94l56,107l48,118l33,133l28,139l33,143l44,153l45,156l47,160l48,164l48,167l47,171l45,174l40,179l36,183l31,185l26,187l22,188l17,188l14,187l11,187l9,185l7,184l2,176l0,172l0,122l9,112l28,89l37,78l46,65l52,56l54,50l54,38l53,21l53,6l53,0xe" fillcolor="#acd681" stroked="f" o:allowincell="f" style="position:absolute;left:5082;top:1348;width:36;height:76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93,188" path="m53,0l55,1l62,4l70,9l79,17l84,21l88,26l90,31l92,37l93,43l93,50l90,58l87,65l76,80l67,94l56,107l48,118l33,133l28,139l33,143l44,153l45,156l47,160l48,164l48,167l47,171l45,174l40,179l36,183l31,185l26,187l22,188l17,188l14,187l11,187l9,185l7,184l2,176l0,172l0,122l9,112l28,89l37,78l46,65l52,56l54,50l54,38l53,21l53,6l53,0e" stroked="t" o:allowincell="f" style="position:absolute;left:5082;top:1348;width:36;height:7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39,128" path="m70,13l73,10l81,7l91,3l103,1l109,0l115,1l122,2l127,4l131,8l134,14l138,21l139,30l139,43l138,54l134,63l130,72l125,80l119,87l111,93l103,99l86,108l67,116l49,122l33,128l24,116l15,103l7,89l0,76l12,79l27,81l42,83l56,84l60,66l63,49l66,30l70,13xe" fillcolor="#acd681" stroked="f" o:allowincell="f" style="position:absolute;left:4949;top:1408;width:56;height:51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39,128" path="m70,13l73,10l81,7l91,3l103,1l109,0l115,1l122,2l127,4l131,8l134,14l138,21l139,30l139,43l138,54l134,63l130,72l125,80l119,87l111,93l103,99l86,108l67,116l49,122l33,128l24,116l15,103l7,89l0,76l12,79l27,81l42,83l56,84l60,66l63,49l66,30l70,13e" stroked="t" o:allowincell="f" style="position:absolute;left:4949;top:1408;width:56;height:5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70,212" path="m36,35l45,24l53,16l62,9l69,4l76,1l83,0l88,0l93,2l98,5l103,10l106,17l110,25l112,36l114,47l116,60l118,74l129,78l138,81l148,85l154,89l160,94l165,99l168,104l170,109l170,114l169,121l167,126l163,132l156,138l149,144l140,149l130,155l137,169l144,184l151,199l158,212l136,208l114,205l92,201l69,197l73,185l78,171l84,156l91,142l95,135l99,129l104,123l109,118l114,112l119,109l126,106l131,105l125,97l118,90l112,85l105,83l98,82l92,82l85,83l78,85l65,90l51,97l45,99l37,101l31,103l24,103l24,90l24,80l23,72l20,67l13,56l0,38l9,37l18,36l27,36l36,35xe" fillcolor="#acd681" stroked="f" o:allowincell="f" style="position:absolute;left:4972;top:1465;width:68;height:88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70,212" path="m36,35l45,24l53,16l62,9l69,4l76,1l83,0l88,0l93,2l98,5l103,10l106,17l110,25l112,36l114,47l116,60l118,74l129,78l138,81l148,85l154,89l160,94l165,99l168,104l170,109l170,114l169,121l167,126l163,132l156,138l149,144l140,149l130,155l137,169l144,184l151,199l158,212l136,208l114,205l92,201l69,197l73,185l78,171l84,156l91,142l95,135l99,129l104,123l109,118l114,112l119,109l126,106l131,105l125,97l118,90l112,85l105,83l98,82l92,82l85,83l78,85l65,90l51,97l45,99l37,101l31,103l24,103l24,90l24,80l23,72l20,67l13,56l0,38l9,37l18,36l27,36l36,35e" stroked="t" o:allowincell="f" style="position:absolute;left:4972;top:1465;width:68;height:8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20,140" path="m32,0l46,0l57,1l68,3l76,5l84,9l90,12l94,16l97,21l98,26l98,33l96,39l92,46l87,55l80,63l71,73l60,82l72,87l95,100l106,107l115,116l118,119l120,123l120,126l119,130l117,132l113,135l109,136l104,138l91,140l78,140l55,140l46,139l34,126l24,115l12,103l0,92l13,80l26,66l39,54l53,40l37,33l23,25l28,13l32,0xe" fillcolor="#acd681" stroked="f" o:allowincell="f" style="position:absolute;left:4872;top:1521;width:48;height:58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20,140" path="m32,0l46,0l57,1l68,3l76,5l84,9l90,12l94,16l97,21l98,26l98,33l96,39l92,46l87,55l80,63l71,73l60,82l72,87l95,100l106,107l115,116l118,119l120,123l120,126l119,130l117,132l113,135l109,136l104,138l91,140l78,140l55,140l46,139l34,126l24,115l12,103l0,92l13,80l26,66l39,54l53,40l37,33l23,25l28,13l32,0e" stroked="t" o:allowincell="f" style="position:absolute;left:4872;top:1521;width:48;height:5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91,67" path="m0,17l12,12l39,4l54,1l69,0l75,1l81,2l85,5l89,8l91,12l91,18l91,22l89,27l83,36l76,44l60,57l52,62l14,67l0,17xe" fillcolor="#acd681" stroked="f" o:allowincell="f" style="position:absolute;left:4879;top:1593;width:36;height:28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91,67" path="m0,17l12,12l39,4l54,1l69,0l75,1l81,2l85,5l89,8l91,12l91,18l91,22l89,27l83,36l76,44l60,57l52,62l14,67l0,17e" stroked="t" o:allowincell="f" style="position:absolute;left:4879;top:1593;width:36;height:2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01,56" path="m0,38l12,30l40,13l56,6l72,1l78,0l85,0l90,1l94,5l97,9l99,13l100,17l101,20l100,29l97,36l90,47l86,51l12,56l0,38xe" fillcolor="#acd681" stroked="f" o:allowincell="f" style="position:absolute;left:4872;top:1632;width:41;height:21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01,56" path="m0,38l12,30l40,13l56,6l72,1l78,0l85,0l90,1l94,5l97,9l99,13l100,17l101,20l100,29l97,36l90,47l86,51l12,56l0,38e" stroked="t" o:allowincell="f" style="position:absolute;left:4872;top:1632;width:41;height:2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80,82" path="m0,10l4,7l10,4l16,2l22,1l30,0l37,0l44,0l52,2l58,3l64,7l71,10l75,13l78,18l80,22l80,29l79,35l76,41l73,48l69,53l63,57l52,65l40,72l19,80l11,82l0,10xe" fillcolor="#acd681" stroked="f" o:allowincell="f" style="position:absolute;left:4927;top:1598;width:33;height:33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80,82" path="m0,10l4,7l10,4l16,2l22,1l30,0l37,0l44,0l52,2l58,3l64,7l71,10l75,13l78,18l80,22l80,29l79,35l76,41l73,48l69,53l63,57l52,65l40,72l19,80l11,82l0,10e" stroked="t" o:allowincell="f" style="position:absolute;left:4927;top:1598;width:33;height:3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07,101" path="m0,36l2,33l9,27l18,17l30,9l35,6l41,3l47,2l54,0l59,2l64,5l70,10l74,17l89,50l99,76l105,95l107,101l40,31l0,36xe" fillcolor="#acd681" stroked="f" o:allowincell="f" style="position:absolute;left:5137;top:1533;width:43;height:38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07,101" path="m0,36l2,33l9,27l18,17l30,9l35,6l41,3l47,2l54,0l59,2l64,5l70,10l74,17l89,50l99,76l105,95l107,101l40,31l0,36e" stroked="t" o:allowincell="f" style="position:absolute;left:5137;top:1533;width:43;height:3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90,168" path="m1,36l11,36l20,36l30,36l41,36l49,28l66,11l74,3l82,0l86,0l88,1l89,4l90,9l90,46l90,95l90,137l90,155l80,147l71,141l61,134l51,126l48,138l43,148l40,158l36,168l25,155l14,141l10,135l7,128l3,122l1,116l0,111l0,104l1,98l3,93l7,86l12,80l18,74l26,67l19,59l13,52l7,43l1,36xe" fillcolor="#acd681" stroked="f" o:allowincell="f" style="position:absolute;left:5204;top:1503;width:36;height:68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90,168" path="m1,36l11,36l20,36l30,36l41,36l49,28l66,11l74,3l82,0l86,0l88,1l89,4l90,9l90,46l90,95l90,137l90,155l80,147l71,141l61,134l51,126l48,138l43,148l40,158l36,168l25,155l14,141l10,135l7,128l3,122l1,116l0,111l0,104l1,98l3,93l7,86l12,80l18,74l26,67l19,59l13,52l7,43l1,36e" stroked="t" o:allowincell="f" style="position:absolute;left:5204;top:1503;width:36;height:6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38,294" path="m0,48l14,50l28,52l43,53l57,55l68,41l78,27l90,14l102,0l109,9l124,31l131,45l136,59l137,65l138,71l137,77l134,82l132,86l130,91l129,98l128,104l127,118l127,131l130,155l131,165l131,198l130,230l129,263l128,294l126,280l120,246l115,228l110,211l107,204l104,198l100,193l96,190l76,182l53,170l33,160l26,155l40,144l56,132l73,122l89,110l73,106l56,102l38,98l23,93l16,83l11,71l6,60l0,48xe" fillcolor="#acd681" stroked="f" o:allowincell="f" style="position:absolute;left:5257;top:1525;width:56;height:123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38,294" path="m0,48l14,50l28,52l43,53l57,55l68,41l78,27l90,14l102,0l109,9l124,31l131,45l136,59l137,65l138,71l137,77l134,82l132,86l130,91l129,98l128,104l127,118l127,131l130,155l131,165l131,198l130,230l129,263l128,294l126,280l120,246l115,228l110,211l107,204l104,198l100,193l96,190l76,182l53,170l33,160l26,155l40,144l56,132l73,122l89,110l73,106l56,102l38,98l23,93l16,83l11,71l6,60l0,48e" stroked="t" o:allowincell="f" style="position:absolute;left:5257;top:1525;width:56;height:12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52,863" path="m46,0l53,6l69,20l77,29l84,39l87,44l89,49l91,53l91,59l92,64l94,69l97,74l100,80l110,92l120,105l124,111l130,119l133,126l136,133l138,142l139,149l138,157l136,166l130,183l121,198l111,214l101,228l84,249l78,256l84,278l90,299l93,319l95,338l96,357l94,377l90,398l82,420l91,432l107,461l116,479l123,498l127,508l130,517l131,526l132,535l132,556l135,584l139,616l143,648l148,679l151,704l154,721l155,727l179,762l203,796l228,829l252,863l219,839l187,814l154,790l121,766l122,752l124,722l124,706l122,691l121,685l119,680l117,676l115,674l108,670l99,666l91,661l82,655l69,643l62,639l69,631l75,621l80,613l86,603l90,593l93,583l96,573l97,563l97,554l97,543l95,534l92,525l87,516l80,508l72,500l62,493l61,511l57,550l53,571l48,588l44,596l41,602l39,604l37,605l35,606l33,606l29,606l24,603l21,600l19,595l15,583l12,570l10,543l9,532l18,503l29,475l39,447l49,419l36,392l24,365l12,338l0,312l14,309l23,307l32,306l38,307l44,310l52,314l60,320l71,329l61,303l52,275l42,249l33,223l41,213l49,203l55,192l60,181l63,169l67,156l68,145l69,132l68,120l66,108l61,96l57,85l52,74l44,64l36,54l28,45l32,34l36,23l40,11l46,0xe" fillcolor="#acd681" stroked="f" o:allowincell="f" style="position:absolute;left:5322;top:1568;width:101;height:358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252,863" path="m46,0l53,6l69,20l77,29l84,39l87,44l89,49l91,53l91,59l92,64l94,69l97,74l100,80l110,92l120,105l124,111l130,119l133,126l136,133l138,142l139,149l138,157l136,166l130,183l121,198l111,214l101,228l84,249l78,256l84,278l90,299l93,319l95,338l96,357l94,377l90,398l82,420l91,432l107,461l116,479l123,498l127,508l130,517l131,526l132,535l132,556l135,584l139,616l143,648l148,679l151,704l154,721l155,727l179,762l203,796l228,829l252,863l219,839l187,814l154,790l121,766l122,752l124,722l124,706l122,691l121,685l119,680l117,676l115,674l108,670l99,666l91,661l82,655l69,643l62,639l69,631l75,621l80,613l86,603l90,593l93,583l96,573l97,563l97,554l97,543l95,534l92,525l87,516l80,508l72,500l62,493l61,511l57,550l53,571l48,588l44,596l41,602l39,604l37,605l35,606l33,606l29,606l24,603l21,600l19,595l15,583l12,570l10,543l9,532l18,503l29,475l39,447l49,419l36,392l24,365l12,338l0,312l14,309l23,307l32,306l38,307l44,310l52,314l60,320l71,329l61,303l52,275l42,249l33,223l41,213l49,203l55,192l60,181l63,169l67,156l68,145l69,132l68,120l66,108l61,96l57,85l52,74l44,64l36,54l28,45l32,34l36,23l40,11l46,0e" stroked="t" o:allowincell="f" style="position:absolute;left:5322;top:1568;width:101;height:35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04,372" path="m163,0l171,14l186,50l194,70l200,89l202,99l203,106l204,113l203,118l202,123l200,126l198,128l196,129l193,129l190,128l187,127l184,125l173,116l169,112l173,127l182,162l186,184l188,206l187,217l186,227l183,237l180,246l176,255l173,265l171,274l169,285l167,306l166,326l167,358l169,372l128,298l131,282l136,246l137,225l138,205l137,195l137,187l135,179l133,174l122,154l111,136l101,124l98,118l100,127l104,148l107,162l107,177l106,194l102,211l92,246l81,278l72,302l68,311l68,372l58,366l38,348l27,337l16,325l11,318l8,311l4,305l2,298l1,291l0,282l0,273l0,264l1,244l4,224l10,191l12,177l54,257l55,247l58,220l58,204l59,185l59,167l57,149l54,113l52,79l51,52l51,42l128,93l150,60l163,0xe" fillcolor="#acd681" stroked="f" o:allowincell="f" style="position:absolute;left:5222;top:1635;width:83;height:153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204,372" path="m163,0l171,14l186,50l194,70l200,89l202,99l203,106l204,113l203,118l202,123l200,126l198,128l196,129l193,129l190,128l187,127l184,125l173,116l169,112l173,127l182,162l186,184l188,206l187,217l186,227l183,237l180,246l176,255l173,265l171,274l169,285l167,306l166,326l167,358l169,372l128,298l131,282l136,246l137,225l138,205l137,195l137,187l135,179l133,174l122,154l111,136l101,124l98,118l100,127l104,148l107,162l107,177l106,194l102,211l92,246l81,278l72,302l68,311l68,372l58,366l38,348l27,337l16,325l11,318l8,311l4,305l2,298l1,291l0,282l0,273l0,264l1,244l4,224l10,191l12,177l54,257l55,247l58,220l58,204l59,185l59,167l57,149l54,113l52,79l51,52l51,42l128,93l150,60l163,0e" stroked="t" o:allowincell="f" style="position:absolute;left:5222;top:1635;width:83;height:15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15,201" path="m376,24l386,42l398,62l402,73l406,83l410,95l413,105l415,116l415,126l413,136l410,145l407,150l405,154l402,157l398,160l394,163l388,166l383,169l377,171l367,163l358,155l349,145l342,136l341,146l340,157l340,167l339,178l326,172l314,165l300,159l286,153l287,161l287,169l287,176l287,181l285,186l284,191l282,194l279,197l276,199l273,200l269,201l265,201l257,200l247,197l238,193l228,187l218,182l208,175l190,162l178,153l160,160l144,169l128,177l112,184l104,176l96,166l87,158l79,149l73,150l67,150l62,150l57,149l52,146l47,144l43,141l39,138l32,130l25,121l20,110l15,98l12,85l7,73l5,60l3,47l0,21l0,0l17,21l35,41l54,62l72,83l76,65l79,48l83,29l87,10l101,32l116,54l130,76l145,97l156,88l166,78l178,68l189,57l205,75l221,94l238,112l255,129l265,115l276,100l287,87l298,72l317,76l337,79l356,83l376,87l376,72l376,57l376,41l376,24xe" fillcolor="#acd681" stroked="f" o:allowincell="f" style="position:absolute;left:5109;top:1777;width:171;height:83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415,201" path="m376,24l386,42l398,62l402,73l406,83l410,95l413,105l415,116l415,126l413,136l410,145l407,150l405,154l402,157l398,160l394,163l388,166l383,169l377,171l367,163l358,155l349,145l342,136l341,146l340,157l340,167l339,178l326,172l314,165l300,159l286,153l287,161l287,169l287,176l287,181l285,186l284,191l282,194l279,197l276,199l273,200l269,201l265,201l257,200l247,197l238,193l228,187l218,182l208,175l190,162l178,153l160,160l144,169l128,177l112,184l104,176l96,166l87,158l79,149l73,150l67,150l62,150l57,149l52,146l47,144l43,141l39,138l32,130l25,121l20,110l15,98l12,85l7,73l5,60l3,47l0,21l0,0l17,21l35,41l54,62l72,83l76,65l79,48l83,29l87,10l101,32l116,54l130,76l145,97l156,88l166,78l178,68l189,57l205,75l221,94l238,112l255,129l265,115l276,100l287,87l298,72l317,76l337,79l356,83l376,87l376,72l376,57l376,41l376,24e" stroked="t" o:allowincell="f" style="position:absolute;left:5109;top:1777;width:171;height:8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26,214" path="m11,0l22,2l46,8l60,14l73,20l78,24l83,27l86,32l88,37l89,46l89,56l87,64l84,72l78,84l75,89l85,99l107,122l113,129l118,136l121,143l124,149l126,155l126,161l126,163l125,165l124,167l122,169l107,185l96,200l88,210l85,214l83,203l76,177l74,170l70,164l67,158l64,152l60,148l55,145l50,144l45,144l39,145l34,144l28,143l24,140l20,137l17,132l13,128l10,124l2,107l0,99l28,50l11,0xe" fillcolor="#acd681" stroked="f" o:allowincell="f" style="position:absolute;left:5334;top:1910;width:51;height:88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26,214" path="m11,0l22,2l46,8l60,14l73,20l78,24l83,27l86,32l88,37l89,46l89,56l87,64l84,72l78,84l75,89l85,99l107,122l113,129l118,136l121,143l124,149l126,155l126,161l126,163l125,165l124,167l122,169l107,185l96,200l88,210l85,214l83,203l76,177l74,170l70,164l67,158l64,152l60,148l55,145l50,144l45,144l39,145l34,144l28,143l24,140l20,137l17,132l13,128l10,124l2,107l0,99l28,50l11,0e" stroked="t" o:allowincell="f" style="position:absolute;left:5334;top:1910;width:51;height:8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89,399" path="m7,0l11,3l24,11l42,21l62,35l73,43l81,52l89,60l97,68l102,78l106,86l107,92l107,96l107,100l106,104l101,121l97,138l95,153l94,166l94,187l95,195l103,185l123,164l134,155l142,147l146,145l149,145l150,146l151,149l149,172l145,198l140,219l138,228l146,218l155,209l163,202l170,196l179,191l186,188l195,187l202,187l208,189l216,193l222,198l227,204l233,214l238,224l242,236l245,250l261,257l273,264l281,270l286,278l287,281l288,284l289,287l288,290l286,297l283,303l277,309l270,314l262,320l253,325l243,329l233,333l222,337l211,339l213,347l213,353l213,361l211,366l209,371l207,377l205,381l203,385l200,388l196,391l193,393l188,395l180,398l170,399l160,399l149,398l139,394l129,390l119,386l109,381l102,374l95,367l110,349l127,330l143,313l160,296l151,283l144,273l138,266l130,262l124,260l118,259l111,259l106,261l94,266l79,272l71,276l64,277l55,278l45,277l48,260l51,222l54,199l55,178l54,168l54,160l53,152l50,146l48,142l45,138l41,134l37,130l28,125l19,120l10,116l4,112l2,109l1,106l0,104l0,101l2,93l4,79l5,62l6,45l7,14l7,0xe" fillcolor="#acd681" stroked="f" o:allowincell="f" style="position:absolute;left:5292;top:1955;width:121;height:166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289,399" path="m7,0l11,3l24,11l42,21l62,35l73,43l81,52l89,60l97,68l102,78l106,86l107,92l107,96l107,100l106,104l101,121l97,138l95,153l94,166l94,187l95,195l103,185l123,164l134,155l142,147l146,145l149,145l150,146l151,149l149,172l145,198l140,219l138,228l146,218l155,209l163,202l170,196l179,191l186,188l195,187l202,187l208,189l216,193l222,198l227,204l233,214l238,224l242,236l245,250l261,257l273,264l281,270l286,278l287,281l288,284l289,287l288,290l286,297l283,303l277,309l270,314l262,320l253,325l243,329l233,333l222,337l211,339l213,347l213,353l213,361l211,366l209,371l207,377l205,381l203,385l200,388l196,391l193,393l188,395l180,398l170,399l160,399l149,398l139,394l129,390l119,386l109,381l102,374l95,367l110,349l127,330l143,313l160,296l151,283l144,273l138,266l130,262l124,260l118,259l111,259l106,261l94,266l79,272l71,276l64,277l55,278l45,277l48,260l51,222l54,199l55,178l54,168l54,160l53,152l50,146l48,142l45,138l41,134l37,130l28,125l19,120l10,116l4,112l2,109l1,106l0,104l0,101l2,93l4,79l5,62l6,45l7,14l7,0e" stroked="t" o:allowincell="f" style="position:absolute;left:5292;top:1955;width:121;height:16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78,188" path="m33,0l40,1l48,4l53,6l58,8l63,11l67,15l71,20l74,25l76,31l78,38l78,45l75,52l73,61l68,70l63,81l59,90l54,101l50,110l45,130l41,149l38,176l36,188l30,176l18,150l11,134l5,117l1,103l0,90l1,79l5,64l10,49l16,34l28,10l33,0xe" fillcolor="#acd681" stroked="f" o:allowincell="f" style="position:absolute;left:5239;top:1953;width:31;height:76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78,188" path="m33,0l40,1l48,4l53,6l58,8l63,11l67,15l71,20l74,25l76,31l78,38l78,45l75,52l73,61l68,70l63,81l59,90l54,101l50,110l45,130l41,149l38,176l36,188l30,176l18,150l11,134l5,117l1,103l0,90l1,79l5,64l10,49l16,34l28,10l33,0e" stroked="t" o:allowincell="f" style="position:absolute;left:5239;top:1953;width:31;height:7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30,174" path="m78,0l84,5l93,11l101,21l110,30l117,42l122,54l125,61l127,67l128,73l129,80l129,107l129,131l130,149l130,155l73,77l83,174l71,164l44,140l30,124l16,108l11,100l7,91l2,84l0,77l0,70l1,64l3,59l5,52l13,43l21,35l38,22l47,18l53,80l78,0xe" fillcolor="#acd681" stroked="f" o:allowincell="f" style="position:absolute;left:5179;top:1987;width:51;height:71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30,174" path="m78,0l84,5l93,11l101,21l110,30l117,42l122,54l125,61l127,67l128,73l129,80l129,107l129,131l130,149l130,155l73,77l83,174l71,164l44,140l30,124l16,108l11,100l7,91l2,84l0,77l0,70l1,64l3,59l5,52l13,43l21,35l38,22l47,18l53,80l78,0e" stroked="t" o:allowincell="f" style="position:absolute;left:5179;top:1987;width:51;height:7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89,233" path="m0,14l11,9l33,2l39,0l45,0l51,0l55,2l59,4l63,8l65,14l66,22l66,39l64,53l63,68l60,80l56,97l54,104l89,233l88,233l85,233l79,232l72,230l64,225l53,217l48,212l43,206l36,198l31,189l25,181l19,171l15,161l12,151l7,131l4,112l2,82l2,70l0,14xe" fillcolor="#acd681" stroked="f" o:allowincell="f" style="position:absolute;left:5257;top:2114;width:33;height:96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89,233" path="m0,14l11,9l33,2l39,0l45,0l51,0l55,2l59,4l63,8l65,14l66,22l66,39l64,53l63,68l60,80l56,97l54,104l89,233l88,233l85,233l79,232l72,230l64,225l53,217l48,212l43,206l36,198l31,189l25,181l19,171l15,161l12,151l7,131l4,112l2,82l2,70l0,14e" stroked="t" o:allowincell="f" style="position:absolute;left:5257;top:2114;width:33;height:9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82,107" path="m29,0l31,0l39,2l48,4l60,8l65,11l70,16l75,20l79,24l81,30l82,37l82,44l81,51l78,60l75,67l70,73l66,80l57,89l47,97l30,105l24,107l0,43l29,0xe" fillcolor="#acd681" stroked="f" o:allowincell="f" style="position:absolute;left:5292;top:2122;width:33;height:43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82,107" path="m29,0l31,0l39,2l48,4l60,8l65,11l70,16l75,20l79,24l81,30l82,37l82,44l81,51l78,60l75,67l70,73l66,80l57,89l47,97l30,105l24,107l0,43l29,0e" stroked="t" o:allowincell="f" style="position:absolute;left:5292;top:2122;width:33;height:4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4,148" path="m10,0l12,9l17,25l24,44l33,65l40,87l47,107l50,116l52,125l53,132l54,137l53,142l51,145l48,147l46,148l43,148l40,147l37,146l33,144l25,137l18,130l11,121l4,110l2,105l1,99l0,91l0,83l0,65l2,46l7,13l10,0xe" fillcolor="#acd681" stroked="f" o:allowincell="f" style="position:absolute;left:5237;top:2174;width:18;height:58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54,148" path="m10,0l12,9l17,25l24,44l33,65l40,87l47,107l50,116l52,125l53,132l54,137l53,142l51,145l48,147l46,148l43,148l40,147l37,146l33,144l25,137l18,130l11,121l4,110l2,105l1,99l0,91l0,83l0,65l2,46l7,13l10,0e" stroked="t" o:allowincell="f" style="position:absolute;left:5237;top:2174;width:18;height:5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78,175" path="m11,0l21,0l42,1l52,3l64,7l68,9l71,14l75,17l77,22l78,33l77,44l74,56l71,69l68,82l67,96l66,102l66,107l67,114l68,119l70,129l71,140l69,150l67,159l65,163l63,166l60,169l58,171l55,173l50,175l47,175l43,175l39,173l35,171l31,168l27,164l20,155l14,144l3,124l0,116l40,105l0,70l46,35l11,0xe" fillcolor="#acd681" stroked="f" o:allowincell="f" style="position:absolute;left:5184;top:2174;width:31;height:73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78,175" path="m11,0l21,0l42,1l52,3l64,7l68,9l71,14l75,17l77,22l78,33l77,44l74,56l71,69l68,82l67,96l66,102l66,107l67,114l68,119l70,129l71,140l69,150l67,159l65,163l63,166l60,169l58,171l55,173l50,175l47,175l43,175l39,173l35,171l31,168l27,164l20,155l14,144l3,124l0,116l40,105l0,70l46,35l11,0e" stroked="t" o:allowincell="f" style="position:absolute;left:5184;top:2174;width:31;height:7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66,125" path="m17,0l25,6l43,22l52,32l60,43l63,48l65,54l66,59l65,63l62,74l57,84l50,95l43,104l30,120l25,125l0,57l17,0xe" fillcolor="#acd681" stroked="f" o:allowincell="f" style="position:absolute;left:5392;top:1930;width:26;height:51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66,125" path="m17,0l25,6l43,22l52,32l60,43l63,48l65,54l66,59l65,63l62,74l57,84l50,95l43,104l30,120l25,125l0,57l17,0e" stroked="t" o:allowincell="f" style="position:absolute;left:5392;top:1930;width:26;height:5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38,256" path="m0,43l11,28l21,16l30,8l38,2l42,1l46,0l49,1l52,1l54,4l57,6l60,8l62,11l65,18l67,27l68,37l69,49l67,61l65,74l62,87l57,100l71,106l101,119l109,124l116,130l124,135l129,140l134,147l137,153l138,159l137,165l129,194l123,223l118,246l117,256l94,236l74,218l71,213l69,207l68,202l68,196l69,190l72,182l76,174l82,165l66,155l50,143l34,134l18,123l13,103l8,83l4,63l0,43xe" fillcolor="#acd681" stroked="f" o:allowincell="f" style="position:absolute;left:5047;top:2137;width:58;height:103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38,256" path="m0,43l11,28l21,16l30,8l38,2l42,1l46,0l49,1l52,1l54,4l57,6l60,8l62,11l65,18l67,27l68,37l69,49l67,61l65,74l62,87l57,100l71,106l101,119l109,124l116,130l124,135l129,140l134,147l137,153l138,159l137,165l129,194l123,223l118,246l117,256l94,236l74,218l71,213l69,207l68,202l68,196l69,190l72,182l76,174l82,165l66,155l50,143l34,134l18,123l13,103l8,83l4,63l0,43e" stroked="t" o:allowincell="f" style="position:absolute;left:5047;top:2137;width:58;height:10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15,340" path="m213,142l211,132l205,108l203,101l199,96l196,90l193,84l189,80l184,77l178,75l173,74l164,73l153,72l144,70l134,66l116,58l97,49l63,24l29,0l20,10l13,20l7,31l0,42l20,49l39,57l48,61l55,66l62,72l68,78l72,85l76,93l79,101l80,111l80,121l79,134l77,146l74,161l62,167l51,174l39,180l29,187l44,195l76,214l94,225l110,237l116,242l122,248l126,254l128,258l129,263l131,269l134,276l138,282l147,296l157,309l175,331l183,340l191,326l198,312l207,299l215,285l192,257l171,229l149,202l128,175l149,165l170,158l192,149l213,142xe" fillcolor="#acd681" stroked="f" o:allowincell="f" style="position:absolute;left:4939;top:2092;width:88;height:141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215,340" path="m213,142l211,132l205,108l203,101l199,96l196,90l193,84l189,80l184,77l178,75l173,74l164,73l153,72l144,70l134,66l116,58l97,49l63,24l29,0l20,10l13,20l7,31l0,42l20,49l39,57l48,61l55,66l62,72l68,78l72,85l76,93l79,101l80,111l80,121l79,134l77,146l74,161l62,167l51,174l39,180l29,187l44,195l76,214l94,225l110,237l116,242l122,248l126,254l128,258l129,263l131,269l134,276l138,282l147,296l157,309l175,331l183,340l191,326l198,312l207,299l215,285l192,257l171,229l149,202l128,175l149,165l170,158l192,149l213,142e" stroked="t" o:allowincell="f" style="position:absolute;left:4939;top:2092;width:88;height:14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34,340" path="m129,177l132,157l134,141l133,125l130,111l125,100l119,89l112,80l103,71l84,55l64,40l54,31l43,23l33,12l24,0l26,17l31,33l34,51l38,69l55,83l70,96l76,103l81,110l85,117l90,125l91,132l92,141l92,148l90,156l86,166l82,175l76,185l67,194l51,186l34,178l18,170l0,163l10,176l30,210l41,229l51,247l54,255l57,263l59,270l59,275l58,286l56,296l53,307l50,316l46,325l45,331l45,334l45,335l46,337l47,337l61,339l79,340l84,340l89,338l94,336l98,334l102,330l105,325l109,318l112,310l113,303l115,294l115,287l115,279l114,266l112,254l106,236l103,230l110,217l116,204l122,191l129,177xe" fillcolor="#acd681" stroked="f" o:allowincell="f" style="position:absolute;left:4952;top:2207;width:56;height:141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34,340" path="m129,177l132,157l134,141l133,125l130,111l125,100l119,89l112,80l103,71l84,55l64,40l54,31l43,23l33,12l24,0l26,17l31,33l34,51l38,69l55,83l70,96l76,103l81,110l85,117l90,125l91,132l92,141l92,148l90,156l86,166l82,175l76,185l67,194l51,186l34,178l18,170l0,163l10,176l30,210l41,229l51,247l54,255l57,263l59,270l59,275l58,286l56,296l53,307l50,316l46,325l45,331l45,334l45,335l46,337l47,337l61,339l79,340l84,340l89,338l94,336l98,334l102,330l105,325l109,318l112,310l113,303l115,294l115,287l115,279l114,266l112,254l106,236l103,230l110,217l116,204l122,191l129,177e" stroked="t" o:allowincell="f" style="position:absolute;left:4952;top:2207;width:56;height:14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77,116" path="m0,0l12,6l39,20l46,25l52,31l59,36l65,42l70,49l74,56l77,63l77,71l77,79l76,85l74,92l70,97l67,101l63,104l60,107l56,110l41,115l34,116l24,88l15,59l7,31l0,0xe" fillcolor="#acd681" stroked="f" o:allowincell="f" style="position:absolute;left:5017;top:2314;width:31;height:46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77,116" path="m0,0l12,6l39,20l46,25l52,31l59,36l65,42l70,49l74,56l77,63l77,71l77,79l76,85l74,92l70,97l67,101l63,104l60,107l56,110l41,115l34,116l24,88l15,59l7,31l0,0e" stroked="t" o:allowincell="f" style="position:absolute;left:5017;top:2314;width:31;height:4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25,246" path="m80,0l87,2l104,8l112,13l120,20l123,24l124,28l125,33l125,37l123,44l121,49l116,55l112,61l103,72l92,82l74,97l66,104l101,155l51,141l72,246l65,242l45,232l34,223l23,212l17,205l13,197l9,190l6,180l3,171l2,161l1,153l0,144l1,126l3,110l8,86l10,76l52,58l47,12l80,0xe" fillcolor="#acd681" stroked="f" o:allowincell="f" style="position:absolute;left:4882;top:2267;width:51;height:101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25,246" path="m80,0l87,2l104,8l112,13l120,20l123,24l124,28l125,33l125,37l123,44l121,49l116,55l112,61l103,72l92,82l74,97l66,104l101,155l51,141l72,246l65,242l45,232l34,223l23,212l17,205l13,197l9,190l6,180l3,171l2,161l1,153l0,144l1,126l3,110l8,86l10,76l52,58l47,12l80,0e" stroked="t" o:allowincell="f" style="position:absolute;left:4882;top:2267;width:51;height:10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32,120" path="m45,0l56,0l85,4l92,5l100,7l107,10l113,13l120,16l124,20l128,27l130,32l132,46l132,57l130,67l128,75l122,87l118,91l106,97l77,110l62,116l47,119l41,120l35,120l32,118l30,116l21,99l11,77l3,57l0,49l58,49l45,0xe" fillcolor="#acd681" stroked="f" o:allowincell="f" style="position:absolute;left:4922;top:2349;width:56;height:48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32,120" path="m45,0l56,0l85,4l92,5l100,7l107,10l113,13l120,16l124,20l128,27l130,32l132,46l132,57l130,67l128,75l122,87l118,91l106,97l77,110l62,116l47,119l41,120l35,120l32,118l30,116l21,99l11,77l3,57l0,49l58,49l45,0e" stroked="t" o:allowincell="f" style="position:absolute;left:4922;top:2349;width:56;height:4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63,121" path="m0,0l2,0l10,2l20,5l32,10l38,13l43,17l49,22l54,28l58,34l61,41l63,50l63,59l62,76l60,91l57,101l54,110l47,118l43,121l23,32l0,0xe" fillcolor="#acd681" stroked="f" o:allowincell="f" style="position:absolute;left:4837;top:1897;width:26;height:48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63,121" path="m0,0l2,0l10,2l20,5l32,10l38,13l43,17l49,22l54,28l58,34l61,41l63,50l63,59l62,76l60,91l57,101l54,110l47,118l43,121l23,32l0,0e" stroked="t" o:allowincell="f" style="position:absolute;left:4837;top:1897;width:26;height:4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1,76" path="m0,0l9,4l24,12l29,15l33,18l36,22l38,27l40,31l41,36l40,41l39,48l36,54l34,59l31,63l28,68l22,73l16,75l8,76l3,75l0,0xe" fillcolor="#acd681" stroked="f" o:allowincell="f" style="position:absolute;left:4862;top:1872;width:16;height:31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41,76" path="m0,0l9,4l24,12l29,15l33,18l36,22l38,27l40,31l41,36l40,41l39,48l36,54l34,59l31,63l28,68l22,73l16,75l8,76l3,75l0,0e" stroked="t" o:allowincell="f" style="position:absolute;left:4862;top:1872;width:16;height:3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73,127" path="m0,0l12,8l36,27l50,39l61,49l65,56l70,60l72,65l73,69l72,86l71,105l70,121l69,127l3,59l0,0xe" fillcolor="#acd681" stroked="f" o:allowincell="f" style="position:absolute;left:4894;top:1937;width:28;height:51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73,127" path="m0,0l12,8l36,27l50,39l61,49l65,56l70,60l72,65l73,69l72,86l71,105l70,121l69,127l3,59l0,0e" stroked="t" o:allowincell="f" style="position:absolute;left:4894;top:1937;width:28;height:5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5,166" path="m0,0l9,5l17,12l25,20l31,28l36,37l41,46l45,56l47,64l51,82l54,97l54,107l55,112l47,166l13,87l0,0xe" fillcolor="#acd681" stroked="f" o:allowincell="f" style="position:absolute;left:4832;top:1940;width:21;height:66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55,166" path="m0,0l9,5l17,12l25,20l31,28l36,37l41,46l45,56l47,64l51,82l54,97l54,107l55,112l47,166l13,87l0,0e" stroked="t" o:allowincell="f" style="position:absolute;left:4832;top:1940;width:21;height:6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7,73" path="m49,0l57,73l49,68l29,58l18,52l10,45l6,42l3,38l1,35l0,32l1,29l3,26l5,23l8,20l16,15l25,11l41,3l49,0xe" fillcolor="#acd681" stroked="f" o:allowincell="f" style="position:absolute;left:4914;top:2005;width:21;height:28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57,73" path="m49,0l57,73l49,68l29,58l18,52l10,45l6,42l3,38l1,35l0,32l1,29l3,26l5,23l8,20l16,15l25,11l41,3l49,0e" stroked="t" o:allowincell="f" style="position:absolute;left:4914;top:2005;width:21;height:2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60,130" path="m41,0l46,9l56,34l57,41l59,48l60,57l60,64l60,73l59,80l56,87l53,94l44,105l36,114l27,120l19,125l5,129l0,130l7,74l8,6l41,0xe" fillcolor="#acd681" stroked="f" o:allowincell="f" style="position:absolute;left:4887;top:1817;width:23;height:53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60,130" path="m41,0l46,9l56,34l57,41l59,48l60,57l60,64l60,73l59,80l56,87l53,94l44,105l36,114l27,120l19,125l5,129l0,130l7,74l8,6l41,0e" stroked="t" o:allowincell="f" style="position:absolute;left:4887;top:1817;width:23;height:5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5,88" path="m0,28l3,22l9,9l12,3l17,0l19,0l23,0l25,2l28,5l31,8l33,13l35,20l37,26l40,40l43,53l45,78l45,88l0,28xe" fillcolor="#acd681" stroked="f" o:allowincell="f" style="position:absolute;left:4629;top:2044;width:18;height:36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45,88" path="m0,28l3,22l9,9l12,3l17,0l19,0l23,0l25,2l28,5l31,8l33,13l35,20l37,26l40,40l43,53l45,78l45,88l0,28e" stroked="t" o:allowincell="f" style="position:absolute;left:4629;top:2044;width:18;height:3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5,79" path="m0,0l7,0l24,3l28,5l33,8l37,11l40,15l42,19l44,24l45,32l45,39l44,46l42,54l40,59l38,64l34,72l28,76l20,79l17,79l0,0xe" fillcolor="#acd681" stroked="f" o:allowincell="f" style="position:absolute;left:4717;top:2142;width:18;height:31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45,79" path="m0,0l7,0l24,3l28,5l33,8l37,11l40,15l42,19l44,24l45,32l45,39l44,46l42,54l40,59l38,64l34,72l28,76l20,79l17,79l0,0e" stroked="t" o:allowincell="f" style="position:absolute;left:4717;top:2142;width:18;height:3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36,74" path="m0,0l4,2l8,2l11,4l16,6l22,11l27,17l33,26l35,34l36,44l36,53l34,57l33,61l30,65l27,68l22,71l16,73l5,74l0,73l0,0xe" fillcolor="#acd681" stroked="f" o:allowincell="f" style="position:absolute;left:4684;top:2137;width:13;height:28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36,74" path="m0,0l4,2l8,2l11,4l16,6l22,11l27,17l33,26l35,34l36,44l36,53l34,57l33,61l30,65l27,68l22,71l16,73l5,74l0,73l0,0e" stroked="t" o:allowincell="f" style="position:absolute;left:4684;top:2137;width:13;height:2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73,118" path="m0,0l9,7l31,22l43,31l54,41l64,49l69,56l71,63l73,72l73,83l73,92l73,110l72,118l39,62l17,106l0,0xe" fillcolor="#acd681" stroked="f" o:allowincell="f" style="position:absolute;left:4707;top:2192;width:31;height:48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73,118" path="m0,0l9,7l31,22l43,31l54,41l64,49l69,56l71,63l73,72l73,83l73,92l73,110l72,118l39,62l17,106l0,0e" stroked="t" o:allowincell="f" style="position:absolute;left:4707;top:2192;width:31;height:4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5,107" path="m0,0l9,4l26,16l32,20l36,24l39,28l42,32l44,38l45,42l45,47l43,52l33,71l21,89l12,103l9,107l0,0xe" fillcolor="#acd681" stroked="f" o:allowincell="f" style="position:absolute;left:4619;top:2089;width:18;height:43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45,107" path="m0,0l9,4l26,16l32,20l36,24l39,28l42,32l44,38l45,42l45,47l43,52l33,71l21,89l12,103l9,107l0,0e" stroked="t" o:allowincell="f" style="position:absolute;left:4619;top:2089;width:18;height:4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19,118" path="m119,84l119,80l118,70l116,58l112,42l109,35l106,26l101,20l97,14l91,7l85,4l77,1l69,0l60,1l53,2l46,3l38,6l27,12l17,19l5,31l0,37l10,39l31,42l43,45l55,48l65,51l71,56l76,61l80,69l86,80l90,90l96,109l99,118l119,84xe" fillcolor="#acd681" stroked="f" o:allowincell="f" style="position:absolute;left:4772;top:1962;width:48;height:48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19,118" path="m119,84l119,80l118,70l116,58l112,42l109,35l106,26l101,20l97,14l91,7l85,4l77,1l69,0l60,1l53,2l46,3l38,6l27,12l17,19l5,31l0,37l10,39l31,42l43,45l55,48l65,51l71,56l76,61l80,69l86,80l90,90l96,109l99,118l119,84e" stroked="t" o:allowincell="f" style="position:absolute;left:4772;top:1962;width:48;height:4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08,95" path="m208,68l201,61l183,46l171,39l161,33l155,30l150,28l145,27l141,25l123,25l106,25l92,25l87,25l83,22l71,13l64,9l55,4l46,1l37,0l21,0l9,0l2,0l0,0l33,73l82,62l126,95l129,58l168,87l208,68xe" fillcolor="#acd681" stroked="f" o:allowincell="f" style="position:absolute;left:4732;top:1495;width:86;height:38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208,95" path="m208,68l201,61l183,46l171,39l161,33l155,30l150,28l145,27l141,25l123,25l106,25l92,25l87,25l83,22l71,13l64,9l55,4l46,1l37,0l21,0l9,0l2,0l0,0l33,73l82,62l126,95l129,58l168,87l208,68e" stroked="t" o:allowincell="f" style="position:absolute;left:4732;top:1495;width:86;height:3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73,100" path="m0,84l5,85l12,88l18,91l25,95l33,98l38,100l41,100l43,100l45,99l48,97l50,92l51,86l52,78l52,71l51,59l51,54l55,48l65,34l70,26l73,17l73,14l73,10l71,7l69,4l65,2l62,0l59,0l56,0l49,1l41,4l30,11l25,15l0,84xe" fillcolor="#acd681" stroked="f" o:allowincell="f" style="position:absolute;left:4195;top:2094;width:28;height:41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73,100" path="m0,84l5,85l12,88l18,91l25,95l33,98l38,100l41,100l43,100l45,99l48,97l50,92l51,86l52,78l52,71l51,59l51,54l55,48l65,34l70,26l73,17l73,14l73,10l71,7l69,4l65,2l62,0l59,0l56,0l49,1l41,4l30,11l25,15l0,84e" stroked="t" o:allowincell="f" style="position:absolute;left:4195;top:2094;width:28;height:4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5,65" path="m45,3l13,65l10,60l4,47l0,39l0,31l2,26l3,22l5,18l8,15l16,7l24,3l30,1l35,0l43,1l45,3xe" fillcolor="#acd681" stroked="f" o:allowincell="f" style="position:absolute;left:4180;top:2082;width:18;height:26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45,65" path="m45,3l13,65l10,60l4,47l0,39l0,31l2,26l3,22l5,18l8,15l16,7l24,3l30,1l35,0l43,1l45,3e" stroked="t" o:allowincell="f" style="position:absolute;left:4180;top:2082;width:18;height:2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5,62" path="m19,0l21,10l24,32l25,44l24,53l23,58l21,61l19,62l16,62l12,61l9,59l7,57l5,53l3,47l1,40l0,26l1,20l19,0xe" fillcolor="#acd681" stroked="f" o:allowincell="f" style="position:absolute;left:4200;top:2174;width:11;height:23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25,62" path="m19,0l21,10l24,32l25,44l24,53l23,58l21,61l19,62l16,62l12,61l9,59l7,57l5,53l3,47l1,40l0,26l1,20l19,0e" stroked="t" o:allowincell="f" style="position:absolute;left:4200;top:2174;width:11;height:2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2,36" path="m21,0l22,2l22,9l21,15l20,20l17,25l14,31l12,34l11,36l9,36l8,36l5,35l3,31l1,25l0,21l21,0xe" fillcolor="#acd681" stroked="f" o:allowincell="f" style="position:absolute;left:4222;top:2184;width:8;height:13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22,36" path="m21,0l22,2l22,9l21,15l20,20l17,25l14,31l12,34l11,36l9,36l8,36l5,35l3,31l1,25l0,21l21,0e" stroked="t" o:allowincell="f" style="position:absolute;left:4222;top:2184;width:8;height:1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15,100" path="m115,100l114,88l113,64l110,50l106,39l104,34l102,30l99,28l96,27l90,28l84,30l79,34l75,39l70,46l67,49l64,40l56,20l52,10l45,3l42,1l40,0l37,0l34,2l22,17l12,32l3,45l0,51l39,61l39,41l81,92l115,100xe" fillcolor="#acd681" stroked="f" o:allowincell="f" style="position:absolute;left:3995;top:2139;width:46;height:41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15,100" path="m115,100l114,88l113,64l110,50l106,39l104,34l102,30l99,28l96,27l90,28l84,30l79,34l75,39l70,46l67,49l64,40l56,20l52,10l45,3l42,1l40,0l37,0l34,2l22,17l12,32l3,45l0,51l39,61l39,41l81,92l115,100e" stroked="t" o:allowincell="f" style="position:absolute;left:3995;top:2139;width:46;height:4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84,43" path="m66,43l84,1l76,0l59,0l48,1l40,3l35,4l31,6l29,9l27,12l23,18l19,24l14,28l10,32l3,37l0,38l66,43xe" fillcolor="#acd681" stroked="f" o:allowincell="f" style="position:absolute;left:4065;top:2077;width:33;height:16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84,43" path="m66,43l84,1l76,0l59,0l48,1l40,3l35,4l31,6l29,9l27,12l23,18l19,24l14,28l10,32l3,37l0,38l66,43e" stroked="t" o:allowincell="f" style="position:absolute;left:4065;top:2077;width:33;height:1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90,128" path="m90,51l90,57l89,70l87,79l84,87l80,94l74,102l60,112l46,121l36,126l33,128l25,61l0,44l7,37l26,20l37,11l47,5l51,3l57,1l61,0l64,1l66,3l68,5l70,7l71,9l71,15l70,19l66,27l64,31l90,51xe" fillcolor="#acd681" stroked="f" o:allowincell="f" style="position:absolute;left:4042;top:2019;width:36;height:53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90,128" path="m90,51l90,57l89,70l87,79l84,87l80,94l74,102l60,112l46,121l36,126l33,128l25,61l0,44l7,37l26,20l37,11l47,5l51,3l57,1l61,0l64,1l66,3l68,5l70,7l71,9l71,15l70,19l66,27l64,31l90,51e" stroked="t" o:allowincell="f" style="position:absolute;left:4042;top:2019;width:36;height:5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43,121" path="m143,14l138,11l126,4l119,2l112,0l108,0l104,1l101,3l98,5l83,15l69,23l58,28l54,30l48,28l32,26l22,26l15,28l11,30l8,33l5,37l4,42l1,52l0,63l1,73l3,83l9,97l11,104l56,50l60,53l70,61l76,67l81,72l86,80l91,87l95,94l100,102l105,107l112,112l123,118l128,121l128,111l126,91l125,69l126,55l130,45l135,31l141,20l143,14xe" fillcolor="#acd681" stroked="f" o:allowincell="f" style="position:absolute;left:3862;top:2197;width:58;height:51;mso-wrap-style:none;v-text-anchor:middle">
                    <v:fill o:detectmouseclick="t" type="solid" color2="#53297e"/>
                    <v:stroke color="#3465a4" joinstyle="round" endcap="flat"/>
                    <w10:wrap type="none"/>
                  </v:shape>
                  <v:shape id="shape_0" coordsize="143,121" path="m143,14l138,11l126,4l119,2l112,0l108,0l104,1l101,3l98,5l83,15l69,23l58,28l54,30l48,28l32,26l22,26l15,28l11,30l8,33l5,37l4,42l1,52l0,63l1,73l3,83l9,97l11,104l56,50l60,53l70,61l76,67l81,72l86,80l91,87l95,94l100,102l105,107l112,112l123,118l128,121l128,111l126,91l125,69l126,55l130,45l135,31l141,20l143,14e" stroked="t" o:allowincell="f" style="position:absolute;left:3862;top:2197;width:58;height:5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379,181" path="m212,27l206,21l191,8l187,5l181,3l177,1l172,0l168,0l162,1l158,3l155,7l151,10l147,14l142,17l138,19l131,21l122,22l111,21l106,20l108,45l101,43l87,37l77,34l68,31l59,30l51,30l42,31l34,30l26,30l18,29l6,26l0,25l86,89l86,94l85,106l84,120l82,130l85,141l89,151l94,161l96,164l150,181l144,172l130,152l125,141l120,129l118,124l118,119l119,114l121,110l132,99l142,87l150,80l153,77l238,87l249,80l274,65l289,58l304,51l311,50l317,49l322,49l328,50l347,55l364,58l375,60l379,61l372,52l351,35l337,25l322,18l314,15l307,12l298,11l291,11l274,14l258,16l245,18l234,21l217,25l212,27xe" fillcolor="#66653a" stroked="f" o:allowincell="f" style="position:absolute;left:4380;top:1091;width:156;height:73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379,181" path="m212,27l206,21l191,8l187,5l181,3l177,1l172,0l168,0l162,1l158,3l155,7l151,10l147,14l142,17l138,19l131,21l122,22l111,21l106,20l108,45l101,43l87,37l77,34l68,31l59,30l51,30l42,31l34,30l26,30l18,29l6,26l0,25l86,89l86,94l85,106l84,120l82,130l85,141l89,151l94,161l96,164l150,181l144,172l130,152l125,141l120,129l118,124l118,119l119,114l121,110l132,99l142,87l150,80l153,77l238,87l249,80l274,65l289,58l304,51l311,50l317,49l322,49l328,50l347,55l364,58l375,60l379,61l372,52l351,35l337,25l322,18l314,15l307,12l298,11l291,11l274,14l258,16l245,18l234,21l217,25l212,27e" stroked="t" o:allowincell="f" style="position:absolute;left:4380;top:1091;width:156;height:7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26,146" path="m212,0l208,7l195,19l186,26l175,31l170,33l163,34l157,34l150,34l143,33l139,31l134,29l131,27l126,21l122,15l121,5l121,0l118,8l109,25l101,33l93,41l89,45l83,48l77,50l71,51l58,51l46,51l33,50l22,49l7,46l0,43l68,77l14,104l24,107l49,111l63,112l78,112l84,112l91,110l96,109l101,105l110,101l117,96l123,90l130,84l137,76l140,73l115,146l121,142l135,133l143,127l152,119l160,111l167,102l173,94l181,84l191,75l201,67l218,54l226,49l212,0xe" fillcolor="#66653a" stroked="f" o:allowincell="f" style="position:absolute;left:4287;top:1138;width:93;height:58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226,146" path="m212,0l208,7l195,19l186,26l175,31l170,33l163,34l157,34l150,34l143,33l139,31l134,29l131,27l126,21l122,15l121,5l121,0l118,8l109,25l101,33l93,41l89,45l83,48l77,50l71,51l58,51l46,51l33,50l22,49l7,46l0,43l68,77l14,104l24,107l49,111l63,112l78,112l84,112l91,110l96,109l101,105l110,101l117,96l123,90l130,84l137,76l140,73l115,146l121,142l135,133l143,127l152,119l160,111l167,102l173,94l181,84l191,75l201,67l218,54l226,49l212,0e" stroked="t" o:allowincell="f" style="position:absolute;left:4287;top:1138;width:93;height:5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18,148" path="m62,0l58,7l55,26l54,38l55,49l56,56l58,62l60,68l65,74l82,96l98,115l112,127l118,132l53,120l40,148l38,148l33,147l29,145l26,140l22,131l17,120l14,104l11,87l8,69l5,50l2,21l0,8l36,76l62,0xe" fillcolor="#66653a" stroked="f" o:allowincell="f" style="position:absolute;left:4222;top:1093;width:48;height:61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118,148" path="m62,0l58,7l55,26l54,38l55,49l56,56l58,62l60,68l65,74l82,96l98,115l112,127l118,132l53,120l40,148l38,148l33,147l29,145l26,140l22,131l17,120l14,104l11,87l8,69l5,50l2,21l0,8l36,76l62,0e" stroked="t" o:allowincell="f" style="position:absolute;left:4222;top:1093;width:48;height:6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28,120" path="m69,2l128,55l79,72l79,73l78,80l77,84l74,89l71,95l66,102l63,106l59,109l55,111l50,113l39,116l28,118l9,120l0,119l7,114l19,104l27,98l33,89l35,85l37,81l38,77l39,72l38,63l34,51l30,40l24,28l14,8l9,0l59,30l69,2xe" fillcolor="#66653a" stroked="f" o:allowincell="f" style="position:absolute;left:4222;top:1176;width:51;height:48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128,120" path="m69,2l128,55l79,72l79,73l78,80l77,84l74,89l71,95l66,102l63,106l59,109l55,111l50,113l39,116l28,118l9,120l0,119l7,114l19,104l27,98l33,89l35,85l37,81l38,77l39,72l38,63l34,51l30,40l24,28l14,8l9,0l59,30l69,2e" stroked="t" o:allowincell="f" style="position:absolute;left:4222;top:1176;width:51;height:4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63,104" path="m232,33l225,27l212,15l203,9l195,4l191,2l186,1l183,0l179,0l163,3l140,5l119,6l111,7l119,36l115,36l104,37l89,37l69,36l45,31l23,26l6,22l0,21l52,75l23,104l39,100l76,89l119,76l155,64l161,62l169,62l177,62l185,63l203,66l221,70l251,81l263,86l232,33xe" fillcolor="#66653a" stroked="f" o:allowincell="f" style="position:absolute;left:4262;top:1238;width:106;height:41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263,104" path="m232,33l225,27l212,15l203,9l195,4l191,2l186,1l183,0l179,0l163,3l140,5l119,6l111,7l119,36l115,36l104,37l89,37l69,36l45,31l23,26l6,22l0,21l52,75l23,104l39,100l76,89l119,76l155,64l161,62l169,62l177,62l185,63l203,66l221,70l251,81l263,86l232,33e" stroked="t" o:allowincell="f" style="position:absolute;left:4262;top:1238;width:106;height:4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85,159" path="m277,116l269,114l249,109l237,105l225,103l214,102l204,102l196,103l190,102l183,101l178,97l173,93l167,86l163,78l157,69l153,58l149,48l147,38l147,30l149,17l150,12l145,18l138,32l132,39l125,45l122,49l119,51l116,52l112,52l109,52l105,50l101,48l98,43l92,36l85,25l76,9l72,0l55,38l0,35l9,41l30,55l41,62l54,70l64,75l72,77l89,82l111,90l121,95l132,101l140,107l145,114l155,127l162,139l167,147l170,151l174,147l184,139l192,135l200,131l209,128l218,127l227,128l239,133l251,138l261,143l278,155l285,159l277,116xe" fillcolor="#66653a" stroked="f" o:allowincell="f" style="position:absolute;left:4445;top:1163;width:116;height:63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285,159" path="m277,116l269,114l249,109l237,105l225,103l214,102l204,102l196,103l190,102l183,101l178,97l173,93l167,86l163,78l157,69l153,58l149,48l147,38l147,30l149,17l150,12l145,18l138,32l132,39l125,45l122,49l119,51l116,52l112,52l109,52l105,50l101,48l98,43l92,36l85,25l76,9l72,0l55,38l0,35l9,41l30,55l41,62l54,70l64,75l72,77l89,82l111,90l121,95l132,101l140,107l145,114l155,127l162,139l167,147l170,151l174,147l184,139l192,135l200,131l209,128l218,127l227,128l239,133l251,138l261,143l278,155l285,159l277,116e" stroked="t" o:allowincell="f" style="position:absolute;left:4445;top:1163;width:116;height:6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29,127" path="m229,63l189,29l187,32l182,40l178,44l173,49l165,51l157,52l153,52l147,50l142,48l136,44l123,37l112,29l92,13l83,6l95,57l0,0l13,11l40,34l55,48l67,61l73,66l76,72l78,76l79,79l73,93l65,107l58,119l55,124l117,82l124,83l140,86l148,89l158,92l165,94l171,97l181,105l191,116l197,124l199,127l198,121l196,105l196,97l196,89l197,82l199,77l218,68l229,63xe" fillcolor="#66653a" stroked="f" o:allowincell="f" style="position:absolute;left:4677;top:1188;width:93;height:51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229,127" path="m229,63l189,29l187,32l182,40l178,44l173,49l165,51l157,52l153,52l147,50l142,48l136,44l123,37l112,29l92,13l83,6l95,57l0,0l13,11l40,34l55,48l67,61l73,66l76,72l78,76l79,79l73,93l65,107l58,119l55,124l117,82l124,83l140,86l148,89l158,92l165,94l171,97l181,105l191,116l197,124l199,127l198,121l196,105l196,97l196,89l197,82l199,77l218,68l229,63e" stroked="t" o:allowincell="f" style="position:absolute;left:4677;top:1188;width:93;height:5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98,117" path="m14,0l20,5l32,19l47,35l60,45l73,53l85,60l93,65l98,67l90,66l72,65l63,65l54,65l48,65l44,67l41,71l38,77l34,85l31,94l25,110l23,117l20,112l11,97l7,86l4,75l1,63l0,51l1,38l2,28l5,20l7,13l12,3l14,0xe" fillcolor="#66653a" stroked="f" o:allowincell="f" style="position:absolute;left:4764;top:1255;width:41;height:46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98,117" path="m14,0l20,5l32,19l47,35l60,45l73,53l85,60l93,65l98,67l90,66l72,65l63,65l54,65l48,65l44,67l41,71l38,77l34,85l31,94l25,110l23,117l20,112l11,97l7,86l4,75l1,63l0,51l1,38l2,28l5,20l7,13l12,3l14,0e" stroked="t" o:allowincell="f" style="position:absolute;left:4764;top:1255;width:41;height:4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59,66" path="m159,14l154,11l142,5l133,2l124,0l120,0l114,0l110,0l105,1l87,7l73,12l65,17l62,20l23,0l42,33l0,33l60,66l66,64l83,57l92,53l103,49l112,44l121,37l134,27l147,20l155,15l159,14xe" fillcolor="#66653a" stroked="f" o:allowincell="f" style="position:absolute;left:4707;top:1328;width:66;height:26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159,66" path="m159,14l154,11l142,5l133,2l124,0l120,0l114,0l110,0l105,1l87,7l73,12l65,17l62,20l23,0l42,33l0,33l60,66l66,64l83,57l92,53l103,49l112,44l121,37l134,27l147,20l155,15l159,14e" stroked="t" o:allowincell="f" style="position:absolute;left:4707;top:1328;width:66;height:2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85,126" path="m285,91l274,90l251,89l236,86l223,84l209,82l198,79l189,75l183,70l176,65l172,60l167,52l166,49l195,31l187,32l167,34l153,35l140,35l126,33l113,31l88,20l66,11l49,3l43,0l113,73l113,73l113,75l111,77l108,79l103,81l94,82l82,81l65,79l33,72l13,66l3,63l0,62l80,105l159,126l156,122l154,115l153,111l153,105l154,103l156,101l158,99l161,97l164,96l169,96l174,97l181,98l193,102l208,106l232,118l243,122l285,91xe" fillcolor="#66653a" stroked="f" o:allowincell="f" style="position:absolute;left:4639;top:1393;width:118;height:51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285,126" path="m285,91l274,90l251,89l236,86l223,84l209,82l198,79l189,75l183,70l176,65l172,60l167,52l166,49l195,31l187,32l167,34l153,35l140,35l126,33l113,31l88,20l66,11l49,3l43,0l113,73l113,73l113,75l111,77l108,79l103,81l94,82l82,81l65,79l33,72l13,66l3,63l0,62l80,105l159,126l156,122l154,115l153,111l153,105l154,103l156,101l158,99l161,97l164,96l169,96l174,97l181,98l193,102l208,106l232,118l243,122l285,91e" stroked="t" o:allowincell="f" style="position:absolute;left:4639;top:1393;width:118;height:5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84,176" path="m144,0l184,45l177,43l163,39l154,39l146,41l143,42l139,43l137,46l135,48l134,52l133,56l134,62l135,68l139,80l145,94l155,117l161,127l99,102l130,176l122,169l103,153l92,145l82,137l72,131l65,127l48,124l26,120l7,117l0,115l71,98l53,55l54,28l133,98l130,93l122,78l117,69l113,58l110,48l108,38l107,29l106,21l107,14l107,9l109,2l110,0l144,0xe" fillcolor="#66653a" stroked="f" o:allowincell="f" style="position:absolute;left:4547;top:1388;width:76;height:71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184,176" path="m144,0l184,45l177,43l163,39l154,39l146,41l143,42l139,43l137,46l135,48l134,52l133,56l134,62l135,68l139,80l145,94l155,117l161,127l99,102l130,176l122,169l103,153l92,145l82,137l72,131l65,127l48,124l26,120l7,117l0,115l71,98l53,55l54,28l133,98l130,93l122,78l117,69l113,58l110,48l108,38l107,29l106,21l107,14l107,9l109,2l110,0l144,0e" stroked="t" o:allowincell="f" style="position:absolute;left:4547;top:1388;width:76;height:7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96,149" path="m177,53l173,57l163,61l156,62l150,63l144,63l140,61l136,59l134,57l132,52l130,48l127,39l125,28l123,8l123,0l106,74l104,72l99,69l91,63l86,55l83,50l81,44l80,38l79,32l77,23l77,19l65,62l30,83l0,114l5,112l17,107l26,105l35,103l45,102l53,101l69,102l81,103l88,105l90,106l32,143l45,140l75,132l109,126l131,123l136,124l143,127l150,131l156,136l168,145l173,149l151,94l196,72l177,53xe" fillcolor="#66653a" stroked="f" o:allowincell="f" style="position:absolute;left:4457;top:1440;width:81;height:61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196,149" path="m177,53l173,57l163,61l156,62l150,63l144,63l140,61l136,59l134,57l132,52l130,48l127,39l125,28l123,8l123,0l106,74l104,72l99,69l91,63l86,55l83,50l81,44l80,38l79,32l77,23l77,19l65,62l30,83l0,114l5,112l17,107l26,105l35,103l45,102l53,101l69,102l81,103l88,105l90,106l32,143l45,140l75,132l109,126l131,123l136,124l143,127l150,131l156,136l168,145l173,149l151,94l196,72l177,53e" stroked="t" o:allowincell="f" style="position:absolute;left:4457;top:1440;width:81;height:6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01,60" path="m101,53l99,46l95,29l91,19l87,11l83,5l79,0l72,0l62,2l49,7l36,12l10,22l0,28l10,59l17,53l31,40l40,34l49,30l53,28l58,28l62,28l65,29l71,34l76,39l78,44l80,50l82,57l82,60l101,53xe" fillcolor="#66653a" stroked="f" o:allowincell="f" style="position:absolute;left:4407;top:1505;width:41;height:23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101,60" path="m101,53l99,46l95,29l91,19l87,11l83,5l79,0l72,0l62,2l49,7l36,12l10,22l0,28l10,59l17,53l31,40l40,34l49,30l53,28l58,28l62,28l65,29l71,34l76,39l78,44l80,50l82,57l82,60l101,53e" stroked="t" o:allowincell="f" style="position:absolute;left:4407;top:1505;width:41;height:2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96,122" path="m96,53l92,44l82,23l76,13l70,5l66,2l63,1l60,0l57,1l52,4l44,5l38,5l32,5l21,4l17,3l0,49l4,48l15,44l20,43l25,43l29,43l31,44l33,45l34,46l38,51l42,61l46,71l51,84l58,106l61,115l79,122l77,115l74,99l73,89l72,80l73,75l73,71l74,68l76,65l80,60l83,56l86,54l90,53l94,52l96,53xe" fillcolor="#66653a" stroked="f" o:allowincell="f" style="position:absolute;left:3995;top:1211;width:38;height:48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96,122" path="m96,53l92,44l82,23l76,13l70,5l66,2l63,1l60,0l57,1l52,4l44,5l38,5l32,5l21,4l17,3l0,49l4,48l15,44l20,43l25,43l29,43l31,44l33,45l34,46l38,51l42,61l46,71l51,84l58,106l61,115l79,122l77,115l74,99l73,89l72,80l73,75l73,71l74,68l76,65l80,60l83,56l86,54l90,53l94,52l96,53e" stroked="t" o:allowincell="f" style="position:absolute;left:3995;top:1211;width:38;height:4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02,156" path="m157,41l151,34l142,18l136,10l129,3l126,1l124,0l121,0l119,1l115,7l109,16l104,27l99,38l89,58l86,66l50,89l69,37l0,123l41,120l98,102l84,156l92,147l112,128l125,118l138,109l144,104l149,101l155,98l160,97l176,94l188,91l198,90l202,89l155,74l157,41xe" fillcolor="#66653a" stroked="f" o:allowincell="f" style="position:absolute;left:3975;top:1283;width:83;height:63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202,156" path="m157,41l151,34l142,18l136,10l129,3l126,1l124,0l121,0l119,1l115,7l109,16l104,27l99,38l89,58l86,66l50,89l69,37l0,123l41,120l98,102l84,156l92,147l112,128l125,118l138,109l144,104l149,101l155,98l160,97l176,94l188,91l198,90l202,89l155,74l157,41e" stroked="t" o:allowincell="f" style="position:absolute;left:3975;top:1283;width:83;height:6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83,123" path="m83,79l21,123l19,118l14,103l7,84l3,64l0,43l0,22l1,6l1,0l33,61l68,24l60,70l83,79xe" fillcolor="#66653a" stroked="f" o:allowincell="f" style="position:absolute;left:3952;top:1203;width:33;height:48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83,123" path="m83,79l21,123l19,118l14,103l7,84l3,64l0,43l0,22l1,6l1,0l33,61l68,24l60,70l83,79e" stroked="t" o:allowincell="f" style="position:absolute;left:3952;top:1203;width:33;height:4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349,264" path="m349,99l345,88l333,65l327,53l319,43l316,39l313,36l310,35l307,35l302,37l295,40l289,45l283,52l273,62l269,66l265,56l255,33l250,21l244,11l240,5l238,2l235,0l233,0l228,1l222,4l215,10l209,15l200,25l196,30l199,79l188,72l162,57l146,50l132,42l120,38l112,37l100,42l88,51l76,58l72,62l148,88l182,154l172,157l148,163l133,166l117,168l102,169l88,169l73,166l59,163l48,159l37,156l22,148l15,145l0,189l116,207l131,206l167,204l187,204l205,205l213,206l220,208l226,210l230,213l248,227l269,244l287,259l294,264l293,249l290,216l288,197l285,179l283,172l280,164l278,159l275,156l256,135l245,125l323,137l349,99xe" fillcolor="#66653a" stroked="f" o:allowincell="f" style="position:absolute;left:3897;top:1647;width:143;height:108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349,264" path="m349,99l345,88l333,65l327,53l319,43l316,39l313,36l310,35l307,35l302,37l295,40l289,45l283,52l273,62l269,66l265,56l255,33l250,21l244,11l240,5l238,2l235,0l233,0l228,1l222,4l215,10l209,15l200,25l196,30l199,79l188,72l162,57l146,50l132,42l120,38l112,37l100,42l88,51l76,58l72,62l148,88l182,154l172,157l148,163l133,166l117,168l102,169l88,169l73,166l59,163l48,159l37,156l22,148l15,145l0,189l116,207l131,206l167,204l187,204l205,205l213,206l220,208l226,210l230,213l248,227l269,244l287,259l294,264l293,249l290,216l288,197l285,179l283,172l280,164l278,159l275,156l256,135l245,125l323,137l349,99e" stroked="t" o:allowincell="f" style="position:absolute;left:3897;top:1647;width:143;height:10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45,182" path="m445,121l443,110l436,86l431,72l422,59l418,53l413,47l406,43l400,39l377,32l361,25l354,22l351,21l344,55l316,67l284,31l277,100l273,98l260,95l253,90l246,87l239,82l234,76l220,60l204,40l192,22l186,14l186,59l178,54l157,41l133,24l115,11l106,5l99,2l91,1l83,0l71,1l65,2l71,4l82,12l89,18l98,25l106,34l115,44l128,65l139,81l145,92l147,95l137,97l112,101l98,103l84,104l73,105l65,104l51,99l28,90l8,82l0,78l3,87l12,108l19,121l26,133l31,139l35,144l40,149l45,154l52,157l61,160l74,162l87,165l119,169l154,174l186,177l215,180l235,181l242,182l333,163l302,100l387,163l445,121xe" fillcolor="#66653a" stroked="f" o:allowincell="f" style="position:absolute;left:3860;top:1792;width:183;height:73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445,182" path="m445,121l443,110l436,86l431,72l422,59l418,53l413,47l406,43l400,39l377,32l361,25l354,22l351,21l344,55l316,67l284,31l277,100l273,98l260,95l253,90l246,87l239,82l234,76l220,60l204,40l192,22l186,14l186,59l178,54l157,41l133,24l115,11l106,5l99,2l91,1l83,0l71,1l65,2l71,4l82,12l89,18l98,25l106,34l115,44l128,65l139,81l145,92l147,95l137,97l112,101l98,103l84,104l73,105l65,104l51,99l28,90l8,82l0,78l3,87l12,108l19,121l26,133l31,139l35,144l40,149l45,154l52,157l61,160l74,162l87,165l119,169l154,174l186,177l215,180l235,181l242,182l333,163l302,100l387,163l445,121e" stroked="t" o:allowincell="f" style="position:absolute;left:3860;top:1792;width:183;height:7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79,144" path="m0,0l68,2l69,9l72,27l77,36l81,47l84,51l87,55l91,59l96,62l118,75l145,91l169,102l179,108l169,105l148,99l137,97l125,95l116,95l110,95l108,99l108,106l109,114l110,122l113,137l116,144l108,138l93,125l84,117l77,110l69,106l65,103l52,103l32,102l15,101l6,100l45,75l44,72l40,65l37,59l32,54l26,49l20,44l13,38l8,31l4,24l2,17l0,5l0,0xe" fillcolor="#66653a" stroked="f" o:allowincell="f" style="position:absolute;left:3782;top:1745;width:73;height:58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179,144" path="m0,0l68,2l69,9l72,27l77,36l81,47l84,51l87,55l91,59l96,62l118,75l145,91l169,102l179,108l169,105l148,99l137,97l125,95l116,95l110,95l108,99l108,106l109,114l110,122l113,137l116,144l108,138l93,125l84,117l77,110l69,106l65,103l52,103l32,102l15,101l6,100l45,75l44,72l40,65l37,59l32,54l26,49l20,44l13,38l8,31l4,24l2,17l0,5l0,0e" stroked="t" o:allowincell="f" style="position:absolute;left:3782;top:1745;width:73;height:5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67,76" path="m167,71l107,31l107,32l105,34l102,34l96,34l89,34l78,33l65,30l51,25l38,20l25,15l7,4l0,0l6,9l23,27l33,38l45,50l58,59l69,67l75,71l83,72l90,74l98,75l113,76l129,75l156,73l167,71xe" fillcolor="#66653a" stroked="f" o:allowincell="f" style="position:absolute;left:3782;top:1827;width:68;height:31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167,76" path="m167,71l107,31l107,32l105,34l102,34l96,34l89,34l78,33l65,30l51,25l38,20l25,15l7,4l0,0l6,9l23,27l33,38l45,50l58,59l69,67l75,71l83,72l90,74l98,75l113,76l129,75l156,73l167,71e" stroked="t" o:allowincell="f" style="position:absolute;left:3782;top:1827;width:68;height:3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372,138" path="m372,116l365,112l349,104l339,99l331,92l328,88l325,85l321,81l319,77l316,62l314,48l313,40l313,37l308,42l295,55l288,61l280,66l274,70l269,71l262,70l254,66l242,60l231,54l211,41l202,35l212,71l202,67l180,57l168,51l156,47l151,46l146,45l141,46l138,47l132,49l126,50l119,50l112,49l105,47l96,44l88,41l79,37l58,26l32,14l10,4l0,0l59,56l75,60l111,69l131,76l151,83l167,89l178,96l198,108l221,122l240,132l249,138l239,92l372,116xe" fillcolor="#66653a" stroked="f" o:allowincell="f" style="position:absolute;left:5054;top:2064;width:153;height:56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372,138" path="m372,116l365,112l349,104l339,99l331,92l328,88l325,85l321,81l319,77l316,62l314,48l313,40l313,37l308,42l295,55l288,61l280,66l274,70l269,71l262,70l254,66l242,60l231,54l211,41l202,35l212,71l202,67l180,57l168,51l156,47l151,46l146,45l141,46l138,47l132,49l126,50l119,50l112,49l105,47l96,44l88,41l79,37l58,26l32,14l10,4l0,0l59,56l75,60l111,69l131,76l151,83l167,89l178,96l198,108l221,122l240,132l249,138l239,92l372,116e" stroked="t" o:allowincell="f" style="position:absolute;left:5054;top:2064;width:153;height:5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23,118" path="m123,22l117,23l106,26l91,29l76,30l70,29l62,25l51,21l42,15l25,5l19,0l30,42l0,92l7,87l23,77l33,71l44,67l49,66l53,65l57,65l62,65l66,66l69,68l73,71l76,75l84,83l89,92l99,109l102,118l97,60l123,22xe" fillcolor="#66653a" stroked="f" o:allowincell="f" style="position:absolute;left:5099;top:2124;width:48;height:46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123,118" path="m123,22l117,23l106,26l91,29l76,30l70,29l62,25l51,21l42,15l25,5l19,0l30,42l0,92l7,87l23,77l33,71l44,67l49,66l53,65l57,65l62,65l66,66l69,68l73,71l76,75l84,83l89,92l99,109l102,118l97,60l123,22e" stroked="t" o:allowincell="f" style="position:absolute;left:5099;top:2124;width:48;height:4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49,126" path="m149,26l141,26l121,27l98,28l80,29l71,29l60,27l46,21l32,16l9,6l0,0l8,14l28,43l49,76l62,96l65,101l70,106l77,112l85,116l98,123l105,126l103,118l97,100l95,90l93,80l92,72l93,67l96,61l103,56l112,49l122,42l141,31l149,26xe" fillcolor="#66653a" stroked="f" o:allowincell="f" style="position:absolute;left:5107;top:1957;width:61;height:51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149,126" path="m149,26l141,26l121,27l98,28l80,29l71,29l60,27l46,21l32,16l9,6l0,0l8,14l28,43l49,76l62,96l65,101l70,106l77,112l85,116l98,123l105,126l103,118l97,100l95,90l93,80l92,72l93,67l96,61l103,56l112,49l122,42l141,31l149,26e" stroked="t" o:allowincell="f" style="position:absolute;left:5107;top:1957;width:61;height:5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86,212" path="m286,212l279,204l258,185l245,174l232,166l225,161l219,159l212,157l206,156l200,156l195,154l188,152l182,150l169,141l157,133l145,124l134,114l122,107l112,102l106,99l100,98l92,98l84,97l65,98l46,100l14,104l0,107l8,92l29,62l42,45l55,29l60,23l65,17l70,13l75,11l84,7l94,4l104,2l114,0l123,1l131,3l136,5l139,8l143,11l145,15l159,40l175,67l188,89l195,98l240,15l237,26l232,51l231,67l234,84l235,92l237,102l241,110l245,118l262,152l275,181l284,204l286,212xe" fillcolor="#66653a" stroked="f" o:allowincell="f" style="position:absolute;left:4142;top:1815;width:118;height:86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286,212" path="m286,212l279,204l258,185l245,174l232,166l225,161l219,159l212,157l206,156l200,156l195,154l188,152l182,150l169,141l157,133l145,124l134,114l122,107l112,102l106,99l100,98l92,98l84,97l65,98l46,100l14,104l0,107l8,92l29,62l42,45l55,29l60,23l65,17l70,13l75,11l84,7l94,4l104,2l114,0l123,1l131,3l136,5l139,8l143,11l145,15l159,40l175,67l188,89l195,98l240,15l237,26l232,51l231,67l234,84l235,92l237,102l241,110l245,118l262,152l275,181l284,204l286,212e" stroked="t" o:allowincell="f" style="position:absolute;left:4142;top:1815;width:118;height:8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472,263" path="m472,240l462,226l440,195l428,178l416,162l406,149l399,142l383,132l362,121l343,111l336,107l354,179l339,167l305,139l285,121l267,103l260,95l253,86l247,79l243,71l240,65l236,60l232,55l227,50l218,43l209,38l194,33l188,32l172,34l134,36l114,37l95,38l79,37l71,35l53,26l29,15l8,4l0,0l96,84l218,84l225,89l241,104l249,114l256,124l259,129l261,135l263,140l263,146l264,176l267,216l271,249l272,263l317,208l407,240l472,240xe" fillcolor="#66653a" stroked="f" o:allowincell="f" style="position:absolute;left:4042;top:1945;width:196;height:108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472,263" path="m472,240l462,226l440,195l428,178l416,162l406,149l399,142l383,132l362,121l343,111l336,107l354,179l339,167l305,139l285,121l267,103l260,95l253,86l247,79l243,71l240,65l236,60l232,55l227,50l218,43l209,38l194,33l188,32l172,34l134,36l114,37l95,38l79,37l71,35l53,26l29,15l8,4l0,0l96,84l218,84l225,89l241,104l249,114l256,124l259,129l261,135l263,140l263,146l264,176l267,216l271,249l272,263l317,208l407,240l472,240e" stroked="t" o:allowincell="f" style="position:absolute;left:4042;top:1945;width:196;height:10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350,141" path="m350,23l335,18l302,9l283,3l265,1l258,0l250,1l245,2l242,5l229,20l214,37l203,51l198,57l127,6l126,13l123,26l119,36l114,45l107,56l99,65l93,71l87,74l81,77l72,80l57,83l40,85l11,86l0,85l13,91l47,101l67,106l90,113l111,118l132,121l143,122l153,121l164,120l174,119l195,114l214,107l245,95l257,88l287,47l284,141l350,23xe" fillcolor="#66653a" stroked="f" o:allowincell="f" style="position:absolute;left:3782;top:2057;width:146;height:56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350,141" path="m350,23l335,18l302,9l283,3l265,1l258,0l250,1l245,2l242,5l229,20l214,37l203,51l198,57l127,6l126,13l123,26l119,36l114,45l107,56l99,65l93,71l87,74l81,77l72,80l57,83l40,85l11,86l0,85l13,91l47,101l67,106l90,113l111,118l132,121l143,122l153,121l164,120l174,119l195,114l214,107l245,95l257,88l287,47l284,141l350,23e" stroked="t" o:allowincell="f" style="position:absolute;left:3782;top:2057;width:146;height:5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79,264" path="m219,118l207,112l179,99l170,97l162,94l152,93l143,91l133,91l125,92l116,93l107,96l100,99l93,100l86,100l81,99l74,97l69,94l65,91l61,86l48,71l44,62l42,0l0,91l39,183l138,135l84,219l103,219l147,220l171,221l194,223l204,224l212,225l219,226l223,228l239,238l258,249l272,260l279,264l269,249l245,218l231,200l218,184l211,178l205,173l200,168l194,166l187,163l181,160l176,156l171,152l166,144l165,141l219,118xe" fillcolor="#66653a" stroked="f" o:allowincell="f" style="position:absolute;left:3658;top:2042;width:116;height:108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279,264" path="m219,118l207,112l179,99l170,97l162,94l152,93l143,91l133,91l125,92l116,93l107,96l100,99l93,100l86,100l81,99l74,97l69,94l65,91l61,86l48,71l44,62l42,0l0,91l39,183l138,135l84,219l103,219l147,220l171,221l194,223l204,224l212,225l219,226l223,228l239,238l258,249l272,260l279,264l269,249l245,218l231,200l218,184l211,178l205,173l200,168l194,166l187,163l181,160l176,156l171,152l166,144l165,141l219,118e" stroked="t" o:allowincell="f" style="position:absolute;left:3658;top:2042;width:116;height:10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98,89" path="m198,3l195,15l185,40l180,55l173,67l170,74l167,78l164,81l161,83l152,86l142,88l129,89l116,89l93,88l84,87l88,52l0,59l37,0l49,7l80,22l97,31l113,38l128,43l139,45l143,44l148,43l152,41l158,39l167,32l177,24l191,9l198,3xe" fillcolor="#66653a" stroked="f" o:allowincell="f" style="position:absolute;left:3792;top:2134;width:81;height:33;mso-wrap-style:none;v-text-anchor:middle">
                    <v:fill o:detectmouseclick="t" type="solid" color2="#999ac5"/>
                    <v:stroke color="#3465a4" joinstyle="round" endcap="flat"/>
                    <w10:wrap type="none"/>
                  </v:shape>
                  <v:shape id="shape_0" coordsize="198,89" path="m198,3l195,15l185,40l180,55l173,67l170,74l167,78l164,81l161,83l152,86l142,88l129,89l116,89l93,88l84,87l88,52l0,59l37,0l49,7l80,22l97,31l113,38l128,43l139,45l143,44l148,43l152,41l158,39l167,32l177,24l191,9l198,3e" stroked="t" o:allowincell="f" style="position:absolute;left:3792;top:2134;width:81;height:3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28,47" path="m128,14l126,10l118,4l113,2l108,0l101,0l94,2l86,6l77,9l67,12l57,15l42,18l36,19l11,7l0,42l9,43l29,46l40,47l51,47l59,46l66,44l80,36l101,25l120,17l128,14xe" fillcolor="white" stroked="f" o:allowincell="f" style="position:absolute;left:5022;top:1670;width:51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8,47" path="m128,14l126,10l118,4l113,2l108,0l101,0l94,2l86,6l77,9l67,12l57,15l42,18l36,19l11,7l0,42l9,43l29,46l40,47l51,47l59,46l66,44l80,36l101,25l120,17l128,14e" stroked="t" o:allowincell="f" style="position:absolute;left:5022;top:1670;width:51;height:1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05,67" path="m62,0l69,1l83,5l91,8l98,12l100,14l102,18l103,20l105,23l103,26l101,30l97,33l93,38l80,44l67,51l40,63l29,67l0,53l6,51l18,45l26,41l33,35l39,30l46,25l53,15l58,8l61,2l62,0xe" fillcolor="white" stroked="f" o:allowincell="f" style="position:absolute;left:5072;top:1695;width:41;height: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5,67" path="m62,0l69,1l83,5l91,8l98,12l100,14l102,18l103,20l105,23l103,26l101,30l97,33l93,38l80,44l67,51l40,63l29,67l0,53l6,51l18,45l26,41l33,35l39,30l46,25l53,15l58,8l61,2l62,0e" stroked="t" o:allowincell="f" style="position:absolute;left:5072;top:1695;width:41;height:2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69,33" path="m69,0l42,33l0,28l5,25l16,18l23,14l29,10l34,8l39,7l57,4l69,0xe" fillcolor="white" stroked="f" o:allowincell="f" style="position:absolute;left:4992;top:1705;width:26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,33" path="m69,0l42,33l0,28l5,25l16,18l23,14l29,10l34,8l39,7l57,4l69,0e" stroked="t" o:allowincell="f" style="position:absolute;left:4992;top:1705;width:26;height:1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59,105" path="m159,31l154,26l138,15l129,10l119,5l110,1l101,0l91,2l76,7l59,14l42,22l13,37l0,43l147,105l108,37l159,31xe" fillcolor="white" stroked="f" o:allowincell="f" style="position:absolute;left:4839;top:2042;width:63;height:4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9,105" path="m159,31l154,26l138,15l129,10l119,5l110,1l101,0l91,2l76,7l59,14l42,22l13,37l0,43l147,105l108,37l159,31e" stroked="t" o:allowincell="f" style="position:absolute;left:4839;top:2042;width:63;height:4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04,127" path="m101,0l98,10l92,35l90,50l88,64l87,75l88,84l93,99l98,112l102,123l104,127l97,122l81,108l73,101l63,94l56,90l51,89l38,90l21,93l7,95l0,97l2,92l9,81l14,73l19,65l27,55l34,47l42,38l53,29l63,21l75,14l93,4l101,0xe" fillcolor="white" stroked="f" o:allowincell="f" style="position:absolute;left:4654;top:1953;width:41;height: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,127" path="m101,0l98,10l92,35l90,50l88,64l87,75l88,84l93,99l98,112l102,123l104,127l97,122l81,108l73,101l63,94l56,90l51,89l38,90l21,93l7,95l0,97l2,92l9,81l14,73l19,65l27,55l34,47l42,38l53,29l63,21l75,14l93,4l101,0e" stroked="t" o:allowincell="f" style="position:absolute;left:4654;top:1953;width:41;height:5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14,150" path="m114,77l0,150l2,140l10,117l14,103l19,91l22,85l26,81l29,78l32,74l39,68l48,58l58,46l69,32l87,9l94,0l114,77xe" fillcolor="white" stroked="f" o:allowincell="f" style="position:absolute;left:4597;top:1885;width:43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14,150" path="m114,77l0,150l2,140l10,117l14,103l19,91l22,85l26,81l29,78l32,74l39,68l48,58l58,46l69,32l87,9l94,0l114,77e" stroked="t" o:allowincell="f" style="position:absolute;left:4598;top:1886;width:44;height:61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528,1704" path="m437,113l427,132l418,152l407,172l398,192l388,212l379,232l368,252l359,272l385,269l407,266l427,265l446,267l465,272l484,278l505,286l528,299l519,303l508,307l495,303l464,295l430,285l412,282l406,282l401,283l396,284l390,286l380,292l370,298l362,305l354,315l345,325l337,336l321,358l306,379l299,389l292,399l284,407l277,415l269,421l262,429l256,438l248,447l235,468l221,491l207,516l195,539l183,561l173,580l173,591l169,622l167,665l163,714l160,766l158,812l157,849l158,869l161,907l164,992l167,1107l172,1238l175,1366l177,1478l179,1556l180,1586l203,1613l227,1639l251,1668l272,1695l268,1696l259,1699l243,1702l225,1704l215,1704l204,1702l194,1701l183,1698l173,1693l162,1687l152,1679l143,1670l138,1663l134,1653l131,1642l126,1628l123,1611l120,1593l117,1573l115,1551l111,1504l107,1452l104,1396l102,1338l100,1220l100,1107l101,1012l102,940l104,878l106,804l109,724l112,645l113,572l115,512l116,472l116,458l106,471l97,485l87,500l77,513l77,507l75,491l72,468l67,441l63,411l59,384l55,360l53,342l48,326l42,307l34,285l24,262l7,224l0,208l6,194l12,181l15,188l23,205l35,231l48,260l63,290l77,316l87,337l94,347l99,353l103,361l108,370l113,381l120,398l123,406l126,395l129,383l132,372l135,361l128,336l124,313l122,290l120,267l120,245l121,223l122,202l125,181l128,160l133,138l138,116l144,94l157,49l172,0l168,28l166,55l164,82l161,110l159,137l156,164l154,192l152,220l159,230l165,241l173,252l180,263l188,261l197,258l205,255l214,250l231,239l246,225l276,197l302,170l312,168l321,165l330,164l341,164l303,198l265,233l227,267l189,302l185,308l181,317l177,325l174,336l169,358l165,382l162,407l159,431l156,454l153,472l164,478l175,483l195,463l215,443l234,423l253,403l272,382l289,361l307,339l325,315l337,292l347,267l358,244l368,220l379,197l389,174l401,150l412,126l424,118l437,113xe" fillcolor="#d0b890" stroked="f" o:allowincell="f" style="position:absolute;left:4453;top:2139;width:219;height:708;mso-wrap-style:none;v-text-anchor:middle">
                  <v:fill o:detectmouseclick="t" type="solid" color2="#2f476f"/>
                  <v:stroke color="#3465a4" joinstyle="round" endcap="flat"/>
                  <w10:wrap type="none"/>
                </v:shape>
                <v:shape id="shape_0" coordsize="528,1704" path="m437,113l427,132l418,152l407,172l398,192l388,212l379,232l368,252l359,272l385,269l407,266l427,265l446,267l465,272l484,278l505,286l528,299l519,303l508,307l495,303l464,295l430,285l412,282l406,282l401,283l396,284l390,286l380,292l370,298l362,305l354,315l345,325l337,336l321,358l306,379l299,389l292,399l284,407l277,415l269,421l262,429l256,438l248,447l235,468l221,491l207,516l195,539l183,561l173,580l173,591l169,622l167,665l163,714l160,766l158,812l157,849l158,869l161,907l164,992l167,1107l172,1238l175,1366l177,1478l179,1556l180,1586l203,1613l227,1639l251,1668l272,1695l268,1696l259,1699l243,1702l225,1704l215,1704l204,1702l194,1701l183,1698l173,1693l162,1687l152,1679l143,1670l138,1663l134,1653l131,1642l126,1628l123,1611l120,1593l117,1573l115,1551l111,1504l107,1452l104,1396l102,1338l100,1220l100,1107l101,1012l102,940l104,878l106,804l109,724l112,645l113,572l115,512l116,472l116,458l106,471l97,485l87,500l77,513l77,507l75,491l72,468l67,441l63,411l59,384l55,360l53,342l48,326l42,307l34,285l24,262l7,224l0,208l6,194l12,181l15,188l23,205l35,231l48,260l63,290l77,316l87,337l94,347l99,353l103,361l108,370l113,381l120,398l123,406l126,395l129,383l132,372l135,361l128,336l124,313l122,290l120,267l120,245l121,223l122,202l125,181l128,160l133,138l138,116l144,94l157,49l172,0l168,28l166,55l164,82l161,110l159,137l156,164l154,192l152,220l159,230l165,241l173,252l180,263l188,261l197,258l205,255l214,250l231,239l246,225l276,197l302,170l312,168l321,165l330,164l341,164l303,198l265,233l227,267l189,302l185,308l181,317l177,325l174,336l169,358l165,382l162,407l159,431l156,454l153,472l164,478l175,483l195,463l215,443l234,423l253,403l272,382l289,361l307,339l325,315l337,292l347,267l358,244l368,220l379,197l389,174l401,150l412,126l424,118l437,113e" stroked="t" o:allowincell="f" style="position:absolute;left:4453;top:2139;width:219;height:708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04,1261" path="m55,0l55,31l55,63l55,94l55,126l55,158l55,189l55,221l55,252l50,291l46,330l43,369l39,408l43,419l46,431l50,441l55,453l50,486l46,518l41,551l38,583l42,603l47,623l52,642l58,662l57,668l55,686l51,711l48,741l45,773l42,803l40,829l39,848l40,867l42,890l45,918l48,945l51,972l55,998l57,1016l58,1030l58,1043l57,1061l57,1083l57,1108l57,1132l58,1155l59,1165l61,1174l62,1183l64,1189l68,1200l75,1213l81,1225l88,1236l100,1254l104,1261l97,1257l78,1248l66,1241l56,1234l46,1227l39,1219l37,1214l34,1209l31,1201l29,1194l26,1176l23,1156l17,1111l10,1065l8,1048l7,1020l6,982l4,937l3,829l2,708l1,588l1,478l0,393l0,344l1,312l2,272l3,229l5,186l7,146l9,113l10,90l10,83l22,62l32,41l44,21l55,0xe" fillcolor="#a38b71" stroked="f" o:allowincell="f" style="position:absolute;left:4485;top:2321;width:42;height:524;mso-wrap-style:none;v-text-anchor:middle">
                  <v:fill o:detectmouseclick="t" type="solid" color2="#5c748e"/>
                  <v:stroke color="#3465a4" joinstyle="round" endcap="flat"/>
                  <w10:wrap type="none"/>
                </v:shape>
                <v:shape id="shape_0" coordsize="104,1261" path="m55,0l55,31l55,63l55,94l55,126l55,158l55,189l55,221l55,252l50,291l46,330l43,369l39,408l43,419l46,431l50,441l55,453l50,486l46,518l41,551l38,583l42,603l47,623l52,642l58,662l57,668l55,686l51,711l48,741l45,773l42,803l40,829l39,848l40,867l42,890l45,918l48,945l51,972l55,998l57,1016l58,1030l58,1043l57,1061l57,1083l57,1108l57,1132l58,1155l59,1165l61,1174l62,1183l64,1189l68,1200l75,1213l81,1225l88,1236l100,1254l104,1261l97,1257l78,1248l66,1241l56,1234l46,1227l39,1219l37,1214l34,1209l31,1201l29,1194l26,1176l23,1156l17,1111l10,1065l8,1048l7,1020l6,982l4,937l3,829l2,708l1,588l1,478l0,393l0,344l1,312l2,272l3,229l5,186l7,146l9,113l10,90l10,83l22,62l32,41l44,21l55,0e" stroked="t" o:allowincell="f" style="position:absolute;left:4485;top:2321;width:42;height:52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71,519" path="m266,0l268,12l271,23l260,35l251,49l241,61l234,75l218,102l205,131l192,159l179,189l165,218l150,249l142,261l132,283l117,311l102,342l87,374l72,402l60,425l52,440l38,462l21,488l7,509l0,519l4,501l9,484l14,467l20,450l34,417l50,385l66,354l83,323l100,294l117,265l128,245l141,215l157,178l175,139l191,101l206,70l215,47l218,39l230,30l241,20l253,11l266,0xe" fillcolor="#d0b890" stroked="f" o:allowincell="f" style="position:absolute;left:4573;top:1601;width:111;height:214;mso-wrap-style:none;v-text-anchor:middle">
                  <v:fill o:detectmouseclick="t" type="solid" color2="#2f476f"/>
                  <v:stroke color="#3465a4" joinstyle="round" endcap="flat"/>
                  <w10:wrap type="none"/>
                </v:shape>
                <v:shape id="shape_0" coordsize="271,519" path="m266,0l268,12l271,23l260,35l251,49l241,61l234,75l218,102l205,131l192,159l179,189l165,218l150,249l142,261l132,283l117,311l102,342l87,374l72,402l60,425l52,440l38,462l21,488l7,509l0,519l4,501l9,484l14,467l20,450l34,417l50,385l66,354l83,323l100,294l117,265l128,245l141,215l157,178l175,139l191,101l206,70l215,47l218,39l230,30l241,20l253,11l266,0e" stroked="t" o:allowincell="f" style="position:absolute;left:4573;top:1601;width:111;height:21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92,507" path="m6,0l9,9l20,32l36,64l55,102l74,142l92,179l106,208l114,227l121,246l133,280l146,321l158,366l171,409l181,446l189,472l192,482l187,495l181,507l178,496l171,470l160,431l148,386l135,339l122,295l112,260l106,239l98,219l85,189l67,155l49,119l31,84l15,55l5,35l0,27l2,15l6,0xe" fillcolor="#d0b890" stroked="f" o:allowincell="f" style="position:absolute;left:4505;top:1511;width:80;height:211;mso-wrap-style:none;v-text-anchor:middle">
                  <v:fill o:detectmouseclick="t" type="solid" color2="#2f476f"/>
                  <v:stroke color="#3465a4" joinstyle="round" endcap="flat"/>
                  <w10:wrap type="none"/>
                </v:shape>
                <v:shape id="shape_0" coordsize="192,507" path="m6,0l9,9l20,32l36,64l55,102l74,142l92,179l106,208l114,227l121,246l133,280l146,321l158,366l171,409l181,446l189,472l192,482l187,495l181,507l178,496l171,470l160,431l148,386l135,339l122,295l112,260l106,239l98,219l85,189l67,155l49,119l31,84l15,55l5,35l0,27l2,15l6,0e" stroked="t" o:allowincell="f" style="position:absolute;left:4505;top:1511;width:80;height:211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68,332" path="m59,0l68,20l16,332l0,325l59,0xe" fillcolor="#d0b890" stroked="f" o:allowincell="f" style="position:absolute;left:4473;top:1591;width:27;height:136;mso-wrap-style:none;v-text-anchor:middle">
                  <v:fill o:detectmouseclick="t" type="solid" color2="#2f476f"/>
                  <v:stroke color="#3465a4" joinstyle="round" endcap="flat"/>
                  <w10:wrap type="none"/>
                </v:shape>
                <v:shape id="shape_0" coordsize="68,332" path="m59,0l68,20l16,332l0,325l59,0e" stroked="t" o:allowincell="f" style="position:absolute;left:4473;top:1591;width:27;height:136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344,270" path="m344,13l311,0l304,8l284,26l272,37l258,48l242,56l228,63l213,69l199,75l187,80l175,87l164,94l154,102l144,113l135,124l130,130l124,135l118,140l113,144l99,153l85,159l73,165l60,173l54,176l49,180l43,184l39,190l24,211l13,231l3,245l0,252l14,270l19,265l34,252l45,243l58,233l75,222l93,211l111,200l125,188l138,176l149,164l159,153l169,142l179,132l191,122l203,115l216,110l229,104l242,100l255,96l268,90l280,83l293,74l304,62l315,52l323,41l331,32l341,18l344,13xe" fillcolor="#5b4f36" stroked="f" o:allowincell="f" style="position:absolute;left:4420;top:1856;width:145;height:112;mso-wrap-style:none;v-text-anchor:middle">
                  <v:fill o:detectmouseclick="t" type="solid" color2="#a4b0c9"/>
                  <v:stroke color="#3465a4" joinstyle="round" endcap="flat"/>
                  <w10:wrap type="none"/>
                </v:shape>
                <v:shape id="shape_0" coordsize="344,270" path="m344,13l311,0l304,8l284,26l272,37l258,48l242,56l228,63l213,69l199,75l187,80l175,87l164,94l154,102l144,113l135,124l130,130l124,135l118,140l113,144l99,153l85,159l73,165l60,173l54,176l49,180l43,184l39,190l24,211l13,231l3,245l0,252l14,270l19,265l34,252l45,243l58,233l75,222l93,211l111,200l125,188l138,176l149,164l159,153l169,142l179,132l191,122l203,115l216,110l229,104l242,100l255,96l268,90l280,83l293,74l304,62l315,52l323,41l331,32l341,18l344,13e" stroked="t" o:allowincell="f" style="position:absolute;left:4420;top:1856;width:145;height:112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21,105" path="m121,12l92,40l65,67l50,78l35,89l26,94l18,98l9,101l0,105l0,92l0,81l23,67l56,47l71,35l85,24l90,17l93,12l97,6l98,0l110,7l121,12xe" fillcolor="#d0b890" stroked="f" o:allowincell="f" style="position:absolute;left:4508;top:1856;width:52;height:44;mso-wrap-style:none;v-text-anchor:middle">
                  <v:fill o:detectmouseclick="t" type="solid" color2="#2f476f"/>
                  <v:stroke color="#3465a4" joinstyle="round" endcap="flat"/>
                  <w10:wrap type="none"/>
                </v:shape>
                <v:shape id="shape_0" coordsize="121,105" path="m121,12l92,40l65,67l50,78l35,89l26,94l18,98l9,101l0,105l0,92l0,81l23,67l56,47l71,35l85,24l90,17l93,12l97,6l98,0l110,7l121,12e" stroked="t" o:allowincell="f" style="position:absolute;left:4508;top:1856;width:52;height:4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78,162" path="m178,15l174,25l161,46l154,59l145,70l140,75l136,79l132,82l127,84l107,89l84,97l74,101l63,106l59,109l56,112l53,117l51,121l45,128l39,137l31,143l22,149l6,159l0,162l0,154l0,146l11,136l35,113l48,102l62,91l73,83l81,79l86,77l93,74l99,70l105,66l117,57l130,45l152,22l172,0l175,7l178,15xe" fillcolor="#d0b890" stroked="f" o:allowincell="f" style="position:absolute;left:4420;top:1896;width:72;height:67;mso-wrap-style:none;v-text-anchor:middle">
                  <v:fill o:detectmouseclick="t" type="solid" color2="#2f476f"/>
                  <v:stroke color="#3465a4" joinstyle="round" endcap="flat"/>
                  <w10:wrap type="none"/>
                </v:shape>
                <v:shape id="shape_0" coordsize="178,162" path="m178,15l174,25l161,46l154,59l145,70l140,75l136,79l132,82l127,84l107,89l84,97l74,101l63,106l59,109l56,112l53,117l51,121l45,128l39,137l31,143l22,149l6,159l0,162l0,154l0,146l11,136l35,113l48,102l62,91l73,83l81,79l86,77l93,74l99,70l105,66l117,57l130,45l152,22l172,0l175,7l178,15e" stroked="t" o:allowincell="f" style="position:absolute;left:4420;top:1896;width:72;height:67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471,729" path="m330,168l330,159l329,151l328,143l326,135l323,128l320,120l316,113l312,106l308,99l303,93l297,87l291,81l285,76l278,71l271,67l264,62l248,55l232,51l214,48l195,47l178,48l160,50l144,54l126,60l119,62l113,66l107,70l101,74l96,78l91,83l87,89l83,95l75,109l70,121l68,129l67,136l66,142l66,150l66,160l68,170l71,180l74,190l79,198l86,206l93,215l101,221l113,229l128,236l145,242l165,247l186,254l208,259l231,265l255,272l277,279l299,286l318,295l336,304l345,309l352,316l358,322l365,328l371,336l375,343l380,350l384,359l391,378l395,396l398,413l399,429l398,447l395,463l393,471l390,479l387,486l384,493l374,507l364,520l352,531l338,543l323,552l307,561l290,567l273,573l255,578l236,581l218,583l199,584l187,584l174,583l161,581l149,579l137,575l125,572l113,568l101,564l91,558l80,552l70,545l60,538l52,529l44,521l35,511l28,501l21,490l15,478l11,466l7,454l4,440l1,425l0,410l0,396l54,396l55,407l56,418l58,429l61,439l65,449l69,458l73,467l78,475l85,483l90,490l97,497l104,503l111,508l118,512l127,518l135,521l152,527l170,531l189,534l208,536l221,534l236,533l250,530l264,527l272,525l280,522l288,519l295,513l303,509l309,503l315,497l321,489l327,482l331,473l335,465l338,458l340,449l343,440l344,431l344,423l344,413l341,401l338,389l333,378l328,368l320,360l312,353l304,345l294,340l285,335l274,329l263,326l252,322l240,319l229,316l215,313l201,309l186,305l159,299l136,292l114,283l94,275l85,270l76,265l68,259l60,254l53,247l46,241l39,234l34,226l28,219l24,211l19,202l16,193l14,183l12,173l11,162l11,152l11,142l12,132l14,116l18,101l24,87l30,74l38,62l47,52l57,41l69,33l83,26l96,18l112,13l129,9l147,5l167,2l188,0l210,0l227,1l243,4l257,6l271,9l284,13l296,18l307,25l317,31l327,38l335,46l343,53l350,61l356,70l361,78l366,87l370,96l376,114l380,133l383,150l384,168l330,168xm534,239l539,231l546,221l552,213l559,205l567,198l575,192l584,185l593,180l604,175l613,171l623,166l633,163l644,161l654,160l665,159l676,158l688,159l698,160l709,161l720,164l731,168l741,172l751,176l761,181l771,188l780,195l790,202l798,211l806,220l813,231l820,241l827,254l832,265l837,279l841,293l846,307l848,322l850,338l851,355l852,371l852,380l851,397l850,414l848,429l846,444l841,459l837,472l833,485l827,497l820,508l814,519l807,528l798,538l791,546l781,552l773,560l764,565l753,570l743,574l733,579l723,582l712,584l700,585l690,586l678,587l667,586l655,585l644,584l632,581l621,578l611,573l600,569l590,564l579,558l571,551l563,544l555,537l549,529l543,521l537,512l534,503l534,725l486,725l486,168l534,168l534,239xm534,371l534,384l535,398l536,409l538,421l541,432l545,444l548,454l553,464l557,473l564,482l569,490l575,498l581,505l588,511l595,517l603,522l610,527l618,530l626,534l634,537l643,539l651,541l659,541l668,542l676,541l684,541l692,539l699,537l708,534l715,531l723,527l730,523l737,519l744,513l750,507l756,501l763,493l768,486l773,479l777,469l781,461l786,451l789,441l792,430l794,420l795,408l797,396l797,383l797,369l796,356l795,343l793,330l790,319l787,307l783,296l778,285l774,276l769,266l763,258l756,250l750,242l744,236l736,230l729,224l721,220l713,216l706,213l697,210l689,207l680,205l672,204l664,204l655,204l648,205l639,207l632,210l625,212l616,215l609,219l601,223l594,229l588,234l581,240l575,246l569,254l564,262l558,271l554,279l550,289l546,299l543,311l539,321l537,333l535,345l534,358l534,371xm953,168l1001,168l1001,569l953,569l953,168xm948,12l1008,12l1008,90l948,90l948,12xm1146,341l1397,341l1397,330l1396,320l1395,309l1393,300l1391,291l1388,282l1385,274l1380,265l1376,258l1372,251l1367,244l1361,238l1356,233l1350,227l1344,222l1337,218l1323,212l1308,206l1293,203l1278,202l1263,203l1248,206l1233,212l1218,218l1211,222l1205,227l1198,233l1192,238l1186,244l1180,251l1174,258l1170,265l1165,274l1160,282l1156,292l1153,300l1151,311l1149,320l1147,330l1146,341xm1146,383l1147,402l1149,419l1153,435l1158,449l1165,463l1171,476l1179,487l1189,498l1198,506l1208,514l1219,521l1230,527l1241,531l1253,534l1265,536l1276,537l1286,537l1295,536l1305,533l1313,530l1321,527l1330,523l1338,519l1347,512l1354,506l1361,500l1368,491l1373,483l1378,475l1384,465l1388,455l1391,443l1446,443l1444,454l1441,464l1438,475l1435,484l1431,492l1427,502l1420,510l1415,519l1409,526l1401,533l1394,541l1387,547l1378,552l1370,558l1361,563l1353,567l1344,571l1334,574l1324,578l1314,580l1305,582l1294,583l1285,584l1274,584l1263,584l1251,583l1240,581l1229,579l1218,575l1208,572l1197,567l1187,562l1176,557l1167,550l1158,543l1150,534l1141,526l1134,517l1127,507l1120,497l1115,485l1110,472l1106,460l1101,447l1099,434l1097,419l1096,403l1095,387l1096,380l1096,371l1096,363l1097,354l1100,330l1105,308l1111,288l1117,270l1126,252l1135,236l1146,221l1158,209l1170,197l1184,188l1197,179l1212,173l1227,168l1241,164l1257,162l1273,161l1285,161l1295,162l1307,164l1317,166l1328,171l1339,175l1350,179l1359,184l1370,191l1379,198l1389,205l1397,214l1406,223l1413,233l1420,243l1427,255l1433,266l1437,279l1443,292l1446,304l1449,319l1451,333l1452,347l1452,363l1452,371l1451,383l1146,383xm1841,240l1841,168l1889,168l1889,545l1889,561l1888,575l1886,589l1883,603l1879,615l1875,627l1870,639l1864,649l1857,659l1850,668l1843,676l1834,685l1826,692l1816,698l1807,705l1797,709l1787,714l1775,717l1765,722l1754,724l1743,726l1731,727l1719,728l1708,729l1687,728l1666,725l1645,721l1625,713l1614,710l1606,706l1596,701l1588,695l1580,690l1573,685l1566,678l1559,672l1554,665l1549,659l1545,651l1541,644l1538,635l1537,628l1535,620l1535,611l1589,611l1590,621l1593,630l1598,639l1605,648l1613,655l1623,663l1634,669l1646,674l1659,678l1673,682l1687,684l1701,684l1716,684l1729,682l1743,678l1755,674l1767,668l1778,662l1790,653l1800,644l1810,633l1818,621l1826,607l1831,592l1836,577l1839,559l1840,539l1841,519l1841,509l1841,503l1834,512l1827,522l1819,529l1812,537l1804,544l1795,550l1787,555l1778,561l1769,565l1759,568l1750,571l1740,573l1731,575l1721,578l1711,579l1701,579l1691,579l1680,578l1670,575l1659,573l1649,571l1639,568l1629,564l1619,560l1610,554l1601,549l1593,543l1585,538l1577,531l1571,524l1565,517l1559,509l1550,496l1541,481l1534,465l1529,447l1524,428l1520,409l1518,389l1517,369l1518,357l1518,344l1520,332l1521,319l1525,306l1527,294l1531,282l1534,270l1539,258l1544,247l1550,237l1555,226l1563,217l1570,207l1577,199l1586,191l1594,183l1604,177l1613,172l1623,166l1633,162l1644,159l1655,157l1667,156l1676,155l1689,155l1706,156l1721,157l1736,160l1751,164l1764,169l1776,175l1789,182l1800,192l1811,201l1821,213l1832,225l1841,240xm1571,383l1572,395l1573,406l1575,417l1577,426l1580,437l1584,446l1588,455l1593,464l1597,472l1604,480l1609,487l1615,493l1623,500l1629,506l1636,511l1645,516l1652,520l1660,524l1668,527l1676,529l1685,531l1693,532l1701,533l1710,533l1718,533l1727,532l1735,531l1744,529l1752,527l1759,523l1767,520l1775,516l1781,510l1789,505l1795,499l1801,491l1808,484l1813,477l1818,468l1823,459l1827,448l1831,439l1834,427l1836,417l1838,404l1840,391l1840,379l1841,365l1840,353l1840,340l1838,328l1836,317l1833,305l1830,295l1827,285l1821,276l1816,266l1811,258l1806,251l1799,243l1793,237l1786,231l1778,225l1771,220l1763,216l1755,212l1747,209l1738,206l1730,204l1721,202l1713,202l1704,201l1691,202l1679,204l1667,206l1654,211l1643,217l1632,223l1621,232l1611,241l1603,252l1594,263l1587,277l1580,291l1576,305l1572,321l1570,339l1570,357l1570,370l1571,383xm2027,341l2279,341l2278,330l2278,320l2276,309l2275,300l2272,291l2270,282l2266,274l2263,265l2258,258l2253,251l2249,244l2244,238l2237,233l2231,227l2225,222l2218,218l2205,212l2190,206l2175,203l2159,202l2145,203l2129,206l2114,212l2100,218l2093,222l2086,227l2079,233l2073,238l2067,244l2061,251l2056,258l2051,265l2047,274l2043,282l2038,292l2035,300l2032,311l2030,320l2028,330l2027,341xm2027,383l2028,402l2031,419l2035,435l2039,449l2046,463l2053,476l2060,487l2070,498l2079,506l2090,514l2100,521l2112,527l2124,531l2135,534l2147,536l2158,537l2168,537l2177,536l2186,533l2194,530l2204,527l2212,523l2219,519l2228,512l2235,506l2243,500l2249,491l2255,483l2260,475l2265,465l2269,455l2273,443l2327,443l2326,454l2323,464l2320,475l2316,484l2313,492l2308,502l2303,510l2296,519l2290,526l2284,533l2276,541l2269,547l2260,552l2252,558l2244,563l2234,567l2225,571l2215,574l2206,578l2196,580l2186,582l2176,583l2166,584l2155,584l2144,584l2133,583l2121,581l2111,579l2099,575l2089,572l2078,567l2068,562l2058,557l2049,550l2039,543l2031,534l2024,526l2016,517l2009,507l2003,497l1996,485l1991,472l1987,460l1984,447l1980,434l1978,419l1977,403l1977,387l1977,380l1977,371l1978,363l1979,354l1981,330l1987,308l1992,288l1999,270l2008,252l2017,236l2028,221l2039,209l2052,197l2065,188l2079,179l2093,173l2108,168l2124,164l2138,162l2154,161l2166,161l2177,162l2188,164l2199,166l2210,171l2220,175l2231,179l2241,184l2251,191l2261,198l2270,205l2278,214l2287,223l2294,233l2301,243l2308,255l2314,266l2319,279l2324,292l2328,304l2330,319l2332,333l2333,347l2334,363l2333,371l2333,383l2027,383xm2423,18l2471,18l2471,569l2423,569l2423,18xe" fillcolor="#1f1a17" stroked="f" o:allowincell="f" style="position:absolute;left:2548;top:4563;width:1029;height:30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line id="shape_0" from="217,791" to="2371,2150" stroked="t" o:allowincell="f" style="position:absolute;flip:x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331,904" to="2372,2265" stroked="t" o:allowincell="f" style="position:absolute;flip:x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331,2833" to="2484,3398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331,2833" to="2372,3450" stroked="t" o:allowincell="f" style="position:absolute;flip:xy">
                  <v:stroke color="red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6480</wp:posOffset>
                </wp:positionH>
                <wp:positionV relativeFrom="paragraph">
                  <wp:posOffset>121285</wp:posOffset>
                </wp:positionV>
                <wp:extent cx="5944870" cy="5016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36"/>
                                <w:lang w:val="de-DE"/>
                              </w:rPr>
                              <w:t xml:space="preserve">Die vom Spiegel reflektiert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36"/>
                                <w:lang w:val="de-DE"/>
                              </w:rPr>
                              <w:t>Strahlen laufen auseinande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39.5pt;mso-wrap-distance-left:9.05pt;mso-wrap-distance-right:9.05pt;mso-wrap-distance-top:0pt;mso-wrap-distance-bottom:0pt;margin-top:9.55pt;mso-position-vertical-relative:text;margin-left:2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  <w:szCs w:val="3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36"/>
                          <w:lang w:val="de-DE"/>
                        </w:rPr>
                        <w:t xml:space="preserve">Die vom Spiegel reflektiert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  <w:szCs w:val="3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36"/>
                          <w:lang w:val="de-DE"/>
                        </w:rPr>
                        <w:t>Strahlen laufen auseinan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 w:eastAsia="en-US"/>
        </w:rPr>
      </w:pPr>
      <w:r>
        <w:rPr>
          <w:sz w:val="3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5530</wp:posOffset>
                </wp:positionH>
                <wp:positionV relativeFrom="paragraph">
                  <wp:posOffset>175895</wp:posOffset>
                </wp:positionV>
                <wp:extent cx="5944870" cy="11150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Für unsere Augen scheinen di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36"/>
                                <w:lang w:val="de-DE"/>
                              </w:rPr>
                              <w:t xml:space="preserve">reflektierten auseinander laufend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36"/>
                                <w:lang w:val="de-DE"/>
                              </w:rPr>
                              <w:t xml:space="preserve">Strahlen von einem Baum hint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36"/>
                                <w:lang w:val="de-DE"/>
                              </w:rPr>
                              <w:t>dem Spiegel auszugeh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36"/>
                                <w:lang w:val="de-DE"/>
                              </w:rPr>
                              <w:t xml:space="preserve">Wir sehen e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6"/>
                                <w:lang w:val="de-DE"/>
                              </w:rPr>
                              <w:t>scheinbares Bi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36"/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87.8pt;mso-wrap-distance-left:9.05pt;mso-wrap-distance-right:9.05pt;mso-wrap-distance-top:0pt;mso-wrap-distance-bottom:0pt;margin-top:13.85pt;mso-position-vertical-relative:text;margin-left:2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Für unsere Augen scheinen di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  <w:szCs w:val="3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36"/>
                          <w:lang w:val="de-DE"/>
                        </w:rPr>
                        <w:t xml:space="preserve">reflektierten auseinander laufend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  <w:szCs w:val="3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36"/>
                          <w:lang w:val="de-DE"/>
                        </w:rPr>
                        <w:t xml:space="preserve">Strahlen von einem Baum hinter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  <w:szCs w:val="3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36"/>
                          <w:lang w:val="de-DE"/>
                        </w:rPr>
                        <w:t>dem Spiegel auszugehen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36"/>
                          <w:lang w:val="de-DE"/>
                        </w:rPr>
                        <w:t xml:space="preserve">Wir sehen ein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6"/>
                          <w:lang w:val="de-DE"/>
                        </w:rPr>
                        <w:t>scheinbares Bild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36"/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>Wieso glaubt man die Gegenstände hinter dem Spiegel zu sehen?</w:t>
      </w:r>
    </w:p>
    <w:p>
      <w:pPr>
        <w:pStyle w:val="Textkrper3"/>
        <w:rPr/>
      </w:pPr>
      <w:r>
        <w:rPr/>
        <w:t>Unser Auge nimmt den Knick im Lichtstrahl nicht wahr und sieht so das Spiegelbild in der Verlängerung der reflektierten Strahlen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  <w:t>Spiegel selbst sind unsichtbar. Ihr Vorhandensein ist nur wahrnehmbar, wenn man ihren Rand sieht, oder wenn sie verschmutzt sind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de-DE" w:eastAsia="en-US"/>
      </w:rPr>
    </w:pPr>
    <w:r>
      <w:rPr>
        <w:sz w:val="20"/>
        <w:lang w:val="de-DE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cc00" stroked="t" o:allowincell="f" style="position:absolute;margin-left:456pt;margin-top:29.5pt;width:65.2pt;height:23.2pt;mso-wrap-style:none;v-text-anchor:middle;rotation:90" type="_x0000_t136">
          <v:path textpathok="t"/>
          <v:textpath on="t" fitshape="t" string="OPTIK" style="font-family:&quot;Times New Roman&quot;;font-size:20pt"/>
          <v:fill o:detectmouseclick="t" type="solid" color2="#0033ff"/>
          <v:stroke color="black" weight="9360" joinstyle="miter" endcap="flat"/>
          <v:shadow on="t" obscured="f" color="#99ccff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color w:val="000000"/>
      <w:sz w:val="28"/>
      <w:szCs w:val="36"/>
      <w:lang w:val="de-D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FF"/>
      <w:u w:val="none"/>
    </w:rPr>
  </w:style>
  <w:style w:type="character" w:styleId="Mwheadline">
    <w:name w:val="mw-headline"/>
    <w:basedOn w:val="AbsatzStandardschriftart"/>
    <w:qFormat/>
    <w:rPr/>
  </w:style>
  <w:style w:type="character" w:styleId="Editsection1">
    <w:name w:val="editsection1"/>
    <w:basedOn w:val="AbsatzStandardschriftart"/>
    <w:qFormat/>
    <w:rPr>
      <w:sz w:val="22"/>
      <w:szCs w:val="22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8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430" w:leader="none"/>
        <w:tab w:val="right" w:pos="8850" w:leader="none"/>
      </w:tabs>
    </w:pPr>
    <w:rPr>
      <w:b/>
      <w:bCs/>
      <w:sz w:val="40"/>
      <w:lang w:val="de-DE"/>
    </w:rPr>
  </w:style>
  <w:style w:type="paragraph" w:styleId="Textkrper3">
    <w:name w:val="Textkörper 3"/>
    <w:basedOn w:val="Normal"/>
    <w:qFormat/>
    <w:pPr>
      <w:tabs>
        <w:tab w:val="clear" w:pos="708"/>
        <w:tab w:val="left" w:pos="2430" w:leader="none"/>
        <w:tab w:val="right" w:pos="8850" w:leader="none"/>
      </w:tabs>
    </w:pPr>
    <w:rPr>
      <w:sz w:val="3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0:58:00Z</dcterms:created>
  <dc:creator>pöter</dc:creator>
  <dc:description/>
  <dc:language>en-US</dc:language>
  <cp:lastModifiedBy>pöter</cp:lastModifiedBy>
  <dcterms:modified xsi:type="dcterms:W3CDTF">2008-02-05T19:07:00Z</dcterms:modified>
  <cp:revision>13</cp:revision>
  <dc:subject/>
  <dc:title>REFLEXION AM EBENEN SPIEGEL</dc:title>
</cp:coreProperties>
</file>