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rbeitsblatt - Pythagoras Puzzl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Schneide die Quadrate und Dreiecke aus und lege damit die Figuren aus Aufgabe 8 nach! Klebe die Teile entsprechend ins Heft und bemale und beschrifte die Figur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048125" cy="429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171700" cy="353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71700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37:00Z</dcterms:created>
  <dc:creator>Maria</dc:creator>
  <dc:description/>
  <dc:language>en-US</dc:language>
  <cp:lastModifiedBy>Maria</cp:lastModifiedBy>
  <dcterms:modified xsi:type="dcterms:W3CDTF">2009-06-04T13:47:00Z</dcterms:modified>
  <cp:revision>2</cp:revision>
  <dc:subject/>
  <dc:title>Arbeitsblatt - Pythagoras Puzzle</dc:title>
</cp:coreProperties>
</file>