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6er-Reihe</w:t>
      </w:r>
    </w:p>
    <w:p>
      <w:pPr>
        <w:pStyle w:val="StandardWeb"/>
        <w:shd w:fill="FFFFFF" w:val="clear"/>
        <w:spacing w:lineRule="atLeast" w:line="3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  <w:t>01. April 2008 (kein Aprilscherz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Schulgarten der Volksschule Stanz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Schaufel, Rechen, Gummistiefel, Gießkannen, Setzmaßstab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>Gladiolenzwiebeln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Garten, Erde, Blumenzwiebeln, Wasser,</w:t>
      </w:r>
    </w:p>
    <w:p>
      <w:pPr>
        <w:pStyle w:val="Heading1"/>
        <w:rPr/>
      </w:pPr>
      <w:r>
        <w:rPr/>
        <w:t>Unterrichtsablauf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Umziehen. Wir tauschen unsere Schulkleidung gegen unsere Arbeitsbekleidung. Unsere Gartenschuhe werden ebenfalls angezog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Betreten des Schulgartens. Dort wird unser Gartenbeet zuerst von den „Überresten“ des Winters gesäuber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stechen unseres Gartenbeetes. Gemeinsam stechen wir nun jenen Bereich unseres Gartens um, den wir zum Anpflanzen der Gladiolenzwiebeln benötig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Ebnen des Beetes mit den Rechen. Wir ebnen nun den Bereich in der Größe von 1,5 m auf 1,5 m. Danach werden die Grenzen des Setzbereiches abgesteckt. Querverbindung zu DLS. Wir erlesen die Bedienungsanleitung zum Setzvorgang. Die Abstände der einzelnen Zwiebeln werden in die Erde eingezeichnet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4"/>
          <w:szCs w:val="24"/>
        </w:rPr>
        <w:t>Setzen der einzelnen Blumenzwiebelreihen. In einem gleichmäßigen Abstand wird jede einzelne Reihe mit sechs Zwiebeln versehen. Nach jeder Reihe wird Über die Addition das „Reihenergebnis“ ausgerechnet. Kurzschreibweise führt zur Multiplikatio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sagen der Malsätzchen. Zuerst werden die Königsaufgaben trainiert. Dann alle weiteren Reih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uletzt wird noch jede Zwiebel mit Erde bedeckt und gegossen. 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Umziehen – Kinder tragen nun das Gartengewand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Betreten des Garten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Umstechen der Gartenerd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Ausmessen des Beete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Blumenverpackungen werden hergezeig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Löcher für die Zwiebeln grabe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Jede Reihe wird gesetzt und notier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Aufsagen der Königsaufgabe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Fertiges Beet</w:t>
        <w:br/>
      </w:r>
      <w:r>
        <w:rPr>
          <w:rFonts w:cs="Tahoma" w:ascii="Tahoma" w:hAnsi="Tahoma"/>
          <w:sz w:val="24"/>
          <w:szCs w:val="24"/>
        </w:rPr>
        <w:b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28:00Z</dcterms:created>
  <dc:creator>egon</dc:creator>
  <dc:description/>
  <cp:keywords/>
  <dc:language>en-US</dc:language>
  <cp:lastModifiedBy>Egon Kaufmann</cp:lastModifiedBy>
  <dcterms:modified xsi:type="dcterms:W3CDTF">2008-03-31T16:28:00Z</dcterms:modified>
  <cp:revision>2</cp:revision>
  <dc:subject/>
  <dc:title>Drehbuch zur 4er-Reihe</dc:title>
</cp:coreProperties>
</file>