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Beispiel 1: Bierflasch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 cm hoch und 6,5 cm breit an der breitesten Stelle, Wandstärke 2 mm. Vernachlässigen Sie die Form der Ausgussöffnung. 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r liegenden Flasche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Eine Modellfunktion aus 3 Abschnitten: Rundung am Boden, Seitenwand, Rundung zum Hals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Berechnen Sie das Gewicht der Leerflasche für eine Dichte des Glases 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256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ispiel 2: Weizenbier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cm hoch, größte Breite 7 cm, Wandstärke 1 mm, massiver Bo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nachlässigen Sie die Details. 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/>
      </w:pPr>
      <w:r>
        <w:rPr>
          <w:rFonts w:cs="Arial" w:ascii="Arial" w:hAnsi="Arial"/>
        </w:rPr>
        <w:t xml:space="preserve">b. Eine Modellfunktion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. Achten Sie auf den Massivbo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 Berechnen Sie das Gewicht des leeren Glases für 2,5g/cm^3 Dichte des Gla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25600" cy="317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3: Martini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,5 cm hoch, 8,5 cm größte Breite, massiver Boden leicht gewölbt, Wandstärke 1 mm, massiver Bo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/>
      </w:pPr>
      <w:r>
        <w:rPr>
          <w:rFonts w:cs="Arial" w:ascii="Arial" w:hAnsi="Arial"/>
        </w:rPr>
        <w:t xml:space="preserve">b. Eine Modellfunktion aus 2 Abschnitten: Sockel, Seitenwand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r Leerflasche für eine Dichte des Glases von 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3 3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387600" cy="317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4: Rö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öhe 10,5 cm,  größte Breite 7,5 cm, Wandstärke Kelch 1mm, Sockel 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nachlässigen Sie die Details des Sockels. Erstellen Sie </w:t>
      </w:r>
    </w:p>
    <w:p>
      <w:pPr>
        <w:pStyle w:val="Normal"/>
        <w:rPr/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Eine Modellfunktion aus 2 Abschnitten: Sockel, Kelch. Maße entnehmen Sie dem Photo. Der oberste Abschnitt des Sockels ist mass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s leeren Glases für eine Dichte des Glases von 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3600" cy="317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5: Trink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cm hoch, größte Breite 7 cm, Wandstärke 1 mm, massiver So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Eine Modellfunktion . Nehmen Sie den Boden als annähernd flach an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r Leerflasche für eine Dichte des Glases von 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7600" cy="317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6: Müslisch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cm hoch, 14,5 cm größte Breite, Wandstärke 4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r Schale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Eine Modellfunktion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Berechnen Sie das Gewicht der leeren Schale für eine Dichte des Glases von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100" cy="317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7: Wein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,5 cm hoch, 6,5 cm größte Breite, Wandstärke 1mm massiver so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/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/>
      </w:pPr>
      <w:r>
        <w:rPr>
          <w:rFonts w:cs="Arial" w:ascii="Arial" w:hAnsi="Arial"/>
        </w:rPr>
        <w:t xml:space="preserve">b. Eine Modellfunktion aus mehreren Abschnitten: Zylinderförmiger Sockel, kegelförmige Verengung. Details am Stiel durch Kugel annähern,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s leeren Glases für eine Dichte des Glases von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7600" cy="317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8: Sektflö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cm hoch, größte Breite 5,5 cm Wandstärke 1 mm, massiver So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Eine Modellfunktion aus mehreren Abschnitten: Zylinderförmiger Sockel, kegelförmige Verengung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s leeren Glases für eine Dichte des Glases von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2300" cy="317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9: Rotwein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,5 cm hoch, größte Breite 9 cm, Wandstärke 1 mm, massiver So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Eine Modellfunktion aus mehreren Abschnitten: Zylinderförmiger Sockel, kegelförmige Verengung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s leeren Glases für eine Dichte des Glases von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87600" cy="317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10: Weing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cm hoch 7,5 cm größte Breite, Wandstärke 1 mm , massiver Soc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eine Querschnittsskizze und eine 3-dimensionale Skizze des liegenden Glases mit den richtigen Maßen.</w:t>
      </w:r>
    </w:p>
    <w:p>
      <w:pPr>
        <w:pStyle w:val="Normal"/>
        <w:rPr/>
      </w:pPr>
      <w:r>
        <w:rPr>
          <w:rFonts w:cs="Arial" w:ascii="Arial" w:hAnsi="Arial"/>
        </w:rPr>
        <w:t xml:space="preserve">b. Eine Modellfunktion aus mehreren Abschnitten: Zylinderförmiger Sockel, kegelförmige Verengung. Maße entnehmen Sie dem Ph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Berechnen Sie das maximale Füllvolumen</w:t>
      </w:r>
    </w:p>
    <w:p>
      <w:pPr>
        <w:pStyle w:val="Normal"/>
        <w:rPr/>
      </w:pPr>
      <w:r>
        <w:rPr>
          <w:rFonts w:cs="Arial" w:ascii="Arial" w:hAnsi="Arial"/>
        </w:rPr>
        <w:t>d. Berechnen Sie das Gewicht des leeren Glases für eine Dichte des Glases von2,5g/cm^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7600" cy="317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09:00Z</dcterms:created>
  <dc:creator>*</dc:creator>
  <dc:description/>
  <cp:keywords/>
  <dc:language>en-US</dc:language>
  <cp:lastModifiedBy>*</cp:lastModifiedBy>
  <dcterms:modified xsi:type="dcterms:W3CDTF">2009-05-16T22:00:00Z</dcterms:modified>
  <cp:revision>4</cp:revision>
  <dc:subject/>
  <dc:title>Beispiel 1 Bierflasche:</dc:title>
</cp:coreProperties>
</file>