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right="0" w:hanging="567"/>
        <w:rPr/>
      </w:pPr>
      <w:r>
        <w:rPr>
          <w:rFonts w:cs="Arial" w:ascii="Arial" w:hAnsi="Arial"/>
          <w:sz w:val="22"/>
          <w:szCs w:val="22"/>
        </w:rPr>
        <w:t>Für den Verbrauch von Handelsdünger in Österreich liegen die Daten zwischen 1985 und 1997 (in 1 000 t) vor (Quelle: STATISTIK AUSTRIA, Statistisches Jahrbuch 2003):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1"/>
        <w:gridCol w:w="533"/>
        <w:gridCol w:w="533"/>
        <w:gridCol w:w="533"/>
        <w:gridCol w:w="533"/>
        <w:gridCol w:w="533"/>
        <w:gridCol w:w="528"/>
        <w:gridCol w:w="538"/>
        <w:gridCol w:w="533"/>
        <w:gridCol w:w="533"/>
        <w:gridCol w:w="528"/>
        <w:gridCol w:w="528"/>
        <w:gridCol w:w="499"/>
        <w:gridCol w:w="578"/>
      </w:tblGrid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0" w:right="0" w:hanging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hr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0" w:right="0" w:hanging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0" w:right="0" w:hanging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0" w:right="0" w:hanging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0" w:right="0" w:hanging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0" w:right="0" w:hanging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0" w:right="0" w:hanging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0" w:right="0" w:hanging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0" w:right="0" w:hanging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0" w:right="0" w:hanging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0" w:right="0" w:hanging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0" w:right="0" w:hanging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0" w:right="0" w:hanging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0" w:right="0" w:hanging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0" w:right="0" w:hanging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ünger (in 1000 t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0" w:right="0" w:hanging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0" w:right="0" w:hanging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0" w:right="0" w:hanging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0" w:right="0" w:hanging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0" w:right="0" w:hanging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0" w:right="0" w:hanging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0" w:right="0" w:hanging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0" w:right="0" w:hanging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0" w:right="0" w:hanging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0" w:right="0" w:hanging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0" w:right="0" w:hanging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0" w:right="0" w:hanging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0" w:right="0" w:hanging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3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left="-567" w:right="0" w:hanging="0"/>
        <w:rPr/>
      </w:pPr>
      <w:r>
        <w:rPr>
          <w:rFonts w:cs="Arial" w:ascii="Arial" w:hAnsi="Arial"/>
          <w:sz w:val="22"/>
          <w:szCs w:val="22"/>
        </w:rPr>
        <w:t xml:space="preserve">a) Erstellen Sie die Punktwolke der Daten und zeichnen Sie die lineare Trendlinie ein. </w:t>
        <w:br/>
        <w:t>b) Berechnen Sie dann mit Excel den linearen Trend und machen Sie Vorhersagen für 1998 bis 2002. (Berechnungen in Derive)</w:t>
        <w:br/>
        <w:t>c) Wie groß ist der Korrelationskoeffizient? Ist ein sehrguter/guter/mäßig guter/kein Zusammenhang gegeben?</w:t>
        <w:br/>
        <w:t>d) Welche jährliche Abnahme des Verbrauchs können Sie aus der Trendgerade ablesen?</w:t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right="0" w:hanging="567"/>
        <w:rPr/>
      </w:pPr>
      <w:r>
        <w:rPr>
          <w:rFonts w:cs="Arial" w:ascii="Arial" w:hAnsi="Arial"/>
          <w:sz w:val="22"/>
          <w:szCs w:val="22"/>
        </w:rPr>
        <w:t>Der Stand der Weltbevölkerung (in Mill.) liegt in Schätzungen jeweils zur Mitte des Jahrs zwischen 1950 und 2000 vor (Quelle: STATISTIK AUSTRIA, Statistisches Jahrbuch 2003):</w:t>
      </w:r>
    </w:p>
    <w:tbl>
      <w:tblPr>
        <w:tblW w:w="729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2"/>
        <w:gridCol w:w="773"/>
        <w:gridCol w:w="778"/>
        <w:gridCol w:w="778"/>
        <w:gridCol w:w="778"/>
        <w:gridCol w:w="778"/>
        <w:gridCol w:w="834"/>
      </w:tblGrid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0" w:right="0" w:hanging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hr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0" w:right="0" w:hanging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0" w:right="0" w:hanging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6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0" w:right="0" w:hanging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7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0" w:right="0" w:hanging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8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0" w:right="0" w:hanging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0" w:right="0" w:hanging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0" w:right="0" w:hanging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völkerung (in Mill.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0" w:right="0" w:hanging="567"/>
              <w:rPr/>
            </w:pPr>
            <w:r>
              <w:rPr>
                <w:rFonts w:cs="Arial" w:ascii="Arial" w:hAnsi="Arial"/>
                <w:sz w:val="22"/>
                <w:szCs w:val="22"/>
              </w:rPr>
              <w:t>252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0" w:right="0" w:hanging="567"/>
              <w:rPr/>
            </w:pPr>
            <w:r>
              <w:rPr>
                <w:rFonts w:cs="Arial" w:ascii="Arial" w:hAnsi="Arial"/>
                <w:sz w:val="22"/>
                <w:szCs w:val="22"/>
              </w:rPr>
              <w:t>302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0" w:right="0" w:hanging="567"/>
              <w:rPr/>
            </w:pPr>
            <w:r>
              <w:rPr>
                <w:rFonts w:cs="Arial" w:ascii="Arial" w:hAnsi="Arial"/>
                <w:sz w:val="22"/>
                <w:szCs w:val="22"/>
              </w:rPr>
              <w:t>369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0" w:right="0" w:hanging="567"/>
              <w:rPr/>
            </w:pPr>
            <w:r>
              <w:rPr>
                <w:rFonts w:cs="Arial" w:ascii="Arial" w:hAnsi="Arial"/>
                <w:sz w:val="22"/>
                <w:szCs w:val="22"/>
              </w:rPr>
              <w:t>44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0" w:right="0" w:hanging="567"/>
              <w:rPr/>
            </w:pPr>
            <w:r>
              <w:rPr>
                <w:rFonts w:cs="Arial" w:ascii="Arial" w:hAnsi="Arial"/>
                <w:sz w:val="22"/>
                <w:szCs w:val="22"/>
              </w:rPr>
              <w:t>526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0" w:right="0" w:hanging="567"/>
              <w:rPr/>
            </w:pPr>
            <w:r>
              <w:rPr>
                <w:rFonts w:cs="Arial" w:ascii="Arial" w:hAnsi="Arial"/>
                <w:sz w:val="22"/>
                <w:szCs w:val="22"/>
              </w:rPr>
              <w:t>6056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left="0" w:right="0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Berechnen Sie den Trend (lineare Trendlinie) und treffen Sie Voraussagen für 2010, 2020 und 2030. </w:t>
        <w:br/>
        <w:t>b) Stellen Sie das Streudiagramm und die Trendlinie grafisch dar.</w:t>
        <w:br/>
        <w:t>c) Wie groß ist der Korrelationskoeffizient? Welcher Zusammenhang liegt vor?</w:t>
        <w:br/>
        <w:t>d) Welche mittlere jährliche Zunahme der Weltbevölkerung können Sie aus der Trendlinie ablesen?</w:t>
        <w:br/>
        <w:t>e) Um wie viel nimmt die Weltbevölkerung durchschnittlich in 10 Jahren zu?</w:t>
        <w:b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right="0" w:hanging="567"/>
        <w:rPr/>
      </w:pPr>
      <w:r>
        <w:rPr>
          <w:rFonts w:cs="Arial" w:ascii="Arial" w:hAnsi="Arial"/>
          <w:sz w:val="22"/>
          <w:szCs w:val="22"/>
        </w:rPr>
        <w:t>Die Bevölkerungszahlen von Österreich aus den Jahren der Volkszählungen (1961 bis 2001) liegen</w:t>
      </w:r>
      <w:r>
        <w:rPr/>
        <w:t xml:space="preserve"> vor (Quelle: STATISTIK AUSTRIA, Statistisches Jahrbuch 2003):</w:t>
      </w:r>
    </w:p>
    <w:tbl>
      <w:tblPr>
        <w:tblW w:w="8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433"/>
        <w:gridCol w:w="1433"/>
        <w:gridCol w:w="1433"/>
        <w:gridCol w:w="1433"/>
        <w:gridCol w:w="1433"/>
      </w:tblGrid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hr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6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7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8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1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völkerung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7380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749152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755533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9578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32926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left="0" w:right="0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Berechnen Sie den Trend (lineare Trendlinie) und treffen Sie Voraussagen für 2011, 2021 und 2031. </w:t>
        <w:br/>
        <w:t>b) Stellen Sie das Streudiagramm und die Trendlinie grafisch dar.</w:t>
        <w:br/>
        <w:t>c) Wie groß ist der Korrelationskoeffizient? Welcher Zusammenhang liegt vor?</w:t>
        <w:br/>
        <w:t>d) Welche mittlere jährliche Zunahme der österreichischen Bevölkerung können Sie aus der Trendlinie ablesen?</w:t>
        <w:br/>
        <w:t>e) Um wie viel nimmt die österreichische Bevölkerung in 10 Jahren durchschnittlich zu?</w:t>
        <w:b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right="0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ür die bei der Herstellung von Portable-Fernsehern anfallenden Gesamtkosten wurden folgende Werte ermittelt:</w:t>
      </w:r>
    </w:p>
    <w:tbl>
      <w:tblPr>
        <w:tblW w:w="8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79"/>
        <w:gridCol w:w="1194"/>
        <w:gridCol w:w="1194"/>
        <w:gridCol w:w="1195"/>
        <w:gridCol w:w="119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nge (in Stück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samtkosten (in €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0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left="0" w:right="0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Geben Sie die Gleichung einer linearen Kostenfunktion indem Sie die Regressionsgerade erstellen! </w:t>
        <w:br/>
        <w:t>b) Ist der Zusammenhang gesichert? Interpretieren Sie den Korrelationskoeffizienten.</w:t>
        <w:br/>
        <w:t xml:space="preserve">c) Welche Kosten sind bei einer Produktion von 40 Stück zu erwarten? </w:t>
        <w:br/>
        <w:t>d) Für welche Stückzahl betragen die Gesamtkosten ca. 4 000 €?</w:t>
        <w:br/>
        <w:t>e) Welches ist die unabhängige Größe und ihre Einheit?</w:t>
        <w:br/>
        <w:t>f) Welches ist die abhängige Größe und ihre Einheit?</w:t>
        <w:br/>
        <w:t>g) Welche durchschnittlichen Kosten fallen bei der Produktion eines Portable-Fernseher an?</w:t>
        <w:br/>
        <w:t>h) Wie hoch sind die Fixkosten?</w:t>
        <w:b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right="0" w:hanging="567"/>
        <w:rPr/>
      </w:pPr>
      <w:r>
        <w:rPr/>
        <w:t>Der Zusammenhang zwischen Werbungskosten und Umsatz eines Unternehmens ist aus folgender Tabelle ersichtlich:</w:t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8"/>
        <w:gridCol w:w="677"/>
        <w:gridCol w:w="677"/>
        <w:gridCol w:w="682"/>
        <w:gridCol w:w="677"/>
        <w:gridCol w:w="682"/>
        <w:gridCol w:w="657"/>
      </w:tblGrid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rbungskosten (in 1.000 €)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satz (in Mio. €)</w:t>
              <w:tab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</w:tr>
    </w:tbl>
    <w:p>
      <w:pPr>
        <w:pStyle w:val="Normal"/>
        <w:ind w:left="-567" w:right="0" w:hanging="0"/>
        <w:rPr/>
      </w:pPr>
      <w:r>
        <w:rPr>
          <w:rFonts w:cs="Arial" w:ascii="Arial" w:hAnsi="Arial"/>
          <w:sz w:val="22"/>
          <w:szCs w:val="22"/>
        </w:rPr>
        <w:t xml:space="preserve">a) Erstellen Sie das Streudiagramm und beschreiben Sie den Zusammenhang mit Hilfe einer Trendgerade! </w:t>
        <w:br/>
        <w:t>b) Wie groß ist der Korrelationskoeffizient und welche Aussage für den Zusammenhang der Daten erlabt er?</w:t>
        <w:br/>
        <w:t>c) Welches ist die unabhängige Größe und ihre Einheit?</w:t>
        <w:br/>
        <w:t>d) Welches ist die abhängige Größe und ihre Einheit?</w:t>
        <w:br/>
        <w:t>e) Welche durchschnittliche Umsatzsteigerung ergibt sich aus einer Steigerung der Werbungskosten um 20000 €?</w:t>
        <w:br/>
        <w:t>f) Welcher durchschnittliche Werbeaufwand ist für einen Umsatz von 30 Mio.€ nötig?</w:t>
        <w:br/>
      </w:r>
    </w:p>
    <w:p>
      <w:pPr>
        <w:pStyle w:val="Normal"/>
        <w:tabs>
          <w:tab w:val="clear" w:pos="720"/>
          <w:tab w:val="left" w:pos="0" w:leader="none"/>
        </w:tabs>
        <w:ind w:left="0" w:right="0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800" w:right="180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trike w:val="false"/>
      <w:dstrike w:val="false"/>
      <w:color w:val="000000"/>
      <w:spacing w:val="0"/>
      <w:sz w:val="20"/>
      <w:szCs w:val="20"/>
      <w:lang w:val="de-AT" w:eastAsia="en-US" w:bidi="ar-SA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>
      <w:strike w:val="false"/>
      <w:dstrike w:val="false"/>
      <w:color w:val="000000"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9T17:21:00Z</dcterms:created>
  <dc:creator>Familie</dc:creator>
  <dc:description/>
  <cp:keywords/>
  <dc:language>en-US</dc:language>
  <cp:lastModifiedBy>Schermann</cp:lastModifiedBy>
  <dcterms:modified xsi:type="dcterms:W3CDTF">2006-05-24T05:51:00Z</dcterms:modified>
  <cp:revision>4</cp:revision>
  <dc:subject/>
  <dc:title>In einer Baumschule hat man das Wachstum sechsjähriger Kiefern untersucht und dazu die Länge von 72 Bäumchen bestimmt:</dc:title>
</cp:coreProperties>
</file>