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ispiele Leich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Ein Zimmermeisterbetrieb produziert Holzfenster, Zimmertüren und massive Schränke.</w:t>
        <w:br/>
        <w:t>Im ersten Halbjahr sollen 30 Fenster 20 Türen und 10 Schränke entstehen. Im zweiten Halbjahr sieht der Produktionsplan 25 Fenster 10 Türen und 15 Schränke vor.</w:t>
        <w:br/>
        <w:t>Man benötigt vier Rohstoffe, die zugekauft werden müssen, und zwar Farbe, Glasscheiben, Beschläge und Schlösser.</w:t>
        <w:br/>
        <w:t>für ein Fenster benötigt man 2 l Farbe, drei Glasscheiben und einen Beschlag, für eine Tür benötigt man eine Glasscheibe zwei Beschläge und ein Schloss, für einen Schrank benötigt man einen Liter Farbe und einen Beschlag.</w:t>
        <w:br/>
        <w:t>Berechnen Sie die für die Produktion benötigten Rohstoffe in jedem Halbjah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Ein Zimmereibetrieb erhält von einem Produzenten für Fertigteilhäuser einen Zulieferauftrag. </w:t>
        <w:br/>
        <w:t xml:space="preserve">Zur Produktion der bestellten Fenster sind außer Holz noch Glasscheiben (Stück) Beschläge (Stück) und Farbe (Liter) notwendig. </w:t>
        <w:br/>
        <w:t>Die benötigten Rohstoffmengen für die Erstellung der Fenster (klein und groß):</w:t>
        <w:br/>
        <w:t>Fenster klein: man benötigt drei Glasscheiben einen Beschlag und einen Liter Farbe</w:t>
        <w:br/>
        <w:t>Fenster groß: man benötigt fünf Glasscheiben zwei Beschläge und 2 l Farbe.</w:t>
        <w:br/>
        <w:t>Errechnen sie den Rohstoffbedarf für eine Bestellmenge von 500 kleinen Fenstern und 200 großen Fenster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Einen Betrieb erzeugt aus Fertigteilen Häuser.</w:t>
        <w:br/>
        <w:t>Für ein kleines Haus werden acht kleine Fenster und zwei große Fenster benötigt.</w:t>
        <w:br/>
        <w:t>Für ein mittleres Haus benötigt man fünf kleine Fenster und vier große Fenster</w:t>
        <w:br/>
        <w:t>Für ein großes Haus benötigt man sieben kleine Fenster und sieben große Fenster.</w:t>
        <w:br/>
        <w:t>Im ersten Halbjahr möchte der Betrieb 15 kleine Häuser 20 mittlere Häuser und sieben große Häuser erzeugen. Berechnen Sie die Anzahl der benötigten kleinen und großen Fens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Zwei Lebensmittelhändler bieten verschiedene Produkte zu unterschiedlichen Preisen an.</w:t>
        <w:br/>
        <w:t>Supermarkt A verkauft eine Semmel um 0,35 €, ein Ei um 0,28 €, ein Kilo Butter um € 6,40, 1 Kilo Käse um € 12.</w:t>
        <w:br/>
        <w:t>Supermarkt B verkauft eine Semmel um 0,18 €, ein Ei um 0,29 €, ein Kilo Butter um € 5,40, 1 Kilo Käse um € 15.</w:t>
        <w:br/>
        <w:t>Drei verschiedene Kunden haben täglich folgenden Bedarf:</w:t>
        <w:br/>
        <w:t>Frau Miller benötigt täglich sechs Semmeln, sechs Eier, 0,25 kg Butter und 0,4 kg Käse.</w:t>
        <w:br/>
        <w:t>Frau Huber benötigt 15 Semmeln, acht Eier, 0,75 kg Butter und 0,15 kg Käse.</w:t>
        <w:br/>
        <w:t>Herr Hofer benötigt zwei Semmeln, drei Eier, 0,10 kg Butter und 0,5 kg Käse.</w:t>
        <w:br/>
        <w:t>Welcher Kunde sollte bei welchem Händler kauf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Zwei Autofensterarten werden an zwei verschiedenen Orten erzeugt. Autofenster A entsteht aus zwei Stahlteilen, einer Glasscheibe und zwei Gummi Dichtungen</w:t>
        <w:br/>
        <w:t>Autofenster B entsteht aus drei Stahlteilen zwei Glasscheiben und vier Gummi Dichtungen.</w:t>
        <w:br/>
        <w:t>Am Produktionsort P. betragen die Stückkosten für die Stahlteile € 3,80, für die Glasscheiben € 35 und für die Gummi Dichtungen 2,60 €.</w:t>
        <w:br/>
        <w:t>Am Produktionsort Q betragen wie Stück kosten für die Stahlteile € 2,40, für die Glasscheiben € 38 und für die Gummi Dichtungen € 1,60.</w:t>
        <w:br/>
        <w:t>wir rechnen Sie die Produktionskosten für ein Autofenster A. und ein Autofenster B. an jedem Produktionso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Eine Spielzeugfirma stellt zwei verschiedene Baukästen für Kindergärten her.</w:t>
        <w:br/>
        <w:t>Baukasten A. enthält 25 Holzwürfel, 10 Brückenteile, und fünf Türme.</w:t>
        <w:br/>
        <w:t>Baukasten B. enthält 30 Holzwürfel, sieben Brückenteile und acht Türme.</w:t>
        <w:br/>
        <w:t>Im Jahr 2007 betragen die Preise für Holzwürfel Bruchstück zwei Euro für Brückenteile € 3,50 und für Türme acht Euro.</w:t>
        <w:br/>
        <w:t>Durch eine Preiserhöhung betragen die Preise im Jahr 2008 für Holzwürfel € 2,30, für Brückenteile € 4,20 und für Türme € 9,10.</w:t>
        <w:br/>
        <w:t>Berechnen Sie die Gesamtkosten für einen Baukasten im Jahre 2007 und im Jahr 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Eine Baustofffirma erzeugt drei verschiedene Bodenstein in zwei verschiedenen Werken.</w:t>
        <w:br/>
        <w:t>Für die Erzeugung des Bodensteins A benötigt man im Werk 115 Arbeitsstunden pro Tonne, im Werk 2 250 Arbeitsstunden pro Tonne.</w:t>
        <w:br/>
        <w:t>Für die Erzeugung des Bodensteins B benötigt man im Werk1 190 Arbeitsstunden pro Tonne, im Werk 2 230 Arbeitsstunden pro Tonne.</w:t>
        <w:br/>
        <w:t>Für die Erzeugung des Bodensteins C benötigt man im Werk1 235 Arbeitsstunden pro Tonne, im Werk 2 300 Arbeitsstunden pro Tonne.</w:t>
        <w:br/>
        <w:t>In Werk eins beträgt der durchschnittliche Stundenlohn € 13,50, in Werk zwei beträgt der durchschnittliche Stundenlohn € 14,80.</w:t>
        <w:br/>
        <w:t>Berechnen Sie in die Lohnkosten für 1 t jedes Bodenstein in den beiden Werken und geben Sie eine Empfehlung, welcher Bodenstein in welchem Wert erzeugt werden soll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Vier Maurerpartien bestehen aus Arbeitern unterschiedlicher Entlohnungsstufen</w:t>
        <w:br/>
        <w:t>In der ersten Maurerpartie arbeiten drei Arbeiter der Lohngruppe vier und zwei Arbeiter der Lohngruppe sieben.</w:t>
        <w:br/>
        <w:t>In der zweiten Maurerpartie arbeiten zwei Arbeiterlohngruppe drei und ein Arbeiter Lohngruppe fünf, sowie je ein Arbeiter Lohngruppe eins und acht.</w:t>
        <w:br/>
        <w:t>In der dritten Maurerpartie arbeiten zwei Arbeiter der Lohngruppe 3, 1 Arbeiter der Lohngruppe fünf und ein Arbeiter der Lohngruppe sechs.</w:t>
        <w:br/>
        <w:t>In der vierten Neuropathie arbeitet ein Arbeiter der Lohngruppe 2,1 Arbeiter der Lohngruppe vier und ein Arbeiter der Lohngruppe sechs, sowie vier Arbeiter der Lohngruppe zwei.</w:t>
        <w:br/>
        <w:t>Der Stundenlohn in den einzelnen Lohngruppen beträgt zwischen € 15 und € 29 pro Stunde, mit einem Abstand von zwei Euro zwischen den Gruppen.</w:t>
        <w:br/>
        <w:t>Berechnen sie die Gesamtkosten für alle vier Maurerpartien, sowie die Kosten der einzelnen Partien für eine Arbeitsstu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Einen Betrieb erzeugt aus Fertigteilen Häuser.</w:t>
        <w:br/>
        <w:t>Für ein kleines Haus werden 7 kleine Türen und 3 große Türen benötigt.</w:t>
        <w:br/>
        <w:t>Für ein mittleres Haus benötigt man 8 kleine Türen und 5 große Türen</w:t>
        <w:br/>
        <w:t>Für ein großes Haus benötigt man 9 kleine Türen und 6 große Türen.</w:t>
        <w:br/>
        <w:t>Im ersten Halbjahr möchte der Betrieb 24 kleine Häuser 18 mittlere Häuser und 9 große Häuser erzeugen. Berechnen Sie die Anzahl der benötigten kleinen und großen Tür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Ein Zimmereibetrieb erhält von einem Produzenten für Fertigteilhäuser einen Zulieferauftrag. </w:t>
        <w:br/>
        <w:t xml:space="preserve">Zur Produktion der bestellten Türen sind außer Holz noch Glasscheiben (Stück) Beschläge (Stück) und Farbe (Liter) notwendig. </w:t>
        <w:br/>
        <w:t>Die benötigten Rohstoffmengen für die Erstellung der Türen (klein und groß):</w:t>
        <w:br/>
        <w:t>Türen klein: man benötigt 4 Glasscheiben 3 Beschläge und 1,5 Liter Farbe</w:t>
        <w:br/>
        <w:t>Türen groß: man benötigt 6 Glasscheiben 4 Beschläge und 2,5 l Farbe.</w:t>
        <w:br/>
        <w:t>Errechnen sie den Rohstoffbedarf für eine Bestellmenge von 500 kleinen Türen und 200 großen Türen.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35:00Z</dcterms:created>
  <dc:creator>*</dc:creator>
  <dc:description/>
  <cp:keywords/>
  <dc:language>en-US</dc:language>
  <cp:lastModifiedBy>*</cp:lastModifiedBy>
  <dcterms:modified xsi:type="dcterms:W3CDTF">2009-06-29T20:36:00Z</dcterms:modified>
  <cp:revision>3</cp:revision>
  <dc:subject/>
  <dc:title>Beispiele Leicht</dc:title>
</cp:coreProperties>
</file>