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Zusatzbeispie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Drei verschiedene Endprodukte setzen sich aus drei verschiedenen Baugruppen zusammen.</w:t>
        <w:br/>
        <w:t>jede Baugruppe setzt sich wiederum aus vier verschiedenen Einzelteilen zusammen. Die jeweils benötigten Stückzahlen sind in den folgenden Bedarfstabellen angegeben.</w:t>
      </w:r>
    </w:p>
    <w:tbl>
      <w:tblPr>
        <w:tblW w:w="5000" w:type="pct"/>
        <w:jc w:val="left"/>
        <w:tblInd w:w="-9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inzelteil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t>Baugruppenmatrix</w:t>
      </w:r>
    </w:p>
    <w:tbl>
      <w:tblPr>
        <w:tblW w:w="5000" w:type="pct"/>
        <w:jc w:val="left"/>
        <w:tblInd w:w="-9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bl>
    <w:p>
      <w:pPr>
        <w:pStyle w:val="Normal"/>
        <w:rPr/>
      </w:pPr>
      <w:r>
        <w:rPr>
          <w:rFonts w:cs="Arial" w:ascii="Arial" w:hAnsi="Arial"/>
          <w:sz w:val="20"/>
          <w:szCs w:val="20"/>
        </w:rPr>
        <w:t>Die Materialkosten je Stück für einen Einzelteil betragen: T1 zwei Euro, T2 vier Euro, T3 € 1,5 und T 4 zwei Euro.</w:t>
        <w:br/>
        <w:t>Erstellen Sie einen Gozintographen für diesen zweistufigen Prozess.</w:t>
        <w:br/>
        <w:t>Wie viele Einzelteile jeder Sorte sind notwendig, um 400 Stück vom Endprodukt 1, 200 Stück von Endprodukt zwei und 150 Stück von Endprodukt drei zu produzieren? Wie hoch sind dabei die Materialkos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Vier Endprodukte setzen sich aus bis zu fünf Rohstoffen zusammen. Für jede Mengeneinheit eines Endprodukts sind bestimmte Mengen der Rohstoffe nötig.</w:t>
        <w:br/>
        <w:t>Folgende Tabelle gibt den Rohstoffbedarf der vier Endprodukte an:</w:t>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ohstoff</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4</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r>
    </w:tbl>
    <w:p>
      <w:pPr>
        <w:pStyle w:val="Normal"/>
        <w:rPr>
          <w:rFonts w:ascii="Arial" w:hAnsi="Arial" w:cs="Arial"/>
          <w:sz w:val="20"/>
          <w:szCs w:val="20"/>
        </w:rPr>
      </w:pPr>
      <w:r>
        <w:rPr>
          <w:rFonts w:cs="Arial" w:ascii="Arial" w:hAnsi="Arial"/>
          <w:sz w:val="20"/>
          <w:szCs w:val="20"/>
        </w:rPr>
        <w:t>Die Rohstoffkosten betragen</w:t>
      </w:r>
    </w:p>
    <w:tbl>
      <w:tblPr>
        <w:tblW w:w="5000" w:type="pct"/>
        <w:jc w:val="left"/>
        <w:tblInd w:w="-90" w:type="dxa"/>
        <w:tblLayout w:type="fixed"/>
        <w:tblCellMar>
          <w:top w:w="15" w:type="dxa"/>
          <w:left w:w="15" w:type="dxa"/>
          <w:bottom w:w="15" w:type="dxa"/>
          <w:right w:w="15" w:type="dxa"/>
        </w:tblCellMar>
      </w:tblPr>
      <w:tblGrid>
        <w:gridCol w:w="1551"/>
        <w:gridCol w:w="1537"/>
        <w:gridCol w:w="1536"/>
        <w:gridCol w:w="1537"/>
        <w:gridCol w:w="1537"/>
        <w:gridCol w:w="1374"/>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osten</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je M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t>Berechnen Sie die Rohstoffkosten für jedes Endprodukt und die Gesamtkosten für eine Produktion von</w:t>
      </w:r>
    </w:p>
    <w:tbl>
      <w:tblPr>
        <w:tblW w:w="5000" w:type="pct"/>
        <w:jc w:val="left"/>
        <w:tblInd w:w="-90" w:type="dxa"/>
        <w:tblLayout w:type="fixed"/>
        <w:tblCellMar>
          <w:top w:w="15" w:type="dxa"/>
          <w:left w:w="15" w:type="dxa"/>
          <w:bottom w:w="15" w:type="dxa"/>
          <w:right w:w="15" w:type="dxa"/>
        </w:tblCellMar>
      </w:tblPr>
      <w:tblGrid>
        <w:gridCol w:w="1820"/>
        <w:gridCol w:w="1807"/>
        <w:gridCol w:w="1806"/>
        <w:gridCol w:w="1818"/>
        <w:gridCol w:w="1821"/>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ion</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4</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ück</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2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30 </w:t>
            </w:r>
          </w:p>
        </w:tc>
      </w:tr>
    </w:tbl>
    <w:p>
      <w:pPr>
        <w:pStyle w:val="Normal"/>
        <w:rPr>
          <w:rFonts w:ascii="Arial" w:hAnsi="Arial" w:cs="Arial"/>
          <w:sz w:val="20"/>
          <w:szCs w:val="20"/>
        </w:rPr>
      </w:pPr>
      <w:r>
        <w:rPr>
          <w:rFonts w:cs="Arial" w:ascii="Arial" w:hAnsi="Arial"/>
          <w:sz w:val="20"/>
          <w:szCs w:val="20"/>
        </w:rPr>
        <w:t>Aufgeschlüsselt für die einzelnen Endprodukte, und für die Gesamtproduk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Die Verkaufsabteilung einer Firma ermittelt die Verkaufszahlen für drei Produkte vier Absatz- Bezirken. Diese Zahlen liegen für zwei aufeinander folgende Produktionsjahre vor.</w:t>
        <w:br/>
        <w:t>Produktionsjahr 2006</w:t>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erkaufszahlen</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ord</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üd</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s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st</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A</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5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9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9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36</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B</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9</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6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2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6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C</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3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3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4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2</w:t>
            </w:r>
          </w:p>
        </w:tc>
      </w:tr>
    </w:tbl>
    <w:p>
      <w:pPr>
        <w:pStyle w:val="Normal"/>
        <w:rPr>
          <w:rFonts w:ascii="Arial" w:hAnsi="Arial" w:cs="Arial"/>
          <w:sz w:val="20"/>
          <w:szCs w:val="20"/>
        </w:rPr>
      </w:pPr>
      <w:r>
        <w:rPr>
          <w:rFonts w:cs="Arial" w:ascii="Arial" w:hAnsi="Arial"/>
          <w:sz w:val="20"/>
          <w:szCs w:val="20"/>
        </w:rPr>
        <w:t>Produktionsjahr 2007</w:t>
        <w:br/>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erkaufszahlen</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ord</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üd</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s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st</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A</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8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9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3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26</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B</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89</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8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7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9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C</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7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8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5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2</w:t>
            </w:r>
          </w:p>
        </w:tc>
      </w:tr>
    </w:tbl>
    <w:p>
      <w:pPr>
        <w:pStyle w:val="Normal"/>
        <w:rPr/>
      </w:pPr>
      <w:r>
        <w:rPr>
          <w:rFonts w:cs="Arial" w:ascii="Arial" w:hAnsi="Arial"/>
          <w:sz w:val="20"/>
          <w:szCs w:val="20"/>
        </w:rPr>
        <w:t>2006 betragen die Verkaufspreise pro Einheit A 2650,pro Einheit B. 3240, und pro Einheit C 1890.</w:t>
        <w:br/>
        <w:t>2007 liegen diese Zahlen bei 2760, 3190, 2110.</w:t>
        <w:br/>
        <w:t>Berechnen sie in die Summe der beiden Matrizen und interpretieren Sie das Ergebnis</w:t>
        <w:br/>
        <w:t>Wie lautet die dritte Spalte der Summenmatrix und was sagt sie aus?</w:t>
        <w:br/>
        <w:t>Berechnen Sie in die Differenz von 2007 rund 2006 und interpretieren Sie das Ergebnis</w:t>
        <w:br/>
        <w:t>Wie lautet die erste Zeile der Differenzmatrix und was bedeutet diese?</w:t>
        <w:br/>
        <w:t>Das Management hatte ausgehend vom Ergebnis des ersten Jahres eine allgemeine Absatzsteigerung von 30% erwartet. Berechnen sie die Differenz zwischen der tatsächlich erreichten und der geplanten Verkaufszahlenzunahme. Geben Sie eine Übersicht über jene Produkte und Gebiete, in denen nicht der erwartete Erfolg eingetreten ist.</w:t>
        <w:br/>
        <w:t>Verwenden Sie in die Matrizenrechnung um die Umsatzänderungen zwischen 2006 und 2007 für die Regionen zu berech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Ein Produzent von Fertighäusern bietet 3 Haustypen an: Knusperhaus, Miramare und Belvedere. Die Häuser benötigen unter Anderem unterschiedliche Mengen an den wichtigen Produktionsfaktoren Stahl, Holz, Glas, Isolation, Farbe und Arbeit, deren Zusammenstellung die folgende Tabelle zeigt:</w:t>
        <w:br/>
      </w:r>
    </w:p>
    <w:tbl>
      <w:tblPr>
        <w:tblW w:w="9288" w:type="dxa"/>
        <w:jc w:val="left"/>
        <w:tblInd w:w="-113" w:type="dxa"/>
        <w:tblLayout w:type="fixed"/>
        <w:tblCellMar>
          <w:top w:w="0" w:type="dxa"/>
          <w:left w:w="108" w:type="dxa"/>
          <w:bottom w:w="0" w:type="dxa"/>
          <w:right w:w="108" w:type="dxa"/>
        </w:tblCellMar>
      </w:tblPr>
      <w:tblGrid>
        <w:gridCol w:w="1395"/>
        <w:gridCol w:w="1319"/>
        <w:gridCol w:w="1306"/>
        <w:gridCol w:w="1308"/>
        <w:gridCol w:w="1392"/>
        <w:gridCol w:w="1231"/>
        <w:gridCol w:w="133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hl</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lz</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olatio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b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bei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usperhaus</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ramar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veder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r Produktionsplan für das nächste halbe Jahr sieht die Herstellung von 5 Knusperhäusern,</w:t>
        <w:br/>
        <w:t>7 Häusern Miramare und 12 Häusern Belvedere vor.</w:t>
        <w:br/>
        <w:t>Wie viel von jedem Rohmaterial muss bereitgestellt werden, und wie groß ist der Wert der Produktionsfaktoren, wenn man für je eine Einheit Stahl, Holz, Glas, Isolationsmaterial, Farbe und Arbeit mit Kosten von 15, 10, 6, 12, 4 und 22 Geldeinheiten rechnen muss.</w:t>
        <w:br/>
        <w:t>Was kostet ein Haus von jedem Typ? Wie hoch sind die Gesamtkosten?</w:t>
        <w:br/>
        <w:t>Wie hoch sind die Gesamtkosten für die nächste Produktionsperiode, wenn 10 Knusperhäuser, 5 Miramare und 9 Belvedere gebaut werden sollen, die Kosten aber generell um 7% gestiegen si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Die - gute - Hexe Kniesebein hat zwei Spezialelixiere gegen Haarausfall und gegen Katzenjammer:</w:t>
        <w:br/>
        <w:t>Nixglatz und Gleixund. Sie benötigt dazu die Grundstoffe Brennesselöl</w:t>
        <w:br/>
        <w:t>und Latschenpech in reiner Form und in Form des Zwischenprodukts Kniesespezial (abgefüllt in Fläschchen). Die folgenden Angaben zeigen, wie viel Gläser von jeder Substanz für einen Tiegel der Elixiere notwendig sind:</w:t>
        <w:br/>
        <w:t>Brennesselöl: 1 Glas in Nixglatz 2 Gläser in Kniesespezial</w:t>
        <w:br/>
        <w:t>Latschenpech: 3 Gläser in Kniesespezial 2 Gläser in Gleixund</w:t>
        <w:br/>
        <w:t>Kniesespezial: 3 Gläser in Nixglatz und 2 Gläser in Gleixund</w:t>
        <w:br/>
        <w:t>Für ihre beste Freundin, die Hexe Jammervoll, hat sie eine Bestellung von 15 Tiegeln Nixglatz und 22 Tiegeln Gleixund zu erfüllen. Außerdem möchte sie für den Eigenbedarf 20 Gläser Brennesselöl, 30 Gläser Latschenpech und 15 Fläschchen Kniesespezial braun. Wie viele Gläser Brennesselöl und Latschenpech sind insgesamt nöti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Drei verschiedene Endprodukte setzte sich aus drei verschiedenen Baugruppen zusammen.</w:t>
        <w:br/>
        <w:t>Jede Baugruppe setzt sich wiederum aus vier verschiedenen Einzelteilen zusammen. Die jeweils benötigten Stückzahlen sind in den folgenden Bedarfstabellen angegeben.</w:t>
      </w:r>
    </w:p>
    <w:tbl>
      <w:tblPr>
        <w:tblW w:w="5000" w:type="pct"/>
        <w:jc w:val="left"/>
        <w:tblInd w:w="-9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inzelteil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 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1</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w:t>
            </w:r>
          </w:p>
        </w:tc>
      </w:tr>
    </w:tbl>
    <w:p>
      <w:pPr>
        <w:pStyle w:val="Normal"/>
        <w:rPr>
          <w:rFonts w:ascii="Arial" w:hAnsi="Arial" w:cs="Arial"/>
          <w:sz w:val="20"/>
          <w:szCs w:val="20"/>
        </w:rPr>
      </w:pPr>
      <w:r>
        <w:rPr>
          <w:rFonts w:cs="Arial" w:ascii="Arial" w:hAnsi="Arial"/>
          <w:sz w:val="20"/>
          <w:szCs w:val="20"/>
        </w:rPr>
        <w:t>Baugruppenmatrix</w:t>
      </w:r>
    </w:p>
    <w:tbl>
      <w:tblPr>
        <w:tblW w:w="5000" w:type="pct"/>
        <w:jc w:val="left"/>
        <w:tblInd w:w="-9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augrup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3</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w:t>
            </w:r>
          </w:p>
        </w:tc>
      </w:tr>
    </w:tbl>
    <w:p>
      <w:pPr>
        <w:pStyle w:val="Normal"/>
        <w:rPr/>
      </w:pPr>
      <w:r>
        <w:rPr>
          <w:rFonts w:cs="Arial" w:ascii="Arial" w:hAnsi="Arial"/>
          <w:sz w:val="20"/>
          <w:szCs w:val="20"/>
        </w:rPr>
        <w:t>Die Materialkosten je Stück für einen Einzelteil betragen: T1 2,5 Euro, T2 4,2 Euro, T3 € 0,5 und T4 3,2 Euro.</w:t>
        <w:br/>
        <w:t>Erstellen Sie einen Gozintographen für diesen zweistufigen Prozess.</w:t>
        <w:br/>
        <w:t>Wie viele Einzelteile jeder Sorte sind notwendig, um 50 Stück vom Endprodukt 1, 30 Stück von Endprodukt 2 und 80 Stück von Endprodukt 3 zu produzieren? Wie hoch sind dabei die Materialkos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Vier Endprodukte setzen sich aus bis zu fünf Rohstoffen zusammen. Für jede Mengeneinheit eines Endprodukts sind bestimmte Mengen der Rohstoffe nötig.</w:t>
        <w:br/>
        <w:t>Folgende Tabelle gibt den Rohstoffbedarf der vier Endprodukte an:</w:t>
        <w:br/>
        <w:t xml:space="preserve">  </w:t>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ohstoff</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ndprodukt 4</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8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0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3" w:type="dxa"/>
            <w:tcBorders>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r>
    </w:tbl>
    <w:p>
      <w:pPr>
        <w:pStyle w:val="Normal"/>
        <w:rPr>
          <w:rFonts w:ascii="Arial" w:hAnsi="Arial" w:cs="Arial"/>
          <w:sz w:val="20"/>
          <w:szCs w:val="20"/>
        </w:rPr>
      </w:pPr>
      <w:r>
        <w:rPr>
          <w:rFonts w:cs="Arial" w:ascii="Arial" w:hAnsi="Arial"/>
          <w:sz w:val="20"/>
          <w:szCs w:val="20"/>
        </w:rPr>
        <w:t>Die Rohstoffkosten betragen</w:t>
      </w:r>
    </w:p>
    <w:tbl>
      <w:tblPr>
        <w:tblW w:w="5000" w:type="pct"/>
        <w:jc w:val="left"/>
        <w:tblInd w:w="-90" w:type="dxa"/>
        <w:tblLayout w:type="fixed"/>
        <w:tblCellMar>
          <w:top w:w="15" w:type="dxa"/>
          <w:left w:w="15" w:type="dxa"/>
          <w:bottom w:w="15" w:type="dxa"/>
          <w:right w:w="15" w:type="dxa"/>
        </w:tblCellMar>
      </w:tblPr>
      <w:tblGrid>
        <w:gridCol w:w="1551"/>
        <w:gridCol w:w="1537"/>
        <w:gridCol w:w="1536"/>
        <w:gridCol w:w="1537"/>
        <w:gridCol w:w="1537"/>
        <w:gridCol w:w="1374"/>
      </w:tblGrid>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osten</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5</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je M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8</w:t>
            </w:r>
          </w:p>
        </w:tc>
      </w:tr>
    </w:tbl>
    <w:p>
      <w:pPr>
        <w:pStyle w:val="Normal"/>
        <w:rPr>
          <w:rFonts w:ascii="Arial" w:hAnsi="Arial" w:cs="Arial"/>
          <w:sz w:val="20"/>
          <w:szCs w:val="20"/>
        </w:rPr>
      </w:pPr>
      <w:r>
        <w:rPr>
          <w:rFonts w:cs="Arial" w:ascii="Arial" w:hAnsi="Arial"/>
          <w:sz w:val="20"/>
          <w:szCs w:val="20"/>
        </w:rPr>
        <w:t>Berechnen Sie die Rohstoffkosten für jedes Endprodukt und die Gesamtkosten für eine Produktion von</w:t>
      </w:r>
    </w:p>
    <w:tbl>
      <w:tblPr>
        <w:tblW w:w="5000" w:type="pct"/>
        <w:jc w:val="left"/>
        <w:tblInd w:w="-90" w:type="dxa"/>
        <w:tblLayout w:type="fixed"/>
        <w:tblCellMar>
          <w:top w:w="15" w:type="dxa"/>
          <w:left w:w="15" w:type="dxa"/>
          <w:bottom w:w="15" w:type="dxa"/>
          <w:right w:w="15" w:type="dxa"/>
        </w:tblCellMar>
      </w:tblPr>
      <w:tblGrid>
        <w:gridCol w:w="2274"/>
        <w:gridCol w:w="2261"/>
        <w:gridCol w:w="2261"/>
        <w:gridCol w:w="2276"/>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ion</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3</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ück</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0</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0</w:t>
            </w:r>
          </w:p>
        </w:tc>
      </w:tr>
    </w:tbl>
    <w:p>
      <w:pPr>
        <w:pStyle w:val="Normal"/>
        <w:rPr>
          <w:rFonts w:ascii="Arial" w:hAnsi="Arial" w:cs="Arial"/>
          <w:sz w:val="20"/>
          <w:szCs w:val="20"/>
        </w:rPr>
      </w:pPr>
      <w:r>
        <w:rPr>
          <w:rFonts w:cs="Arial" w:ascii="Arial" w:hAnsi="Arial"/>
          <w:sz w:val="20"/>
          <w:szCs w:val="20"/>
        </w:rPr>
        <w:t>Aufgeschlüsselt für die einzelnen Endprodukte, und für die Gesamtproduk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Die Verkaufsabteilung einer Firma ermittelt die Verkaufszahlen für drei Produkte in vier Absatz- Bezirken. Diese Zahlen liegen für zwei aufeinander folgende Produktionsjahre vor.</w:t>
        <w:br/>
        <w:t>Produktionsjahr 2006</w:t>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erkaufszahlen</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ord</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üd</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s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st</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A</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5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9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9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316</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B</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59</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6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21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61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C</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3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93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41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12</w:t>
            </w:r>
          </w:p>
        </w:tc>
      </w:tr>
    </w:tbl>
    <w:p>
      <w:pPr>
        <w:pStyle w:val="Normal"/>
        <w:rPr>
          <w:rFonts w:ascii="Arial" w:hAnsi="Arial" w:cs="Arial"/>
          <w:sz w:val="20"/>
          <w:szCs w:val="20"/>
        </w:rPr>
      </w:pPr>
      <w:r>
        <w:rPr>
          <w:rFonts w:cs="Arial" w:ascii="Arial" w:hAnsi="Arial"/>
          <w:sz w:val="20"/>
          <w:szCs w:val="20"/>
        </w:rPr>
        <w:t>Produktionsjahr 2007</w:t>
        <w:br/>
      </w:r>
    </w:p>
    <w:tbl>
      <w:tblPr>
        <w:tblW w:w="5000" w:type="pct"/>
        <w:jc w:val="left"/>
        <w:tblInd w:w="-90" w:type="dxa"/>
        <w:tblLayout w:type="fixed"/>
        <w:tblCellMar>
          <w:top w:w="15" w:type="dxa"/>
          <w:left w:w="15" w:type="dxa"/>
          <w:bottom w:w="15" w:type="dxa"/>
          <w:right w:w="15" w:type="dxa"/>
        </w:tblCellMar>
      </w:tblPr>
      <w:tblGrid>
        <w:gridCol w:w="1823"/>
        <w:gridCol w:w="1809"/>
        <w:gridCol w:w="1809"/>
        <w:gridCol w:w="1808"/>
        <w:gridCol w:w="1823"/>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erkaufszahlen</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ord</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üd</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s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st</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A</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8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9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13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9216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B</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189</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8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717</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91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dukt C</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74</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8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51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12</w:t>
            </w:r>
          </w:p>
        </w:tc>
      </w:tr>
    </w:tbl>
    <w:p>
      <w:pPr>
        <w:pStyle w:val="Normal"/>
        <w:rPr/>
      </w:pPr>
      <w:r>
        <w:rPr>
          <w:rFonts w:cs="Arial" w:ascii="Arial" w:hAnsi="Arial"/>
          <w:sz w:val="20"/>
          <w:szCs w:val="20"/>
        </w:rPr>
        <w:t>2006 betragen die Verkaufspreise pro Einheit A 2550,pro Einheit B. 3140, und pro Einheit C 1790.</w:t>
        <w:br/>
        <w:t>2007 liegen diese Zahlen bei 2860, 3290, 2210.</w:t>
        <w:br/>
        <w:t>Berechnen sie in die Summe der beiden Matrizen und interpretieren Sie das Ergebnis</w:t>
        <w:br/>
        <w:t>Wie lautet die dritte Spalte der Summenmatrix und was sagt sie aus?</w:t>
        <w:br/>
        <w:t>Berechnen Sie in die Differenz von 2007 und 2006 und interpretieren Sie das Ergebnis</w:t>
        <w:br/>
        <w:t>Wie lautet die erste Zeile der Differenzmatrix und was bedeutet diese?</w:t>
        <w:br/>
        <w:t>Das Management hatte ausgehend vom Ergebnis des ersten Jahres eine allgemeine Absatzsteigerung von 30% erwartet. Berechnen sie die Differenz zwischen der tatsächlich erreichten und der geplanten Verkaufszahlenzunahme. Geben Sie eine Übersicht über jene Produkte und Gebiete, in denen nicht der erwartete Erfolg eingetreten ist.</w:t>
        <w:br/>
        <w:t>Verwenden Sie in die Matrizenrechnung um die Umsatzänderungen zwischen 2006 und 2007 für die Regionen zu berechn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Die Firma Funki &amp; Blitz KG stellt einen elektrischen Apparat her, der im Wesentlichen aus den Teilen A und B besteht. Zwei Bauteile A und ein Bauteil B werden durch einen Widerstand und zwei elektrische Spulen verbunden und so zum Apparat zusammengesetzt.</w:t>
        <w:br/>
        <w:t>Teil A setzt sich aus zwei Widerständen und einer Spule, Teil B aus drei Spulen und einem Widerstand zusammen. Die Herstellung einer Spule erfordert 20 Einheiten Spezialdraht und für die Verbindung einer jeden Spule oder jedes Widerstands mit oder in den Teilen A oder B werden zwei Einheiten dieses Drahtes benötigt. Außerdem braucht man nochmals 10 Einheiten des Drahtes zur endgültigen Fertigstellung des Apparats.</w:t>
        <w:br/>
        <w:t>Erstellen Sie den Gozintograp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37:00Z</dcterms:created>
  <dc:creator>*</dc:creator>
  <dc:description/>
  <cp:keywords/>
  <dc:language>en-US</dc:language>
  <cp:lastModifiedBy>*</cp:lastModifiedBy>
  <dcterms:modified xsi:type="dcterms:W3CDTF">2009-06-29T20:34:00Z</dcterms:modified>
  <cp:revision>2</cp:revision>
  <dc:subject/>
  <dc:title>Zusatzbeispiele</dc:title>
</cp:coreProperties>
</file>