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lang w:val="en-US" w:eastAsia="en-US"/>
        </w:rPr>
      </w:pPr>
      <w:r>
        <w:rPr>
          <w:lang w:val="en-US" w:eastAsia="en-US"/>
        </w:rPr>
        <w:t>Lineare Optimierung Beispiele Mittel</w:t>
      </w:r>
    </w:p>
    <w:p>
      <w:pPr>
        <w:pStyle w:val="Normal"/>
        <w:widowControl w:val="false"/>
        <w:rPr>
          <w:lang w:val="en-US" w:eastAsia="en-US"/>
        </w:rPr>
      </w:pPr>
      <w:r>
        <w:rPr>
          <w:lang w:val="en-US" w:eastAsia="en-US"/>
        </w:rPr>
      </w:r>
    </w:p>
    <w:p>
      <w:pPr>
        <w:pStyle w:val="Normal"/>
        <w:widowControl w:val="false"/>
        <w:numPr>
          <w:ilvl w:val="0"/>
          <w:numId w:val="1"/>
        </w:numPr>
        <w:tabs>
          <w:tab w:val="clear" w:pos="708"/>
        </w:tabs>
        <w:rPr>
          <w:lang w:val="en-US" w:eastAsia="en-US"/>
        </w:rPr>
      </w:pPr>
      <w:r>
        <w:rPr>
          <w:lang w:val="en-US" w:eastAsia="en-US"/>
        </w:rPr>
        <w:t>In einem Neubau ist eine Bodenfläche von insgesamt 1000</w:t>
      </w:r>
      <w:r>
        <w:rPr/>
        <w:t>m</w:t>
      </w:r>
      <w:r>
        <w:rPr>
          <w:vertAlign w:val="superscript"/>
          <w:lang w:val="en-US" w:eastAsia="en-US"/>
        </w:rPr>
        <w:t>2</w:t>
      </w:r>
      <w:r>
        <w:rPr>
          <w:lang w:val="en-US" w:eastAsia="en-US"/>
        </w:rPr>
        <w:t xml:space="preserve"> zu belegen. Es gibt zwei Arten Bodenbeläge: Sorte A zu € 11,-/m</w:t>
      </w:r>
      <w:r>
        <w:rPr>
          <w:vertAlign w:val="superscript"/>
          <w:lang w:val="en-US" w:eastAsia="en-US"/>
        </w:rPr>
        <w:t xml:space="preserve">2 </w:t>
      </w:r>
      <w:r>
        <w:rPr>
          <w:lang w:val="en-US" w:eastAsia="en-US"/>
        </w:rPr>
        <w:t>Herstellungskosten und Sorte B zu € 16,-/m</w:t>
      </w:r>
      <w:r>
        <w:rPr>
          <w:vertAlign w:val="superscript"/>
          <w:lang w:val="en-US" w:eastAsia="en-US"/>
        </w:rPr>
        <w:t>2</w:t>
      </w:r>
      <w:r>
        <w:rPr>
          <w:lang w:val="en-US" w:eastAsia="en-US"/>
        </w:rPr>
        <w:t xml:space="preserve"> Herstellungskosten.</w:t>
      </w:r>
      <w:r>
        <w:rPr/>
        <w:br/>
      </w:r>
      <w:r>
        <w:rPr>
          <w:lang w:val="en-US" w:eastAsia="en-US"/>
        </w:rPr>
        <w:t>Die jährlichen Reinigungskosten betragen bei der Sorte A € 3,-/m</w:t>
      </w:r>
      <w:r>
        <w:rPr>
          <w:vertAlign w:val="superscript"/>
          <w:lang w:val="en-US" w:eastAsia="en-US"/>
        </w:rPr>
        <w:t>2</w:t>
      </w:r>
      <w:r>
        <w:rPr>
          <w:lang w:val="en-US" w:eastAsia="en-US"/>
        </w:rPr>
        <w:t xml:space="preserve"> und bei der Sorte B € 2,5/m</w:t>
      </w:r>
      <w:r>
        <w:rPr>
          <w:vertAlign w:val="superscript"/>
          <w:lang w:val="en-US" w:eastAsia="en-US"/>
        </w:rPr>
        <w:t>2</w:t>
      </w:r>
      <w:r>
        <w:rPr>
          <w:lang w:val="en-US" w:eastAsia="en-US"/>
        </w:rPr>
        <w:t>. Für die gesamte Bodenverlegung wird ein Betrag von € 15000,- bis höchstens € 17 000,- aufgewendet.</w:t>
      </w:r>
      <w:r>
        <w:rPr/>
        <w:br/>
      </w:r>
      <w:r>
        <w:rPr>
          <w:lang w:val="en-US" w:eastAsia="en-US"/>
        </w:rPr>
        <w:t>Wie viel m</w:t>
      </w:r>
      <w:r>
        <w:rPr>
          <w:vertAlign w:val="superscript"/>
          <w:lang w:val="en-US" w:eastAsia="en-US"/>
        </w:rPr>
        <w:t>2</w:t>
      </w:r>
      <w:r>
        <w:rPr>
          <w:lang w:val="en-US" w:eastAsia="en-US"/>
        </w:rPr>
        <w:t xml:space="preserve"> jeder Sorte sind zu nehmen, damit die jährlichen Reinigungskosten möglichst niedrig sind? (Auf die Zimmereinteilung ist keine Rücksicht zu nehmen.)</w:t>
      </w:r>
      <w:r>
        <w:rPr/>
        <w:br/>
      </w:r>
    </w:p>
    <w:p>
      <w:pPr>
        <w:pStyle w:val="Normal"/>
        <w:numPr>
          <w:ilvl w:val="0"/>
          <w:numId w:val="1"/>
        </w:numPr>
        <w:tabs>
          <w:tab w:val="clear" w:pos="708"/>
        </w:tabs>
        <w:rPr>
          <w:lang w:val="de-DE"/>
        </w:rPr>
      </w:pPr>
      <w:r>
        <w:rPr>
          <w:rFonts w:eastAsia="MS Mincho;ＭＳ 明朝"/>
        </w:rPr>
        <w:t xml:space="preserve">Die Firma Osterhase erzeugt auf einer automatisch arbeitenden Produktionsstraße gefärbte Ostereier. Diese werden in zwei verschiedenen Dekorqualitäten produziert und verpackt. </w:t>
        <w:br/>
        <w:t>Die Firma Osterhase hat mit einer Supermarktkette einen Liefervertrag über mindestens 1100 jedoch höchstens 1500 einfärbig gefärbte und lackierte Eier pro Tag. Mit einem Großhändler besteht ein Abnahmevertrag über mindestens 250 jedoch höchstens 500 marmorierte Eier mit Dekorschleife.</w:t>
        <w:br/>
        <w:t>100 Eier brauchen auf der Produktionsstraße zur Fertigstellung eine Maschinenstunde. Einfärbige lackierte Eier brauchen anschließend in der Endfertigung eine halbe Mannstunde je 100 Eier, marmorierte Eier mit Dekorschleife eine Mannstunde.</w:t>
        <w:br/>
        <w:t>Die Produktionsstraße steht pro Tag höchstens 18 Stunden im Einsatz, da mindestens 6 Stunden Wartungszeit täglich benötigt werden. In der Endfertigung stehen höchstens 11 Mannstunden zur Verfügung.</w:t>
        <w:br/>
        <w:t>a) 100 Eier einfärbig lackiert bringen einen Gewinn von € 14,- 100 Eier marmoriert mit Dekorschleife einen Gewinn von € 8,-. Berechnen Sie das Produktionsprogramm mit dem maximalen Gewinn unter diesen Bedingungen. Wie hoch ist dieser?</w:t>
        <w:br/>
        <w:t>b) in der Woche vor Ostern setzt die Supermarktkette die Firma Osterhase massiv unter Druck, da sie die gefärbten Ostereier in einer Aktion stark verbilligt. Der Gewinn sinkt auf täglich € 6,- für 100 einfärbige lackierte Ostereier. Wie muss das neue tägliche Produktionsprogramm unter diesen veränderten Bedingungen lauten? Wie hoch ist der maximale Gewinn unter diesen Bedingungen?</w:t>
        <w:br/>
      </w:r>
    </w:p>
    <w:p>
      <w:pPr>
        <w:pStyle w:val="Normal"/>
        <w:numPr>
          <w:ilvl w:val="0"/>
          <w:numId w:val="1"/>
        </w:numPr>
        <w:tabs>
          <w:tab w:val="clear" w:pos="708"/>
        </w:tabs>
        <w:rPr>
          <w:lang w:val="en-US" w:eastAsia="en-US"/>
        </w:rPr>
      </w:pPr>
      <w:r>
        <w:rPr>
          <w:lang w:val="en-US" w:eastAsia="en-US"/>
        </w:rPr>
        <w:t>Die Schleiferei der Firma Stolz erzeugt zwei Schliffglasteller, ein ovales Modell und ein rundes. Das ovale Modell ist mit maximal 700 Stück Auflage im Produktionsjahr begrenzt. Beide Modelle werden verschiedenen Arbeitsgängen in drei Arbeitsräumen unterworfen. Sie durchlaufen die Grobschleiferei, die Feinschleiferei und die Poliererei. Diese weisen unterschiedliche Effizienz auf. In der Grobschleiferei stehen insgesamt maximal 5500 Arbeitsstunden pro Monat zur Verfügung, wobei pro Stück des ovalen Modells 30 Stunden und pro Stück des runden Modells 70 Stunden benötigt werden. In der Feinschleiferei, die insgesamt 3000 Stunden pro Monat Kapazität hat, wird für ein Stück des ovalen Modells 10 Stunde und für ein Stück des runden Modells 40 Stunden benötigt. In der Poliererei erfolgt die Endfertigung. Diese hat 4400 Stunden Gesamtkapazität. Hier wird ein Stück des ovalen Modells in 50 Stunden und ein Stück des runden Modells in 30 Stunden fertiggestellt. Der Produktionsplan soll zu maximalem Gewinn führen, wenn für das ovale Modell 12,-Euro und für das runde Modell 18,</w:t>
      </w:r>
      <w:r>
        <w:rPr/>
        <w:t>-</w:t>
      </w:r>
      <w:r>
        <w:rPr>
          <w:lang w:val="en-US" w:eastAsia="en-US"/>
        </w:rPr>
        <w:t>Euro Gewinn pro Stück erzielt werden soll. Wie hoch ist dieser Gewinn?</w:t>
      </w:r>
    </w:p>
    <w:p>
      <w:pPr>
        <w:pStyle w:val="Normal"/>
        <w:rPr>
          <w:lang w:val="en-US" w:eastAsia="en-US"/>
        </w:rPr>
      </w:pPr>
      <w:r>
        <w:rPr>
          <w:lang w:val="en-US" w:eastAsia="en-US"/>
        </w:rPr>
      </w:r>
    </w:p>
    <w:p>
      <w:pPr>
        <w:pStyle w:val="Normal"/>
        <w:numPr>
          <w:ilvl w:val="0"/>
          <w:numId w:val="1"/>
        </w:numPr>
        <w:tabs>
          <w:tab w:val="clear" w:pos="708"/>
        </w:tabs>
        <w:autoSpaceDE w:val="false"/>
        <w:rPr/>
      </w:pPr>
      <w:r>
        <w:rPr>
          <w:lang w:val="en-US" w:eastAsia="en-US"/>
        </w:rPr>
        <w:t>Die Brauerei stellt dunkles Bier her, das € 40,- Gewinn pro Fass einbringt, und helles Bier, für das lediglich € 30,</w:t>
      </w:r>
      <w:r>
        <w:rPr/>
        <w:t>- Gewinn auf dem Markt zu erzielen sind</w:t>
      </w:r>
      <w:r>
        <w:rPr>
          <w:lang w:val="en-US" w:eastAsia="en-US"/>
        </w:rPr>
        <w:t xml:space="preserve">. Die Brauerei hat nur eingeschränkte Lagervorräte an Weizen und Gerste. Für ein Fass Dunkelbier benötigt man 5 Kilo Weizen und 10 Kilo Gerste; für ein Fass helles Bier hingegen 2 Kilo Weizen und 14 Kilo Gerste. </w:t>
        <w:br/>
        <w:t xml:space="preserve">1) Wie lautet das Produktionsprogramm für maximalen Gewinn, wenn täglich höchstens 100 kg Weizen und 280 kg Gerste aus den Speichern entnommen werden können? Der Absatz von dunklem Bier ist erfahrungsgemäß höchstens halb so groß wie der von hellem Bier. Zur Erzeugung von dunklem Bier wird Weizen in der Mälzerei zu Dunkelmalz verarbeitet. Von diesem werden aus der Mälzerei täglich höchstens 45 kg geliefert.1 kg Weizen liefert dabei 0,75 kg Dunkelmalz. </w:t>
        <w:br/>
      </w:r>
      <w:r>
        <w:rPr/>
        <w:t>2) Mit einem Großhändler wird ein Abnahmevertrag über dunkles Bier abgeschlossen. Es werden künftig täglich zusätzlich 10 Fässer dunkles Bier abgesetzt. Wie schaut jetzt der Produktionsplan für maximalen Gewinn aus?</w:t>
        <w:br/>
      </w:r>
    </w:p>
    <w:p>
      <w:pPr>
        <w:pStyle w:val="Normal"/>
        <w:numPr>
          <w:ilvl w:val="0"/>
          <w:numId w:val="1"/>
        </w:numPr>
        <w:tabs>
          <w:tab w:val="clear" w:pos="708"/>
        </w:tabs>
        <w:rPr>
          <w:lang w:val="de-DE" w:eastAsia="en-US"/>
        </w:rPr>
      </w:pPr>
      <w:r>
        <w:rPr>
          <w:lang w:val="de-DE" w:eastAsia="en-US"/>
        </w:rPr>
        <w:t>Ein Zementwerk verfügt über einen Vorrat von  1000 t Kalk, 2100 t Mergelton und 500 t Hochofenschlacke sowie über 1030 Mannstunden je Arbeitswoche und in der Fertigungsabteilung 1500 Maschinenstunden pro Woche. Zur Herstellung von einer Tonne Portlandzement werden 0,5 t Kalk und 0,8 t Mergelton benötigt, während eine Tonne Hochofenzement 0,5 t Mergelton und 0,8 t Hochofenschlacke benötigt. Portlandzement braucht zu seiner Herstellung 0,5 Mannstunden je Tonne, während Hochofenzement 0,9 Mannstunden je Tonne benötigt. An Maschinenzeit benötigt eine Tonne Portlandzement 0,1 Stunden, eine Tonne Hochofenzement 0,2 Stunden.</w:t>
        <w:br/>
        <w:t>Der Gewinn beträgt 80 € je Tonne Portlandzement und  90€ je Tonne Hochofenzement.</w:t>
        <w:br/>
        <w:t>a) Der Produktionsplan (Tonnen Portlandzement und Tonnen Hochofenzement je Woche) ist lediglich unter Berücksichtigung der Kapazitätsbegrenzungen zu entwerfen, sodass die Produktion möglichst großen Gewinn bringt. Wie Viele Tonnen müssen von jedem Produkt erzeugt werden und wie groß ist der Gewinn?</w:t>
        <w:br/>
        <w:t>b) Eine Baumarktkette, die ein sehr guter Kunde ist, will eine sofortige Lieferung von mindestens 80 Tonnen Hochofenzement. Erstellen Sie unter diesen Voraussetzungen einen neuen Produktionsplan für maximalen Gewinn. Wie viele Tonnen müssen unter diesen Voraussetzungen erzeugt werden? Wie groß ist jetzt der Gewinn?</w:t>
        <w:br/>
      </w:r>
    </w:p>
    <w:p>
      <w:pPr>
        <w:pStyle w:val="Normal"/>
        <w:numPr>
          <w:ilvl w:val="0"/>
          <w:numId w:val="1"/>
        </w:numPr>
        <w:tabs>
          <w:tab w:val="clear" w:pos="708"/>
        </w:tabs>
        <w:rPr/>
      </w:pPr>
      <w:r>
        <w:rPr>
          <w:lang w:val="de-DE" w:eastAsia="en-US"/>
        </w:rPr>
        <w:t>Ein Kompostierwerk verfügt über Lagervorräte für eine Wochenproduktion von 12 t Laubholzrinde und über 30 t Nadelholzrinde sowie über 3 Arbeitskräfte (je 38 Wochenstunden). Zur Herstellung von Gartenmulch werden 30 % Laubholzrinde und 70% Nadelholzrinde gemischt, während Spielplatzmulch nur aus Nadelholzrinde besteht. Gartenmulch braucht zu seiner Herstellung  3 Arbeitsstunden/Tonne, während Spielplatzmulch nur 2 Arbeitsstunden/Tonne benötigt. Gartenmulch bringt einen Deckungsbeitrag von 55 €/Tonne, Spielplatzmulch von 40 €/Tonne.Bestimmen Sie den Produktionsplan unter Berücksichtigung der Kapazitätsbegrenzung, so dass der Deckungsbeitrag möglichst groß ist. (in t 3 Dez.) Berechnen Sie den maximalen Deckungsbeitrag.</w:t>
      </w:r>
    </w:p>
    <w:p>
      <w:pPr>
        <w:pStyle w:val="Normal"/>
        <w:rPr>
          <w:lang w:eastAsia="de-AT"/>
        </w:rPr>
      </w:pPr>
      <w:r>
        <w:rPr>
          <w:lang w:eastAsia="de-AT"/>
        </w:rPr>
      </w:r>
    </w:p>
    <w:p>
      <w:pPr>
        <w:pStyle w:val="Normal"/>
        <w:numPr>
          <w:ilvl w:val="0"/>
          <w:numId w:val="1"/>
        </w:numPr>
        <w:tabs>
          <w:tab w:val="clear" w:pos="708"/>
        </w:tabs>
        <w:rPr/>
      </w:pPr>
      <w:r>
        <w:rPr>
          <w:lang w:val="en-US" w:eastAsia="en-US"/>
        </w:rPr>
        <w:t>Ein Chemiebetrieb  verfügt über Vorräte  von 15 t Schwefelsäure und 14 t NH3 verflüssigt für eine Monatsproduktion.Außerdem verfügt die Produktionsanlage  über 3 Arbeitskräfte (je 160 Monatsstunden). Zur Herstellung von stickstoffbetontem Gründünger werden 75 % Schwefelsäure und 25%Ammoniak gemischt, während Standarddünger  aus einer Mischung von 83% Schwefelsäure mit 17%Ammoniak entsteht. Gründünger braucht zu seiner Herstellung  30 Arbeitsstunden/Tonne, während Standarddünger nur 20 Arbeitsstunden/Tonne benötigt. Gründünger bringt einen Deckungsbeitrag von155 €/Tonne, Standarddünger von 140 €/Tonne.Bestimmen Sie den Produktionsplan unter Berücksichtigung der Kapazitätsbegrenzung, so dass der Deckungsbeitrag möglichst groß ist. (in t 3 Dez.) Berechnen Sie den maximalen Deckungsbeitrag.</w:t>
        <w:br/>
      </w:r>
    </w:p>
    <w:p>
      <w:pPr>
        <w:pStyle w:val="Normal"/>
        <w:numPr>
          <w:ilvl w:val="0"/>
          <w:numId w:val="1"/>
        </w:numPr>
        <w:rPr>
          <w:lang w:val="de-DE"/>
        </w:rPr>
      </w:pPr>
      <w:r>
        <w:rPr>
          <w:lang w:val="en-US" w:eastAsia="en-US"/>
        </w:rPr>
        <w:t>Eine Abteilung der Keramikfabrik  Stoob ist für die Erzeugung  zweier Suppentassen ( Modell Paris und Modell Avantgarde) zuständig, wobei vom Modell Paris maximal 3500 Stück im Monat verkauft werden. Jedes Modell wird verschiedenen Arbeitsgängen in drei Abteilungen unterworfen. Diese weisen unterschiedliche Effizienz auf. In der Abteilung Porzellanmalerei stehen insgesamt maximal 550 Arbeitsstunden je Monat zur Verfügung, wobei pro Stück von Paris 7 Minuten und von Avantgarde 5 Minuten benötigt werden. In der Abteilung Glasur, die insgesamt 300 Stunden je Monat Kapazität hat, wird für 1 Suppentasse Paris 2 Minuten und für Avantgarde 3 Minuten benötigt, und in der Abteilung Dekorbrand, bei 440 Stunden je Monat Gesamtkapazität, wird Modell Paris in 3 Minuten und Modell Avantgarde in 5 Minuten fertiggestellt. Der Produktionsplan soll zu maximalem Gewinn führen, wenn für A 2,-Euro und B 2,5 Euro Gewinn pro Stück erzielt wird. Wie hoch ist der maximale Gewinn?</w:t>
        <w:br/>
      </w:r>
    </w:p>
    <w:p>
      <w:pPr>
        <w:pStyle w:val="Normal"/>
        <w:numPr>
          <w:ilvl w:val="0"/>
          <w:numId w:val="1"/>
        </w:numPr>
        <w:rPr>
          <w:lang w:val="de-DE"/>
        </w:rPr>
      </w:pPr>
      <w:r>
        <w:rPr>
          <w:lang w:val="de-DE"/>
        </w:rPr>
        <w:t xml:space="preserve">Die Bäckerei Semmelweiß erzeugt auf einer automatisch arbeitenden Backstraße Faschingskrapfen. Diese werden mit zwei verschiedenen Füllungen versehen und verpackt. </w:t>
        <w:br/>
        <w:t>Die Bäckerei hat mit einer Supermarktkette einen Liefervertrag über mindestens 1200 jedoch höchstens 1350 Krapfen/Tag mit Marillenmarmelade, mit einer Konditoreikette einen Vertrag über mindestens 100, jedoch höchstens 250 Vanillekrapfen/Tag.</w:t>
        <w:br/>
        <w:t xml:space="preserve">Für 100 Stück Krapfen mit Vanillefüllung werden eine Maschinenstunde in der Backstraße und eine Mannstunde in der Endproduktion verbraucht. </w:t>
        <w:br/>
        <w:t xml:space="preserve">100 Stück Krapfen mit Marillenmarmeladefüllung verbrauchen eine Maschinenstunde in der Backstraße sowie eine halbe Mannstunde in der Endproduktion. </w:t>
        <w:br/>
        <w:t>Die Backstraße ist wegen täglich notwendiger Wartungsarbeiten höchstens 16 Stunden pro Tag in Betrieb. Es stehen für die Endproduktion höchstens 9 Mannstunden pro Tag zur Verfügung.</w:t>
        <w:br/>
        <w:t>a) 100 Krapfen mit Marmeladefüllung erzielen einen Gewinn von € 15,-, 100 Krapfen mit Vanillecreme einen Gewinn von € 10,-. Berechnen Sie das tägliche Produktionsprogramm mit dem maximalen Gewinn unter diesen Bedingungen. Wie hoch ist dieser?</w:t>
        <w:br/>
        <w:t>b) In der letzten Faschingwoche setzt die Supermarktkette die Bäckerei unter Druck, da sie die Faschingskrapfen in einer Aktion stark verbilligt. Der Gewinn bei Marmeladekrapfen sinkt auf € 4,- je 100 Marmeladekrapfen. Wie muss das neue tägliche Produktionsprogramm unter diesen veränderten Bedingungen lauten? Wie hoch ist der nun zu erwartende Gewinn?</w:t>
        <w:br/>
      </w:r>
    </w:p>
    <w:p>
      <w:pPr>
        <w:pStyle w:val="Normal"/>
        <w:numPr>
          <w:ilvl w:val="0"/>
          <w:numId w:val="1"/>
        </w:numPr>
        <w:tabs>
          <w:tab w:val="clear" w:pos="708"/>
        </w:tabs>
        <w:rPr/>
      </w:pPr>
      <w:r>
        <w:rPr>
          <w:rFonts w:eastAsia="MS Mincho;ＭＳ 明朝"/>
        </w:rPr>
        <w:t xml:space="preserve">Die Firma Ei-Fix erzeugt auf einer automatisch arbeitenden Produktionsstraße gefärbte Ostereier. Diese werden in zwei verschiedenen Dekorqualitäten produziert und verpackt. </w:t>
        <w:br/>
        <w:t xml:space="preserve">Die Firma Ei-Fix hat mit einer Supermarktkette einen Liefervertrag über höchstens 1400 einfärbig gefärbte und lackierte Eier pro Tag. </w:t>
        <w:br/>
        <w:t>Mit einem Großhändler besteht ein Abnahmevertrag über höchstens 500 marmorierte Eier mit Dekorschleife pro Tag.</w:t>
        <w:br/>
        <w:t>100 einfärbige lackierte Eier benötigen in der Endfertigung eine halbe Arbeitsstunde, 100 marmorierte Eier mit Dekorschleife eine Arbeitsstunde.</w:t>
        <w:br/>
        <w:t>In der Endfertigung stehen höchstens 11 Arbeitsstunden je Tag zur Verfügung.</w:t>
        <w:br/>
        <w:t>100 Eier einfärbig lackiert bringen einen Gewinn von € 14,- 100 Eier marmoriert mit Dekorschleife einen Gewinn von € 8,-.</w:t>
        <w:br/>
      </w:r>
      <w:r>
        <w:rPr>
          <w:rFonts w:eastAsia="MS Mincho;ＭＳ 明朝"/>
          <w:bCs/>
        </w:rPr>
        <w:t>Berechnen Sie das Produktionsprogramm mit dem maximalen Gewinn unter diesen Bedingungen. Wie hoch ist dieser</w:t>
      </w:r>
      <w:r>
        <w:rPr>
          <w:rFonts w:eastAsia="MS Mincho;ＭＳ 明朝"/>
        </w:rPr>
        <w:t>?</w:t>
      </w:r>
    </w:p>
    <w:p>
      <w:pPr>
        <w:pStyle w:val="Normal"/>
        <w:rPr/>
      </w:pPr>
      <w:r>
        <w:rPr/>
      </w:r>
    </w:p>
    <w:sectPr>
      <w:type w:val="nextPage"/>
      <w:pgSz w:w="11906" w:h="16838"/>
      <w:pgMar w:left="1417" w:right="1417" w:gutter="0" w:header="0" w:top="90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AT"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8T17:13:00Z</dcterms:created>
  <dc:creator>Ihr Benutzername</dc:creator>
  <dc:description/>
  <cp:keywords/>
  <dc:language>en-US</dc:language>
  <cp:lastModifiedBy>Ihr Benutzername</cp:lastModifiedBy>
  <dcterms:modified xsi:type="dcterms:W3CDTF">2009-03-08T19:03:00Z</dcterms:modified>
  <cp:revision>2</cp:revision>
  <dc:subject/>
  <dc:title>1</dc:title>
</cp:coreProperties>
</file>