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spiele mit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1. Ein zweistufigen Produktionsprozess erzeugt drei Endprodukte über zwei Zwischenprodukte aus drei Rohstoffen.</w:t>
        <w:br/>
        <w:t>Der Rohstoffbedarf zur Erzeugung der Zwischenprodukte ist in der folgenden Rohstoff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15"/>
        <w:gridCol w:w="3029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Zwischenproduktbedarf zur Erzeugung der Endprodukte ist in der folgenden Zwischenprodukt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schenprodukt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chnen sie den Rohstoffbedarf für die Produktion von 10 Mengeneinheiten Endprodukt 1, 15 Mengeneinheiten Endprodukt 2und 8 Mengeneinheiten Endprodukt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2. Ein zweistufigen Produktionsprozess erzeugt drei Endprodukte über zwei Zwischenprodukte aus drei Rohstoffen.</w:t>
        <w:br/>
        <w:t>Der Rohstoffbedarf zur Erzeugung der Zwischenprodukte ist in der folgenden Rohstoff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15"/>
        <w:gridCol w:w="3029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Der Zwischenproduktbedarf zur Erzeugung der Endprodukte ist in der folgenden Zwischenprodukt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schenprodukt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ohstoffkosten für Rohstoff eins betragen € 24, für Rohstoff 2 € 16 und für Rohstoff3 € 27 je Mengeneinheit.</w:t>
        <w:br/>
        <w:t>Berechnen sie die Rohstoffkosten für je eine Mengeneinheit Endprodukt eins, Endprodukt zwei und Endprodukt dre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3. Ein zweistufigen Produktionsprozess erzeugt drei Endprodukte über zwei Zwischenprodukte aus drei Rohstoffen.</w:t>
        <w:br/>
        <w:t>Der Rohstoffbedarf zur Erzeugung der Zwischenprodukte ist in der folgenden Rohstoff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15"/>
        <w:gridCol w:w="3029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Zwischenproduktbedarf zur Erzeugung der Endprodukte ist in der folgenden Zwischenprodukt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schenprodukt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Rohstoffbedarf direkt zur Erzeugung von Endprodukten ist in der folgenden Endprodukten 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Diese Rohstoffe gehen ohne Umweg über Zwischenprodukte direkt in die Endprodukte ein.</w:t>
        <w:br/>
        <w:br/>
        <w:t>In Rohstoffkosten für Rohstoff eins betragen € 24, für Rohstoff 2 € 16 und für Rohstoff3 € 27 je Mengeneinheit.</w:t>
        <w:br/>
        <w:t>Berechnen sie die Rohstoffkosten für je eine Mengeneinheit Endprodukt eins, Endprodukt zwei und Endprodukt dre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4. Ein zweistufigen Produktionsprozess erzeugt drei Endprodukte über zwei Zwischenprodukte aus drei Rohstoffen.</w:t>
        <w:br/>
        <w:t>Der Rohstoffbedarf zur Erzeugung der Zwischenprodukte ist in der folgenden Rohstoff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15"/>
        <w:gridCol w:w="3029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Zwischenproduktbedarf zur Erzeugung der Endprodukte ist in der folgenden Zwischenprodukt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schenprodukt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chnen sie den Rohstoffbedarf für die Produktion von 10 Mengeneinheiten Endprodukt 1, 15 Mengeneinheiten Endprodukt 2und 8 Mengeneinheiten Endprodukt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5. Ein zweistufigen Produktionsprozess erzeugt drei Endprodukte über zwei Zwischenprodukte aus drei Rohstoffen.</w:t>
        <w:br/>
        <w:t>Der Rohstoffbedarf zur Erzeugung der Zwischenprodukte ist in der folgenden Rohstoff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15"/>
        <w:gridCol w:w="3029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Zwischenproduktbedarf zur Erzeugung der Endprodukte ist in der folgenden Zwischenprodukt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schenprodukt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ohstoffkosten für Rohstoff eins betragen € 54, für Rohstoff 2 € 36 und für Rohstoff3 € 17 je Mengeneinheit.</w:t>
        <w:br/>
        <w:t>Berechnen sie die Rohstoffkosten für je eine Mengeneinheit Endprodukt eins, Endprodukt zwei und Endprodukt dre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. Ein zweistufigen Produktionsprozess erzeugt drei Endprodukte über zwei Zwischenprodukte aus drei Rohstoffen.</w:t>
        <w:br/>
        <w:t>Der Rohstoffbedarf zur Erzeugung der Zwischenprodukte ist in der folgenden Rohstoff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15"/>
        <w:gridCol w:w="3029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Zwischenproduktbedarf zur Erzeugung der Endprodukte ist in der folgenden Zwischenprodukt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schenprodukt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Der Rohstoffbedarf direkt zur Erzeugung von Endprodukten ist in der folgenden Endprodukten 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Diese Rohstoffe gehen ohne Umweg über Zwischenprodukte direkt in die Endprodukte ein.</w:t>
        <w:br/>
        <w:br/>
        <w:t>Die Rohstoffkosten für Rohstoff eins betragen € 24, für Rohstoff 2 € 16 und für Rohstoff3 € 27 je Mengeneinheit.</w:t>
        <w:br/>
        <w:t>Berechnen sie die Rohstoffkosten für je eine Mengeneinheit Endprodukt eins, Endprodukt zwei und Endprodukt dre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. Der Rohstoffbedarf direkt zur Erzeugung von Endprodukten ist in der folgenden Endprodukten 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Diese Rohstoffe gehen ohne Umweg über Zwischenprodukte direkt in die Endprodukte ein.</w:t>
        <w:br/>
        <w:t>Berechnen sie den Rohstoffbedarf für die Produktion von 25 Mengeneinheiten Endprodukt 1, 36 Mengeneinheiten Endprodukt 2und 48 Mengeneinheiten Endprodukt 3.</w:t>
        <w:br/>
        <w:t>Die Rohstoffkosten für Rohstoff eins betragen € 34, für Rohstoff 2 € 26 und für Rohstoff3 € 20 je Mengeneinheit.</w:t>
        <w:br/>
        <w:t>Berechnen sie die Rohstoffkosten für die gesamte Produktion und die einzelnen Endproduk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8. Der Rohstoffbedarf direkt zur Erzeugung von Endprodukten ist in der folgenden Endprodukten 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Diese Rohstoffe gehen ohne Umweg über Zwischenprodukte direkt in die Endprodukte ein.</w:t>
        <w:br/>
        <w:t>Berechnen sie den Rohstoffbedarf für die Produktion von 100 Mengeneinheiten Endprodukt 1, 150 Mengeneinheiten Endprodukt 2und 80 Mengeneinheiten Endprodukt 3.</w:t>
        <w:br/>
        <w:t>Die Rohstoffkosten für Rohstoff eins betragen € 14, für Rohstoff 2 € 16 und für Rohstoff3 € 10 je Mengeneinheit.</w:t>
        <w:br/>
        <w:t>Berechnen sie die Rohstoffkosten für die gesamte Produktion und die einzelnen Endproduk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9. Ein zweistufigen Produktionsprozess erzeugt drei Endprodukte über zwei Zwischenprodukte aus drei Rohstoffen.</w:t>
        <w:br/>
        <w:t>Der Rohstoffbedarf zur Erzeugung der Zwischenprodukte ist in der folgenden Rohstoff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15"/>
        <w:gridCol w:w="3029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Zwischenproduktbedarf zur Erzeugung der Endprodukte ist in der folgenden Zwischenprodukt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schenprodukt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echnen sie den Rohstoffbedarf für die Produktion von 13 Mengeneinheiten Endprodukt 1, 25 Mengeneinheiten Endprodukt 2und 26 Mengeneinheiten Endprodukt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10. Ein zweistufigen Produktionsprozess erzeugt drei Endprodukte über zwei Zwischenprodukte aus drei Rohstoffen.</w:t>
        <w:br/>
        <w:t>Der Rohstoffbedarf zur Erzeugung der Zwischenprodukte ist in der folgenden Rohstoff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15"/>
        <w:gridCol w:w="3029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hstoff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1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produkt 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 Zwischenproduktbedarf zur Erzeugung der Endprodukte ist in der folgenden Zwischenproduktmatrix dargestellt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261"/>
        <w:gridCol w:w="2261"/>
        <w:gridCol w:w="2276"/>
      </w:tblGrid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schenprodukt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2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rodukt 3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ohstoffkosten für Rohstoff eins betragen € 14, für Rohstoff 2 € 11 und für Rohstoff3 € 17 je Mengeneinheit.</w:t>
        <w:br/>
        <w:t>Berechnen sie die Rohstoffkosten für je eine Mengeneinheit Endprodukt eins, Endprodukt zwei und Endprodukt dre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30:00Z</dcterms:created>
  <dc:creator>*</dc:creator>
  <dc:description/>
  <cp:keywords/>
  <dc:language>en-US</dc:language>
  <cp:lastModifiedBy>*</cp:lastModifiedBy>
  <dcterms:modified xsi:type="dcterms:W3CDTF">2009-06-29T17:37:00Z</dcterms:modified>
  <cp:revision>2</cp:revision>
  <dc:subject/>
  <dc:title>Beispiele mittel</dc:title>
</cp:coreProperties>
</file>