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ederholungsüb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pacing w:val="2"/>
        </w:rPr>
        <w:t>Für den Zusammenbau zweier verschiedener Typen von Tischlampen L1 und L2 sind drei Arbeiter M1, M2 und M3eingesetzt: Sie benötigen unterschiedliche Zeiten zur Durchführung ihres Fertigungsschrittes.</w:t>
      </w:r>
      <w:r>
        <w:rP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1 Zeit in Minu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2 Zeit in Minut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M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M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br/>
        <w:t xml:space="preserve">Der (Rein-)Gewinn pro Stück ist bei L1 gleich € 100,- bei L2 gleich € 200,-. 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Türseite</w:t>
      </w:r>
    </w:p>
    <w:p>
      <w:pPr>
        <w:pStyle w:val="Normal"/>
        <w:rPr/>
      </w:pPr>
      <w:r>
        <w:rPr>
          <w:rFonts w:cs="Arial" w:ascii="Arial" w:hAnsi="Arial"/>
          <w:spacing w:val="2"/>
        </w:rPr>
        <w:t>Wie viele Lampen der beiden Typen sind pro Halbtag (= 4 Stunden) herzustellen, wenn der Gewinn größtmöglich sein soll? Wie groß ist dieser?</w:t>
      </w:r>
    </w:p>
    <w:p>
      <w:pPr>
        <w:pStyle w:val="Normal"/>
        <w:rPr/>
      </w:pPr>
      <w:r>
        <w:rPr>
          <w:rFonts w:cs="Arial" w:ascii="Arial" w:hAnsi="Arial"/>
          <w:spacing w:val="2"/>
        </w:rPr>
        <w:br/>
      </w:r>
      <w:r>
        <w:rPr>
          <w:rFonts w:cs="Arial" w:ascii="Arial" w:hAnsi="Arial"/>
        </w:rPr>
        <w:t>B  Fensterse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pacing w:val="2"/>
        </w:rPr>
        <w:t>Der Mitarbeiter M1 steht nur 2 Stunden zur Verfügung. Welche Auswirkung hat dies? Wie lautet jetzt die maximale Lösung und der maximale Gewinn?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42:00Z</dcterms:created>
  <dc:creator>*</dc:creator>
  <dc:description/>
  <cp:keywords/>
  <dc:language>en-US</dc:language>
  <cp:lastModifiedBy>*</cp:lastModifiedBy>
  <dcterms:modified xsi:type="dcterms:W3CDTF">2009-05-22T09:42:00Z</dcterms:modified>
  <cp:revision>2</cp:revision>
  <dc:subject/>
  <dc:title>Wiederholungsübung 5ak Mi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