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1.Tourismus Österreich 2003: Die folgende Tabelle gibt die Anzahl der Ubernachtungen (in Mio.) von Inländern und Ausländern in den neun Bundesländern an (Quelle: Statistik Austria).</w:t>
      </w:r>
    </w:p>
    <w:tbl>
      <w:tblPr>
        <w:tblW w:w="70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1157"/>
        <w:gridCol w:w="1162"/>
        <w:gridCol w:w="1186"/>
        <w:gridCol w:w="1162"/>
        <w:gridCol w:w="1190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ndeslan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länd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lände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ndeslan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länd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länder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7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 daraus ein Zusammenhang zwischen der Eigenschaft, ob ein Tourist Inländer oder Ausländer ist, und seiner Wahl eines Bundeslandes ableitb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Die folgende Tabelle gibt die Zahl der österreichischen Angestellten und Beamten (in Hundert) gegliedert nach Art der Tätigkeit und Geschlecht für das Jahr 2003 an (Quelle: Statistik Austria, Zahlen auf Hundert gerundet):</w:t>
      </w:r>
    </w:p>
    <w:tbl>
      <w:tblPr>
        <w:tblW w:w="58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52"/>
        <w:gridCol w:w="119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der Tätigk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nnlich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blich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lfstätigk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Tätigk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8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lere Tätigk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e Tätigk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qualifizierte Tätigk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hrende Tätigk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bt es zwischen der Art der Tätigkeit und dem Geschlecht einen Zusammenhang? Bestimme zur Beantwortung den korrigierten Kontingenzkoeffizienten und interpretiere ih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Nachfolgend ist die Zahl der österreichischen Angestellten und Beamten (in Hundert) gegliedert nach der Art der Tätigkeit und nach der höchsten abgeschlossenen Schulbildung für das Jahr 2003 dargestellt (Quelle: Statistik Austria, Zahlen auf Hundert gerundet):</w:t>
      </w:r>
    </w:p>
    <w:p>
      <w:pPr>
        <w:pStyle w:val="Normal"/>
        <w:rPr/>
      </w:pPr>
      <w:r>
        <w:rPr/>
        <w:t>Höchste abgeschlossene Schulbildung</w:t>
      </w:r>
    </w:p>
    <w:tbl>
      <w:tblPr>
        <w:tblW w:w="84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133"/>
        <w:gridCol w:w="522"/>
        <w:gridCol w:w="1033"/>
        <w:gridCol w:w="633"/>
        <w:gridCol w:w="1834"/>
        <w:gridCol w:w="105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der Tätigk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flichtschul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schul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chschulverwand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anstal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schule</w:t>
            </w:r>
          </w:p>
        </w:tc>
      </w:tr>
      <w:tr>
        <w:trPr>
          <w:trHeight w:val="4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lfstätigk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4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Tätigkei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trHeight w:val="461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lere Tätigk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9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4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e Tätigk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</w:t>
            </w:r>
          </w:p>
        </w:tc>
      </w:tr>
      <w:tr>
        <w:trPr>
          <w:trHeight w:val="4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qualifizierte Tätigkei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</w:tr>
      <w:tr>
        <w:trPr>
          <w:trHeight w:val="461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hrende Tätigk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ässt sich die Vermutung eines starken statistischen Zusammenhangs zwischen den beiden Merkmalen Art der Tätigkeit und der höchsten abgeschlossenen Schulbildung bestätigen? Verwende dazu den korrigierten Kontingenzkoeffizient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AT" w:eastAsia="en-US" w:bidi="ar-SA"/>
    </w:rPr>
  </w:style>
  <w:style w:type="character" w:styleId="AbsatzStandardschriftart">
    <w:name w:val="Absatz-Standardschriftart"/>
    <w:qFormat/>
    <w:rPr>
      <w:strike w:val="false"/>
      <w:dstrike w:val="false"/>
      <w:color w:val="000000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27:00Z</dcterms:created>
  <dc:creator/>
  <dc:description/>
  <cp:keywords/>
  <dc:language>en-US</dc:language>
  <cp:lastModifiedBy>Familie</cp:lastModifiedBy>
  <dcterms:modified xsi:type="dcterms:W3CDTF">2007-10-19T15:36:00Z</dcterms:modified>
  <cp:revision>3</cp:revision>
  <dc:subject/>
  <dc:title/>
</cp:coreProperties>
</file>