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rgebnisse der informellen Kompetenzmessung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01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97"/>
        <w:gridCol w:w="1104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ch: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3 - 2010</w:t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e: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zahl der Schüler/innen: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StandardWeb"/>
        <w:rPr/>
      </w:pPr>
      <w:r>
        <w:rPr/>
        <w:drawing>
          <wp:inline distT="0" distB="0" distL="0" distR="0">
            <wp:extent cx="571500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66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0"/>
        <w:gridCol w:w="3596"/>
      </w:tblGrid>
      <w:tr>
        <w:trPr/>
        <w:tc>
          <w:tcPr>
            <w:tcW w:w="41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zen - Abkürzungen: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1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K1 - Modellier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2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K2 - Operier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3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K3 - Kommunizier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4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K4 - Problemlös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1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1 - Arbeiten mit Zahl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2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2 - Arbeiten mit Operation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3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3 - Arbeiten mit Größen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4</w:t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4 - Arbeiten mit Ebene und Rau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km.bifie.at/m3/index.php?action=12&amp;cmd=1&amp;DTID=10706&amp;print=1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52:00Z</dcterms:created>
  <dc:creator>GilanK</dc:creator>
  <dc:description/>
  <cp:keywords/>
  <dc:language>en-US</dc:language>
  <cp:lastModifiedBy>coschina</cp:lastModifiedBy>
  <dcterms:modified xsi:type="dcterms:W3CDTF">2011-01-27T09:52:00Z</dcterms:modified>
  <cp:revision>2</cp:revision>
  <dc:subject/>
  <dc:title>Ergebnisse der informellen Kompetenzmessung</dc:title>
</cp:coreProperties>
</file>