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otos Forschertag 7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de-AT" w:eastAsia="en-US"/>
        </w:rPr>
      </w:pPr>
      <w:r>
        <w:rPr>
          <w:sz w:val="28"/>
          <w:szCs w:val="28"/>
          <w:lang w:val="de-AT" w:eastAsia="en-US"/>
        </w:rPr>
        <w:drawing>
          <wp:inline distT="0" distB="0" distL="0" distR="0">
            <wp:extent cx="3276600" cy="245745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de-AT" w:eastAsia="en-US"/>
        </w:rPr>
      </w:pPr>
      <w:r>
        <w:rPr>
          <w:sz w:val="28"/>
          <w:szCs w:val="28"/>
          <w:lang w:val="de-AT" w:eastAsia="en-US"/>
        </w:rPr>
        <w:t>Luft sichtbar machen! Mit einer Spritze Luft in Wasser spritzen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5655" cy="2530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t Strohhalm uns Spritze Luftblasen erzeugen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20900" cy="2818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inen Becher kippen und die Luft entweichen lasse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2442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in Luftballon ist leicht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9445" cy="2369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ir brauchen 6 Hände um den Luftballon zum Beckenboden zu drücke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2428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t einer Hand gelingt es nicht den Luftballon hinunter zu drücke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7755" cy="272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in kleiner Luftballon lässt sich leichter hinunter drücke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2170" cy="35109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 So leicht bekommt man den Luftballon nicht auf den Grun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23:00Z</dcterms:created>
  <dc:creator>Evi</dc:creator>
  <dc:description/>
  <cp:keywords/>
  <dc:language>en-US</dc:language>
  <cp:lastModifiedBy>Evi</cp:lastModifiedBy>
  <dcterms:modified xsi:type="dcterms:W3CDTF">2011-05-08T14:00:00Z</dcterms:modified>
  <cp:revision>5</cp:revision>
  <dc:subject/>
  <dc:title/>
</cp:coreProperties>
</file>