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Wie löst sich Würfelzucker auf?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u brauchst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85875" cy="485775"/>
            <wp:effectExtent l="0" t="0" r="0" b="0"/>
            <wp:docPr id="1" name="ipfitshy4Dx-knQq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itshy4Dx-knQq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32"/>
          <w:szCs w:val="32"/>
        </w:rPr>
        <w:t xml:space="preserve">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28725" cy="819150"/>
            <wp:effectExtent l="0" t="0" r="0" b="0"/>
            <wp:docPr id="2" name="ipfqWvY_XEELlovy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qWvY_XEELlovy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32"/>
          <w:szCs w:val="32"/>
        </w:rPr>
        <w:t xml:space="preserve">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781050" cy="447675"/>
            <wp:effectExtent l="0" t="0" r="0" b="0"/>
            <wp:docPr id="3" name="ipfn9nowGMIEY0En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n9nowGMIEY0En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32"/>
          <w:szCs w:val="32"/>
        </w:rPr>
        <w:t xml:space="preserve">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685800" cy="971550"/>
            <wp:effectExtent l="0" t="0" r="0" b="0"/>
            <wp:docPr id="4" name="ipfnehciecw4QDGU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nehciecw4QDGU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Überlege </w:t>
      </w:r>
      <w:r>
        <w:rPr>
          <w:rFonts w:cs="Calibri" w:ascii="Calibri" w:hAnsi="Calibri"/>
          <w:sz w:val="32"/>
          <w:szCs w:val="32"/>
        </w:rPr>
        <w:t>wie sich der Zuckerwürfel auflösen wird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such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al die beiden gegenüberliegenden Kanten des Würfelzuckers jeweils mit einer Farbe die anderen mit einer anderen Farbe des Filzstifts an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üll in die Schale etwas Wasser (fingerhoch), leg den Würfelzucker in die Mitte der Wasserschüssel. Jetzt beobachte, was passiert!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Wichtig: </w:t>
      </w:r>
      <w:r>
        <w:rPr>
          <w:rFonts w:cs="Calibri" w:ascii="Calibri" w:hAnsi="Calibri"/>
          <w:sz w:val="32"/>
          <w:szCs w:val="32"/>
        </w:rPr>
        <w:t>Beweg die Schüssel nicht und greif auch nicht hinein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Beobachtung: </w:t>
      </w:r>
      <w:r>
        <w:rPr>
          <w:rFonts w:cs="Calibri" w:ascii="Calibri" w:hAnsi="Calibri"/>
          <w:sz w:val="32"/>
          <w:szCs w:val="32"/>
        </w:rPr>
        <w:t>Was hast du beobachtet?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rklärung:</w:t>
      </w:r>
      <w:r>
        <w:rPr>
          <w:rFonts w:cs="Calibri" w:ascii="Calibri" w:hAnsi="Calibri"/>
          <w:sz w:val="32"/>
          <w:szCs w:val="32"/>
        </w:rPr>
        <w:t xml:space="preserve"> Der Würfelzucker löst sich nach und nach in alle seitlichen Richtungen gleichmäßig auf. Du siehst, wie die Farbe sich vom Zuckerwürfel gleichmäßig entfernt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upload.wikimedia.org/wikipedia/de/thumb/e/e0/WuerfelzuckerTV.svg/602px-WuerfelzuckerTV.svg.png&amp;imgrefurl=http://de.wikipedia.org/wiki/Datei:WuerfelzuckerTV.svg&amp;usg=__T7eN75NNQiM3qey2o3nwwWElxiM=&amp;h=226&amp;w=602&amp;sz=26&amp;hl=de&amp;start=3&amp;zoom=1&amp;itbs=1&amp;tbnid=itshy4Dx-knQqM:&amp;tbnh=51&amp;tbnw=135&amp;prev=/search%3Fq%3Dw%25C3%25BCrfelzucker%26hl%3Dde%26biw%3D1259%26bih%3D547%26gbv%3D2%26tbm%3Disch&amp;ei=_o-1TenuBYOFswbn1YjjCw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welt.de/multimedia/archive/00547/Filzstift_DW_Finanz_547105g.jpg&amp;imgrefurl=http://www.homerj.de/index.php%3Fshow%3Dforum%26forum%3D4%26thread%3D40%26post%3D44858&amp;usg=__Lyy7-Zjv-3savX4UQ8wpVX6Omdw=&amp;h=320&amp;w=480&amp;sz=14&amp;hl=de&amp;start=4&amp;zoom=1&amp;itbs=1&amp;tbnid=qWvY_XEELlovyM:&amp;tbnh=86&amp;tbnw=129&amp;prev=/search%3Fq%3Dfilzstifte%26hl%3Dde%26biw%3D1259%26bih%3D547%26gbv%3D2%26tbm%3Disch&amp;ei=F5C1TaXoHMWDswa03ZDgBw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schulen.eduhi.at/riedgym/leoc/volksschule/geheimschrift/bowl-vt.gif&amp;imgrefurl=http://schulen.eduhi.at/riedgym/leoc/volksschule/geheimschrift/geheimtinte.htm&amp;usg=__Nn1tS6kRm_GT-u0sH6teU9OQ_oY=&amp;h=57&amp;w=100&amp;sz=2&amp;hl=de&amp;start=1&amp;zoom=1&amp;itbs=1&amp;tbnid=n9nowGMIEY0EnM:&amp;tbnh=47&amp;tbnw=82&amp;prev=/search%3Fq%3Dsch%25C3%25BCssel%2Bmit%2Bwasser%26hl%3Dde%26biw%3D1259%26bih%3D547%26gbv%3D2%26tbm%3Disch&amp;ei=L5C1TeGLCdDEtAbww_TeCw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62.154.248.103/tipps/2004_4_22_11_4_34/aufmacher_wassertropfen.jpg&amp;imgrefurl=http://62.154.248.103/tipps/2004_4_22_11_4_34/index.html&amp;usg=__Ak7DCDglkXSRAdkT85m291WnCCk=&amp;h=185&amp;w=130&amp;sz=15&amp;hl=de&amp;start=21&amp;zoom=1&amp;itbs=1&amp;tbnid=nehciecw4QDGUM:&amp;tbnh=102&amp;tbnw=72&amp;prev=/search%3Fq%3Dwassertropfen%26start%3D20%26hl%3Dde%26sa%3DN%26gbv%3D2%26ndsp%3D20%26biw%3D1259%26bih%3D508%26tbm%3Disch&amp;ei=aZC1TcOlIIfLswaH3YzvCw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13:00Z</dcterms:created>
  <dc:creator>Evi</dc:creator>
  <dc:description/>
  <dc:language>en-US</dc:language>
  <cp:lastModifiedBy>Evi</cp:lastModifiedBy>
  <dcterms:modified xsi:type="dcterms:W3CDTF">2011-04-25T15:22:00Z</dcterms:modified>
  <cp:revision>1</cp:revision>
  <dc:subject/>
  <dc:title/>
</cp:coreProperties>
</file>