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181735" cy="943610"/>
            <wp:effectExtent l="0" t="0" r="0" b="0"/>
            <wp:docPr id="1" name="ipf--B1HtAWXIsDY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--B1HtAWXIsDY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808990" cy="904875"/>
            <wp:effectExtent l="0" t="0" r="0" b="0"/>
            <wp:docPr id="2" name="51PykYq4pOY6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PykYq4pOY6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9675" cy="781050"/>
            <wp:effectExtent l="0" t="0" r="0" b="0"/>
            <wp:docPr id="3" name="ipfG51Teo6blaxS0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G51Teo6blaxS0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33475" cy="1038225"/>
            <wp:effectExtent l="0" t="0" r="0" b="0"/>
            <wp:docPr id="4" name="ipfav3CAwu2TUTvD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av3CAwu2TUTvD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38250" cy="1238250"/>
            <wp:effectExtent l="0" t="0" r="0" b="0"/>
            <wp:docPr id="5" name="ipfYkPVRsP56dWcK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YkPVRsP56dWcK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04240" cy="1609090"/>
            <wp:effectExtent l="0" t="0" r="0" b="0"/>
            <wp:docPr id="6" name="ipfL_XkDx82N7Hif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L_XkDx82N7Hif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81075" cy="1390650"/>
            <wp:effectExtent l="0" t="0" r="0" b="0"/>
            <wp:docPr id="7" name="ipfegIiNwYIhMXb-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egIiNwYIhMXb-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95350" cy="1238250"/>
            <wp:effectExtent l="0" t="0" r="0" b="0"/>
            <wp:docPr id="8" name="ipfUUWECuMRF-8gs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UUWECuMRF-8gs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989965" cy="989965"/>
            <wp:effectExtent l="0" t="0" r="0" b="0"/>
            <wp:docPr id="9" name="kP5xtWAgVBPUeM: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P5xtWAgVBPUeM: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2200C1"/>
        </w:rPr>
        <w:drawing>
          <wp:inline distT="0" distB="0" distL="0" distR="0">
            <wp:extent cx="1343660" cy="951865"/>
            <wp:effectExtent l="0" t="0" r="0" b="0"/>
            <wp:docPr id="10" name="ipfpKDYuO-XHJeOGM: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pfpKDYuO-XHJeOGM: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ebt ca. 1 Liter Wasser in den Topf.</w:t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</w:rPr>
        <w:t>Stellt den Topf auf die Kochplatte.</w:t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</w:rPr>
        <w:t>Dreht die Kochplatte auf. Wartet bis das Wasser kocht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chlagt ein Ei auf und lasst Eiklar und Dotter in den Topf fallen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eobachtet, was mit dem Ei passiert und notiert es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hmt das Ei mit einer Schöpfkelle mit Löchern heraus.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ind w:left="0" w:hanging="0"/>
        <w:rPr>
          <w:sz w:val="32"/>
          <w:szCs w:val="32"/>
        </w:rPr>
      </w:pPr>
      <w:r>
        <w:rPr>
          <w:sz w:val="32"/>
          <w:szCs w:val="32"/>
        </w:rPr>
        <w:t>Dieses Produkt heißt …………………………………………………………………….…</w:t>
      </w:r>
    </w:p>
    <w:p>
      <w:pPr>
        <w:pStyle w:val="Listenabsatz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mp.lustaufgenuss.net/files/i/bilder/Equipment/topf_teaser_400_300.jpg&amp;imgrefurl=http://mp.lustaufgenuss.net/node/1884&amp;usg=__FNtD3TZM_acQ90JFT9wgcSnzwnM=&amp;h=320&amp;w=400&amp;sz=29&amp;hl=de&amp;start=2&amp;zoom=1&amp;um=1&amp;itbs=1&amp;tbnid=--B1HtAWXIsDYM:&amp;tbnh=99&amp;tbnw=124&amp;prev=/images%3Fq%3DTopf%26um%3D1%26hl%3Dde%26sa%3DG%26rlz%3D1R2SKPT_deAT404%26tbm%3Disch&amp;ei=XgufTeu8FITKswbK3sCGA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bezreg-duesseldorf.nrw.de/lerntreffs/mathe/pages/knobel/2007/r53/img/56krug.gif&amp;imgrefurl=http://www.bezreg-duesseldorf.nrw.de/lerntreffs/mathe/pages/knobel/2007/r53/r53_56.html&amp;usg=__0LUbSCPezjJaAA6o8tc7FeVjQf4=&amp;h=145&amp;w=130&amp;sz=3&amp;hl=de&amp;start=35&amp;zoom=1&amp;um=1&amp;itbs=1&amp;tbnid=51PykYq4pOY6nM:&amp;tbnh=95&amp;tbnw=85&amp;prev=/images%3Fq%3DWasser%2Bim%2BKrug%2BZeichnung%26start%3D20%26um%3D1%26hl%3Dde%26sa%3DN%26rlz%3D1R2SKPT_deAT404%26ndsp%3D20%26tbm%3Disch&amp;ei=vAufTfaJFIjKswbK4JXw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gruenerbl.at/wp-content/uploads/2009/03/eier_des_rassismus.jpg&amp;imgrefurl=http://www.gruenerbl.at/tag/ei/&amp;usg=__ocBYIXX6R9dMMSZWjs0Ol_N5DcY=&amp;h=285&amp;w=440&amp;sz=27&amp;hl=de&amp;start=1&amp;zoom=1&amp;um=1&amp;itbs=1&amp;tbnid=G51Teo6blaxS0M:&amp;tbnh=82&amp;tbnw=127&amp;prev=/images%3Fq%3DEier%26um%3D1%26hl%3Dde%26sa%3DG%26rlz%3D1R2SKPT_deAT404%26tbm%3Disch&amp;ei=QAmfTcW1FYOytAb0i5GsC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tescoma.es/pic/654008.jpg&amp;imgrefurl=http://www.tescoma.es/ne/katalog/xpoloz.php%3Fskupina0%3D5%26skupina%3D7%26skupina2%3D1%26polozka%3D654008&amp;usg=__E1KP_M7Og9weMUgxoq84Lx-fgzo=&amp;h=310&amp;w=337&amp;sz=18&amp;hl=de&amp;start=8&amp;zoom=1&amp;um=1&amp;itbs=1&amp;tbnid=av3CAwu2TUTvDM:&amp;tbnh=109&amp;tbnw=119&amp;prev=/images%3Fq%3Dsalz%2Bund%2Bpfefferstreuer%26um%3D1%26hl%3Dde%26rlz%3D1R2SKPT_deAT404%26tbm%3Disch&amp;ei=gQmfTceHMILetAb5xKyLA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ecx.images-amazon.com/images/I/41SWnXhz8yL.jpg&amp;imgrefurl=http://kochplattenshop.unblog.fr/&amp;usg=__guwVt5Ed4aa7_PkZUvQMpXNbJV8=&amp;h=500&amp;w=500&amp;sz=17&amp;hl=de&amp;start=6&amp;zoom=1&amp;um=1&amp;itbs=1&amp;tbnid=YkPVRsP56dWcKM:&amp;tbnh=130&amp;tbnw=130&amp;prev=/images%3Fq%3Dkochplatte%26um%3D1%26hl%3Dde%26rlz%3D1R2SKPT_deAT404%26tbm%3Disch&amp;ei=nQmfTfmHDseKswaqmbDx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hs3.weiz.at/flash/Web/4/lehrerin003.gif&amp;imgrefurl=http://www.hs3.weiz.at/flash/Web/4/4.htm&amp;usg=__KKA-bu5P7wrrqEIlbU_VIh6jczw=&amp;h=277&amp;w=156&amp;sz=8&amp;hl=de&amp;start=2&amp;zoom=1&amp;um=1&amp;itbs=1&amp;tbnid=L_XkDx82N7HifM:&amp;tbnh=114&amp;tbnw=64&amp;prev=/images%3Fq%3DLehrerin%26um%3D1%26hl%3Dde%26sa%3DG%26rlz%3D1R2SKPT_deAT404%26tbm%3Disch&amp;ei=xAmfTejIMdDLsgavpqT8AQ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schulbilder.org/bild-teller-und-besteck-dl5413.jpg&amp;imgrefurl=http://www.schulbilder.org/bild-teller-und-besteck-i5413.html&amp;usg=__TSh37i-mifkfxitEhDwyACIm7dw=&amp;h=875&amp;w=620&amp;sz=47&amp;hl=de&amp;start=9&amp;zoom=1&amp;um=1&amp;itbs=1&amp;tbnid=egIiNwYIhMXb-M:&amp;tbnh=146&amp;tbnw=103&amp;prev=/images%3Fq%3DTeller%26um%3D1%26hl%3Dde%26sa%3DG%26rlz%3D1R2SKPT_deAT404%26tbm%3Disch&amp;ei=UwqfTa2jG8vXsgbogr3-AQ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at/imgres?imgurl=http://img.alibaba.com/photo/216123227/Nylon_kitchen_utensils.jpg&amp;imgrefurl=http://german.alibaba.com/product-gs/nylon-kitchen-utensils-216123227.html&amp;usg=__d6aWcIxfWbpK6wiUd5_hlR3YygA=&amp;h=500&amp;w=363&amp;sz=29&amp;hl=de&amp;start=9&amp;zoom=1&amp;um=1&amp;itbs=1&amp;tbnid=UUWECuMRF-8gsM:&amp;tbnh=130&amp;tbnw=94&amp;prev=/images%3Fq%3DEiheber%26um%3D1%26hl%3Dde%26rlz%3D1R2SKPT_deAT404%26tbm%3Disch&amp;ei=cwqfTZaHM4fQsgb6mPCFA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at/imgres?imgurl=http://www.mpc-modellbahnsteuerung.de/010_Modellbahnthemen/b_uhr.gif&amp;imgrefurl=http://www.mpc-modellbahnsteuerung.de/010_Modellbahnthemen/modellbahn_themen.htm&amp;usg=__4L4KZcFYFBaa2_IWRGmKcB7zDhw=&amp;h=200&amp;w=200&amp;sz=2&amp;hl=de&amp;start=14&amp;zoom=1&amp;um=1&amp;itbs=1&amp;tbnid=kP5xtWAgVBPUeM:&amp;tbnh=104&amp;tbnw=104&amp;prev=/images%3Fq%3DUhr%26um%3D1%26hl%3Dde%26sa%3DG%26rlz%3D1R2SKPT_deAT404%26tbm%3Disch&amp;ei=6AufTeigLJDCtAbG8bD8AQ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at/imgres?imgurl=http://www.schulbilder.org/notizzettel-t10319.jpg&amp;imgrefurl=http://www.schulbilder.org/bild-notizzettel-i10319.html&amp;usg=__7oZrPEwBswhGJm44g0tkHjyRfZU=&amp;h=531&amp;w=750&amp;sz=84&amp;hl=de&amp;start=7&amp;zoom=1&amp;um=1&amp;itbs=1&amp;tbnid=pKDYuO-XHJeOGM:&amp;tbnh=100&amp;tbnw=141&amp;prev=/images%3Fq%3DNotizzettel%26um%3D1%26hl%3Dde%26rlz%3D1R2SKPT_deAT404%26tbm%3Disch&amp;ei=3gyfTdCPHNDLswb9xdHvAQ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29:00Z</dcterms:created>
  <dc:creator>Evi</dc:creator>
  <dc:description/>
  <cp:keywords/>
  <dc:language>en-US</dc:language>
  <cp:lastModifiedBy>Evi</cp:lastModifiedBy>
  <cp:lastPrinted>2011-04-08T15:27:00Z</cp:lastPrinted>
  <dcterms:modified xsi:type="dcterms:W3CDTF">2011-05-08T14:07:00Z</dcterms:modified>
  <cp:revision>4</cp:revision>
  <dc:subject/>
  <dc:title/>
</cp:coreProperties>
</file>