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  <w:t></w:t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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33425" cy="781050"/>
            <wp:effectExtent l="0" t="0" r="0" b="0"/>
            <wp:docPr id="1" name="ipfCUEQs6WvRtT7i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CUEQs6WvRtT7i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9675" cy="933450"/>
            <wp:effectExtent l="0" t="0" r="0" b="0"/>
            <wp:docPr id="2" name="f_7DbaOiWH9GT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_7DbaOiWH9GT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14425" cy="1276350"/>
            <wp:effectExtent l="0" t="0" r="0" b="0"/>
            <wp:docPr id="3" name="2KhEIPMzQiAsm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KhEIPMzQiAsm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62050" cy="1257300"/>
            <wp:effectExtent l="0" t="0" r="0" b="0"/>
            <wp:docPr id="4" name="ipfqZLUGLlxEqXXX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qZLUGLlxEqXXX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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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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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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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Druck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kochatelier.de/images_eigen/zucker_wuerfel.jpg&amp;imgrefurl=http://www.kochatelier.de/Warenkunde/zuckersorten.htm&amp;usg=__zpv2d6UMkRvBu4bEBCK2sMsOMC0=&amp;h=100&amp;w=94&amp;sz=6&amp;hl=de&amp;start=8&amp;zoom=1&amp;itbs=1&amp;tbnid=CUEQs6WvRtT7iM:&amp;tbnh=82&amp;tbnw=77&amp;prev=/search%3Fq%3Dw%25C3%25BCrfelzucker%26hl%3Dde%26biw%3D1259%26bih%3D547%26gbv%3D2%26tbm%3Disch&amp;ei=XNO-TfiIL4_5sgaGoJiF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physik.ph-gmuend.de/denkwerkstatt-physik/awk/files/mechanik/dichte_holz_metall.jpg&amp;imgrefurl=http://physik.ph-gmuend.de/denkwerkstatt-physik/awk/dichte_0.html&amp;usg=__lTza3TxG7CUvA-D4NnIPlw4-znw=&amp;h=340&amp;w=440&amp;sz=40&amp;hl=de&amp;start=16&amp;zoom=0&amp;itbs=1&amp;tbnid=f_7DbaOiWH9GTM:&amp;tbnh=98&amp;tbnw=127&amp;prev=/search%3Fq%3Dholzst%25C3%25BCck%26hl%3Dde%26biw%3D1259%26bih%3D547%26gbv%3D2%26tbm%3Disch&amp;ei=cdm-TbPkHo6EswbVroGO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die-werbeschmiede.de/uploads/media/Werbelineal_recycelt_02.jpg&amp;imgrefurl=http://www.die-werbeschmiede.de/bueroartikel/lineale-schablonen/werbelineal-15-oder-30-cm/&amp;usg=__2At-It8lHAphMQPTI23HUz6DHlU=&amp;h=567&amp;w=496&amp;sz=43&amp;hl=de&amp;start=15&amp;zoom=1&amp;itbs=1&amp;tbnid=2KhEIPMzQiAsmM:&amp;tbnh=134&amp;tbnw=117&amp;prev=/search%3Fq%3DLanges%2BLineal%26hl%3Dde%26sa%3DG%26biw%3D1259%26bih%3D547%26gbv%3D2%26tbm%3Disch&amp;ei=idm-TaOHK5OHswbq3L38BQ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fitundgluecklich.files.wordpress.com/2010/09/110784_tasse_big.jpg&amp;imgrefurl=https://fitundgluecklich.wordpress.com/category/laufen/page/2/&amp;usg=__07lXw4GIHPS50w0yipS6ADG35D0=&amp;h=542&amp;w=500&amp;sz=26&amp;hl=de&amp;start=4&amp;zoom=1&amp;itbs=1&amp;tbnid=qZLUGLlxEqXXXM:&amp;tbnh=132&amp;tbnw=122&amp;prev=/search%3Fq%3Dtasse%26hl%3Dde%26biw%3D1259%26bih%3D547%26gbv%3D2%26tbm%3Disch&amp;ei=09m-Tbj_PIXJtAaojLmE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7:00Z</dcterms:created>
  <dc:creator>Evi</dc:creator>
  <dc:description/>
  <dc:language>en-US</dc:language>
  <cp:lastModifiedBy>Evi</cp:lastModifiedBy>
  <dcterms:modified xsi:type="dcterms:W3CDTF">2011-05-02T16:22:00Z</dcterms:modified>
  <cp:revision>2</cp:revision>
  <dc:subject/>
  <dc:title/>
</cp:coreProperties>
</file>