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  <w:t></w:t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</w:rPr>
      </w:pPr>
      <w:r>
        <w:rPr>
          <w:rFonts w:cs="SchuDruck1" w:ascii="SchuDruck1" w:hAnsi="SchuDruck1"/>
          <w:b/>
          <w:sz w:val="40"/>
          <w:szCs w:val="40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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99465" cy="799465"/>
            <wp:effectExtent l="0" t="0" r="0" b="0"/>
            <wp:docPr id="1" name="kHLJILcSJjPJc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HLJILcSJjPJc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594485" cy="1428115"/>
            <wp:effectExtent l="0" t="0" r="0" b="0"/>
            <wp:docPr id="2" name="ipfBX1XVI79WsCHF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BX1XVI79WsCHF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42975" cy="1428750"/>
            <wp:effectExtent l="0" t="0" r="0" b="0"/>
            <wp:docPr id="3" name="ipfqjaQHOrmuFJpn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qjaQHOrmuFJpn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589280" cy="589280"/>
            <wp:effectExtent l="0" t="0" r="0" b="0"/>
            <wp:docPr id="4" name="ipfOZdNIdYDpFIH5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OZdNIdYDpFIH5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236980" cy="866775"/>
            <wp:effectExtent l="0" t="0" r="0" b="0"/>
            <wp:docPr id="5" name="ffm1hzykFRngw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fm1hzykFRngw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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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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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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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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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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Druck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tischtennisbaelle.org/ballbilder/GT38%2B%2B%2B.jpg&amp;imgrefurl=http://www.tischtennisbaelle.org/detailansicht.php%3Fid%3D836&amp;usg=__vpLfjtIrV_AnW_8Ydm8_V7VLd-c=&amp;h=910&amp;w=910&amp;sz=155&amp;hl=de&amp;start=13&amp;zoom=1&amp;itbs=1&amp;tbnid=kHLJILcSJjPJcM:&amp;tbnh=147&amp;tbnw=147&amp;prev=/search%3Fq%3DTischtennisball%26hl%3Dde%26sa%3DG%26biw%3D1259%26bih%3D547%26gbv%3D2%26tbm%3Disch&amp;ei=Kte-Ta3UFMf1sga7__2J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glaskilian.de/typo3temp/pics/2f25822f1f.jpg&amp;imgrefurl=http://www.glaskilian.de/Friedrich.777.0.html&amp;usg=__L7-uk76ZQq9vVajn4AX11XAlq9I=&amp;h=134&amp;w=150&amp;sz=4&amp;hl=de&amp;start=10&amp;zoom=1&amp;itbs=1&amp;tbnid=BX1XVI79WsCHFM:&amp;tbnh=86&amp;tbnw=96&amp;prev=/search%3Fq%3DSektfl%25C3%25B6ten%26hl%3Dde%26biw%3D1259%26bih%3D547%26gbv%3D2%26tbm%3Disch&amp;ei=Ste-TYX7PIWBswb2_tH_B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asser.blog.at/files/2010/09/Wasser_Glas_klein.jpg&amp;imgrefurl=http://wasser.blog.at/&amp;usg=__DAdzjVgbs9_xQ9d5zQpVxPMeWww=&amp;h=1825&amp;w=1200&amp;sz=505&amp;hl=de&amp;start=2&amp;zoom=1&amp;itbs=1&amp;tbnid=qjaQHOrmuFJpnM:&amp;tbnh=150&amp;tbnw=99&amp;prev=/search%3Fq%3DWasser%26hl%3Dde%26sa%3DG%26biw%3D1259%26bih%3D547%26gbv%3D2%26tbm%3Disch&amp;ei=Y9e-TY2lJYjVsgacnemLB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army-security-shop.de/images/product_images/info_images/Gewebe_Klebeband_Schwarz.jpg&amp;imgrefurl=http://www.preisroboter.de/ergebnis25015176.html&amp;usg=__JqCcEueKz_T_LQDfTpzsyg4WEng=&amp;h=240&amp;w=240&amp;sz=16&amp;hl=de&amp;start=3&amp;zoom=1&amp;itbs=1&amp;tbnid=OZdNIdYDpFIH5M:&amp;tbnh=110&amp;tbnw=110&amp;prev=/search%3Fq%3Dklebeband%2Bschwarz%26hl%3Dde%26biw%3D1259%26bih%3D547%26gbv%3D2%26tbm%3Disch&amp;ei=m9e-TZ62I8WDswbx-8GTB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www.sv-austria.at/shop/images/handtuch.jpg&amp;imgrefurl=http://sv-austria.at/shop/product_info.php/products_id/142%3FosCsid%3Dc6c9f90f93468d4751c8564e9b6f373f&amp;usg=__Yo1AM7fXCGbubHprrnDbr3_w4sI=&amp;h=350&amp;w=500&amp;sz=21&amp;hl=de&amp;start=16&amp;zoom=1&amp;itbs=1&amp;tbnid=ffm1hzykFRngwM:&amp;tbnh=91&amp;tbnw=130&amp;prev=/search%3Fq%3Dhandtuch%26hl%3Dde%26biw%3D1259%26bih%3D547%26gbv%3D2%26tbm%3Disch&amp;ei=ste-TerUF4KAswaOxpCF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2:00Z</dcterms:created>
  <dc:creator>Evi</dc:creator>
  <dc:description/>
  <dc:language>en-US</dc:language>
  <cp:lastModifiedBy>Evi</cp:lastModifiedBy>
  <dcterms:modified xsi:type="dcterms:W3CDTF">2011-05-02T16:16:00Z</dcterms:modified>
  <cp:revision>3</cp:revision>
  <dc:subject/>
  <dc:title/>
</cp:coreProperties>
</file>