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3255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>15. Forschertag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1 / 2 Stunden/ 18 Kinder anwesend</w:t>
            </w:r>
          </w:p>
        </w:tc>
      </w:tr>
      <w:tr>
        <w:trPr>
          <w:trHeight w:val="613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chbesprechung:</w:t>
            </w:r>
            <w:r>
              <w:rPr/>
              <w:t xml:space="preserve"> Leim Herstellung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put: </w:t>
            </w:r>
            <w:r>
              <w:rPr/>
              <w:t>Fotos vom Tag der Leimherstellung und die Versuchsbeschreibung, eine Fotofilmleiste und Begriffe werden bereit geleg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uerst erzählen die Kinder der heute anwesenden Autistenhelferin Sofie sehr durcheinander was wir in der Vorwoche gemacht hab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hand der Fotos (Was siehst du auf den Fotos?) wird unsere Arbeit noch einmal nachbesprochen. Die Kinder ordnen die Fotos in chronologischer Reihenfolge.</w:t>
            </w:r>
          </w:p>
          <w:p>
            <w:pPr>
              <w:pStyle w:val="Normal"/>
              <w:rPr/>
            </w:pPr>
            <w:r>
              <w:rPr/>
              <w:t xml:space="preserve">Die Bilder werden auf die Fotofilmleiste aufgelegt. </w:t>
            </w:r>
          </w:p>
          <w:p>
            <w:pPr>
              <w:pStyle w:val="Normal"/>
              <w:rPr/>
            </w:pPr>
            <w:r>
              <w:rPr/>
              <w:t xml:space="preserve">Die Satzanfangsbegriffe: Zuerst, dann, später, zuletzt, am Ende, danach, anschließend werden aufgelegt und gelesen. Die Kinder ordnen diese den Bildern auf der Fotoleiste zu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Zuletzt wird unser Forscherprozess als Ablauf mit den Begriffen für Satzbeginne von den Kindern in ganzen Sätzen gesprochen.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put: </w:t>
            </w:r>
            <w:r>
              <w:rPr/>
              <w:t>Die Lehrerin liest eine Geschichte von Fred der Ameise vor. Die Ameise möchte auf den See hinaus fahren und bittet die Kinder Materialien auszutest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rachten der Materialien</w:t>
            </w:r>
          </w:p>
          <w:p>
            <w:pPr>
              <w:pStyle w:val="Normal"/>
              <w:rPr/>
            </w:pPr>
            <w:r>
              <w:rPr/>
              <w:t>Steine, Holz, Federn, Muggelsteine, Pflanzenblatt, Papier, Korken, Papierschiffchen,</w:t>
            </w:r>
          </w:p>
          <w:p>
            <w:pPr>
              <w:pStyle w:val="Normal"/>
              <w:rPr/>
            </w:pPr>
            <w:r>
              <w:rPr/>
              <w:t>Protokollblatt mit Bildern und Tabelle zum Ankreuz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emeinsame Arbeit: </w:t>
            </w:r>
            <w:r>
              <w:rPr/>
              <w:t>Falten von Papierschiffchen, damit jedes Kind eines h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ruppeneinteilung: </w:t>
            </w:r>
            <w:r>
              <w:rPr/>
              <w:t>3 Kinder/ Grupp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ragestellung:</w:t>
            </w:r>
            <w:r>
              <w:rPr/>
              <w:t xml:space="preserve"> Welche Materialien schwimmen? Welche Materialien schwimmen nicht?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orschungsansatz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aterialien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rbeitsprozess: </w:t>
            </w:r>
            <w:r>
              <w:rPr/>
              <w:t>Die Kinder finden sich in Gruppen, erhalten Protokollblatt, holen sich die Materialien und beginnen zu forsch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ch den Versuchen mit allen vorgegebenen Materialien, dürfen die Kinder sich Sachen aus der Klasse nehmen und frei experimentier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Manche Kinder beginnen die Schiffe zu beladen und auf Tragfähigkeit zu testen, andere beladen die Holzscheibe, wie ein Floß.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eedback Runde:</w:t>
            </w:r>
          </w:p>
          <w:p>
            <w:pPr>
              <w:pStyle w:val="Normal"/>
              <w:rPr/>
            </w:pPr>
            <w:r>
              <w:rPr/>
              <w:t>Alle bis auf eine Gruppe haben die Aufgabe gemeistert und sind zu den gleichen Ergebnissen gekommen.</w:t>
            </w:r>
          </w:p>
          <w:p>
            <w:pPr>
              <w:pStyle w:val="Normal"/>
              <w:rPr/>
            </w:pPr>
            <w:r>
              <w:rPr/>
              <w:t>Wir überlegen gemeinsam, was wir Fred in einem Brief schreiben würde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chuschri 69-0" w:hAnsi="Schuschri 69-0" w:cs="Schuschri 69-0"/>
              </w:rPr>
            </w:pPr>
            <w:r>
              <w:rPr>
                <w:rFonts w:cs="Schuschri 69-0" w:ascii="Schuschri 69-0" w:hAnsi="Schuschri 69-0"/>
              </w:rPr>
              <w:t></w:t>
            </w:r>
          </w:p>
          <w:p>
            <w:pPr>
              <w:pStyle w:val="Normal"/>
              <w:rPr>
                <w:rFonts w:ascii="Schuschri 69-0" w:hAnsi="Schuschri 69-0" w:cs="Schuschri 69-0"/>
              </w:rPr>
            </w:pPr>
            <w:r>
              <w:rPr>
                <w:rFonts w:cs="Schuschri 69-0" w:ascii="Schuschri 69-0" w:hAnsi="Schuschri 69-0"/>
              </w:rPr>
            </w:r>
          </w:p>
          <w:p>
            <w:pPr>
              <w:pStyle w:val="Normal"/>
              <w:rPr>
                <w:rFonts w:ascii="Schuschri 69-0" w:hAnsi="Schuschri 69-0" w:cs="Schuschri 69-0"/>
              </w:rPr>
            </w:pPr>
            <w:r>
              <w:rPr>
                <w:rFonts w:cs="Schuschri 69-0" w:ascii="Schuschri 69-0" w:hAnsi="Schuschri 69-0"/>
              </w:rPr>
              <w:t></w:t>
            </w:r>
          </w:p>
          <w:p>
            <w:pPr>
              <w:pStyle w:val="Normal"/>
              <w:rPr>
                <w:rFonts w:ascii="Schuschri 69-0" w:hAnsi="Schuschri 69-0" w:cs="Schuschri 69-0"/>
              </w:rPr>
            </w:pPr>
            <w:r>
              <w:rPr>
                <w:rFonts w:cs="Schuschri 69-0" w:ascii="Schuschri 69-0" w:hAnsi="Schuschri 69-0"/>
              </w:rPr>
              <w:t></w:t>
            </w:r>
          </w:p>
          <w:p>
            <w:pPr>
              <w:pStyle w:val="Normal"/>
              <w:rPr/>
            </w:pPr>
            <w:r>
              <w:rPr>
                <w:rFonts w:cs="Schuschri 69-0" w:ascii="Schuschri 69-0" w:hAnsi="Schuschri 69-0"/>
              </w:rPr>
              <w:t></w:t>
            </w:r>
          </w:p>
          <w:p>
            <w:pPr>
              <w:pStyle w:val="Normal"/>
              <w:rPr>
                <w:rFonts w:ascii="Schuschri 69-0" w:hAnsi="Schuschri 69-0" w:cs="Schuschri 69-0"/>
              </w:rPr>
            </w:pPr>
            <w:r>
              <w:rPr>
                <w:rFonts w:cs="Schuschri 69-0" w:ascii="Schuschri 69-0" w:hAnsi="Schuschri 69-0"/>
              </w:rPr>
              <w:t></w:t>
            </w:r>
          </w:p>
          <w:p>
            <w:pPr>
              <w:pStyle w:val="Normal"/>
              <w:rPr>
                <w:rFonts w:ascii="Schuschri 69-0" w:hAnsi="Schuschri 69-0" w:cs="Schuschri 69-0"/>
              </w:rPr>
            </w:pPr>
            <w:r>
              <w:rPr>
                <w:rFonts w:cs="Schuschri 69-0" w:ascii="Schuschri 69-0" w:hAnsi="Schuschri 69-0"/>
              </w:rPr>
              <w:t></w:t>
            </w:r>
          </w:p>
          <w:p>
            <w:pPr>
              <w:pStyle w:val="Normal"/>
              <w:rPr>
                <w:rFonts w:ascii="Schuschri 69-0" w:hAnsi="Schuschri 69-0" w:cs="Schuschri 69-0"/>
              </w:rPr>
            </w:pPr>
            <w:r>
              <w:rPr>
                <w:rFonts w:cs="Schuschri 69-0" w:ascii="Schuschri 69-0" w:hAnsi="Schuschri 69-0"/>
              </w:rPr>
            </w:r>
          </w:p>
          <w:p>
            <w:pPr>
              <w:pStyle w:val="Normal"/>
              <w:rPr>
                <w:rFonts w:ascii="Schuschri 69-0" w:hAnsi="Schuschri 69-0" w:cs="Schuschri 69-0"/>
              </w:rPr>
            </w:pPr>
            <w:r>
              <w:rPr>
                <w:rFonts w:cs="Schuschri 69-0" w:ascii="Schuschri 69-0" w:hAnsi="Schuschri 69-0"/>
              </w:rPr>
              <w:t></w:t>
            </w:r>
          </w:p>
          <w:p>
            <w:pPr>
              <w:pStyle w:val="Normal"/>
              <w:rPr>
                <w:rFonts w:ascii="Schuschri 69-0" w:hAnsi="Schuschri 69-0" w:cs="Schuschri 69-0"/>
              </w:rPr>
            </w:pPr>
            <w:r>
              <w:rPr>
                <w:rFonts w:cs="Schuschri 69-0" w:ascii="Schuschri 69-0" w:hAnsi="Schuschri 69-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chuschri 69-0">
    <w:charset w:val="0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16:00Z</dcterms:created>
  <dc:creator>Evi</dc:creator>
  <dc:description/>
  <dc:language>en-US</dc:language>
  <cp:lastModifiedBy>Evi</cp:lastModifiedBy>
  <cp:lastPrinted>2011-02-27T16:16:00Z</cp:lastPrinted>
  <dcterms:modified xsi:type="dcterms:W3CDTF">2011-02-27T15:36:00Z</dcterms:modified>
  <cp:revision>3</cp:revision>
  <dc:subject/>
  <dc:title/>
</cp:coreProperties>
</file>