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s mit der Eismaschi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nillee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Kühlblock muss zumindest seit 2 Tagen eingekühlt s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hr braucht: 250g Schlagob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1/4l mit Mil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1 Teelöffel Vanilleextrak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100g Zuc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1 Messerspitze Sal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bereitu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cker auflösen. Milch in den Eisbehälter leeren, Vanilleextrakt dazu geben. Aufgelösten Zucker dazugeben (muss kalt sein). Zuletzt den Schlagobers dazu geb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tzt arbeitet die Maschine für euch. Schaut zu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26:00Z</dcterms:created>
  <dc:creator>Evi</dc:creator>
  <dc:description/>
  <dc:language>en-US</dc:language>
  <cp:lastModifiedBy>Evi</cp:lastModifiedBy>
  <cp:lastPrinted>2011-05-10T15:32:00Z</cp:lastPrinted>
  <dcterms:modified xsi:type="dcterms:W3CDTF">2011-05-10T13:32:00Z</dcterms:modified>
  <cp:revision>2</cp:revision>
  <dc:subject/>
  <dc:title/>
</cp:coreProperties>
</file>