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u brauchs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</w:rPr>
        <w:drawing>
          <wp:inline distT="0" distB="0" distL="0" distR="0">
            <wp:extent cx="1209675" cy="1305560"/>
            <wp:effectExtent l="0" t="0" r="0" b="0"/>
            <wp:docPr id="1" name="ipfkZR7lCiYF0jU0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kZR7lCiYF0jU0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162685" cy="838835"/>
            <wp:effectExtent l="0" t="0" r="0" b="0"/>
            <wp:docPr id="2" name="ipfaJw0OFh_kAKV2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aJw0OFh_kAKV2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817245" cy="1390650"/>
            <wp:effectExtent l="0" t="0" r="0" b="0"/>
            <wp:docPr id="3" name="ipfj7iPlBiRY796A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j7iPlBiRY796A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36" r="-6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641985" cy="1143000"/>
            <wp:effectExtent l="0" t="0" r="0" b="0"/>
            <wp:docPr id="4" name="ipfL_XkDx82N7Hif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L_XkDx82N7Hif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cht nun folgend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ehmt ein hart gekochtes Ei (Osterei) und lasst es von der Höhe der Sessellehne auf den Boden fallen.</w:t>
      </w:r>
    </w:p>
    <w:p>
      <w:pPr>
        <w:pStyle w:val="Listenabsatz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enabsatz"/>
        <w:ind w:left="0" w:hanging="0"/>
        <w:rPr>
          <w:sz w:val="36"/>
          <w:szCs w:val="36"/>
        </w:rPr>
      </w:pPr>
      <w:r>
        <w:rPr>
          <w:sz w:val="36"/>
          <w:szCs w:val="36"/>
        </w:rPr>
        <w:t>Was ist passiert? ……………………………………………………………</w:t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Legt das Rohr auf die Sessellehne. Es soll mit dem unteren Teil auf dem Teppich aufliegen.</w:t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Jetzt gebt das Ei oben in die Röhre und lasst es durch das Rohr hinunter rutschen?</w:t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Was glaubt ihr, dass passieren wird?</w:t>
      </w:r>
    </w:p>
    <w:p>
      <w:pPr>
        <w:pStyle w:val="Listenabsatz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enabsatz"/>
        <w:ind w:left="0" w:hanging="0"/>
        <w:rPr>
          <w:sz w:val="36"/>
          <w:szCs w:val="36"/>
        </w:rPr>
      </w:pPr>
      <w:r>
        <w:rPr>
          <w:sz w:val="36"/>
          <w:szCs w:val="36"/>
        </w:rPr>
        <w:t>Idee.: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36"/>
          <w:szCs w:val="36"/>
        </w:rPr>
        <w:t>Was passiert ist: ……..………………………………………. 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xyloton.com/tl_files/xyloton/Holzrohr/Rohr.jpg&amp;imgrefurl=http://xyloton.com/rohreringekreise-laenge-3106201000-mm.html&amp;usg=__FbavX705b3qXQHeaxvVCZ9WZG-g=&amp;h=649&amp;w=600&amp;sz=19&amp;hl=de&amp;start=6&amp;zoom=1&amp;um=1&amp;itbs=1&amp;tbnid=kZR7lCiYF0jU0M:&amp;tbnh=137&amp;tbnw=127&amp;prev=/images%3Fq%3DRohr%26um%3D1%26hl%3Dde%26sa%3DG%26rlz%3D1R2SKPT_deAT404%26tbm%3Disch&amp;ei=3w2fTfOwNJKBswas_qT0AQ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adpic.at/data/picture/detail/Bunte_Ostereier_65595.jpg&amp;imgrefurl=http://www.adpic.at/lizenzfreie_bilder/Lebensmittel/Sonstiges/Bunte_Ostereier_65595.html&amp;usg=__RoUs0Ww5m5m7D83aW3Bf_Xks86M=&amp;h=272&amp;w=375&amp;sz=25&amp;hl=de&amp;start=6&amp;zoom=1&amp;um=1&amp;itbs=1&amp;tbnid=aJw0OFh_kAKV2M:&amp;tbnh=88&amp;tbnw=122&amp;prev=/images%3Fq%3DOstereier%26um%3D1%26hl%3Dde%26sa%3DG%26rlz%3D1R2SKPT_deAT404%26tbm%3Disch&amp;ei=BA6fTZruJMSytAbp4PXiAQ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ww.nordring-dbs.de/images/stuhl_tisch/stuhl19.jpg&amp;imgrefurl=http://www.nordring-dbs.de/schule/s_prod_klass011.html&amp;usg=__KMMbV1D4z1kW51kK9csTgUdQ540=&amp;h=200&amp;w=117&amp;sz=17&amp;hl=de&amp;start=2&amp;zoom=1&amp;um=1&amp;itbs=1&amp;tbnid=j7iPlBiRY796AM:&amp;tbnh=104&amp;tbnw=61&amp;prev=/images%3Fq%3DSchulsessel%26um%3D1%26hl%3Dde%26rlz%3D1R2SKPT_deAT404%26tbm%3Disch&amp;ei=Ng6fTd7KMoTdsgbxwtjiAQ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www.hs3.weiz.at/flash/Web/4/lehrerin003.gif&amp;imgrefurl=http://www.hs3.weiz.at/flash/Web/4/4.htm&amp;usg=__KKA-bu5P7wrrqEIlbU_VIh6jczw=&amp;h=277&amp;w=156&amp;sz=8&amp;hl=de&amp;start=2&amp;zoom=1&amp;um=1&amp;itbs=1&amp;tbnid=L_XkDx82N7HifM:&amp;tbnh=114&amp;tbnw=64&amp;prev=/images%3Fq%3DLehrerin%26um%3D1%26hl%3Dde%26sa%3DG%26rlz%3D1R2SKPT_deAT404%26tbm%3Disch&amp;ei=xAmfTejIMdDLsgavpqT8AQ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30:00Z</dcterms:created>
  <dc:creator>Evi</dc:creator>
  <dc:description/>
  <cp:keywords/>
  <dc:language>en-US</dc:language>
  <cp:lastModifiedBy>Evi</cp:lastModifiedBy>
  <dcterms:modified xsi:type="dcterms:W3CDTF">2011-04-10T14:24:00Z</dcterms:modified>
  <cp:revision>4</cp:revision>
  <dc:subject/>
  <dc:title/>
</cp:coreProperties>
</file>