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52"/>
          <w:szCs w:val="52"/>
        </w:rPr>
      </w:pPr>
      <w:r>
        <w:rPr>
          <w:rFonts w:cs="Calibri" w:ascii="Calibri" w:hAnsi="Calibri"/>
          <w:b/>
          <w:sz w:val="52"/>
          <w:szCs w:val="52"/>
        </w:rPr>
        <w:t>Das magische Rohr</w:t>
      </w:r>
    </w:p>
    <w:p>
      <w:pPr>
        <w:pStyle w:val="Normal"/>
        <w:rPr>
          <w:rFonts w:ascii="Calibri" w:hAnsi="Calibri" w:cs="Calibri"/>
          <w:b/>
          <w:b/>
          <w:sz w:val="52"/>
          <w:szCs w:val="52"/>
        </w:rPr>
      </w:pPr>
      <w:r>
        <w:rPr>
          <w:rFonts w:cs="Calibri" w:ascii="Calibri" w:hAnsi="Calibri"/>
          <w:b/>
          <w:sz w:val="52"/>
          <w:szCs w:val="52"/>
        </w:rPr>
      </w:r>
    </w:p>
    <w:p>
      <w:pPr>
        <w:pStyle w:val="Normal"/>
        <w:rPr/>
      </w:pPr>
      <w:r>
        <w:rPr>
          <w:rFonts w:cs="Calibri" w:ascii="Calibri" w:hAnsi="Calibri"/>
          <w:b/>
          <w:sz w:val="32"/>
          <w:szCs w:val="32"/>
        </w:rPr>
        <w:t>Material:</w:t>
      </w:r>
    </w:p>
    <w:p>
      <w:pPr>
        <w:pStyle w:val="Normal"/>
        <w:rPr>
          <w:rFonts w:ascii="Calibri" w:hAnsi="Calibri" w:cs="Calibri"/>
          <w:b/>
          <w:b/>
          <w:sz w:val="32"/>
          <w:szCs w:val="32"/>
        </w:rPr>
      </w:pPr>
      <w:r>
        <w:rPr>
          <w:rFonts w:cs="Calibri" w:ascii="Calibri" w:hAnsi="Calibri"/>
          <w:b/>
          <w:sz w:val="32"/>
          <w:szCs w:val="32"/>
        </w:rPr>
      </w:r>
    </w:p>
    <w:p>
      <w:pPr>
        <w:pStyle w:val="Normal"/>
        <w:rPr/>
      </w:pPr>
      <w:r>
        <w:rPr>
          <w:rFonts w:cs="Arial" w:ascii="Arial" w:hAnsi="Arial"/>
          <w:color w:val="2200C1"/>
          <w:lang w:val="de-AT" w:eastAsia="en-US"/>
        </w:rPr>
        <w:drawing>
          <wp:inline distT="0" distB="0" distL="0" distR="0">
            <wp:extent cx="781050" cy="581025"/>
            <wp:effectExtent l="0" t="0" r="0" b="0"/>
            <wp:docPr id="1" name="ipfRJU8JzWk4AusH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RJU8JzWk4AusHM:" descr="">
                      <a:hlinkClick r:id="rId3"/>
                    </pic:cNvPr>
                    <pic:cNvPicPr>
                      <a:picLocks noChangeAspect="1" noChangeArrowheads="1"/>
                    </pic:cNvPicPr>
                  </pic:nvPicPr>
                  <pic:blipFill>
                    <a:blip r:embed="rId2"/>
                    <a:srcRect l="-46" t="-62" r="-46" b="-62"/>
                    <a:stretch>
                      <a:fillRect/>
                    </a:stretch>
                  </pic:blipFill>
                  <pic:spPr bwMode="auto">
                    <a:xfrm>
                      <a:off x="0" y="0"/>
                      <a:ext cx="781050" cy="581025"/>
                    </a:xfrm>
                    <a:prstGeom prst="rect">
                      <a:avLst/>
                    </a:prstGeom>
                  </pic:spPr>
                </pic:pic>
              </a:graphicData>
            </a:graphic>
          </wp:inline>
        </w:drawing>
      </w:r>
      <w:r>
        <w:rPr/>
        <w:t xml:space="preserve">                     </w:t>
      </w:r>
      <w:r>
        <w:rPr>
          <w:rFonts w:cs="Arial" w:ascii="Arial" w:hAnsi="Arial"/>
          <w:color w:val="2200C1"/>
          <w:lang w:val="de-AT" w:eastAsia="en-US"/>
        </w:rPr>
        <w:drawing>
          <wp:inline distT="0" distB="0" distL="0" distR="0">
            <wp:extent cx="361950" cy="904875"/>
            <wp:effectExtent l="0" t="0" r="0" b="0"/>
            <wp:docPr id="2" name="ipfIZ4wmGOBPtxNW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IZ4wmGOBPtxNWM:" descr="">
                      <a:hlinkClick r:id="rId5"/>
                    </pic:cNvPr>
                    <pic:cNvPicPr>
                      <a:picLocks noChangeAspect="1" noChangeArrowheads="1"/>
                    </pic:cNvPicPr>
                  </pic:nvPicPr>
                  <pic:blipFill>
                    <a:blip r:embed="rId4"/>
                    <a:srcRect l="-100" t="-40" r="-100" b="-40"/>
                    <a:stretch>
                      <a:fillRect/>
                    </a:stretch>
                  </pic:blipFill>
                  <pic:spPr bwMode="auto">
                    <a:xfrm>
                      <a:off x="0" y="0"/>
                      <a:ext cx="361950" cy="904875"/>
                    </a:xfrm>
                    <a:prstGeom prst="rect">
                      <a:avLst/>
                    </a:prstGeom>
                  </pic:spPr>
                </pic:pic>
              </a:graphicData>
            </a:graphic>
          </wp:inline>
        </w:drawing>
      </w:r>
      <w:r>
        <w:rPr/>
        <w:t xml:space="preserve">        </w:t>
      </w:r>
      <w:r>
        <w:rPr>
          <w:rFonts w:cs="Arial" w:ascii="Arial" w:hAnsi="Arial"/>
          <w:color w:val="2200C1"/>
          <w:lang w:val="de-AT" w:eastAsia="en-US"/>
        </w:rPr>
        <w:drawing>
          <wp:inline distT="0" distB="0" distL="0" distR="0">
            <wp:extent cx="990600" cy="742950"/>
            <wp:effectExtent l="0" t="0" r="0" b="0"/>
            <wp:docPr id="3" name="bXG_-16xCNyF5M:"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XG_-16xCNyF5M:" descr="">
                      <a:hlinkClick r:id="rId7"/>
                    </pic:cNvPr>
                    <pic:cNvPicPr>
                      <a:picLocks noChangeAspect="1" noChangeArrowheads="1"/>
                    </pic:cNvPicPr>
                  </pic:nvPicPr>
                  <pic:blipFill>
                    <a:blip r:embed="rId6"/>
                    <a:srcRect l="-36" t="-48" r="-36" b="-48"/>
                    <a:stretch>
                      <a:fillRect/>
                    </a:stretch>
                  </pic:blipFill>
                  <pic:spPr bwMode="auto">
                    <a:xfrm>
                      <a:off x="0" y="0"/>
                      <a:ext cx="990600" cy="742950"/>
                    </a:xfrm>
                    <a:prstGeom prst="rect">
                      <a:avLst/>
                    </a:prstGeom>
                  </pic:spPr>
                </pic:pic>
              </a:graphicData>
            </a:graphic>
          </wp:inline>
        </w:drawing>
      </w:r>
      <w:r>
        <w:rPr/>
        <w:t xml:space="preserve">        </w:t>
      </w:r>
      <w:r>
        <w:rPr>
          <w:rFonts w:cs="Arial" w:ascii="Arial" w:hAnsi="Arial"/>
          <w:color w:val="2200C1"/>
          <w:lang w:val="de-AT" w:eastAsia="en-US"/>
        </w:rPr>
        <w:drawing>
          <wp:inline distT="0" distB="0" distL="0" distR="0">
            <wp:extent cx="1171575" cy="1171575"/>
            <wp:effectExtent l="0" t="0" r="0" b="0"/>
            <wp:docPr id="4" name="ipfoG7qEL5O4xMWIM:"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foG7qEL5O4xMWIM:" descr="">
                      <a:hlinkClick r:id="rId9"/>
                    </pic:cNvPr>
                    <pic:cNvPicPr>
                      <a:picLocks noChangeAspect="1" noChangeArrowheads="1"/>
                    </pic:cNvPicPr>
                  </pic:nvPicPr>
                  <pic:blipFill>
                    <a:blip r:embed="rId8"/>
                    <a:srcRect l="-31" t="-31" r="-31" b="-31"/>
                    <a:stretch>
                      <a:fillRect/>
                    </a:stretch>
                  </pic:blipFill>
                  <pic:spPr bwMode="auto">
                    <a:xfrm>
                      <a:off x="0" y="0"/>
                      <a:ext cx="1171575" cy="1171575"/>
                    </a:xfrm>
                    <a:prstGeom prst="rect">
                      <a:avLst/>
                    </a:prstGeom>
                  </pic:spPr>
                </pic:pic>
              </a:graphicData>
            </a:graphic>
          </wp:inline>
        </w:drawing>
      </w:r>
    </w:p>
    <w:p>
      <w:pPr>
        <w:pStyle w:val="Normal"/>
        <w:rPr/>
      </w:pPr>
      <w:r>
        <w:rPr/>
      </w:r>
    </w:p>
    <w:p>
      <w:pPr>
        <w:pStyle w:val="Normal"/>
        <w:rPr/>
      </w:pPr>
      <w:r>
        <w:rPr/>
      </w:r>
    </w:p>
    <w:p>
      <w:pPr>
        <w:pStyle w:val="Normal"/>
        <w:rPr/>
      </w:pPr>
      <w:r>
        <w:rPr>
          <w:rFonts w:cs="Arial" w:ascii="Arial" w:hAnsi="Arial"/>
          <w:color w:val="2200C1"/>
        </w:rPr>
        <w:drawing>
          <wp:inline distT="0" distB="0" distL="0" distR="0">
            <wp:extent cx="1036320" cy="1000760"/>
            <wp:effectExtent l="0" t="0" r="0" b="0"/>
            <wp:docPr id="5" name="ipfgkbVLROGgFrFtM:"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pfgkbVLROGgFrFtM:" descr="">
                      <a:hlinkClick r:id="rId11"/>
                    </pic:cNvPr>
                    <pic:cNvPicPr>
                      <a:picLocks noChangeAspect="1" noChangeArrowheads="1"/>
                    </pic:cNvPicPr>
                  </pic:nvPicPr>
                  <pic:blipFill>
                    <a:blip r:embed="rId10"/>
                    <a:srcRect l="-35" t="-36" r="-35" b="-36"/>
                    <a:stretch>
                      <a:fillRect/>
                    </a:stretch>
                  </pic:blipFill>
                  <pic:spPr bwMode="auto">
                    <a:xfrm>
                      <a:off x="0" y="0"/>
                      <a:ext cx="1036320" cy="1000760"/>
                    </a:xfrm>
                    <a:prstGeom prst="rect">
                      <a:avLst/>
                    </a:prstGeom>
                  </pic:spPr>
                </pic:pic>
              </a:graphicData>
            </a:graphic>
          </wp:inline>
        </w:drawing>
      </w:r>
      <w:r>
        <w:rPr>
          <w:rFonts w:eastAsia="Arial" w:cs="Arial" w:ascii="Arial" w:hAnsi="Arial"/>
          <w:color w:val="000000"/>
        </w:rPr>
        <w:t xml:space="preserve">            </w:t>
      </w:r>
      <w:r>
        <w:rPr>
          <w:rFonts w:cs="Arial" w:ascii="Arial" w:hAnsi="Arial"/>
          <w:color w:val="2200C1"/>
        </w:rPr>
        <w:drawing>
          <wp:inline distT="0" distB="0" distL="0" distR="0">
            <wp:extent cx="913130" cy="608965"/>
            <wp:effectExtent l="0" t="0" r="0" b="0"/>
            <wp:docPr id="6" name="ipfbZ44wOrtf-vBWM:"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pfbZ44wOrtf-vBWM:" descr="">
                      <a:hlinkClick r:id="rId13"/>
                    </pic:cNvPr>
                    <pic:cNvPicPr>
                      <a:picLocks noChangeAspect="1" noChangeArrowheads="1"/>
                    </pic:cNvPicPr>
                  </pic:nvPicPr>
                  <pic:blipFill>
                    <a:blip r:embed="rId12"/>
                    <a:srcRect l="-39" t="-59" r="-39" b="-59"/>
                    <a:stretch>
                      <a:fillRect/>
                    </a:stretch>
                  </pic:blipFill>
                  <pic:spPr bwMode="auto">
                    <a:xfrm>
                      <a:off x="0" y="0"/>
                      <a:ext cx="913130" cy="608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32"/>
          <w:szCs w:val="32"/>
        </w:rPr>
      </w:pPr>
      <w:r>
        <w:rPr>
          <w:rFonts w:cs="Calibri" w:ascii="Calibri" w:hAnsi="Calibri"/>
          <w:b/>
          <w:sz w:val="32"/>
          <w:szCs w:val="32"/>
        </w:rPr>
        <w:t>Durchführung:</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28"/>
          <w:szCs w:val="28"/>
        </w:rPr>
      </w:pPr>
      <w:r>
        <w:rPr>
          <w:rFonts w:cs="Calibri" w:ascii="Calibri" w:hAnsi="Calibri"/>
          <w:sz w:val="28"/>
          <w:szCs w:val="28"/>
        </w:rPr>
        <w:t>Baut die Teile zusammen. Das lange Rohr soll senkrecht von oben kommen und das kurze soll unten senkrecht verlaufen. An die Abbiegung kommt kein Roh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Klebt das Netz mit Klebeband unten an das kurze Rohr, es soll die Murmel auffangen.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Lasst die Murmel durch das Rohr rollen. Haltet das Loch der Abzweigung auch zum Boden. Fällt die Murmel in die Abzweigung?</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Schafft ihr es, dass die Murmel gezielt einmal durch das lange Rohr und einmal in die Abzweigung rollt. Wovon hängt es ab?</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Verwendet auch andere Materialien: Radiergummi, Würfel, Holzkugel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Erklärung:</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Ob die Kugel geradeaus weitersaust oder die Abzweigung nimmt hängt davon ab, wie schnell sie durch das Rohr saust. Bei großer Geschwindigkeit siegt die Trägheit der Schwerkraft und die Kugel saust über die Abzweigung geradeaus weiter. Bei geringer Geschwindigkeit fällt sie der Schwerkraft gehorchend durch das Loch der Abzweigung.</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lang w:val="de-DE"/>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at/imgres?imgurl=http://www.soloo.de/images/product_images/thumbnail_images/2161_0.jpg&amp;imgrefurl=http://www.preisroboter.de/ergebnis12300061.html&amp;usg=__gZvkSMquRoRMLlr2ME0Qqly4YvI=&amp;h=75&amp;w=100&amp;sz=2&amp;hl=de&amp;start=9&amp;zoom=1&amp;itbs=1&amp;tbnid=RJU8JzWk4AusHM:&amp;tbnh=61&amp;tbnw=82&amp;prev=/search%3Fq%3DRohr%2Bmit%2B45%25C2%25B0%2BAbzweigung%26hl%3Dde%26sa%3DG%26biw%3D1259%26bih%3D547%26gbv%3D2%26tbm%3Disch&amp;ei=59O2TfmlHND4sgaJlLHXDQ" TargetMode="External"/><Relationship Id="rId4" Type="http://schemas.openxmlformats.org/officeDocument/2006/relationships/image" Target="media/image2.jpeg"/><Relationship Id="rId5" Type="http://schemas.openxmlformats.org/officeDocument/2006/relationships/hyperlink" Target="http://www.google.at/imgres?imgurl=http://62.75.219.46/shop_cfg/addidas50/_tmp/niro1_7900_60.jpg&amp;imgrefurl=http://62.75.219.46/addidas50-h583-Edelstahlrohre.html&amp;usg=__MBc1zUu564mNOtXFpa1mrFinOVE=&amp;h=149&amp;w=60&amp;sz=2&amp;hl=de&amp;start=10&amp;zoom=0&amp;itbs=1&amp;tbnid=IZ4wmGOBPtxNWM:&amp;tbnh=95&amp;tbnw=38&amp;prev=/search%3Fq%3DRohr%2Bgrau%26tbnid%3DeqPkFqDhpJybyM:%26tbnh%3D0%26tbnw%3D0%26hl%3Dde%26gbv%3D2%26biw%3D1259%26bih%3D508%26tbm%3Disch&amp;ei=GdS2TZ2jKtGKswb7p-TLDQ" TargetMode="External"/><Relationship Id="rId6" Type="http://schemas.openxmlformats.org/officeDocument/2006/relationships/image" Target="media/image3.jpeg"/><Relationship Id="rId7" Type="http://schemas.openxmlformats.org/officeDocument/2006/relationships/hyperlink" Target="http://www.google.at/imgres?imgurl=http://cache.kalaydo.de/mmo/1/188/616/31_-1286616920_result.jpg&amp;imgrefurl=http://www.kalaydo.de/anzeigen/kleinanzeigen/kaufen-und-verkaufen/heimwerken-bauen-renovieren/baustoffe/%3Fkeyword%3DAbholung&amp;usg=__y5I4TdbKO9nmMJYhQnmqwSMRz18=&amp;h=150&amp;w=200&amp;sz=10&amp;hl=de&amp;start=38&amp;zoom=1&amp;itbs=1&amp;tbnid=bXG_-16xCNyF5M:&amp;tbnh=78&amp;tbnw=104&amp;prev=/search%3Fq%3DRohr%2Bgrau%26start%3D20%26tbnid%3DeqPkFqDhpJybyM:%26tbnh%3D0%26tbnw%3D0%26hl%3Dde%26sa%3DN%26gbv%3D2%26ndsp%3D20%26biw%3D1259%26bih%3D508%26tbm%3Disch&amp;ei=MtS2TcGcNo-Fswa9yJC5DQ" TargetMode="External"/><Relationship Id="rId8" Type="http://schemas.openxmlformats.org/officeDocument/2006/relationships/image" Target="media/image4.jpeg"/><Relationship Id="rId9" Type="http://schemas.openxmlformats.org/officeDocument/2006/relationships/hyperlink" Target="http://www.google.at/imgres?imgurl=http://www.diesiebziger.net/assets/images/murmeln_380x3801.jpg&amp;imgrefurl=http://www.diesiebziger.net/html/spielzeug.html&amp;usg=__aWe8gb5b19Cgg0JcIh2sBF2N_h8=&amp;h=380&amp;w=380&amp;sz=30&amp;hl=de&amp;start=2&amp;zoom=1&amp;itbs=1&amp;tbnid=oG7qEL5O4xMWIM:&amp;tbnh=123&amp;tbnw=123&amp;prev=/search%3Fq%3DMurmeln%26hl%3Dde%26sa%3DG%26biw%3D1259%26bih%3D547%26gbv%3D2%26tbm%3Disch&amp;ei=mdG2TYDeONSCswbhoNXTDQ" TargetMode="External"/><Relationship Id="rId10" Type="http://schemas.openxmlformats.org/officeDocument/2006/relationships/image" Target="media/image5.jpeg"/><Relationship Id="rId11" Type="http://schemas.openxmlformats.org/officeDocument/2006/relationships/hyperlink" Target="http://www.google.at/imgres?imgurl=http://www.office-netshop.at/shop/images/artikel/detail/3M_Scotch_Papier-Klebeband_2321_25_mm_x_50_m_beige.jpg&amp;imgrefurl=http://www.office-netshop.at/spezial-klebebaender/malerabdeckbaender-kreppbaender/&amp;usg=__uhPUGPGS62pjF5YJdg8vKvJK23k=&amp;h=225&amp;w=234&amp;sz=15&amp;hl=de&amp;start=7&amp;zoom=1&amp;itbs=1&amp;tbnid=gkbVLROGgFrFtM:&amp;tbnh=105&amp;tbnw=109&amp;prev=/search%3Fq%3Dklebeband%26tbnid%3DeqPkFqDhpJybyM:%26tbnh%3D0%26tbnw%3D0%26hl%3Dde%26sa%3DG%26gbv%3D2%26biw%3D1259%26bih%3D508%26tbm%3Disch&amp;ei=fNS2TdPoJc30sgb5zsTXDQ" TargetMode="External"/><Relationship Id="rId12" Type="http://schemas.openxmlformats.org/officeDocument/2006/relationships/image" Target="media/image6.jpeg"/><Relationship Id="rId13" Type="http://schemas.openxmlformats.org/officeDocument/2006/relationships/hyperlink" Target="http://www.google.at/imgres?imgurl=http://w1.kunstnet.org/11240/thumb_orange_.jpg&amp;imgrefurl=http://www.kunstnet.de/kunst/netz&amp;usg=__VFP7XjQGPQbPEt8qTJbwjyK0HXA=&amp;h=100&amp;w=150&amp;sz=9&amp;hl=de&amp;start=7&amp;zoom=1&amp;itbs=1&amp;tbnid=bZ44wOrtf-vBWM:&amp;tbnh=64&amp;tbnw=96&amp;prev=/search%3Fq%3DObstnetz%26tbnid%3DeqPkFqDhpJybyM:%26tbnh%3D0%26tbnw%3D0%26hl%3Dde%26sa%3DG%26gbv%3D2%26biw%3D1259%26bih%3D508%26tbm%3Disch&amp;ei=ndS2TcfIDdGEswahzuzLDQ"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14:00Z</dcterms:created>
  <dc:creator>Evi</dc:creator>
  <dc:description/>
  <dc:language>en-US</dc:language>
  <cp:lastModifiedBy>Evi</cp:lastModifiedBy>
  <dcterms:modified xsi:type="dcterms:W3CDTF">2011-04-26T14:30:00Z</dcterms:modified>
  <cp:revision>3</cp:revision>
  <dc:subject/>
  <dc:title/>
</cp:coreProperties>
</file>