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  <w:t></w:t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  <w:u w:val="single"/>
        </w:rPr>
      </w:pPr>
      <w:r>
        <w:rPr>
          <w:rFonts w:cs="SchuDruck1" w:ascii="SchuDruck1" w:hAnsi="SchuDruck1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40"/>
          <w:szCs w:val="40"/>
        </w:rPr>
      </w:pPr>
      <w:r>
        <w:rPr>
          <w:rFonts w:cs="SchuDruck1" w:ascii="SchuDruck1" w:hAnsi="SchuDruck1"/>
          <w:b/>
          <w:sz w:val="40"/>
          <w:szCs w:val="40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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0150" cy="885825"/>
            <wp:effectExtent l="0" t="0" r="0" b="0"/>
            <wp:docPr id="1" name="ipfXqan6onQNJ9FA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Xqan6onQNJ9FA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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33425" cy="781050"/>
            <wp:effectExtent l="0" t="0" r="0" b="0"/>
            <wp:docPr id="2" name="ipfCUEQs6WvRtT7i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CUEQs6WvRtT7i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uDruck1" w:ascii="SchuDruck1" w:hAnsi="SchuDruck1"/>
          <w:b/>
          <w:sz w:val="28"/>
          <w:szCs w:val="28"/>
        </w:rPr>
        <w:t>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76300" cy="466725"/>
            <wp:effectExtent l="0" t="0" r="0" b="0"/>
            <wp:docPr id="3" name="ipfoLVnGc5OtH-8n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oLVnGc5OtH-8n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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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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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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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b/>
          <w:sz w:val="28"/>
          <w:szCs w:val="28"/>
          <w:u w:val="single"/>
        </w:rPr>
        <w:t></w:t>
      </w:r>
    </w:p>
    <w:p>
      <w:pPr>
        <w:pStyle w:val="Normal"/>
        <w:numPr>
          <w:ilvl w:val="0"/>
          <w:numId w:val="2"/>
        </w:numPr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sz w:val="28"/>
          <w:szCs w:val="28"/>
        </w:rPr>
        <w:t></w:t>
      </w:r>
    </w:p>
    <w:p>
      <w:pPr>
        <w:pStyle w:val="Normal"/>
        <w:numPr>
          <w:ilvl w:val="0"/>
          <w:numId w:val="2"/>
        </w:numPr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sz w:val="28"/>
          <w:szCs w:val="28"/>
        </w:rPr>
        <w:t></w:t>
      </w:r>
    </w:p>
    <w:p>
      <w:pPr>
        <w:pStyle w:val="Normal"/>
        <w:numPr>
          <w:ilvl w:val="0"/>
          <w:numId w:val="2"/>
        </w:numPr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sz w:val="28"/>
          <w:szCs w:val="28"/>
        </w:rPr>
        <w:t>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b/>
          <w:sz w:val="28"/>
          <w:szCs w:val="28"/>
          <w:u w:val="single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  <w:u w:val="single"/>
        </w:rPr>
      </w:pPr>
      <w:r>
        <w:rPr>
          <w:rFonts w:cs="SchuDruck1" w:ascii="SchuDruck1" w:hAnsi="SchuDruck1"/>
          <w:b/>
          <w:sz w:val="28"/>
          <w:szCs w:val="28"/>
          <w:u w:val="single"/>
        </w:rPr>
        <w:t>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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Druck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chinchilla-lexikon.de/deutsch/mikroskopieren/Mikroskop-Zubehoer/Holzspatel.jpg&amp;imgrefurl=http://www.bym.de/forum/bym-your-haushalt/417190-selbstgemachtes-geschenk-trinkschokolade-am-stiel-9.html&amp;usg=__g5PEMK8a8eHr8AXn0_FSnBagZ8Q=&amp;h=321&amp;w=435&amp;sz=39&amp;hl=de&amp;start=9&amp;zoom=1&amp;itbs=1&amp;tbnid=Xqan6onQNJ9FAM:&amp;tbnh=93&amp;tbnw=126&amp;prev=/search%3Fq%3DHolzspatel%26hl%3Dde%26sa%3DG%26biw%3D1259%26bih%3D547%26gbv%3D2%26tbm%3Disch&amp;ei=O9O-TZryOYjVsgacnemL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kochatelier.de/images_eigen/zucker_wuerfel.jpg&amp;imgrefurl=http://www.kochatelier.de/Warenkunde/zuckersorten.htm&amp;usg=__zpv2d6UMkRvBu4bEBCK2sMsOMC0=&amp;h=100&amp;w=94&amp;sz=6&amp;hl=de&amp;start=8&amp;zoom=1&amp;itbs=1&amp;tbnid=CUEQs6WvRtT7iM:&amp;tbnh=82&amp;tbnw=77&amp;prev=/search%3Fq%3Dw%25C3%25BCrfelzucker%26hl%3Dde%26biw%3D1259%26bih%3D547%26gbv%3D2%26tbm%3Disch&amp;ei=XNO-TfiIL4_5sgaGoJiF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freegifs.123gif.de/muender/mund-0001.gif&amp;imgrefurl=http://www.123gif.de/muender/seite-3/&amp;usg=__DBwNjOKzH3EitztLEN0ndwT5_Pg=&amp;h=70&amp;w=132&amp;sz=10&amp;hl=de&amp;start=1&amp;zoom=1&amp;itbs=1&amp;tbnid=oLVnGc5OtH-8nM:&amp;tbnh=49&amp;tbnw=92&amp;prev=/search%3Fq%3Dmund%2Bclipart%26hl%3Dde%26biw%3D1259%26bih%3D547%26gbv%3D2%26tbm%3Disch&amp;ei=q9O-TYs7ycu0BuGZ4fw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00:00Z</dcterms:created>
  <dc:creator>Evi</dc:creator>
  <dc:description/>
  <dc:language>en-US</dc:language>
  <cp:lastModifiedBy>Evi</cp:lastModifiedBy>
  <dcterms:modified xsi:type="dcterms:W3CDTF">2011-05-02T16:00:00Z</dcterms:modified>
  <cp:revision>3</cp:revision>
  <dc:subject/>
  <dc:title/>
</cp:coreProperties>
</file>