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is mit der Eismaschi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ldbeerene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r Kühlblock muss zumindest seit 2 Tagen eingekühlt se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Ihr braucht:</w:t>
      </w:r>
      <w:r>
        <w:rPr>
          <w:sz w:val="32"/>
          <w:szCs w:val="32"/>
        </w:rPr>
        <w:t xml:space="preserve"> 150g Tiefkühlfrüch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300g Jogurt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     200g Zuck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ubereitung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errührt das Jogurt gemeinsam mit den Früchten und dem Zucker. Mit einem Stabmixer die Masse pürieren und in den Eisbehälter leer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rät einschalten und nach ca. 20 min. ist das leckere Eis ferti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36:00Z</dcterms:created>
  <dc:creator>Evi</dc:creator>
  <dc:description/>
  <cp:keywords/>
  <dc:language>en-US</dc:language>
  <cp:lastModifiedBy>Evi</cp:lastModifiedBy>
  <cp:lastPrinted>2011-05-10T15:32:00Z</cp:lastPrinted>
  <dcterms:modified xsi:type="dcterms:W3CDTF">2011-05-15T07:19:00Z</dcterms:modified>
  <cp:revision>3</cp:revision>
  <dc:subject/>
  <dc:title/>
</cp:coreProperties>
</file>