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resse Eischalen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u brauchst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254125" cy="1266190"/>
            <wp:effectExtent l="0" t="0" r="0" b="0"/>
            <wp:docPr id="1" name="vKcyqjvdkIUkV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KcyqjvdkIUkV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  <w:lang w:val="de-AT" w:eastAsia="en-US"/>
        </w:rPr>
        <w:drawing>
          <wp:inline distT="0" distB="0" distL="0" distR="0">
            <wp:extent cx="942975" cy="1428750"/>
            <wp:effectExtent l="0" t="0" r="0" b="0"/>
            <wp:docPr id="2" name="ipfqjaQHOrmuFJpn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qjaQHOrmuFJpn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  <w:lang w:val="de-AT" w:eastAsia="en-US"/>
        </w:rPr>
        <w:drawing>
          <wp:inline distT="0" distB="0" distL="0" distR="0">
            <wp:extent cx="942975" cy="1228725"/>
            <wp:effectExtent l="0" t="0" r="0" b="0"/>
            <wp:docPr id="3" name="ipfbzTmxBSidRHpQ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bzTmxBSidRHpQ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971550" cy="1011555"/>
            <wp:effectExtent l="0" t="0" r="0" b="0"/>
            <wp:docPr id="4" name="ipfNpjJDBpoIvjGBM: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fNpjJDBpoIvjGBM: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  <w:r>
        <w:rPr>
          <w:rFonts w:cs="Calibri" w:ascii="Calibri" w:hAnsi="Calibri"/>
          <w:b/>
          <w:sz w:val="28"/>
          <w:szCs w:val="28"/>
          <w:lang w:val="de-AT" w:eastAsia="en-US"/>
        </w:rPr>
        <w:drawing>
          <wp:inline distT="0" distB="0" distL="0" distR="0">
            <wp:extent cx="836930" cy="695325"/>
            <wp:effectExtent l="0" t="0" r="0" b="0"/>
            <wp:docPr id="5" name="ipfR5bUxxzlsAg-vM: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pfR5bUxxzlsAg-vM: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057275" cy="1018540"/>
            <wp:effectExtent l="0" t="0" r="0" b="0"/>
            <wp:docPr id="6" name="ipfSdjTx4NlZy5_VM: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pfSdjTx4NlZy5_VM: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2" r="-25" b="-8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5727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8"/>
          <w:szCs w:val="28"/>
        </w:rPr>
        <w:t xml:space="preserve">             </w:t>
      </w:r>
      <w:r>
        <w:rPr>
          <w:rFonts w:cs="Arial" w:ascii="Arial" w:hAnsi="Arial"/>
          <w:color w:val="2200C1"/>
          <w:lang w:val="de-AT" w:eastAsia="en-US"/>
        </w:rPr>
        <w:drawing>
          <wp:inline distT="0" distB="0" distL="0" distR="0">
            <wp:extent cx="1104900" cy="1019175"/>
            <wp:effectExtent l="0" t="0" r="0" b="0"/>
            <wp:docPr id="7" name="ipfDT-6dS9AkYkIgM: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pfDT-6dS9AkYkIgM: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  <w:lang w:val="de-AT" w:eastAsia="en-US"/>
        </w:rPr>
        <w:drawing>
          <wp:inline distT="0" distB="0" distL="0" distR="0">
            <wp:extent cx="1612900" cy="1018540"/>
            <wp:effectExtent l="0" t="0" r="0" b="0"/>
            <wp:docPr id="8" name="ipfF2acRs5GHqxayM: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pfF2acRs5GHqxayM: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  <w:lang w:val="de-AT" w:eastAsia="en-US"/>
        </w:rPr>
        <w:drawing>
          <wp:inline distT="0" distB="0" distL="0" distR="0">
            <wp:extent cx="1181100" cy="885825"/>
            <wp:effectExtent l="0" t="0" r="0" b="0"/>
            <wp:docPr id="9" name="ipfQ1l6JxcV6OnHgM: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pfQ1l6JxcV6OnHgM: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ach folgendes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Listenabsatz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scht die Eierschalen mit heißem Wasser und Essig gut aus.</w:t>
      </w:r>
    </w:p>
    <w:p>
      <w:pPr>
        <w:pStyle w:val="Listenabsatz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astelt aus Papier einen Ständer für das Ei.</w:t>
      </w:r>
    </w:p>
    <w:p>
      <w:pPr>
        <w:pStyle w:val="Listenabsatz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ebt in die Eischale Watte.</w:t>
      </w:r>
    </w:p>
    <w:p>
      <w:pPr>
        <w:pStyle w:val="Listenabsatz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egt auf die Watte Kressesamen.</w:t>
      </w:r>
    </w:p>
    <w:p>
      <w:pPr>
        <w:pStyle w:val="Listenabsatz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ellt das Ei in den Ständer mit deinem Namen.</w:t>
      </w:r>
    </w:p>
    <w:p>
      <w:pPr>
        <w:pStyle w:val="Listenabsatz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ießt die Samen vorsichtig.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Die Samen müssen regelmäßig gegossen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at/imgres?imgurl=http://www.fotosearch.de/bthumb/ETA/ETA001/81ASDE-00000086-001.jpg&amp;imgrefurl=http://www.fotosearch.de/bilder-fotos/ei-schale.html&amp;usg=__qBu7QM0_nYsYA5fOswWXDoVOn0Q=&amp;h=170&amp;w=169&amp;sz=6&amp;hl=de&amp;start=15&amp;zoom=0&amp;itbs=1&amp;tbnid=vKcyqjvdkIUkVM:&amp;tbnh=99&amp;tbnw=98&amp;prev=/images%3Fq%3Deischalen%26hl%3Dde%26gbv%3D2%26tbm%3Disch&amp;ei=qcahTd3eG4fQsgb6mPCFA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at/imgres?imgurl=http://www.akadgymlinz.eduhi.at/AKADGYM_WEBSITE/files_unterricht/BU/Ern&#228;hrung-Projekt5a2010/Wasser%2520Bild.jpg&amp;imgrefurl=http://www.akadgymlinz.eduhi.at/AKADGYM_WEBSITE/files_unterricht/BU/Ern%25E4hrung-Projekt5a2010/naehrstoffe.html&amp;usg=__gHUhkbkima8lpeoQEMyxqbkjyH8=&amp;h=1825&amp;w=1200&amp;sz=505&amp;hl=de&amp;start=3&amp;zoom=1&amp;itbs=1&amp;tbnid=qjaQHOrmuFJpnM:&amp;tbnh=150&amp;tbnw=99&amp;prev=/images%3Fq%3Dwasser%26hl%3Dde%26gbv%3D2%26tbm%3Disch&amp;ei=XcKhTYaDEs_0sgbxrLjtAQ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at/imgres?imgurl=http://www.mautner.at/upload/media/essig_apfel_gold_618/essig_apfel_gold_header.jpg?timestamp=1225096766&amp;imgrefurl=http://www.mautner.at/2,Produkte/15,Essig/1/6&amp;usg=__eVU64aOnchdr7PReNlU5z2Cc9QU=&amp;h=476&amp;w=367&amp;sz=26&amp;hl=de&amp;start=3&amp;zoom=1&amp;itbs=1&amp;tbnid=bzTmxBSidRHpQM:&amp;tbnh=129&amp;tbnw=99&amp;prev=/images?q=essig&amp;hl=de&amp;gbv=2&amp;tbm=isch&amp;ei=icShTaP9LY7Aswb4oYj9AQ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at/imgres?imgurl=http://www.westfalenstoffe.de/produkte/thumb/1800051_watte_kl.jpg&amp;imgrefurl=http://www.westfalenstoffe.de/main.php%3Ftarget%3Dprdkt_bastelbedarf_gruppe41%26lang%3Den&amp;usg=__j_IDC2jfOimtUr67Xv-pHzsYb6A=&amp;h=168&amp;w=161&amp;sz=4&amp;hl=de&amp;start=9&amp;zoom=1&amp;itbs=1&amp;tbnid=NpjJDBpoIvjGBM:&amp;tbnh=99&amp;tbnw=95&amp;prev=/images%3Fq%3Dwatte%26hl%3Dde%26sa%3DG%26gbv%3D2%26tbm%3Disch&amp;ei=zMahTbqHIIjWtAamrODiAQ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at/imgres?imgurl=http://www.schuleinkauf.at/userfiles/image/Produktillustrationen/Ilu_Schere_sw_ws_kl.gif&amp;imgrefurl=http://www.schuleinkauf.at/display/cid/_51/title/_Schere.html&amp;usg=__v5TjAC008SQnqraKkf-_D9iTKBc=&amp;h=333&amp;w=400&amp;sz=16&amp;hl=de&amp;start=2&amp;zoom=1&amp;itbs=1&amp;tbnid=R5bUxxzlsAg-vM:&amp;tbnh=103&amp;tbnw=124&amp;prev=/images%3Fq%3Dschere%26hl%3Dde%26gbv%3D2%26tbm%3Disch&amp;ei=zsehTeClMsTJtAbQr-T5AQ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at/imgres?imgurl=http://marcschilling.com/wp-content/uploads/2009/02/2009_02_27_img_3820_kressesamen-panorama.jpg&amp;imgrefurl=http://marcschilling.com/tag/kressesamen/&amp;usg=__02DGrHrLyzsCXuNX4By6HRxGxVI=&amp;h=400&amp;w=1301&amp;sz=153&amp;hl=de&amp;start=1&amp;zoom=1&amp;itbs=1&amp;tbnid=SdjTx4NlZy5_VM:&amp;tbnh=46&amp;tbnw=150&amp;prev=/images%3Fq%3DKressesamen%26hl%3Dde%26gbv%3D2%26tbm%3Disch&amp;ei=5MahTeD9EsPPsga6k8W1BQ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google.at/imgres?imgurl=http://www.pastor-luenen.de/images/giesskanne.jpg&amp;imgrefurl=http://www.pastor-luenen.de/bewasserung_ihres_gartens_im_juli.html&amp;usg=__7Emga7vwfrKF0tMKAP4tDLON5-k=&amp;h=278&amp;w=300&amp;sz=15&amp;hl=de&amp;start=8&amp;zoom=1&amp;itbs=1&amp;tbnid=DT-6dS9AkYkIgM:&amp;tbnh=107&amp;tbnw=116&amp;prev=/images%3Fq%3DGie%25C3%259Fkanne%26hl%3Dde%26gbv%3D2%26tbm%3Disch&amp;ei=EcehTYT8F4resgbe19TkBw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google.at/imgres?imgurl=http://picture.yatego.com/images/443a11b38818d1.3/750_700_Glanzpapier_Buntpapier.jpg&amp;imgrefurl=http://www.yatego.com/hs-spielen-und-lernen/p,443d6ae40ef81,443a11b38818d1_3,buntpapier-35x50cm-gummiert&amp;usg=__HmeBheqldOUtiwY74s7bLaE3LT0=&amp;h=265&amp;w=420&amp;sz=22&amp;hl=de&amp;start=2&amp;zoom=1&amp;itbs=1&amp;tbnid=F2acRs5GHqxayM:&amp;tbnh=79&amp;tbnw=125&amp;prev=/images%3Fq%3Dbuntpapier%26hl%3Dde%26gbv%3D2%26tbm%3Disch&amp;ei=n8ehTeXJMpHRsgbnzIHmBQ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google.at/imgres?imgurl=http://www.weltabc.at/system/image/image/1124/d8k3b2/f3485a47a9a_kleber.jpg%3F1201713895&amp;imgrefurl=http://www.weltabc.at/nouns/page/606&amp;usg=__xwHfCQXI13RIggvKWdhgaOAh_p0=&amp;h=300&amp;w=400&amp;sz=44&amp;hl=de&amp;start=1&amp;zoom=1&amp;itbs=1&amp;tbnid=Q1l6JxcV6OnHgM:&amp;tbnh=93&amp;tbnw=124&amp;prev=/images%3Fq%3Dkleber%26hl%3Dde%26gbv%3D2%26tbm%3Disch&amp;ei=vcehTaXLHtD4sgbFxKyIA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5:02:00Z</dcterms:created>
  <dc:creator>Evi</dc:creator>
  <dc:description/>
  <cp:keywords/>
  <dc:language>en-US</dc:language>
  <cp:lastModifiedBy>Evi</cp:lastModifiedBy>
  <dcterms:modified xsi:type="dcterms:W3CDTF">2011-05-06T15:36:00Z</dcterms:modified>
  <cp:revision>3</cp:revision>
  <dc:subject/>
  <dc:title/>
</cp:coreProperties>
</file>