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5. Forschertag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0 / 18 Kinder anwesen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agestellung:</w:t>
            </w:r>
            <w:r>
              <w:rPr/>
              <w:t xml:space="preserve"> Wo wird das Prinzip des Aufquellens auch genutzt?</w:t>
            </w:r>
          </w:p>
          <w:p>
            <w:pPr>
              <w:pStyle w:val="Normal"/>
              <w:rPr/>
            </w:pPr>
            <w:r>
              <w:rPr/>
              <w:t>INPUT: Kindern wird ein getrockneter, gepresster Tafelschwamm gezeigt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ie überlegen, was dies sein könnt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sen und Ideen: 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/>
              <w:t>Holz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/>
              <w:t>„</w:t>
            </w:r>
            <w:r>
              <w:rPr/>
              <w:t>So Platten, die auf Häuser außen getan werden.“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/>
              <w:t>Karto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/>
              <w:t>Papier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/>
              <w:t>Schwamm, wie beim Putzen zu Ha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berprüfung der Ideen:</w:t>
            </w:r>
          </w:p>
          <w:p>
            <w:pPr>
              <w:pStyle w:val="Listenabsatz"/>
              <w:numPr>
                <w:ilvl w:val="0"/>
                <w:numId w:val="4"/>
              </w:numPr>
              <w:rPr/>
            </w:pPr>
            <w:r>
              <w:rPr/>
              <w:t xml:space="preserve">Auf Sessel klopfen und auf unser gepresstes Objekt klopf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unterschiedliches Geräusch</w:t>
            </w:r>
          </w:p>
          <w:p>
            <w:pPr>
              <w:pStyle w:val="Listenabsatz"/>
              <w:numPr>
                <w:ilvl w:val="0"/>
                <w:numId w:val="4"/>
              </w:numPr>
              <w:rPr/>
            </w:pPr>
            <w:r>
              <w:rPr/>
              <w:t xml:space="preserve">Karton herzeig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Zerreiße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elingt uns nicht</w:t>
            </w:r>
          </w:p>
          <w:p>
            <w:pPr>
              <w:pStyle w:val="Listenabsatz"/>
              <w:spacing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monstration: </w:t>
            </w:r>
            <w:r>
              <w:rPr/>
              <w:t>Eine bereitgestellte Wasserschüssel wird geholt, die Kinder stehen und können alle zusehen, wie der Schwamm ins Wasser gegeben wird und unmittelbar größer wird.</w:t>
            </w:r>
          </w:p>
          <w:p>
            <w:pPr>
              <w:pStyle w:val="Normal"/>
              <w:rPr/>
            </w:pPr>
            <w:r>
              <w:rPr/>
              <w:t>Wir halten fest: Der getrocknete Schwamm quillt im Wasser ebenso auf wie das Gummibärli. Der Schwamm nimmt Wasser auf.</w:t>
            </w:r>
          </w:p>
          <w:p>
            <w:pPr>
              <w:pStyle w:val="Normal"/>
              <w:rPr/>
            </w:pPr>
            <w:r>
              <w:rPr/>
              <w:t xml:space="preserve">Ein Kind holt den Schwamm aus dem Wasser, er tropft sichtlich. </w:t>
            </w:r>
          </w:p>
          <w:p>
            <w:pPr>
              <w:pStyle w:val="Normal"/>
              <w:rPr/>
            </w:pPr>
            <w:r>
              <w:rPr/>
              <w:t>Das Verb: tropfen wird gefestigt.</w:t>
            </w:r>
          </w:p>
          <w:p>
            <w:pPr>
              <w:pStyle w:val="Normal"/>
              <w:rPr/>
            </w:pPr>
            <w:r>
              <w:rPr/>
              <w:t>Wir können den Schwamm auch ausdrücken, so dass er nicht mehr tropft.</w:t>
            </w:r>
          </w:p>
          <w:p>
            <w:pPr>
              <w:pStyle w:val="Normal"/>
              <w:rPr/>
            </w:pPr>
            <w:r>
              <w:rPr/>
              <w:t>Noch 2 weitere gepresste Schwämme werden aufquellen gelassen, Wiederholung der erarbeiteten Verben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utzen des Pressens und des Trocknens der Schwämme: Kinder erkennen, dass die getrockneten Schwämme kleiner sind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agestellung:</w:t>
            </w:r>
            <w:r>
              <w:rPr/>
              <w:t xml:space="preserve"> Wo wird das Prinzip des Aufsaugens noch genutzt?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Wischtücher</w:t>
            </w:r>
          </w:p>
          <w:p>
            <w:pPr>
              <w:pStyle w:val="Normal"/>
              <w:spacing w:before="0" w:after="120"/>
              <w:rPr/>
            </w:pPr>
            <w:r>
              <w:rPr/>
              <w:t>Mit einem Rätsel werden die Kinder auf Wegwerfwindeln hingeführt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Gruppen mit 3 – 4  Kindern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le Kinder erhalten 1 Windel zum Zerlegen, ein Plastikgefäß und Stamperln, mit denen sie sich später Wasser holen sollen, 1 Zettel zum Notieren, pro Stamperl Wasser 1 Strich!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gwerfwindel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stikschüssel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küb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mperl Zettel Stifte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ieb</w:t>
            </w:r>
          </w:p>
        </w:tc>
      </w:tr>
      <w:tr>
        <w:trPr>
          <w:trHeight w:val="202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Kinder machen sich an die Arbeit, staunen über das Material, das wie Watte mit Staub aussieht.</w:t>
            </w:r>
          </w:p>
          <w:p>
            <w:pPr>
              <w:pStyle w:val="Normal"/>
              <w:rPr/>
            </w:pPr>
            <w:r>
              <w:rPr/>
              <w:t>Großes Erstaunen, als das Wasser ganz in der Windelmasse verschwindet.</w:t>
            </w:r>
          </w:p>
          <w:p>
            <w:pPr>
              <w:pStyle w:val="Normal"/>
              <w:rPr/>
            </w:pPr>
            <w:r>
              <w:rPr/>
              <w:t xml:space="preserve">Manche Gruppen leeren 20 Stamperl Wasser auf die Substanz! </w:t>
            </w:r>
          </w:p>
          <w:p>
            <w:pPr>
              <w:pStyle w:val="Normal"/>
              <w:rPr/>
            </w:pPr>
            <w:r>
              <w:rPr/>
              <w:t>Diese quillt sichtlich auf, wird mehr, ändert die Farbe und Konsistenz, es entsteht eine weiche gatschige M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r kippen die Masse auf ein Sieb und stellen fest, dass diese nicht trop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rkenntnis</w:t>
            </w:r>
            <w:r>
              <w:rPr/>
              <w:t>: Die Substanz in der Windel nimmt ziemlich viel Wasser auf, ohne es wieder herzugeben. Die vorerst leichte Masse wird sch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Masse in der Windel quillt durch das Wasser auf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4:07:00Z</dcterms:created>
  <dc:creator>Evi</dc:creator>
  <dc:description/>
  <cp:keywords/>
  <dc:language>en-US</dc:language>
  <cp:lastModifiedBy>Evi</cp:lastModifiedBy>
  <dcterms:modified xsi:type="dcterms:W3CDTF">2011-05-15T09:07:00Z</dcterms:modified>
  <cp:revision>3</cp:revision>
  <dc:subject/>
  <dc:title/>
</cp:coreProperties>
</file>