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8. Forschertag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 / 16 Kinder anwesen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put: </w:t>
            </w:r>
            <w:r>
              <w:rPr/>
              <w:t>Die Lehrerin erzählt, dass sie ein Rezept hat, von dem sie nicht wisse, was es wir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0 dag glattes Meh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dag Salz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Esslöffeln Alaun (in Apotheke erhältlich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Esslöffel Ö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½ l kochendes Wasse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Messerspitzen Lebensmittelfarben</w:t>
            </w:r>
          </w:p>
          <w:p>
            <w:pPr>
              <w:pStyle w:val="Normal"/>
              <w:rPr/>
            </w:pPr>
            <w:r>
              <w:rPr>
                <w:i/>
              </w:rPr>
              <w:t>Zutaten in einer Schüssel verrühren und dann weiter kneten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Fragestellung:</w:t>
            </w:r>
            <w:r>
              <w:rPr/>
              <w:t xml:space="preserve"> Was wird wohl aus den Zutaten werden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hesen:</w:t>
            </w:r>
            <w:r>
              <w:rPr/>
              <w:t xml:space="preserve"> Teig, Kuchen, Kekse,.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Salz in der Menge (wird hergezeigt) verwirrt die Kinder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 xml:space="preserve">Arbeitsprozess: </w:t>
            </w:r>
            <w:r>
              <w:rPr/>
              <w:t xml:space="preserve">Die Zutaten werden einzeln hergezeigt und auf ihre Herkunft hinterfragt, die Mengen Bezeichnungen werden erklärt und in Grammangaben an der Tafel notiert.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Gruppen mit 2-3- Kind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Gruppen können an einer Tischgruppe gemeinsam ihre Zutaten einwiegen und lernen die Waage zu tarier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s heiße Wasser wird von einer Lehrerin zugegeb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bensmittelfarbe wird vorsichtig mit einer Messerspitze entnom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Kinder sind total aufgeregt, was wohl aus der Masse wird</w:t>
            </w:r>
          </w:p>
          <w:p>
            <w:pPr>
              <w:pStyle w:val="Normal"/>
              <w:rPr/>
            </w:pPr>
            <w:r>
              <w:rPr/>
              <w:t>Als die erste Gruppe mit dem Rühren fertig ist und am Tisch weiterknetet ruft ein Schüler ganz laut: „Das ist ja Knetmasse!“</w:t>
            </w:r>
          </w:p>
          <w:p>
            <w:pPr>
              <w:pStyle w:val="Normal"/>
              <w:rPr/>
            </w:pPr>
            <w:r>
              <w:rPr/>
              <w:t>Damit ist das Geheimnis gelüftet und alle Kinder arbeiten fleißig weiter. Fertige Gruppen dürfen mit der Knetmasse spielen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m Ende wird die Knetmasse in verschließbare Dosen gefüllt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ttes Meh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flasc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un im Bec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Schüssel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Kochlöf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verschiedene Lebensmittelfarb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Küchenwaag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f mit heißem Wasser ist bereitgestellt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05:00Z</dcterms:created>
  <dc:creator>Evi</dc:creator>
  <dc:description/>
  <cp:keywords/>
  <dc:language>en-US</dc:language>
  <cp:lastModifiedBy>Evi</cp:lastModifiedBy>
  <dcterms:modified xsi:type="dcterms:W3CDTF">2011-05-15T09:11:00Z</dcterms:modified>
  <cp:revision>7</cp:revision>
  <dc:subject/>
  <dc:title/>
</cp:coreProperties>
</file>