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Die Gartenschlauch-Loopingbahn</w:t>
      </w:r>
    </w:p>
    <w:p>
      <w:pPr>
        <w:pStyle w:val="Normal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Material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171575" cy="1171575"/>
            <wp:effectExtent l="0" t="0" r="0" b="0"/>
            <wp:docPr id="1" name="ipfoG7qEL5O4xMWI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oG7qEL5O4xMWI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990600" cy="990600"/>
            <wp:effectExtent l="0" t="0" r="0" b="0"/>
            <wp:docPr id="2" name="GB1dDGDcdQhRx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B1dDGDcdQhRx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32"/>
          <w:szCs w:val="32"/>
        </w:rPr>
        <w:t xml:space="preserve">  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urchführung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Legt eine Spirale, wie eine Loopingbahn und lasst die Murmel hinein fallen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Verändert die Höhe des Gartenschlauchendes haltet es tiefer und höher und wiederholt den Versuch.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chafft eure Murmel die ganze Loopingbahn?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Erklärung: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Liegt der Einwurf zur Loopingbahn deutlich höher als der höchste Punkt des Schlauchloopings, so durchläuft die Murmel den gesamten Looping des Gartenschlauchs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Jeder Gegenstand, der sich oberhalb des Er-Bodens befindet, besitzt Lageenergie (auch potentielle Energie genannt). Lagehöhe ist umso höher, je höher die Lage ist, in der sich der Gegenstand befindet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at/imgres?imgurl=http://www.diesiebziger.net/assets/images/murmeln_380x3801.jpg&amp;imgrefurl=http://www.diesiebziger.net/html/spielzeug.html&amp;usg=__aWe8gb5b19Cgg0JcIh2sBF2N_h8=&amp;h=380&amp;w=380&amp;sz=30&amp;hl=de&amp;start=2&amp;zoom=1&amp;itbs=1&amp;tbnid=oG7qEL5O4xMWIM:&amp;tbnh=123&amp;tbnw=123&amp;prev=/search%3Fq%3DMurmeln%26hl%3Dde%26sa%3DG%26biw%3D1259%26bih%3D547%26gbv%3D2%26tbm%3Disch&amp;ei=mdG2TYDeONSCswbhoNXTDQ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at/imgres?imgurl=http://bilder.preisvergleich.org/products/DE/210/000/032/940/E_000032940822_DE_210.jpg&amp;imgrefurl=http://www.preisvergleich.at/produktsuche/wasserschlauch-1-zoll_827140c01e6274cef0b0069a24c3f576/&amp;usg=__TLl7wWYfgzOLHGki79umSqK6WP4=&amp;h=200&amp;w=200&amp;sz=12&amp;hl=de&amp;start=13&amp;zoom=1&amp;itbs=1&amp;tbnid=GB1dDGDcdQhRxM:&amp;tbnh=104&amp;tbnw=104&amp;prev=/search%3Fq%3DGartenschlauch%2Btransparent%26hl%3Dde%26biw%3D1259%26bih%3D547%26gbv%3D2%26tbm%3Disch&amp;ei=ttG2TcqSGpGBswbqx-y9DQ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05:00Z</dcterms:created>
  <dc:creator>Evi</dc:creator>
  <dc:description/>
  <dc:language>en-US</dc:language>
  <cp:lastModifiedBy>Evi</cp:lastModifiedBy>
  <cp:lastPrinted>2011-04-26T16:30:00Z</cp:lastPrinted>
  <dcterms:modified xsi:type="dcterms:W3CDTF">2011-04-26T14:30:00Z</dcterms:modified>
  <cp:revision>2</cp:revision>
  <dc:subject/>
  <dc:title/>
</cp:coreProperties>
</file>