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tos Forschertag 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drawing>
          <wp:inline distT="0" distB="0" distL="0" distR="0">
            <wp:extent cx="388175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wiegen und die Anzeige beobachte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2605" cy="231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229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280" cy="301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rühren der Zutat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285" cy="266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9445" cy="236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ißes Wasser und Farbe dazu geb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4075" cy="2530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im Verrühr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07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285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2070" cy="289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sere Knetmasse ist fertig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2495" cy="2604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4705" cy="2515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115" cy="3642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iel mit der Knetmasse! Ein Hamburger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5220" cy="3701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33:00Z</dcterms:created>
  <dc:creator>Evi</dc:creator>
  <dc:description/>
  <cp:keywords/>
  <dc:language>en-US</dc:language>
  <cp:lastModifiedBy>Evi</cp:lastModifiedBy>
  <dcterms:modified xsi:type="dcterms:W3CDTF">2011-05-08T14:00:00Z</dcterms:modified>
  <cp:revision>6</cp:revision>
  <dc:subject/>
  <dc:title/>
</cp:coreProperties>
</file>