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u brauchst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2200C1"/>
        </w:rPr>
        <w:drawing>
          <wp:inline distT="0" distB="0" distL="0" distR="0">
            <wp:extent cx="885825" cy="1181735"/>
            <wp:effectExtent l="0" t="0" r="0" b="0"/>
            <wp:docPr id="1" name="ipfYy2apOtyoMWzP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Yy2apOtyoMWzP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798195" cy="885825"/>
            <wp:effectExtent l="0" t="0" r="0" b="0"/>
            <wp:docPr id="2" name="51PykYq4pOY6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PykYq4pOY6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143635" cy="1036320"/>
            <wp:effectExtent l="0" t="0" r="0" b="0"/>
            <wp:docPr id="3" name="ipf-3vkuFX7XeUW3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-3vkuFX7XeUW3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875030" cy="1028700"/>
            <wp:effectExtent l="0" t="0" r="0" b="0"/>
            <wp:docPr id="4" name="ipfkMNK_8FqKncwI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kMNK_8FqKncwI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217930" cy="808990"/>
            <wp:effectExtent l="0" t="0" r="0" b="0"/>
            <wp:docPr id="5" name="ipfiaEtMlEeXb-pM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iaEtMlEeXb-pM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124585" cy="1124585"/>
            <wp:effectExtent l="0" t="0" r="0" b="0"/>
            <wp:docPr id="6" name="ipf_WiZdR46tULOZ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_WiZdR46tULOZ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428750" cy="1075055"/>
            <wp:effectExtent l="0" t="0" r="0" b="0"/>
            <wp:docPr id="7" name="ipfg6aHgptxkIkO3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g6aHgptxkIkO3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nur das Eiklar in die Schüssel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hmt den Mixer und rührt das Eiklar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Rührt so lange bis es ganz steif ist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hmt einen Kochlöffel und zieht den Zucker unter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die Masse auf Oblaten und backt es im Roh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s passiert, wenn man Eiklar schläg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</w:t>
      </w:r>
      <w:r>
        <w:rPr>
          <w:sz w:val="36"/>
          <w:szCs w:val="36"/>
        </w:rPr>
        <w:t>..………………………………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essen-und-co.de/bilder/ei01.jpg&amp;imgrefurl=http://www.essen-und-co.de/eier.html&amp;usg=__k-eN3_LyVqc50V6OYDlHetuVO-k=&amp;h=400&amp;w=300&amp;sz=19&amp;hl=de&amp;start=2&amp;zoom=1&amp;um=1&amp;itbs=1&amp;tbnid=Yy2apOtyoMWzPM:&amp;tbnh=124&amp;tbnw=93&amp;prev=/images%3Fq%3Dei%26um%3D1%26hl%3Dde%26sa%3DG%26rlz%3D1R2SKPT_deAT404%26tbm%3Disch&amp;ei=rQ-fTYTgJseDswb25szi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bezreg-duesseldorf.nrw.de/lerntreffs/mathe/pages/knobel/2007/r53/img/56krug.gif&amp;imgrefurl=http://www.bezreg-duesseldorf.nrw.de/lerntreffs/mathe/pages/knobel/2007/r53/r53_56.html&amp;usg=__0LUbSCPezjJaAA6o8tc7FeVjQf4=&amp;h=145&amp;w=130&amp;sz=3&amp;hl=de&amp;start=35&amp;zoom=1&amp;um=1&amp;itbs=1&amp;tbnid=51PykYq4pOY6nM:&amp;tbnh=95&amp;tbnw=85&amp;prev=/images%3Fq%3DWasser%2Bim%2BKrug%2BZeichnung%26start%3D20%26um%3D1%26hl%3Dde%26sa%3DN%26rlz%3D1R2SKPT_deAT404%26ndsp%3D20%26tbm%3Disch&amp;ei=vAufTfaJFIjKswbK4JXw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vskrems-lerchenfeld.ac.at/arbeitsmaterialien/anlautbilder/mixer.jpg&amp;imgrefurl=http://www.true-chat.de/showthread.php%3Ftid%3D1203%26page%3D29&amp;usg=__GyxjEXFg0y_iWzHR7fi6HAvCFq0=&amp;h=319&amp;w=350&amp;sz=15&amp;hl=de&amp;start=1&amp;zoom=1&amp;um=1&amp;itbs=1&amp;tbnid=-3vkuFX7XeUW3M:&amp;tbnh=109&amp;tbnw=120&amp;prev=/images%3Fq%3Dmixer%26um%3D1%26hl%3Dde%26sa%3DG%26rlz%3D1R2SKPT_deAT404%26tbm%3Disch&amp;ei=dBKfTdLwAcbtsgaboK2CA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chemieunterricht.de/dc2/grundsch/versuche/images/eiklar2.jpg&amp;imgrefurl=http://www.chemieunterricht.de/dc2/grundsch/versuche/gs-v-105.htm&amp;usg=__cRMRoB_h2XB0UqqjXrgD01OAqUc=&amp;h=228&amp;w=194&amp;sz=10&amp;hl=de&amp;start=7&amp;zoom=1&amp;um=1&amp;itbs=1&amp;tbnid=kMNK_8FqKncwIM:&amp;tbnh=108&amp;tbnw=92&amp;prev=/images%3Fq%3Deiklar%26um%3D1%26hl%3Dde%26rlz%3D1R2SKPT_deAT404%26tbm%3Disch&amp;ei=mxKfTbSxM43dsgbw1ImMA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www.morgenpost.de/multimedia/archive/00242/zucker_DW_Wirtschaf_242484b.jpg&amp;imgrefurl=http://www.morgenpost.de/berlin/article742767/Berliner_Schrippen_sollen_teurer_werden.html&amp;usg=__WsrdEjxxuWNGbzA8ZwTqghomHs4=&amp;h=312&amp;w=468&amp;sz=20&amp;hl=de&amp;start=7&amp;zoom=1&amp;um=1&amp;itbs=1&amp;tbnid=iaEtMlEeXb-pMM:&amp;tbnh=85&amp;tbnw=128&amp;prev=/images%3Fq%3Dzucker%26um%3D1%26hl%3Dde%26rlz%3D1R2SKPT_deAT404%26tbm%3Disch&amp;ei=uRKfTegZxpGzBryR3fEB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www.kerstin-sell.de/Mix/Rezepte/makronen1.jpg&amp;imgrefurl=http://www.kerstin-sell.de/Mix/Rezepte/makronen.htm&amp;usg=__xgAQCDXQWgAVPdgkJYDgfl5QN5Q=&amp;h=324&amp;w=324&amp;sz=28&amp;hl=de&amp;start=5&amp;zoom=1&amp;um=1&amp;itbs=1&amp;tbnid=_WiZdR46tULOZM:&amp;tbnh=118&amp;tbnw=118&amp;prev=/images%3Fq%3DBackoblatten%26um%3D1%26hl%3Dde%26sa%3DG%26rlz%3D1R2SKPT_deAT404%26tbm%3Disch&amp;ei=0xKfTeavMcqCswaSrriAA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at/imgres?imgurl=http://www.madeleine-lieboch.com/Backrohr.jpg&amp;imgrefurl=http://www.madeleine-lieboch.com/Tagebuch%2520Februar2009.htm&amp;usg=__jb2OmXy_lEOvOvTTjoslFG4IMwo=&amp;h=1200&amp;w=1600&amp;sz=353&amp;hl=de&amp;start=2&amp;zoom=1&amp;um=1&amp;itbs=1&amp;tbnid=g6aHgptxkIkO3M:&amp;tbnh=113&amp;tbnw=150&amp;prev=/images%3Fq%3DBackrohr%26um%3D1%26hl%3Dde%26rlz%3D1R2SKPT_deAT404%26tbm%3Disch&amp;ei=AROfTZbxPM2Gswb8ytniAQ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56:00Z</dcterms:created>
  <dc:creator>Evi</dc:creator>
  <dc:description/>
  <cp:keywords/>
  <dc:language>en-US</dc:language>
  <cp:lastModifiedBy>Evi</cp:lastModifiedBy>
  <cp:lastPrinted>2011-04-08T15:54:00Z</cp:lastPrinted>
  <dcterms:modified xsi:type="dcterms:W3CDTF">2011-05-15T07:39:00Z</dcterms:modified>
  <cp:revision>4</cp:revision>
  <dc:subject/>
  <dc:title/>
</cp:coreProperties>
</file>