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 brauchs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304925" cy="809625"/>
            <wp:effectExtent l="0" t="0" r="0" b="0"/>
            <wp:docPr id="1" name="ipftdOELRehCnItL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tdOELRehCnItL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0150" cy="1200150"/>
            <wp:effectExtent l="0" t="0" r="0" b="0"/>
            <wp:docPr id="2" name="ipf-P9JjloFDdTno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-P9JjloFDdTno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9675" cy="781050"/>
            <wp:effectExtent l="0" t="0" r="0" b="0"/>
            <wp:docPr id="3" name="ipfG51Teo6blaxS0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G51Teo6blaxS0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33475" cy="1038225"/>
            <wp:effectExtent l="0" t="0" r="0" b="0"/>
            <wp:docPr id="4" name="ipfav3CAwu2TUTvD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av3CAwu2TUTvD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38250" cy="1238250"/>
            <wp:effectExtent l="0" t="0" r="0" b="0"/>
            <wp:docPr id="5" name="ipfYkPVRsP56dWcK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YkPVRsP56dWcK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04240" cy="1609090"/>
            <wp:effectExtent l="0" t="0" r="0" b="0"/>
            <wp:docPr id="6" name="ipfL_XkDx82N7Hif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L_XkDx82N7Hif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81075" cy="1390650"/>
            <wp:effectExtent l="0" t="0" r="0" b="0"/>
            <wp:docPr id="7" name="ipfegIiNwYIhMXb-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egIiNwYIhMXb-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895350" cy="1238250"/>
            <wp:effectExtent l="0" t="0" r="0" b="0"/>
            <wp:docPr id="8" name="ipfUUWECuMRF-8gs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UUWECuMRF-8gs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tellt die Pfanne auf die Kochplatte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reht die Kochplatte auf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ein wenig Öl in die Pfanne.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chlagt ein Ei in die Pfanne und rührt um</w:t>
      </w:r>
    </w:p>
    <w:p>
      <w:pPr>
        <w:pStyle w:val="Listenabsatz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Gebt das Ei auf einen Teller, salzt  und pfeffert es leic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eses Produkt heißt ……………………………………….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allmystery.de/dateien/uh60967,1270801626,pfanne.jpg&amp;imgrefurl=http://www.allmystery.de/themen/uh60967-76&amp;usg=__SuhEJFcFXu6Hc2JS7ZIxZ83GgSU=&amp;h=401&amp;w=649&amp;sz=45&amp;hl=de&amp;start=1&amp;zoom=1&amp;um=1&amp;itbs=1&amp;tbnid=tdOELRehCnItLM:&amp;tbnh=85&amp;tbnw=137&amp;prev=/images%3Fq%3Dpfanne%26um%3D1%26hl%3Dde%26sa%3DN%26rlz%3D1R2SKPT_deAT404%26tbm%3Disch&amp;ei=JQmfTeetL47esgaNk_nt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media.kuechengoetter.de/media/118/12335711376770/oel-blog.jpg&amp;imgrefurl=http://www.kuechengoetter.de/rezept-blog/Welches-Oel-wofuer--beitrag-439504.html&amp;usg=__lsMi6uUHmaXt3x1E4djVctlm4zc=&amp;h=432&amp;w=432&amp;sz=11&amp;hl=de&amp;start=1&amp;zoom=1&amp;um=1&amp;itbs=1&amp;tbnid=-P9JjloFDdTnoM:&amp;tbnh=126&amp;tbnw=126&amp;prev=/images%3Fq%3D%25C3%2596l%26um%3D1%26hl%3Dde%26sa%3DG%26rlz%3D1R2SKPT_deAT404%26tbm%3Disch&amp;ei=UwmfTYbQOIX1sgaJpLHq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gruenerbl.at/wp-content/uploads/2009/03/eier_des_rassismus.jpg&amp;imgrefurl=http://www.gruenerbl.at/tag/ei/&amp;usg=__ocBYIXX6R9dMMSZWjs0Ol_N5DcY=&amp;h=285&amp;w=440&amp;sz=27&amp;hl=de&amp;start=1&amp;zoom=1&amp;um=1&amp;itbs=1&amp;tbnid=G51Teo6blaxS0M:&amp;tbnh=82&amp;tbnw=127&amp;prev=/images%3Fq%3DEier%26um%3D1%26hl%3Dde%26sa%3DG%26rlz%3D1R2SKPT_deAT404%26tbm%3Disch&amp;ei=QAmfTcW1FYOytAb0i5GsC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tescoma.es/pic/654008.jpg&amp;imgrefurl=http://www.tescoma.es/ne/katalog/xpoloz.php%3Fskupina0%3D5%26skupina%3D7%26skupina2%3D1%26polozka%3D654008&amp;usg=__E1KP_M7Og9weMUgxoq84Lx-fgzo=&amp;h=310&amp;w=337&amp;sz=18&amp;hl=de&amp;start=8&amp;zoom=1&amp;um=1&amp;itbs=1&amp;tbnid=av3CAwu2TUTvDM:&amp;tbnh=109&amp;tbnw=119&amp;prev=/images%3Fq%3Dsalz%2Bund%2Bpfefferstreuer%26um%3D1%26hl%3Dde%26rlz%3D1R2SKPT_deAT404%26tbm%3Disch&amp;ei=gQmfTceHMILetAb5xKyLA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ecx.images-amazon.com/images/I/41SWnXhz8yL.jpg&amp;imgrefurl=http://kochplattenshop.unblog.fr/&amp;usg=__guwVt5Ed4aa7_PkZUvQMpXNbJV8=&amp;h=500&amp;w=500&amp;sz=17&amp;hl=de&amp;start=6&amp;zoom=1&amp;um=1&amp;itbs=1&amp;tbnid=YkPVRsP56dWcKM:&amp;tbnh=130&amp;tbnw=130&amp;prev=/images%3Fq%3Dkochplatte%26um%3D1%26hl%3Dde%26rlz%3D1R2SKPT_deAT404%26tbm%3Disch&amp;ei=nQmfTfmHDseKswaqmbDxAQ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www.hs3.weiz.at/flash/Web/4/lehrerin003.gif&amp;imgrefurl=http://www.hs3.weiz.at/flash/Web/4/4.htm&amp;usg=__KKA-bu5P7wrrqEIlbU_VIh6jczw=&amp;h=277&amp;w=156&amp;sz=8&amp;hl=de&amp;start=2&amp;zoom=1&amp;um=1&amp;itbs=1&amp;tbnid=L_XkDx82N7HifM:&amp;tbnh=114&amp;tbnw=64&amp;prev=/images%3Fq%3DLehrerin%26um%3D1%26hl%3Dde%26sa%3DG%26rlz%3D1R2SKPT_deAT404%26tbm%3Disch&amp;ei=xAmfTejIMdDLsgavpqT8AQ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at/imgres?imgurl=http://www.schulbilder.org/bild-teller-und-besteck-dl5413.jpg&amp;imgrefurl=http://www.schulbilder.org/bild-teller-und-besteck-i5413.html&amp;usg=__TSh37i-mifkfxitEhDwyACIm7dw=&amp;h=875&amp;w=620&amp;sz=47&amp;hl=de&amp;start=9&amp;zoom=1&amp;um=1&amp;itbs=1&amp;tbnid=egIiNwYIhMXb-M:&amp;tbnh=146&amp;tbnw=103&amp;prev=/images%3Fq%3DTeller%26um%3D1%26hl%3Dde%26sa%3DG%26rlz%3D1R2SKPT_deAT404%26tbm%3Disch&amp;ei=UwqfTa2jG8vXsgbogr3-AQ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at/imgres?imgurl=http://img.alibaba.com/photo/216123227/Nylon_kitchen_utensils.jpg&amp;imgrefurl=http://german.alibaba.com/product-gs/nylon-kitchen-utensils-216123227.html&amp;usg=__d6aWcIxfWbpK6wiUd5_hlR3YygA=&amp;h=500&amp;w=363&amp;sz=29&amp;hl=de&amp;start=9&amp;zoom=1&amp;um=1&amp;itbs=1&amp;tbnid=UUWECuMRF-8gsM:&amp;tbnh=130&amp;tbnw=94&amp;prev=/images%3Fq%3DEiheber%26um%3D1%26hl%3Dde%26rlz%3D1R2SKPT_deAT404%26tbm%3Disch&amp;ei=cwqfTZaHM4fQsgb6mPCFA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18:00Z</dcterms:created>
  <dc:creator>Evi</dc:creator>
  <dc:description/>
  <dc:language>en-US</dc:language>
  <cp:lastModifiedBy>Evi</cp:lastModifiedBy>
  <dcterms:modified xsi:type="dcterms:W3CDTF">2011-04-08T13:18:00Z</dcterms:modified>
  <cp:revision>1</cp:revision>
  <dc:subject/>
  <dc:title/>
</cp:coreProperties>
</file>