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otter schaumig rühr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2200C1"/>
        </w:rPr>
        <w:drawing>
          <wp:inline distT="0" distB="0" distL="0" distR="0">
            <wp:extent cx="885825" cy="1181735"/>
            <wp:effectExtent l="0" t="0" r="0" b="0"/>
            <wp:docPr id="1" name="ipfYy2apOtyoMWzPM: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fYy2apOtyoMWzPM: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</w:t>
      </w:r>
      <w:r>
        <w:rPr>
          <w:rFonts w:cs="Arial" w:ascii="Arial" w:hAnsi="Arial"/>
          <w:color w:val="2200C1"/>
        </w:rPr>
        <w:drawing>
          <wp:inline distT="0" distB="0" distL="0" distR="0">
            <wp:extent cx="798195" cy="885825"/>
            <wp:effectExtent l="0" t="0" r="0" b="0"/>
            <wp:docPr id="2" name="51PykYq4pOY6nM: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1PykYq4pOY6nM: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2200C1"/>
        </w:rPr>
        <w:drawing>
          <wp:inline distT="0" distB="0" distL="0" distR="0">
            <wp:extent cx="1143635" cy="1036320"/>
            <wp:effectExtent l="0" t="0" r="0" b="0"/>
            <wp:docPr id="3" name="ipf-3vkuFX7XeUW3M: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pf-3vkuFX7XeUW3M: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     </w:t>
      </w:r>
      <w:r>
        <w:rPr>
          <w:rFonts w:cs="Arial" w:ascii="Arial" w:hAnsi="Arial"/>
          <w:color w:val="2200C1"/>
        </w:rPr>
        <w:drawing>
          <wp:inline distT="0" distB="0" distL="0" distR="0">
            <wp:extent cx="1428750" cy="1151890"/>
            <wp:effectExtent l="0" t="0" r="0" b="0"/>
            <wp:docPr id="4" name="ipfsnaPZf0poPlhwM: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pfsnaPZf0poPlhwM: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sz w:val="36"/>
          <w:szCs w:val="3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cht nun folgende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Gebt nur den Dotter in die Schüssel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Nehmt den Mixer und rührt den Dotter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Was könnt ihr beobachte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Was passiert, wenn man Dotter schläg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………………………………</w:t>
      </w:r>
      <w:r>
        <w:rPr>
          <w:sz w:val="36"/>
          <w:szCs w:val="36"/>
        </w:rPr>
        <w:t>..……………………………….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>
      <w:lang w:val="de-A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at/imgres?imgurl=http://www.essen-und-co.de/bilder/ei01.jpg&amp;imgrefurl=http://www.essen-und-co.de/eier.html&amp;usg=__k-eN3_LyVqc50V6OYDlHetuVO-k=&amp;h=400&amp;w=300&amp;sz=19&amp;hl=de&amp;start=2&amp;zoom=1&amp;um=1&amp;itbs=1&amp;tbnid=Yy2apOtyoMWzPM:&amp;tbnh=124&amp;tbnw=93&amp;prev=/images%3Fq%3Dei%26um%3D1%26hl%3Dde%26sa%3DG%26rlz%3D1R2SKPT_deAT404%26tbm%3Disch&amp;ei=rQ-fTYTgJseDswb25sziAQ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at/imgres?imgurl=http://www.bezreg-duesseldorf.nrw.de/lerntreffs/mathe/pages/knobel/2007/r53/img/56krug.gif&amp;imgrefurl=http://www.bezreg-duesseldorf.nrw.de/lerntreffs/mathe/pages/knobel/2007/r53/r53_56.html&amp;usg=__0LUbSCPezjJaAA6o8tc7FeVjQf4=&amp;h=145&amp;w=130&amp;sz=3&amp;hl=de&amp;start=35&amp;zoom=1&amp;um=1&amp;itbs=1&amp;tbnid=51PykYq4pOY6nM:&amp;tbnh=95&amp;tbnw=85&amp;prev=/images%3Fq%3DWasser%2Bim%2BKrug%2BZeichnung%26start%3D20%26um%3D1%26hl%3Dde%26sa%3DN%26rlz%3D1R2SKPT_deAT404%26ndsp%3D20%26tbm%3Disch&amp;ei=vAufTfaJFIjKswbK4JXwAQ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at/imgres?imgurl=http://www.vskrems-lerchenfeld.ac.at/arbeitsmaterialien/anlautbilder/mixer.jpg&amp;imgrefurl=http://www.true-chat.de/showthread.php%3Ftid%3D1203%26page%3D29&amp;usg=__GyxjEXFg0y_iWzHR7fi6HAvCFq0=&amp;h=319&amp;w=350&amp;sz=15&amp;hl=de&amp;start=1&amp;zoom=1&amp;um=1&amp;itbs=1&amp;tbnid=-3vkuFX7XeUW3M:&amp;tbnh=109&amp;tbnw=120&amp;prev=/images%3Fq%3Dmixer%26um%3D1%26hl%3Dde%26sa%3DG%26rlz%3D1R2SKPT_deAT404%26tbm%3Disch&amp;ei=dBKfTdLwAcbtsgaboK2CA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at/imgres?imgurl=https://www.vu-wien.ac.at/uploads/media/Dotter_auf_Gabel.jpg&amp;imgrefurl=https://www.vu-wien.ac.at/de/infoservice/aktuelles/presseinformationen/presseinformationen-2008/&amp;usg=__EtU4QlowDpySd-_VWralg8JQdSc=&amp;h=2592&amp;w=3207&amp;sz=352&amp;hl=de&amp;start=1&amp;zoom=1&amp;um=1&amp;itbs=1&amp;tbnid=snaPZf0poPlhwM:&amp;tbnh=121&amp;tbnw=150&amp;prev=/images%3Fq%3DDotter%26um%3D1%26hl%3Dde%26sa%3DG%26rlz%3D1R2SKPT_deAT404%26tbm%3Disch&amp;ei=wxOfTdmtN4uPswagwpHsAQ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3:57:00Z</dcterms:created>
  <dc:creator>Evi</dc:creator>
  <dc:description/>
  <cp:keywords/>
  <dc:language>en-US</dc:language>
  <cp:lastModifiedBy>Evi</cp:lastModifiedBy>
  <cp:lastPrinted>2011-04-08T15:57:00Z</cp:lastPrinted>
  <dcterms:modified xsi:type="dcterms:W3CDTF">2011-05-08T14:07:00Z</dcterms:modified>
  <cp:revision>6</cp:revision>
  <dc:subject/>
  <dc:title/>
</cp:coreProperties>
</file>