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25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20. Forscherta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3.2011 / 1 Stunde/ 14 Kinder anwesend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put: </w:t>
            </w:r>
            <w:r>
              <w:rPr/>
              <w:t>Wiederholung der Farbmischversuche der Vorwoche und der Erkenntnisse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uftrag: </w:t>
            </w:r>
            <w:r>
              <w:rPr/>
              <w:t>In 3 Gruppen sollen die Kinder mit Mal- und Fingerfarben verschiedene Schattierungen der Farben Orange, Grün und Violett mischen. Mit diesen sollen sie in Partnerarbeit Bilder malen (ohne weitere Vorgabe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Bilder werden gegenseitig präsentie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erialien: </w:t>
            </w:r>
            <w:r>
              <w:rPr/>
              <w:t>Malfarben Rot, Gelb, Blau, Fingerfarben Rot, Gelb, Blau, Plastikdeckeln zum Mischen, Pinsel, Wasser, Malpapier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Kinder können in 3 Gruppen Farben gezielt in verschiedenen Schattierungen mischen. Um Klarheit zu schaffen, erhalten die Gruppen jeweils nur die 2 Grundfarben, die sie für ihre Farbmischungen brauchen.</w:t>
            </w:r>
          </w:p>
          <w:p>
            <w:pPr>
              <w:pStyle w:val="Normal"/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bachtung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ch kurzem Zögern, beginnen die eifrig zu mischen und zu malen.</w:t>
            </w:r>
          </w:p>
          <w:p>
            <w:pPr>
              <w:pStyle w:val="Normal"/>
              <w:rPr/>
            </w:pPr>
            <w:r>
              <w:rPr/>
              <w:t>Es gelingt ihnen sehr bald gezielt hellere Farbtöne oder auch dunklere zu misch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che Kinder malen kooperativ ein Bild, andere malen nebeneinander jeder sein Bi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che Kinder malten konkret, andere abstra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chtlich gefiel es allen Kinder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1:00Z</dcterms:created>
  <dc:creator>Evi</dc:creator>
  <dc:description/>
  <dc:language>en-US</dc:language>
  <cp:lastModifiedBy>Evi</cp:lastModifiedBy>
  <cp:lastPrinted>2011-03-20T10:17:00Z</cp:lastPrinted>
  <dcterms:modified xsi:type="dcterms:W3CDTF">2011-04-12T12:40:00Z</dcterms:modified>
  <cp:revision>4</cp:revision>
  <dc:subject/>
  <dc:title/>
</cp:coreProperties>
</file>