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beitsblatt aus BW – Wiederholung Investitionsrechnung</w:t>
        <w:br/>
        <w:br/>
        <w:t>Ihr Unternehmen plant in die Muffinerzeugung einzusteigen. Sie haben Angebote von zwei vollautomatischen Muffinbacköfen eingeholt, die beide gleiche gute Qualität der Muffins</w:t>
        <w:br/>
        <w:t>gewährleisten. Es wird pro Jahr die höchst mögliche Menge produziert und abgesetzt.</w:t>
        <w:br/>
      </w:r>
    </w:p>
    <w:p>
      <w:pPr>
        <w:pStyle w:val="Normal"/>
        <w:rPr/>
      </w:pPr>
      <w:r>
        <w:rPr/>
        <w:t>Folgende Daten liegen für die beiden Variaten vor:</w:t>
        <w:br/>
        <w:t xml:space="preserve">                                               Modell Turbo hot</w:t>
        <w:tab/>
        <w:tab/>
        <w:tab/>
        <w:t>Modell Supermuffin</w:t>
        <w:br/>
        <w:t>Anschaffungswert in €</w:t>
        <w:tab/>
        <w:tab/>
        <w:t>45.000,--</w:t>
        <w:tab/>
        <w:tab/>
        <w:tab/>
        <w:tab/>
        <w:t>50.000,--</w:t>
      </w:r>
    </w:p>
    <w:p>
      <w:pPr>
        <w:pStyle w:val="Normal"/>
        <w:rPr/>
      </w:pPr>
      <w:r>
        <w:rPr/>
        <w:t>Restwert am Ende der ND</w:t>
        <w:tab/>
        <w:tab/>
        <w:t xml:space="preserve">  5.000,--</w:t>
        <w:tab/>
        <w:tab/>
        <w:tab/>
        <w:tab/>
        <w:t xml:space="preserve">  8.000,--</w:t>
      </w:r>
    </w:p>
    <w:p>
      <w:pPr>
        <w:pStyle w:val="Normal"/>
        <w:rPr/>
      </w:pPr>
      <w:r>
        <w:rPr/>
        <w:t xml:space="preserve">Kapazität pro Jahr </w:t>
        <w:tab/>
        <w:tab/>
        <w:tab/>
        <w:t>56.000 Stück</w:t>
        <w:tab/>
        <w:tab/>
        <w:tab/>
        <w:tab/>
        <w:t>60.500 Stück</w:t>
      </w:r>
    </w:p>
    <w:p>
      <w:pPr>
        <w:pStyle w:val="Normal"/>
        <w:rPr/>
      </w:pPr>
      <w:r>
        <w:rPr/>
        <w:t>Nutzungsdauer in Jahren</w:t>
        <w:tab/>
        <w:tab/>
        <w:tab/>
        <w:t>8 Jahre</w:t>
        <w:tab/>
        <w:tab/>
        <w:tab/>
        <w:t xml:space="preserve">        10 Jahre</w:t>
      </w:r>
    </w:p>
    <w:p>
      <w:pPr>
        <w:pStyle w:val="Normal"/>
        <w:rPr/>
      </w:pPr>
      <w:r>
        <w:rPr/>
        <w:t xml:space="preserve">Kalkulatorische Zinsen p. a. </w:t>
        <w:tab/>
        <w:tab/>
        <w:t>8 %</w:t>
        <w:tab/>
        <w:tab/>
        <w:tab/>
        <w:tab/>
        <w:tab/>
        <w:t>8 %</w:t>
      </w:r>
    </w:p>
    <w:p>
      <w:pPr>
        <w:pStyle w:val="Normal"/>
        <w:rPr/>
      </w:pPr>
      <w:r>
        <w:rPr/>
        <w:t>Laufende Kosten in €</w:t>
        <w:tab/>
        <w:tab/>
        <w:t>38.000,--</w:t>
        <w:tab/>
        <w:tab/>
        <w:tab/>
        <w:tab/>
        <w:t>36.000,--</w:t>
      </w:r>
    </w:p>
    <w:p>
      <w:pPr>
        <w:pStyle w:val="Normal"/>
        <w:rPr/>
      </w:pPr>
      <w:r>
        <w:rPr/>
        <w:t>Erlös pro Muffin in €</w:t>
        <w:tab/>
        <w:tab/>
        <w:tab/>
        <w:t>1,--</w:t>
        <w:tab/>
        <w:tab/>
        <w:tab/>
        <w:tab/>
        <w:tab/>
        <w:t>1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ufgabe: Führen Sie folgende statische Investitionsrechenverfahren durch und</w:t>
        <w:br/>
        <w:t xml:space="preserve">                   interpretieren Sie das Ergebn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stenvergleichsrechnung (pro Stü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winnvergleichsrec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ische Amortisationsrec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ösen Sie das obige Beispiel mit den Formel aus Mathematik nach der</w:t>
        <w:br/>
        <w:t xml:space="preserve">    Kapitalwertmethode, der Methode des internen Zinssatzes und der Annuitätenmethode.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55:00Z</dcterms:created>
  <dc:creator>*</dc:creator>
  <dc:description/>
  <cp:keywords/>
  <dc:language>en-US</dc:language>
  <cp:lastModifiedBy>Manfred Schermann</cp:lastModifiedBy>
  <cp:lastPrinted>2011-05-04T19:51:00Z</cp:lastPrinted>
  <dcterms:modified xsi:type="dcterms:W3CDTF">2011-07-02T18:41:00Z</dcterms:modified>
  <cp:revision>3</cp:revision>
  <dc:subject/>
  <dc:title>Arbeitsblatt aus BPQM – Wiederholung Investitionsrechnung</dc:title>
</cp:coreProperties>
</file>