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beitsunterlagen zu den statischen Investitionsrechenverfahr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tenvergleichsrechn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stenvergleich bei bekannter Auslas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Kostenvergleich pro Periode:</w:t>
        <w:tab/>
        <w:t xml:space="preserve"> voraussichtlich genutzte Leistung – nicht die Kapazität – bei</w:t>
        <w:br/>
        <w:t xml:space="preserve">   </w:t>
        <w:tab/>
        <w:tab/>
        <w:tab/>
        <w:tab/>
        <w:tab/>
        <w:t>beiden Investitionsalternativen gleich hoch.</w:t>
      </w:r>
    </w:p>
    <w:p>
      <w:pPr>
        <w:pStyle w:val="Normal"/>
        <w:rPr/>
      </w:pPr>
      <w:r>
        <w:rPr/>
        <w:t>- Kostenvergleich pro Leistungseinheit:</w:t>
        <w:tab/>
        <w:t>voraussichtlich genutzte Leistung unterschie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nsatz:</w:t>
        <w:tab/>
        <w:t>Laufende Betriebskosten</w:t>
      </w:r>
    </w:p>
    <w:p>
      <w:pPr>
        <w:pStyle w:val="Normal"/>
        <w:rPr/>
      </w:pPr>
      <w:r>
        <w:rPr/>
        <w:tab/>
        <w:tab/>
        <w:t xml:space="preserve">Abschreibung (berechnet von der Differenz zwischen Anschaffungswert und </w:t>
        <w:br/>
        <w:tab/>
        <w:tab/>
        <w:tab/>
        <w:tab/>
        <w:t xml:space="preserve">  Restwert)</w:t>
      </w:r>
    </w:p>
    <w:p>
      <w:pPr>
        <w:pStyle w:val="Normal"/>
        <w:rPr/>
      </w:pPr>
      <w:r>
        <w:rPr/>
        <w:tab/>
        <w:tab/>
        <w:t>Kapitalverzinsung (berechnet vom durchschnittlich gebundenen Kapital =</w:t>
        <w:br/>
        <w:t xml:space="preserve"> </w:t>
        <w:tab/>
        <w:tab/>
        <w:tab/>
        <w:tab/>
        <w:t xml:space="preserve">  (Anschaffungswert + Restwert der Periode n-1)/2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[(auch möglich: (Anschaffungswert + Restwert)/2]</w:t>
      </w:r>
    </w:p>
    <w:p>
      <w:pPr>
        <w:pStyle w:val="Normal"/>
        <w:rPr>
          <w:b/>
          <w:b/>
        </w:rPr>
      </w:pPr>
      <w:r>
        <w:rPr>
          <w:b/>
        </w:rPr>
        <w:t>Kostenvergleich bei unbekannter (unsicherer) Auslastung</w:t>
        <w:b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nsatz: Trennung der Kosten in Fixkosten (Abschreibung und Kapitalverzinsung) und</w:t>
        <w:br/>
        <w:t xml:space="preserve">                variable Kosten (laufende Betriebskosten pro Leistungs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ritische Auslastung = Differenz der Fixkosten pro Periode/Differenz der variablen Kosten pro</w:t>
        <w:br/>
        <w:t xml:space="preserve">                                        Leistungseinheit</w:t>
        <w:br/>
        <w:br/>
        <w:t xml:space="preserve">                                  = (Fixkosten (2) – Fixkosten (1))/(variable Kosten (1) – variable Kosten (2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stenvergleich beim Ersatz einer funktionsfähigen Altanl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satz: - zu ersetzendes Investitionsgut: laufende Betriebkosten, Wertverlust pro Jahr, Kapital-</w:t>
        <w:br/>
        <w:t xml:space="preserve">                                                                  verzinsung bei Nichtersatz vom durchschnittlichen</w:t>
        <w:br/>
        <w:tab/>
        <w:tab/>
        <w:t xml:space="preserve">                                             Restwert in der laufenden Periode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180" w:hanging="180"/>
        <w:rPr/>
      </w:pPr>
      <w:r>
        <w:rPr>
          <w:rFonts w:eastAsia="Arial"/>
        </w:rPr>
        <w:t xml:space="preserve">              </w:t>
      </w:r>
      <w:r>
        <w:rPr/>
        <w:t>- neues Investitionsgut:  laufende Betriebskosten, Abschreibung und Kapitalverzinsung</w:t>
        <w:br/>
        <w:t xml:space="preserve">                                                   (wie bei Kostenvergleich bei bekannter Auslastun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tabilitätsvergleichsrechnung</w:t>
      </w:r>
    </w:p>
    <w:p>
      <w:pPr>
        <w:pStyle w:val="Normal"/>
        <w:ind w:left="180" w:hanging="180"/>
        <w:rPr/>
      </w:pPr>
      <w:r>
        <w:rPr/>
        <w:t>Anschaffungskosten der Investitionsalternativen sind stark unterschiedlich und/oder</w:t>
      </w:r>
    </w:p>
    <w:p>
      <w:pPr>
        <w:pStyle w:val="Normal"/>
        <w:ind w:left="-180" w:hanging="180"/>
        <w:rPr/>
      </w:pPr>
      <w:r>
        <w:rPr>
          <w:rFonts w:eastAsia="Arial"/>
        </w:rPr>
        <w:t xml:space="preserve">      </w:t>
      </w:r>
      <w:r>
        <w:rPr/>
        <w:t>Erträge bzw. Kostenersparnis, die mit den Investitionsalternativen erzielt werden, sind</w:t>
        <w:br/>
        <w:t xml:space="preserve">   unterschiedlich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>
          <w:rFonts w:eastAsia="Arial"/>
        </w:rPr>
        <w:t xml:space="preserve">   </w:t>
      </w:r>
      <w:r>
        <w:rPr/>
        <w:t>Ansatz: laufende Betriebskosten und Abschreibung (keine Zinsen)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>Berechnung:  Rentabilität (R) = Gewinn bzw. Kostenersparnis * 100/durchschnittlich</w:t>
        <w:br/>
        <w:t xml:space="preserve">                                                                                                            gebundenes Kapital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che Amortisationsrechnung (Pay-off-Methode)</w:t>
      </w:r>
    </w:p>
    <w:p>
      <w:pPr>
        <w:pStyle w:val="Normal"/>
        <w:ind w:hanging="180"/>
        <w:rPr/>
      </w:pPr>
      <w:r>
        <w:rPr/>
        <w:t>Bei längerfristigen Investitionen. Amortisationszeit muss innerhalb der Nutzungsdauer liegen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Ansatz:  Laufende Betriebskosten und Kapitalverzinsung (keine Abschreibung)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Berechnung: Amortisationszeit (Pay-off-Period) = Anschaffungskosten – Restwert/ Gewinn bzw.</w:t>
        <w:br/>
        <w:t xml:space="preserve">                                                                                                                Kostenersparnis pro Jahr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winnvergleichsrechnung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Kapazität der Investitionsgüter verschieden und die erstellten Leistungen von unterschiedlicher Qualität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(unterschiedliche zu erzielende Verkaufspreise für die erstellten Leistungen)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Berechnung: Gewinn = Erlöse – Gesamtkosten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Berechnung der Kosten wie bei Kostenvergleich bei bekannter Auslastung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49:00Z</dcterms:created>
  <dc:creator>*</dc:creator>
  <dc:description/>
  <cp:keywords/>
  <dc:language>en-US</dc:language>
  <cp:lastModifiedBy>Manfred Schermann</cp:lastModifiedBy>
  <cp:lastPrinted>2009-02-11T20:48:00Z</cp:lastPrinted>
  <dcterms:modified xsi:type="dcterms:W3CDTF">2011-04-01T15:40:00Z</dcterms:modified>
  <cp:revision>5</cp:revision>
  <dc:subject/>
  <dc:title>Arbeitsunterlagen zu den statischen Investitionsrechenverfahren</dc:title>
</cp:coreProperties>
</file>