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szCs w:val="32"/>
          <w:lang w:val="en-US" w:eastAsia="en-US"/>
        </w:rPr>
        <w:instrText xml:space="preserve"> FORMTEXT </w:instrText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  <w:t>     </w:t>
      </w:r>
      <w:r/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estimme das Geschlecht dieser Namenwörter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hte darauf, dass diese Namenwörter in der Mehrzahl stehen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Überprüfe dich mit dem Lösungsblatt selbst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rucke das AB aus und schreibe so in dein Heft!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  <w:t>die Häuser – das Haus – sächliches Geschlech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Viel Spaß!</w:t>
      </w:r>
    </w:p>
    <w:p>
      <w:pPr>
        <w:pStyle w:val="Normal"/>
        <w:spacing w:lineRule="auto" w:line="360"/>
        <w:rPr/>
      </w:pPr>
      <w:r>
        <w:rPr/>
      </w:r>
    </w:p>
    <w:tbl>
      <w:tblPr>
        <w:tblW w:w="7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52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äum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0" w:name="__Fieldmark__1_1409527137"/>
            <w:bookmarkStart w:id="1" w:name="__Fieldmark__1_1409527137"/>
            <w:bookmarkEnd w:id="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äch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2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" w:name="__Fieldmark__2_1409527137"/>
            <w:bookmarkStart w:id="3" w:name="__Fieldmark__2_1409527137"/>
            <w:bookmarkEnd w:id="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Fliege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3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4" w:name="__Fieldmark__3_1409527137"/>
            <w:bookmarkStart w:id="5" w:name="__Fieldmark__3_1409527137"/>
            <w:bookmarkEnd w:id="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lume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4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6" w:name="__Fieldmark__4_1409527137"/>
            <w:bookmarkStart w:id="7" w:name="__Fieldmark__4_1409527137"/>
            <w:bookmarkEnd w:id="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Autos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5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8" w:name="__Fieldmark__5_1409527137"/>
            <w:bookmarkStart w:id="9" w:name="__Fieldmark__5_1409527137"/>
            <w:bookmarkEnd w:id="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Köch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6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0" w:name="__Fieldmark__6_1409527137"/>
            <w:bookmarkStart w:id="11" w:name="__Fieldmark__6_1409527137"/>
            <w:bookmarkEnd w:id="1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Hund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7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2" w:name="__Fieldmark__7_1409527137"/>
            <w:bookmarkStart w:id="13" w:name="__Fieldmark__7_1409527137"/>
            <w:bookmarkEnd w:id="1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Berg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8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4" w:name="__Fieldmark__8_1409527137"/>
            <w:bookmarkStart w:id="15" w:name="__Fieldmark__8_1409527137"/>
            <w:bookmarkEnd w:id="1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Däch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9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6" w:name="__Fieldmark__9_1409527137"/>
            <w:bookmarkStart w:id="17" w:name="__Fieldmark__9_1409527137"/>
            <w:bookmarkEnd w:id="1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Krankenhäus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0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18" w:name="__Fieldmark__10_1409527137"/>
            <w:bookmarkStart w:id="19" w:name="__Fieldmark__10_1409527137"/>
            <w:bookmarkEnd w:id="1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Mess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1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0" w:name="__Fieldmark__11_1409527137"/>
            <w:bookmarkStart w:id="21" w:name="__Fieldmark__11_1409527137"/>
            <w:bookmarkEnd w:id="21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Tücher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2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2" w:name="__Fieldmark__12_1409527137"/>
            <w:bookmarkStart w:id="23" w:name="__Fieldmark__12_1409527137"/>
            <w:bookmarkEnd w:id="23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chiffe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3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4" w:name="__Fieldmark__13_1409527137"/>
            <w:bookmarkStart w:id="25" w:name="__Fieldmark__13_1409527137"/>
            <w:bookmarkEnd w:id="25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Schlüssel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4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6" w:name="__Fieldmark__14_1409527137"/>
            <w:bookmarkStart w:id="27" w:name="__Fieldmark__14_1409527137"/>
            <w:bookmarkEnd w:id="27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e Reifen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15_1409527137"/>
                  <w:enabled/>
                  <w:ddList>
                    <w:result w:val="0"/>
                    <w:listEntry w:val="????????????????"/>
                    <w:listEntry w:val="männliches Geschlecht"/>
                    <w:listEntry w:val="weibliches Geschlecht"/>
                    <w:listEntry w:val="sächliches Geschlecht"/>
                  </w:ddList>
                </w:ffData>
              </w:fldChar>
            </w:r>
            <w:r>
              <w:rPr>
                <w:sz w:val="28"/>
                <w:szCs w:val="28"/>
              </w:rPr>
              <w:instrText xml:space="preserve"> FORMDROPDOWN </w:instrText>
            </w:r>
            <w:r>
              <w:rPr>
                <w:sz w:val="28"/>
                <w:szCs w:val="28"/>
              </w:rPr>
              <w:fldChar w:fldCharType="separate"/>
            </w:r>
            <w:bookmarkStart w:id="28" w:name="__Fieldmark__15_1409527137"/>
            <w:bookmarkStart w:id="29" w:name="__Fieldmark__15_1409527137"/>
            <w:bookmarkEnd w:id="29"/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9072" w:leader="none"/>
      </w:tabs>
      <w:rPr/>
    </w:pPr>
    <w:r>
      <w:rPr>
        <w:smallCaps/>
      </w:rPr>
      <w:t>.</w:t>
    </w:r>
    <w:r>
      <w:rPr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smallCaps/>
      </w:rPr>
      <w:drawing>
        <wp:inline distT="0" distB="0" distL="0" distR="0">
          <wp:extent cx="1329055" cy="364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2905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mallCaps/>
      </w:rPr>
      <w:tab/>
      <w:t>dropdownmen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10:00Z</dcterms:created>
  <dc:creator>Egon Kaufmann</dc:creator>
  <dc:description/>
  <dc:language>en-US</dc:language>
  <cp:lastModifiedBy>Norbert Schlamp</cp:lastModifiedBy>
  <cp:lastPrinted>2006-06-20T19:22:00Z</cp:lastPrinted>
  <dcterms:modified xsi:type="dcterms:W3CDTF">2006-11-05T13:21:00Z</dcterms:modified>
  <cp:revision>4</cp:revision>
  <dc:subject/>
  <dc:title>•</dc:title>
</cp:coreProperties>
</file>