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00" w:after="0"/>
        <w:jc w:val="right"/>
        <w:rPr>
          <w:sz w:val="44"/>
        </w:rPr>
      </w:pPr>
      <w:r>
        <w:rPr>
          <w:b/>
          <w:sz w:val="72"/>
          <w:szCs w:val="40"/>
        </w:rPr>
        <w:t>Kommunikation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Arbeiten mit Browser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D9D9D9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tigkeit: Grundlegende Browserbedienung</w:t>
      </w:r>
    </w:p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h: Maschinschreiben</w:t>
      </w:r>
    </w:p>
    <w:p>
      <w:pPr>
        <w:pStyle w:val="Normal"/>
        <w:shd w:fill="D9D9D9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886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stufe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bung für 10-Finger-System, Grundstellung asdf - jklö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MS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geschwindigkeit steigern, Tippfehler reduzieren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IKT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 mit dem Browser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aussetzun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sche Benutzeroberfläche, Fensterbedienung, Grundbedienung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inziele I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rowser starten könne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se direkt eingeben und abschick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Hyperlink erkennen können (Änderung des Mauszeigers) =Verweis auf eine andere Seit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or- und Zurückbutton, Abbrechen, Aktualisieren, Startseite aufruf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wischen verschiedenen Internetseiten wechseln können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s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ttp://www.schreibtrainer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unterla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Lehreranleit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K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 Browser start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e den Brows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K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se direkt eingeben und abschick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ie Adresse z. B. </w:t>
            </w:r>
            <w:r>
              <w:rPr>
                <w:i/>
                <w:sz w:val="22"/>
                <w:szCs w:val="22"/>
              </w:rPr>
              <w:t>http://www.schreibtrainer.com</w:t>
            </w:r>
            <w:r>
              <w:rPr>
                <w:sz w:val="22"/>
                <w:szCs w:val="22"/>
              </w:rPr>
              <w:t xml:space="preserve"> eingeben und aufruf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K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yperlink erkennen können (Änderung des Mauszeigers) =Verweis auf eine andere Sei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 Button „Typewriter“ anklick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Auf der neu geöffneten Seite Hyperlinks erkennen und zählen. Info-Seite per Mausklick aufruf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KT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Vor- und Zurückbutton, Abbrechen, Aktualisieren, Startseite aufrufen zwischen verschiedenen Internetseiten wechseln könn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 dem Zurück-Button auf die Ausgangsseite zurückgehen, dann mit dem Vorwärtsbutton wieder einen Schritt v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te auf der Seite „Üben“ die Lektion 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chaufgabe MS: Lektion 1 – Geläufigkeitsübung für Grundstellung durchführe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trage in dein Portfolio, wie viel Prozent deiner Lektion du richtig gemacht ha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ende den Browser.</w:t>
            </w:r>
          </w:p>
        </w:tc>
      </w:tr>
      <w:tr>
        <w:trPr>
          <w:trHeight w:val="2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/S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Weitere Inf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0330</wp:posOffset>
                      </wp:positionV>
                      <wp:extent cx="5671185" cy="19786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1185" cy="1978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38"/>
                                    <w:gridCol w:w="99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Mit dem Zurückbutton kommst du wieder zurüc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449580" cy="215900"/>
                                              <wp:effectExtent l="0" t="0" r="0" b="0"/>
                                              <wp:docPr id="3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35" t="-71" r="-35" b="-7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9580" cy="215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Es gibt noch mehr Schaltflächen in der Symbolleis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6" w:hRule="atLeast"/>
                                    </w:trPr>
                                    <w:tc>
                                      <w:tcPr>
                                        <w:tcW w:w="7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Damit kommst du auf einen bereits besuchte Seit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291465" cy="216535"/>
                                              <wp:effectExtent l="0" t="0" r="0" b="0"/>
                                              <wp:docPr id="4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57" t="-77" r="-57" b="-7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1465" cy="2165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Wenn eine Seite lange nicht geladen wird, kannst du den Vorgang abbrech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68275" cy="213360"/>
                                              <wp:effectExtent l="0" t="0" r="0" b="0"/>
                                              <wp:docPr id="5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91" t="-73" r="-91" b="-7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8275" cy="213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Wenn du die Seite neu laden willst kannst du diesen Button verwend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65735" cy="218440"/>
                                              <wp:effectExtent l="0" t="0" r="0" b="0"/>
                                              <wp:docPr id="6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95" t="-71" r="-95" b="-7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735" cy="218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3" w:hRule="atLeast"/>
                                    </w:trPr>
                                    <w:tc>
                                      <w:tcPr>
                                        <w:tcW w:w="79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08" w:hanging="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Mit einem Klick auf dieses Symbol kommst  du  zurück zur Startseite der Schule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drawing>
                                            <wp:inline distT="0" distB="0" distL="0" distR="0">
                                              <wp:extent cx="168910" cy="215900"/>
                                              <wp:effectExtent l="0" t="0" r="0" b="0"/>
                                              <wp:docPr id="7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7"/>
                                                      <a:srcRect l="-89" t="-69" r="-89" b="-6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8910" cy="215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55pt;height:155.8pt;mso-wrap-distance-left:0pt;mso-wrap-distance-right:7.05pt;mso-wrap-distance-top:0pt;mso-wrap-distance-bottom:0pt;margin-top:7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38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t dem Zurückbutton kommst du wieder zurück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449580" cy="21590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" t="-71" r="-3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58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s gibt noch mehr Schaltflächen in der Symbolle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amit kommst du auf einen bereits besuchte Seite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291465" cy="216535"/>
                                        <wp:effectExtent l="0" t="0" r="0" b="0"/>
                                        <wp:docPr id="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57" t="-77" r="-57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465" cy="216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nn eine Seite lange nicht geladen wird, kannst du den Vorgang abbreche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8275" cy="213360"/>
                                        <wp:effectExtent l="0" t="0" r="0" b="0"/>
                                        <wp:docPr id="10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1" t="-73" r="-91" b="-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275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enn du die Seite neu laden willst kannst du diesen Button verwenden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5735" cy="218440"/>
                                        <wp:effectExtent l="0" t="0" r="0" b="0"/>
                                        <wp:docPr id="1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95" t="-71" r="-95" b="-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735" cy="218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7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it einem Klick auf dieses Symbol kommst  du  zurück zur Startseite der Schule.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8910" cy="215900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9" t="-69" r="-89" b="-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91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/>
        <w:t>Portfolio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071"/>
        <w:gridCol w:w="35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KT an H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a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200400</wp:posOffset>
            </wp:positionH>
            <wp:positionV relativeFrom="paragraph">
              <wp:posOffset>74295</wp:posOffset>
            </wp:positionV>
            <wp:extent cx="2743200" cy="1278255"/>
            <wp:effectExtent l="0" t="0" r="0" b="0"/>
            <wp:wrapTight wrapText="bothSides">
              <wp:wrapPolygon edited="0">
                <wp:start x="-41" y="16890"/>
                <wp:lineTo x="-41" y="10741"/>
                <wp:lineTo x="21600" y="10741"/>
                <wp:lineTo x="21600" y="16890"/>
                <wp:lineTo x="-41" y="1689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10274" r="-7" b="6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ge ein mit welchem Finger deiner Hand du welchen Buchstaben in der Grundstellung auf der Tastatur tippst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rage ein, wie viel Prozent bei deiner ersten Übung richtig waren: </w:t>
      </w:r>
      <w:r>
        <w:rPr>
          <w:color w:val="FFFFFF"/>
          <w:sz w:val="22"/>
          <w:szCs w:val="22"/>
          <w:u w:val="single" w:color="000000"/>
        </w:rPr>
        <w:t>_____8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9347"/>
      </w:tblGrid>
      <w:tr>
        <w:trPr/>
        <w:tc>
          <w:tcPr>
            <w:tcW w:w="976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uze an, welchen Link du beim Online-Schreibtrainer verwendet hast.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http://www.typewriter.co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http://www.schreibmaschine.at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http://www.schreibtrainer.com</w:t>
            </w:r>
          </w:p>
        </w:tc>
      </w:tr>
      <w:tr>
        <w:trPr/>
        <w:tc>
          <w:tcPr>
            <w:tcW w:w="9760" w:type="dxa"/>
            <w:gridSpan w:val="2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reibe</w:t>
            </w:r>
            <w:r>
              <w:rPr>
                <w:sz w:val="22"/>
                <w:szCs w:val="22"/>
              </w:rPr>
              <w:t xml:space="preserve"> in einem Satz, worum es dabei gegangen ist. </w:t>
            </w:r>
            <w:r>
              <w:rPr>
                <w:color w:val="FFFFFF"/>
                <w:sz w:val="22"/>
                <w:szCs w:val="22"/>
                <w:u w:val="single" w:color="000000"/>
              </w:rPr>
              <w:t>__Es geht um den Rattenfänger von Hameln, der Kinder weggelockt hat. _______________________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0</wp:posOffset>
                </wp:positionV>
                <wp:extent cx="694690" cy="5803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eichne</w:t>
      </w:r>
      <w:r>
        <w:rPr>
          <w:sz w:val="22"/>
          <w:szCs w:val="22"/>
        </w:rPr>
        <w:t xml:space="preserve"> das Symbol, mit dem du das Internet gestartet ha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3009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vorwä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vorwä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3009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3009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300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Fahre mit dem Mauszeiger über die Symbole und </w:t>
      </w:r>
      <w:r>
        <w:rPr>
          <w:b/>
          <w:sz w:val="22"/>
          <w:szCs w:val="22"/>
        </w:rPr>
        <w:t>beschrift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 bin ich mit den Aufgaben zurechtgekomme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  <w:u w:val="single" w:color="000000"/>
        </w:rPr>
      </w:pPr>
      <w:r>
        <w:rPr>
          <w:color w:val="FFFFFF"/>
          <w:sz w:val="22"/>
          <w:szCs w:val="22"/>
          <w:u w:val="single" w:color="000000"/>
        </w:rPr>
        <w:t>____ich konnte selber weiterarbeiten_____________</w:t>
      </w:r>
    </w:p>
    <w:p>
      <w:pPr>
        <w:pStyle w:val="Normal"/>
        <w:tabs>
          <w:tab w:val="clear" w:pos="708"/>
          <w:tab w:val="left" w:pos="1160" w:leader="none"/>
        </w:tabs>
        <w:rPr>
          <w:color w:val="FFFFFF"/>
          <w:sz w:val="22"/>
          <w:szCs w:val="22"/>
          <w:u w:val="single" w:color="000000"/>
        </w:rPr>
      </w:pPr>
      <w:r>
        <w:rPr>
          <w:color w:val="FFFFFF"/>
          <w:sz w:val="22"/>
          <w:szCs w:val="22"/>
          <w:u w:val="single" w:color="00000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00"/>
        <w:gridCol w:w="1200"/>
        <w:gridCol w:w="12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ch kann 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Browser bedie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 jetzt auf einer Website orientier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n eingeb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verfolg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>
          <w:b/>
          <w:sz w:val="36"/>
          <w:szCs w:val="36"/>
          <w:shd w:fill="E0E0E0" w:val="clear"/>
        </w:rPr>
        <w:t>Portfolio Lösung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071"/>
        <w:gridCol w:w="35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KT an H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a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74295</wp:posOffset>
            </wp:positionV>
            <wp:extent cx="2266950" cy="1275080"/>
            <wp:effectExtent l="0" t="0" r="0" b="0"/>
            <wp:wrapTight wrapText="bothSides">
              <wp:wrapPolygon edited="0">
                <wp:start x="-88" y="0"/>
                <wp:lineTo x="-88" y="21436"/>
                <wp:lineTo x="21600" y="21436"/>
                <wp:lineTo x="21600" y="0"/>
                <wp:lineTo x="-88" y="0"/>
              </wp:wrapPolygon>
            </wp:wrapTight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ge ein mit welchem Finger deiner Hand du welchen Buchstaben in der Grundstellung auf der Tastatur tippst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Trage ein, wie viel Prozent bei deiner ersten Übung richtig waren: </w:t>
      </w:r>
      <w:r>
        <w:rPr>
          <w:color w:val="FFFFFF"/>
          <w:sz w:val="22"/>
          <w:szCs w:val="22"/>
          <w:u w:val="single" w:color="000000"/>
        </w:rPr>
        <w:t>_____8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9347"/>
      </w:tblGrid>
      <w:tr>
        <w:trPr/>
        <w:tc>
          <w:tcPr>
            <w:tcW w:w="9760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uze an, welchen Link du beim Online-Schreibtrainer verwendet hast.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http://www.typewriter.co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http://www.schreibmaschine.at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http://www.schreibtrainer.com</w:t>
            </w:r>
          </w:p>
        </w:tc>
      </w:tr>
      <w:tr>
        <w:trPr/>
        <w:tc>
          <w:tcPr>
            <w:tcW w:w="9760" w:type="dxa"/>
            <w:gridSpan w:val="2"/>
            <w:tcBorders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reibe</w:t>
            </w:r>
            <w:r>
              <w:rPr>
                <w:sz w:val="22"/>
                <w:szCs w:val="22"/>
              </w:rPr>
              <w:t xml:space="preserve"> in einem Satz, worum es dabei gegangen ist. </w:t>
            </w:r>
            <w:r>
              <w:rPr>
                <w:color w:val="FFFFFF"/>
                <w:sz w:val="22"/>
                <w:szCs w:val="22"/>
                <w:u w:val="single" w:color="000000"/>
              </w:rPr>
              <w:t>__Es geht um den Rattenfänger von Hameln, der Kinder weggelockt hat. _______________________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0</wp:posOffset>
                </wp:positionV>
                <wp:extent cx="694690" cy="58166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7117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64" r="-6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8pt;mso-wrap-distance-left:9.05pt;mso-wrap-distance-right:9.05pt;mso-wrap-distance-top:0pt;mso-wrap-distance-bottom:0pt;margin-top: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471170"/>
                            <wp:effectExtent l="0" t="0" r="0" b="0"/>
                            <wp:docPr id="2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2" t="-64" r="-6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eichne</w:t>
      </w:r>
      <w:r>
        <w:rPr>
          <w:sz w:val="22"/>
          <w:szCs w:val="22"/>
        </w:rPr>
        <w:t xml:space="preserve"> das Symbol, mit dem du das Internet gestartet ha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1676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vorwärts</w:t>
                            </w: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vorwärts</w:t>
                      </w: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167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1676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Fahre mit dem Mauszeiger über die Symbole und </w:t>
      </w:r>
      <w:r>
        <w:rPr>
          <w:b/>
          <w:sz w:val="22"/>
          <w:szCs w:val="22"/>
        </w:rPr>
        <w:t>beschrift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 bin ich mit den Aufgaben zurechtgekomme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  <w:u w:val="single" w:color="000000"/>
        </w:rPr>
      </w:pPr>
      <w:r>
        <w:rPr>
          <w:color w:val="FFFFFF"/>
          <w:sz w:val="22"/>
          <w:szCs w:val="22"/>
          <w:u w:val="single" w:color="000000"/>
        </w:rPr>
        <w:t>____ich konnte selber weiterarbeiten_____________</w:t>
      </w:r>
    </w:p>
    <w:p>
      <w:pPr>
        <w:pStyle w:val="Normal"/>
        <w:tabs>
          <w:tab w:val="clear" w:pos="708"/>
          <w:tab w:val="left" w:pos="1160" w:leader="none"/>
        </w:tabs>
        <w:rPr>
          <w:color w:val="FFFFFF"/>
          <w:sz w:val="22"/>
          <w:szCs w:val="22"/>
          <w:u w:val="single" w:color="000000"/>
        </w:rPr>
      </w:pPr>
      <w:r>
        <w:rPr>
          <w:color w:val="FFFFFF"/>
          <w:sz w:val="22"/>
          <w:szCs w:val="22"/>
          <w:u w:val="single" w:color="00000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00"/>
        <w:gridCol w:w="1200"/>
        <w:gridCol w:w="12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ch kann 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Browser bedie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 jetzt auf einer Website orientier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n eingeb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verfolg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>
          <w:b/>
          <w:sz w:val="36"/>
          <w:szCs w:val="36"/>
          <w:shd w:fill="E0E0E0" w:val="clear"/>
        </w:rPr>
        <w:t>Informeller Test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Gib als Adresse folgenden Link ein:</w:t>
        <w:br/>
      </w:r>
      <w:hyperlink r:id="rId19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  <w:t>______________________________</w:t>
        <w:br/>
        <w:t>______________________________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/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>Kultur und 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Was bedeutet die Abkürzung bm:bwk?</w:t>
        <w:br/>
        <w:t>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/>
      </w:pPr>
      <w:r>
        <w:rPr>
          <w:rFonts w:cs="Arial"/>
        </w:rPr>
        <w:t>Gehe zurück auf die Startseite deines Computers.</w:t>
        <w:br/>
        <w:t>Diese Seite hat die URL http://www.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 Lös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ib als Adresse folgenden Link ein:</w:t>
        <w:br/>
      </w:r>
      <w:hyperlink r:id="rId20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 w:ascii="Monotype Corsiva" w:hAnsi="Monotype Corsiva"/>
          <w:i/>
        </w:rPr>
        <w:t>Europa/Internationales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  <w:br/>
      </w:r>
      <w:r>
        <w:rPr>
          <w:rFonts w:cs="Arial" w:ascii="Monotype Corsiva" w:hAnsi="Monotype Corsiva"/>
          <w:i/>
        </w:rPr>
        <w:t>Universitäten/Studium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 xml:space="preserve">Kultur und </w:t>
      </w:r>
      <w:r>
        <w:rPr>
          <w:rFonts w:cs="Arial" w:ascii="Monotype Corsiva" w:hAnsi="Monotype Corsiva"/>
          <w:i/>
        </w:rPr>
        <w:t>Aktuelle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as bedeutet die Abkürzung bm:bwk?</w:t>
      </w:r>
    </w:p>
    <w:p>
      <w:pPr>
        <w:pStyle w:val="Normal"/>
        <w:ind w:firstLine="348"/>
        <w:rPr>
          <w:rFonts w:cs="Arial"/>
        </w:rPr>
      </w:pPr>
      <w:r>
        <w:rPr>
          <w:rFonts w:cs="Arial" w:ascii="Monotype Corsiva" w:hAnsi="Monotype Corsiva"/>
          <w:i/>
        </w:rPr>
        <w:t>Bundesministerium für Bildung, Wissenschaft und Kultur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ehe zurück auf die Startseite deines Computers.</w:t>
        <w:br/>
        <w:t xml:space="preserve">Diese Seite hat die URL: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http://www</w:t>
      </w:r>
      <w:r>
        <w:rPr>
          <w:rFonts w:cs="Arial" w:ascii="Monotype Corsiva" w:hAnsi="Monotype Corsiva"/>
          <w:i/>
        </w:rPr>
        <w:t>.?????.a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Monotype Corsiva" w:hAnsi="Monotype Corsiva" w:cs="Arial"/>
          <w:i/>
          <w:i/>
          <w:sz w:val="28"/>
          <w:szCs w:val="28"/>
        </w:rPr>
      </w:pPr>
      <w:r>
        <w:rPr>
          <w:rFonts w:cs="Arial" w:ascii="Monotype Corsiva" w:hAnsi="Monotype Corsiva"/>
          <w:i/>
          <w:sz w:val="28"/>
          <w:szCs w:val="28"/>
        </w:rPr>
      </w:r>
    </w:p>
    <w:p>
      <w:pPr>
        <w:pStyle w:val="Normal"/>
        <w:rPr>
          <w:rFonts w:ascii="Monotype Corsiva" w:hAnsi="Monotype Corsiva" w:cs="Arial"/>
          <w:i/>
          <w:i/>
          <w:sz w:val="28"/>
          <w:szCs w:val="28"/>
        </w:rPr>
      </w:pPr>
      <w:r>
        <w:rPr>
          <w:rFonts w:cs="Arial" w:ascii="Monotype Corsiva" w:hAnsi="Monotype Corsiva"/>
          <w:i/>
          <w:sz w:val="28"/>
          <w:szCs w:val="28"/>
        </w:rPr>
      </w:r>
      <w:r>
        <w:br w:type="page"/>
      </w:r>
    </w:p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Checkliste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oraussetzungen am PC: Was die Kinder bereits können solle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rafische Benutzeroberfläch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undbedienung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8"/>
        </w:numPr>
        <w:rPr/>
      </w:pPr>
      <w:r>
        <w:rPr/>
        <w:t xml:space="preserve">Ein- Ausschalten </w:t>
      </w:r>
    </w:p>
    <w:p>
      <w:pPr>
        <w:pStyle w:val="Aufzhlung"/>
        <w:numPr>
          <w:ilvl w:val="0"/>
          <w:numId w:val="8"/>
        </w:numPr>
        <w:rPr/>
      </w:pPr>
      <w:r>
        <w:rPr/>
        <w:t>Umgang mit Maus und Tastatur</w:t>
      </w:r>
    </w:p>
    <w:p>
      <w:pPr>
        <w:pStyle w:val="Aufzhlung"/>
        <w:numPr>
          <w:ilvl w:val="0"/>
          <w:numId w:val="8"/>
        </w:numPr>
        <w:rPr/>
      </w:pPr>
      <w:r>
        <w:rPr/>
        <w:t>Desktop: Start-Button, Icons, Taskleiste</w:t>
      </w:r>
    </w:p>
    <w:p>
      <w:pPr>
        <w:pStyle w:val="Aufzhlung"/>
        <w:numPr>
          <w:ilvl w:val="0"/>
          <w:numId w:val="8"/>
        </w:numPr>
        <w:rPr/>
      </w:pPr>
      <w:r>
        <w:rPr/>
        <w:t>Programme starten und beende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ensterbedienung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8"/>
        </w:numPr>
        <w:rPr/>
      </w:pPr>
      <w:r>
        <w:rPr/>
        <w:t>Fenster minimieren, maximieren, schließen</w:t>
      </w:r>
    </w:p>
    <w:p>
      <w:pPr>
        <w:pStyle w:val="Aufzhlung"/>
        <w:numPr>
          <w:ilvl w:val="0"/>
          <w:numId w:val="8"/>
        </w:numPr>
        <w:rPr/>
      </w:pPr>
      <w:r>
        <w:rPr/>
        <w:t>Position und Größe verändern; Bedienung der Scrollleiste</w:t>
      </w:r>
    </w:p>
    <w:p>
      <w:pPr>
        <w:pStyle w:val="Aufzhlung"/>
        <w:numPr>
          <w:ilvl w:val="0"/>
          <w:numId w:val="8"/>
        </w:numPr>
        <w:rPr/>
      </w:pPr>
      <w:r>
        <w:rPr/>
        <w:t>Aktives Fenster erkennen</w:t>
      </w:r>
    </w:p>
    <w:p>
      <w:pPr>
        <w:pStyle w:val="Aufzhlung"/>
        <w:numPr>
          <w:ilvl w:val="0"/>
          <w:numId w:val="8"/>
        </w:numPr>
        <w:rPr/>
      </w:pPr>
      <w:r>
        <w:rPr/>
        <w:t>Wechseln zwischen geöffneten Fenstern, z.B. über die Taskleiste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eckliste</w:t>
      </w:r>
    </w:p>
    <w:p>
      <w:pPr>
        <w:pStyle w:val="Normal"/>
        <w:rPr>
          <w:rFonts w:ascii="Verdana" w:hAnsi="Verdana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ternetzugang muss möglich sei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Überprüfungsmöglichkeit: Browser starten und einfache Adresse eingeben, z.B. orf.a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Macromedia Shockwave &amp; Flash Player muss installiert sei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lashtest: </w:t>
      </w:r>
      <w:hyperlink r:id="rId21">
        <w:r>
          <w:rPr>
            <w:rStyle w:val="InternetLink"/>
            <w:rFonts w:cs="Arial"/>
            <w:sz w:val="22"/>
            <w:szCs w:val="22"/>
            <w:lang w:val="en-GB"/>
          </w:rPr>
          <w:t>www.macromedia.com/shockwave/welcome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n Sie auf dieser Seite das bewegte Testbild sehen, ist alles ok, falls nicht folgen Sie den Anweisu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ava Virtual Machine muss installiert sei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vatest: </w:t>
      </w:r>
      <w:hyperlink r:id="rId22">
        <w:r>
          <w:rPr>
            <w:rStyle w:val="InternetLink"/>
            <w:rFonts w:cs="Arial"/>
            <w:sz w:val="22"/>
            <w:szCs w:val="22"/>
          </w:rPr>
          <w:t>www.java.com/en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wnload – Anweisungen folg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orgeschlagene Links sollten überprüft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Speichert man den Link am Lehrerrechner in den Favoriten, geht es in der Stunde rascher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ie Links müssen korrekt vorgegeben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Den verwendeten Link ins Textprogramm kopieren, große Schrift einstellen - Beamer verwende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134" w:right="1134" w:gutter="0" w:header="284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00100</wp:posOffset>
              </wp:positionH>
              <wp:positionV relativeFrom="paragraph">
                <wp:posOffset>-20955</wp:posOffset>
              </wp:positionV>
              <wp:extent cx="7658100" cy="114300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.6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629285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-4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0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00100</wp:posOffset>
              </wp:positionH>
              <wp:positionV relativeFrom="paragraph">
                <wp:posOffset>9525</wp:posOffset>
              </wp:positionV>
              <wp:extent cx="7658100" cy="114300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0.7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6172200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48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-80010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32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31825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34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8.jpeg"/><Relationship Id="rId19" Type="http://schemas.openxmlformats.org/officeDocument/2006/relationships/hyperlink" Target="http://www.bmbwk.gv.at/" TargetMode="External"/><Relationship Id="rId20" Type="http://schemas.openxmlformats.org/officeDocument/2006/relationships/hyperlink" Target="http://www.bmbwk.gv.at/" TargetMode="External"/><Relationship Id="rId21" Type="http://schemas.openxmlformats.org/officeDocument/2006/relationships/hyperlink" Target="http://www.macromedia.com/shockwave/welcome" TargetMode="External"/><Relationship Id="rId22" Type="http://schemas.openxmlformats.org/officeDocument/2006/relationships/hyperlink" Target="http://www.java.com/en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13:00Z</dcterms:created>
  <dc:creator>Hössl</dc:creator>
  <dc:description/>
  <dc:language>en-US</dc:language>
  <cp:lastModifiedBy>PI</cp:lastModifiedBy>
  <dcterms:modified xsi:type="dcterms:W3CDTF">2006-05-16T15:25:00Z</dcterms:modified>
  <cp:revision>8</cp:revision>
  <dc:subject/>
  <dc:title>Kommunikation</dc:title>
</cp:coreProperties>
</file>