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"/>
        <w:gridCol w:w="35"/>
        <w:gridCol w:w="8634"/>
        <w:gridCol w:w="29"/>
        <w:gridCol w:w="100"/>
        <w:gridCol w:w="71"/>
        <w:gridCol w:w="426"/>
      </w:tblGrid>
      <w:tr>
        <w:trPr/>
        <w:tc>
          <w:tcPr>
            <w:tcW w:w="8718" w:type="dxa"/>
            <w:gridSpan w:val="3"/>
            <w:tcBorders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  <w:t>Beispiele aus dem Forum: Safer Internet 4c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88"/>
            </w:tblGrid>
            <w:tr>
              <w:trPr/>
              <w:tc>
                <w:tcPr>
                  <w:tcW w:w="86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rPr/>
                  </w:pPr>
                  <w:r>
                    <w:rPr>
                      <w:rFonts w:eastAsia="Times New Roman" w:cs="Arial" w:ascii="Arial" w:hAnsi="Arial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85725" cy="104775"/>
                        <wp:effectExtent l="0" t="0" r="0" b="0"/>
                        <wp:docPr id="1" name="Bild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Bild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20" t="-344" r="-420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8"/>
                      <w:szCs w:val="28"/>
                    </w:rPr>
                    <w:t>Wlan-Netzwerke</w:t>
                  </w:r>
                </w:p>
              </w:tc>
            </w:tr>
            <w:tr>
              <w:trPr/>
              <w:tc>
                <w:tcPr>
                  <w:tcW w:w="86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rPr/>
                  </w:pPr>
                  <w:hyperlink r:id="rId3" w:tgtFrame="contentframe">
                    <w:r>
                      <w:rPr>
                        <w:rStyle w:val="InternetLink"/>
                        <w:rFonts w:eastAsia="Times New Roman" w:cs="Arial" w:ascii="Arial" w:hAnsi="Arial"/>
                        <w:color w:val="000000"/>
                        <w:sz w:val="24"/>
                        <w:szCs w:val="24"/>
                        <w:u w:val="single"/>
                      </w:rPr>
                      <w:t>Manuel SINGH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 2011-02-04 08:33</w:t>
                  </w:r>
                </w:p>
              </w:tc>
            </w:tr>
            <w:tr>
              <w:trPr/>
              <w:tc>
                <w:tcPr>
                  <w:tcW w:w="868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12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Also habt ihr mal gedacht das euer Internetzugang unsicher ist.</w:t>
                  </w:r>
                </w:p>
                <w:p>
                  <w:pPr>
                    <w:pStyle w:val="Normal"/>
                    <w:spacing w:lineRule="auto" w:line="240" w:before="0" w:after="12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Die meisten Leute denken das es Probleme geben könnte wenn sie im Internet irgendwas runterlädt.</w:t>
                  </w:r>
                </w:p>
                <w:p>
                  <w:pPr>
                    <w:pStyle w:val="Normal"/>
                    <w:spacing w:lineRule="auto" w:line="240" w:before="0" w:after="12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Dabei kann man sich in den Internetzugang einhacken ohne das der Verbraucher es merkt.</w:t>
                  </w:r>
                </w:p>
                <w:p>
                  <w:pPr>
                    <w:pStyle w:val="Normal"/>
                    <w:spacing w:lineRule="auto" w:line="240" w:before="0" w:after="12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Es gibt einige Programme die genützt werden um sich Zugang zu einer Internetverbindung zu verschaffen.</w:t>
                  </w:r>
                </w:p>
                <w:p>
                  <w:pPr>
                    <w:pStyle w:val="Normal"/>
                    <w:spacing w:lineRule="auto" w:line="240" w:before="0" w:after="12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Eines dieser Programme lautet:  Aircrack-ng</w:t>
                  </w:r>
                </w:p>
                <w:p>
                  <w:pPr>
                    <w:pStyle w:val="Normal"/>
                    <w:spacing w:lineRule="auto" w:line="240" w:before="0" w:after="12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Jeder der Zuhause einen Router stehen hat sollte überprüfen ob sein Netzwerk sicher ist.</w:t>
                  </w:r>
                </w:p>
                <w:p>
                  <w:pPr>
                    <w:pStyle w:val="Normal"/>
                    <w:spacing w:lineRule="auto" w:line="240" w:before="0" w:after="12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Es gibt mehrere Arten von Netzwerken, wie z.B. Wep, WAP, WAp2</w:t>
                  </w:r>
                </w:p>
                <w:p>
                  <w:pPr>
                    <w:pStyle w:val="Normal"/>
                    <w:spacing w:lineRule="auto" w:line="240" w:before="0" w:after="12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Jeder der Wep hat sollte es schnell wieder ändern, das ist nämlich das schwächste und das am leichtesten hack bare Netzwerk </w:t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4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360" w:after="12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5725" cy="104775"/>
                  <wp:effectExtent l="0" t="0" r="0" b="0"/>
                  <wp:docPr id="2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28"/>
                <w:szCs w:val="28"/>
              </w:rPr>
              <w:t> 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Malware</w:t>
            </w:r>
          </w:p>
        </w:tc>
      </w:tr>
      <w:tr>
        <w:trPr/>
        <w:tc>
          <w:tcPr>
            <w:tcW w:w="934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hyperlink r:id="rId5" w:tgtFrame="contentframe">
              <w:r>
                <w:rPr>
                  <w:rStyle w:val="InternetLink"/>
                  <w:rFonts w:eastAsia="Times New Roman" w:cs="Arial" w:ascii="Arial" w:hAnsi="Arial"/>
                  <w:color w:val="000000"/>
                  <w:sz w:val="24"/>
                  <w:szCs w:val="24"/>
                  <w:u w:val="single"/>
                </w:rPr>
                <w:t>Aleksander JOVANOVIC</w:t>
              </w:r>
            </w:hyperlink>
            <w:r>
              <w:rPr>
                <w:rFonts w:eastAsia="Times New Roman" w:cs="Arial" w:ascii="Arial" w:hAnsi="Arial"/>
                <w:sz w:val="24"/>
                <w:szCs w:val="24"/>
              </w:rPr>
              <w:t> 2011-01-28 08:41</w:t>
            </w:r>
          </w:p>
        </w:tc>
      </w:tr>
      <w:tr>
        <w:trPr/>
        <w:tc>
          <w:tcPr>
            <w:tcW w:w="8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6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1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Malware bzw. Viren werden von Spezialisten gezielt programmier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1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Der Programmierer muss schon über hohe Sachkenntnis und das zugrundeliegende Betriebssystem verfügen, wenn er einen völlig neuen"überlebensfähigen" Virus, Wurm etc. programmieren möcht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1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br/>
              <w:t>Dazu kommen die zahlreichen Viren, welche mit Hilfe sogenannter Virengeneratoren erstellt werden (auch für wenige erfahrende Anwender recht einfach), welche zahlreich auf einschlägigen Internetseiten zu finden sind.</w:t>
            </w:r>
          </w:p>
        </w:tc>
        <w:tc>
          <w:tcPr>
            <w:tcW w:w="59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4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360" w:after="12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5725" cy="104775"/>
                  <wp:effectExtent l="0" t="0" r="0" b="0"/>
                  <wp:docPr id="3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28"/>
                <w:szCs w:val="28"/>
              </w:rPr>
              <w:t> 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Viren</w:t>
            </w:r>
          </w:p>
        </w:tc>
      </w:tr>
      <w:tr>
        <w:trPr/>
        <w:tc>
          <w:tcPr>
            <w:tcW w:w="934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hyperlink r:id="rId7" w:tgtFrame="contentframe">
              <w:r>
                <w:rPr>
                  <w:rStyle w:val="InternetLink"/>
                  <w:rFonts w:eastAsia="Times New Roman" w:cs="Arial" w:ascii="Arial" w:hAnsi="Arial"/>
                  <w:color w:val="000000"/>
                  <w:sz w:val="24"/>
                  <w:szCs w:val="24"/>
                  <w:u w:val="single"/>
                </w:rPr>
                <w:t>Manuel SINGH</w:t>
              </w:r>
            </w:hyperlink>
            <w:r>
              <w:rPr>
                <w:rFonts w:eastAsia="Times New Roman" w:cs="Arial" w:ascii="Arial" w:hAnsi="Arial"/>
                <w:sz w:val="24"/>
                <w:szCs w:val="24"/>
              </w:rPr>
              <w:t> 2011-02-01 11:30</w:t>
            </w:r>
          </w:p>
        </w:tc>
      </w:tr>
      <w:tr>
        <w:trPr/>
        <w:tc>
          <w:tcPr>
            <w:tcW w:w="8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76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Der Begriff "Virus" beschreibt im IT-Bereich allgemein Programme, die eine Schadfunktion aufweisen (das heißt Funktionen ausführen, die vom Benutzer nicht beabsichtigt und erwünscht sind) und sich weiterverbreiten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Und noch etwas einer der größen, der Stärksten, und gefährlichsten lautet: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uknet,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er kann Atomkraftwerke,  ganze Regierungsgebäude und sogar denn Strom abschalten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uknet wurde konstruiert um im Irak Atomkraftwerke in die Luft zu Jagen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uknet kann sich über USB's, den Strom, Netzwerke und CD's verbreiten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Wer den bekommt ist entweder geliefert oder kann ein ganzes Land kontrollieren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lso 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u w:val="single"/>
              </w:rPr>
              <w:t>Vorsicht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ist geboten.</w:t>
            </w:r>
          </w:p>
        </w:tc>
        <w:tc>
          <w:tcPr>
            <w:tcW w:w="4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4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360" w:after="12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5725" cy="104775"/>
                  <wp:effectExtent l="0" t="0" r="0" b="0"/>
                  <wp:docPr id="4" name="Bild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28"/>
                <w:szCs w:val="28"/>
              </w:rPr>
              <w:t> 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Cybermobbing</w:t>
            </w:r>
          </w:p>
        </w:tc>
      </w:tr>
      <w:tr>
        <w:trPr/>
        <w:tc>
          <w:tcPr>
            <w:tcW w:w="934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hyperlink r:id="rId9" w:tgtFrame="contentframe">
              <w:r>
                <w:rPr>
                  <w:rStyle w:val="InternetLink"/>
                  <w:rFonts w:eastAsia="Times New Roman" w:cs="Arial" w:ascii="Arial" w:hAnsi="Arial"/>
                  <w:color w:val="000000"/>
                  <w:sz w:val="24"/>
                  <w:szCs w:val="24"/>
                  <w:u w:val="single"/>
                </w:rPr>
                <w:t>Ivan KOROLJEVIC</w:t>
              </w:r>
            </w:hyperlink>
            <w:r>
              <w:rPr>
                <w:rFonts w:eastAsia="Times New Roman" w:cs="Arial" w:ascii="Arial" w:hAnsi="Arial"/>
                <w:sz w:val="24"/>
                <w:szCs w:val="24"/>
              </w:rPr>
              <w:t> 2011-02-01 11:38</w:t>
            </w:r>
          </w:p>
        </w:tc>
      </w:tr>
      <w:tr>
        <w:trPr/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886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ybermobbing ist eine Belästigung, Bedrängung und Nötigung durch Kommunikation auf dem Computer, Telefon, Chatrooms usw.</w:t>
              <w:br/>
              <w:t>Die meisten Fälle geschehen in Facebook.</w:t>
              <w:br/>
              <w:t>Einige Opfer von Cybermobbing oder auch Internet-Mobbing werden so betroffen das sie 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u w:val="single"/>
              </w:rPr>
              <w:t>Selbstmordversuche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starten. 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ipp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Geben Sie keine privaten Daten an Personen weiter, die Sie nicht auch persönlich ken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Wenn Sie Opfer einer Cyber-Mobbing Attacke werden, dann weisen Sie zur Abschreckung die Täterin oder den Täter darauf hin, dass sie oder er möglicherweise eine 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u w:val="single"/>
              </w:rPr>
              <w:t>strafbare Handlung 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setz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prechen Sie mir Ihrem Kind, wie es sich gegen Online-Belästigungen wehren kann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de-AT" w:eastAsia="zh-TW" w:bidi="he-I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ppleconvertedspace">
    <w:name w:val="apple-converted-space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stylespan">
    <w:name w:val="apple-style-span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ronter.com/schule/contacts/users.phtml?edit=12153971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fronter.com/schule/contacts/users.phtml?edit=902109213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fronter.com/schule/contacts/users.phtml?edit=12153971" TargetMode="External"/><Relationship Id="rId8" Type="http://schemas.openxmlformats.org/officeDocument/2006/relationships/image" Target="media/image1.png"/><Relationship Id="rId9" Type="http://schemas.openxmlformats.org/officeDocument/2006/relationships/hyperlink" Target="https://fronter.com/schule/contacts/users.phtml?edit=81495960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7:24:00Z</dcterms:created>
  <dc:creator>Helly</dc:creator>
  <dc:description/>
  <dc:language>en-US</dc:language>
  <cp:lastModifiedBy>Helly</cp:lastModifiedBy>
  <dcterms:modified xsi:type="dcterms:W3CDTF">2011-08-16T17:32:00Z</dcterms:modified>
  <cp:revision>1</cp:revision>
  <dc:subject/>
  <dc:title/>
</cp:coreProperties>
</file>