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ragebogen zum Einsatz von Fronter im Unterricht</w:t>
      </w:r>
    </w:p>
    <w:p>
      <w:pPr>
        <w:pStyle w:val="Normal"/>
        <w:spacing w:before="0" w:after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elche Funktionen von Fronter hast du im heurigen Schuljahr im Unterricht tatsächlich eingesetzt?</w:t>
        <w:br/>
        <w:t>Bitte fülle für jedes Unterrichtsfach/ jede Klasse einen eigenen Bereich aus!</w:t>
      </w:r>
    </w:p>
    <w:p>
      <w:pPr>
        <w:pStyle w:val="Normal"/>
        <w:spacing w:before="0" w:after="24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HOFMEISTER Christian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Unterrichtsfach: Mathematik Klasse: 1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134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Dateien zur Verfügun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Links zur Verfügun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te Arbeiten, die hochgeladen wurde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Online- Tes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einen ganzen Kur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uden Dateien ho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Foru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WI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en Online- Tes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ten selbstständig mit einem Kur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Informatik Klasse: 1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41"/>
        <w:gridCol w:w="1134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t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u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Geografie und Wirtschaftskunde Klasse: 1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992"/>
        <w:gridCol w:w="113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Dateien zur Verfügun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Links zur Verfügun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te Arbeiten, die hochgeladen wurde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Online- Tes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einen ganzen Kur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uden Dateien ho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Foru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WI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en Online- Te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ten selbstständig mit einem Kur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>HOFMEISTER Michaela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Unterrichtsfach: Englisch Klasse: 1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134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Dateien zur Verfügun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Links zur Verfügun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te Arbeiten, die hochgeladen wurde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Online- Tes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einen ganzen Kur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uden Dateien ho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Foru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WI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en Online- Tes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ten selbstständig mit einem Kur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Biologie und Umweltkunde Klasse: 1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41"/>
        <w:gridCol w:w="1134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t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u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>KARNER Margot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Unterrichtsfach: Deutsch Klasse: 1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134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Dateien zur Verfügun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Links zur Verfügun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te Arbeiten, die hochgeladen wurde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Online- Tes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einen ganzen Kur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uden Dateien ho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Foru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WI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en Online- Tes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ten selbstständig mit einem Kur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Deutsch Klasse: 3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41"/>
        <w:gridCol w:w="1134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t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u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>PESCHEK Inge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Unterrichtsfach: Informatik Klasse: 4c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134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Dateien zur Verfügun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Links zur Verfügun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te Arbeiten, die hochgeladen wurde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Online- Tes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einen ganzen Kur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uden Dateien ho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Foru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WI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en Online- Tes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ten selbstständig mit einem Kur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Biologie und Umweltkunde Klasse: 4c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41"/>
        <w:gridCol w:w="1134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t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u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Geometrisches Zeichnen Klasse: 4c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275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t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u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>SCHULZE Axel</w:t>
      </w:r>
    </w:p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Informatik Klasse: 3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41"/>
        <w:gridCol w:w="1134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t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u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Englisch  Klasse: 1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275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t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u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br w:type="page"/>
      </w:r>
      <w:r>
        <w:rPr>
          <w:rFonts w:cs="Arial" w:ascii="Arial" w:hAnsi="Arial"/>
          <w:b/>
          <w:bCs/>
          <w:iCs/>
        </w:rPr>
        <w:t>SWATON Helene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Unterrichtsfach: Biologie und Umweltkunde Klasse: 3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134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Dateien zur Verfügun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Links zur Verfügun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te Arbeiten, die hochgeladen wurde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Online- Tes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einen ganzen Kur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uden Dateien ho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Foru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WI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en Online- Tes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ten selbstständig mit einem Kur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Informatik Klasse: 1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41"/>
        <w:gridCol w:w="1134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t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u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Deutsch Klasse: 1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275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t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u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Deutsch Klasse: 3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992"/>
        <w:gridCol w:w="113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Dateien zur Verfügun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Links zur Verfügun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te Arbeiten, die hochgeladen wurde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Online- Tes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einen ganzen Kur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uden Dateien ho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Foru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WI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en Online- Te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ten selbstständig mit einem Kur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>ZÜRNSTEIN Artur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Unterrichtsfach: Mathematik Klasse: 1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134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Dateien zur Verfügun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Links zur Verfügun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te Arbeiten, die hochgeladen wurde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Online- Tes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einen ganzen Kur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uden Dateien ho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Foru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WI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en Online- Tes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ten selbstständig mit einem Kur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Mathematik Klasse: 3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275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t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u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Informatik Klasse: 3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275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t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u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AUTHOR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Helene Swaton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dd.MM.yy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9.07.202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Ü1"/>
    <w:basedOn w:val="Normal"/>
    <w:qFormat/>
    <w:pPr>
      <w:spacing w:before="0" w:after="120"/>
    </w:pPr>
    <w:rPr>
      <w:rFonts w:ascii="Arial" w:hAnsi="Arial" w:cs="Arial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0:59:00Z</dcterms:created>
  <dc:creator>Helene Swaton</dc:creator>
  <dc:description/>
  <cp:keywords/>
  <dc:language>en-US</dc:language>
  <cp:lastModifiedBy>Helly</cp:lastModifiedBy>
  <cp:lastPrinted>2011-06-19T19:35:00Z</cp:lastPrinted>
  <dcterms:modified xsi:type="dcterms:W3CDTF">2011-06-25T16:42:00Z</dcterms:modified>
  <cp:revision>6</cp:revision>
  <dc:subject/>
  <dc:title>25 Jahre Schulinformatik</dc:title>
</cp:coreProperties>
</file>