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ragebogen SchülerInnen zur Arbeit mit der Lernplattform Fronter</w:t>
      </w:r>
    </w:p>
    <w:p>
      <w:pPr>
        <w:pStyle w:val="Normal"/>
        <w:tabs>
          <w:tab w:val="clear" w:pos="708"/>
          <w:tab w:val="left" w:pos="5580" w:leader="none"/>
          <w:tab w:val="left" w:pos="7380" w:leader="none"/>
        </w:tabs>
        <w:spacing w:before="0" w:after="24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Klasse: 1a</w:t>
        <w:tab/>
        <w:t>Bub 10</w:t>
        <w:tab/>
        <w:t>Mädchen 11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89"/>
        <w:gridCol w:w="851"/>
        <w:gridCol w:w="850"/>
        <w:gridCol w:w="85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-2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5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öfter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mich auf der Plattform angemelde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runter gelad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ins Archiv hochgelad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in den Abgabeordner hochgelade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die Bewertung meiner Arbeit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spacing w:before="192" w:after="19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/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n Link auf der Plattform angeklick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Link auf der Plattform erstell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" w:leader="none"/>
              </w:tabs>
              <w:spacing w:before="192" w:after="19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/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Forum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Forum kommentier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Forumseintrag geschrieb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Wiki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Wiki kommentier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Wikieintrag geschrieb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n Online-Test auf der Plattform bearbeite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glaubst du, kannst du gut/ nicht so gut.</w:t>
      </w:r>
    </w:p>
    <w:tbl>
      <w:tblPr>
        <w:tblW w:w="97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94"/>
        <w:gridCol w:w="851"/>
        <w:gridCol w:w="851"/>
        <w:gridCol w:w="851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wen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 nicht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 auf der Plattform anmel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runter la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hochla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verwen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äge im Forum kommentie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 Einträge im Forum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äge im WIKI kommentie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 Einträge im WIKI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Online-Test bearbeit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Anmeld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Hoch- und Runterladen von Datei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Umgang mit Links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 der Arbeit mit For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 der Arbeit mit Wikis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ragebogen SchülerInnen zur Arbeit mit der Lernplattform Fronter</w:t>
      </w:r>
    </w:p>
    <w:p>
      <w:pPr>
        <w:pStyle w:val="Normal"/>
        <w:tabs>
          <w:tab w:val="clear" w:pos="708"/>
          <w:tab w:val="left" w:pos="5580" w:leader="none"/>
          <w:tab w:val="left" w:pos="7380" w:leader="none"/>
        </w:tabs>
        <w:spacing w:before="0" w:after="24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Klasse: 3a eigentliche Zahl: 13/12 </w:t>
        <w:tab/>
        <w:t xml:space="preserve">Bub 11 </w:t>
        <w:tab/>
        <w:t>Mädchen 12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89"/>
        <w:gridCol w:w="851"/>
        <w:gridCol w:w="850"/>
        <w:gridCol w:w="85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-2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5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öfter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mich auf der Plattform angemelde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runter gelad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ins Archiv hochgelad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in den Abgabeordner hochgelade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die Bewertung meiner Arbeit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n Link auf der Plattform angeklick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Link auf der Plattform erstell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Forum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Forum kommentier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Forumseintrag geschrieb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Wiki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Wiki kommentier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Wikieintrag geschrieb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n Online-Test auf der Plattform bearbeite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/</w:t>
            </w:r>
            <w:r>
              <w:rPr>
                <w:rFonts w:cs="Arial" w:ascii="Arial" w:hAnsi="Arial"/>
                <w:b/>
                <w:bCs/>
                <w:color w:val="FF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/>
      </w:pPr>
      <w:r>
        <w:rPr/>
        <w:t>Was glaubst du, kannst du gut/ nicht so gut.</w:t>
      </w:r>
    </w:p>
    <w:tbl>
      <w:tblPr>
        <w:tblW w:w="97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94"/>
        <w:gridCol w:w="851"/>
        <w:gridCol w:w="851"/>
        <w:gridCol w:w="851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wen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 nicht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 auf der Plattform anmel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runter la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hochla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verwen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äge im Forum kommentie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 Einträge im Forum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äge im WIKI kommentie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 Einträge im WIKI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Online-Test bearbeit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Anmeld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Hoch- und Runterladen von Datei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Umgang mit Links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 der Arbeit mit For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 der Arbeit mit Wikis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ragebogen SchülerInnen zur Arbeit mit der Lernplattform Fronter</w:t>
      </w:r>
    </w:p>
    <w:p>
      <w:pPr>
        <w:pStyle w:val="Normal"/>
        <w:tabs>
          <w:tab w:val="clear" w:pos="708"/>
          <w:tab w:val="left" w:pos="5580" w:leader="none"/>
          <w:tab w:val="left" w:pos="7380" w:leader="none"/>
        </w:tabs>
        <w:spacing w:before="0" w:after="24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Klasse: 4c</w:t>
        <w:tab/>
        <w:t xml:space="preserve">Bub 13 </w:t>
        <w:tab/>
        <w:t>Mädchen 12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89"/>
        <w:gridCol w:w="851"/>
        <w:gridCol w:w="850"/>
        <w:gridCol w:w="85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-2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5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öfter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mich auf der Plattform angemelde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runter gelad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ins Archiv hochgelad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 Datei in den Abgabeordner hochgelade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die Bewertung meiner Arbeit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n Link auf der Plattform angeklick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Link auf der Plattform erstell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Forum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Forum kommentier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Forumseintrag geschrieb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Wiki geles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träge in einem Wiki kommentier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selbst einen Wikieintrag geschriebe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/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abe einen Online-Test auf der Plattform bearbeite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/>
      </w:pPr>
      <w:r>
        <w:rPr/>
        <w:t>Was glaubst du, kannst du gut/ nicht so gut.</w:t>
      </w:r>
    </w:p>
    <w:tbl>
      <w:tblPr>
        <w:tblW w:w="97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94"/>
        <w:gridCol w:w="851"/>
        <w:gridCol w:w="851"/>
        <w:gridCol w:w="851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kt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wen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 nicht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 auf der Plattform anmel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runter la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ien hochla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verwend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äge im Forum kommentie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 Einträge im Forum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träge im WIKI kommentier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 Einträge im WIKI erstell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/</w:t>
            </w:r>
            <w:r>
              <w:rPr>
                <w:rFonts w:cs="Arial" w:ascii="Arial" w:hAnsi="Arial"/>
                <w:b/>
                <w:bCs/>
                <w:color w:val="FF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/</w:t>
            </w:r>
            <w:r>
              <w:rPr>
                <w:rFonts w:cs="Arial" w:ascii="Arial" w:hAnsi="Arial"/>
                <w:b/>
                <w:bCs/>
                <w:color w:val="FF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Online-Test bearbeit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/</w:t>
            </w:r>
            <w:r>
              <w:rPr>
                <w:rFonts w:cs="Arial" w:ascii="Arial" w:hAnsi="Arial"/>
                <w:b/>
                <w:bCs/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Anmeld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Hoch- und Runterladen von Datei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m Umgang mit Links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 der Arbeit mit Foren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n bei der Arbeit mit Wikis helf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</w:t>
            </w:r>
            <w:r>
              <w:rPr>
                <w:rFonts w:cs="Arial" w:ascii="Arial" w:hAnsi="Arial"/>
                <w:b/>
                <w:bCs/>
                <w:color w:val="FF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19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/</w:t>
            </w:r>
            <w:r>
              <w:rPr>
                <w:rFonts w:cs="Arial" w:ascii="Arial" w:hAnsi="Arial"/>
                <w:b/>
                <w:bCs/>
                <w:color w:val="FF000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  <w:lang w:val="de-DE" w:bidi="ar-SA"/>
    </w:rPr>
  </w:style>
  <w:style w:type="character" w:styleId="FuzeileZchn">
    <w:name w:val="Fußzeile Zchn"/>
    <w:basedOn w:val="AbsatzStandardschriftart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Ü1"/>
    <w:basedOn w:val="Normal"/>
    <w:qFormat/>
    <w:pPr>
      <w:spacing w:before="0" w:after="120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6:16:00Z</dcterms:created>
  <dc:creator>Helene Swaton</dc:creator>
  <dc:description/>
  <dc:language>en-US</dc:language>
  <cp:lastModifiedBy>Helly</cp:lastModifiedBy>
  <dcterms:modified xsi:type="dcterms:W3CDTF">2011-06-25T16:16:00Z</dcterms:modified>
  <cp:revision>2</cp:revision>
  <dc:subject/>
  <dc:title>Fragebogen SchülerInnen zur Arbeit mit der Lernplattform Fronter</dc:title>
</cp:coreProperties>
</file>