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>
          <w:rStyle w:val="Fronter1Zchn"/>
          <w:b/>
          <w:b/>
          <w:bCs/>
          <w:sz w:val="36"/>
          <w:szCs w:val="36"/>
        </w:rPr>
      </w:pPr>
      <w:r>
        <w:rPr>
          <w:rStyle w:val="Fronter1Zchn"/>
          <w:b/>
          <w:bCs/>
          <w:sz w:val="36"/>
          <w:szCs w:val="36"/>
        </w:rPr>
        <w:t>Fronter: Abgabe und Links</w:t>
        <w:br/>
        <w:t>Wie lade ich Dateien in einen Abgabeordner hoch?</w:t>
        <w:br/>
        <w:t>Wie erstelle ich Links</w:t>
      </w:r>
    </w:p>
    <w:p>
      <w:pPr>
        <w:pStyle w:val="BereicheFro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bgabe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illst du Arbeiten zur Beurteilung hochladen, musst du auf „Abgabe“ klicken.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448175" cy="305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u wählst den Ordner, den du brauchst (Prüfung Märchen) und klickst auf Datei hochladen.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58815" cy="1567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schließend suchst du deine Datei und klickst auf „Speichern“-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48655" cy="2282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m Gegensatz zum Archiv siehst du nur die Datei, die du selbst hochgeladen hast. Solange sie nicht beurteilt ist, steht daneben ein grünes Fragezeichen.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58180" cy="1067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bald deine Lehrkraft deine Arbeit beurteil hat und dies bestätigt, steht neben der Datei ein grünes Häkchen. Nun kannst du dir die Beurteilung anzeigen lassen.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60085" cy="1262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8"/>
          <w:szCs w:val="28"/>
        </w:rPr>
        <w:t>Du kannst deine Beurteilung ansehen aber nicht bearbeiten.</w:t>
      </w:r>
      <w:r>
        <w:br w:type="page"/>
      </w:r>
    </w:p>
    <w:p>
      <w:pPr>
        <w:pStyle w:val="BereicheFro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inks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nche Lehrkräfte stellen dir Links zur Verfügung, die dir beim Lernen helfen können. Dazu musst du auf „Links“ klicken.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57545" cy="31857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18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8"/>
          <w:szCs w:val="28"/>
        </w:rPr>
        <w:t>Das rote Fähnchen zeigt dir an, dass du den Link noch nicht verwendet hast.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8"/>
          <w:szCs w:val="28"/>
        </w:rPr>
        <w:t>Wenn du selbst Links erstellen darfst/ möchtest, klickst du auf „Neuer Link“, kopierst die Adresse des Links in die entsprechende Zeile (URL), gibst einen sinnvollen Titel an und klickst auf „Speichern“.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791075" cy="2295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8"/>
          <w:szCs w:val="28"/>
        </w:rPr>
        <w:t>Achtung: Deine Lehrkraft  kann jederzeit feststellen, wer den Link erstellt hat . Stell deinen Mitschüler/innen also nur solche Links zur Verfügung, die wirklich sinnvoll und hilfreich sind.</w:t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Arial" w:ascii="Arial" w:hAnsi="Arial"/>
        <w:sz w:val="20"/>
        <w:szCs w:val="20"/>
      </w:rPr>
      <w:t xml:space="preserve">Seit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Erstellt von Helene Swaton</w:t>
      <w:tab/>
      <w:tab/>
      <w:t xml:space="preserve">Erstelldatum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CREATEDATE \@"dd.MM.yyyy\ HH:mm:ss"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7.09.2009 11:34:00</w:t>
    </w:r>
    <w:r>
      <w:rPr>
        <w:sz w:val="20"/>
        <w:szCs w:val="20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ronter1Zchn">
    <w:name w:val="Fronter1 Zchn"/>
    <w:basedOn w:val="AbsatzStandardschriftart"/>
    <w:qFormat/>
    <w:rPr>
      <w:rFonts w:ascii="Arial" w:hAnsi="Arial" w:cs="Arial"/>
      <w:sz w:val="40"/>
      <w:szCs w:val="40"/>
      <w:lang w:val="de-A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fe1">
    <w:name w:val="Safe1"/>
    <w:basedOn w:val="Normal"/>
    <w:qFormat/>
    <w:pPr>
      <w:spacing w:before="0" w:after="240"/>
      <w:jc w:val="center"/>
    </w:pPr>
    <w:rPr>
      <w:rFonts w:ascii="Arial" w:hAnsi="Arial" w:eastAsia="Times New Roman" w:cs="Arial"/>
      <w:sz w:val="40"/>
      <w:szCs w:val="28"/>
      <w:lang w:val="de-DE"/>
    </w:rPr>
  </w:style>
  <w:style w:type="paragraph" w:styleId="Safe2u">
    <w:name w:val="Safe2u"/>
    <w:basedOn w:val="Normal"/>
    <w:qFormat/>
    <w:pPr>
      <w:spacing w:before="0" w:after="120"/>
    </w:pPr>
    <w:rPr>
      <w:rFonts w:ascii="Arial" w:hAnsi="Arial" w:eastAsia="Times New Roman" w:cs="Arial"/>
      <w:sz w:val="28"/>
      <w:szCs w:val="28"/>
      <w:u w:val="single"/>
      <w:lang w:val="de-DE"/>
    </w:rPr>
  </w:style>
  <w:style w:type="paragraph" w:styleId="Aufzhlung">
    <w:name w:val="Aufzählung"/>
    <w:basedOn w:val="Normal"/>
    <w:qFormat/>
    <w:pPr>
      <w:numPr>
        <w:ilvl w:val="0"/>
        <w:numId w:val="2"/>
      </w:numPr>
      <w:spacing w:before="0" w:after="120"/>
    </w:pPr>
    <w:rPr>
      <w:rFonts w:ascii="Arial" w:hAnsi="Arial" w:eastAsia="Times New Roman" w:cs="Arial"/>
      <w:sz w:val="28"/>
      <w:szCs w:val="28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reicheFronter">
    <w:name w:val="Bereiche Fronter"/>
    <w:basedOn w:val="Normal"/>
    <w:qFormat/>
    <w:pPr>
      <w:spacing w:before="120" w:after="120"/>
    </w:pPr>
    <w:rPr>
      <w:rFonts w:ascii="Arial" w:hAnsi="Arial" w:cs="Arial"/>
      <w:sz w:val="36"/>
      <w:szCs w:val="36"/>
    </w:rPr>
  </w:style>
  <w:style w:type="paragraph" w:styleId="Fronter1">
    <w:name w:val="Fronter1"/>
    <w:basedOn w:val="Normal"/>
    <w:qFormat/>
    <w:pPr>
      <w:spacing w:before="0" w:after="240"/>
      <w:jc w:val="center"/>
    </w:pPr>
    <w:rPr>
      <w:rFonts w:ascii="Arial" w:hAnsi="Arial" w:cs="Arial"/>
      <w:sz w:val="40"/>
      <w:szCs w:val="4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before="0" w:after="240"/>
      <w:jc w:val="center"/>
    </w:pPr>
    <w:rPr>
      <w:b/>
      <w:bCs/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5:31:00Z</dcterms:created>
  <dc:creator>Helly</dc:creator>
  <dc:description/>
  <cp:keywords/>
  <dc:language>en-US</dc:language>
  <cp:lastModifiedBy>Helly</cp:lastModifiedBy>
  <dcterms:modified xsi:type="dcterms:W3CDTF">2011-08-16T16:55:00Z</dcterms:modified>
  <cp:revision>5</cp:revision>
  <dc:subject/>
  <dc:title>Plattform FRONTER</dc:title>
</cp:coreProperties>
</file>