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952"/>
        <w:gridCol w:w="60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7625" cy="21907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64" r="-7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883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3390E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Öffentliches Dokument </w:t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7"/>
                    <w:gridCol w:w="23"/>
                    <w:gridCol w:w="6719"/>
                    <w:gridCol w:w="23"/>
                  </w:tblGrid>
                  <w:tr>
                    <w:trPr/>
                    <w:tc>
                      <w:tcPr>
                        <w:tcW w:w="20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20.25pt;height:18pt" filled="f" o:ole="">
                              <v:imagedata r:id="rId4" o:title=""/>
                            </v:shape>
                            <o:OLEObject Type="Embed" ProgID="" ShapeID="ole_rId3" DrawAspect="Content" ObjectID="_854265276" r:id="rId3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arbeiten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20.25pt;height:18pt" filled="f" o:ole="">
                              <v:imagedata r:id="rId6" o:title=""/>
                            </v:shape>
                            <o:OLEObject Type="Embed" ProgID="" ShapeID="ole_rId5" DrawAspect="Content" ObjectID="_832533243" r:id="rId5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ommentare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7" coordsize="21600,21600" o:spt="ole_rId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" type="_x0000_tole_rId7" style="width:20.25pt;height:18pt" filled="f" o:ole="">
                              <v:imagedata r:id="rId8" o:title=""/>
                            </v:shape>
                            <o:OLEObject Type="Embed" ProgID="" ShapeID="ole_rId7" DrawAspect="Content" ObjectID="_1109908365" r:id="rId7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lle sperren</w:t>
                        </w:r>
                      </w:p>
                    </w:tc>
                    <w:tc>
                      <w:tcPr>
                        <w:tcW w:w="67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219075"/>
                        <wp:effectExtent l="0" t="0" r="0" b="0"/>
                        <wp:docPr id="2" name="Bild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58" t="-164" r="-75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3" name="Bild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4" name="Bild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2"/>
              <w:gridCol w:w="7140"/>
            </w:tblGrid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Titel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Fragen zum 1. Biologietest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Version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</w:rPr>
                    <w:t>  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24.4pt;height:17.9pt" type="#_x0000_t75"/>
                      <w:control r:id="rId12" w:name="DefaultOcxName3" w:shapeid="control_shape_0"/>
                    </w:objec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itzer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Helene Swaton (Admin)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chreibung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Zuletzt überarbeitet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2011-01-24 20:08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jump_to_paragraphstart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Bild 5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Bild 5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start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" name="Bild 6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start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7" name="Bild 7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Bild 7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start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Aufbau der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 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en äußeren Teil des Erdmantel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ie  innere Schich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us welchen Metallen besteht der Erdker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 besteht 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passiert, wenn die Platten zusammenstoß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ntstehen Tiefseegräb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Bewegungen der Platten der Erdkrust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5 wichtige Gebirg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2 Tiefseegräben!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" w:name="jump_to_paragraph80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" name="Bild 8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Bild 8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9" name="Bild 9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Bild 9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0" name="Bild 10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Bild 10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Planet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Gestalt hat unser Pla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die Drehung der Erde um sich selbs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"Spähren" unterscheiden wir auf der Erd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gegen schützt uns die Atmosp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gehört alles zur Hydr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itzt der Mond ein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 besteht di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umfasst die bi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Mo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von wem wurde der Mond als erstes besuch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influsst der Mond die Mee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adurch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2" w:name="jump_to_paragraph80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1" name="Bild 11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Bild 11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2" name="Bild 12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Bild 12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3" name="Bild 13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Bild 13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genwu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atme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gefährlich für den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Regenwürm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Organe hat der Regenwurm in jedem Ri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die Regenwürmer Weiblich,Männlich,Zwitt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dient der Gürtel  beim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r welcher Gruppe gehör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lange wird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passiert die Paarung/ Verme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ist der Regenwurm nützlich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3" w:name="jump_to_paragraph802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3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4" name="Bild 14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Bild 14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2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5" name="Bild 15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Bild 15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2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6" name="Bild 16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16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2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Hu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huhn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viele Eier legt ein Huhn im Jah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sonderen Merkmale hat ein 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ie Henne gefärb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herrscht im Hühnervolk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baden Hühner im Sa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schlafen Hühne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eine Kloak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chrifte die Skizze des E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werden Hühnereier gekennzeich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Batterie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Huh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4" w:name="jump_to_paragraph801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4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Bild 17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Bild 17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1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Bild 18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Bild 18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1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9" name="Bild 19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Bild 19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1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ind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Rinder ab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wo wurden die Rinder gezähmt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er Körperbau des Rinde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itt ein Rind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t das Rind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rnährt sich das Ri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deutung hat das Rind für den Mensch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Probleme ergeben sich aus der Rinder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Rinde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5" w:name="jump_to_paragraph80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5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" name="Bild 20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Bild 20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" name="Bild 21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Bild 21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2" name="Bild 22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Bild 22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36"/>
                            <w:szCs w:val="36"/>
                          </w:rPr>
                          <w:t>Schwei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Wie heißt die Familie der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Aussehen des Schweines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>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ülhen die Schweine im Schlam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 die Familie des Schweine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erden Schweine so viel gefüttert= gemäst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en wir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eit ungefähr wie vielen Jahren sind sie Nutztiere des Mens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Schwein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eten Schweine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sie dah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ein Gebiss haben sie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6" w:name="jump_to_paragraph800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6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Bild 23" descr="">
                          <a:hlinkClick xmlns:a="http://schemas.openxmlformats.org/drawingml/2006/main" r:id="rId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Bild 23" descr="">
                                  <a:hlinkClick r:id="rId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0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4" name="Bild 24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Bild 24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0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5" name="Bild 25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Bild 25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0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Schaf, Ziege, Kamel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amele : 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Unterschied zwischen Dromedar und Trameplti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Lamas und Vikunj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nkt das Kamel im Sand nicht ei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Kamele kennst du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peichern Kamele in ihren Höcker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Ohne was können sie Monate lang auskomm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Kamele Nutztiere si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ind Kamele Säugetiere? Waru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nennt man Kamele "Schiffe der Wüste"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iegen 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r Ziegen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Zieg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zieg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kommen Ziegen vo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Ziegen Nutztiere sind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zeichnete man früher die Ziege 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chafe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s Schafes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schaf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meisten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s Geschlecht hat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findet man große Schafherd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Schafe Nutztiere sind!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7" w:name="jump_to_paragraph799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7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6" name="Bild 26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Bild 26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9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" name="Bild 27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Bild 27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9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8" name="Bild 28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Bild 28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9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Ente, Gans, Trutha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ner stammt der Trut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er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ente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die Hausente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gans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alles nutzen wir von der Gan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En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Ga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8" w:name="jump_to_paragraph798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8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9" name="Bild 29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Bild 29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8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0" name="Bild 3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Bild 3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8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1" name="Bild 31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Bild 31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8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Zuckerrüb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her stammt die Zuckerrüb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ann wurde die Zuckerrübe entdeck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Beschreibe die einzelnen Teile der Zuckerrüb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zu verwendet man die Zuckerrübe? Was wird daraus gewonn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as benötigt die Zuckerrübe am meis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ie groß wird die Pflanze der Zuckerrüb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Aus welchem Teil der Zuckerrübe gewinnt man Zucker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9" w:name="jump_to_paragraph797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9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2" name="Bild 32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Bild 32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7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" name="Bild 33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Bild 33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7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4" name="Bild 34" descr="">
                          <a:hlinkClick xmlns:a="http://schemas.openxmlformats.org/drawingml/2006/main" r:id="rId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Bild 34" descr="">
                                  <a:hlinkClick r:id="rId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7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Kartoffe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elcher Familie gehör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n aus der Kartoffel zuberei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kannm man sie sonst noch nutz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muss mann beim Anbau der Kartoffel beacht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r Teil der Kartoffel ist essba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Kartoffel sind gifti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kam die Kartoffel nach Europa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gewann die Kartoffel an Bedeutung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0" w:name="jump_to_paragraph796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5" name="Bild 35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Bild 35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6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6" name="Bild 36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Bild 36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6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7" name="Bild 37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Bild 37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6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izen, Gerste, Haf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Hafer für ein Gr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für wird Haf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Weizen hergestell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er Weiz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Eigenschaften hat die Ger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r Gerste hergesellt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1" w:name="jump_to_paragraph79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8" name="Bild 38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Bild 38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9" name="Bild 39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Bild 39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0" name="Bild 40" descr="">
                          <a:hlinkClick xmlns:a="http://schemas.openxmlformats.org/drawingml/2006/main" r:id="rId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Bild 40" descr="">
                                  <a:hlinkClick r:id="rId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Ländern ist Reis die Hauptna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Rei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Reis als Wasser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Nahrungsmittel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Tierfutt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Saatgut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ird Reis in überfluteten Feldern angebau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Reis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n Teil der Reispflanze nützt man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2" w:name="jump_to_paragraph79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1" name="Bild 41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Bild 41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2" name="Bild 42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Bild 42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3" name="Bild 43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Bild 43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Ma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och kann die Maispflanze werd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m weiblichen Blütensta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tzen die männlichen Blüten oben auf der 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ma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europäischen Ländern wird Mais angepflanz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wird Mais angepflanzt ( außerhalb Europas)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Maispflanze werden genutzt? Wofü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herstelle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bookmarkStart w:id="13" w:name="jump_to_paragraph79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3"/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4" name="Bild 44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Bild 44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5" name="Bild 45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Bild 45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6" name="Bild 46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Bild 46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de-AT" w:eastAsia="zh-TW" w:bidi="he-IL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Contenttablabeltextunselected">
    <w:name w:val="content-tab-label-text-unselected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Ctrlbutton">
    <w:name w:val="ctrl-butto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control" Target="activeX/activeX1.xml"/><Relationship Id="rId13" Type="http://schemas.openxmlformats.org/officeDocument/2006/relationships/image" Target="media/image8.png"/><Relationship Id="rId14" Type="http://schemas.openxmlformats.org/officeDocument/2006/relationships/hyperlink" Target="https://fronter.com/schule/bwwrite/index.phtml?display_view_action=add_element&amp;edit_element_id=start&amp;documentid=351#jump_to_new_paragraph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s://fronter.com/schule/bwwrite/index.phtml?display_view_action=add_image&amp;edit_element_id=start&amp;documentid=351&amp;insert_picture=1#jump_to_new_image" TargetMode="External"/><Relationship Id="rId17" Type="http://schemas.openxmlformats.org/officeDocument/2006/relationships/image" Target="media/image10.png"/><Relationship Id="rId18" Type="http://schemas.openxmlformats.org/officeDocument/2006/relationships/hyperlink" Target="https://fronter.com/schule/bwwrite/index.phtml?display_view_action=add_equation&amp;edit_element_id=start&amp;documentid=351&amp;insert_equation=1#jump_to_new_equation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s://fronter.com/schule/bwwrite/index.phtml?display_view_action=add_element&amp;edit_element_id=805&amp;documentid=351#jump_to_new_paragraph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s://fronter.com/schule/bwwrite/index.phtml?display_view_action=add_image&amp;edit_element_id=805&amp;documentid=351&amp;insert_picture=1#jump_to_new_image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s://fronter.com/schule/bwwrite/index.phtml?display_view_action=add_equation&amp;edit_element_id=805&amp;documentid=351&amp;insert_equation=1#jump_to_new_equation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s://fronter.com/schule/bwwrite/index.phtml?display_view_action=add_element&amp;edit_element_id=804&amp;documentid=351#jump_to_new_paragraph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s://fronter.com/schule/bwwrite/index.phtml?display_view_action=add_image&amp;edit_element_id=804&amp;documentid=351&amp;insert_picture=1#jump_to_new_image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s://fronter.com/schule/bwwrite/index.phtml?display_view_action=add_equation&amp;edit_element_id=804&amp;documentid=351&amp;insert_equation=1#jump_to_new_equation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s://fronter.com/schule/bwwrite/index.phtml?display_view_action=add_element&amp;edit_element_id=802&amp;documentid=351#jump_to_new_paragraph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s://fronter.com/schule/bwwrite/index.phtml?display_view_action=add_image&amp;edit_element_id=802&amp;documentid=351&amp;insert_picture=1#jump_to_new_image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s://fronter.com/schule/bwwrite/index.phtml?display_view_action=add_equation&amp;edit_element_id=802&amp;documentid=351&amp;insert_equation=1#jump_to_new_equation" TargetMode="External"/><Relationship Id="rId37" Type="http://schemas.openxmlformats.org/officeDocument/2006/relationships/image" Target="media/image8.png"/><Relationship Id="rId38" Type="http://schemas.openxmlformats.org/officeDocument/2006/relationships/hyperlink" Target="https://fronter.com/schule/bwwrite/index.phtml?display_view_action=add_element&amp;edit_element_id=801&amp;documentid=351#jump_to_new_paragraph" TargetMode="External"/><Relationship Id="rId39" Type="http://schemas.openxmlformats.org/officeDocument/2006/relationships/image" Target="media/image9.png"/><Relationship Id="rId40" Type="http://schemas.openxmlformats.org/officeDocument/2006/relationships/hyperlink" Target="https://fronter.com/schule/bwwrite/index.phtml?display_view_action=add_image&amp;edit_element_id=801&amp;documentid=351&amp;insert_picture=1#jump_to_new_image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s://fronter.com/schule/bwwrite/index.phtml?display_view_action=add_equation&amp;edit_element_id=801&amp;documentid=351&amp;insert_equation=1#jump_to_new_equation" TargetMode="External"/><Relationship Id="rId43" Type="http://schemas.openxmlformats.org/officeDocument/2006/relationships/image" Target="media/image8.png"/><Relationship Id="rId44" Type="http://schemas.openxmlformats.org/officeDocument/2006/relationships/hyperlink" Target="https://fronter.com/schule/bwwrite/index.phtml?display_view_action=add_element&amp;edit_element_id=803&amp;documentid=351#jump_to_new_paragraph" TargetMode="External"/><Relationship Id="rId45" Type="http://schemas.openxmlformats.org/officeDocument/2006/relationships/image" Target="media/image9.png"/><Relationship Id="rId46" Type="http://schemas.openxmlformats.org/officeDocument/2006/relationships/hyperlink" Target="https://fronter.com/schule/bwwrite/index.phtml?display_view_action=add_image&amp;edit_element_id=803&amp;documentid=351&amp;insert_picture=1#jump_to_new_image" TargetMode="External"/><Relationship Id="rId47" Type="http://schemas.openxmlformats.org/officeDocument/2006/relationships/image" Target="media/image10.png"/><Relationship Id="rId48" Type="http://schemas.openxmlformats.org/officeDocument/2006/relationships/hyperlink" Target="https://fronter.com/schule/bwwrite/index.phtml?display_view_action=add_equation&amp;edit_element_id=803&amp;documentid=351&amp;insert_equation=1#jump_to_new_equation" TargetMode="External"/><Relationship Id="rId49" Type="http://schemas.openxmlformats.org/officeDocument/2006/relationships/image" Target="media/image8.png"/><Relationship Id="rId50" Type="http://schemas.openxmlformats.org/officeDocument/2006/relationships/hyperlink" Target="https://fronter.com/schule/bwwrite/index.phtml?display_view_action=add_element&amp;edit_element_id=800&amp;documentid=351#jump_to_new_paragraph" TargetMode="External"/><Relationship Id="rId51" Type="http://schemas.openxmlformats.org/officeDocument/2006/relationships/image" Target="media/image9.png"/><Relationship Id="rId52" Type="http://schemas.openxmlformats.org/officeDocument/2006/relationships/hyperlink" Target="https://fronter.com/schule/bwwrite/index.phtml?display_view_action=add_image&amp;edit_element_id=800&amp;documentid=351&amp;insert_picture=1#jump_to_new_image" TargetMode="External"/><Relationship Id="rId53" Type="http://schemas.openxmlformats.org/officeDocument/2006/relationships/image" Target="media/image10.png"/><Relationship Id="rId54" Type="http://schemas.openxmlformats.org/officeDocument/2006/relationships/hyperlink" Target="https://fronter.com/schule/bwwrite/index.phtml?display_view_action=add_equation&amp;edit_element_id=800&amp;documentid=351&amp;insert_equation=1#jump_to_new_equation" TargetMode="External"/><Relationship Id="rId55" Type="http://schemas.openxmlformats.org/officeDocument/2006/relationships/image" Target="media/image8.png"/><Relationship Id="rId56" Type="http://schemas.openxmlformats.org/officeDocument/2006/relationships/hyperlink" Target="https://fronter.com/schule/bwwrite/index.phtml?display_view_action=add_element&amp;edit_element_id=799&amp;documentid=351#jump_to_new_paragraph" TargetMode="External"/><Relationship Id="rId57" Type="http://schemas.openxmlformats.org/officeDocument/2006/relationships/image" Target="media/image9.png"/><Relationship Id="rId58" Type="http://schemas.openxmlformats.org/officeDocument/2006/relationships/hyperlink" Target="https://fronter.com/schule/bwwrite/index.phtml?display_view_action=add_image&amp;edit_element_id=799&amp;documentid=351&amp;insert_picture=1#jump_to_new_image" TargetMode="External"/><Relationship Id="rId59" Type="http://schemas.openxmlformats.org/officeDocument/2006/relationships/image" Target="media/image10.png"/><Relationship Id="rId60" Type="http://schemas.openxmlformats.org/officeDocument/2006/relationships/hyperlink" Target="https://fronter.com/schule/bwwrite/index.phtml?display_view_action=add_equation&amp;edit_element_id=799&amp;documentid=351&amp;insert_equation=1#jump_to_new_equation" TargetMode="External"/><Relationship Id="rId61" Type="http://schemas.openxmlformats.org/officeDocument/2006/relationships/image" Target="media/image8.png"/><Relationship Id="rId62" Type="http://schemas.openxmlformats.org/officeDocument/2006/relationships/hyperlink" Target="https://fronter.com/schule/bwwrite/index.phtml?display_view_action=add_element&amp;edit_element_id=798&amp;documentid=351#jump_to_new_paragraph" TargetMode="External"/><Relationship Id="rId63" Type="http://schemas.openxmlformats.org/officeDocument/2006/relationships/image" Target="media/image9.png"/><Relationship Id="rId64" Type="http://schemas.openxmlformats.org/officeDocument/2006/relationships/hyperlink" Target="https://fronter.com/schule/bwwrite/index.phtml?display_view_action=add_image&amp;edit_element_id=798&amp;documentid=351&amp;insert_picture=1#jump_to_new_image" TargetMode="External"/><Relationship Id="rId65" Type="http://schemas.openxmlformats.org/officeDocument/2006/relationships/image" Target="media/image10.png"/><Relationship Id="rId66" Type="http://schemas.openxmlformats.org/officeDocument/2006/relationships/hyperlink" Target="https://fronter.com/schule/bwwrite/index.phtml?display_view_action=add_equation&amp;edit_element_id=798&amp;documentid=351&amp;insert_equation=1#jump_to_new_equation" TargetMode="External"/><Relationship Id="rId67" Type="http://schemas.openxmlformats.org/officeDocument/2006/relationships/image" Target="media/image8.png"/><Relationship Id="rId68" Type="http://schemas.openxmlformats.org/officeDocument/2006/relationships/hyperlink" Target="https://fronter.com/schule/bwwrite/index.phtml?display_view_action=add_element&amp;edit_element_id=797&amp;documentid=351#jump_to_new_paragraph" TargetMode="External"/><Relationship Id="rId69" Type="http://schemas.openxmlformats.org/officeDocument/2006/relationships/image" Target="media/image9.png"/><Relationship Id="rId70" Type="http://schemas.openxmlformats.org/officeDocument/2006/relationships/hyperlink" Target="https://fronter.com/schule/bwwrite/index.phtml?display_view_action=add_image&amp;edit_element_id=797&amp;documentid=351&amp;insert_picture=1#jump_to_new_image" TargetMode="External"/><Relationship Id="rId71" Type="http://schemas.openxmlformats.org/officeDocument/2006/relationships/image" Target="media/image10.png"/><Relationship Id="rId72" Type="http://schemas.openxmlformats.org/officeDocument/2006/relationships/hyperlink" Target="https://fronter.com/schule/bwwrite/index.phtml?display_view_action=add_equation&amp;edit_element_id=797&amp;documentid=351&amp;insert_equation=1#jump_to_new_equation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s://fronter.com/schule/bwwrite/index.phtml?display_view_action=add_element&amp;edit_element_id=796&amp;documentid=351#jump_to_new_paragraph" TargetMode="External"/><Relationship Id="rId75" Type="http://schemas.openxmlformats.org/officeDocument/2006/relationships/image" Target="media/image9.png"/><Relationship Id="rId76" Type="http://schemas.openxmlformats.org/officeDocument/2006/relationships/hyperlink" Target="https://fronter.com/schule/bwwrite/index.phtml?display_view_action=add_image&amp;edit_element_id=796&amp;documentid=351&amp;insert_picture=1#jump_to_new_image" TargetMode="External"/><Relationship Id="rId77" Type="http://schemas.openxmlformats.org/officeDocument/2006/relationships/image" Target="media/image10.png"/><Relationship Id="rId78" Type="http://schemas.openxmlformats.org/officeDocument/2006/relationships/hyperlink" Target="https://fronter.com/schule/bwwrite/index.phtml?display_view_action=add_equation&amp;edit_element_id=796&amp;documentid=351&amp;insert_equation=1#jump_to_new_equation" TargetMode="External"/><Relationship Id="rId79" Type="http://schemas.openxmlformats.org/officeDocument/2006/relationships/image" Target="media/image8.png"/><Relationship Id="rId80" Type="http://schemas.openxmlformats.org/officeDocument/2006/relationships/hyperlink" Target="https://fronter.com/schule/bwwrite/index.phtml?display_view_action=add_element&amp;edit_element_id=795&amp;documentid=351#jump_to_new_paragraph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s://fronter.com/schule/bwwrite/index.phtml?display_view_action=add_image&amp;edit_element_id=795&amp;documentid=351&amp;insert_picture=1#jump_to_new_image" TargetMode="External"/><Relationship Id="rId83" Type="http://schemas.openxmlformats.org/officeDocument/2006/relationships/image" Target="media/image10.png"/><Relationship Id="rId84" Type="http://schemas.openxmlformats.org/officeDocument/2006/relationships/hyperlink" Target="https://fronter.com/schule/bwwrite/index.phtml?display_view_action=add_equation&amp;edit_element_id=795&amp;documentid=351&amp;insert_equation=1#jump_to_new_equation" TargetMode="External"/><Relationship Id="rId85" Type="http://schemas.openxmlformats.org/officeDocument/2006/relationships/image" Target="media/image8.png"/><Relationship Id="rId86" Type="http://schemas.openxmlformats.org/officeDocument/2006/relationships/hyperlink" Target="https://fronter.com/schule/bwwrite/index.phtml?display_view_action=add_element&amp;edit_element_id=793&amp;documentid=351#jump_to_new_paragraph" TargetMode="External"/><Relationship Id="rId87" Type="http://schemas.openxmlformats.org/officeDocument/2006/relationships/image" Target="media/image9.png"/><Relationship Id="rId88" Type="http://schemas.openxmlformats.org/officeDocument/2006/relationships/hyperlink" Target="https://fronter.com/schule/bwwrite/index.phtml?display_view_action=add_image&amp;edit_element_id=793&amp;documentid=351&amp;insert_picture=1#jump_to_new_image" TargetMode="External"/><Relationship Id="rId89" Type="http://schemas.openxmlformats.org/officeDocument/2006/relationships/image" Target="media/image10.png"/><Relationship Id="rId90" Type="http://schemas.openxmlformats.org/officeDocument/2006/relationships/hyperlink" Target="https://fronter.com/schule/bwwrite/index.phtml?display_view_action=add_equation&amp;edit_element_id=793&amp;documentid=351&amp;insert_equation=1#jump_to_new_equation" TargetMode="External"/><Relationship Id="rId91" Type="http://schemas.openxmlformats.org/officeDocument/2006/relationships/image" Target="media/image8.png"/><Relationship Id="rId92" Type="http://schemas.openxmlformats.org/officeDocument/2006/relationships/hyperlink" Target="https://fronter.com/schule/bwwrite/index.phtml?display_view_action=add_element&amp;edit_element_id=794&amp;documentid=351#jump_to_new_paragraph" TargetMode="External"/><Relationship Id="rId93" Type="http://schemas.openxmlformats.org/officeDocument/2006/relationships/image" Target="media/image9.png"/><Relationship Id="rId94" Type="http://schemas.openxmlformats.org/officeDocument/2006/relationships/hyperlink" Target="https://fronter.com/schule/bwwrite/index.phtml?display_view_action=add_image&amp;edit_element_id=794&amp;documentid=351&amp;insert_picture=1#jump_to_new_image" TargetMode="External"/><Relationship Id="rId95" Type="http://schemas.openxmlformats.org/officeDocument/2006/relationships/image" Target="media/image10.png"/><Relationship Id="rId96" Type="http://schemas.openxmlformats.org/officeDocument/2006/relationships/hyperlink" Target="https://fronter.com/schule/bwwrite/index.phtml?display_view_action=add_equation&amp;edit_element_id=794&amp;documentid=351&amp;insert_equation=1#jump_to_new_equation" TargetMode="External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3:00Z</dcterms:created>
  <dc:creator>Helly</dc:creator>
  <dc:description/>
  <dc:language>en-US</dc:language>
  <cp:lastModifiedBy>Helly</cp:lastModifiedBy>
  <dcterms:modified xsi:type="dcterms:W3CDTF">2011-08-16T17:24:00Z</dcterms:modified>
  <cp:revision>1</cp:revision>
  <dc:subject/>
  <dc:title/>
</cp:coreProperties>
</file>