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URRICULUMSENTWURF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NVERBINDLICHE ÜBUNG INFORMATIK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BILDUNGS- UND LEHRAUFGABE: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ls Ergänzung zum Regelunterricht in der Volksschule sollen die SchülerInnen dazu befähigt werden </w:t>
      </w:r>
    </w:p>
    <w:p>
      <w:pPr>
        <w:pStyle w:val="Listenabsatz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in Grundlagenwissen in Informatik zu erwerben und die vielfältigen Möglichkeiten ihrer Anwendung und Perspektiven der möglichen Weiterentwicklung zu erfahren.</w:t>
      </w:r>
    </w:p>
    <w:p>
      <w:pPr>
        <w:pStyle w:val="Listenabsatz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ine fächerübergreifende Möglichkeit zur Erweiterung der eigenen Lernkompetenz zu schaffen, und mit Hilfe der Informatik passende Problemlösungsstrategien zu entwickeln.</w:t>
      </w:r>
    </w:p>
    <w:p>
      <w:pPr>
        <w:pStyle w:val="Listenabsatz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issen punkto Hard- und Software zu erwerben, zu festigen und zu vertiefen.</w:t>
      </w:r>
    </w:p>
    <w:p>
      <w:pPr>
        <w:pStyle w:val="Listenabsatz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bleme und Aufgabenstellungen durch zielstrebigen und kreativen Einsatz des  Computers zu lösen.</w:t>
      </w:r>
    </w:p>
    <w:p>
      <w:pPr>
        <w:pStyle w:val="Listenabsatz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rbeitsmethoden zu erlernen und zu nutzen, die Genauigkeit und logisches Denken erfordern und sich in Lerngruppen einzugliedern.</w:t>
      </w:r>
    </w:p>
    <w:p>
      <w:pPr>
        <w:pStyle w:val="Listenabsatz"/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stenabsatz"/>
        <w:ind w:left="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LEHRSTOFF:</w:t>
      </w:r>
    </w:p>
    <w:p>
      <w:pPr>
        <w:pStyle w:val="Listenabsatz"/>
        <w:ind w:left="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Listenabsatz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rste Einführung in den Aufbau und die Arbeitsweise der Hardware.</w:t>
      </w:r>
    </w:p>
    <w:p>
      <w:pPr>
        <w:pStyle w:val="Listenabsatz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rwerb von Basiswissen zum Thema Software.</w:t>
      </w:r>
    </w:p>
    <w:p>
      <w:pPr>
        <w:pStyle w:val="Listenabsatz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rbeiten mit Anwendersoftware, insbesondere Textverarbeitung und Tabellenkalkulation.</w:t>
      </w:r>
    </w:p>
    <w:p>
      <w:pPr>
        <w:pStyle w:val="Listenabsatz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rundelemente der Datenverwaltung und des Datenschutzes.</w:t>
      </w:r>
    </w:p>
    <w:p>
      <w:pPr>
        <w:pStyle w:val="Listenabsatz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s Internet zur Informationsbeschaffung nutzen und dabei Seiten kennenlernen, die bei der Erweiterung der Lernkompetenzen hilfreich sein können.</w:t>
      </w:r>
    </w:p>
    <w:p>
      <w:pPr>
        <w:pStyle w:val="Listenabsatz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s Schreiben im Zehnfingersystem erlernen und die Bedeutung und Funktion der Tastaturelemente kennen.</w:t>
      </w:r>
    </w:p>
    <w:p>
      <w:pPr>
        <w:pStyle w:val="Listenabsatz"/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stenabsatz"/>
        <w:ind w:left="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IDAKTISCHE GRUNDSÄTZE:</w:t>
      </w:r>
    </w:p>
    <w:p>
      <w:pPr>
        <w:pStyle w:val="Listenabsatz"/>
        <w:ind w:left="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Listenabsatz"/>
        <w:ind w:left="0" w:hanging="0"/>
        <w:rPr>
          <w:rFonts w:ascii="Calibri" w:hAnsi="Calibri" w:cs="Calibri"/>
          <w:sz w:val="22"/>
        </w:rPr>
      </w:pPr>
      <w:r>
        <w:rPr>
          <w:rFonts w:cs="Times" w:ascii="Calibri" w:hAnsi="Calibri"/>
          <w:color w:val="000000"/>
          <w:sz w:val="22"/>
          <w:lang w:eastAsia="de-DE"/>
        </w:rPr>
        <w:t>Die Lehrstoffauswahl hat sich an den Bedürfnissen der SchülerInnen im Rahmen des Volksschullehrplans zu orientieren.</w:t>
      </w:r>
    </w:p>
    <w:p>
      <w:pPr>
        <w:pStyle w:val="Listenabsatz"/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e SchülerInnen sollen durch praktisches Arbeiten am Computer den Lehrstoff inhaltlich erfassen.</w:t>
      </w:r>
    </w:p>
    <w:p>
      <w:pPr>
        <w:pStyle w:val="Listenabsatz"/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r Einsatz geeigneter Software und altersadäquater Literatur sowie die Hilfefunktionen der Softwarepakete ist vorzusehen. Für die Darstellung der Aufgabenstellungen und Lernergebnisse sind geeignete Hilfsmittel wie Arbeitsblätter, Plakate u.Ä. vorzusehen.</w:t>
      </w:r>
    </w:p>
    <w:p>
      <w:pPr>
        <w:pStyle w:val="Listenabsatz"/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urch verschiedene Sozialformen wie Teamarbeit, Gruppenarbeit und projektorientierter Unterricht soll eine abwechslungsreiche Gestaltung des Unterrichts gewährleistet werden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Arial"/>
          <w:color w:val="000000"/>
          <w:sz w:val="22"/>
          <w:lang w:eastAsia="de-DE"/>
        </w:rPr>
      </w:pPr>
      <w:r>
        <w:rPr>
          <w:rFonts w:cs="Arial" w:ascii="Calibri" w:hAnsi="Calibri"/>
          <w:color w:val="000000"/>
          <w:sz w:val="22"/>
          <w:lang w:eastAsia="de-DE"/>
        </w:rPr>
        <w:t>Die Lebensnähe des Unterrichtes ist durch die Wahl der Aufgabenstellungen zu erreichen, wobei nach Möglichkeit von der Erlebniswelt der SchülerInnen auszugehen ist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Arial"/>
          <w:color w:val="000000"/>
          <w:sz w:val="22"/>
          <w:lang w:eastAsia="de-DE"/>
        </w:rPr>
      </w:pPr>
      <w:r>
        <w:rPr>
          <w:rFonts w:cs="Arial" w:ascii="Calibri" w:hAnsi="Calibri"/>
          <w:color w:val="000000"/>
          <w:sz w:val="22"/>
          <w:lang w:eastAsia="de-DE"/>
        </w:rPr>
        <w:t xml:space="preserve">Durch differenzierte Aufgabenstellungen mit steigendem Schwierigkeitsgrad soll auf die individuelle Lernsituation der SchülerInnen eingegangen werden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Arial"/>
          <w:color w:val="000000"/>
          <w:sz w:val="22"/>
          <w:lang w:eastAsia="de-DE"/>
        </w:rPr>
      </w:pPr>
      <w:r>
        <w:rPr>
          <w:rFonts w:cs="Arial" w:ascii="Calibri" w:hAnsi="Calibri"/>
          <w:color w:val="000000"/>
          <w:sz w:val="22"/>
          <w:lang w:eastAsia="de-DE"/>
        </w:rPr>
        <w:t>Das Aufzeigen verschiedener Lösungsstrategien ist Teil des Lernprozesses und soll auch dokumentiert werden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Arial"/>
          <w:color w:val="000000"/>
          <w:sz w:val="22"/>
          <w:lang w:eastAsia="de-DE"/>
        </w:rPr>
      </w:pPr>
      <w:r>
        <w:rPr>
          <w:rFonts w:cs="Arial" w:ascii="Calibri" w:hAnsi="Calibri"/>
          <w:color w:val="000000"/>
          <w:sz w:val="22"/>
          <w:lang w:eastAsia="de-DE"/>
        </w:rPr>
        <w:t>Verschiedene Wege zur Problemlösung sollen gefunden und hinsichtlich ihrer Effizienz diskutiert werden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Arial"/>
          <w:color w:val="000000"/>
          <w:sz w:val="22"/>
          <w:lang w:eastAsia="de-DE"/>
        </w:rPr>
      </w:pPr>
      <w:r>
        <w:rPr>
          <w:rFonts w:cs="Arial" w:ascii="Calibri" w:hAnsi="Calibri"/>
          <w:color w:val="000000"/>
          <w:sz w:val="22"/>
          <w:lang w:eastAsia="de-DE"/>
        </w:rPr>
        <w:t>Wünschenswert wäre, dass Unterrichtsinhalte anderer Gegenstände durch entsprechende Aufgabenstellungen in diesem Gegenstand ergänzt und erweitert wer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4:16:00Z</dcterms:created>
  <dc:creator>Ruth Amon</dc:creator>
  <dc:description/>
  <cp:keywords/>
  <dc:language>en-US</dc:language>
  <cp:lastModifiedBy>Ruth Amon</cp:lastModifiedBy>
  <dcterms:modified xsi:type="dcterms:W3CDTF">2011-07-27T04:17:00Z</dcterms:modified>
  <cp:revision>3</cp:revision>
  <dc:subject/>
  <dc:title/>
</cp:coreProperties>
</file>