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Fragebogen Lernplattformen Lehrpersonen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t du vor dem Schuljar 2009/10 schon mit einer Lernoplattform</w:t>
        <w:br/>
        <w:t>(z.B. moodle, Fronter) gearbeitet?</w:t>
      </w:r>
    </w:p>
    <w:p>
      <w:pPr>
        <w:pStyle w:val="Normal"/>
        <w:spacing w:before="0" w:after="12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Ja      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Nein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n ja, mit welcher?</w:t>
      </w:r>
    </w:p>
    <w:p>
      <w:pPr>
        <w:pStyle w:val="Normal"/>
        <w:spacing w:before="0" w:after="12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moodle      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Fronter 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andere______________________ 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n ja, was hast du gemacht? (mehrere Antworten möglich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träge im Lehrerzimmer gelesen (Erlässe, Protokolle,…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träge in Fachlehrerzimmern gelesen (Jahresplanungen, Arbeitsblätter,….)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aus dem Lehrerzimmerrunterge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aus einem Fachlehrerrzimmer runterge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ins Lehrerzimmer oder ein Fachlehrerzimmer hochge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in eine Klasse oder einen Raum (für die SchülerInnen) hochgelad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Links verwendet (zu Fortbildungsverantsaltungen, Museen,…)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selbst Links erstell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bgabeordner zur Beurteilung von Schülerarbeiten angeleg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im Abgabeordner Schülerarbeiten beurteil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Online-Test erstell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Online-Test durchgeführ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Fragen in eine Fragendatenbank eingetrag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ganzen Online-Kurs gemacht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nderes 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  <w:sz w:val="28"/>
          <w:szCs w:val="28"/>
        </w:rPr>
        <w:t>Was könntest du dir vorstellen, heuer mit Fronter zu machen? (mehrere Antworten möglich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träge im Lehrerzimmer glesen (Erlässe, Protokolle,…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träge in Fachlehrerzimmern lesen (Jahresplanungen, Arbeitsblätter,….)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aus dem Lehrerzimmer runtere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aus einem Fachlehrerrzimmer runter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ins Lehrerzimmer oder ein Fachlehrerzimmer hoch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in eine Klasse oder einen Raum (für die SchülerInnen) hochlad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Links verwend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selbst Links erstell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bgabeordner zur Beurteilung von Schülerarbeiten anleg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im Abgabeordner Schülerarbeiten beurteil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Online-Test erstell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Online-Test durchgeführ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Fragen in eine Fragendatenbank eintrag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ganzen Online-Kurs machen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nderes ________________________________________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34:00Z</dcterms:created>
  <dc:creator>l915032</dc:creator>
  <dc:description/>
  <dc:language>en-US</dc:language>
  <cp:lastModifiedBy>l915032</cp:lastModifiedBy>
  <cp:lastPrinted>2009-09-30T07:24:00Z</cp:lastPrinted>
  <dcterms:modified xsi:type="dcterms:W3CDTF">2009-09-30T05:34:00Z</dcterms:modified>
  <cp:revision>3</cp:revision>
  <dc:subject/>
  <dc:title>Fragebogen Lernplattformen</dc:title>
</cp:coreProperties>
</file>