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Infos zur Bewertung verschiedener Aktivitäten im Unterricht (für das Punktesystem)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1. Heft: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5 P. = sehr ordentlich geführt, sehr gut leserlich, vollständig, persönliche Gestaltu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4 P. = ordentlich geführt, leserlich, vollständig, keine besondere Gestaltu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3 P. = vorhanden, max. 3 A.blätter oder Hü. fehlen, leserli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2 P. = lückenhaft, schlecht leserlich, äußere Form mangelhaf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0 -1 P. = nicht vorhanden bzw. jeglicher Kommentar erübrigt sich !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2. Referat (passend zum Unterrichtsthema):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Dauer 10 Minute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 P. = pünktlich gehalten (laut vereinbartem Termin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4 P. = Inhalt fachlich korrekt, richtig erklärt, viel Neues zum Thema, sprachlich sehr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sehr gut ausgedrück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4 P. = Medien verwendet (Folie, PPP, Plakat, Tafelzeichnung, Arbeitsblatt zum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Mitschreibe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 P. = Auswendig gehalten (= max. 10 Begriffe auf einer Karteikarte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3. Portfolio (unabhängig vom Unterrichtsthema)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Umfang max. 3 Seiten, Thema frei wählbar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Jene Seiten (Internet), Buch Zeitschrift, Infoblätter, Zeitung, etc. die verwendet werden möchten incl. Angabe des Titels der Arbeit vor dem Schreiben bei der  Biolehrerin abgeben zur Ansicht !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ragestellungen zum Thema durch die Biolehrerin müssen in der Arbeit berücksichtigt werden !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 P. = pünktlich abgegebe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4 P. = Fachlicher Inhalt richtig und gut erklärt, Bilder, Diagramme, Zeichnungen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passend zum Text und beschrifte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4 P. = Gestaltung und Layout ansprechend, übersichtlich, logis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1 P. = Persönliche Meinung und Stellungnahme aussagekräftig, gut überlegt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ab/>
        <w:t>Erklärung, warum das Thema gewählt worden i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4. Kurzreferat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Dauer 3 bis 5 Minuten, Zusammenfassung eines Zeitungs- oder Zeitschriftenartikels, Auszug aus einem Buch zum Unterrichtsthema, etc. am Stundenanfang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0 – 5 Punkte: je nach sprachlicher und interessanter und spannender Gestaltung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Arial" w:cs="Calibri"/>
          <w:sz w:val="22"/>
          <w:szCs w:val="22"/>
          <w:lang w:val="de-DE"/>
        </w:rPr>
      </w:pPr>
      <w:r>
        <w:rPr>
          <w:rFonts w:eastAsia="Arial" w:cs="Calibri" w:ascii="Calibri" w:hAnsi="Calibri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3:05:48Z</dcterms:created>
  <dc:creator>Angelika Janssen</dc:creator>
  <dc:description/>
  <dc:language>en-US</dc:language>
  <cp:lastModifiedBy/>
  <cp:revision>0</cp:revision>
  <dc:subject/>
  <dc:title/>
</cp:coreProperties>
</file>